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Wide Latin" w:hAnsi="Wide Latin" w:cs="Wide Latin"/>
        </w:rPr>
      </w:pPr>
      <w:r>
        <w:rPr>
          <w:rFonts w:cs="Wide Latin" w:ascii="Wide Latin" w:hAnsi="Wide Latin"/>
        </w:rPr>
        <w:t>—</w:t>
      </w:r>
      <w:r>
        <w:rPr>
          <w:rFonts w:cs="Wide Latin" w:ascii="Wide Latin" w:hAnsi="Wide Latin"/>
        </w:rPr>
        <w:t>18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895</w:t>
      </w:r>
    </w:p>
    <w:p>
      <w:pPr>
        <w:pStyle w:val="TextBody"/>
        <w:widowControl/>
        <w:rPr/>
      </w:pPr>
      <w:r>
        <w:rPr/>
        <w:t>The new year ushered in by the ringing of church bells, the firing of cannon crackers and the firing of firearms pretty much all over town notwithstanding the wet blanket in the shape of 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ted with interest in this city that every officer of the New Mexico territorial Y.P.S.C.E. is a woman. The “horrid men” are not i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vers and music, strength, grace, dancing and fun may expect a rare treat next Saturday night at the Myars Opera house. The Americus Vaudeville Co. will give one performance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895</w:t>
      </w:r>
    </w:p>
    <w:p>
      <w:pPr>
        <w:pStyle w:val="Normal"/>
        <w:jc w:val="both"/>
        <w:rPr/>
      </w:pPr>
      <w:r>
        <w:rPr>
          <w:rFonts w:cs="Times New Roman" w:ascii="Times New Roman" w:hAnsi="Times New Roman"/>
        </w:rPr>
        <w:t>The burglary at Hickox &amp; Hixson’s store Tuesday night has started some pretty ugly rumors about the police force. There is no question but what there should be an investigation for the purpose of trying to find out where the police were when the burglaries were comm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hoenix Hotel has put on a free bus to the depots and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 1895</w:t>
      </w:r>
    </w:p>
    <w:p>
      <w:pPr>
        <w:pStyle w:val="Normal"/>
        <w:jc w:val="both"/>
        <w:rPr/>
      </w:pPr>
      <w:r>
        <w:rPr>
          <w:rFonts w:cs="Times New Roman" w:ascii="Times New Roman" w:hAnsi="Times New Roman"/>
        </w:rPr>
        <w:t>At some time during last night cracksmen entered the jewelry establishment of Hickox &amp; Hixson on San Antonio street and scooped the safe out of diamonds and jewelry valued roughly at $10,000. During the same night, Watson’s grocery store was broken into and robbed of stuff worth $100. Turran’s tailor shop on Oregon street was cleaned out, and Fatman’s store on El Paso street was broken into. The burglars entered the front door of the jewelry store by boring through the front door against the latch and prying it off, which enabled them to enter the store. Two holes were bored in the large safe door, immediately to the left of the lock knob, and, by inserting a bar, the burglars caught the lock mechanism and turned the door bolts back in their sockets. The firm’s entire stock of diamonds and all of the more valuable jewelry was carried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sneak thief swiped two overcoats yesterday belonging to Adolph Solomon, taking them from the stable office, but Will Rand traced the best overcoat to a second hand store, where it was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ake was sent down yesterday from the Y.M.C.A. to the fireman at the city hall, with compliments of the auxili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talented musical artist at the Pierson, guest of Mr. and Mrs. Coles and Mrs. Bell, in the person of Miss Golda Breedlove, graduate of the Royal Conservatory at Milan, Ita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ear’s chicken dinner was given at the Y.M.C.A. rooms yesterday, to which the young men without homes and the poor were invited, and about 150 of these were present, including 15 professional tramps, the latter taking an average of four cups of coffee each and eating in proportion. In the evening there was a reception attended by from 250 to 300 of the best people in town. The reception committee were Mrs. Worden, Mrs. D.R. Thompson, Mrs. Irvin, Miss Ritchie, Miss Gasherie and Miss Vilas, and the dinner committee were Mrs. Millichamp, Mrs. Robinson, Mrs. Worden, Mrs. Bain, Mrs. Sherman, Mrs. Millard Patterson Mrs. Duncan, Mrs. Fink and Miss Richie. There was a piano solo by Prof. Costa, of Juarez, mandolin duet by Messrs. Bushong and Fieldman, with Harry Walz as piano accompanist; contralto solo in Italian by Miss Breed love; vocal quartet by Messrs. Barnes, Sloan, Hoffman and Rokahr; a soprano selection by Miss Marie Shelton, and a piano solo by Prof. Co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895</w:t>
      </w:r>
    </w:p>
    <w:p>
      <w:pPr>
        <w:pStyle w:val="Normal"/>
        <w:jc w:val="both"/>
        <w:rPr/>
      </w:pPr>
      <w:r>
        <w:rPr>
          <w:rFonts w:cs="Times New Roman" w:ascii="Times New Roman" w:hAnsi="Times New Roman"/>
        </w:rPr>
        <w:t>An officer asks how it is that the city council can expect three men to watch property a city of this size at night, and a frontier town too. If the wise city solons think it is possible, let them try the job themselves and see how much they can accomplish.</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t>The people of El Paso are setting themselves up on the question of more railroads and a better irrigation system with fair prospects for both. Why cannot the people of Rincon, Las Cruces and Hatch do likewise and co-operate with the business men? What is of interest to one in of benefit to the other.—Rincon Sh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January 4, 1895</w:t>
      </w:r>
    </w:p>
    <w:p>
      <w:pPr>
        <w:pStyle w:val="TextBody"/>
        <w:widowControl/>
        <w:rPr/>
      </w:pPr>
      <w:r>
        <w:rPr>
          <w:rFonts w:cs="Times New Roman" w:ascii="Times New Roman" w:hAnsi="Times New Roman"/>
        </w:rPr>
        <w:t>Colorado has made a demand upon New Mexico for $250 for services alleged to have been rendered during an Indian outbr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hite deer was captured out at the Hueco Tanks just before Christmas. The parties making the capture were, Henry York, J.L. Andrews, David Andrews and G.F. Shirley. Only two or three white deer have ever been seen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4, 1895</w:t>
      </w:r>
    </w:p>
    <w:p>
      <w:pPr>
        <w:pStyle w:val="Normal"/>
        <w:jc w:val="both"/>
        <w:rPr/>
      </w:pPr>
      <w:r>
        <w:rPr>
          <w:rFonts w:cs="Times New Roman" w:ascii="Times New Roman" w:hAnsi="Times New Roman"/>
        </w:rPr>
        <w:t>J. Fisher Satterthwaite, owner of Satterthwaite addition, and one of the most progressive citizens El Paso ever had, is now in the city for a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senor Larcedo has gone to Arizona, his job as conductor of the El Paso Mexican Military band has been taken by senor Cosio, formerly of the Eighth cavalry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fficer asks how it is that the city council can expect three men to properly watch a city of this size at night, and a frontier town,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now two county physicians. Dr. W.N. Vilas is the regular officer and receives a salary of $75 per month. Dr. Charles T. Race, has been appointed under a late law to look after contagious diseases, and will be paid such a sum as may be allowed by the commissioners’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hoenix hotel has put on a free bus to the depots and to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arvey and his bride have returned from Minneapolis, and are welcomed by a host of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Crimson Scarf” is the name of an amusing operetta which Miss Breedlove is preparing to give in the city next month. Local singers will take p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people of Trinity Methodist church will hold a mite social this evening at the residence of Miss Lizzie Winfield, on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ter Leland Davis celebrated his seventh birthday anniversary Monday afternoon at the home of his parents on Mesa avenue. Among the large number present were Argyra White, Wanda Race, Carrie Race, Ethek, Ruth and Rachel Howard, Helen and Milton Newall, William Walz, Margaret and Jennie True, Grace Atherton, Daphne Rule and Britton Davis. Miss Josephine Clardy and Alma Jones assisted in entertaining the little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895</w:t>
      </w:r>
    </w:p>
    <w:p>
      <w:pPr>
        <w:pStyle w:val="TextBody"/>
        <w:widowControl/>
        <w:rPr/>
      </w:pPr>
      <w:r>
        <w:rPr>
          <w:rFonts w:cs="Times New Roman" w:ascii="Times New Roman" w:hAnsi="Times New Roman"/>
        </w:rPr>
        <w:t>Plans are out for an elegant hotel to be erected on El Paso, Overland and Oregon Sts., upon what is known as the old Overland Corral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5, 1895</w:t>
      </w:r>
    </w:p>
    <w:p>
      <w:pPr>
        <w:pStyle w:val="Normal"/>
        <w:jc w:val="both"/>
        <w:rPr/>
      </w:pPr>
      <w:r>
        <w:rPr>
          <w:rFonts w:cs="Times New Roman" w:ascii="Times New Roman" w:hAnsi="Times New Roman"/>
        </w:rPr>
        <w:t>The following names have been placed on a ticket for the election of a board of directors of the Y.M.C.A. at the annual election which will be held on January 28: George R. Harvey, J.A. Smith, Allen Blacker, Charles Rokahr, Dr. H. Thompson, H.M. Patterson, Millard Patterson, J.M. Leitch, A.G. Foster, R.B. Bias, E.F. Rush, J.R. Kachler, R.H. Bishop, L.A. Sherman, J.H. Harper, Wyndham Kemp, S.W. Millicha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for an elegant hotel to be erected on El Paso, Overland and Oregon streets. The building of such a hotel there would be of great benefit to property owners in that vicinity. There are several good buildings on El Paso street, between Overland and First streets, among which are the Merrick block, the opera house block, and the Monarch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last night the committee which had been appointed to draft an ordinance fixing the fees and salaries of city officers reported a measure providing for the payments as follows: Mayor, $75 per month; alderman, $5 each per meeting, provided that no alderman should receive more than $25 in any one month; city treasurer, $50 per month; city attorney, $125 per month; health physician, $85 per month; city engineer, $100 per month; city recorder, $100 per month; city clerk, $125 per month; sewer commissioner, $85 per month; scavenger and pound keeper, $10 per month, and in addition such fees as may hereafter be provided; chief of police, $125 per month; captain of night police, $90 per month; policemen, $70 per month; city jailer, $25 per month; keeper of city pest house, $15 per month; engineer in fire department, $75 per month; drivers, $60; extra man, $50 per month. The ordinance reported was adopted after some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6, 1895</w:t>
      </w:r>
    </w:p>
    <w:p>
      <w:pPr>
        <w:pStyle w:val="Normal"/>
        <w:jc w:val="both"/>
        <w:rPr>
          <w:rFonts w:ascii="Times New Roman" w:hAnsi="Times New Roman" w:cs="Times New Roman"/>
        </w:rPr>
      </w:pPr>
      <w:r>
        <w:rPr>
          <w:rFonts w:cs="Times New Roman" w:ascii="Times New Roman" w:hAnsi="Times New Roman"/>
        </w:rPr>
        <w:t>Mrs. B.B. Baley, a teacher in the public schools, is a loser in the diamond robbery to the extent of a $125 diamond 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olonel of the 18th infantry, Co. Parker, arrived this morning, accompanied by his wife, and is now in comman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Ritchie is the new organist at the First M.E. church, She has long been an earnest and faithful worker in the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sters of Loretto, at the Sacred Heart school on lower Oregon street, distributed presents to their scholars this afternoon. While a little late for a Christmas tree, that is what they really had. The Sacred Heart school is an enterprising and interesting feature of edu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hite deer was captured out at the Hueco tanks just before Christmas, the parties making the capture being Henry York, J.L. Andrews, David Andrews and G.F. Shirley. The animal was a six months old buck fawn, and he was kept in the camp and cared for until he has become domesticated. Only two or three other white deer have ever been seen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Dewey, the celebrated Boston musician, gave a musical last night at the residence of Capt. T.J. Beall to a cultured audience, and a program was rendered which was very pleasing. Mrs. Beall and her daughters were admirable host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very pleasant little social at Miss Winfield’s residence last evening which was well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7, 1895</w:t>
      </w:r>
    </w:p>
    <w:p>
      <w:pPr>
        <w:pStyle w:val="TextBody"/>
        <w:widowControl/>
        <w:rPr>
          <w:rFonts w:ascii="Times New Roman" w:hAnsi="Times New Roman" w:cs="Times New Roman"/>
        </w:rPr>
      </w:pPr>
      <w:r>
        <w:rPr>
          <w:rFonts w:cs="Times New Roman" w:ascii="Times New Roman" w:hAnsi="Times New Roman"/>
        </w:rPr>
        <w:t>The Dallas News announces the fact that Miss Josie Magoffin of El Paso is visiting Mrs. F.L. Sargent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ence of Gov. Culbertson in Ft. Worth resulted in a large number of senators and representatives gathering there last week, among which was our own John M., as well as Representatives Turney and Martin of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have County, N.M., with a population of but 1500 white people produced one and a half millions of silver the last year or $100,000 a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7, 1895</w:t>
      </w:r>
    </w:p>
    <w:p>
      <w:pPr>
        <w:pStyle w:val="Normal"/>
        <w:jc w:val="both"/>
        <w:rPr>
          <w:rFonts w:ascii="Times New Roman" w:hAnsi="Times New Roman" w:cs="Times New Roman"/>
        </w:rPr>
      </w:pPr>
      <w:r>
        <w:rPr>
          <w:rFonts w:cs="Times New Roman" w:ascii="Times New Roman" w:hAnsi="Times New Roman"/>
        </w:rPr>
        <w:t>The Dallas News announces that Miss Josie Magoffin, of El Paso, is visiting F.L. Sargeant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reckenbrush, an old timer in El Paso, is visiting here from Cleburne Texas, where his present home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ass in philosophy will meet at the Y.M.C.A. rooms tomorrow evening. The meeting will be under the direction of A.G. Fo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ags floating from the belltower of the city hall announce that the fire department’s burro will have a birthday celebration tomorrow at which chief Powers will deliver the oration; secretary Keifer has composed an epic poem; Capt. Fasset is down for an essay on the birth and early life of the burro, and an anthem has been written by uncle Jimmie Graves, to be sung by the city hall quartet, consisting of Lou Gasser, Charlie Westbrooks, “Red” Sullivan and Connors to an accompaniment with the zither by sergeant Brown, of the El Paso Broadway police squ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Brann gives notice of the revival of the Iconoclast. It will be published in Waco month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R.B. Bias presented her husband with a baby girl this morning, weighing 8½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big hit the American Refined Vaudeville company met with the management has engaged the company for this evening. The company is considered the best of its kind that has ever visi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895</w:t>
      </w:r>
    </w:p>
    <w:p>
      <w:pPr>
        <w:pStyle w:val="Normal"/>
        <w:jc w:val="both"/>
        <w:rPr>
          <w:rFonts w:ascii="Times New Roman" w:hAnsi="Times New Roman" w:cs="Times New Roman"/>
        </w:rPr>
      </w:pPr>
      <w:r>
        <w:rPr>
          <w:rFonts w:cs="Times New Roman" w:ascii="Times New Roman" w:hAnsi="Times New Roman"/>
        </w:rPr>
        <w:t>Mr. and Mrs. P.E. Kern left for Ft. Worth today on a business trip. They expect to be gone about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pper Queen mine is putting out close to 1,000,000 pounds of copper per month. The contract for coke with the Santa Fe Co. expires Jan. 1, when they began hauling it over the A.&amp;S.E. road from Benson to Bis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8, 1895</w:t>
      </w:r>
    </w:p>
    <w:p>
      <w:pPr>
        <w:pStyle w:val="Normal"/>
        <w:jc w:val="both"/>
        <w:rPr>
          <w:rFonts w:ascii="Times New Roman" w:hAnsi="Times New Roman" w:cs="Times New Roman"/>
        </w:rPr>
      </w:pPr>
      <w:r>
        <w:rPr>
          <w:rFonts w:cs="Times New Roman" w:ascii="Times New Roman" w:hAnsi="Times New Roman"/>
        </w:rPr>
        <w:t>J.J. Connors, deputy sheriff, lost his badge in the opera house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H. Hunter this morning appointed S.J. Freudenthal, J. Voss and Mr. Hixson as commissioners to select jur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ike Brannigan fell last night while walking from the depot to the Pierson and narrowly escaped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burro prepared himself this morning for the afternoon’s celebration of his birthday by going over to the Phoenix hotel bar and getting full, so the boys found it necessary to prop him up in his stall to keep him from falling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 Turner says his statement before the council last Friday night that the city had run behind $25,000 in the past year, came from figures given him by treasurer Fassett, and if any mistake was made it was made by the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Yandell, one of the most competent health officers in the state, was made to feel the retrenching hand of the city fathers at the last session of the city council. Within the past six years his salary as health officer has gradually crumbled away from $150 per month, until now it has been decreased that after the first of May he shall receive but $85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James is a little hot over the report that he is going on the stage as a train robber. He does not deny that he is considering going on the stage, but he says he would never play the role of a train rob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meeting of the new board of education was held last evening with Messrs. Morehead, Johnson, Pew, Blacker, Rice, Hunter, Shelton, and foster present. The following officers were elected: president, Dr. C.T. Race; vice president, Allen Blacker; secretary, E. C. Pew; treasurer, E.A. Shelton. President Race announced the following standing committees. Finance, A.G. Foster, E.C. Pew; internal arrangement, judge Blacker, C.R. Morehead; external arrangements, E.A. Shelton, Dr.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895</w:t>
      </w:r>
    </w:p>
    <w:p>
      <w:pPr>
        <w:pStyle w:val="Normal"/>
        <w:jc w:val="both"/>
        <w:rPr/>
      </w:pPr>
      <w:r>
        <w:rPr>
          <w:rFonts w:cs="Times New Roman" w:ascii="Times New Roman" w:hAnsi="Times New Roman"/>
        </w:rPr>
        <w:t>The engineer of the fire department, who must stand ready for duty at any hour of the day or night to answer an alarm of fire, has been receiving $90 per month for his services, but by the action of the council last Friday will in the near future, receive but $75. Comment is un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Morris of the Cycle Club has returned from San Antonio where he enlisted the attention of the local wheelmen in the proposed meet in this city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9, 1895</w:t>
      </w:r>
    </w:p>
    <w:p>
      <w:pPr>
        <w:pStyle w:val="Normal"/>
        <w:jc w:val="both"/>
        <w:rPr>
          <w:rFonts w:ascii="Times New Roman" w:hAnsi="Times New Roman" w:cs="Times New Roman"/>
        </w:rPr>
      </w:pPr>
      <w:r>
        <w:rPr>
          <w:rFonts w:cs="Times New Roman" w:ascii="Times New Roman" w:hAnsi="Times New Roman"/>
        </w:rPr>
        <w:t>A. Plassau, who is well known in this city, has become insane, and his brother, Ramon, has come from Dallas to take him to New Orleans for trea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L. Kiel, the contractor, has returned from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hur Heatherly is the new clerk at the Vendome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well, the well-known embalmer and undertaker, has opened an establishment on Oregon street, opposite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oms of the Y.M.C.A. were filled last evening to hear the American quartet sing. The members of the quartet are O.M. Scott, Arthur Earle, Joseph Swickard and George Lyn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nd money ideas of senator Mills are talked of as a basis for asking his resig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A. Lelenam, of Socorro, is visiting in the city, guest of Mrs. H.P. No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ceipts at the Juarez customs house for the past month were 99,000 pesos, and there is a prospect for an increase in impor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as decided on three rates for children living outside the corporate limits, as follows: Kindergartens, $1.50 per month; first, second and third grades, $2.00 per month; fourth, fifth and sixth grades, $2.50 per month; seventh, eighth and ninth grades, $3.00, and tenth and eleventh grades, $4.0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a great many strangers in El Paso these days, owing largely to Pacific coast tra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El Paso fire department met last night in the city hall, with president Julian in the chair. The latter appointed as a standing finance committee Messrs. Stanley Bevan, Wm. Rheinheimer and J.J. Watts. After a discussion of the action of the city council in cutting down the salary of the engineer of the department from $90 a month to $75, president Julian appointed chief Powers, E.V. Berrien, and C.C. Keifer a committee to wait on the council and request that the former salary be resto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895</w:t>
      </w:r>
    </w:p>
    <w:p>
      <w:pPr>
        <w:pStyle w:val="Normal"/>
        <w:jc w:val="both"/>
        <w:rPr/>
      </w:pPr>
      <w:r>
        <w:rPr>
          <w:rFonts w:cs="Times New Roman" w:ascii="Times New Roman" w:hAnsi="Times New Roman"/>
        </w:rPr>
        <w:t xml:space="preserve">The great infamy is completed. The people of New Mexico are defranchised by Lorien Miller and statehood is relegated to the rear for years to come. The majority of the legislature are in stolen seats, and they are there for boodle. Watch the steals. The total may reach a million dollars this season. The gang realizes that it is their last chance.—Albuquerque Citize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an legislature is not satisfied with the accommodations afforded in the Fort Marcey building and have rented two rooms opposite the Claire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Chas. Longuemare has resumed the publication of the Bullion in El Paso, Texas, on his own hook in his best style. The people of that city owe it to themselves to extend him a most generous patronage as he announces that he has come to stay this time. May be it is so.—Las Vegas Opt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895</w:t>
      </w:r>
    </w:p>
    <w:p>
      <w:pPr>
        <w:pStyle w:val="Normal"/>
        <w:jc w:val="both"/>
        <w:rPr/>
      </w:pPr>
      <w:r>
        <w:rPr>
          <w:rFonts w:cs="Times New Roman" w:ascii="Times New Roman" w:hAnsi="Times New Roman"/>
        </w:rPr>
        <w:t>The El Paso club held its first annual meeting last night in the commodious and elegant rooms on El Paso St., where these officers were elected: J.W. Magoffin, president; Dr. Vilas, vice president; C.F. Slack, secretary; H.S. Beattie,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gratifying to state that the next meeting of the school trustees will be held next Monday night in the Central school building on Myrtle St. After many years it would seem that the board has abandoned the plan of meeting “anywhere in town where they would not have to pay rent,” except in a public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N.H. Catron and Miss Edmonia Field from Blackburn, Mo., mother and neice of Mrs. W.J. Fewel, are in the city on a visit to that la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anuary 11, 1895</w:t>
      </w:r>
    </w:p>
    <w:p>
      <w:pPr>
        <w:pStyle w:val="Normal"/>
        <w:jc w:val="both"/>
        <w:rPr/>
      </w:pPr>
      <w:r>
        <w:rPr>
          <w:rFonts w:cs="Times New Roman" w:ascii="Times New Roman" w:hAnsi="Times New Roman"/>
        </w:rPr>
        <w:t>Senator J.M. Dean has secured the chairmanship of the committees on privileges and elections and frontier protection. He is also a member of the judiciary, federal relations, mining and irrigation and judicial districts commit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mps still trouble the First Methodist church people by breaking nightly into their church edifice, using the fuel and helping themselves to anything they w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at Van Horn, which was referred to in yesterday’s Herald, destroyed the engine house, pump house, section house, and did other damage. The citizens with the assistance of eight tramps, extinguished the flames. The loss was about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lub held its first annual meeting last night in the commodious and elegant rooms on El Paso street, and elected the following directors: A. Krakauer, J.W. Magoffin, W.N. Vilas, C.F. Slack, W.F. Payne, S.J. Freudenthal, H.S. Beattie, H.A. True and W.G. Walz. J.W. Magoffin was elected president; Dr. Vilas, vice president; C.F. Slack, secretary, and H.S. Beattie, treasurer. H.S. Beattie, W.F. Payne and W.G. Walz were appointed a house committee. After instructing the directors to look up a site for a club building, the club adjourned to Dock Sing’s where a banquet was served. The following were present: A. Krakauer, J.W. Magoffin, W.G. Walz, J.B.W. Burton, E.C. Mount, H.A. True, Dr. W.N. Vilas, H.S. Beattie, S.J. Freudenthal, W.E. Race, Dr. C.T. Race, Dr. W.M. Yandell, B.F. Darbyshire, W.H. Burges, W.F. Payne, W.S. McCutcheon, S. Aronstein, H.M. Patterson, C.H. Morehouse, Col. E.W.S. Neff, E.D. Phillips, D.M. Payne, H.E. Stevenson, H.B. Stevens, Max Weber, J.B. Eagstaff and Charles F. Sl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Katie Moore learned yesterday of the death of her father, F.M. Moore, in San Antonio. Mr. Moore was well known in El Paso, having once been in business here, first of Moore &amp; Tyus, and later of F.M. Moore &amp;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895</w:t>
      </w:r>
    </w:p>
    <w:p>
      <w:pPr>
        <w:pStyle w:val="TextBody"/>
        <w:widowControl/>
        <w:rPr/>
      </w:pPr>
      <w:r>
        <w:rPr>
          <w:rFonts w:cs="Times New Roman" w:ascii="Times New Roman" w:hAnsi="Times New Roman"/>
        </w:rPr>
        <w:t>Receiver Beckham of the El Paso National bank notified the comptroller of the currency that he has notified the comptroller of the currency that he has notified the stockholders of his levy of 35 per cent in liquidation of the indebtedness of the bank. He thinks it will be necessary to sue some of the stockhol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 Turney of this city may be the chairman of the judiciary committee. He is well qualified for the position, which the Herald hopes he may be called on to f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2, 1895</w:t>
      </w:r>
    </w:p>
    <w:p>
      <w:pPr>
        <w:pStyle w:val="Normal"/>
        <w:jc w:val="both"/>
        <w:rPr>
          <w:rFonts w:ascii="Times New Roman" w:hAnsi="Times New Roman" w:cs="Times New Roman"/>
        </w:rPr>
      </w:pPr>
      <w:r>
        <w:rPr>
          <w:rFonts w:cs="Times New Roman" w:ascii="Times New Roman" w:hAnsi="Times New Roman"/>
        </w:rPr>
        <w:t>Capt. T.J. Beall and daughters will visit the inaugural at Austin, and will afterward visit Hou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tor Martin, of St. Clement’s has, at the request of the Rt. Rev. J.M. Kendrick, D.D., bishop of New Mexico, consented to act as examining chaplain in conjunction with Rev. Edward C. Cross, of Silver City, in the case of Messrs. Selby and Andrews, who are to be examined on studies prescribed for deacons’ or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cific Express company has become the agent in El Paso for the American Express, as well as for the United States Ex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sharply defined movement in the city among the passenger and ticket men to form a local association, and put a stop to talk about cutting rates, rebate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o says the Sunset Limited is not booming? The westbound train last night had six cars (the daily train now in 1909 has 11 cars) and 90 passengers, and the eastbound train this morning carried 40 passengers. This looks lik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aac Blum left today for St. Louis on a visit to his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Christian Advocate has a kind word to say for Miss Henrietta Small, of this city, now a student in the North Texas Female college and conservatory of music, on account of her excellent singing at a recent meeting of the Sherman League; then at a recent concert in Sherman, where Miss Yaw was crowned “Queen of Song,” Miss Small was selected to place the wreath on her head, which she did very gracefu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ian Endeavor society of Trinity church has reelected L.A. Sherman as president, deacon Williams vice president, Miss Tod secretary, Miss Della McKie corresponding secretary and Miss Mabel Sha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pee, the veteran newspaper man, is fast improving, but he has had a dreary three months’ si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paid men are now boarding in the city hall, and live very well with Doc Rudsil as ch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3, 1895</w:t>
      </w:r>
    </w:p>
    <w:p>
      <w:pPr>
        <w:pStyle w:val="Normal"/>
        <w:jc w:val="both"/>
        <w:rPr>
          <w:rFonts w:ascii="Times New Roman" w:hAnsi="Times New Roman" w:cs="Times New Roman"/>
        </w:rPr>
      </w:pPr>
      <w:r>
        <w:rPr>
          <w:rFonts w:cs="Times New Roman" w:ascii="Times New Roman" w:hAnsi="Times New Roman"/>
        </w:rPr>
        <w:t>Representative Turney, of El Paso, is to be chairman of the irrigation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last night, Dr. S.T. Turner said he had discovered from the books in the office of the tax collector’s office that some city officials had not paid taxes since 1893, and he introduced an ordinance which provided that “no person shall receive any compensation for official service rendered to the city of El Paso while he is indebted to the said city of El paso for any taxes, either ad valorem, poll or occupation.” The city attorney said such a plan worked well in San Antonio, and he saw no objection to the ordinance, but alderman Stanton thought it abridged a man’s right to hold office, and the document was put to sleep in the bosom of the ordinance committee, of which Mr. Stanton is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lind Tom drew a large audience last night at the opera house, where he astonished his hearers by his wonderful powers of musical imitation. Prof. Dewey, of Boston, went on the stage and played compositions of his own which had never been published, and the negro sat down at the piano and repeated the number right after the professor without making any mistakes. Tom also played a number of notable works of the great masters to the great pleasure of the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iver Beckham, of the El Paso National bank notifies the controller of the currency that he has notified the stockholders of his levy of 35 percent in liquidation of the indebtedness of the bank. He thinks it may be necessary to sue some of the stockholders in order to raise the amounts lev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ght parlor farce in one act was presented to a large audience in Mrs. W.H. Tuttle’s parlor a few nights ago by the following company of local amateurs: Miss Lucy Kneeland, Charles Patterson, F.E. Morris, George Hale, Miss Mattie Barlow, Harry Hoffman and Mary Blac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M. Lincoln and wife left today on a visit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895</w:t>
      </w:r>
    </w:p>
    <w:p>
      <w:pPr>
        <w:pStyle w:val="TextBody"/>
        <w:widowControl/>
        <w:rPr>
          <w:rFonts w:ascii="Times New Roman" w:hAnsi="Times New Roman" w:cs="Times New Roman"/>
        </w:rPr>
      </w:pPr>
      <w:r>
        <w:rPr>
          <w:rFonts w:cs="Times New Roman" w:ascii="Times New Roman" w:hAnsi="Times New Roman"/>
        </w:rPr>
        <w:t>Western Union has just received a full set of new instruments of a new make, which Mgr. Steele says will be in use at an early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y friends of Miss Tillie Krakauer of El Paso tendered her a farewell hop at the Harmony Club rooms last evening. The ball room was ablaze with electric lights and handsome decorations.—San Antonio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seems to have a stone in its pocket to throw at the Anson Mills El Paso dam movement, but we predict that El Paso will take care of herself regardless of the flings of the New Mexico dirt slingers.—Rincon Sh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ingman, Ariz., is to have electric light and an ice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4, 1895</w:t>
      </w:r>
    </w:p>
    <w:p>
      <w:pPr>
        <w:pStyle w:val="Normal"/>
        <w:jc w:val="both"/>
        <w:rPr>
          <w:rFonts w:ascii="Times New Roman" w:hAnsi="Times New Roman" w:cs="Times New Roman"/>
        </w:rPr>
      </w:pPr>
      <w:r>
        <w:rPr>
          <w:rFonts w:cs="Times New Roman" w:ascii="Times New Roman" w:hAnsi="Times New Roman"/>
        </w:rPr>
        <w:t>Miss Belle Schutz has gone to Albuquerque on a month’s visit to her s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Light says: “The many friends of Miss Tillie Krakauer, of El Paso, tendered her a farewell dance at the Harmony club rooms last evening, and several speeches were made eulogizing Miss Krakauer, regretting her departure and wishing her bon voyage and an early return to the Alam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marshal Sam Perry, of Roswell, who is also sheriff of Chavez county, N.M., and sheriff Love, of Borden county, Tex., came in this morning over the Texas &amp; Pacific, having in custody the much-sought-for Bill Cook, of Indian territory, who is wanted for pretty nearly every crime on the calendar. The officers had been on his trail for quite a while, and on Saturday morning they captured him near Nogal, N.M. They are on their way to Santa Fe to get an order from the United States judge for his transfer to Indian territory for t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ystematic scheme of robbing has been going on for the past two of three months in El Paso and Juarez by young boys, of which there was a gang on either side of the river, the goods stolen on this side being turned over to the Juarez gang to be disposed of, and vice versa. Last night officer Sanchez, on this side, caught ten of the thieves, and chief Haro, of Juarez, captured the same number on 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ycle Track association is making an effort to have the cyclists’ excursion from St. Louis to the City of Mexico return by way of El Paso, and it is felt here that if the world’s record can be lowered in this city, it will be worth all the work and money which may be expended in getting the cyclist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895</w:t>
      </w:r>
    </w:p>
    <w:p>
      <w:pPr>
        <w:pStyle w:val="Normal"/>
        <w:jc w:val="both"/>
        <w:rPr/>
      </w:pPr>
      <w:r>
        <w:rPr>
          <w:rFonts w:cs="Times New Roman" w:ascii="Times New Roman" w:hAnsi="Times New Roman"/>
        </w:rPr>
        <w:t>New Mexico Solons are thinking of changing the old time Spencerian slanting system of writing to the vertical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5, 1895</w:t>
      </w:r>
    </w:p>
    <w:p>
      <w:pPr>
        <w:pStyle w:val="Normal"/>
        <w:jc w:val="both"/>
        <w:rPr/>
      </w:pPr>
      <w:r>
        <w:rPr>
          <w:rFonts w:cs="Times New Roman" w:ascii="Times New Roman" w:hAnsi="Times New Roman"/>
        </w:rPr>
        <w:t>District clerk Escajeda refused to respect the order of the commissioners’ court of yesterday concerning the books belonging to the county which ex-clerk Beverly Thomas had placed in his possession, The court this morning ordered the sheriff to bring the clerk and the books before him at 2 oclock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Express and Galveston News are hard after the state authorities for the prosecution of the Standard Oil officials. These papers claim there is a bug under the chip and that this bug is a riva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aid that many more Chinamen are slipping across the line into this country than is generally known. Many are the schemes to which they resort to gain a foothold, the method most in favor being to don Mexican garb, thus concealing their nationality, as those who have resided in the republic long speak the Spanish language flu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general satisfaction expressed over town at the Herald’s enterprise in getting the Associated Press service and this paper will have a wider circulation than 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exander Lobb, formerly of Kansas City, Mo., is in the city, and will act as federal inspector of cattle, vice Mr. Cunningham, transferred to Colorad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Fink is on the police force—until after the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895</w:t>
      </w:r>
    </w:p>
    <w:p>
      <w:pPr>
        <w:pStyle w:val="Normal"/>
        <w:jc w:val="both"/>
        <w:rPr/>
      </w:pPr>
      <w:r>
        <w:rPr>
          <w:rFonts w:cs="Times New Roman" w:ascii="Times New Roman" w:hAnsi="Times New Roman"/>
        </w:rPr>
        <w:t>There is a general satisfaction expressed all over town at the Herald’s enterprise in getting the Associated Press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ulian is laboring these days with his own bare hands, because of the releasing of the carriers from clerical duties; and he is putting in a good share of his time throwing mail s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6, 1895</w:t>
      </w:r>
    </w:p>
    <w:p>
      <w:pPr>
        <w:pStyle w:val="Normal"/>
        <w:jc w:val="both"/>
        <w:rPr>
          <w:rFonts w:ascii="Times New Roman" w:hAnsi="Times New Roman" w:cs="Times New Roman"/>
        </w:rPr>
      </w:pPr>
      <w:r>
        <w:rPr>
          <w:rFonts w:cs="Times New Roman" w:ascii="Times New Roman" w:hAnsi="Times New Roman"/>
        </w:rPr>
        <w:t>The board of trustees of the First Methodist church last night appointed the following to solicit funds for a new parsonage: J.F. Kachler, J.T. Roe, W.W. Fink, A. Hoffman. The church expects to erect a building worth $1500 on the lot on the east side of the church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r Arnold, noted violinist, gave a concert Monday night which was of a very high order, though the attendance was not as large as the entertainment deserved. Mein Herr is a pleasant man to meet, and wears his hair after the Paderewski-chrysanthemum fashion, for which reason he was envied by every football player present. His accompanist is Miss Olive Thompson, of Portland, Ore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nd Mrs. W.W. Mills returned this morning from their trip through the eastern part of the state. The judge saw his brother Col. Mills, of the Third United States cavalry, at San Antonio, as the latter was about setting out for Washington on business connected with the Rio Grande dam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B. Stevens proposes to knock A.P. Coles’s eye out, so to speak, with a big 300-pound chunk of coal which he will set up in his Oregon street wind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tention of the whole of Europe is centered upon France. It is believed there is a grave political crisis resulting from the resignation of the Dupuy ministry, and the subsequent resignation of president Casimir-Per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tte, Mont., telegram says the details of the fire which broke out in the Butte Hardware company’s warehouse last night are appalling. In ten minutes after the fire started a terrific explosion of powder occurred, followed by two other explosions, which killed and injured a great many people, broke all the big plate glass windows in the city for a mile away, and shook the buildings to their foundations. At 9:35 a.m., it is estimated that between 75 and 100 persons have been killed, including several fir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895</w:t>
      </w:r>
    </w:p>
    <w:p>
      <w:pPr>
        <w:pStyle w:val="Normal"/>
        <w:jc w:val="both"/>
        <w:rPr/>
      </w:pPr>
      <w:r>
        <w:rPr>
          <w:rFonts w:cs="Times New Roman" w:ascii="Times New Roman" w:hAnsi="Times New Roman"/>
        </w:rPr>
        <w:t>H.B. Stevens proposes to knock A.P. Coles’ eye out, so to speak, with a big 300-pound chunk of coal from the San Carlos mines, which he will set up in his Oregon St. wind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895</w:t>
      </w:r>
    </w:p>
    <w:p>
      <w:pPr>
        <w:pStyle w:val="Normal"/>
        <w:jc w:val="both"/>
        <w:rPr>
          <w:rFonts w:ascii="Times New Roman" w:hAnsi="Times New Roman" w:cs="Times New Roman"/>
        </w:rPr>
      </w:pPr>
      <w:r>
        <w:rPr>
          <w:rFonts w:cs="Times New Roman" w:ascii="Times New Roman" w:hAnsi="Times New Roman"/>
        </w:rPr>
        <w:t>Chief of Police Milton, Tom Johnson and Jake Catlin have gone to Ft. Hancock to make the situation lively for the festive jack rabb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ed for extra quarters for the Mexican school is much felt, and parties interested in its welfare suggest that a two-roomed adobe structure be erected for the school which can be done for less than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8, 1895</w:t>
      </w:r>
    </w:p>
    <w:p>
      <w:pPr>
        <w:pStyle w:val="Normal"/>
        <w:jc w:val="both"/>
        <w:rPr/>
      </w:pPr>
      <w:r>
        <w:rPr>
          <w:rFonts w:cs="Times New Roman" w:ascii="Times New Roman" w:hAnsi="Times New Roman"/>
        </w:rPr>
        <w:t>The west 72 feet of the Bronson block will be auctioned February 5 from the steps of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reedlove will send a box of loco weed to Pasteur, in Paris, for his examination, the idea being to find an antidote fo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Merrill and wife leave San Antonio in a day or two for Tampico, Mexico, to make that city their home. Mr. Merrill will be joined in a business enterprise in Tampico by R.W. Gray, formerly manager of the telephone exchang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Andrews, formerly owner of the El Paso Saddlery company, writes from Charlotte, N.C., where he is now engaged in the music and sewing machine business that his regard for El Paso has not diminished during his long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teachers will hold an institute tomorrow afternoon in Central school building. Rev. A. Hoffman will conduct devotional exercises and an address will be made by judge F.E. Hunter. The following teachers will have parts in the program: Prof. Daniel Foley, Miss Sue Dix, Miss Emma Curnow. The teachers and their friends will hold a social Friday evening in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thing of a commotion exists in county official circles over the coming reduction in salaries and expenses. The sheriff will have to make the county prisoners live on 18 cents (American money) per day after next Saturday, as the county commissioners have cut down the figure to 30 cents per day in depreciated county scrip, which is worth only 60 per cent of its face value. Deputy sheriff Jones says the man who lives on 18 cents a day is going to get lank, but he proposes to feed federal, county and city prisoners on the amounts allow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R. installed officers last night as follows: Post commander, W.W. Mills; senior vice commander, comrade McGillard; junior vice commander, comrade Boas; adjutant, comrade Millichamp; quartermaster, comrade McConaughey; officer of the day, comrade Lemmon; officer of the guard, comrade Wilcox; delegates to the state encampment, comrades Blacker and McGill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axey is holding court now in Brownsville, from which place he will adjourn to Austin before returning to El Paso. The annual schedule for the court itinerary is Austin, in February and July; Brownsville, in January and June; El Paso, in April and October. A second judge is necessary, as it is too much to expect one judge to cover so large a district. Judge Maxey can put in his whole time on criminal cases alone, and a second judge could find plenty to do handling the civi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895</w:t>
      </w:r>
    </w:p>
    <w:p>
      <w:pPr>
        <w:pStyle w:val="Normal"/>
        <w:jc w:val="both"/>
        <w:rPr/>
      </w:pPr>
      <w:r>
        <w:rPr>
          <w:rFonts w:cs="Times New Roman" w:ascii="Times New Roman" w:hAnsi="Times New Roman"/>
        </w:rPr>
        <w:t>Judge Maxey is holding court now in Brownsville, from which place he will adjourn to Austin before returning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izona is the only territory or state in the union where a legislative contest is unknown. The citizens of this territory never question a man’s right to hold office, who has a majority vote. This speaks well for the fairness and independence of our people.—Gaze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pper smelter has started up with one stack and 30 men. The business prospects are very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19, 1895</w:t>
      </w:r>
    </w:p>
    <w:p>
      <w:pPr>
        <w:pStyle w:val="Normal"/>
        <w:jc w:val="both"/>
        <w:rPr/>
      </w:pPr>
      <w:r>
        <w:rPr>
          <w:rFonts w:cs="Times New Roman" w:ascii="Times New Roman" w:hAnsi="Times New Roman"/>
        </w:rPr>
        <w:t>The Y.M.C.A. is indebted in the auxiliary for a new carpet for the committee room, and to Mrs. Millard Patterson for lace curtains. The association is also under obligations to Miss Breedlove, Prof. Coeto and L.J. Zayas for assistance in the Arnold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tor Oxley, of Trinity, is meeting with success in his cruise for subscriptions for the new church edifice, and about $5000 has been pledged. The colored ink perspective shows a very attractive edifice, one which will be an ornament to the city. The artist has somewhat varied the street scene around the church by putting in a dude with an eyeglass of inordinate dimensions, and a cheery scion of Italy with a hand organ and de mo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has returned from Magdalena and his cattle ranch to the west of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ssioners’ court held an adjourned session this morning at which M.W. Stanton appeared and asked for the use of the district court room for a Mr. Longstreet, of Washington, D.C., to lecture on the single tax subject. The request was granted. The report of the committee on salaries was presented as follows: County judge including ex-officio, superintendent of schools, $1300 per annum; district clerk, $900; county clerk, ex-officio services, $500; county clerk, for keeping financial ledger, $250; county physician, $900; janitor of the court house, $900; assistant janitor, $480; feeding prisoners, 45 cents per day for the first four, and 30 cents per day for each additional prisoner. Jail guards, $1.50 per day. All of the above salaries and expenses are to be paid in general fund scrip. Upon motion of commissioner Slack, seconded by commissioner Harris, the report was ado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teachers’ institute yesterday the following took part in the exercises: Miss Florence Thornton, of El Paso; Prof. G.W. Huffman, of Ysleta; Miss Emma Uhlman, Miss Mamie Lyons, Miss Mamie Sexton, Miss Kate Moore, Miss Nannie Gorman, Miss Marie Shelton, Miss Catherine Gorbu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0, 1895</w:t>
      </w:r>
    </w:p>
    <w:p>
      <w:pPr>
        <w:pStyle w:val="Normal"/>
        <w:jc w:val="both"/>
        <w:rPr/>
      </w:pPr>
      <w:r>
        <w:rPr>
          <w:rFonts w:cs="Times New Roman" w:ascii="Times New Roman" w:hAnsi="Times New Roman"/>
        </w:rPr>
        <w:t>Presiding elder C.C. Edington, of the Methodist church, is in town from Eddy to make this city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M.E. church parsonage fund has increased to nearly $600, by reason of lively hustling by pastor Hoff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Milton, Tom Johnson and Jake Catlin have gone to Fort Hancock on a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worthy organization is the flower and relief committee of Trinity church. The women composing that committee make it a special point to ascertain the names of sick people in town, particularly those not likely to have ministering friends, and send them flowers to cheer the often cheerless atmosphere of the sick room. The personnel of the committee is: Miss Harriet B. Robinson, chairman; Miss Lizzie Winfield, Miss Bessie Johnson, Miss Odessa Jones and Mrs. C.J. Ox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erly’s Minstrels are due in this city February 1 and 2. After this troupe Kempton’s Comedy company follows for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ike Brannigan is able to be around again, having about recovered from the effects of his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left yesterday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ashington telegram says the admission of Arizona and New Mexico to statehood is expected to come before the senate next week. Senator Faulkner is anxious to have the bills acted on. Delegate Joseph, of New Mexico, who has given the most of his time in congress to the advancement of the New Mexico measure, says he has little doubt of a favorable action by the senate, as the only active opposition which is being made is that of the A.P.A. organization, which argues that the old Spanish and Mexican population of New Mexico is almost exclusively Catholic. Joseph is not apprehensive, however, that this will affect the final passage of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1, 1895</w:t>
      </w:r>
    </w:p>
    <w:p>
      <w:pPr>
        <w:pStyle w:val="Normal"/>
        <w:jc w:val="both"/>
        <w:rPr>
          <w:rFonts w:ascii="Times New Roman" w:hAnsi="Times New Roman" w:cs="Times New Roman"/>
        </w:rPr>
      </w:pPr>
      <w:r>
        <w:rPr>
          <w:rFonts w:cs="Times New Roman" w:ascii="Times New Roman" w:hAnsi="Times New Roman"/>
        </w:rPr>
        <w:t>The prices to rule for the coming Tavary Opera will be $2 for the front row in dress circle, $1.50 for the remainder of the floor and the front row of the balcony, $1 for the remaining seats and six bits for standing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said that collector O’Connor is seriously doubting the advisability of taking scrip in payment for taxes next year as there is so much out that has been legally issued which may be enjoined from payment even if it gets into his h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1, 1895</w:t>
      </w:r>
    </w:p>
    <w:p>
      <w:pPr>
        <w:pStyle w:val="Normal"/>
        <w:jc w:val="both"/>
        <w:rPr>
          <w:rFonts w:ascii="Times New Roman" w:hAnsi="Times New Roman" w:cs="Times New Roman"/>
        </w:rPr>
      </w:pPr>
      <w:r>
        <w:rPr>
          <w:rFonts w:cs="Times New Roman" w:ascii="Times New Roman" w:hAnsi="Times New Roman"/>
        </w:rPr>
        <w:t>Miss Eva Crawford, daughter of Capt. Jack Crawford, the well known poet scout is in town from San Marcial visiting Mr. and Mrs. William Wat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olph Blumenthal, who has been visiting for a month in St. Louis, returned home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rew, of Iowa, mother of Mrs. O.O. Lessor, who has been spending the winter here with here daughter, died Saturday evening and the funeral took plac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ces to rule for the coming opera will be $2 for the front row in dress circle, $1.50 for the remainder of the floor and the front row in the balcony; $1 for the remaining seats and six bits for standing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Thompson, brother of William Thompson, formerly of the firm of Smith &amp; Thompson, died at the Lindell hotel of consumption yesterday afternoon, and the funeral service was held this afternoon, Rev. Hoffman officiating. The deceased had worked with his brother for several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e Carlo on South Oregon street was entirely destroyed by fire Sunday morning, the building being almost a total wreck. The place had been run as a gambling and liquor resort until about three weeks ago, when it was closed on account of gambling being unsafe. It is owned by A.J. Downs of Phoen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from Brooklyn states that the street railway strike in that city has become serious and the state troopers were called out to quell a mob. While the militia was passing along one of the streets of the city a crowd of about 1000 men threw stones into the ranks, and the soldiers charged the mob, dispers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895</w:t>
      </w:r>
    </w:p>
    <w:p>
      <w:pPr>
        <w:pStyle w:val="Normal"/>
        <w:jc w:val="both"/>
        <w:rPr>
          <w:rFonts w:ascii="Times New Roman" w:hAnsi="Times New Roman" w:cs="Times New Roman"/>
        </w:rPr>
      </w:pPr>
      <w:r>
        <w:rPr>
          <w:rFonts w:cs="Times New Roman" w:ascii="Times New Roman" w:hAnsi="Times New Roman"/>
        </w:rPr>
        <w:t>One by one honors are gained around the brows of our illustrious aldermen. Now it is “Acting Mayor Pay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Virginia and Helena Stevens of Massachusetts, who for the past week have been visiting the family of their cousin, Horace B. Stevens, left for Washingto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passenger officials say that the Sunset Limited special service is to be increased to a daily by the first of the month to accommodate the increased tourist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2, 1895</w:t>
      </w:r>
    </w:p>
    <w:p>
      <w:pPr>
        <w:pStyle w:val="Normal"/>
        <w:jc w:val="both"/>
        <w:rPr/>
      </w:pPr>
      <w:r>
        <w:rPr>
          <w:rFonts w:cs="Times New Roman" w:ascii="Times New Roman" w:hAnsi="Times New Roman"/>
        </w:rPr>
        <w:t>Among the bills introduced in the house of the Texas legislature is one offered by representative Turney encouraging irrigation and providing for the acquisition of the right to use the water of, and the construction and maintenance of canals, ditches, flumes, reservoirs and wells for irrigation, and for mining, milling and stock rai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E. Hunter seems to be enjoying the honors and emoluments of four offices—county judge, chairman of the board of county commissioners, city school trustee, and county superintendent of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valry company at Fort Hancock will begin pistol practice on the first of next month. This will consist of riding past a target at full tilt and trying to puncture a bull’s eye with a six-shooter at the same time. There is talk at the post of the company being moved to Fort Bliss, where it certainly will not be so lon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Virginia and Helena Stevens, daughters of congressman M.T. Stevens, of Massachusetts, who for the past week have been visiting the family of their cousin, Horace B. Stevens, left for Washington today. The young ladies have just returned from a three months’ tour to the Hawaiian isl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eaking of the hose Saturday morning calls the attention of the officers of the fire department more than ever to the fact that the city needs a hose wagon rather than a hose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peka, Kas., State Journal says that J.B. Wagstaff, special United States treasury agent at El Paso, has employed a firm of Topeka lawyers to bring suit against the Throop hotel of that city to recover cash and property valued at $400, which he says was stolen from him while a guest of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895</w:t>
      </w:r>
    </w:p>
    <w:p>
      <w:pPr>
        <w:pStyle w:val="Normal"/>
        <w:jc w:val="both"/>
        <w:rPr>
          <w:rFonts w:ascii="Times New Roman" w:hAnsi="Times New Roman" w:cs="Times New Roman"/>
        </w:rPr>
      </w:pPr>
      <w:r>
        <w:rPr>
          <w:rFonts w:cs="Times New Roman" w:ascii="Times New Roman" w:hAnsi="Times New Roman"/>
        </w:rPr>
        <w:t>A valuable industry has been successfully started on the east side in the last 12 months viz the canaigre tanning establishment of the El Paso Tanning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 bound travel is very heavy and keeps increasing. One of the heavy Central Pacific passenger engines took the S.P. train west with over 100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3, 1895</w:t>
      </w:r>
    </w:p>
    <w:p>
      <w:pPr>
        <w:pStyle w:val="Normal"/>
        <w:jc w:val="both"/>
        <w:rPr/>
      </w:pPr>
      <w:r>
        <w:rPr>
          <w:rFonts w:cs="Times New Roman" w:ascii="Times New Roman" w:hAnsi="Times New Roman"/>
        </w:rPr>
        <w:t>The agent of the elevator company is in town to set up the long needed elevator in the public building, so the improvement will not be delayed much lo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formation from reliable authority states that the Rock Island road will in a few months extend its tracks from Liberal, Kansas across the Denver &amp; Gulf’s road’s line near Duncan, Texas, to Fort Sumner and into the White Oaks country and Fort Stanton. Immediate connection will then be made with the projected road from El Paso, thus giving the Rock Island direct connections with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seems that at the time of the Monte Carlo fire quite a good deal of the movable property was stolen by unknown thieves. Officer Sanchez has been on the search, and has recovered eight stoves, several spring mattresses and a miscellaneous collection of other things, which has turned over to the ow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12,472 Ancient, Free and Accepted Masons in good standing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has 2835 infantry, 181 cavalry, 104 artillerymen, and 344 commissioned officers in its militia, and has about 300,000 men in case of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year ending Jan. 4, 1905, Gov. Hogg paid out, according to his message, $1122.50 for fuel, water, lights and ice for the governor’s mansion, and $750.46 for labor on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chanan &amp; Powers have secured a contract for furnishing the county 50 coffins. Their bid was $195. The other bids were Thomas S. Kerr, $127; Holland &amp; Reinheimer, $130; Stewart &amp; Crawford, $1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895</w:t>
      </w:r>
    </w:p>
    <w:p>
      <w:pPr>
        <w:pStyle w:val="Normal"/>
        <w:jc w:val="both"/>
        <w:rPr>
          <w:rFonts w:ascii="Times New Roman" w:hAnsi="Times New Roman" w:cs="Times New Roman"/>
        </w:rPr>
      </w:pPr>
      <w:r>
        <w:rPr>
          <w:rFonts w:cs="Times New Roman" w:ascii="Times New Roman" w:hAnsi="Times New Roman"/>
        </w:rPr>
        <w:t>The agent of the elevator company is in town to set up the long needed elevator in the federal building; so the improvement will not be delayed much longer.</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ig hats will be promptly shot if they show up at the opera and coiffures will be the order of the day. This is the latest order of the Ladies’ Big Hat Extermination Society, and it is given out cold that it will be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5, 1895</w:t>
      </w:r>
    </w:p>
    <w:p>
      <w:pPr>
        <w:pStyle w:val="Normal"/>
        <w:jc w:val="both"/>
        <w:rPr/>
      </w:pPr>
      <w:r>
        <w:rPr>
          <w:rFonts w:cs="Times New Roman" w:ascii="Times New Roman" w:hAnsi="Times New Roman"/>
        </w:rPr>
        <w:t>The Smelter Dancing Club will give a dance at Hibberts Hall in the new Mills Building every Saturday night commencing Jan. 26. Those desiring to join can get further information from Prof. James Hibb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eckham has gone to Ft. Worth to be gone until after the first of the month. In the meantime, Judge Beckham Jr. is in charge of the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T.W. Wood is back from a trip through Arizona. He says they are having a terrible time of it in the territory because of the unusual precipitation. At Flagstaff, for instance, there are seven feet of s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5, 1895</w:t>
      </w:r>
    </w:p>
    <w:p>
      <w:pPr>
        <w:pStyle w:val="Normal"/>
        <w:jc w:val="both"/>
        <w:rPr>
          <w:rFonts w:ascii="Times New Roman" w:hAnsi="Times New Roman" w:cs="Times New Roman"/>
        </w:rPr>
      </w:pPr>
      <w:r>
        <w:rPr>
          <w:rFonts w:cs="Times New Roman" w:ascii="Times New Roman" w:hAnsi="Times New Roman"/>
        </w:rPr>
        <w:t>The new hook and ladder truck arrived this afternoon. It cost $2000 and the length of its ladder is sixty-five feet. The weight of the entire machine is 70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Posener, of El Paso, has gone to Mogollon, where he will open a dry goods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W. Jackson, wife of the ex-general manager of the Mexican Central, fell out of her window in the City of Mexico last night and broke her ne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nese began at 6 p.m. yesterday celebrating their New Year with a big firecracker blowout. They kept up the din until midnight when the police invited them to q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board of health last night it was resolved to invite the physicians of the city and all others interested to meet with the board on Thursday, Jan. 7, for a discussion of the consumptives who can under no circumstances be cured, are sent here away from home and friends to die among strangers, and so many destitute who can receive no help from the city, that it was thought steps should be taken to prevent such people from c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alderman George Look has been down into Mexico west of Chihuahua and through the Mormon colony, and he believes a stage line from Juarez for 300 miles, ending in the big timber country, would be of immense advantage to this city. (A portion of this territory is now penetrated by the Rio Grande, Sierra Madre &amp; Pacific railroad, which extends to Casas Grandes, a distance 156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te Oaks people are becoming enthused over the prospects of a road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ate has passed a bill providing for the restoration of the rank of lieutenant general in the army, and Maj. Gen. Schofield will probably have new hon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roker has given up politics, where he has made his money, and is turning his attention to the turf where he can get rid of it. He is about to sail for Europe, whither his horses have preced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895</w:t>
      </w:r>
    </w:p>
    <w:p>
      <w:pPr>
        <w:pStyle w:val="Normal"/>
        <w:jc w:val="both"/>
        <w:rPr/>
      </w:pPr>
      <w:r>
        <w:rPr>
          <w:rFonts w:cs="Times New Roman" w:ascii="Times New Roman" w:hAnsi="Times New Roman"/>
        </w:rPr>
        <w:t>The No-nothing club, whose dancing parties were so popular last winter, has reorganized by the election of Field V. Bovee as treasurer, and the following executive committee: Bert Loomis, chairman; Fred Stevenson, Robt. Greenwood and Field Bovee. The first dance will be given at Mills Hall Feb.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from Washington says the opposition in the Republican caucuses to the admission of New Mexico and Arizona has become so marked that those two territories can hardly be admitted this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6, 1895</w:t>
      </w:r>
    </w:p>
    <w:p>
      <w:pPr>
        <w:pStyle w:val="Normal"/>
        <w:jc w:val="both"/>
        <w:rPr/>
      </w:pPr>
      <w:r>
        <w:rPr>
          <w:rFonts w:cs="Times New Roman" w:ascii="Times New Roman" w:hAnsi="Times New Roman"/>
        </w:rPr>
        <w:t>There is a hitch about unloading the new hook and ladder truck. The Southern Pacific, which hauled it, wants $299 freight charges, whereas alderman Whitmore has a written agreement with the company to haul the truck for $149. A number of firemen have been up to see the truck, and the general expression is, “Isn’t she a dan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Bell writes from the north that he is meeting with pleasing success in securing concessions for rights of way for the El Paso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ate passed last night the Nicaragua canal bill by a vote of 31 to 21, pledging the faith of the United States to the construction of the canal. The bill directs the issue of $70,000,000 in canal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unting party went out to the mountains this afternoon composed of John Lynch, J.W. Page, J.C. Franco, Tom Miller and Frank Gask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llman cars run no further down than Jimulco. At that point the sleeper from the International road is substituted for the car from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Nothing club whose dancing parties were so popular last winter has reorganized by the election of Field V. Boves as treasurer, and the following executive committee: Bert Loomis, chairman; Fred Stevenson, Robert Greenwood and Field Bovee. Their first dance will be given at Mills’ hall February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Washington say that the opposition in the Republican caucus to the admission of New Mexico and Arizona has become so marked that these two territories can hardly be admitted at this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7, 1895</w:t>
      </w:r>
    </w:p>
    <w:p>
      <w:pPr>
        <w:pStyle w:val="Normal"/>
        <w:jc w:val="both"/>
        <w:rPr/>
      </w:pPr>
      <w:r>
        <w:rPr>
          <w:rFonts w:cs="Times New Roman" w:ascii="Times New Roman" w:hAnsi="Times New Roman"/>
        </w:rPr>
        <w:t>At the meeting of the city council last night, Ed Fink was confirmed as a policeman. Chief Milton and Messrs. Howley and Whitmon argued that if one appointment of a policeman was confirmed, all such appointments should be confirmed, but when the question came to a vote, the motion to confirm was carried, aldermen Stanton, Brock, Davis and Turner voting in the affirm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Yokohama regarding the last battle fought in the Japanese-Chinese war says that at Hal Cheng the Japanese waited until the Chinese were within 600 yards of their position and then charged the Chinese flank. The Chinese were taken by surprise and fled in confusion toward the northeast of New Chwang. The Chinese numbered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ouble over the hook and ladder truck was settled this afternoon by the acceptance by the railroad company of the warrant offered, as per written agreement, of $140.50.–The charge of $209 was because two flat cars instead of one were used in the transportation. Nothing, however, was said in the agreement about two cars, and the general freight agent wired to let the truck go as per stipulation, so chief Power went over to the depot this afternoon with a force of men from the city hall and unloaded the truck. It attracted a great deal of attention on being taken through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ng Toy Wah company received and entertained a large number of El Paso people at their place of business, on El Paso street, yesterday in commemoration of the Chinese New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8, 1895</w:t>
      </w:r>
    </w:p>
    <w:p>
      <w:pPr>
        <w:pStyle w:val="Normal"/>
        <w:jc w:val="both"/>
        <w:rPr/>
      </w:pPr>
      <w:r>
        <w:rPr>
          <w:rFonts w:cs="Times New Roman" w:ascii="Times New Roman" w:hAnsi="Times New Roman"/>
        </w:rPr>
        <w:t>Senator Colquitt has presented a bill for the collection of delinquent taxes and will urge its passage in the senate. This move is in the right direction and will prove a boon in every part of the state if it will do what its name indic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izonian have more sense than the New Mexico politicians. They didn’t kill off their chances for statehood by a disgraceful row in organizing the legislature. Arizona evidently has a gentleman for territorial secretary.—Citi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8, 1895</w:t>
      </w:r>
    </w:p>
    <w:p>
      <w:pPr>
        <w:pStyle w:val="Normal"/>
        <w:jc w:val="both"/>
        <w:rPr>
          <w:rFonts w:ascii="Times New Roman" w:hAnsi="Times New Roman" w:cs="Times New Roman"/>
        </w:rPr>
      </w:pPr>
      <w:r>
        <w:rPr>
          <w:rFonts w:cs="Times New Roman" w:ascii="Times New Roman" w:hAnsi="Times New Roman"/>
        </w:rPr>
        <w:t>The day was clear. An east wind blew six miles an hour. The highest temperature was 66, lowest 30.</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Silver was quoted at 26; copper at 9.87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Smith was matched to box Peter Burns of the Maher comb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gang of tramps was escorted to the eastern limits of the city by the police and told not to retu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mor that Russia might occupy Armenia caused a great deal of discussion throughout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ational meeting of the Women’s Suffragist association opened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 offices at Marshall and Temple, Texas, were made free delivery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8, 1895</w:t>
      </w:r>
    </w:p>
    <w:p>
      <w:pPr>
        <w:pStyle w:val="Normal"/>
        <w:jc w:val="both"/>
        <w:rPr>
          <w:rFonts w:ascii="Times New Roman" w:hAnsi="Times New Roman" w:cs="Times New Roman"/>
        </w:rPr>
      </w:pPr>
      <w:r>
        <w:rPr>
          <w:rFonts w:cs="Times New Roman" w:ascii="Times New Roman" w:hAnsi="Times New Roman"/>
        </w:rPr>
        <w:t>Doc Albers returned yesterday from his visit to Santa Rosalia spr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from Dallas says the mercury went down there last night to 15 degrees above, and that the cold snap extends all over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Bauche, of the Mexican customs house, according to reports, has wired president Diaz offering his services in case of war with Guatema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ndy-Sienez killing case came up before the district court this morning, and at 2:30 p.m. six jurors had been secured. Pablo Sienez will be brought from the poor house in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eger Wanock and J.A. Tabor are the late additions to the El Paso Commercial college. Miss Wanock will teach elocution, and Mr. Tabor will teach penmanship, which increases the faculty to s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now fell all day yesterday, and the streets were a mass of slush and mu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Saturday night of the Southern Building and Loan association, the following officers were elected: N.D. Lane, E. Krause, S.W. Millichamp and B.W. Grover. A.P. Coles was elected secretary. The annual report shows that the association has association has nearly doubled its membership during the past year and it was announced that nearly $20,000 had been loan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stin dispatch says the house got after the various departments and passed a resolution that in future all clerks shall be required to comply with the law and work nine hours a day instead of five and six hours, as they are now d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895</w:t>
      </w:r>
    </w:p>
    <w:p>
      <w:pPr>
        <w:pStyle w:val="Normal"/>
        <w:jc w:val="both"/>
        <w:rPr>
          <w:rFonts w:ascii="Times New Roman" w:hAnsi="Times New Roman" w:cs="Times New Roman"/>
        </w:rPr>
      </w:pPr>
      <w:r>
        <w:rPr>
          <w:rFonts w:cs="Times New Roman" w:ascii="Times New Roman" w:hAnsi="Times New Roman"/>
        </w:rPr>
        <w:t>There is probably no American town so much interested in the probable war between Mexico and Guatemala as this. In case of war this will be one of Mexico’s bases of supplies, which means much commerci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Rand has been appointed deputy cons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expects to bring with him from San Francisco two young seals for the plaza pond to be placed in charge of Park Commissioner McGlenn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9, 1895</w:t>
      </w:r>
    </w:p>
    <w:p>
      <w:pPr>
        <w:pStyle w:val="Normal"/>
        <w:jc w:val="both"/>
        <w:rPr>
          <w:rFonts w:ascii="Times New Roman" w:hAnsi="Times New Roman" w:cs="Times New Roman"/>
        </w:rPr>
      </w:pPr>
      <w:r>
        <w:rPr>
          <w:rFonts w:cs="Times New Roman" w:ascii="Times New Roman" w:hAnsi="Times New Roman"/>
        </w:rPr>
        <w:t>T.A. Bendy was found guilty of murder in the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chael Brannigan was arrested on a charge of smuggling 100 cigars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hook and ladder truck for the fire department has arrived, but it was too long for the fir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29, 1895</w:t>
      </w:r>
    </w:p>
    <w:p>
      <w:pPr>
        <w:pStyle w:val="Normal"/>
        <w:jc w:val="both"/>
        <w:rPr/>
      </w:pPr>
      <w:r>
        <w:rPr>
          <w:rFonts w:cs="Times New Roman" w:ascii="Times New Roman" w:hAnsi="Times New Roman"/>
        </w:rPr>
        <w:t>This afternoon about 1 oclock the firemen had an exhibition practice with the new hook and ladder wagon. “Red” Sullivan handled the lines over the three horses required to pull the truck and Lew Gasser handles the tiller. The test was made at the Sheldon block. In the test of speed, the aerial ladder was raised and extended and chief powers went to the top in sixty-two and a half sec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Wagstaff’s successor as special agent of the treasury here is said to be a special agent named Taylor,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ll providing for the restoration of the New Mexico capitol was reported favorably by the finance committee of the house, but with an amendment cutting down the appropriation from $100,000 to $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cky Dick Dennison, formerly well known in sporting circles, is now in California, happily converted to the Christian religion, teaches in Sunday school and is making his mark as an exho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deputy sheriff Bendy is once more free from the entanglements of the law. As soon as Sienez, the Mexican, was placed on the stand and testified, judge Buckler ordered the case stopped and instructed the jury to render a verdict of not guil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Rand has been appointed deputy cons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Charles Pratt brought an excellent company with him yesterday and Myar’s opera house was well filled last night and this afternoon by El Paso’s best citizens in attendance on Il Trovatore. Last night’s house was a thousand dollar one, and the large audience was enlivened by a sprinkling of handsome toilets, including bright opera cloaks and dre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election yesterday the following were chosen to serve as directors of the Y.M.C.A.: J.M. Leitch, Dr. H. Thompson, L.A. Sherman, A.G. Foster, until January 1, 1898; A.E. Brown, J.R. Harper, Millard Patterson, Charles Rokahr, until January 1, 1897; and E.A. Shelton, H.M. Patterson, J.H. Harper and R.B. Bias, until January 1, 18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895</w:t>
      </w:r>
    </w:p>
    <w:p>
      <w:pPr>
        <w:pStyle w:val="Normal"/>
        <w:jc w:val="both"/>
        <w:rPr/>
      </w:pPr>
      <w:r>
        <w:rPr>
          <w:rFonts w:cs="Times New Roman" w:ascii="Times New Roman" w:hAnsi="Times New Roman"/>
        </w:rPr>
        <w:t>The United States district court of Philadelphia has ruled that the United States immigration officers have final authority as to the admission of aliens, and the courts cannot interfere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McGlennon has a scheme to start a city nursery to furnish China trees for the yearly requirements of the El Paso parks. His plan is to plow the triangle opposite the court house square and raise all the young trees needed on that patch of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30, 1895</w:t>
      </w:r>
    </w:p>
    <w:p>
      <w:pPr>
        <w:pStyle w:val="Normal"/>
        <w:jc w:val="both"/>
        <w:rPr>
          <w:rFonts w:ascii="Times New Roman" w:hAnsi="Times New Roman" w:cs="Times New Roman"/>
        </w:rPr>
      </w:pPr>
      <w:r>
        <w:rPr>
          <w:rFonts w:cs="Times New Roman" w:ascii="Times New Roman" w:hAnsi="Times New Roman"/>
        </w:rPr>
        <w:t>J.M. Lelich, Howard Thompson, Millard Patterson, A.J. Foster, E.A. Shelton A.E. Brown, J.R, Harper, R.B. Bias and H.M. Patterson were elected directors of the Y.M.C.A.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did quick work extinguishing a chile stand fire on East Overland street, with a Babcock extinguis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Powers, of the fire department, ordered a fire drill during which it was found that the new hook and ladder truck more than reached to the top of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anuary 30, 1895</w:t>
      </w:r>
    </w:p>
    <w:p>
      <w:pPr>
        <w:pStyle w:val="Normal"/>
        <w:jc w:val="both"/>
        <w:rPr/>
      </w:pPr>
      <w:r>
        <w:rPr>
          <w:rFonts w:cs="Times New Roman" w:ascii="Times New Roman" w:hAnsi="Times New Roman"/>
        </w:rPr>
        <w:t>The opera house box office has been transferred from McKie’s candy store to Albers’s drug store, which will be more conveni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ll attended party was given last night at W.H. Tuttle’s residence in honor of his birthday. There were private theatricals, excellent refreshments and a very pleasant socia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laude Dunning, wife of a former proprietor of the Vendome hotel, is in town en route to Playa, Vicente, where she will join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Lynch’s hunting party has returned from San Elizario, where they killed a large number of qu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Brach has returned from Austin where he went to secure an extension of time for two years for the building of the Rio Grande Northern road from Chispa to the San Carlos coal fields. The time asked for was granted, but the company will not be forced to consume so much time, as they can put the enterprise through in seven months, and by the first of September will be shipping coal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itor Papen, of the Las Cruces Citizen, has married Miss Nellie Irwin, at Tope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a telegram received from Washington, hope has been about abandoned for the admission of New Mexico and Arizona at this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hange says roller skating is likely to come in again after having lain quietly in the grave for several years. The cause for this resurrection is the pneumatic skate, a genius having fitted pneumatic tires to an arrangement that can be buckled on the foot. On a fair road, it is said a speed of from ten to twelve miles per hour can be attained comfortably and hills can be mounted or descended with as little exertion as attends the rider of a cy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895</w:t>
      </w:r>
    </w:p>
    <w:p>
      <w:pPr>
        <w:pStyle w:val="Normal"/>
        <w:jc w:val="both"/>
        <w:rPr/>
      </w:pPr>
      <w:r>
        <w:rPr>
          <w:rFonts w:cs="Times New Roman" w:ascii="Times New Roman" w:hAnsi="Times New Roman"/>
        </w:rPr>
        <w:t>The Customs House officers find it next to impossible to prevent pauper Mexicans from immigrating to the American side. When caught they will declare they have merely been visiting in the republic and are just returning to where they have resided for the past 10 or 15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passed through Wells-Fargo office yesterday from the City of Mexico $10,000 worth of diamonds and jewelry belonging to the Empress Carlotta of Mexico, and are now en route to Hamburg where they will be disposed of in som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895</w:t>
      </w:r>
    </w:p>
    <w:p>
      <w:pPr>
        <w:pStyle w:val="Normal"/>
        <w:jc w:val="both"/>
        <w:rPr/>
      </w:pPr>
      <w:r>
        <w:rPr>
          <w:rFonts w:cs="Times New Roman" w:ascii="Times New Roman" w:hAnsi="Times New Roman"/>
        </w:rPr>
        <w:t>The outlook for the great cattle raising industry of Arizona is more promising than it has been for several years. From 20,000 to 40,000 head will be ready to ship by the end of February. Prices are higher than for two years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 1895</w:t>
      </w:r>
    </w:p>
    <w:p>
      <w:pPr>
        <w:pStyle w:val="Normal"/>
        <w:jc w:val="both"/>
        <w:rPr>
          <w:rFonts w:ascii="Times New Roman" w:hAnsi="Times New Roman" w:cs="Times New Roman"/>
        </w:rPr>
      </w:pPr>
      <w:r>
        <w:rPr>
          <w:rFonts w:cs="Times New Roman" w:ascii="Times New Roman" w:hAnsi="Times New Roman"/>
        </w:rPr>
        <w:t>Members of the El Paso Social club will give a ball this evening in the courthouse in honor of visitors from Albuquerque, among whom is C.C. Hall, a well known banking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Warman, of Chicago, delivered the first of his series of five lectures last evening to a good audience at the Y.M.C.A. rooms. His subject was “The Delsarte Philosophy of Expression,” and his interesting talk abounded in lively illu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T. Newman will leave on the east bound flyer in the morning for the east to meet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 Aranda has resigned his position in the office of the county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he Kindergarten association will give a ten-cent tea at the residence of Mrs. H.A. True, 811 North Stanton street, Monday afternoon, February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shington dispatch says there was an encounter in the house of representatives this morning between congressman Breckenridge, of Kentucky, and congressman Heard, of Missouri. The men were separated, but afterward, in the course of an explanation in the house. Mr. Breckenridge practically challenged Mr. Heard, and demanded personal satisfaction. Both were forced to apologize to the house. The difficulty arose over a discussion of the Hawaiian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donkey drank too much beer yesterday, and was in consequence attacked with cramps. His contortions excited the sympathy of the firemen, and Lew Gasser put a mustard plaster on the animal’s abdomen and gave him a dose of hot rock and rye. Then the patient was put to bed in Charley Westbrook’s cot and Lew Gasser lay down beside him. Finally the donkey fell asleep and Gasser left him for a few minutes, and upon returning found him sitting up in bed with “Red” Sullivan’s nightcap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895</w:t>
      </w:r>
    </w:p>
    <w:p>
      <w:pPr>
        <w:pStyle w:val="Normal"/>
        <w:jc w:val="both"/>
        <w:rPr>
          <w:rFonts w:ascii="Times New Roman" w:hAnsi="Times New Roman" w:cs="Times New Roman"/>
        </w:rPr>
      </w:pPr>
      <w:r>
        <w:rPr>
          <w:rFonts w:cs="Times New Roman" w:ascii="Times New Roman" w:hAnsi="Times New Roman"/>
        </w:rPr>
        <w:t>Mr. McKie is much grieved over the “opera house idyl” that appeared in yesterday’s Herald and fears it will do him harm. He wants it corrected and says people who came to buy tickets did not help themselves to can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nley Bevan and Frank Morris flew around the same corner yesterday afternoon on their bicycles, and as the machines locked in loving embrace their riders rose in the air. Stanley is around today nursing a sore leg and a sorer head, while Morris is is broken up entir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 1895</w:t>
      </w:r>
    </w:p>
    <w:p>
      <w:pPr>
        <w:pStyle w:val="Normal"/>
        <w:jc w:val="both"/>
        <w:rPr/>
      </w:pPr>
      <w:r>
        <w:rPr>
          <w:rFonts w:cs="Times New Roman" w:ascii="Times New Roman" w:hAnsi="Times New Roman"/>
        </w:rPr>
        <w:t>Thomas S. Kerr left for Dallas today to attend the grand lodge of I.O.O.F. of Texas. Mr. Kerr represents Border lodge 374. Henry L. Capell, the representative for El Paso lodge 284, will leav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Chee Foo states that the western forts of Wei Hai Wei were taken by the Japanese on January 30, in spite of a spirited resistance made by the Chinese. It is also stated that the authorities of Chee Foo are seizing and beheading the Chinese soldier who run away from the Japane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ian Scientists dedicated their first church on January 6. It is the mother church, and is located in Boston. The sermon was delivered by Mrs, Eddy, and is copyrighted, so it cannot be published except by per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usa and his great band are coming south and will appear this spring at San Antonio, Austin, Fort Worth and Galveston, But El Paso appears to be too far off for Sousa to come here, although he has his own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Hickman, formerly a postal clerk running into El Paso, but now an assistant to the second assistant postmaster general, is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Saunders has announced that his meeting will close Sunday night and the converts will be baptized Monday in the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Shelton, of the opera house, has word from Theodore Thomas, at Chicago, that the Mexican trip of his orchestra will not be made until another season, but that he will surely stop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3 1895</w:t>
      </w:r>
    </w:p>
    <w:p>
      <w:pPr>
        <w:pStyle w:val="Normal"/>
        <w:jc w:val="both"/>
        <w:rPr/>
      </w:pPr>
      <w:r>
        <w:rPr>
          <w:rFonts w:cs="Times New Roman" w:ascii="Times New Roman" w:hAnsi="Times New Roman"/>
        </w:rPr>
        <w:t>Judge Buckler is hearing today in division one of the district court the damage suit of Clements Romening vs. the Southern Pacific. Judge Barnhart, in division two, is still hearing the case of Temple vs. Do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building on West Myrtle street is being torn down by order of the city. Will C. Taylor was the successful bidder for the job, his figure being $17.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exander J. Taylor and Miss Lydia M. Taylor were married this morning by Rev. Adolph Hoffman at the residence of the bride’s parents, 704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J. Stuart, formerly a reporter on The Herald, has purchased an interest in the Daily Sun, of Charleston, South Caroli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chael Welsch, hostler in charge of the Southern Pacific round house, has retired from that service and will resume his former occupation of locomotive fireman. The cause of this was an unsuccessful attempt to run an engine over a turn table, which resulted in the engine flying the track and fracturing a king bolt. He has been succeeded by J.B. Besoph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vening of Wednesday, Feb. 20, has been set for the first public appearance of the McGinty organization in the opera house. The program includes numbers by the military band of thirty or more performers, the orchestra of nearly thirty pieces, the mandolin quartet, the banjo troubadours, a vocal quartet and chorus. In short, the entertainment will give the public an accurate idea of what the musicals have been at the club entertainments. Through president Reckhart’s intelligent management the club entertainments have within the last year been steadily improved in the quality of music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4, 1895</w:t>
      </w:r>
    </w:p>
    <w:p>
      <w:pPr>
        <w:pStyle w:val="Normal"/>
        <w:jc w:val="both"/>
        <w:rPr>
          <w:rFonts w:ascii="Times New Roman" w:hAnsi="Times New Roman" w:cs="Times New Roman"/>
        </w:rPr>
      </w:pPr>
      <w:r>
        <w:rPr>
          <w:rFonts w:cs="Times New Roman" w:ascii="Times New Roman" w:hAnsi="Times New Roman"/>
        </w:rPr>
        <w:t>The new driver of the fire steamer is Henry O’Neill, while Jack Connors takes the truck. Chief Powers was trying several applicants for the job of driving the hose carriag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Burges is very decided in his opinion that the Aldermen of this City have heretofore been elected in violation of the State Constitution. He is expected to give the Council his views at the next regular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4, 1895</w:t>
      </w:r>
    </w:p>
    <w:p>
      <w:pPr>
        <w:pStyle w:val="Normal"/>
        <w:jc w:val="both"/>
        <w:rPr/>
      </w:pPr>
      <w:r>
        <w:rPr>
          <w:rFonts w:cs="Times New Roman" w:ascii="Times New Roman" w:hAnsi="Times New Roman"/>
        </w:rPr>
        <w:t>The El Paso fire department is short two valuable men, E.A. Rudisill and J.J. Sullivan, better known as “Red” Sullivan, the former driver of the hose wagon, and the latter driver of the hook and wagon truck. The acquaintances of the firemen were very much surprised at their departure, and Charley Westbrook became so greatly excited over the event that he lost $15 through a hole in his po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Sid Williams is here after gathering a great harvest in eastern Texas, and the way he began operations in the Baptist church last night suggests that his triumphs are to be repeated in El Paso. The evangelist has a singer with him, a Mr. Brown, who has a good tenor voice, and who, by the sympathy of his song aid in bringing the audience in closer touch with the spea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Saunders of the Christian church, closed his series of revival sermons last evening in Trinity church before a good audience, and left a very good impression. He has awakened his denomination in this city to a new life, and it is not only looking forward to the building of a church, but has organized a society of Christian Endeav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Burges is very decided in his opinion that the aldermen of this city have heretofore been elected in violation of the state constitution. He is expected to give the council his views at the next regular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ian Endeavor societies held services yesterday in commemoration of the anniversary of the Y.P.S.C.E. organization. A paper read in Trinity church showed that the movement was inaugurated in 1881 by Rev. Francis E. Clarke, at Portland Maine. The entire number of societies is now 37,000, with an aggregate membership of 2,250,000, and it was predicted that within another 14 years the number of societies will be at least 50,000, and with 10,000,000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895</w:t>
      </w:r>
    </w:p>
    <w:p>
      <w:pPr>
        <w:pStyle w:val="Normal"/>
        <w:jc w:val="both"/>
        <w:rPr>
          <w:rFonts w:ascii="Times New Roman" w:hAnsi="Times New Roman" w:cs="Times New Roman"/>
        </w:rPr>
      </w:pPr>
      <w:r>
        <w:rPr>
          <w:rFonts w:cs="Times New Roman" w:ascii="Times New Roman" w:hAnsi="Times New Roman"/>
        </w:rPr>
        <w:t>There is a general revival of mining business throughout the entire territory and it looks as though it would culminate in a tremendous boom.—Phoenix Gaze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id firemen are now ordered to keep out of sal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ymaster Sniffen of San Antonio came up this afternoon with $4000 to pay off the boys at the f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pPr>
      <w:r>
        <w:rPr>
          <w:rFonts w:cs="Times New Roman" w:ascii="Times New Roman" w:hAnsi="Times New Roman"/>
        </w:rPr>
        <w:t>February 5, 1895</w:t>
      </w:r>
    </w:p>
    <w:p>
      <w:pPr>
        <w:pStyle w:val="Normal"/>
        <w:jc w:val="both"/>
        <w:rPr/>
      </w:pPr>
      <w:r>
        <w:rPr>
          <w:rFonts w:cs="Times New Roman" w:ascii="Times New Roman" w:hAnsi="Times New Roman"/>
        </w:rPr>
        <w:t>The Y.M.C.A. reception was largely attended and enjoyed. The social features were followed by a set program with Miss Womack, of Philadelphia, as entertainer and elocutionist. There was also singing, noticeably by a quartet composed of Messrs. Rokahr, Barnes, Sloan and Hoff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Williams mounted a dry goods box this morning at the junction of Texas, San Antonio and Oregon streets, just as he said he would, and drew a big crowd, just as he said he would do. Williams talked right to and all over the “boys,” and that they enjoyed his home thrusts was indicated plainly enough by their appreciative loo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Ward McAllister’s funeral yesterday in New York the church was crowded to suffocation. Attempts were made to steal flowers from the coffin of the dead society lea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signee’s sale of the Kern stock of merchandise took place today, the assignee, Park W. Pitman, officiating. The stock was bid in by D.Y. Hadley for $7000, in the interest of Harry Charles of Quincy,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Dawson has returned from Las Cruces and will make his home in El Paso once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mains of the late boatswain Glenn, of the United States navy, were interred this afternoon in the Evergreen Cemetery by the E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ern papers are beginning to wake up to the fact that the Rock Island does not propose to be kept out of southwest Texas, but is heading for El Paso by the White Oaks route. So it is more apparent that Mr. Bell’s backing comes from the Rock Island headquarters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st 72 feet of the Bronson block was auctioned this morning from the steps of the courthouse to receiver Beckham, of the El Paso National bank by A.P. Coles, auctioneer. The sale was in equity for $35,484, which included a $30,000 mortgage held by C.H. Sillman, of Fort Worth with $2800 interest and $1100 taxes. There were but two bidders, the other being H.H. Scheffein, of Geneva, N.Y., whose bid was $300 under judge Beckh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895</w:t>
      </w:r>
    </w:p>
    <w:p>
      <w:pPr>
        <w:pStyle w:val="Normal"/>
        <w:jc w:val="both"/>
        <w:rPr/>
      </w:pPr>
      <w:r>
        <w:rPr>
          <w:rFonts w:cs="Times New Roman" w:ascii="Times New Roman" w:hAnsi="Times New Roman"/>
        </w:rPr>
        <w:t>Gov. Culberson has his good sense and appreciation of a good officer by re-appointing Dr. Yandell, state quarantine officer at this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vening of Wednesday, Feb. 20 is set for the first public appearance of the McGinty organizations in the opera house. The program includes numbers by the military band of thirty or more performers, the orchestra of nearly thirty members, and mandolin quartette, banjo troubadours, a vocal quartette and chor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6, 1895</w:t>
      </w:r>
    </w:p>
    <w:p>
      <w:pPr>
        <w:pStyle w:val="Normal"/>
        <w:jc w:val="both"/>
        <w:rPr>
          <w:rFonts w:ascii="Times New Roman" w:hAnsi="Times New Roman" w:cs="Times New Roman"/>
        </w:rPr>
      </w:pPr>
      <w:r>
        <w:rPr>
          <w:rFonts w:cs="Times New Roman" w:ascii="Times New Roman" w:hAnsi="Times New Roman"/>
        </w:rPr>
        <w:t>Governor Culberson has shown his good sense and appreciation of a good officer by reappointing Dr. Yandell state quarantine officer at this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E. Flores, the well known court interpreter, is now installed as deputy county clerk to succeed Cris Aranda. Mr. Flores was a deputy in both the district and the county clerk’s offices in 1880-188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 is being made for a union evangelical meeting in the opera house Sunday night, with Rev. Sid Williams as the preacher. The management has reduced the price for the house to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ciety reporter learned today that Mrs. M.W. Stanton has out 300 invitations to a Martha Washington party at her residence on the 22 in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utiful spring weather has set in, and in two weeks the trees will be leafing out. The plaza is filled with visitors every noon basking in the glorious suns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Nathan Osborne, of the Fifth United States infantry, has died of Bright’s disease at San Augustine. He was formerly stationed in ol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Honolulu states that queen Liluoklani has abdicated in favor of a republic. This is by far the most important outcome of the late rebellion. The document was drawn by A.S. Hartwell at the request of the queen. It was presented on the 26 inst. to president D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came near being buried alive in Juarez yesterday. The man had an epileptic fit and a doctor pronounced him dead, so his friends had a grave dug and placed the body in it, some dirt having been thrown on the coffin, when a loud pounding was heard from the grave, and, upon opening the coffin, the supposed corpse sat up and asked what had happened. He was taken home and has fully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7, 1895</w:t>
      </w:r>
    </w:p>
    <w:p>
      <w:pPr>
        <w:pStyle w:val="Normal"/>
        <w:jc w:val="both"/>
        <w:rPr>
          <w:rFonts w:ascii="Times New Roman" w:hAnsi="Times New Roman" w:cs="Times New Roman"/>
        </w:rPr>
      </w:pPr>
      <w:r>
        <w:rPr>
          <w:rFonts w:cs="Times New Roman" w:ascii="Times New Roman" w:hAnsi="Times New Roman"/>
        </w:rPr>
        <w:t>Hon. Frank P. Clark, ex-collector of customs at this post is in the city as a guest of J.L. B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central Rio Grande newspapers had their wits about them they would pull for the location of the dam as far up the Bravo as possible. That it must be built. President Cleveland’s message to Congress plainly indicates; now it’s only a question of 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8, 1895</w:t>
      </w:r>
    </w:p>
    <w:p>
      <w:pPr>
        <w:pStyle w:val="Normal"/>
        <w:jc w:val="both"/>
        <w:rPr>
          <w:rFonts w:ascii="Times New Roman" w:hAnsi="Times New Roman" w:cs="Times New Roman"/>
        </w:rPr>
      </w:pPr>
      <w:r>
        <w:rPr>
          <w:rFonts w:cs="Times New Roman" w:ascii="Times New Roman" w:hAnsi="Times New Roman"/>
        </w:rPr>
        <w:t>Lieut. Juan C. Gregg of the 18th infantry will entertain the Jolly Girl Bachelors at Ft. Bliss next Tuesday evening. Lieut. Gregg was the Ward McAllister of Salt Lake City while stationed at Ft. Doug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will be a million dollars worse off financially, and in character and credit the disparagement will be incomputable at the close of this legislative session, as compared with the conditions of two months.—Raton R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8, 1895</w:t>
      </w:r>
    </w:p>
    <w:p>
      <w:pPr>
        <w:pStyle w:val="Normal"/>
        <w:jc w:val="both"/>
        <w:rPr>
          <w:rFonts w:ascii="Times New Roman" w:hAnsi="Times New Roman" w:cs="Times New Roman"/>
        </w:rPr>
      </w:pPr>
      <w:r>
        <w:rPr>
          <w:rFonts w:cs="Times New Roman" w:ascii="Times New Roman" w:hAnsi="Times New Roman"/>
        </w:rPr>
        <w:t>Judge J.E. Townsend and constable Sellman have returned from a successful hunt nor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S. Tilton gave a well attended musical at her residence yesterday in honor of Miss Samaniego,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C. Hunter has been elected grand warden of the Odd Fellows’ grand lodge at Dallas, according to a dispatch receiv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plosion of the boiler of the steam laundry on West Overland street this morning resulted in the death of two Mexicans and the serious injury of the proprietor, W.C. Harvie. Manager J.J.C. Armstrong was blown through a window, but he was not seriously hurt. The exact cause of the explosion is not known. The steam cylinder of the engine weighing nearly 300 pounds was thrown against the rear of the Ranch saloon, another piece of iron flew over the roof of the Seeton feed store, on the corner of Overland and Oregon, and another piece was thrown to the front of the McGinty club house, on the corner of Chihuahua and San Francisc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F. Brick has gone to Chispa to take a subcontract on the San Carlos road. The dirt is flying down there, and the yard tracks are all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Cleveland has sent a message to congress asking for authority to issue more bonds to relieve the financial condition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Juan C. Gregg, of the 18th infantry, will entertain the Jolly Girl Bachelors at Fort Bliss Tues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9, 1895</w:t>
      </w:r>
    </w:p>
    <w:p>
      <w:pPr>
        <w:pStyle w:val="Normal"/>
        <w:jc w:val="both"/>
        <w:rPr/>
      </w:pPr>
      <w:r>
        <w:rPr>
          <w:rFonts w:cs="Times New Roman" w:ascii="Times New Roman" w:hAnsi="Times New Roman"/>
        </w:rPr>
        <w:t>The city of Albuquerque offers the territory of New Mexico, free of cost, the magnificent building the San Felipe Hotel, for capitol purposes. And yet the kind of law makers that predominate here, by the grace of the bosses, would prefer to saddle a debt of $100,000 on the people and rebuild at Santa Fe.—Raton R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ern papers are beginning to wake up to the fact that the Rock Island road does not propose to be kept out of southwest Texas and is headed for El Paso via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9, 1895</w:t>
      </w:r>
    </w:p>
    <w:p>
      <w:pPr>
        <w:pStyle w:val="Normal"/>
        <w:jc w:val="both"/>
        <w:rPr/>
      </w:pPr>
      <w:r>
        <w:rPr>
          <w:rFonts w:cs="Times New Roman" w:ascii="Times New Roman" w:hAnsi="Times New Roman"/>
        </w:rPr>
        <w:t>The board of health met last night in the city hall with a number of physicians, city officials and citizens in attendance, including mayor Payne. Judge Kemp presided, and among the doctors present were Yandell, Vilas, White, Gallagher, Race, Jenkins, Thompson, Turner, Sherard and Higgins. After a discussion of the tuberculosis question, participated in by most of the doctors present, a committee consisting of doctors Vilas, Race and Higgins, was appointed to prepare a report for publ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agement of the steam laundry, which was damaged by the boiler explosion, has made arrangements to repair the damage, and by Monday the establishment will be running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Bell, the promoter of the El Paso, Chicago &amp; Mexican railway, accompanied by R.R. Goodrich, chief engineer, and Sam Houston Carr, arrived in El Paso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F. Kachler returned today from Silver City, where she has been visiting her sister, Mrs. J.F. Killbu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ance was given by the Knownothing club at the court house last night at which the following among others, were present: Misses Alta Hobard, Lucy Kneeland, Maude Blacker, Eleanor Greenwood, Nina Long, Fanny Wood, Maggie Lyons, Effie Price, Mary Ten Eyck, Mamie Spencer, Mattie Barlow, Gertrude Catlin, Cassie Foster, Earlie Barlow, Miss Field and Miss Logan, and Mrs. George E. Bovee and Mrs. James Hibbert, and Messrs. James Hibbert, Field Bovee, J. Dean, Will Julian, Arthur Sugars, Will Ten Eyck, C. McKinney, Roxie Loomis, George Bovee, Burt Loomis, judge Harper, Will Kneeland, R. Carmal, E.B. Booth, Dave Robinson, Will Price, Fred Stevenson, Dan Tucker, J. Krakauer, George Haile and Chas.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0 1895</w:t>
      </w:r>
    </w:p>
    <w:p>
      <w:pPr>
        <w:pStyle w:val="Normal"/>
        <w:jc w:val="both"/>
        <w:rPr>
          <w:rFonts w:ascii="Times New Roman" w:hAnsi="Times New Roman" w:cs="Times New Roman"/>
        </w:rPr>
      </w:pPr>
      <w:r>
        <w:rPr>
          <w:rFonts w:cs="Times New Roman" w:ascii="Times New Roman" w:hAnsi="Times New Roman"/>
        </w:rPr>
        <w:t>Bar silver was quoted at 59 1-2, copper at 9.75 and Mexican pesos at .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P. Clark ex-collector of customs at this port, was in the city from his home at Tularosa,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B. Brack declared his faith in the future of El Paso by this statement: “Yes, sir, I believe that in less than four years we will have 20,000 people in El Paso. I feel confident that we will get the dam, and I believe that the White Oaks road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treet railway company stockholders met but did not decide to put on electric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able Peper caught two Mexican smugglers at the smelter with two horses and a sack of mes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Platt wrote from New York: “it is hailing and snowing here and everything is cold, sloppy and miserable and I long to once again to bask in El Paso’s fine Italian clim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0, 1895</w:t>
      </w:r>
    </w:p>
    <w:p>
      <w:pPr>
        <w:pStyle w:val="Normal"/>
        <w:jc w:val="both"/>
        <w:rPr/>
      </w:pPr>
      <w:r>
        <w:rPr>
          <w:rFonts w:cs="Times New Roman" w:ascii="Times New Roman" w:hAnsi="Times New Roman"/>
        </w:rPr>
        <w:t>Work has reached the city that the fire department pilgrims, Rudisell and Sullivan, are working for a bridge gang at Santa Rosa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 assistant attorney general Lockett holds that even cities with special charters are bound by the same constitution to elect their aldermen not by wards, but by general vote of the entir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ur genial “fellah” citizens who would see the festive bacilli and the lovely microbe of tuberculosis in all their pristine beauty, must attend the McGinty club entertainment on the evening of the 20th in the opera house. The club is making great preparations for the approaching racket and the great alchemist of the club, Dr. Faustus Mephistophelese Ward, in his yellow robes and black skull cap, will discuss learnedly the bacillus fresh from the tuberculosis incubators. Come to the opera house on the 20th, and get your fill of bacilli and microb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D.L. Moody has been heard from. He is going into Mexico, and is ready to stop in El Paso for a season of work provided certain conditions obtain on his reaching here. This means that union meetings must be in progress, a strong, local religious feeling prevalent and a good choir organized to lead the sing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zart Symphony club of New York, including six artists of repute, appears in this city March 22, under the auspices of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895</w:t>
      </w:r>
    </w:p>
    <w:p>
      <w:pPr>
        <w:pStyle w:val="Normal"/>
        <w:jc w:val="both"/>
        <w:rPr/>
      </w:pPr>
      <w:r>
        <w:rPr>
          <w:rFonts w:cs="Times New Roman" w:ascii="Times New Roman" w:hAnsi="Times New Roman"/>
        </w:rPr>
        <w:t>In a letter to Secretary Morris, Manager Spooner of the bicycle aggregation now being so handsomely entertained in the City of Mexico, says that he will bring his company to El Paso for 50 per cent of the gate receipts in the proposed m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 Stanton says he has been taxed year after year for two lots in Alexander Addition, when he never owned property there in all his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1, 1895</w:t>
      </w:r>
    </w:p>
    <w:p>
      <w:pPr>
        <w:pStyle w:val="Normal"/>
        <w:jc w:val="both"/>
        <w:rPr/>
      </w:pPr>
      <w:r>
        <w:rPr>
          <w:rFonts w:cs="Times New Roman" w:ascii="Times New Roman" w:hAnsi="Times New Roman"/>
        </w:rPr>
        <w:t>There will be an informal meeting tomorrow evening in M.W. Stanton’s office of citizens interested in the single tax the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Kingsbury, who for the past nine years has been a familiar figure on the streets rolling along in his little vehicle, having been deprived of the use of his legs by paralysis, left last week for a visit to Dallas and San Antonio, leaving behind him his jaunting car and attendant, determined to go withou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ommissioners’ court this morning, R.J. Carr was chosen superintendent of the poor farm at a salary of $4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G. Ross is made superintendent of Concordia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considerable criticism of the methods of evangelist Sid Williams in his attack on danc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deavor society of the Christian church completed its organization yesterday with the following officers: President, Mr. Tabor; vice president, Miss Hattie Hammond; secretary, Mrs. Stella Spivy; corresponding secretary and organist, Mrs. Taylor; treasurer, Mrs. Laura Geddis. About fifteen young people have joined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895</w:t>
      </w:r>
    </w:p>
    <w:p>
      <w:pPr>
        <w:pStyle w:val="Normal"/>
        <w:jc w:val="both"/>
        <w:rPr>
          <w:rFonts w:ascii="Times New Roman" w:hAnsi="Times New Roman" w:cs="Times New Roman"/>
        </w:rPr>
      </w:pPr>
      <w:r>
        <w:rPr>
          <w:rFonts w:cs="Times New Roman" w:ascii="Times New Roman" w:hAnsi="Times New Roman"/>
        </w:rPr>
        <w:t>L.C. Christ has incorporated his share in the Lost Padre mine on Mt. Franklin for $200,-000. Kansas City parties are backing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are having something of a picnic today in canceling scrip already paid, as per the treasurer’s quarterly report. The fun will last through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2, 1895</w:t>
      </w:r>
    </w:p>
    <w:p>
      <w:pPr>
        <w:pStyle w:val="Normal"/>
        <w:jc w:val="both"/>
        <w:rPr/>
      </w:pPr>
      <w:r>
        <w:rPr>
          <w:rFonts w:cs="Times New Roman" w:ascii="Times New Roman" w:hAnsi="Times New Roman"/>
        </w:rPr>
        <w:t>The day was partly cloudy with a trace of rainfall. A west wind blew 16 miles an hour. The highest temperature was 58, the lowest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3-8c; copper at 9.7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umor, which started when a railroad man told a hotel keeper that Del Rio had been destroyed by a cyclone which was headed towards El Paso, spread over town before railroad officials had an opportunity to pronounce it as fal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Hughes with several members of his ranger force arrived in El Paso, bringing with him three men wanted for a murder in Juarez 18 months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s meeting was called by a number of prominent El Paso business men in the interest of the proposed White Oaks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held a short business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2, 1895</w:t>
      </w:r>
    </w:p>
    <w:p>
      <w:pPr>
        <w:pStyle w:val="Normal"/>
        <w:jc w:val="both"/>
        <w:rPr/>
      </w:pPr>
      <w:r>
        <w:rPr>
          <w:rFonts w:cs="Times New Roman" w:ascii="Times New Roman" w:hAnsi="Times New Roman"/>
        </w:rPr>
        <w:t>J.L. Bell was arranging this afternoon in A.P. Coles’s office a window full of specimens of mineral products from the White Oaks country. There is a huge specimen of bituminous coal from forty-eight and fifty-two inch veins from Siloa, thirty miles south of White Oaks. There is a jar of naturally pulverized gypsum from a deposit said to be forty miles long and twelve feet deep; there is salt from apparently inexhaustible deposits, and bi-carbonate of soda, which is quarried in great cakes, and which slacks on being exposed to the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Dick Rule was waylaid by footpads last night near his home in the vicinity of the Congregational training school (now Providence hospital) and was badly beaten up. The weapon used is supposed to have been a sandba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arren, assistant kindergarten teacher, lectured on “The Third Gift” before the kindergarten association yesterday afternoon in the centr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ill be glad to receive offers of donations of lands on which to bore for wells and construct a reservoir for the new system of waterworks. Citizens who wish to make donations should hand in their names to the city clerk before Friday, Feb. 15—Lands in the lower part of the city are desired for the wells and the high land for the site of the reservo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No. 2 Hose company last night. Fred Eickle, Lee Julian, H.G Dunston, R.W. Simmons and James Barlow were admitted to membership. Fred Grandover was also elected an honorary member. Resolutions of respect to the memory of Phil Woods were adopted and applications for membership from Charles Rokahr and W.C. Mitchell were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have accepted the offer of Hickox &amp; Hixson to take care of the clocks in the courthouse at a remuneration of $5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895</w:t>
      </w:r>
    </w:p>
    <w:p>
      <w:pPr>
        <w:pStyle w:val="TextBody"/>
        <w:widowControl/>
        <w:rPr/>
      </w:pPr>
      <w:r>
        <w:rPr>
          <w:rFonts w:cs="Times New Roman" w:ascii="Times New Roman" w:hAnsi="Times New Roman"/>
        </w:rPr>
        <w:t>The city will be glad to receive offers of donations of land on which to bore for wells and construct a reservoir for the new system of water works. Citizens who feel inclined to make donations of land should hand in the offers to the city clerk before Friday, Feb. 15, 1895 at 3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an states that it may be necessary to close the public schools of Santa Fe for lack of funds. This is largely owing to bad management by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3, 1895</w:t>
      </w:r>
    </w:p>
    <w:p>
      <w:pPr>
        <w:pStyle w:val="Normal"/>
        <w:jc w:val="both"/>
        <w:rPr/>
      </w:pPr>
      <w:r>
        <w:rPr>
          <w:rFonts w:cs="Times New Roman" w:ascii="Times New Roman" w:hAnsi="Times New Roman"/>
        </w:rPr>
        <w:t>The day was most unpleasant, snow and sleet made the street almost impassable for pedestrians. An east wind blew 24 miles an hour. The day was cold, the highest temperature being 37 and the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s was quoted at 59 3-8c, copper at 9.75c.</w:t>
      </w:r>
    </w:p>
    <w:p>
      <w:pPr>
        <w:pStyle w:val="Normal"/>
        <w:jc w:val="both"/>
        <w:rPr/>
      </w:pPr>
      <w:r>
        <w:rPr>
          <w:rFonts w:cs="Times New Roman" w:ascii="Times New Roman" w:hAnsi="Times New Roman"/>
        </w:rPr>
        <w:t>A petition signed by the citizens of Clint asking for a new road to that place was rejected by the county commissioners on the ground that this was a privat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attorney W.C. McGowan returned from the state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C. Powell, an El Paso undertaker, missed death by a narrow margin after taking too large of morphine by mis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oiler works began operation at their Main and Oregon street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3, 1895</w:t>
      </w:r>
    </w:p>
    <w:p>
      <w:pPr>
        <w:pStyle w:val="Normal"/>
        <w:jc w:val="both"/>
        <w:rPr/>
      </w:pPr>
      <w:r>
        <w:rPr>
          <w:rFonts w:cs="Times New Roman" w:ascii="Times New Roman" w:hAnsi="Times New Roman"/>
        </w:rPr>
        <w:t>The directors of the Y.M.C.A. met this morning and elected a finance committee composed of the following: J.M. Leitch, R.B. Bias, J.H. Harper, J.A. Smith, Dr. H. Thompson, Charles Rokahr and H.M.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The’ Eggers is in the City of Mexico interesting himself in national athletic club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leasant musicale was given last night by R.A. Barnes at the Upson avenue residence of L.W. Barber. The guests were favored with vocal music by Miss Marie Shelton, Miss Emma Uhlman, Miss Maud Doane, judge Howe and his guitar, and a quartet composed of Messrs. Barnes, Bevan, Sloan and McLean. There was instrumental music by Misses Kimball and Barber. The other guests were Miss Harriet Robinson, Mrs. Barber, Mrs. Howe, Mrs. Harvie, Miss Gasherie, Miss Fink, and Messrs.Barber, Moore, Schutte, Kellogg, Harvey, Ellis and Jess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eeting of the fire department was held last night, at which new drivers were appointed in the places of the departed Sullivan and Rudisell, and Lew Gasser was appointed tillerman of the 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Berrien’s boys’ band will give an entertainment in the opera house on March 17. The boys have been practicing diligently under Prof. Cosio, of the McGinty club, and are getting in shape to give a very creditable exhibition. Mr. Berrien is receiving thanks from many parents for devising a way of keeping their boys out of mischief by giving them something to do which not only amuses, but instru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895</w:t>
      </w:r>
    </w:p>
    <w:p>
      <w:pPr>
        <w:pStyle w:val="Normal"/>
        <w:jc w:val="both"/>
        <w:rPr>
          <w:rFonts w:ascii="Times New Roman" w:hAnsi="Times New Roman" w:cs="Times New Roman"/>
        </w:rPr>
      </w:pPr>
      <w:r>
        <w:rPr>
          <w:rFonts w:cs="Times New Roman" w:ascii="Times New Roman" w:hAnsi="Times New Roman"/>
        </w:rPr>
        <w:t>Patricio Rivera, sentenced for life, “formerly engaged in the manufacture of pistols” in the New Mexico penitentiary, and who escaped Nov. 22, 1891 has been captured. He is one of the Lee White gang of convicts who with wooden pistols ran a bluff on the guard, stole the Reaser team and got away.—New Mex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4, 1895</w:t>
      </w:r>
    </w:p>
    <w:p>
      <w:pPr>
        <w:pStyle w:val="Normal"/>
        <w:jc w:val="both"/>
        <w:rPr>
          <w:rFonts w:ascii="Times New Roman" w:hAnsi="Times New Roman" w:cs="Times New Roman"/>
        </w:rPr>
      </w:pPr>
      <w:r>
        <w:rPr>
          <w:rFonts w:cs="Times New Roman" w:ascii="Times New Roman" w:hAnsi="Times New Roman"/>
        </w:rPr>
        <w:t>The day was cold, the temperature falling to 14 below, below during the night. Gas and water pipes were froze and many people kept close indoors during the day. With a 19-mile an hour east wind blowing travel about the streets was very diffic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1-2 cents, copper was quoted at 9.75c and lead was quoted at $302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ttle of El Paso and surrounding sections were greatly disturbed over the government regulation issued from the government live stock bureau at Kansas City stating that “department regulations for 1895 prohibit the importation of cattle from Mexico into the safe area, except for immediate slaughter.” The stockmen were working hard for the repeal if this regulation as it worked a hardship upon them in connection with their Mexican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train from San Francisco due during the morning, was 12 hours late due to the heavy snows and a washout in California. The travelers reported the weather bad all along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15, 1895</w:t>
      </w:r>
    </w:p>
    <w:p>
      <w:pPr>
        <w:pStyle w:val="TextBody"/>
        <w:widowControl/>
        <w:rPr/>
      </w:pPr>
      <w:r>
        <w:rPr>
          <w:rFonts w:cs="Times New Roman" w:ascii="Times New Roman" w:hAnsi="Times New Roman"/>
        </w:rPr>
        <w:t>The G.H. people invested in a steam inspection car recently and started out from Sierra Blanca yesterday with it. But the pesky thing failed to work and the party put aback to 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returned this morning from the City of Mexico, where he has been on business. He says business through the republic is good for the Mexicans have by no means felt the commercial depression that has swept the United States like a blighting pestil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5, 1895</w:t>
      </w:r>
    </w:p>
    <w:p>
      <w:pPr>
        <w:pStyle w:val="Normal"/>
        <w:jc w:val="both"/>
        <w:rPr/>
      </w:pPr>
      <w:r>
        <w:rPr>
          <w:rFonts w:cs="Times New Roman" w:ascii="Times New Roman" w:hAnsi="Times New Roman"/>
        </w:rPr>
        <w:t>The weather was very cold. A northeast wind blew 14 miles an hour. Highest temperature 38, lowest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½c, copper at 9.75c and lead at $3.02½.</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ations were being made for a massive program of fun to be given in Myar’s Opera House on February 20 by about 75 members of the McGinty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was received from Mexico City that the body of Ambassador Grey, who died in Mexico City, would be started upon its trip to the United States on the morrow. The body was to pass through Juarez and El Paso into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5, 1895</w:t>
      </w:r>
    </w:p>
    <w:p>
      <w:pPr>
        <w:pStyle w:val="Normal"/>
        <w:jc w:val="both"/>
        <w:rPr>
          <w:rFonts w:ascii="Times New Roman" w:hAnsi="Times New Roman" w:cs="Times New Roman"/>
        </w:rPr>
      </w:pPr>
      <w:r>
        <w:rPr>
          <w:rFonts w:cs="Times New Roman" w:ascii="Times New Roman" w:hAnsi="Times New Roman"/>
        </w:rPr>
        <w:t>H.F. Capell, business manager of the Herald, returned today from a visit to northern Texas. He reports bad weather on his trip, and is glad to get back to suns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formerly proprietor of the City meat market, returned with his family today over the Texas and Pacific from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the thermometer reached the lowest point ever known during the month of February in El Paso, registering a fraction below eight degrees. The maximum for the twenty-four hours ending at 6 oclock this morning was 24 degrees—as low as El Paso has ever known except on the 22d of December, 1887, when it was 21. The coldest weather on record at the signal office is that of December 31, 1880, when the temperature reached five degrees below zero, but the maximum for that day was 29. Some of the old inhabitants say that cold spell killed all the birds, or drove them off, so that for some years after there were none in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ltimore dispatch announces the death of S.C. Slade, who was long a resident of El Paso, and who aided in the establishment of the first newspaper published here. It was started in about 1873 and was afterward merged into the Times, of which Mr. Slade was the editor and party owner. He was also deputy county clerk, state and county auditor, assistant postmaster, collector of customs, alderman and school trustee, and was prominent in Masonic circles, having been twice appointed deputy grand master for the first Masonic district of Texas. He was a director in the El Paso branch of the Santa Fe railroad, and took part in the construction of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16, 1895</w:t>
      </w:r>
    </w:p>
    <w:p>
      <w:pPr>
        <w:pStyle w:val="Normal"/>
        <w:jc w:val="both"/>
        <w:rPr/>
      </w:pPr>
      <w:r>
        <w:rPr>
          <w:rFonts w:cs="Times New Roman" w:ascii="Times New Roman" w:hAnsi="Times New Roman"/>
        </w:rPr>
        <w:t>People who see citizen C.F. Jones around town minus a beard may prepare to be shocked. He and Park Pittman had a little game of cards in which Jones’ beard of whiskers are matched against Park’s Napoleonic goatee. Park won and Jones’ hirsute appendage goes the way of all hair but Park foots the barber’s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6, 1895</w:t>
      </w:r>
    </w:p>
    <w:p>
      <w:pPr>
        <w:pStyle w:val="Normal"/>
        <w:jc w:val="both"/>
        <w:rPr>
          <w:rFonts w:ascii="Times New Roman" w:hAnsi="Times New Roman" w:cs="Times New Roman"/>
        </w:rPr>
      </w:pPr>
      <w:r>
        <w:rPr>
          <w:rFonts w:cs="Times New Roman" w:ascii="Times New Roman" w:hAnsi="Times New Roman"/>
        </w:rPr>
        <w:t>Buchanan &amp; Powers have the contract for building the First M.E. church parsonage at $1,2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Hon. Isaac P. Gray, late minister from the States to Mexico, will arrive in El Paso next Monday morning en route to Indianapolis. A telegram from Mexico City says president Diaz accompanied the body to the train and orders were given that the national flag throughout the republic shall be displayed at half mast until after the body has crossed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Justice and Mrs. Marshall have gone to New Orleans to visit the Mardi G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ent Darbyshire, of the Texas &amp; Pacific, left this afternoon for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cking snow on the Southern Pacific and in Texas, too, seems rather queer, yet it was this which delayed the G.H. this morning for two hours. The engine ran into a snowdrift and was thrown off the track near Houston, where there is two feet of snow. Between this city and Sanderson six inches is the deepest on a level, though it was drifted in places as high as four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F. Jones and Park Pitman had a little game of cards in which Jones’ whiskers were matched against Park’s Napoleonic goatee, Park won, and Jones’ hirsute appendage has gone the way of all hair, but Park paid the barber bill. (Park still has his goa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right baby girl made her appearance yesterday in the home of R.H. Bishop, of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7, 1895</w:t>
      </w:r>
    </w:p>
    <w:p>
      <w:pPr>
        <w:pStyle w:val="Normal"/>
        <w:jc w:val="both"/>
        <w:rPr/>
      </w:pPr>
      <w:r>
        <w:rPr>
          <w:rFonts w:cs="Times New Roman" w:ascii="Times New Roman" w:hAnsi="Times New Roman"/>
        </w:rPr>
        <w:t>The day was clear, but very cold. A northeast wind blew 18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9 7/8c, copper at 9.75c and lead at $3.02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ily of Minister Gray, who died in Mexico City, arrived in Juarez, where they were met by General Wesche, acting United States consul at Juarez; Consul Zayas nd staff of Juarez. Colonel Tavarez, of the Mexican forces at Juarez, took charge of the body and turned it over to Colonel Parker, of Fort Bliss, at the international boundary with full military honors. The body was sent at a late hour to Union City, 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hio bicyclist, A.B. Barnes, left El Paso for San Francisco on his wheel after spending a day here on his trip across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cal branch of the Ancient Order of Foresters of America was organized at the office of Dr. Jenk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7, 1895</w:t>
      </w:r>
    </w:p>
    <w:p>
      <w:pPr>
        <w:pStyle w:val="Normal"/>
        <w:jc w:val="both"/>
        <w:rPr/>
      </w:pPr>
      <w:r>
        <w:rPr>
          <w:rFonts w:cs="Times New Roman" w:ascii="Times New Roman" w:hAnsi="Times New Roman"/>
        </w:rPr>
        <w:t>At a meeting of the city council a communication was read from W.B. Wimberly, of the El Paso Directory company, asking the city to make an appropriation of 2½ cents per name for a correct census of the population of El Paso, and another from the firm of Frank J. McDevitt &amp; Co., which offered to get up a city directory and asked the council to pay 2½ cents per name for a correct census of the city. After a discussion in which Mr. Stanton and mayor Payne favored the directory scheme and Dr. Turner opposed it, the McDevitt offer was accepted, A communication asking for the appointment of a boiler inspector was presented, signed by The Times Publish company, J.E. Henry for the El Paso Boiler Works, James Harvie for the El Paso Steam Laundry, Fenchler Bros., butchers, Buchanan &amp; Powers, J.H. Nations, butcher, the El Paso Foundry &amp; Machinery company, E.W.S. Neff, manager El Paso Ice &amp; Refrigerator company, A.D. Muzenburger, for the El Paso Extract company, the El Paso Fuel company and the Novelty Electric and Machinery company, and was referred to the fire and water and the boiler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man had an enjoyable time yesterday afternoon and evening celebrating the arrival of the new aerial hook and ladder truck. The alarm sounded and the apparatus dashed out of the city hall toward the Sheldon block. The truck led, drawn by three horses abreast with Jack O’Connors holding the reins and Lew Gasser handling the tiller. The hose wagon followed, driven by William Mitchell, and the steamer, driven by J.O’Neil, wound up the procession. There was an exhibition by the department at the Sheldon building, followed by a concert given by the McGinty band of 28 pieces in the council chamber, After this speeches were made by president Julian, of the department, Dr. Yandell, alderman Davis, chief Powers, D.Y. Hadley, James Conklin, C. Jones, William Reinheimer, William Hempel and others. The hook and ladder boys entertained, and the following constituted the committee: H.A. True, S.H. Buchanan, J.L. Withmore, William Reinheimer, Frank Powers and H.P. Noake, with Charles Westbrooke as ste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895</w:t>
      </w:r>
    </w:p>
    <w:p>
      <w:pPr>
        <w:pStyle w:val="Normal"/>
        <w:jc w:val="both"/>
        <w:rPr>
          <w:rFonts w:ascii="Times New Roman" w:hAnsi="Times New Roman" w:cs="Times New Roman"/>
        </w:rPr>
      </w:pPr>
      <w:r>
        <w:rPr>
          <w:rFonts w:cs="Times New Roman" w:ascii="Times New Roman" w:hAnsi="Times New Roman"/>
        </w:rPr>
        <w:t>Up at White Oaks the mercury was down to five below zero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 bound flyer made the run from this city to San Elizario, 21½ miles, Saturday in 25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squerade will be given in the Juarez aduana fronteriza on Thursday night to raise funds for building a fence around the Juarez gravey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8, 1895</w:t>
      </w:r>
    </w:p>
    <w:p>
      <w:pPr>
        <w:pStyle w:val="Normal"/>
        <w:jc w:val="both"/>
        <w:rPr/>
      </w:pPr>
      <w:r>
        <w:rPr>
          <w:rFonts w:cs="Times New Roman" w:ascii="Times New Roman" w:hAnsi="Times New Roman"/>
        </w:rPr>
        <w:t>The day was clear, but very cold. A northeast wind blew 20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59 7/8c, copper at 9.75c, and lead at $3.02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by the agriculturists of Ysleta to discuss and protest against the passage of the irrigation bill, which was before the legislature and which would endanger their r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boosting the proposed White Oaks railroad were finding the interest of El Pasoans in this project sm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H. White donated a number of Kilsey Japanese flowering plum trees for the parks of the city and Captain J.F. Satterthwaite, of the park service, was in charge of their being pu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8, 1895</w:t>
      </w:r>
    </w:p>
    <w:p>
      <w:pPr>
        <w:pStyle w:val="Normal"/>
        <w:jc w:val="both"/>
        <w:rPr/>
      </w:pPr>
      <w:r>
        <w:rPr>
          <w:rFonts w:cs="Times New Roman" w:ascii="Times New Roman" w:hAnsi="Times New Roman"/>
        </w:rPr>
        <w:t>The east bound flyer made the trip from this city to San Elizario 21½ miles Saturday, in 24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p at White Oaks the mercury was down to five degrees below zero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essie Miller Oten will give some readings at the tea which is to be given by the Ladies Aid society of the Presbyterian church Tuesday evening at the residence of Mrs. A.M. Loomis, corner of North El Paso and Idah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rrison band at Fort Bliss now numbers 24 men, and as Col. Parker is a musician himself, the band is deriving considerable benefit from his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olda Breedlove, the vocal instructor and singer who has been at the Pierson since the first of the year, left this afternoon for her home in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picnic excursion to Mt. Franklin for this year took place a few days ago. It was composed of Mr. and Mrs. Curtis, Mr. and Mrs. Marshall, Mr. and Mrs. Paul, Mr. and Mrs. Beck, Miss McClelland and Miss Paul, Mr. Fairbault, Mr. Davis, Mr. Yeates and Mr. McClelland, from Tennessee. Miss Paul and Mr. Yeates were the only members of the party who succeeded in reaching the top of the moun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vernment officers are preparing to act with the city in deporting pauper immigrants from the other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895</w:t>
      </w:r>
    </w:p>
    <w:p>
      <w:pPr>
        <w:pStyle w:val="Normal"/>
        <w:jc w:val="both"/>
        <w:rPr/>
      </w:pPr>
      <w:r>
        <w:rPr>
          <w:rFonts w:cs="Times New Roman" w:ascii="Times New Roman" w:hAnsi="Times New Roman"/>
        </w:rPr>
        <w:t>The irrigation bill of Rep. Turney passed the house today. It will be published in full in The Herald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tanding room only” was the order at the district courtroom last night when Mr. J.L. Bell met the public and gave a brief statement of the plans and operation of the El Paso, Chicago &amp; Mexican Railway Co. The enthusiastic people could not be accommodated by seats provided them and stood up in the ais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19, 1895</w:t>
      </w:r>
    </w:p>
    <w:p>
      <w:pPr>
        <w:pStyle w:val="Normal"/>
        <w:jc w:val="both"/>
        <w:rPr/>
      </w:pPr>
      <w:r>
        <w:rPr>
          <w:rFonts w:cs="Times New Roman" w:ascii="Times New Roman" w:hAnsi="Times New Roman"/>
        </w:rPr>
        <w:t>The district court room was crowded last night at the mass meeting called to take action on the proposed construction of the El Paso, Chicago, &amp; Mexican railway. Representative business men were present from Tularosa, Black Mountain, Juarez and other outside towns. The meeting was called to order by W.J. Glenn, who nominated mayor Payne for chairman. H.M. Patterson was elected secretary. Speeches were made by J.L. Bell, W.H. Tuttle, W.S. McCutcheon, mayor Payne and others. On a motion to appoint a committee of two from each ward to solicit subscriptions, all present except Tim Lyons voted in the affirmative, and it was decided that the mayor shall announce the committee next Wedn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H. Wickersham, the Christian Science doctor, left yesterday in company with his wife for San Antonio, after a stay of over two month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shington dispatch says prospects that the Jones silver bill will secure a nearing in the house if passed by the senate, are very small. The bill will be referred to the coinage, weights and measures committee, of which Bland is chairman, but that committee is very evenly divided on the question of free coinage, with a probability of one against it. In the senate the yeas and nays were called on Jones’ motion to take up the silver bill, and it was carried by a vote of 36 to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disill and Sullivan have again been heard from. They got jobs the second day after leaving Santa Rosalia with a bridge building gang. Their pay is not large, but it is more than they were receiv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20, 1895</w:t>
      </w:r>
    </w:p>
    <w:p>
      <w:pPr>
        <w:pStyle w:val="Normal"/>
        <w:jc w:val="both"/>
        <w:rPr/>
      </w:pPr>
      <w:r>
        <w:rPr>
          <w:rFonts w:cs="Times New Roman" w:ascii="Times New Roman" w:hAnsi="Times New Roman"/>
        </w:rPr>
        <w:t>Col. Abraham, of the 47th Mexican cavalry regiment, now on the Guatemalan border, writes Mr. Silberberg that he is killing time by killing off all the bandits in the country. Abe hopes to penetrate to the Guatemalan capitol immediately if not soo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 Culberson has issued a proclamation designating the 22d of this month as “arbor day,” and Superintendent Carlisle has sent out a circular in connection with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0, 1895</w:t>
      </w:r>
    </w:p>
    <w:p>
      <w:pPr>
        <w:pStyle w:val="Normal"/>
        <w:jc w:val="both"/>
        <w:rPr/>
      </w:pPr>
      <w:r>
        <w:rPr>
          <w:rFonts w:cs="Times New Roman" w:ascii="Times New Roman" w:hAnsi="Times New Roman"/>
        </w:rPr>
        <w:t>The committee consisting of Messrs. Payne, Walz, true and Beattie, appointed to raise funds to defray the expenses of holding the coming bicycle meeting are in good spirits, four citizens having today donated $5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ample of the new uniforms of the McGinty band and orchestra is on exhibition. It consists of cap, coat and pants, the two former articles being of a deep and very rich olive shade, while the pants are bl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nest L. Russell, who several years ago left the newspaper business in El Paso to accept a clerkship in the war department at Washington, but for some time has been assistant editor of Public Opinion, has been promoted to the position of editor of that publ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Kneeland has been appointed assistant mailing clerk in the postoffice and Pedro A. Candelario has been made distributor by postmaster Julian, as the departure has allowed him to increase his force to that ext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public meeting held to discuss the proposed amendments to the city charter last night, W.S. McCutcheon was elected chairman, and alderman Brock secretary. A section providing that “The city council shall never have the power to extend the time of paying taxes more than one month after the time they become default, and then only in case of public calamity of great general financial stringency, and by a vote of two-thirds of the aldermen elected,” was supported by H.A. True, Dr. Turner, Dr. Yandell, E.A, Sheldon and others and Joseph Sweeney opposed it. Mr. Sweeney made a brief, but strong speech in which he said the taxpayers were heavily burdened, and although the city insisted on prompt collection of taxes, he was unable to get money due him from the corporation. He thought that instead of taxation, the amendment meant confiscation, and he wound up by inquiring by what right the members of the council were running the city, anyway. Eventually the clause, “or great financial stringency” was left out and the amendment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 – 40 yrs ago</w:t>
      </w:r>
    </w:p>
    <w:p>
      <w:pPr>
        <w:pStyle w:val="Normal"/>
        <w:keepNext w:val="true"/>
        <w:jc w:val="center"/>
        <w:rPr>
          <w:rFonts w:ascii="Times New Roman" w:hAnsi="Times New Roman" w:cs="Times New Roman"/>
        </w:rPr>
      </w:pPr>
      <w:r>
        <w:rPr>
          <w:rFonts w:cs="Times New Roman" w:ascii="Times New Roman" w:hAnsi="Times New Roman"/>
        </w:rPr>
        <w:t>February 21, 1895</w:t>
      </w:r>
    </w:p>
    <w:p>
      <w:pPr>
        <w:pStyle w:val="Normal"/>
        <w:jc w:val="both"/>
        <w:rPr/>
      </w:pPr>
      <w:r>
        <w:rPr>
          <w:rFonts w:cs="Times New Roman" w:ascii="Times New Roman" w:hAnsi="Times New Roman"/>
        </w:rPr>
        <w:t xml:space="preserve">President Eliot of Harvard College has taken strong grounds against the game of football. He declares that the game is “not fit for genuine sportsmen” and characterizes it as “unfit for college use.” The eastern press generally commends the stand taken by President Elio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izona people are alarmed at the prospect of the War Department withdrawing the troops from the San Carlos preservation. There are some 400 Apache Indians on the reservation and all the produce consumed by the troops has been raised by the Apache ranchmen. With their market taken away and starvation threatening them the Indians will go robbing and murdering sett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1, 1895</w:t>
      </w:r>
    </w:p>
    <w:p>
      <w:pPr>
        <w:pStyle w:val="Normal"/>
        <w:jc w:val="both"/>
        <w:rPr>
          <w:rFonts w:ascii="Times New Roman" w:hAnsi="Times New Roman" w:cs="Times New Roman"/>
        </w:rPr>
      </w:pPr>
      <w:r>
        <w:rPr>
          <w:rFonts w:cs="Times New Roman" w:ascii="Times New Roman" w:hAnsi="Times New Roman"/>
        </w:rPr>
        <w:t>The weather was partly cloudy, with a maximum temperature of 66 degrees and a minimum of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 3/8 cents, copper at 9.75 cents, and Mexican pesos at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McGinty club held the boards at the Myar opera house. Professor Carl Pitser handled the baton and Mr. Aronstein presided at the pia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W.L. Ely, accompanied by his brother, Lew Ely, arrived from Santa Rosalia. Burial was in Evergreen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Charles Davis returned from his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W.H. Winn left for New Orleans to attend Mardi Gr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va Crawford came down from San Marcial to attend the McGinty club entertainment, as did also a party from Engle, N.M., headed by Colonel Phil Mothers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895</w:t>
      </w:r>
    </w:p>
    <w:p>
      <w:pPr>
        <w:pStyle w:val="Normal"/>
        <w:jc w:val="both"/>
        <w:rPr/>
      </w:pPr>
      <w:r>
        <w:rPr>
          <w:rFonts w:cs="Times New Roman" w:ascii="Times New Roman" w:hAnsi="Times New Roman"/>
        </w:rPr>
        <w:t>Lo, the poor Indian, will no longer be permitted to ride free on the cars of the A.&amp;.P. railway. Orders have been issued to all conductors that the noble red man must pay the same tariff as his pale-faced br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 Fewell is out for Joe Sweeney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l American” bicycle team has opened up in the City of Mexico and is fairly “capturing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2, 1895</w:t>
      </w:r>
    </w:p>
    <w:p>
      <w:pPr>
        <w:pStyle w:val="Normal"/>
        <w:jc w:val="both"/>
        <w:rPr>
          <w:rFonts w:ascii="Times New Roman" w:hAnsi="Times New Roman" w:cs="Times New Roman"/>
        </w:rPr>
      </w:pPr>
      <w:r>
        <w:rPr>
          <w:rFonts w:cs="Times New Roman" w:ascii="Times New Roman" w:hAnsi="Times New Roman"/>
        </w:rPr>
        <w:t>Weather was marked by clear skies and a high temperature, the maximum being 74 degrees, with a minimum of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c, copper at 9.75c and Mexican pesos at 50c.</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jc w:val="both"/>
        <w:outlineLvl w:val="0"/>
        <w:rPr>
          <w:rFonts w:ascii="Times New Roman" w:hAnsi="Times New Roman" w:cs="Times New Roman"/>
        </w:rPr>
      </w:pPr>
      <w:r>
        <w:rPr>
          <w:rFonts w:cs="Times New Roman" w:ascii="Times New Roman" w:hAnsi="Times New Roman"/>
        </w:rPr>
        <w:t>M.W. Stanton returned from Fort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B. Renshaw of Louisiana, was granted a license to practice medicin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W.L. Ely arrived from Santa Rosalia, N.M., and was buried at Evergreen cemetery. The funeral was conducted from the Santa Fe depot by Dr. Higgins. The pallbearers were W.R. Brown, J. Dean, Ben Russell, J.J. Watts, F.R. Steele, Charles Layer and W.B. Gr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s. Lowety, the street railway king of Minneapolis, passed through El Paso in his private car on his way to California with a party of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2, 1895</w:t>
      </w:r>
    </w:p>
    <w:p>
      <w:pPr>
        <w:pStyle w:val="Normal"/>
        <w:jc w:val="both"/>
        <w:rPr/>
      </w:pPr>
      <w:r>
        <w:rPr>
          <w:rFonts w:cs="Times New Roman" w:ascii="Times New Roman" w:hAnsi="Times New Roman"/>
        </w:rPr>
        <w:t>Mrs. Bessie Miller Oten, the elocutionist, is still confined to her room at the Pierson, because of a very severe, cold contracted on her trip from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ent Darbyshire, of the Texas &amp; Pacific, returned home this morning sick with erysipelas. He is confined to his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lward White gave a well attended musicale at her residenc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W. Stanton will give a George Washington birthday reception this evening at her residence on San Antonio street. Cooper Bros. will do the catering and a swell time is prom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mains of the late Will Ely arrived this morning over the Mexican Central in charge of auditor Ely of that road, and were met at the Santa Fe depot by several friends with Dr. Higgins, the funeral procession proceeding at once to the Evergreen cemetery, where the doctor read the ritual of the Episcopal church and the last of a much beloved young man was committed to the gr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ovelty will be introduced by signor Taso at the open house tomorrow night in the way of musical living pictures such as “Sally in our Alley,” “The Village Blacksmith,” “Comin’ thro’ the Rye,” “The Lost Chord,” etc., appropriate melodies being sung by invisible soloists and quartets. Signor Taso is the first director in America to introduce this inno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895</w:t>
      </w:r>
    </w:p>
    <w:p>
      <w:pPr>
        <w:pStyle w:val="Normal"/>
        <w:jc w:val="both"/>
        <w:rPr/>
      </w:pPr>
      <w:r>
        <w:rPr>
          <w:rFonts w:cs="Times New Roman" w:ascii="Times New Roman" w:hAnsi="Times New Roman"/>
        </w:rPr>
        <w:t>The law prohibiting the sale of cigars, tobacco, sheroots and cigarets to minors under 18 years of age in New Mexico is now in effect, having received the signature of the Gover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Payne has moved into his elegant new residence on Myrtle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ven-year-old son of G.P. Walker became frightened yesterday afternoon in crossing San Antonio street and ran in front of A. Krakauer’s carriage. The driver could not stop in time and the little fellow was run over. He was taken home in the carriage badly bru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3, 1895</w:t>
      </w:r>
    </w:p>
    <w:p>
      <w:pPr>
        <w:pStyle w:val="Normal"/>
        <w:jc w:val="both"/>
        <w:rPr>
          <w:rFonts w:ascii="Times New Roman" w:hAnsi="Times New Roman" w:cs="Times New Roman"/>
        </w:rPr>
      </w:pPr>
      <w:r>
        <w:rPr>
          <w:rFonts w:cs="Times New Roman" w:ascii="Times New Roman" w:hAnsi="Times New Roman"/>
        </w:rPr>
        <w:t>Miss Sadie J. Gannett of St. Louis, who with her aunt, Mrs. Cook, has been spending the past few months at Mrs. Buckner’s left today for California. Many of her friends gathered to say goodb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Martin, of the Southern Pacific, at the suggestion of alderman Brach, has concreted the surroundings of the depot, so that walking there will now be as on c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eld V. Bovee, for the past five years with the G.H.&amp; S.A., is now in charge of the car accountant’s de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Martin of St. Clement’s church, has been suffering for several weeks from a severe cold which has interfered with his preac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customs house sale this morning at which deputy collector James Magoffin officiated as auctioneer, Capt. John Behan bought Billy Davis’ hack and har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Payne has moved into his elegant new residence on Myrtl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esbyterian church has invited Rev. C.A. Hyland to remain another year from April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unique debate the other day in Miss Stevenson’s room at the Central school on whether a cow or horse is most beneficial to the human race. Miss Austin and Miss Fewell led the combating hosts, choosing their assistants from the class. Owing to the sickness of a couple of the star orators on the horse side, the verdict was given in favor of the c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4, 1895</w:t>
      </w:r>
    </w:p>
    <w:p>
      <w:pPr>
        <w:pStyle w:val="Normal"/>
        <w:jc w:val="both"/>
        <w:rPr/>
      </w:pPr>
      <w:r>
        <w:rPr>
          <w:rFonts w:cs="Times New Roman" w:ascii="Times New Roman" w:hAnsi="Times New Roman"/>
        </w:rPr>
        <w:t>The weather was clear; wind velocity 17 miles per hour; highest temperature 74; lowest temperature,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 copper at 9.75 and Mexican pesos at 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Aldermen Stanton and Kohlberg were ab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7-year-old son of G.P. Walker, an engineer on the G.H.&amp;S.A. railroad, was badly injured at the corner of San Antonio street and Mesa avenue. The little fellow was run over by a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Payne moved into his handsome new brick residenc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Wellington Wright returned from Chihuahua, where he went to attend to min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nd of R.C. Ross, captain of police, for $500 was approv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4, 1895</w:t>
      </w:r>
    </w:p>
    <w:p>
      <w:pPr>
        <w:pStyle w:val="Normal"/>
        <w:jc w:val="both"/>
        <w:rPr/>
      </w:pPr>
      <w:r>
        <w:rPr>
          <w:rFonts w:cs="Times New Roman" w:ascii="Times New Roman" w:hAnsi="Times New Roman"/>
        </w:rPr>
        <w:t>After conducting revival services in El Paso for a month, Rev. Sid Williams and Mr. Brown will leave Monday for Nacogdoches, Texas. Mr. Williams will preach a farewell sermon here tomorrow. The meeting will be continued after the evangelist leaves, Rev. John Arbuckle, of Burnett, Texas, doing the preac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last night the leaves of absence of mayor R.F. Johnson and alderman Kohlberg were extended 30 days. The city attorney through Richard F. Burges reported that the proposition to exempt firemen from the payment of city poll tax could not be carried out under the provisions of the charter, and it was suggested that the city could get over this obstacle by paying the firemen $1 per year each. This was objected to, however, and the council voted the proposed measure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arrangements are being made for the big revival which is to be held here by Moody and Sankey. A letter received by Rev. C.J. Oxley says it is thought the meeting will be commenced about March 25. In furtherance of the work there will be an all night prayer meeting at the Y.M.C.A. on Saturday night, March 10. The Trinity and First Methodist and Baptist churches are holding nightly prayer meetings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s all stirred up over the zona libra matter and predictions are freely made that European imports will be made, just the same via Tampico; but the American customs house people say the Mexican government will act in harmony with the United States government, and that the entire free zone is a thing of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895</w:t>
      </w:r>
    </w:p>
    <w:p>
      <w:pPr>
        <w:pStyle w:val="Normal"/>
        <w:jc w:val="both"/>
        <w:rPr>
          <w:rFonts w:ascii="Times New Roman" w:hAnsi="Times New Roman" w:cs="Times New Roman"/>
        </w:rPr>
      </w:pPr>
      <w:r>
        <w:rPr>
          <w:rFonts w:cs="Times New Roman" w:ascii="Times New Roman" w:hAnsi="Times New Roman"/>
        </w:rPr>
        <w:t>Editor Robert Nash of the Eddy Independent is in the city. Mr. Nash reports considerable activity and interest in the new city of Hagerman, located 65 miles from Eddy and 25 miles east from Roswell. The land he considers as excellent and the water first-class and in abu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melting Works has been offered a proposition to take hold of the Comet mine at Tombstone. The ore is a desirable black oxide of manganese and would be used for flux by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5, 1895</w:t>
      </w:r>
    </w:p>
    <w:p>
      <w:pPr>
        <w:pStyle w:val="Normal"/>
        <w:jc w:val="both"/>
        <w:rPr>
          <w:rFonts w:ascii="Times New Roman" w:hAnsi="Times New Roman" w:cs="Times New Roman"/>
        </w:rPr>
      </w:pPr>
      <w:r>
        <w:rPr>
          <w:rFonts w:cs="Times New Roman" w:ascii="Times New Roman" w:hAnsi="Times New Roman"/>
        </w:rPr>
        <w:t>The weather was clear and warm, with a maximum temperature of 74 degrees and a minimum of 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 cents, copper at 9.75 cents, and Mexican pesos at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Milton’s fine St. Bernard, “May,” was the mother of 10 thoroughbred pu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Sellman, Jr., deputy constable, had his hands and face badly burned while attempting to light a fire with keros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W.J. Fewel received a letter from his son, Cadet Chris Fewel, who was on board the man-o’war Baltimore, on the Chginese coast. Cadet Fewel was present when Port Arthur fell and he said there was no truth in the reports of butchery by the Ja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returned from a trip to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stor Armijo of Las Cruces returned to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Collector of Customs J.W. Magoffin sold a lot of seized goods at auction in front of the customs house. Colonel John Behan bought a hack for [. . .] and was immediately offered $100 for his bar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5, 1895</w:t>
      </w:r>
    </w:p>
    <w:p>
      <w:pPr>
        <w:pStyle w:val="Normal"/>
        <w:jc w:val="both"/>
        <w:rPr>
          <w:rFonts w:ascii="Times New Roman" w:hAnsi="Times New Roman" w:cs="Times New Roman"/>
        </w:rPr>
      </w:pPr>
      <w:r>
        <w:rPr>
          <w:rFonts w:cs="Times New Roman" w:ascii="Times New Roman" w:hAnsi="Times New Roman"/>
        </w:rPr>
        <w:t>Evangelist Sid Williams announced at the services in the Baptist church last night that 50 people had been converted during his meeting here, 35 of whom had joined the church. About 30 rose for prayers at last night’s services. The minister’s collar seemed to trouble him, so he took it off with his white cravat and preached bare necked after firing the offending linen under the pulpit. He has been persuaded to stay here and preach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by boy arrived at the home of mayor I.G. Gaal, of Ysleta on the morning of Washington’s birthday. The boy weighed 11 pounds, and will be called George Washington Ga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ndon dispatch says advices from rear admiral Bedford, in command of the Cape of Good Hope and West Africa station, and who has been cooperating with the land forces of the British expedition on the Brass river on the Guinea coast, confirms the report of severe fighting in that locality. Lieut. Taylor of the royal army, and two men were killed and five were wounded during the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from Washington says the remains of Frederick Douglas were conveyed early this morning to the Metropolitan A.M.E. church, there to lie in state until the funeral services this afternoon. A great crowd passed in and out of the church, negroes predomin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m of Momsen &amp; Thorne has bought the stock, etc., of R.W. Symonds, and has placed Eugene Murray in charge of the plumbing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895</w:t>
      </w:r>
    </w:p>
    <w:p>
      <w:pPr>
        <w:pStyle w:val="Normal"/>
        <w:jc w:val="both"/>
        <w:rPr>
          <w:rFonts w:ascii="Times New Roman" w:hAnsi="Times New Roman" w:cs="Times New Roman"/>
        </w:rPr>
      </w:pPr>
      <w:r>
        <w:rPr>
          <w:rFonts w:cs="Times New Roman" w:ascii="Times New Roman" w:hAnsi="Times New Roman"/>
        </w:rPr>
        <w:t>Deputy Collector Magoffin of this city says there is no provision in the Mexicali treaty for the importation in bond of goods from Europe to the free zone via any Mexican port of e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Flato will return in the bright A.M. from his Indian girl dance over the S.P. Foley Woods, His office pard, says Harry made a whole raft of mashes and will be thinking and dreaming in Apache for some moons to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6, 1895</w:t>
      </w:r>
    </w:p>
    <w:p>
      <w:pPr>
        <w:pStyle w:val="Normal"/>
        <w:jc w:val="both"/>
        <w:rPr/>
      </w:pPr>
      <w:r>
        <w:rPr>
          <w:rFonts w:cs="Times New Roman" w:ascii="Times New Roman" w:hAnsi="Times New Roman"/>
        </w:rPr>
        <w:t>Mayor Payne has appointed these committees to solicit subscriptions to the White Oaks road: First ward, Messrs. Brach and Look; second ward, Messrs. Rand and Badger; third ward, Messrs. Grover and Neff; fourth ward, not decided positively, but probably Messrs. Beatty and Fat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uckner today postponed hearing of the motion to dissolve the injunction against the county commissioners in the matter of issuing script for county 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ivalists Williams and Brown left this afternoon over the Texas &amp; Pacific for the eastern part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indergarten association held its regular fortnightly meeting at the Central school building yesterday. The meeting was led by Mrs. True, the president. There are 60 pupils in the kindergarten now, with a promise of an increase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telegram says the outbreak in Cuba is said to have been hatched in New York. Jose Marti, twice banished from Cuba because of Spanish domination, and Gen. Maximo Gomez, who commanded the eastern wing of the Cuban rebels in 1868, left New York two weeks ago for Veracruz. Jose Marti is now on Cuban soil for the third time, and he will be the head of a provisional government if the revolutionists are successful. Gen. Gomez, who accompanied him, is the commander in chief of the revolutionary for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895</w:t>
      </w:r>
    </w:p>
    <w:p>
      <w:pPr>
        <w:pStyle w:val="Normal"/>
        <w:jc w:val="both"/>
        <w:rPr/>
      </w:pPr>
      <w:r>
        <w:rPr>
          <w:rFonts w:cs="Times New Roman" w:ascii="Times New Roman" w:hAnsi="Times New Roman"/>
        </w:rPr>
        <w:t>Alderman Kohlberg says the depreciation of real estate in this city has by no means been balanced by any alleged gains to El Paso from the establishment of the free zone. However, his own tobacco business has not been affected by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re connection between this city and Ft. Bliss includes telephonic as well as telegraphic conveni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February 27, 1895</w:t>
      </w:r>
    </w:p>
    <w:p>
      <w:pPr>
        <w:pStyle w:val="Normal"/>
        <w:jc w:val="both"/>
        <w:rPr/>
      </w:pPr>
      <w:r>
        <w:rPr>
          <w:rFonts w:cs="Times New Roman" w:ascii="Times New Roman" w:hAnsi="Times New Roman"/>
        </w:rPr>
        <w:t>The city council held a special meeting this afternoon on the water question, at which J.B. Hawley, of Fort Worth, the hydraulic engineer who is to prepare plans and specifications for the waterworks, presented a report showing that whereas the city is now paying 75 cents per 1000 gallons, to the water company, it can, by owning the waterworks, put water into the reservoir at 7 and 8 cents per 1000 gallons, and furnish water to consumers at 10 and 20 cents. The council closed an agreement with Mr. Hawley to pay him 3 per cent of the cost of the waterworks for his services, not to exceed $3500 per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P. Christensen, sister of W.G. Walz, and her two daughters from Minnesota, are visiting Mr. Walz’s family. They will remain in El Paso a few weeks and then go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officer A.H. McBride is now engineer of the fire steamer vice uncle Jimmy Graves, who has resigned, report say, to get married. Mr. McBride for seven years pulled a throttle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official personnel at the First National bank is to be as follows: President, J.S. Raynolds; vice president, M.W. Flournoy; cashier, U.S. Stewart; assistant cashier, J.F.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rrie block is to be remodeled as to the stores, which will be made into one, with handsome plate glass fro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E. Heckelman of the assaying firm of Reckhart &amp; Heckelman, arrived this morning from the City of Mexico for a few days’ visit in this city. He will be accompanied back to Mexico by Mrs. Hecke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895</w:t>
      </w:r>
    </w:p>
    <w:p>
      <w:pPr>
        <w:pStyle w:val="Normal"/>
        <w:jc w:val="both"/>
        <w:rPr/>
      </w:pPr>
      <w:r>
        <w:rPr>
          <w:rFonts w:cs="Times New Roman" w:ascii="Times New Roman" w:hAnsi="Times New Roman"/>
        </w:rPr>
        <w:t>Harry Van Camp has resigned his position as operator for the Western Union Co. and will return to his home in Iowa. Harry succeeded by Robert Hawcroft, of Kalamazoo, Mich., brother of C.C., who has held a trick in the office from time immemo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aid that the New Mexican University at Albuquerque, now clamoring for an additional large legislative appropriation has put but 45 pupils for which seven high-priced teachers are employed. At Silver City where one of the territorial normal schools is located, it is different. There are 50 pupils and that institution gets on admirably with but two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 1895</w:t>
      </w:r>
    </w:p>
    <w:p>
      <w:pPr>
        <w:pStyle w:val="Normal"/>
        <w:jc w:val="both"/>
        <w:rPr/>
      </w:pPr>
      <w:r>
        <w:rPr>
          <w:rFonts w:cs="Times New Roman" w:ascii="Times New Roman" w:hAnsi="Times New Roman"/>
        </w:rPr>
        <w:t>The fire department has secured a third horse for the truck—a fine dapple gray belonging to officer Joh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tor Herbert, conductor of the Gilmore band, has written to manager Shelton of the opera house, that he cannot bring the band to El Paso this year, but he expects to be able to come here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Van Camp has resigned the position of operator for the Western Union, and will return to his home in Iowa. He is succeeded here by Robert Hawcroft, of Kalamazoo, Mi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cMurray and her mother, Mrs. Powers, have returned from a two months’ visit with relatives in Georg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ch has been ushered in after the traditional stormy fashion, and this morning’s skies promised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Longwell received intelligence by wire this morning of the death in Philadelphia of his brother, Dr. R.H. Longwell. Dr. Longwell was a resident of Santa Fe, N.M., and had lived in the west since 186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drid telegram says the Spanish government believes the uprising in Cuba can be quelled without much difficulty, as there are 42,000 Spanish troops in Cuba. Another dispatch from Madrid says that 7000 additional troops are being rushed to Cuba to assist in quelling the rebell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b McCunningham has returned from Austin, where he went to assist in harmonizing legislation of the state and the national government relative to cattle import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895</w:t>
      </w:r>
    </w:p>
    <w:p>
      <w:pPr>
        <w:pStyle w:val="Normal"/>
        <w:jc w:val="both"/>
        <w:rPr/>
      </w:pPr>
      <w:r>
        <w:rPr>
          <w:rFonts w:cs="Times New Roman" w:ascii="Times New Roman" w:hAnsi="Times New Roman"/>
        </w:rPr>
        <w:t>The high theater hat legislation may lead to the removal of all hats at such places of entertainment. Devoutly, too, we hope to see the day when that will be the truth.—Arizona Republi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has secured a third horse got the truck which they are now trying, a large dapper gray belonging to Officer Joh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 1895</w:t>
      </w:r>
    </w:p>
    <w:p>
      <w:pPr>
        <w:pStyle w:val="Normal"/>
        <w:jc w:val="both"/>
        <w:rPr/>
      </w:pPr>
      <w:r>
        <w:rPr>
          <w:rFonts w:cs="Times New Roman" w:ascii="Times New Roman" w:hAnsi="Times New Roman"/>
        </w:rPr>
        <w:t>The First National bank is to have a handsome new side elevation on San Antonio street, in the way of substitution of marble for brick. Architect Buchanan will put in a red faced wall with two polished belts, two segment heads and two plate glass windows. The stone comes from the El Paso Marble company’s qua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vate Herrington, of the Eighteenth infantry, has been given two years for desertion, and this morning while the sentry had him at work the fellow threw pepper in his guard’s eyes and made a wild streak for the mountains. He ran plumb into another gang of soldiers who were working a gravel pit, and sentinels sent two bullets after the fugitive. He tumbled headlong into the pit, and was cap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cycle fiesta committee has found that the party now in Mexico is in Guadalajara, and has wired them there. The latter has been offered 40 per cent of the gross receipts and guaranteed against loss in expenses if they will stop over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hook and ladder truck has been overhauled and repaired, so that it is as good as new. The city fathers think Juarez ought to buy the machine, as it is just suited to a town of that s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announced that a typesetting machine has been invented by which one operator can set 50,000 letters p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cago Tribune has the following Washington dispa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United States has determined that Honduras must comply with the demands for the punishment of the murderers of an American citizen. Diplomacy having failed, the cruiser Montgomery has left Mobile, Ala., for Trejillo with instructions for her commander to thoroughly investigate and assist American minister Pierce M.B. Young in obtaining the prosecuting of the offenders.” The crime in question was the murder of Charles W. Renton, who purchased an estate near Brewers’ lagoon, Honduras, and lived there until March, 1894, when he was set upon by negroes and Honduros and mur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3, 1895</w:t>
      </w:r>
    </w:p>
    <w:p>
      <w:pPr>
        <w:pStyle w:val="Normal"/>
        <w:jc w:val="both"/>
        <w:rPr>
          <w:rFonts w:ascii="Times New Roman" w:hAnsi="Times New Roman" w:cs="Times New Roman"/>
        </w:rPr>
      </w:pPr>
      <w:r>
        <w:rPr>
          <w:rFonts w:cs="Times New Roman" w:ascii="Times New Roman" w:hAnsi="Times New Roman"/>
        </w:rPr>
        <w:t>The day was clear and calm; with a high temperature of 59 and a low temperature of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 3-8c, copper at 9.40 and Mexican pesos at 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ng mayor Payne selecting his men for presiding judges at the spr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Longwell received a telegram from Philadelphia announcing the death at that place of his brother, Dr. R.H. Longwell, who formerly resided at Santa Fe,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M. McMurray and her mother, Mrs. Powers, returned from a pleasant visit with relatives at Columbus, G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Hall of Albuquerque arrived in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Parker took command of the Fort Bliss band and started daily rehears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Reckhart of the McGinty club started riding his new bicy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3, 1895</w:t>
      </w:r>
    </w:p>
    <w:p>
      <w:pPr>
        <w:pStyle w:val="Normal"/>
        <w:jc w:val="both"/>
        <w:rPr/>
      </w:pPr>
      <w:r>
        <w:rPr>
          <w:rFonts w:cs="Times New Roman" w:ascii="Times New Roman" w:hAnsi="Times New Roman"/>
        </w:rPr>
        <w:t>One of the greatest musical treats of the season will be the engagement of the Spanish Opera company with 60 celebrated artists direct from Spain, at Myar’s opera house for one week beginning Monday, March 11, with two matinees. The prima donna of the company is Senorita Pina Penetti, the principal tenor senor Jose Robles; baritone, Alberto Morales. The company is noted for its shapely and beautiful senoritas. The first night’s bill is the comic opera, “Dona Juanita,” by Sup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Tilton, of the Southern Pacific, has gone to Arizona to investigate the latest reports about newly discovered prehistoric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is afternoon’s meeting of the soliciting committee for the proposed White Oaks road, J.L. Bell agreed to open an office in the Sheldon block, and Maj. Noyes Rand agreed to give $5000 to the project if $100,000 is raised, or in that rat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ommissioner has planted two wagon loads of cottonwood trees around the triangle opposite the court house square, where shade now will be more attractive than ever before. (The city hall now stands on this triang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Visitor was published this week with the following staff: Editors, Revs. C.J. Oxley, L.R. Millican and C.A. Hyland; publisher, F.Wells Brown; business manager, A.A. Bensel. The paper is devoted to local religious n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Davis, the well known plumber, has given the agency for a light manufactured in New Jers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895</w:t>
      </w:r>
    </w:p>
    <w:p>
      <w:pPr>
        <w:pStyle w:val="Normal"/>
        <w:jc w:val="both"/>
        <w:rPr/>
      </w:pPr>
      <w:r>
        <w:rPr>
          <w:rFonts w:cs="Times New Roman" w:ascii="Times New Roman" w:hAnsi="Times New Roman"/>
        </w:rPr>
        <w:t>There was a pleasant musical and literacy entertainment in the residence of E.A. Shelton Saturday night. The movers were Mr. Shelton’s two little girls, Mildred Bass and Inez Dwyer, and a nickel admission was charged to help buy flowers for the s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Tilton of the S.P. has gone to Arizona to investigate the latest reports about newly discovered buried cities of prehistoric man, and has taken his elegant new Mexican cloak with him to stand off the wintry blasts of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4, 1895</w:t>
      </w:r>
    </w:p>
    <w:p>
      <w:pPr>
        <w:pStyle w:val="PlainText"/>
        <w:jc w:val="both"/>
        <w:rPr>
          <w:rFonts w:ascii="Times New Roman" w:hAnsi="Times New Roman" w:cs="Times New Roman"/>
          <w:sz w:val="24"/>
        </w:rPr>
      </w:pPr>
      <w:r>
        <w:rPr>
          <w:rFonts w:cs="Times New Roman" w:ascii="Times New Roman" w:hAnsi="Times New Roman"/>
          <w:sz w:val="24"/>
        </w:rPr>
        <w:t>There was a partly cloudy sky and a brisk wind. Highest temperature, 64; lowest,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 3/8c, copper at 9.60 and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oles, brother of A.P. Coles, accepted the position as head clerk of the Pierson, Mr. White having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Trinidad Concho, solo clarinet player of the Seventh cavalry band of Mexico arrived in El Paso to join,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lexander Lobb was pleasantly surprised when he was presented with a handsome gold watch by Colonel John Behan the genial and gallant son of Captain Lobb’s schoolboy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Momson’s horse ran away in Juarez and cleared the thoroughfares of that city. The police and customs guards tried to head off the frightened animal, but he made straight for home and arrived there without injury to the wag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4, 1895</w:t>
      </w:r>
    </w:p>
    <w:p>
      <w:pPr>
        <w:pStyle w:val="Normal"/>
        <w:jc w:val="both"/>
        <w:rPr/>
      </w:pPr>
      <w:r>
        <w:rPr>
          <w:rFonts w:cs="Times New Roman" w:ascii="Times New Roman" w:hAnsi="Times New Roman"/>
        </w:rPr>
        <w:t>Architect George E. King will leave this evening for the City of Mexico, where he will furnish estimates on some local work after which he will return to Zacatecas and complete his contract on the new theatre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pleasant little musical and literary entertainment at the residence of E.A. Shelton Saturday night. The movers were Mr. Shelton’s two little girls, with Mildred Bass and Inez Dwyer, and a nickel admission was charged to help buy flowers for the s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orchestra is to be clad in full evening dress su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F. Johnson will leave tomorrow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ight agent E.F.J. McCarthy, of the Southern Pacific, has gone to San Marcos to attend court, leaving J.W. Brown acting ag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n impromptu session at 4 p.m. Saturday on the tramp question, when it was decided to feed the itinerant gentry on bread and water and to escort them through the city to the borders of the same, with orders to get large and assorted actions on themselves. Chief of police Milton is at work and a large gang of tramps was run out of town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dispatch says the marriage of Miss Anna Gould, daughter of the late Jay Gould, to count Paul Ernest Boniface de Castellano was solemnized today at noon. Archbishop Corrigan officiated at the residence of George Gould, brother of the b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895</w:t>
      </w:r>
    </w:p>
    <w:p>
      <w:pPr>
        <w:pStyle w:val="Normal"/>
        <w:jc w:val="both"/>
        <w:rPr>
          <w:rFonts w:ascii="Times New Roman" w:hAnsi="Times New Roman" w:cs="Times New Roman"/>
        </w:rPr>
      </w:pPr>
      <w:r>
        <w:rPr>
          <w:rFonts w:cs="Times New Roman" w:ascii="Times New Roman" w:hAnsi="Times New Roman"/>
        </w:rPr>
        <w:t>Will Brown, H. Luckett and W.B. Tucker of the S.P. freight offices would a bicycling go on the Lord’s Day. They started off bright and early towards Ysleta, when Tucker ran plunk into a rock. He had another tire along with him, but Luckett, who was helping him put it on pulled it in two. The latter and his machine were put into a Mexican’s cart and sent back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has sold to G.W. Jalennie six lots in Magoffin addition with a house for $1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5, 1895</w:t>
      </w:r>
    </w:p>
    <w:p>
      <w:pPr>
        <w:pStyle w:val="PlainText"/>
        <w:jc w:val="both"/>
        <w:rPr/>
      </w:pPr>
      <w:r>
        <w:rPr>
          <w:rFonts w:cs="Times New Roman" w:ascii="Times New Roman" w:hAnsi="Times New Roman"/>
          <w:sz w:val="24"/>
        </w:rPr>
        <w:t>Weather, clear; highest temperature, 69 degrees;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 3-8c, copper at 9.60c and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rn was a witness in the Ward train robbery case on trial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McGlennon arranged to set out a number of new trees in the little plaza in front of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Henderson left over the Southern Pacific for Danvill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omas Howard of St. Louis arrived in El Paso stopping at the Vendome hotel. Colonel Howard owned in the neighborhood of $100,000 worth of propert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erritt and party, departed or the west highly pleased with their short stay in El Paso an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leveland appointed Louis M. Bufford of Illinois consul at Juarez, to succeed Mr. Huston,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5, 1895</w:t>
      </w:r>
    </w:p>
    <w:p>
      <w:pPr>
        <w:pStyle w:val="Normal"/>
        <w:jc w:val="both"/>
        <w:rPr/>
      </w:pPr>
      <w:r>
        <w:rPr>
          <w:rFonts w:cs="Times New Roman" w:ascii="Times New Roman" w:hAnsi="Times New Roman"/>
        </w:rPr>
        <w:t>The school board met last evening in the Central school building. Scott, the former janitor of the Sheldon block, was chosen janitor of the schools, with a salary reduced from $125 to $100. The board approved a suggestion made by Prof. Putnam that the children be allowed to give an entertainment toward the first of the year in aid of the school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f administration of the bicycle tournament let the contract today for the erection of the fence and stand to Purtell &amp; Pollard for $1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rakauer has resigned as United States jury commissioner, and judge Maxey has appointed A.G. Foster to succe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rs will arrive in the city tomorrow morning from the City of Mexico and Guadalajara, and will be met at the Juarez depot by a reception committee consisting of W.G. Walz, E.C. Pew and Mr. Bushong. At the Santa Fe depot in this city carriages will be in waiting to convey the visitors to their hotel, and they will be escorted by all of the bicycle riders in the city who can be got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W. Schoonmaker was married last night to Mrs. G.D. Iron, of San J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tinguished Chinese party arrived over the Mexican Central today from a trip through Mexico in connection with negotiations pending over the proposed treaty between the Chinese and Mexican governments. The officials in the party are Li Yung Yew, consul general at San Francisco, Yu shi Yi, exconsul general at Havana, Cuba, King Owyang, vice consul at San Francisco, and Fong Yen Shun, and attache of the Chinese legation at Washington. The visitors were entertained at breakfast by Dock 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895</w:t>
      </w:r>
    </w:p>
    <w:p>
      <w:pPr>
        <w:pStyle w:val="Normal"/>
        <w:jc w:val="both"/>
        <w:rPr>
          <w:rFonts w:ascii="Times New Roman" w:hAnsi="Times New Roman" w:cs="Times New Roman"/>
        </w:rPr>
      </w:pPr>
      <w:r>
        <w:rPr>
          <w:rFonts w:cs="Times New Roman" w:ascii="Times New Roman" w:hAnsi="Times New Roman"/>
        </w:rPr>
        <w:t>Mr. Plumm is up from the City of Mexico en route to Honolulu. His brother was noted member of the McGin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county court this afternoon the case of Charlie Patterson charged with playing bean bag with Lemaire’s head is on the bo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cific Coast Bulletin states that Arizona stands third in the production of copper, being only surpassed by Michigan and Mont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6, 1895</w:t>
      </w:r>
    </w:p>
    <w:p>
      <w:pPr>
        <w:pStyle w:val="PlainText"/>
        <w:jc w:val="both"/>
        <w:rPr>
          <w:rFonts w:ascii="Times New Roman" w:hAnsi="Times New Roman" w:cs="Times New Roman"/>
          <w:sz w:val="24"/>
        </w:rPr>
      </w:pPr>
      <w:r>
        <w:rPr>
          <w:rFonts w:cs="Times New Roman" w:ascii="Times New Roman" w:hAnsi="Times New Roman"/>
          <w:sz w:val="24"/>
        </w:rPr>
        <w:t>Day was partly cloudy with practically no wind. Highest temperature, 61; lowest,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½c, copper at 9.60c and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atterthwaite started beautifying his lots in the northern portion of the city by setting out rose bushes and shade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nish Opera company of 60 celebrated artists direct from Spain opened an engagement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Krakauer left for a trip to Marfa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H. Morehouse of the Santa Fe returned yesterday from a business trip to Santa Fe,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6, 1895</w:t>
      </w:r>
    </w:p>
    <w:p>
      <w:pPr>
        <w:pStyle w:val="Normal"/>
        <w:jc w:val="both"/>
        <w:rPr/>
      </w:pPr>
      <w:r>
        <w:rPr>
          <w:rFonts w:cs="Times New Roman" w:ascii="Times New Roman" w:hAnsi="Times New Roman"/>
        </w:rPr>
        <w:t xml:space="preserve">The noble herd of Elks browsed in open pasture last night, and enjoyed themselves as well as they knew how to do. Nearly 50 persons sat down to meat with Junius Brutus Donohue, of the Santa Fe office, as patriarch of the noble herd and Charley Layer officiated as grand marshal, while Will Brown, Sam Gatlin, “Doc” Ward, Edgar Shelton, Fred Schaefer, Harry Wood and several others acted as cup bearers. There was a musical program in which several took part, including Messrs. Ward, Pitzer, Brown Pollard, Brokenbrow, Rokahr, Layton, Milne, Dodd, Bushong, Carpenter, Cooley, Feldman, Brown and Watt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 riders did not arrive from Mexico this morning as was expected, though the reception committee went to Juarez to meet them. It is believed that a telegram will be received during the day explaining the failure of the party to ge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boys’ band concert on March 18 Capt. T.J. Beall will deliver an address at the opera house in commemoration of St. Patrick’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at its last meeting appointed judge Allen Blacker and A.G. Foster a committee to investigate the misconduct of boys at the Franklin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good attendance at the city hall last night by the members of the Republican League club. Chairman Glenn presided and Mr. Holmes acted as secretary. There was a discussion of the ruling by the attorney general that under the state constitution each alderman should be voted for by the entire city, and it was stated by Col. R.F. Campbell that he had heard the city attorney say that the existing aldermen having been elected by wards, it would be just as well, considering the recent ruling, to elect the entire eight in the legal manner. The discussion was participated in by Messrs. McCutcheon, J.A. Smith, Glenn Newsom, Lee Davis and O.T. Dix, some favoring the election of eight aldermen at the approaching election, and others contending that it would be the better policy to urge the election of only six. The meeting adjourned after asking chairman Smith to call a convention of the Republican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895</w:t>
      </w:r>
    </w:p>
    <w:p>
      <w:pPr>
        <w:pStyle w:val="Normal"/>
        <w:jc w:val="both"/>
        <w:rPr/>
      </w:pPr>
      <w:r>
        <w:rPr>
          <w:rFonts w:cs="Times New Roman" w:ascii="Times New Roman" w:hAnsi="Times New Roman"/>
        </w:rPr>
        <w:t>The latest report from Santa Fe is that one of the democratic senators was economical during the session of legislature and from his earnings deposited $6000 in the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895</w:t>
      </w:r>
    </w:p>
    <w:p>
      <w:pPr>
        <w:pStyle w:val="Normal"/>
        <w:jc w:val="both"/>
        <w:rPr/>
      </w:pPr>
      <w:r>
        <w:rPr>
          <w:rFonts w:cs="Times New Roman" w:ascii="Times New Roman" w:hAnsi="Times New Roman"/>
        </w:rPr>
        <w:t>Dr. Yandell has been having a tussle with the grip and under the heroic treatment not covered by the books he is improved. When Doc. handles others he is orthodox but when he is his own patient, he will do as he—ple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G. Walz Co. has decided to clear out their Juarez branch and the stock and fixtures are offered for sale at below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aid to be over one million dollars worth of machinery on the United Verde copper mines at Jerome,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8 1895</w:t>
      </w:r>
    </w:p>
    <w:p>
      <w:pPr>
        <w:pStyle w:val="PlainText"/>
        <w:jc w:val="both"/>
        <w:rPr>
          <w:rFonts w:ascii="Times New Roman" w:hAnsi="Times New Roman" w:cs="Times New Roman"/>
          <w:sz w:val="24"/>
        </w:rPr>
      </w:pPr>
      <w:r>
        <w:rPr>
          <w:rFonts w:cs="Times New Roman" w:ascii="Times New Roman" w:hAnsi="Times New Roman"/>
          <w:sz w:val="24"/>
        </w:rPr>
        <w:t>The weather was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 3-8c. Copper was quoted at 9.50c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American ball team of bicycle racers arrived in the city from Mexico yesterday. The party was met at the station by a reception committee composed of E.C. Pew, Jr., Harry Walz and J.C. Bushong. Carriages were waiting for the party to take them to the Vendome hotel. Arthur Heatherly gave each one of the riders “the best room in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of the M.E. church will give a birthday party and social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is closing one of his businesses in Juarez and will enlarge his place of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Col. Tom Howard took a trip into the valley as far as Clint. He was much impressed with the fertile soil and flourishing orchards that he s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masque, which was held at the court house last night was a free and easy affair. There were several pretty costumes. The principal object of the larger portion of the females present seemed to be to see how little clothing that they could appear in. A large number of bachelors were in the galleries to see the high kicking of the gay and giddy dan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8, 1895</w:t>
      </w:r>
    </w:p>
    <w:p>
      <w:pPr>
        <w:pStyle w:val="Normal"/>
        <w:jc w:val="both"/>
        <w:rPr/>
      </w:pPr>
      <w:r>
        <w:rPr>
          <w:rFonts w:cs="Times New Roman" w:ascii="Times New Roman" w:hAnsi="Times New Roman"/>
        </w:rPr>
        <w:t>On motion of foreman Bevan a vote of thanks was extended The Herald for courtesies received during the christening of aerial ladder No. 1. At the regular meeting last night; also to H.A. True, of H &amp; L company No. 1; A.A. Howard, Phil Young, Jersey McKie, the McGinty band, hose companies 1, 2 and 3, Julian engine company No.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shington telegram says: “Press dispatched from El Paso, Texas, to the effect that efforts are being made to induce the Mexican government to adopt retaliatory measures against the United States for having abolished the free zone privileges, was sworn the treasury officials today. So far as they know the Mexican government had offered no objection to the resolution while it was pending in congress, and now it will be strictly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siting bicyclists have arrived from their Mexico trip and are quartered at the Vendome. They were met at the Juarez depot by J.C. Bushong, Harry Walz and E.C. Pew, jr. They were out at the track yesterday afternoon and will be there daily during their stay in town. They say it is one of the best tracks they have s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pel car No. 2 of the American Baptist Publication society arrived from Tucson yesterday afternoon and was switched to the spur north of the passenger station, where it will remain for the next 12 days. It is in charge of Rev. E.G. Wheeler and wife, who will conduct the services in the car while they remain here. The car cost $10,000, and is equipped with a fine chapel in which 100 people may be accommodated, and in which all the services are held. There is also an organ and a consultation room, a library and other features required in such evangelistic work. Mr. Wheeler is an old railroad man, and his illustrations range from the collar on the smokestack of the locomotive to pull the green flag at the rear of the last Pul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895</w:t>
      </w:r>
    </w:p>
    <w:p>
      <w:pPr>
        <w:pStyle w:val="Normal"/>
        <w:jc w:val="both"/>
        <w:rPr/>
      </w:pPr>
      <w:r>
        <w:rPr>
          <w:rFonts w:cs="Times New Roman" w:ascii="Times New Roman" w:hAnsi="Times New Roman"/>
        </w:rPr>
        <w:t>R.H. Thorne, manager for the Evergreen Cemetery, has received instructions to go ahead with extensive improvements, by way of water works (the pump and pipe system) and a large residence to serve the purpose of office, engine house and reception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of the crack bicycle riders of the country are in El Paso having returned from a tour of the sister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9, 1895</w:t>
      </w:r>
    </w:p>
    <w:p>
      <w:pPr>
        <w:pStyle w:val="Normal"/>
        <w:jc w:val="both"/>
        <w:rPr/>
      </w:pPr>
      <w:r>
        <w:rPr>
          <w:rFonts w:cs="Times New Roman" w:ascii="Times New Roman" w:hAnsi="Times New Roman"/>
        </w:rPr>
        <w:t>Ed Kneezell came in from Mexico this morning, Mr. Kneezell will hereafter make Santa Rosalia his base of operations, and will move his family south on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H. Thorne, manager for the Evergreen cemetery, has received instructions to go ahead with extensive improvements in the way of water works (the pump and pipe system) and a large residence to serve the purpose of office, engine house and reception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Max Weber, of Ketelsen &amp; Degetau, will go to Germany next month to bring his wife to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orace W. Houlding has accepted the call to the Congregational church in this city and will tomorrow begin his regular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 the 404 citizens registered up to the close of yesterday, forty-three were Mexicans, twenty-nine negroes and the others were Americans and of various other nationa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last night the city attorney reported an ordinance providing for boiler inspector. The ordinance was approved, and J.B. Badger was chosen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health held a meeting last night in Dr. Vilas’s office, and after discussion the tuberculosis question and listening to the reading of a letter from Prof. Walter S. Haines, the noted expert on bacteriology, and a clipping from the Los Angeles Herald giving a report of the action of the Pasadena Medical society, making suggestions to prevent the spread of the disease. Dr. White, H.S. Beattie and Harry Wood were appointed on a committee to present a petition to the city council along the line of the suggestions r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0, 1895</w:t>
      </w:r>
    </w:p>
    <w:p>
      <w:pPr>
        <w:pStyle w:val="Normal"/>
        <w:jc w:val="both"/>
        <w:rPr/>
      </w:pPr>
      <w:r>
        <w:rPr>
          <w:rFonts w:cs="Times New Roman" w:ascii="Times New Roman" w:hAnsi="Times New Roman"/>
        </w:rPr>
        <w:t>Mike Brannigan has sued the G.H. railroad and the city of El Paso for damages on account of a fall into a hole near the G.H.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R. Rice, the cowboy evangelist, came from Alpine with his wife yesterday and they began preaching on the streets last night to throngs of people. The speakers said their creed was, “Love thy neighbor.” They will remain here and preach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dwig B. Freudenthal, of New York, is here looking afte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telegram announces that Mrs. McKee, daughter of ex-president Benjamin Harrison, has been summoned to Indianapolis by the serious illness of her father. Gen Harrison’s physicians say he is suffering from overwork and is also threatened with an attack of lagrip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895</w:t>
      </w:r>
    </w:p>
    <w:p>
      <w:pPr>
        <w:pStyle w:val="Normal"/>
        <w:jc w:val="both"/>
        <w:rPr>
          <w:rFonts w:ascii="Times New Roman" w:hAnsi="Times New Roman" w:cs="Times New Roman"/>
        </w:rPr>
      </w:pPr>
      <w:r>
        <w:rPr>
          <w:rFonts w:cs="Times New Roman" w:ascii="Times New Roman" w:hAnsi="Times New Roman"/>
        </w:rPr>
        <w:t>J. Calisher and H. Kayser left for New York today over the Texas &amp;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Hart, of the Times, was given a surprise reception at the Vendome Hotel, Saturday night, the occasion being made the more entertaining by the presence of the McGinty concert band. The meeting was held in the dining room where Mr. Hart was escorted by Capt. Beall and Col. Campbell amid the inspiring strains of Sousa’s gladiator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iver Connors of the hook and ladder truck has trained his three horses so that they are now harnesses up in ten sec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1,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Highest temperature, 75;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cents, copper at 9.40c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had returned home from the east, where he attende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orace W. Houlding of San Francisco, who accepted a call to the Congregational church, arrived with him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the city gave Juan R. Hart arousing welcome on his return from Washington, Mr. Hart succeeded in securing congressional action prohibiting the transportation in bond, through the United States, of foreign goods destined for the free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bicycle races started. There was a large crowd out at the race track. Special trains, left the Southern Pacific depot and returned after the close of the ra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1, 1895</w:t>
      </w:r>
    </w:p>
    <w:p>
      <w:pPr>
        <w:pStyle w:val="Normal"/>
        <w:jc w:val="both"/>
        <w:rPr/>
      </w:pPr>
      <w:r>
        <w:rPr>
          <w:rFonts w:cs="Times New Roman" w:ascii="Times New Roman" w:hAnsi="Times New Roman"/>
        </w:rPr>
        <w:t>Col. D.J. Gashiere, the well-known mining man of this city, died Saturday evening at his residence, corner of Missouri and Kansas streets. The death was due to a complication of ailments, largely asthmatic. He leaves a wife and a grown daughter. The funeral was at the Presbyterian church and the interment was in Evergreen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telegram says that in a letter written to a state official, Gen. George S. Bachellor, formerly minister to Portugal, details a noteworthy interview with the pope in which the latter expressed regret that certain American men and newspapers had objected to his sending a delegate to Washington. He declared that he had no wish to meddle with the affairs of this country, but merely wished to ascertain conditions, state and national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ored people have decided it is not best for them to subscribe in a body to the White Oaks road, but they say if the committee will call on the colored people individually, subscriptions will be made according to the ability of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total eclipse of the moon last night, and citizens of El Paso generally were looking at the planet through smoked g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Carr has secured a position with the Houston Post, and will go on an extended trip for that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895</w:t>
      </w:r>
    </w:p>
    <w:p>
      <w:pPr>
        <w:pStyle w:val="Normal"/>
        <w:jc w:val="both"/>
        <w:rPr/>
      </w:pPr>
      <w:r>
        <w:rPr>
          <w:rFonts w:cs="Times New Roman" w:ascii="Times New Roman" w:hAnsi="Times New Roman"/>
        </w:rPr>
        <w:t>A.P. Coles is planting 150 new trees at Franklin Heights. Mr. Coles is satisfied that when the proposed waterworks are put in, there will be street irrigation such as obtained in the more northwestern cities, and that trees and shrubbery will be grown all over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rs have created something of a sensation in town by appearing with triple and double machines. A machine carrying three men is a decided novelty in this section of the world, and people rush out into the roadway to see the curious 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uckler and Dist. Atty. McGown have returned from Pecos where they have been holding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2, 1895</w:t>
      </w:r>
    </w:p>
    <w:p>
      <w:pPr>
        <w:pStyle w:val="PlainText"/>
        <w:jc w:val="both"/>
        <w:rPr>
          <w:rFonts w:ascii="Times New Roman" w:hAnsi="Times New Roman" w:cs="Times New Roman"/>
          <w:sz w:val="24"/>
        </w:rPr>
      </w:pPr>
      <w:r>
        <w:rPr>
          <w:rFonts w:cs="Times New Roman" w:ascii="Times New Roman" w:hAnsi="Times New Roman"/>
          <w:sz w:val="24"/>
        </w:rPr>
        <w:t>The weather was cloudy, with a maximum temperature of 71 degrees and a minimum of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½c, copper at 9.40c and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iners were found dead in the Old Abe mine, near White Oaks, by rescuing parties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uchanan left for a visi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Kayser has gone to New York, to buy a stock of spr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and Mr. Walker went down the valley to exterminate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theater all the ladies discarded their hats and wore little blue and pink “fascin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eclipse of the moon afforded a number of the young people an excuse to phenomenon from the cozy sea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2, 1895</w:t>
      </w:r>
    </w:p>
    <w:p>
      <w:pPr>
        <w:pStyle w:val="Normal"/>
        <w:jc w:val="both"/>
        <w:rPr>
          <w:rFonts w:ascii="Times New Roman" w:hAnsi="Times New Roman" w:cs="Times New Roman"/>
        </w:rPr>
      </w:pPr>
      <w:r>
        <w:rPr>
          <w:rFonts w:cs="Times New Roman" w:ascii="Times New Roman" w:hAnsi="Times New Roman"/>
        </w:rPr>
        <w:t>Driver John Connors, of the hook and ladder truck, has trained his three horses so that they are now harnessed up in three seco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is planting 150 new shade trees at Franklin Heights. Mr. Coles is satisfied that when the new water works are put in there will be street irrigation such as obtains in the northwestern cities, and the trees and shrubbery will be grown all over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company makes no charge for the water used in irrigating the plaza. The value of this water is estimated by park commissioner McGlennon is $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siting bicyclists have created something of a sensation in town by appearing in triple and double machines. A machine carrying three men is a decided novelty in this part of the world, and people rush out into the roadway to see the curious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M.E. church had an old fashioned love feast last night, led by superintendent Bo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blegram from Japan announces that China has agreed to accept the terms named by Japan as a basis for peace. No details are given in the cablegram, but it is known that one of the conditions demanded by Japan is the independence of Cor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T. White returns this morning from his Mexica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895</w:t>
      </w:r>
    </w:p>
    <w:p>
      <w:pPr>
        <w:pStyle w:val="Normal"/>
        <w:jc w:val="both"/>
        <w:rPr/>
      </w:pPr>
      <w:r>
        <w:rPr>
          <w:rFonts w:cs="Times New Roman" w:ascii="Times New Roman" w:hAnsi="Times New Roman"/>
        </w:rPr>
        <w:t>The President has appointed Louis M. Bufford, of Illinois, as consul at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an is in receipt of a letter from H.S. Beatte, of El Paso, stating that on March 13, there will undoubtedly be one of the most important bicycle race meets ever held in the West. The El Paso Cycle Tract Association has just completed what is conceded by experts to be one of the best and fastest tracks in America. It is built on the most approved plan and faced with concrete.—New Mex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3, 1895</w:t>
      </w:r>
    </w:p>
    <w:p>
      <w:pPr>
        <w:pStyle w:val="PlainText"/>
        <w:jc w:val="both"/>
        <w:rPr>
          <w:rFonts w:ascii="Times New Roman" w:hAnsi="Times New Roman" w:cs="Times New Roman"/>
          <w:sz w:val="24"/>
        </w:rPr>
      </w:pPr>
      <w:r>
        <w:rPr>
          <w:rFonts w:cs="Times New Roman" w:ascii="Times New Roman" w:hAnsi="Times New Roman"/>
          <w:sz w:val="24"/>
        </w:rPr>
        <w:t>The weather was clear, with a maximum temperature of 70 degrees and a minimum of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 3-4c. copper at 9.30c, and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lexander Lobb returned from Palomas, where he inspected 2,200 head of cattle imported into this country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G. Sherad was again able to be out, after a severe case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dges at the races were E.W.S. Neff, James Watts, W.M. Coldwell, B.W Grover and Juan S. Hart. All arrangements had been made for the races, which started at 2: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ke physician has been operating in the city for several days. He was selling prescriptions to women for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3, 1895</w:t>
      </w:r>
    </w:p>
    <w:p>
      <w:pPr>
        <w:pStyle w:val="Normal"/>
        <w:jc w:val="both"/>
        <w:rPr/>
      </w:pPr>
      <w:r>
        <w:rPr>
          <w:rFonts w:cs="Times New Roman" w:ascii="Times New Roman" w:hAnsi="Times New Roman"/>
        </w:rPr>
        <w:t>Fred Boaz, aged 53, a well-known painter, and a member of the Grand Army, died last night at his Chihuahua street residence from a complication of troubles. The funeral was held this afternoon under the auspices of the Grand Army, and interment was made in Evergreen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bicycle races, the banks will close tomorrow at 1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bicycle races, which will begin tomorrow and continue three days, the following officers have been selected: Referee, D.W. Reckhart; judges, E.W.S. Neff, James Watts, W.M. Coldwell, B.W. Grover and Juan S. Hart; timers, H.S. Beattie, B.S. Catlin, W.F. Payne; starter, E.F. Looner; scorers, J.A. Smith, C.F. Slack; clerk, R.V. Berrien; assistant clerk, G.P. Ring; announcer, H.C. Myles. Prizes for the various events have been offered as follows: Palmer Spooner, road tires; Walz company, bicycle lamp; Union Clothing company, a pair of patent leather shoes; J.C. Bushong, one dozen cabinet photographs; Kohlberg brothers, a box of cigars; Cooper Bros., a five pound box of candy; P.E. Kern, cameo ring; Hoyt &amp; Co., a rocking chair; H.P. Peterson, topaz scarf pin; R.C. Lightbody, a hat; Pew and Sons, a pair of custom made shoes; Hickox &amp; Hixson, shaving outfit; Schafer &amp; Co., perfumery; Charles Rokahr, a pair of custom made shoes; Stafford Campbell, a fountain pen; Emerson &amp; Berrien, picture and frame; W.L. Clark company, bicycle supplies; Novelty Electric and Machine company, repair work; same firm, a bicycle clock; McCutcheon &amp; Co., invincible lamp; same firm, cyclome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inisters’ meeting this morning it was decided to send Rev. L.R. Millican, of the Baptist church, to Fort Worth to complete arrangements with Moody &amp; Sankey for the coming revival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ception was given at the residence of W.H. Tuttle, yesterday to the little folks of the city, the hostess and host of the occasion being little Miss Mildred Tilton, daughter of Mrs. W.S. Tilton and niece of Mrs. Tuttle, and William B. Tuttle, son of W.H. Tu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895</w:t>
      </w:r>
    </w:p>
    <w:p>
      <w:pPr>
        <w:pStyle w:val="TextBody"/>
        <w:widowControl/>
        <w:rPr/>
      </w:pPr>
      <w:r>
        <w:rPr>
          <w:rFonts w:cs="Times New Roman" w:ascii="Times New Roman" w:hAnsi="Times New Roman"/>
        </w:rPr>
        <w:t>El Paso’s youthful society had its inning yesterday, and quite a swell affair it was. The occasion was a reception given at W.H. Tuttle’s residence by little Miss Mildred Tilton and Colonel William B. Tuttle. The gallant colonel and his petite cousin received from 3:30 to 6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anger tied his team in the way of the fire apparatus en route to the Stanton street and San Luis alarm and when the old fellow stopped to scoop the sand out of his whiskers he found the tongue of the wagon was “clean gone bu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Herald arrested a man named Wilson today, who is wanted at Las Cruces for horse stea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4, 1895</w:t>
      </w:r>
    </w:p>
    <w:p>
      <w:pPr>
        <w:pStyle w:val="PlainText"/>
        <w:jc w:val="both"/>
        <w:rPr>
          <w:rFonts w:ascii="Times New Roman" w:hAnsi="Times New Roman" w:cs="Times New Roman"/>
          <w:sz w:val="24"/>
        </w:rPr>
      </w:pPr>
      <w:r>
        <w:rPr>
          <w:rFonts w:cs="Times New Roman" w:ascii="Times New Roman" w:hAnsi="Times New Roman"/>
          <w:sz w:val="24"/>
        </w:rPr>
        <w:t>The weather was clear and warm with a maximum temperature of 73 degrees and a minimum of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0 7/8c, copper at 9.37½c and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T.H. Conklin left for a visit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Sternau returned from a visit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 were to have a dance at Mills hall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Rule received a message from Washington, announcing his appointment as a special inspector of customs. He did not know to what station he would be 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nish Opera company gave a splendid performance at the opera house. The bill was Ca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en Davis, Roxie Loomis and Theodore Hardin, who were attending the Las Vegas college, came down to attend the rac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895</w:t>
      </w:r>
    </w:p>
    <w:p>
      <w:pPr>
        <w:pStyle w:val="Normal"/>
        <w:jc w:val="both"/>
        <w:rPr/>
      </w:pPr>
      <w:r>
        <w:rPr>
          <w:rFonts w:cs="Times New Roman" w:ascii="Times New Roman" w:hAnsi="Times New Roman"/>
        </w:rPr>
        <w:t>The Santa Fe road is about to build at Albuquerque, the most extensive stock yards and feeding pens between Kansas City and El Paso, those at Wallace will be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errien’s boy band will appear next Monday evening in a concert in the opera house under the direction of Prof. Cosio. The kids number 24, and have been working hard the past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5, 1895</w:t>
      </w:r>
    </w:p>
    <w:p>
      <w:pPr>
        <w:pStyle w:val="PlainText"/>
        <w:jc w:val="both"/>
        <w:rPr/>
      </w:pPr>
      <w:r>
        <w:rPr>
          <w:rFonts w:cs="Times New Roman" w:ascii="Times New Roman" w:hAnsi="Times New Roman"/>
          <w:sz w:val="24"/>
        </w:rPr>
        <w:t>The weather was cloudy, trace of rain, highest temperature, 24 degrees, lowest temperature,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59 1-2 cents, copper at 9.75c and Mexican pesos at 50c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rs at Fort Bliss gave their farewell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as to meet in regular session. It was reported that it would be petitioned to pass an ordinance prohibiting people from expectorating inside the limi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a.m. the thermometer registered 14 degrees above zero and the gas pipes were frozen up so that the gas could not burn. In stores where they use gas there was only a small glimmer of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Kelly was to leave for New Orleans on the 16th to attend Mardi G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 of the business men and property owners of the city braved the freezing wind to attend a mass meeting called to hear J.L. Bell and others discuss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5, 1895</w:t>
      </w:r>
    </w:p>
    <w:p>
      <w:pPr>
        <w:pStyle w:val="Normal"/>
        <w:jc w:val="both"/>
        <w:rPr>
          <w:rFonts w:ascii="Times New Roman" w:hAnsi="Times New Roman" w:cs="Times New Roman"/>
        </w:rPr>
      </w:pPr>
      <w:r>
        <w:rPr>
          <w:rFonts w:cs="Times New Roman" w:ascii="Times New Roman" w:hAnsi="Times New Roman"/>
        </w:rPr>
        <w:t>The wind blew forty-eight miles an hour here today. The smoke stack at the electric light works was blown down at noon, and other damage was done about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mprovements for Evergreen cemetery are being pushed with vigor by manager Thorn. The work on the artesian well was commenced yesterday and the hole was sunk about twelve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Lawton, joint agent for the railroads here, has been appointed to a clerkship in the general freight and passenger office of the Mexican Central in Mexico City, and he will leave soon to take the position. It is understood that his successor here will be Harry Carpe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Mr. Wheeler, of the chapel car, has decided with Rev. Mr. Millican on locating a Baptist gospel mission on South El Paso street, and the two are arranging for a building. Chinese mission work will also be carried on in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fire department meeting last night, chief Frank Powers and assistant chief Tom Holland were appointed a committee to inspect the cracked bell on No. Three’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irl baby weighing nine pounds was born today to the wife of J.S. Morrisson of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news from Cuba says Gen. Gomez, the new commander in chief of the provisional army, has 5000 infantry and 300 cavalry at his com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895</w:t>
      </w:r>
    </w:p>
    <w:p>
      <w:pPr>
        <w:pStyle w:val="Normal"/>
        <w:jc w:val="both"/>
        <w:rPr/>
      </w:pPr>
      <w:r>
        <w:rPr>
          <w:rFonts w:cs="Times New Roman" w:ascii="Times New Roman" w:hAnsi="Times New Roman"/>
        </w:rPr>
        <w:t>There will be no bicycle racing this afternoon on account of the sand storm; but there will be racing tomorrow without fail. The train will leave the S.P. depot at 4 o’clock sharp for the bicycl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first class comic opera companies the Calhoun will this season undoubtedly stand far in advance. Its management has been most extravagant in the matter of costumes, and the scenic effects have been supplied with the same liberal hand. The company will be seen here next Wednesday night, March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6, 1895</w:t>
      </w:r>
    </w:p>
    <w:p>
      <w:pPr>
        <w:pStyle w:val="Normal"/>
        <w:jc w:val="both"/>
        <w:rPr/>
      </w:pPr>
      <w:r>
        <w:rPr>
          <w:rFonts w:cs="Times New Roman" w:ascii="Times New Roman" w:hAnsi="Times New Roman"/>
        </w:rPr>
        <w:t>A second lodge of the Knights of Pythias is being organized in this city, the organized being J.H. Cooke. Thirty names have been 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W.H. Houlding, the new Congregational pastor, has arrived and will preach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anish Opera company had a good audience last night, and audience which appreciated the fine presentation of the Mozart opera of “Rigolet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ll night prayer meeting will be held tonight in the Y.M.C.A. rooms, the object being to prepare for the coming Moody and Sankey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last night Dr. S.T. Turner read a communication from the board of health calling attention to the importance of more efficient regulation to prevent the spread of tuberculosis and certain venereal diseases. Among the suggestions made were the placing of cuspidors in the plaza and other public places, the cleaning and repapering of rooms in which tubercular patients may die, the segregation of clothing and other articles used by tuberculosis patients in was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M.E. church part of the choir for the Moody and Sankey has been organized and consists of Mrs. Ella Howe, Mrs. Hoffman, Misses Blacker, Rush, and Spencer, sopranos; Maud Doane and Emma Hoffman, altos; Messrs. Kachler and Brown, tenors, and Chas. Rokahr and A. Hoffman, bass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7, 1895</w:t>
      </w:r>
    </w:p>
    <w:p>
      <w:pPr>
        <w:pStyle w:val="Normal"/>
        <w:jc w:val="both"/>
        <w:rPr/>
      </w:pPr>
      <w:r>
        <w:rPr>
          <w:rFonts w:cs="Times New Roman" w:ascii="Times New Roman" w:hAnsi="Times New Roman"/>
        </w:rPr>
        <w:t>Dr. C.T. Race has bought a light weight Columbia and proposes to discard the horse and phaeton. He is the first physician in the city to use the machine regula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Smith of The Herald job office gave a birthday party to his friends at his brother’s residence Saturday evening. Refreshments were served, vocal and instrumental music was furnished and social games were played until a late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jailor Tom Brown has resigned after serving at the city hall for the last six months and will move to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G.C. Wimberly has forwarded to engineer Hawley, of Fort Worth, full data concerning the status of the waterworks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1000 persons witnessed the last day’s events of the bicycle tournament last Saturday, and some excellent riding was witnessed. Maddox and Callahan left for Chicago yesterday, and the other members of the team are scattering some going this afternoon to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telegram says the examination of Chas. A. Dana, editor of the New York Sun, on a charge of criminal libel preferred by Frank B. Noyes, of the Washington Star, came up before commissioner Shields this forenoon. Lawyers Root and Barlett for the defense insisted that the federal court of the District of Columbia had no right to demand the removal of Mr. Dana from New York to Washington. Commissioner Shields issued an order of commitment to judge Brown of the United States district court, and paroled the defendant in the custody of the law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895</w:t>
      </w:r>
    </w:p>
    <w:p>
      <w:pPr>
        <w:pStyle w:val="TextBody"/>
        <w:widowControl/>
        <w:rPr/>
      </w:pPr>
      <w:r>
        <w:rPr>
          <w:rFonts w:cs="Times New Roman" w:ascii="Times New Roman" w:hAnsi="Times New Roman"/>
        </w:rPr>
        <w:t>Dr. Race has brought him a lightweight Columbia of Walz, and proposes now to let his wife have a monopoly of the horse and phaeton, as the bicycle is enough for him. He is the first physician to use the machine regularly as far as is 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Fitch of Ye Festive Evening Trombone dyed his scanty supply of hair and whiskers yesterday. But, oh horrors! He had bought a bad article of dye, and his entire hirsute process turned all the colors of the rainbow before the day was over. Fitch talks of suing the drugg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8,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a trace of rain. Highest temperature was 60 degrees, lowest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1 5/8 cents, copper at 9.37½ cents,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Milton was showing a party of his friends from St. Louis the sight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day of the races was well attended. Over 1,000 people attended the sports and were well p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nly about $50 had registered for the election, and unless the ward leaders stir up the animals there will be no votes to buy and sell next month,” said a cand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Mayor Payne walked in front of the grand stand and asked for a pistol for the use of a starter, every man in the crowd reached for his pocket, Chief Milton of the police got there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D. Platt has returned from a visit to New York and other points of interes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8, 1895</w:t>
      </w:r>
    </w:p>
    <w:p>
      <w:pPr>
        <w:pStyle w:val="Normal"/>
        <w:jc w:val="both"/>
        <w:rPr/>
      </w:pPr>
      <w:r>
        <w:rPr>
          <w:rFonts w:cs="Times New Roman" w:ascii="Times New Roman" w:hAnsi="Times New Roman"/>
        </w:rPr>
        <w:t>The workingmen’s meeting announced to be held in the city hall Saturday night, was called to order by John Sorenson, who had been elected chairman at a preliminary meeting. Mr. Sorenson stated that owing to contracts with the water company and the electric light company expiring within the life of the council to be elected this spring, it was important that a safe and economical council be elected. Committees were appointed on permanent organization, platform, resolution, eligibility to membership, and ways and means. The committee on organization reported Barney Harinson, jr., as chairman, and R.J. Baker as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G.C. Wimberly is for the present singing at the morning service at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Kelly, of the firm of Kelly &amp; Pollard, has returned from his Mississippi trip and says there is ‘possum and sweet potatoes at every tu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C. Malloy, in charge of the old Fort Bliss property, has been confined to his room for several days on account of rheumati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gistration closed Saturday night with over 900 names, of which 134 were Mexicans and 77 were colo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895</w:t>
      </w:r>
    </w:p>
    <w:p>
      <w:pPr>
        <w:pStyle w:val="Normal"/>
        <w:jc w:val="both"/>
        <w:rPr/>
      </w:pPr>
      <w:r>
        <w:rPr>
          <w:rFonts w:cs="Times New Roman" w:ascii="Times New Roman" w:hAnsi="Times New Roman"/>
        </w:rPr>
        <w:t>A telephone line is being constructed between Las Cruces and El Paso for general commercial use but more particularly to accommodate fruit growers and bu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lligence received from Cuba is to the effect that there is a growing feeling there in favor of annexation to the United States. The Cubans need indulge no hope of that nature until President Cleveland has heard whether England desired to absorb the island. If she does, of course, it will be his policy to have the United States stand aside so that England may take what she wants.—Uncle Tom Hug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of the new Trinity Methodist Church is somewhat delayed by the continued ill health of Architect Harmer who has been able to prepare the specific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9, 1895</w:t>
      </w:r>
    </w:p>
    <w:p>
      <w:pPr>
        <w:pStyle w:val="PlainText"/>
        <w:jc w:val="both"/>
        <w:rPr/>
      </w:pPr>
      <w:r>
        <w:rPr>
          <w:rFonts w:cs="Times New Roman" w:ascii="Times New Roman" w:hAnsi="Times New Roman"/>
          <w:sz w:val="24"/>
        </w:rPr>
        <w:t>The weather was threatening. Highest temperature was 64 degrees, lowest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2 cents, copper at 9.37 1-2,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l-American team of bicycle riders had returned to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harp change in the weather which called for overc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Richard Rule of the customs services had been detailed to du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 Malloy was on the sick lis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ce bought a bicycle and said that he expected to ride it, though he did not aspire to become a Nico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were circulating a petition asking that no party lines be drawn at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19, 1895</w:t>
      </w:r>
    </w:p>
    <w:p>
      <w:pPr>
        <w:pStyle w:val="Normal"/>
        <w:jc w:val="both"/>
        <w:rPr/>
      </w:pPr>
      <w:r>
        <w:rPr>
          <w:rFonts w:cs="Times New Roman" w:ascii="Times New Roman" w:hAnsi="Times New Roman"/>
        </w:rPr>
        <w:t>A telephone line is being constructed between Las Cruces and El Paso, for general commercial use, but more particularly to accommodate fruit growers and bu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Major, who has been at school in Huntsville, Ala., for the past year and a half arrived home this morning, looking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 boys are arranging for races at the track on decoration day. Mike Dirnberger will remain in the city until May 1, as he finds the El Paso track is equal to an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greement to support a non-partisan ticket in the coming city election has been signed thus far by 114 citizens. The agreement is as follows: “Believing it is necessary for honest men regardless of party to unite to select officers at the ensuing April elections, pledged to an economical and honest administration of the city’s affairs, and to secure city ownership of waterworks, for which $200,000 has been voted by the people, we the people, we, the undersigned hereby agree to unite in nominating a non-partisan ticket to be elected by an equal number of Republicans and Democrats, the Populists to be represented pro rata according to their strength, and to vote for said ticket; this agreement to be binding when signed by 100 Democrats and 100 Republicans, or more.” The list of signers to the agreement was H.B. Stevens, R.M. Harmer, Howard Thompson, W.G. Walz, William J. Glenn, N.M. Baker, W.C. Madden, H.F. Bloom, C.W. Christley, C.F. White, E.H. Vogely, M. Ainsa, F. Moos, R.S. Patterson, W.H, Fenchler, O.W, Barnard, George R. Harvey, A.G. Foster, Alward White, H.S. Beattie, W.M. Price, W.H. Long, W.H. Shelton, G.L. Hoyt, G. Buchanan. W.E. Black, J.M. Ruiz, H.F. Stacy, John S. Hood J.D. Watson, B. Blumenthal, W.C. Wellington, S.T. Turner, S. Aronstein, Waters Davis, L.N. Heil, C.C. Bendy, W.H. Tuttle, W.R. Martin, John Brunner, C.C. Black, William Oser, J.L. Whitemore, J. Sorenson, A.V. Stevenson, N. Stewart, Z.T. White, George H.Higgins, C.R. Helm, H.M. Patterson, J.J. Crawford, J.F. Crosby, Chas. T. Race, R.C. Lightbody, Frank Hickerson, Juan S. Hart, John C. Voss, E.A. Shelton, W.N. Vilas, W.A. Irvin, H.F. Price, H.E. Stevenson, Henry L. Capell, H.M. Hood, H.P. Noake, W.C. Harvie, A.W. Moreland, J.H. Lohner, A. Ainsa, F. Hazzard, N.C. McGlennon, H. Feisst, H. Blacker, H.A. True, J.A, Smith, A.B. McKie, A.L. Schutz, W.S. Tilton, T.C. Lyons, E. Kohlberg, A.H. Holmes, A.J. Wells, George H. Cranston, Chester Reeves, Elbert C. Hull, S.J. Gatlin, John S. Akin, W.T. Hixson, Fred Schafer, C.E. Kelly, W.D. Howe, S.G. Sherrard, E.B. Fatman, C.F. Slosson, James Clifford, I. Haas, H.C. Borcherding, A.L. Roy, C.L. Simkins, J. Blumenthal, H.L. Chase, J.R. Harper, J.T. Williams A.W. Susen, G.E. Bovee, W.H. Burges, C.H. Purtell, W.S. McCutcheon, A.P. Coles, A.A. Howard, T.E. Shelton, R.B. Bias, S.J. Goodman, Frank W. B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Patrick’s day was celebrated at the opera house last evening by an entertainment given by the boys’ band which has been trained under the care of E.V. Berrien. Besides music by the boys’ band, the following took part in the program: Mrs. W.W. Rose, Mrs. B.W. Grover, Mrs. E.Y. Berrien, Miss Womack, Miss Marie Shelton, V.P. Ring, E.V. Berrien, Mrs. E.C. Roberts, and Miss Kate More. An address was delivered by Capt. T.J. Be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895</w:t>
      </w:r>
    </w:p>
    <w:p>
      <w:pPr>
        <w:pStyle w:val="Normal"/>
        <w:jc w:val="both"/>
        <w:rPr/>
      </w:pPr>
      <w:r>
        <w:rPr>
          <w:rFonts w:cs="Times New Roman" w:ascii="Times New Roman" w:hAnsi="Times New Roman"/>
        </w:rPr>
        <w:t>The El Paso Extract Co. has been organized and is ready for business. Ad Munsenberger is president and manager and Paul A. Vermebren is associated with him. They have a fine plant occupying half of the block adjoining Houck &amp; Dieter’s ware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icycle accidents this week. Sr. Zayar, the cellist, took a lively header on his wheel and lamed his wrist and hand so that he cannot play his cello for a week or two. Then Howcroft, the telegraph man, fell off his wheel and now his nose looks like John L. Sullivan’s did after Corbett was through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0, 1895</w:t>
      </w:r>
    </w:p>
    <w:p>
      <w:pPr>
        <w:pStyle w:val="Normal"/>
        <w:jc w:val="both"/>
        <w:rPr/>
      </w:pPr>
      <w:r>
        <w:rPr>
          <w:rFonts w:cs="Times New Roman" w:ascii="Times New Roman" w:hAnsi="Times New Roman"/>
        </w:rPr>
        <w:t>The water committee of the city council met last night in Dr. Turner’s office with the remainder of the council as listeners. The meeting was to hear an offer from Sylvester Watts, of St. Louis, president of the water company. Mr. Watts offered to sell water at the rate of 15 cents per 1000 gallons, provided the users would furnish meters, or sell the plant to the city for $175,000. The offer was received and the committee will report next Friday night to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R. Harvey has been chosen president of the Trinity Y.P.S.C.E. in place of L.A. Sherman, who has resigned to engage to work in the Congregational church. Prof. Grinland was elected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ception to railroad men at the Y.M.C.A. rooms last evening, there was a recitation by E.H. Carleton, a duet by Messrs. Bushong and Coley, with Harry Walz as accompanist, and an address by conductor Wheeler of the chapel car. There was also club swinging by secretary Sloan, Miss Ritchie playing an organ accompani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shington telegram says: “Senator Frye was asked today what he thought of the prospect of an amicable settlement of the Allancia difficulty with Spain, and he replied: ‘Unfortunately, it looks as if Spain would make the required apology; I had hoped Spain would assume such a belligerent tone that it would be necessary for the United States to go over and take possession of Cuba. We certainly ought to have that island in order to round up our possessions and if we cannot buy it. I, for one, should like to have the opportunity to acquire it by conquest.’ Inasmuch as Frye is a member of the senate committee on foreign relations, his utterances possess considerable significance, indicating the revival of efforts to acquire Cub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895</w:t>
      </w:r>
    </w:p>
    <w:p>
      <w:pPr>
        <w:pStyle w:val="Normal"/>
        <w:jc w:val="both"/>
        <w:rPr/>
      </w:pPr>
      <w:r>
        <w:rPr>
          <w:rFonts w:cs="Times New Roman" w:ascii="Times New Roman" w:hAnsi="Times New Roman"/>
        </w:rPr>
        <w:t>Col. R.F. Campbell stated to a Herald representative today that he would be a candidate before the Republican convention for the nomination for mayor and that he would do what work he could to make his nomination sure, feeling confident, if nominated, that he would be the next mayo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leaves tomorrow for the City of Mexico where he will superintend the removal of his establishment to larger quarters. Business down in the republic is improv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1,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63 degrees;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2 7/8c, copper at 9.87½c, Mexican pesos at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at the Y.M.C.A. rooms last night was a social success and largel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Moore was giving a series of spiritualistic seances in the city. He has puzzled a number of skeptics with his perform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ngsley has gone to Los Angeles for a few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ajors had returned from Alabama, where he attende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895</w:t>
      </w:r>
    </w:p>
    <w:p>
      <w:pPr>
        <w:pStyle w:val="Normal"/>
        <w:jc w:val="both"/>
        <w:rPr/>
      </w:pPr>
      <w:r>
        <w:rPr>
          <w:rFonts w:cs="Times New Roman" w:ascii="Times New Roman" w:hAnsi="Times New Roman"/>
        </w:rPr>
        <w:t>Mr. Joseph publishes his farewell address in the New Mexican. He says the Republicans of New Mexico defeated Statehood. In this Mr. Joseph is mistaken. It was the Democratic federal office holders who defeated Statehood. They stole the Legislature and made New Mexico unpopular at Washington. They did it for the purpose of holding their offices, knowing that Statehood would end their political careers.—Citi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young society people walked out to Fort Bliss yesterday. They rode back, as the walk one way was en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2, 1895</w:t>
      </w:r>
    </w:p>
    <w:p>
      <w:pPr>
        <w:pStyle w:val="PlainText"/>
        <w:jc w:val="both"/>
        <w:rPr/>
      </w:pPr>
      <w:r>
        <w:rPr>
          <w:rFonts w:cs="Times New Roman" w:ascii="Times New Roman" w:hAnsi="Times New Roman"/>
          <w:sz w:val="24"/>
        </w:rPr>
        <w:t>The weather was cloudy. Highest temperature was 68 degrees, lowest temperature was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3 3/8 cents, copper was quoted at 9.40 cents,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Platt of the Southern Pacific was on a visit to New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went to Oklahoma to look after some property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200 voters had registered and workers are out rounding up the floating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Conklin had raised a fund to put a memorial window in St. Clement’s church in honor of Mr. Tays, one of the founders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houn Opera company put on a brilliant production of “Amorita”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considerable talk on the streets relative to the offer of Mr. Watts to sell his water plant to the city for $1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2, 1895</w:t>
      </w:r>
    </w:p>
    <w:p>
      <w:pPr>
        <w:pStyle w:val="Normal"/>
        <w:jc w:val="both"/>
        <w:rPr/>
      </w:pPr>
      <w:r>
        <w:rPr>
          <w:rFonts w:cs="Times New Roman" w:ascii="Times New Roman" w:hAnsi="Times New Roman"/>
        </w:rPr>
        <w:t>L.A. Sherman has been chosen chief usher for the Moody meetings, and the pastors of the city will name three assistants. At the meeting of the Moody choir last night, Mrs. Voss was elected organist, and secretary Sloan, of the Y.M.C.A., was elected chorister. A telegram received by The Herald from Rev. L.R. Millican, who is in Fort Worth, states that the evangelist will be in El Paso on March 2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last four or five weeks a series of astronomical observations have been taken in the city by Prof. Edwin Smith, of the United States geological survey, with a view of settling permanently the longitude of El Paso. Similar observations are being conducted in Santa Fe, and the professor there will exchange places tomorrow with professor Smith. It is expected that after five days of further observations the differences in the longitude of the two cities will be deter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cert given in the opera house last night by Mozart Symphony club, of New York, was one of the most artistic and high toned musical exhibitions ever given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have been made for a fistic encounter to come off next Saturday night in which a well-known member of the fire department was expected to be one of the combatants. It is said, however, that the mayor, and the sheriff have announced that if the fight is pulled off the participants will be prosecuted, so it may be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ustice returned this morning from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ey is being raised to place a window in St. Clement’s in memory of Parson Tays one of the founders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895</w:t>
      </w:r>
    </w:p>
    <w:p>
      <w:pPr>
        <w:pStyle w:val="Normal"/>
        <w:jc w:val="both"/>
        <w:rPr/>
      </w:pPr>
      <w:r>
        <w:rPr>
          <w:rFonts w:cs="Times New Roman" w:ascii="Times New Roman" w:hAnsi="Times New Roman"/>
        </w:rPr>
        <w:t>The Fort Marion, Fla. papers have long accounts of the recent marriage of the nephew of Chief of Police Milton of this city, and, the daughter of a local banker. The wedding was a very swell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izona Star suggests the removal of the territorial capitol to Tucson and the insane asylum to Presc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aid there are more papers in this city than in Nashville, Tenn., which has 100,000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3, 1895</w:t>
      </w:r>
    </w:p>
    <w:p>
      <w:pPr>
        <w:pStyle w:val="Normal"/>
        <w:jc w:val="both"/>
        <w:rPr/>
      </w:pPr>
      <w:r>
        <w:rPr>
          <w:rFonts w:cs="Times New Roman" w:ascii="Times New Roman" w:hAnsi="Times New Roman"/>
        </w:rPr>
        <w:t>Ex-secretary of war Elkins arrived from the south this morning in a private car and continued north at noon to Santa Fe, whence he goes to California, A Herald reporter had an interesting talk with him, but owing to lack of space in today’s issue the interview will have to go over till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ork restaurant, after being eleven years in business has yielded to the hard times. Slack &amp; Co. have placed an attachment on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herrard and daughter returned home last evening from their Mississippi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Oaks railroad committee has secured $25,000 in subscriptions consequently the members of the committee feel very much encour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chairman of the city Republican central committee, has issued a call for a city Republican convention to be held March 30, to take such action as may be determined upon concerning the election to be held on April 9 for a mayor and six aldermen. In Pursuance of this call, ward primary elections have been called by D.W. Reckhart, chairman of the First ward, M.B. Davis, of the Third ward, and R.F. Campbell, of the Fourth 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L. Waller, formerly United States consul at Tamatave, island of Madagascar, has been found guilty of corresponding with Hovas, after a trial by courts martial, and condemned for twenty years. Waller secured a concession from the Hovas government of the whole south part of the island of Madagascar in spite of repeated protests by the French government and the French colony generally. France has hitherto claimed a protectorate over the island of Madagascar, and Great Britain has recognized it, but the native government of Madagascar refutes the claim to a French protectorate and France is now sending to Madagascar a large expedition to subdue the Ho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4, 1895</w:t>
      </w:r>
    </w:p>
    <w:p>
      <w:pPr>
        <w:pStyle w:val="PlainText"/>
        <w:jc w:val="both"/>
        <w:rPr/>
      </w:pPr>
      <w:r>
        <w:rPr>
          <w:rFonts w:cs="Times New Roman" w:ascii="Times New Roman" w:hAnsi="Times New Roman"/>
          <w:sz w:val="24"/>
        </w:rPr>
        <w:t>The weather was cloudy; highest temperature was 73 degrees; lowest temperature was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2 3-4 cents, copper at 9.37 1-2,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sh eggs, 2 dozen for 25 cents, at all grocery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Ware had commenced preparations for the April term of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G.P.E. (American league of Pie Eaters) is El Paso's latest fad. It was organized the other day, with Alf Hampton as chief eater. All members are required to ride bicy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left for Mexico City. He was to move into new quarters there.</w:t>
      </w:r>
    </w:p>
    <w:p>
      <w:pPr>
        <w:pStyle w:val="PlainText"/>
        <w:jc w:val="both"/>
        <w:rPr/>
      </w:pPr>
      <w:r>
        <w:rPr>
          <w:rFonts w:cs="Times New Roman" w:ascii="Times New Roman" w:hAnsi="Times New Roman"/>
          <w:sz w:val="24"/>
        </w:rPr>
        <w:t>Ben Russell left for North Dakota. A number of friends were at the station to bid him good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politics began to bubble and boil at a lively rate. Col. R.F. Campbell announced on the streets that he was a candidate for mayor on the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4, 1895</w:t>
      </w:r>
    </w:p>
    <w:p>
      <w:pPr>
        <w:pStyle w:val="Normal"/>
        <w:jc w:val="both"/>
        <w:rPr/>
      </w:pPr>
      <w:r>
        <w:rPr>
          <w:rFonts w:cs="Times New Roman" w:ascii="Times New Roman" w:hAnsi="Times New Roman"/>
        </w:rPr>
        <w:t>Registration closed Saturday night with No. 1451. Of this number about 27 percent were Mexicans, and about seven percent negroes. This shows that the Mexican and colored races, so far as registered, constitute about one-third of the popula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the well known pugilist, is in Eddy. His manager, I. Pioutksky, is in town and will try to bring the Smith-Davis combination to El Paso. Smith and James Jefer, heavyweight champion of the Pecos valley, fought at Eddy Saturday, and Jefer was easily outdone. He was outclassed, though a much larger man than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fusal of the German reichstag to congratulate prince Bismarck on his birthday has no perceptible effect on Col. Jim Burns’s support of Col. Robert F. Campbell for mayor. He is expected to exert a powerful influence in the second ward primary Thurs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ylie is in town from Tularosa. He says that he, with other people in that country, is looking anxiously for the advent of the White Oaks road, which will be the commercial salvation of that part of the territory. Tularosa is the center of a great fruit growing section with good irrigation facilities, but there is no money there for local development, and the railroad would attract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Shimonski says that as Ki Hung Chang, the Chinese envoy, was returning to his lodgings yesterday after attending a conference with count Ito and viscount Mutsu, the Japanese peace plenipotentiary, a young Japanese named Kayona fired a pistot at him. The bullet hit Ki Hung Chang in the f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895</w:t>
      </w:r>
    </w:p>
    <w:p>
      <w:pPr>
        <w:pStyle w:val="Normal"/>
        <w:jc w:val="both"/>
        <w:rPr/>
      </w:pPr>
      <w:r>
        <w:rPr>
          <w:rFonts w:cs="Times New Roman" w:ascii="Times New Roman" w:hAnsi="Times New Roman"/>
        </w:rPr>
        <w:t>Poor New Mexico and Arizona are again refused admission into the statehood of states by the present congress. Patience will soon cease to be a virtue and New Mexico and Arizona should renounce their allegiance to this republic and join the republic of Mexico, where, no doubt, their prayers will be heeded.—Eddy Indepen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700,000 acres of the rich land in the counties of San Juan, Rio Arriba and Taos will be thrown open for settlement this summer by the opening of the Ute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5,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70 degrees, lowest was 48. Bar silver was quoted at 63 cents, copper at 9.87½ cents,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P.J. Burroughs left for a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Johnston &amp; Co. were building a cold storage plant near the Texas &amp; Pacific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reezy session at the city council. Chief Milton board several complaints about some of the officers on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oads subscription committee raised $25,000 for the subsid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thing over 1,400 voters were registered for the nex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5, 1895</w:t>
      </w:r>
    </w:p>
    <w:p>
      <w:pPr>
        <w:pStyle w:val="Normal"/>
        <w:jc w:val="both"/>
        <w:rPr>
          <w:rFonts w:ascii="Times New Roman" w:hAnsi="Times New Roman" w:cs="Times New Roman"/>
        </w:rPr>
      </w:pPr>
      <w:r>
        <w:rPr>
          <w:rFonts w:cs="Times New Roman" w:ascii="Times New Roman" w:hAnsi="Times New Roman"/>
        </w:rPr>
        <w:t>The cowboy preacher and his wife left for California on the noon trai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bscription committee for the White Oaks road has secured $30,000 in subscrip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Dean and Harry Whitting, formerly with the El Paso baseball club, are now with the San Antonio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ddy Independent says: “Poor Arizona and New Mexico are again refused admission into the sisterhood of states by the present congress. Patience will soon cease to be a virtue, and New Mexico and Arizona should renounce their allegiance to this republic and join the republic of Mexico, where, no doubt, their prayers will be h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700,000 acres of the rich land in the counties of San Juan, Rio Arriba and Taos will be thrown open for settlement this summer by the opening of the Ute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sser-Rochette fistic mill was pulled off in the concert hall back of the Gem last night in the presence of about 150 spectators. Seven rounds were fought, in the last of which Gasser knocked Rochette out so completely that it took two doctors about 15 minutes to bring him to. It was a bloody fight all the way through, with frequent jabs in Gasser’s ribs by his opponent’s elbow, and Rochette was several times severely choked by Gasser. They clinched often, and in the sixth round they rolled under the ropes and had to be pulled a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getation on the south side of the river is fully 10 days in advance of the vegetation on this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 Luckett, Dan Tucker and J.W. Brown, of the Southern Pacific freight office, made a bicycle run to Ysleta yeste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895</w:t>
      </w:r>
    </w:p>
    <w:p>
      <w:pPr>
        <w:pStyle w:val="Normal"/>
        <w:jc w:val="both"/>
        <w:rPr/>
      </w:pPr>
      <w:r>
        <w:rPr>
          <w:rFonts w:cs="Times New Roman" w:ascii="Times New Roman" w:hAnsi="Times New Roman"/>
        </w:rPr>
        <w:t>The fine weather of yesterday brought out about all the carriages in town, to say nothing of the countless bicycles, and the drives and walks were full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the well known puglist, is now in Eddy. His manager Ed Piontkowsky is now in town and will try to bring the Smith-Davis combinatio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6, 1895</w:t>
      </w:r>
    </w:p>
    <w:p>
      <w:pPr>
        <w:pStyle w:val="PlainText"/>
        <w:jc w:val="both"/>
        <w:rPr/>
      </w:pPr>
      <w:r>
        <w:rPr>
          <w:rFonts w:cs="Times New Roman" w:ascii="Times New Roman" w:hAnsi="Times New Roman"/>
          <w:sz w:val="24"/>
        </w:rPr>
        <w:t>The weather was clear. The highest temperature was 82 degrees and the lowest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3 3/8 cents, copper at 9.37½ cents, and Mexican pesos at 50 ½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boys had money. The T.&amp;P. pay car was in the city the day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ttiest picture to be seen in El Paso county was the orchard at Captain Jim White’s ranch, which was in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Ewing, paymaster of the Texas &amp; Pacific, came in and brought with him a young alligator from New Orleans, which he presented to Major McGlennon. The youngster was placed in the park with the two larger ones, who seem anxious to make a meal out of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fast becoming one of the best known health resorts in the country. The city was being advertised as the proper place to take a climatic c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6, 1895</w:t>
      </w:r>
    </w:p>
    <w:p>
      <w:pPr>
        <w:pStyle w:val="Normal"/>
        <w:jc w:val="both"/>
        <w:rPr/>
      </w:pPr>
      <w:r>
        <w:rPr>
          <w:rFonts w:cs="Times New Roman" w:ascii="Times New Roman" w:hAnsi="Times New Roman"/>
        </w:rPr>
        <w:t>The flower and relief committee of the Christian Endeavor society of Trinity church is preparing for a musical entertainment to be held in the district court room about the second or third week in April. Prof. Dewey, Mrs. Berrien, Mrs. Grover, Mrs. Rose and Misses Shelton and Beall will appear on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ird alligator has been added to the plaza collection. It is a present to major McGlennon from paymaster Ewing of the Texas &amp;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wey Kelley, for the last seven years a resident of this city, died yesterday at Phoenix of pneumonia, His remains will be brought home and interred here. The deceased lived at 303 North El Paso street, and leaves a wife and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omething of a stir in fire department circles because of the resignation of Lewis Gasser, tillerman of the truck, to become plumber at Fort Bliss. His place is taken by policeman McMahon, who resigns from the force to become tille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J.M. Dean has sent to the governor the following list of persons to be appointed notaries public for El Paso county: J.F. Foster, W.H. Burges, C.J. Dean, James R. Harper, J.C Lackland, A.P. Coles, H.R. Wood, I.A. Barnes, John C. Pierce, John H. Russell, James D. McKie, A. Blacker, A.M. Loomis, George R. Harvey, M.W. Stanton, R.F. Burges, A.G. Foster, E.S. Beattie, George E. Wallace, F.B. Sexton, W.M. Coldwell, A.J. Darwood, B. Sierra, U.S. Stewart, B.S. Catlin, R.S. Patterson, M.I. McKelligan, R.H. Beckham, Fannie Echols Clark, W.J. Glenn, El Paso; and William Hamilton, of San Elizario; R.J. Carr, of Cl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895</w:t>
      </w:r>
    </w:p>
    <w:p>
      <w:pPr>
        <w:pStyle w:val="Normal"/>
        <w:jc w:val="both"/>
        <w:rPr/>
      </w:pPr>
      <w:r>
        <w:rPr>
          <w:rFonts w:cs="Times New Roman" w:ascii="Times New Roman" w:hAnsi="Times New Roman"/>
        </w:rPr>
        <w:t>What is held to be a vein of gold bearing quartz has been unearthed near the Santa Fe stock yards, and specimens of the rock are being assayed as it is believed that considerable of the yellow metal may be found there in. Lew Davis is an interested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ace is achieving distinction as a bicycle rider. He ran kerplunk into a street car this morning, upsetting the car and causing the electric mule to run away. The car was so badly shattered that it will have to be used for kindling wood. Later, the doctor ran down a Mexican near the Sheldon restaurant. The Mexican was depatched together with porous plasters and shipped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7, 1895</w:t>
      </w:r>
    </w:p>
    <w:p>
      <w:pPr>
        <w:pStyle w:val="PlainText"/>
        <w:jc w:val="both"/>
        <w:rPr/>
      </w:pPr>
      <w:r>
        <w:rPr>
          <w:rFonts w:cs="Times New Roman" w:ascii="Times New Roman" w:hAnsi="Times New Roman"/>
          <w:sz w:val="24"/>
        </w:rPr>
        <w:t>The weather was clear. The highest temperature was 82 degrees, and the lowest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3 3-8 cents, copper at 9.37 1-2c and Mexican pesos at 50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glancing at the map of the United States and the immediate surroundings, it would appear most logical that at a far distant date Cuba would become a portion of Uncle Sam’s territory,” read an 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ustralian Billy” Smith, prize fighter, came in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ltarnble4on left today for Bisbee, Ariz., to remai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publicans were to hold their convention in the city hall and decide whether they would nominate a complete tick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ycle club was planning to hold a race meet some time soon. Quite a number of cyclists were training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7, 1895</w:t>
      </w:r>
    </w:p>
    <w:p>
      <w:pPr>
        <w:pStyle w:val="Normal"/>
        <w:jc w:val="both"/>
        <w:rPr>
          <w:rFonts w:ascii="Times New Roman" w:hAnsi="Times New Roman" w:cs="Times New Roman"/>
        </w:rPr>
      </w:pPr>
      <w:r>
        <w:rPr>
          <w:rFonts w:cs="Times New Roman" w:ascii="Times New Roman" w:hAnsi="Times New Roman"/>
        </w:rPr>
        <w:t>The subscription committee for the White Oaks road proposition has called a mass meeting of the citizens for the evening of April 1, to further consider the proposition, as some opposition has been encountered. The call for the meeting is signed by E.B. Fatman, J.A. Brock, H.S. Beattie, J.B. Badger, B.W. Glover, George Look, W. Payne, Richard Caples, Noyes Rand and E.W.S. Ne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o Eggers and J.F. Carroll have secured control of the Iturbide dining room located in the patio of the Iturbide hotel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mith-Davis pugilistic combination is in town and ready to take on all comers at the weights of the parties. Billy Smith is in the prime condition, and says he has learned many new points since he last appeared in El Paso by coming in contact with several of the crack boxers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call has been issued for a mass meeting of all citizens desiring a non-partisan ticket for mayor and aldermen to be held on the evening of March 29, The signers of the call are Alvard White, Z.T. White, A.B. McKie, J.F. Crosby, E. Kohlberg, M. Ainsa, Wm. J. Glenn, Juan S. Hart, W.B. Brack, S.C. Therad, I. Haas, H.P. Noake, A.L. Roy, W.S. McCutcheon, H.L. Capell and John Sorens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Geo. C. Wimberly has recently made a survey to ascertain the elevation of the lower reservoir of the water works, and found that the top of the wall was 117 feet above the astronomical point in the center of the plaza. This corresponds with figures furnished by Mr. Behr, of the waterworks company. The elevation is considered about sixty feet lower than is advis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895</w:t>
      </w:r>
    </w:p>
    <w:p>
      <w:pPr>
        <w:pStyle w:val="Normal"/>
        <w:jc w:val="both"/>
        <w:rPr>
          <w:rFonts w:ascii="Times New Roman" w:hAnsi="Times New Roman" w:cs="Times New Roman"/>
        </w:rPr>
      </w:pPr>
      <w:r>
        <w:rPr>
          <w:rFonts w:cs="Times New Roman" w:ascii="Times New Roman" w:hAnsi="Times New Roman"/>
        </w:rPr>
        <w:t>Registration closed last night with a total registration of 1788 voters against 1875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umor that Fort Bayard is to be abandoned has been going the rounds but the fact that the appropriation of the 53rd Congress for the removal of troops amounted to $7000, entirely precludes the possibility of such a move for at least another year.—Silver City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izona historical society is negotiating for the engine which pulls the N.E.&amp;A. trains between Nogales and Benson. It is said that it was brought around the Horn in ’58, before the transcontinental road wa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8,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80 degrees, lowest temperature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4 1-8 cents, copper at 9.37 1-2c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e Heil, daughter of L.M. Heil, broke her arm by an accidental fall at the reception given by Mr. and Mrs. W.G. Wa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Dr. E.A. Brown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 Thomas was home again among, his numerou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ood left for New York to close a deal for large mining properties located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P. Wright left for Kansas City and other points in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n-partisans held their convention and nominated Charles F. Black for mayor. It was predicted it the meeting that the ticket would roll up a handsome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895</w:t>
      </w:r>
    </w:p>
    <w:p>
      <w:pPr>
        <w:pStyle w:val="Normal"/>
        <w:jc w:val="both"/>
        <w:rPr>
          <w:rFonts w:ascii="Times New Roman" w:hAnsi="Times New Roman" w:cs="Times New Roman"/>
        </w:rPr>
      </w:pPr>
      <w:r>
        <w:rPr>
          <w:rFonts w:cs="Times New Roman" w:ascii="Times New Roman" w:hAnsi="Times New Roman"/>
        </w:rPr>
        <w:t>Mayor Payne says that the alderman who does not show up at this evening’s meeting will be fined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 who is talked of on the streets today as the candidate on the citizens’ ticket for mayor is W.J. Glenn. It is believed that Glenn will beat Campbell out of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main in use by the El Paso Water Company is eleven inches in diameter and extends from the reservoir to Mesa Avenue. It is made of sheet iron and cost the company 55 cents per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9, 1895</w:t>
      </w:r>
    </w:p>
    <w:p>
      <w:pPr>
        <w:pStyle w:val="PlainText"/>
        <w:jc w:val="both"/>
        <w:rPr/>
      </w:pPr>
      <w:r>
        <w:rPr>
          <w:rFonts w:cs="Times New Roman" w:ascii="Times New Roman" w:hAnsi="Times New Roman"/>
          <w:sz w:val="24"/>
        </w:rPr>
        <w:t>The weather was partly cloudy; highest temperature was 82 degrees and the lowest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3 3-4 cents, copper at 9.37 1-2 cents and Mexican pesos at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Catlin had returned from a visit to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Follingsbee, A. Anderson and J.M. Wilson had returned from San Francisco, Cal., and were to leave shortly for a visit to several Mexica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revivalists, Messrs. Moody and Sankey, were in the city for a short stay. Crowded houses greeted them at every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ght was dark and blustery, but the wind and dark did not interfere with several political gathering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Tuttle made a promise to paper one room gratis for the next mayor of El Paso. To the alderman receiving the largest majority he was to give a fine picture and fr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29, 1895</w:t>
      </w:r>
    </w:p>
    <w:p>
      <w:pPr>
        <w:pStyle w:val="PlainText"/>
        <w:jc w:val="both"/>
        <w:rPr/>
      </w:pPr>
      <w:r>
        <w:rPr>
          <w:rFonts w:cs="Times New Roman" w:ascii="Times New Roman" w:hAnsi="Times New Roman"/>
          <w:sz w:val="24"/>
        </w:rPr>
        <w:t>Evangelist Moody and Mrs. Moody, Ira D. Sankey arrived yesterday over the Texas &amp; Pacific from Fort Worth and services were held this morning and this afternoon. The evangelist spoke in the morning on the study, of the Bible, and in the afternoon on the new birth. They announced that they will leave this evening for Chihuahua, which is a great disappointment, as it had been expected they would remain until Sunday. The visit of the evangelists will ever he a red letter day in the religious history of El Paso. The ushers at the meetings were L.A. Sherman, chief, with Messrs. Grimland, Hillis, Parson, Bias, Armstrong, Roe, Leitch, Sabin, Rush, Ellis, Putnam, Dr. Brown and J. H.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publican primaries were held in the different wards last night and delegates elected to the Republican city convention. W.W. Mills was chairman of the first ward primary and W.T. Kitchen was secretary. The following were elected delegates from the ward: Thos. Booth, W.W, Mills, J.P. Hague, L.H. Davis, Thomas Kelley, John O’Keefe, B.H. Hayes, M Kinney, Thomas Thornton, Pat Keogh, W.T. Kitchen and D.W. Reckhart. At the second ward primaries H.F. Bloom was chairman and M. E. Flores secretary. The following were elected delegates: Ed Fink, W.C. Taylor, J.F. Kachler, C.M. Murry, D.W. Schoonmaker, Tom Hartman, Pablo Cordova, James Marr. I. Haas was chairman in the third ward and George Flores secretary. George Parker, Frank Carr, H.R. Hillebrand. J.K. Lyon, J.J. Stewart, John C. Clemons, W.H. Tuttle, H.C. Myles, and Noah Stoker were elected delegates. E Kohlberg was chairman in the fourth ward. and the delegates elected, were E.C. Roberts, W.J. Rand, D.R. Williams, J.H. Milliken. J.T. Nesom. Adolph Schutz. They were instructed for R.F. Campbell for mayor and for E.C. Roberts and W.J. Rand for alderme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895</w:t>
      </w:r>
    </w:p>
    <w:p>
      <w:pPr>
        <w:pStyle w:val="Normal"/>
        <w:jc w:val="both"/>
        <w:rPr>
          <w:rFonts w:ascii="Times New Roman" w:hAnsi="Times New Roman" w:cs="Times New Roman"/>
        </w:rPr>
      </w:pPr>
      <w:r>
        <w:rPr>
          <w:rFonts w:cs="Times New Roman" w:ascii="Times New Roman" w:hAnsi="Times New Roman"/>
        </w:rPr>
        <w:t>Col. D.W. Schoonmaker, Col. E.M. Fink and Col. R.F. Marr were the shining lights who led the foreign hosts to battle in the second ward Republican primary Thurs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esley Hardin, at one time one of the most noted characters in Texas, is in the city from Comanche County. It is reported that John Wesley is now studying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30, 1895</w:t>
      </w:r>
    </w:p>
    <w:p>
      <w:pPr>
        <w:pStyle w:val="PlainText"/>
        <w:jc w:val="both"/>
        <w:rPr/>
      </w:pPr>
      <w:r>
        <w:rPr>
          <w:rFonts w:cs="Times New Roman" w:ascii="Times New Roman" w:hAnsi="Times New Roman"/>
          <w:sz w:val="24"/>
        </w:rPr>
        <w:t>James Paul and Frank Lucas entertained several of their friends last evening at the residence of Mr. Paul. Among those present were Misses Annie. Edwards, Pearl Rose, Gussie Hardin, Carrie Sparks, Ladona Compton, Minnie McFarland, Bessie Paul, Hattie Spivey, Lottie Owens. Hattie McFarland, Mary Hardin, Bina Paul, Alice King, and Messrs. Walter Wall, Eugene Widman, Frank McMarty, Frank Lucas, Harry Zuchlke, James Paul, Fred Buckman, Arthur Borcher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Republican convention met in the district courtroom this afternoon and after electing officers adjourned until this evening. W.W Mills was elected chairman and S.E. Murray, secretary. Judge Hague will address the conventio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esley Hardin, at one time one of the most noted characters in Texas, is in the city from Comanc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oshua Raynolds of the First National bank, left today over the Santa Fe to spend the summer in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us Buckler leave returned from New York by the way of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game of baseball tomorrow afternoon at the old baseball park near the Santa Fe depot. The teams will play as follows: Regulars—Sierra, catcher; Mills, pitcher; McChesney, first base; Julian, second base; Dauglr, third base; Van Baldow, shortstop; Dungan, center field; W. Lone, left field; McGarry, right field. Pickups—Crawmer, catcher; Bridges, pitcher; Maple, first base; Widman second base; Wahl, third base; F. Lone, shortstop: Stonderd, left field; Rex, center field; Fint,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helps, Miss Margaret Tripp.Rev. Mr. Meeker and daughter, all of Las Cruces, attended the Moody, meeting and returne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omatic coat of manure has been placed on the courthous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tizens’ convention last night was a success in every way. It was non-partisan and patriotic, and was perhaps the most representative gathering of Americans ever held in El Paso. Judge J. F. Crosby was elected chairman and Horace B. Stevens, secretary. On motion of M. W. Stanton, the chairman appointed a committee of three to select a committee on resolutions. This committee selected W.S. McCutcheon, A.G. Foster, Dr. Yandell, M.W. Stanton, R.J. Baker, H.S. Buchanan, R.C. Lightbody, H.M. Patterson, E.A. Shelton and J.E. Morgan. After the committee retired, speeches were made by Judge Edwards, H.M. Patterson, S.H. Buchanan and H.W. Stanton. A committee consisting of ten Democrats, ten Republicans and five labor union men was appointed to select a ticket. The committee was as follows: Democrats—Dr. W.M. Yandell, M.W. Stanton, M. Ainsa, W.C. Harvey, C.O. Legerfelt, H.F, Stacy, Henry Kelly, L. Whitmore, G.C. Wimberly, and Thomas Holland. Republicans—W.J. Glenn, H.P. Noakes, W.S. McCutcheon, W.N. Vilas, S.H. Buchanan, R.C. Lightbody, James Clifford, H.B. Stevens, H.S. Beattie and D.R. Williams. Populists—H.J. Baker, W.S. Barnum, J.B. Badger, J.E. Morgan and Barney Harnasen. The committee reported the following ticket which was endorsed by the convention: For Cas. F. Slack; aldermen from First ward, Phil H. Young, James Clifford; alderman Third ward, John Sorrenson: alderman Second ward, W.J. Glenn; aldermen Fourth ward, S.T. Turner and H. B. Steve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31,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66 degrees, lowest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5 3-4 cents, copper at 9.50c, and Mexican pesos at 51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T.S. Maxey arrived yesterday and are at the residence of Judge A.M.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Mason and family located at 311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Kayser has returned from New York, where he went to purchase a large stock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F. Campbell was nominated on the straight Republican ticket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Slack has consented to accept the non-partisan nomination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rch 31, 1895</w:t>
      </w:r>
    </w:p>
    <w:p>
      <w:pPr>
        <w:pStyle w:val="PlainText"/>
        <w:jc w:val="both"/>
        <w:rPr>
          <w:rFonts w:ascii="Times New Roman" w:hAnsi="Times New Roman" w:cs="Times New Roman"/>
          <w:sz w:val="24"/>
        </w:rPr>
      </w:pPr>
      <w:r>
        <w:rPr>
          <w:rFonts w:cs="Times New Roman" w:ascii="Times New Roman" w:hAnsi="Times New Roman"/>
          <w:sz w:val="24"/>
        </w:rPr>
        <w:t>Rev. J.C. Mason and family have located at 311 Missouri street, corner of Kansas, where they will be at home to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n-partisan movement has captured the town. The meeting at the courthouse last evening was the largest, most representative, most earnest and most enthusiastic of any meeting held in El Paso with one exception, and that was the courthouse investigation meeting held in 1894, at the corner of West Overland and El Paso streets. Most of the veterans of the movement who still live, were out at the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Maxey, United States district attorney Culberson, United States court clerk Hart, and marshal Ware arrived this morning from Austin and will open federal cour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non-partisan meeting it Ysleta Saturday at which I.G. Gaal was elected chairman. The convention was harmonious and nominated J.M. Cooper and G.W. Huffman for ald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aturday’s meeting of the city council Dr. Turner arose to a question of privilege and said that he had heard that policeman Ed Fink had said he (Turner) had asked him (Fink) to work for the Democrats in the registration of voters, and that his (Fink’s) pay would go on just the same. Dr. Turner denied that he had promised that the policeman’s pay would go on, but he said he had told Fink that he would be paid out of the campaign fund. Alderman Stanton then explained that he had had a conversation with the doctor in which he had stated to the doctor that it would be improper to allow Fink to have anything to do with the registration, as he was on the police force, and also further stated that he had no confidence whatever in Mr. Fink, and believed him to be wholly unreliable, and that therefore he said he would have nothing to do with Fink, and advised Dr. Turner to have nothing to do with him ei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Young’s place on the nonpartisan ticket is filled by the selection of Ad Munsenber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895</w:t>
      </w:r>
    </w:p>
    <w:p>
      <w:pPr>
        <w:pStyle w:val="Normal"/>
        <w:jc w:val="both"/>
        <w:rPr/>
      </w:pPr>
      <w:r>
        <w:rPr>
          <w:rFonts w:cs="Times New Roman" w:ascii="Times New Roman" w:hAnsi="Times New Roman"/>
        </w:rPr>
        <w:t>The non-partisan campaign committee this afternoon decided on E.A. Shelton as candidate for mayor in place of Chas. F. Slack who declined the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W. Fleming is stuck on the job of being mayor of Silver City, having held the position eight times, and is again a candi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non-partisan meeting at Ysleta Saturday, of which I.G. Gaal was chosen chairman. The convention was harmonious and nominated J.M. Cooper and G.W. Huffman for alde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68 degrees; lowest temperature was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7 1-4 cents, copper at 9.37 1-2, and Mexican pesos at 51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Fowler was then with the Star Groce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left for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The Elks installed their new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Brown returned to her home and found a burglar in the house. She promptly grabbed him and called for help. Police arrived and it was found that be had taken $16, which he was made to disgo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 1895</w:t>
      </w:r>
    </w:p>
    <w:p>
      <w:pPr>
        <w:pStyle w:val="PlainText"/>
        <w:jc w:val="both"/>
        <w:rPr/>
      </w:pPr>
      <w:r>
        <w:rPr>
          <w:rFonts w:cs="Times New Roman" w:ascii="Times New Roman" w:hAnsi="Times New Roman"/>
          <w:sz w:val="24"/>
        </w:rPr>
        <w:t>Chas. F. Slack has declined to accept the nomination for mayor on the non-partisan ticket. In a letter addressed to Judge J.F. Crosby, Mr. Slack stated that his business interests would not permit him to make the race. He said he had also declined to allow the use of his name by his own (the Republican) party. Mr. Slack said he endorsed the platform of the non-partisan convention and wished the movemen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 Hawley, the hydraulic engineer who has been employed to superintend the construction of the new waterworks for the city, has made a report to the city council on the value of the present waterworks plant, which he estimates at $101,552. The engineer stated that his report did not include the old pumping plant located on the Rio Grande, as he did not see that it should be considered because of its manifest useless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publican convention which was held Saturday afternoon and evening, R.F. Campbell was nominated for mayor and the following candidates for aldermen were nominated: First ward—John O’Keefe and W.W. Mills. Second ward—J.F. Kachler. Third ward—S.J. Stewart. Fourth ward—B.C. Roberts and Adolph S. Schutz. Mr. Campbell was nominated by Judge Hague, and seconding speeches were made by Messrs. Millican, W.W. Mills and John Clemmons and on motion of Col. Marr, the nomination was made unanimous. The following committees were appointed in the convention: On resolutions—J.P. Hague, L.H. Davis and I.E. Archer. Permanent organization—J.T. Nesome, H.C. Myles and W.H. Tuttle. Credentials—W.T. Kitchen, E.M. Fink and J.K. L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stage will be occupied next Saturday evening by Arthur Arnold and Miss Maude Caswell, assisted by local talent, in an entertainment in aid of the plaza summer concert f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895</w:t>
      </w:r>
    </w:p>
    <w:p>
      <w:pPr>
        <w:pStyle w:val="Normal"/>
        <w:jc w:val="both"/>
        <w:rPr>
          <w:rFonts w:ascii="Times New Roman" w:hAnsi="Times New Roman" w:cs="Times New Roman"/>
        </w:rPr>
      </w:pPr>
      <w:r>
        <w:rPr>
          <w:rFonts w:cs="Times New Roman" w:ascii="Times New Roman" w:hAnsi="Times New Roman"/>
        </w:rPr>
        <w:t>One of the largest lava fields in the world is in Arizona. It extends from San Francisco mountain to Mt. Taylor and covers 29,000 square m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nd Mrs. Michael Brannigan moved from the Pierson yesterday where they have been stopping so long, to their new residence, 506 N. Oregon St., where they will be happy to see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division of the S.P. road, which has Lordsburg and El Paso on its either end, was inaugurated yesterday. A number of crews, comprising about 50 men, will be transferred from Tucson to Lordsburg and a superintendent has been appointed for the latter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was 75 degrees; lowest temperature was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7-8c, copper at 9.34 1-2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True left for a visit to Kansas City. He was to be away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onvention went to pieces and no nominations were made. Not even a chairman was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oad meeting has been postponed till after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 1895</w:t>
      </w:r>
    </w:p>
    <w:p>
      <w:pPr>
        <w:pStyle w:val="PlainText"/>
        <w:jc w:val="both"/>
        <w:rPr/>
      </w:pPr>
      <w:r>
        <w:rPr>
          <w:rFonts w:cs="Times New Roman" w:ascii="Times New Roman" w:hAnsi="Times New Roman"/>
          <w:sz w:val="24"/>
        </w:rPr>
        <w:t>Joint agent Harry Lawton gave up his desk this morning to enter the employ of the Mexican Central, and H.A. Carpenter has succeed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n-partisan campaign committee this afternoon decided on E.A. Shelton as candidate for mayor in place of Chas. P. Slack, who declined the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ity primaries were held last night in the various wards. In the Second ward E.B. Howley, J.A. Brock. A. Moisel, Joseph Sweeney, Park Pitman, Abe Gould, R. Tobin, J.B. Fitch, A. Monroe and J.M. Rice were elected delegates. In the Second ward judge Blacker was elected chairman and justice W.D. Howe secretary, and W. J. Fewel, C.W. Fassett, G.C. Wimberly. Joseph Magoffin, W.H. Winn, J.D. Ponder, Frank del Bueno, George de Fontaine, George Gaither, E.L. Shackelford, C.B. Patterson, J.A. Escajeda, T.T. Teel, F.B. Simmons, James Burnes and Robert Buckham were elected delegates. A hot discussion was brought on in this ward by a suggestion made by alderman Stanton, who urged that partisan politics be minimized in purely, local elections, and that all Democrats had a right to vote in the primary whether they had signed the call for the non-partisan convention or not. Bill Fewel interrupted Mr. Stanton to suggest that Ed Fink and Schoonmaker be allowed to participate in the proceedings if non-partisans were to have anything to do with the primary. In the Third ward Doc Albers called the meeting to order and insisted that none but straight-outs be permitted to participate. Exception to this was taken by Dr. Yandell, H.M. Patterson, Dr. White, and others, which resulted in the refusal of Albers to proceed further, and a great majority of the primary was organized with Albers and his friends left out. H.M. Patterson presided over the majority primary, which elected the following delegates: J.L. Whitmore, Dr. Shepard, G.C. Wimberly, W.H. Shelton, H.M. Patterson, Jim Welch, Horace Broaddus, W.J. Scott, H.R. Wood, Dr. Yandell, Frank Steele, Dr. White, Harry Plato. Henry Kelley, W.F. Payne, Judge Edwards. The minority primary selected the following delegates: A.G. Wilcox, A.K. Albers, R. Caples, D. Sanchez, J.P. O’Connor, L.H. Freudenthal, E.V. Berrien, Jay Good, H.G. Boasong, J.D. McKie, T.H. Springer, G.E. Wallace, Black, Thomas O’Keefe, Clarence Sexton, H.R. Wood, A.D. Feights, W. Kemp, In the Fourth ward A.B. McKie called the primary to order to find out that there was a very pronounced opposition to a “straight-out” primary. An uproar followed which resulted in a split primary, and George Harvey was made chairman of the majority primary, which elected as delegates George R. Harvey, M. Ainsa, Alfred Hampton, G.L. Hoyt and J.W. Brown. The minority elected W.M. Coldwell, J.E. Townsend, A.B, McKie, A.M. Loomis and A. Woo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895</w:t>
      </w:r>
    </w:p>
    <w:p>
      <w:pPr>
        <w:pStyle w:val="Normal"/>
        <w:jc w:val="both"/>
        <w:rPr>
          <w:rFonts w:ascii="Times New Roman" w:hAnsi="Times New Roman" w:cs="Times New Roman"/>
        </w:rPr>
      </w:pPr>
      <w:r>
        <w:rPr>
          <w:rFonts w:cs="Times New Roman" w:ascii="Times New Roman" w:hAnsi="Times New Roman"/>
        </w:rPr>
        <w:t xml:space="preserve">It is reported that the Old Dominion Copper Co. will start up the Globe smelter about June 1.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ee planting craze is assuming proportions. Las Vegas, always to the fore, has initiated the movement in the northern part of the territory. Other towns would do well to follow. Plant trees, and plenty of them.—Silver City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en gambling is carried on in Ysleta in defiance of law and the attention of the grand jury is called to the shameful f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 1895</w:t>
      </w:r>
    </w:p>
    <w:p>
      <w:pPr>
        <w:pStyle w:val="PlainText"/>
        <w:jc w:val="both"/>
        <w:rPr/>
      </w:pPr>
      <w:r>
        <w:rPr>
          <w:rFonts w:cs="Times New Roman" w:ascii="Times New Roman" w:hAnsi="Times New Roman"/>
          <w:sz w:val="24"/>
        </w:rPr>
        <w:t>The weather was clear. High temperature was 75 degrees; low temperature was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7-8, copper at 9.37 1-2c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Robert Campbell was elected as chairman of the Republican campaig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vey, while riding his wheel in Juarez, collided with a Mexican gentleman, who was also on a wheel. The two riders were rendered unconsc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Scarborough brought in a Chinaman from the valley because he could show any reason why he was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T.T. Teal made a splendid presiding officer and was congratulated on all sides for the admirable manner in which he held down the Democratic conventio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3 1895</w:t>
      </w:r>
    </w:p>
    <w:p>
      <w:pPr>
        <w:pStyle w:val="Normal"/>
        <w:jc w:val="both"/>
        <w:rPr/>
      </w:pPr>
      <w:r>
        <w:rPr>
          <w:rFonts w:cs="Times New Roman" w:ascii="Times New Roman" w:hAnsi="Times New Roman"/>
        </w:rPr>
        <w:t>A dance and supper in honor of the twenty-first birthday anniversary of Field Van Dyke Bovee was given last night by his friends. His mother was assisted in receiving by Mrs. W.M. Till, Mrs. J.M. Hugh, Mrs. D.W. Barber, Mrs. Will Watson, Mrs. E.F. J. McCarthy, Mrs. Ernest Wilson, Miss Grace Logan and Miss Donnie Sherman, The affair was a surprise to the young man, about eighty of his friends rushing in unannounced at the residence of George E. Bovee, 403 North El Paso street accompanied by a band which gave a seren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n-partisan ticket won the day at Ysleta yesterday by 100 majority. J.M. Cooper received 157 votes and G.W. Huffman 153, the candidates on the other ticket receiving respectively, J.M. Duran, 57, and S. Mariano Colmenero, 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ity convention met last night, but after three hours consumed in discussion and balloting no result was reached, so adjournment was taken to this evening. Joe Sweeney, sr., was placed in nomination for mayor by W.J. Fewel, judge Wilcox nominated Louis Papin and Charley Patterson put judge Magoffin in nomination. The ballots were taken, the last of which resulted as follows: First ward—Papin, 0; Magoffin 0; Sweeney 10. Second ward—Papin, 9 1-3; Magoffin 1 1-3; Sweeney, 5 1-3. Third ward—Papin, 7; Magoffin, 1 1-3; Sweeney, 4 4-9; Fourth ward—Papin, 2 1-2; Magoffin, 0; Sweeney, 2 1-2. Recorder Clark was made temporary chairman of the convention and J.H. Harper secretary. The following committees were appointed, On credentials, E.V. Berrien, J.E. Townsend, W.J. Fewel and J.B. Fitch. On organization and order of business, W.M. Coldwell, S.J. Freudenthal, Joseph Sweeney, E.L. Shackle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895</w:t>
      </w:r>
    </w:p>
    <w:p>
      <w:pPr>
        <w:pStyle w:val="TextBody"/>
        <w:widowControl/>
        <w:rPr/>
      </w:pPr>
      <w:r>
        <w:rPr>
          <w:rFonts w:cs="Times New Roman" w:ascii="Times New Roman" w:hAnsi="Times New Roman"/>
        </w:rPr>
        <w:t>The water pipe in front of the Pierson burst again last night, and flooded the street. The Pierson people think that if this is a fair sample of the pipe to be sold the city, the sooner the water company is quietly and decently buried, the better it will be for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gratifying to note that W.J. Rand has refused to run for alderman on the Campbell ticket. Will is one of the most popular young men in this city and cannot afford to travel in such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as. H. Marr is an earnest supporter of Col. R.F. Campbell for the mayoralty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4,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Highest temperature was 82 degrees; lowest was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6 1-2 cents, copper at 9.37 1-2. and Mexican pesos at 53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officers at Fort Bliss gave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The city council met in regula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895</w:t>
      </w:r>
    </w:p>
    <w:p>
      <w:pPr>
        <w:pStyle w:val="Normal"/>
        <w:jc w:val="both"/>
        <w:rPr/>
      </w:pPr>
      <w:r>
        <w:rPr>
          <w:rFonts w:cs="Times New Roman" w:ascii="Times New Roman" w:hAnsi="Times New Roman"/>
        </w:rPr>
        <w:t>Over 50 well-known citizens of this city have just been victimized by a smooth talking insurance man giving the name of W.B. Ryan, that is to say if “victimized” is the proper term to use when the organizer of an order collects money and then fades away without giving an equivalent for value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n roof of the Shutz building stripped off in the storm and part of it fell on Dr. White’s horse which ran away. Atler’s milk wagon blew over on San Francisco St. and vehicles elsewhere were turned over. A dozen trees have been blown down in the Plaza. The public schools had to be closed, this morning because of the terrible st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5, 1895</w:t>
      </w:r>
    </w:p>
    <w:p>
      <w:pPr>
        <w:pStyle w:val="PlainText"/>
        <w:jc w:val="both"/>
        <w:rPr/>
      </w:pPr>
      <w:r>
        <w:rPr>
          <w:rFonts w:cs="Times New Roman" w:ascii="Times New Roman" w:hAnsi="Times New Roman"/>
          <w:sz w:val="24"/>
        </w:rPr>
        <w:t>The Democratic city convention adjourned finally Wednesday night without making a. nomination. Shortly after the meeting was called to order in adjourned session. Judge Townsend offered a resolution providing that in future the Democratic city chairman should call a convention for the nomination of a city ticket it least three weeks before the city election. To this judge Wilcox objected vigorously, declaring that the resolution was not intended to serve a bona fide purpose, but on the contrary was designed to withdraw the party from the fight. He was interrupted by Maj. Fewel, who shouted that he was not in order. Judge Wilcox again attempted to speak, but Fewel yelled again that he was not in order. Then recorder Clark rose to a question of privilege and demanded that Mr. Fewel should not interrupt the speaker. Maj. Fewel declared he was going to have his say, no matter what it cost. Judge Wilcox said the resolution itself was out of order. Then the chairman in reply to this and several inquires, ruled that the resolution was in order. Judge Wilcox appealed to the house, whereupon Charley Patterson moved to adjourn. The chairman hesitated a moment, when Charley Patterson shouted that a motion to adjourn was not debatable. Then the motion was put and there was a volume of ayes, while the storm of noes was about as great. The chairman declared that the motion had been carried and that the convention stood adjourned. Then the crowd put for the door and it was all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le is considered the worst that ever visited the city, and sand blew over the town like great clouds of snow. The sunlight was obscured, and the yellow light suggested the conditions of an eclipse. While Rev. C.J. Oxley, was sitting at his desk at 712 North Campbell street, the gable end of the room blew in and some of the bricks, falling on his head, stunned him so that he was insensible for some time. The tin roof on the rear part of the Pierson blew off and the large fence to the east of the building was prostrated. The wires were blown down everywhere so that the Western Union could do nothing beyond Rincon, and even that was uncertain. The street car service had to stop, as the cars would have been blown over, and sand accumulated on the tracks so that locomotion was impossible. The tin roof of the Schutz building was stripped off, and a part of it fell on Dr. White’s horse, which ran away. Aller’s milk wagon was blown over on San Francisco street and vehicles elsewhere were turned over. The public schools had to be closed this morning on account of’ the storm, and it was with difficulty the older and heavier children could help the smaller ones to get home without being blown away. Three of The Herald’s printers blew away at dinner time and failed to show up during the rest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thodist church held its birthday celebration last night in the Mills buildings where the attendance was good and the church cleared over $30. The following persons took part in the program: Miss Brown, Mrs. Newell, Mrs. Bailey, Misses Barbor, Kimbell, Blacker, Windsor, Kneeland, Donne, Spencer, and Messrs. Rokahr and Busho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895</w:t>
      </w:r>
    </w:p>
    <w:p>
      <w:pPr>
        <w:pStyle w:val="Normal"/>
        <w:jc w:val="both"/>
        <w:rPr>
          <w:rFonts w:ascii="Times New Roman" w:hAnsi="Times New Roman" w:cs="Times New Roman"/>
        </w:rPr>
      </w:pPr>
      <w:r>
        <w:rPr>
          <w:rFonts w:cs="Times New Roman" w:ascii="Times New Roman" w:hAnsi="Times New Roman"/>
        </w:rPr>
        <w:t>The velocity of the wind yesterday was 72 miles per hour at the highest notch, which is four miles faster than the record of three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Collector Magoffin auctioned this morning at the custom house, 4300 cigars for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frequently remarked in town now since gambling was stopped that not near so many people are seeking to escape paying their legitimate b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6, 1895</w:t>
      </w:r>
    </w:p>
    <w:p>
      <w:pPr>
        <w:pStyle w:val="PlainText"/>
        <w:jc w:val="both"/>
        <w:rPr/>
      </w:pPr>
      <w:r>
        <w:rPr>
          <w:rFonts w:cs="Times New Roman" w:ascii="Times New Roman" w:hAnsi="Times New Roman"/>
          <w:sz w:val="24"/>
        </w:rPr>
        <w:t>Hose No. 3 has elected Walter Lans delegate to the Firemen’s state convention at Houston, with D. Kline as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Sloan, of the Y.M.C.A. and R.H. Bishop will attend the state Y.M.C.A. at Austin, April 11 to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has declined to run for alderman on the Campbell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elocity of the wind yesterday was 72 miles per hour, which was four miles greater than three years ago. The brick front to the store on San Francisco street occupied by A.A. Kline was blown over on the roof, which fell in on the floor below, at the same time smashing in the front.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lection at San Elizario for three aldermen and a constable the following were the results: Nonpartisan, Bonifacio Madrid, 87 votes; Benigno Escajeda, 90 votes; Clemente Perez, 87 votes; Democratic, J.N. Garcia, jr., 61 votes; Jesus Montes, 60 votes; J.M. Lujan, 53 votes. For constable: Nonpartisan Casmiro Parada, 88 votes; Democratic, Bonito Aranda, 6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oint discussion of local campaign issues has been arranged to take place in the plaza Monday evening, April 8. There will be three speakers for the Independents and three for the Republicans and W.M. Yandell and M.W. Stanton the Independen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7, 1895</w:t>
      </w:r>
    </w:p>
    <w:p>
      <w:pPr>
        <w:pStyle w:val="PlainText"/>
        <w:jc w:val="both"/>
        <w:rPr/>
      </w:pPr>
      <w:r>
        <w:rPr>
          <w:rFonts w:cs="Times New Roman" w:ascii="Times New Roman" w:hAnsi="Times New Roman"/>
          <w:sz w:val="24"/>
        </w:rPr>
        <w:t>The weather was cloudy, highest temperature was 82 degrees, lowest was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5 1-2c, copper at 9.27 1-2c,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received two loads of cattle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d winds toyed recklessly with El Paso and Fort Bliss, the damage cannot be estimated, roofs, awnings and signals were blown down and humorous capers were pulled off. A sudden calm then colder weather was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as practicing the “Chillian Dance” a piece of new music. The band was to make its first appearance in their new uniforms, when they will play for the Fusion 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Langhome left for a visit to the beach cities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Milton of the police force was on the sick list and Captain Bob Ross was in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7, 1895</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he members of the McGinty concert band have received their new caps and uniforms, and at last night’s practice the boys wore them for the first time. The cloth is of a dark olive green, very pleasing to the eye, and trimmed handsomely with black mohair braid and gilt cording. On the front of the cap is “McGinty” with a lyre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other nonpartisan rally on the plaza Monday night, with these well known citizens for speakers: J.M. Dean, W.H. Burges, M.W. Stanton, Capt. Brach and judge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mall, but select gathering of Republicans at the city hall last night of the Republican League club represented by Col. James Marr, judge J.K. Lyons, J.C. Pearce and other Republicans. By a strange coincidence none of these men or their friends were present, and the meeting fell into the hands of the nonpartisan members of the club. A committee was appointed to confer with a like committee from Col. Campbell’s party with the object of purifying the coming election and to keep down all personal animosities, and to prevent the calling of ungentlemanly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v. C.J. Oxley, preached a sermon at Trinity church last night on the influence of the saloon and the gaming table in politics. He severely criticized the liquor and gambling influences and scored the corruption of the ballot box. He predicted that a better era is coming for El Paso, and urged his hearers to stand by the resolution of judge Edwards and do all they can to put down bribery. During the services a solo, “The Beautiful City,” was sung by Mrs. Wimberl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895</w:t>
      </w:r>
    </w:p>
    <w:p>
      <w:pPr>
        <w:pStyle w:val="Normal"/>
        <w:jc w:val="both"/>
        <w:rPr/>
      </w:pPr>
      <w:r>
        <w:rPr>
          <w:rFonts w:cs="Times New Roman" w:ascii="Times New Roman" w:hAnsi="Times New Roman"/>
        </w:rPr>
        <w:t>A bicycle party of ladies and gentlemen is being organized for a ride to Ysleta and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in load of 396 head of cattle arrived from the south this morning to Fenchler Br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value of the Texas cotton and cotton seed crop for 1894 was sufficient, even at prevailing prices, to give every man, woman and child in the United States $1 each and still have $10 to give every man, woman and child in Texas. This was all made out Texas soil without the use of any fertiliz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8, 1895</w:t>
      </w:r>
    </w:p>
    <w:p>
      <w:pPr>
        <w:pStyle w:val="PlainText"/>
        <w:jc w:val="both"/>
        <w:rPr/>
      </w:pPr>
      <w:r>
        <w:rPr>
          <w:rFonts w:cs="Times New Roman" w:ascii="Times New Roman" w:hAnsi="Times New Roman"/>
          <w:sz w:val="24"/>
        </w:rPr>
        <w:t>Weather clear. Highest temperature, 60 degrees;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65 3/8c; copper, 9.37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Lobb, government inspector of cattle, said that El Paso would be the future livestock market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llector J.W. Magoffin sold at auction 4,300 seized cigars for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sion and Republican party politicians were counting n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filling with flood waters from the mountains and a flood was expected as soon as the snow began to m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braced the tower of the court house to prevent the wind from crashing i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hat President C.P. Huntington of the Southern Pacific would pass through El Paso on his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8, 1895</w:t>
      </w:r>
    </w:p>
    <w:p>
      <w:pPr>
        <w:pStyle w:val="PlainText"/>
        <w:keepNext w:val="true"/>
        <w:jc w:val="center"/>
        <w:rPr>
          <w:rFonts w:ascii="Times New Roman" w:hAnsi="Times New Roman" w:cs="Times New Roman"/>
          <w:sz w:val="24"/>
        </w:rPr>
      </w:pPr>
      <w:r>
        <w:rPr>
          <w:rFonts w:cs="Times New Roman" w:ascii="Times New Roman" w:hAnsi="Times New Roman"/>
          <w:sz w:val="24"/>
        </w:rPr>
        <w:t>DALLAS STUDENMEYER</w:t>
      </w:r>
    </w:p>
    <w:p>
      <w:pPr>
        <w:pStyle w:val="PlainText"/>
        <w:keepNext w:val="true"/>
        <w:jc w:val="center"/>
        <w:rPr>
          <w:rFonts w:ascii="Times New Roman" w:hAnsi="Times New Roman" w:cs="Times New Roman"/>
          <w:sz w:val="24"/>
        </w:rPr>
      </w:pPr>
      <w:r>
        <w:rPr>
          <w:rFonts w:cs="Times New Roman" w:ascii="Times New Roman" w:hAnsi="Times New Roman"/>
          <w:sz w:val="24"/>
        </w:rPr>
        <w:t>AND HIS DEATH</w:t>
      </w:r>
    </w:p>
    <w:p>
      <w:pPr>
        <w:pStyle w:val="PlainText"/>
        <w:jc w:val="both"/>
        <w:rPr/>
      </w:pPr>
      <w:r>
        <w:rPr>
          <w:rFonts w:cs="Times New Roman" w:ascii="Times New Roman" w:hAnsi="Times New Roman"/>
          <w:sz w:val="24"/>
        </w:rPr>
        <w:t>A correspondent of the New York Sun writes his paper this account of his meeting with Dallas Studenmeyer, an old citizen and former city marshal of El Paso, with an account of his k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My first meeting with Dallas Studenmeyer was at Las Vegas, N.M., in the summer of 1882.” said a southwestern civil engineer. “I had taken the morning train that day from Albuquerque to Las Vegas. In the car a few seats ahead of us sat Pat Garrett, the tall sheriff of Lincoln county, the slayer of Billy the Kid. Seated behind him was a man of equal height, wearing a black sombrero and black frock coat, his profile, as he turned now and then to the left or right allowing thin aquiline features and a long mustache of reddish tint. The two men were talking earnestly together and occupied the same seat all the way to Las Vegas, where we arrived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n the station platform was standing Fred Leach, then the superintendent of the lower division of the Santa Fe road. As the passengers alighted from the train he shook hands with Pat Garrett and his companion, and a moment afterward said to 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You know Dallas Studenmeyer, don’t you? No? Then I’ll introduce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o I was duly presented to the famous city marsha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e was at that period ex-marshal of that lively town owing to a recent falling out with the city council. He greeted me politely, as it is the fashion with men of his kind towards strangers with whom they have no quarrel. I noticed the peculiar tint of his eyes, the pupils of which had a reddish hue that I never have seen in any other human eye. Despite their strange and ominous tinge, his eyes were not unpleasant, at least in his peaceful mood, and his look was fearless and direct. Pat Garrett I knew and had already spoken with on the train. Both these dignitaries were friends of superintendent Leach, who often had occasion to employ their services down the road in the prevention and detection of train robberies and the arresting of outlaws, who abounded in southern New Mexico at the time and often tried to plunder the freight cars of the station. Garrett and Studenmeyer took the next train, as I did, to Hot Springs, six miles from Las Vegas, where the railroad maintained fine hotels and. bath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tudenmeyer was haggard and very nervous from the effects of overdrinking and the constant danger to his life during the last month in El Paso, and his hand shook so that he could not sign his name to the register of the Montezuma hotel. The tall sheriff and the ex-marshal, although reserved and unpretentious of manner, were noticeable figures among the crowd of fashionable guest at this noted pleasure resort, and it did not take long for the people to find out who they w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n the afternoon Studenmeyer went over to the bathhouse and took a Turkish bath. The head attendant came up in astonishment to tell the superintendent at the springs about the strange man whom he had just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e bears the scars of 27 wounds,’ he said, ‘and three bullets were still in his body.’ One recent wound that he got when he killed three men in El Paso is still unhea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hen Studenmeyer came upstairs after his bath the superintendent invited him into his office. The ex-marshal talked frankly and without hesitation of his career in El Paso, and made no concealment of the fact that his nerves were badly shaken by what he had recently passed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t was a tough experience to live through,’ he said, ‘and it kept getting worse all the time. I was pretty nigh single handed against the town, and everybody trying to get the drop on me to kill me. It got so that if a man had a charge in his gun which he wanted to get rid of he’d wait around the corner to fire it into me. I don’t mind a shooting scrape when it comes, but it was the suspense that wore on me. I never know now when I may be attacked unawares. It might happen in a railway train, or anywhere that I chanced to be. I’ve had the offer of two city marshalships this week. I don’t know what I’ll do about them. Go back to El Paso, maybe, when I get straighten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e was a native, he said, of the mountain region of Alabama and had served in the confederate army. Since the war he had led an adventurous life in the southwest. Though undoubtedy he was armed, there were no signs of weapons about his person as he walked or sat in the superintendent’s office. The constant sense of danger of which he spoke, and anticipation of attack from any quarter, was shown when a clerk at work in the same room had occasion to go behind him to overhaul some papers piled up on the flood. At the sound of somebody moving behind him, the nervous suddenness with which Studenmeyer jumped from his chair and whirled around to see what was meant, was an effective illustration of the suspense under which he was l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ike many other men of his kind who lead a life of constant danger, Dallas Studenmeyer was a fata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believe,’ he said, ‘that when a man is born, the time when he is to die is fixed and appointed, and he can’t be killed before that time comes around. I don’t believe the bullet was ever moulded that would kill 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t the bullet was moulded and waiting that should kill Dallas Studenmeyer. He left the springs that afternoon and went down the road the next day. He stopped drinking, got into good physical condition, and went back to El Paso in the course of a week or two, when he was again appointed city marshal. He got along all right until he again got to overdrinking. His old feud with the three Manning brothers was revived, and one day he entered their saloon and variety hall for the purpose, he said, of having a talk to clear up matters of differences between them and bring about a friendly understanding. Doc and Jim Manning were at than saloon, and Jim started out to go up the street to find John Manning, so that all three of the brothers might be present at the conference. Jim got as far as the corner of the building and stopped and waited. In a minute more two pistols were cracking at a lively rate inside the saloon and Dallas Studenmeyer came backing out of the doorway as he exchanged shots with Doc Manning, whom he had wounded. At the threshold Jim Manning was waiting to receive him, revolver in hand, and he killed Studenmeyer with a shot through the hea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895</w:t>
      </w:r>
    </w:p>
    <w:p>
      <w:pPr>
        <w:pStyle w:val="Normal"/>
        <w:jc w:val="both"/>
        <w:rPr/>
      </w:pPr>
      <w:r>
        <w:rPr>
          <w:rFonts w:cs="Times New Roman" w:ascii="Times New Roman" w:hAnsi="Times New Roman"/>
        </w:rPr>
        <w:t>Today, election day, is passing off very quietly, with scarcely a ripple of excitement to vary the monotony. Both sides claimed everything. But the appearances were that Shelton was fairly in the lead. Hacks were largely hired by the Campbell faction to lug voters to the polls. However, they did not seem to be very bus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se company No. 2 elected John Connors delegate to the state convention with C.C. Kiefer as altern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9, 1895</w:t>
      </w:r>
    </w:p>
    <w:p>
      <w:pPr>
        <w:pStyle w:val="PlainText"/>
        <w:jc w:val="both"/>
        <w:rPr>
          <w:rFonts w:ascii="Times New Roman" w:hAnsi="Times New Roman" w:cs="Times New Roman"/>
          <w:sz w:val="24"/>
        </w:rPr>
      </w:pPr>
      <w:r>
        <w:rPr>
          <w:rFonts w:cs="Times New Roman" w:ascii="Times New Roman" w:hAnsi="Times New Roman"/>
          <w:sz w:val="24"/>
        </w:rPr>
        <w:t>Bar silver was quoted at 66 1-4c, copper at 9.37 1-2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75 and the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uld party was expected to reach town during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oomers were becoming fashionable in El Paso with women cyc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members looked splendid in their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wo ladies were riding their wheels, some man was rude enough to sing, “Two Little Girls in Blue” to them. He was a complete stranger to the two la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Boris Pomorksij, Siberian exile, who escaped in the garb of a monk, was a visitor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F. Campbell, Republican nominee for mayor, spoke at a Republican rally in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9, 1895</w:t>
      </w:r>
    </w:p>
    <w:p>
      <w:pPr>
        <w:pStyle w:val="PlainText"/>
        <w:jc w:val="both"/>
        <w:rPr/>
      </w:pPr>
      <w:r>
        <w:rPr>
          <w:rFonts w:cs="Times New Roman" w:ascii="Times New Roman" w:hAnsi="Times New Roman"/>
          <w:sz w:val="24"/>
        </w:rPr>
        <w:t>The plaza was crowded in the vicinity of the pavilion last night by people who had’ assembled to hear the speakers in the interests of the independent ticket. Dr. Yandell was chairman of the meeting, and speeches were made by city attorney Burges, A.G. Foster, judge Harper, judge Edwards and alderman Stanton. While Mr. Burges was speaking Al arose and offered to bet $100, that Campbell would be elected. Mr. Burges replied that he was not betting—it was against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campaign committee has selected the following representatives in the Second ward: judge Magoffin and C.W. Fassett, and in the fourth ward, J.E. Townsend and Leigh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has elected John Connors delegate to the state convention, with C.C. Keifer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ion day is passing off quietly with scarcely a ripple of excitement. The day has been hot, the people lazy, and there seems to be a good-sized stay-at-home vote. Both sides claim everything, but Slielton appears to have the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ampbell ticket held a meeting at the opera house last night, speeches being made by Col. Campbell, Leigh Clark, judge Fitch of the Arizona and California supreme court, now working for Mr. Lowe of the Tribune, M. Flores, H.C. Myles, Capt. Kitchen, Col. Nelson, judge Townsend, Ed. Fink, Frank P. Clark, judge Lew Davis, Adolph Schultz, J.J. Stewart and other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895</w:t>
      </w:r>
    </w:p>
    <w:p>
      <w:pPr>
        <w:pStyle w:val="Normal"/>
        <w:jc w:val="both"/>
        <w:rPr/>
      </w:pPr>
      <w:r>
        <w:rPr>
          <w:rFonts w:cs="Times New Roman" w:ascii="Times New Roman" w:hAnsi="Times New Roman"/>
        </w:rPr>
        <w:t>Miss Helen Gould and party arrived in a special over the Texas &amp; Pacific about 3:30 this afternoon, and will remain in town for a day or so anyhow, before continuing on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Magoffin has been notified from Washington that there can be no more cattle imported from Mexico into this country except through the ports of El Paso, Nogales, Eagle Pass and Lare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0, 1895</w:t>
      </w:r>
    </w:p>
    <w:p>
      <w:pPr>
        <w:pStyle w:val="PlainText"/>
        <w:jc w:val="both"/>
        <w:rPr>
          <w:rFonts w:ascii="Times New Roman" w:hAnsi="Times New Roman" w:cs="Times New Roman"/>
          <w:sz w:val="24"/>
        </w:rPr>
      </w:pPr>
      <w:r>
        <w:rPr>
          <w:rFonts w:cs="Times New Roman" w:ascii="Times New Roman" w:hAnsi="Times New Roman"/>
          <w:sz w:val="24"/>
        </w:rPr>
        <w:t>Bar silver was quoted at 66½c, copper at 9.37½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92 and the lowest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recently of El Paso, was a victim of misplaced confidence in Tucson. He bought a 10-gallon keg which was filled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J. Gould and party arrived in the city, C.P. Huntington of the Southern Pacific wa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0, 1895</w:t>
      </w:r>
    </w:p>
    <w:p>
      <w:pPr>
        <w:pStyle w:val="PlainText"/>
        <w:jc w:val="both"/>
        <w:rPr/>
      </w:pPr>
      <w:r>
        <w:rPr>
          <w:rFonts w:cs="Times New Roman" w:ascii="Times New Roman" w:hAnsi="Times New Roman"/>
          <w:sz w:val="24"/>
        </w:rPr>
        <w:t>The hotly contested election is over, and R.F. Campbell has been elected mayor of El Paso. The independents made a gallant fight, but the Mexicans were too much for them. Campbell carried the First, Second and Fourth wards, while Shelton carried the Third. Campbell’s majority is 234. Clifford, independent, defeated Mills, Republican, in the First ward for alderman. After the result became known the friends of Campbell secured the McGinty band and with a large crowd went to the home of the mayor-elect on Mesa avenue, and tendered him a seren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20 round glove contest at the Gem next Saturday night, the principal contestants being Fred Ross, of Denver, and Phil Reed, of El Paso. There will also be a preliminary bout between Billy Smith and Prof. Davis. A wrestling match has also been arranged between C.L. Weldman, of St. Louis, and Geo. Lane, of Denver, best three falls in five, catch-as-catch-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ily Marr, daughter of Col. Marr, died today at 4 p.m. of rheumatism of the heart. The funeral will be held from St. Clement’s church at 4 p.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new clarinet player in the McGinty band, in the person of little Miss Behr, daughter of Louis Behr, whose clarinet has been a constant and valuable support so long in the band. Miss Behr made her successful debut yesterday and the first thing she did was to assure the “old man”: that he was no longer in it. Both mother and daughter are doing well, and the happy pa is weathering a storm of congratu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Magoffin has been notified from Washington that there will be no more cattle imported from Mexico except through the ports of El Paso, Nogales, Eagle Pass and Lar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Gould and party arrived in a special over the Texas &amp; Pacific this afternoon and will remain for at least a day or two before proceeding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ward judges and clerks of election return thanks to H.B. Stevens, Al. Howard and Ed. C. Roberts for courtesies extend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pel car returned this morning over the Texas &amp; Pacific and is being transferred to the Santa Fe tracks preparatiory to going to Rincon on Monday for a short season of divine service there. Mr. Wheeler will give the greater part of his attention to the Chinese mission while he is in thi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895</w:t>
      </w:r>
    </w:p>
    <w:p>
      <w:pPr>
        <w:pStyle w:val="Normal"/>
        <w:jc w:val="both"/>
        <w:rPr>
          <w:rFonts w:ascii="Times New Roman" w:hAnsi="Times New Roman" w:cs="Times New Roman"/>
        </w:rPr>
      </w:pPr>
      <w:r>
        <w:rPr>
          <w:rFonts w:cs="Times New Roman" w:ascii="Times New Roman" w:hAnsi="Times New Roman"/>
        </w:rPr>
        <w:t>W.B. Walton, of the Deming Headlight, was in this city yesterday. Walton’s wisdom teeth are bothering him and the object of his visit was to consult Dentist Wit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klahoma, Roswell and Southwestern railroad has been incorporated, to be built from El Paso via Roswell, N.M., where connections will be made with the Pecos Valley to Washburn, Texas. Capital stock is $500,-000. The survey has been completed and construction has begun. The principal office will be in Ros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1, 1895</w:t>
      </w:r>
    </w:p>
    <w:p>
      <w:pPr>
        <w:pStyle w:val="PlainText"/>
        <w:jc w:val="both"/>
        <w:rPr>
          <w:rFonts w:ascii="Times New Roman" w:hAnsi="Times New Roman" w:cs="Times New Roman"/>
          <w:sz w:val="24"/>
        </w:rPr>
      </w:pPr>
      <w:r>
        <w:rPr>
          <w:rFonts w:cs="Times New Roman" w:ascii="Times New Roman" w:hAnsi="Times New Roman"/>
          <w:sz w:val="24"/>
        </w:rPr>
        <w:t>Bar silver was quoted at 66 7/8, copper at 9.37½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81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Campbell was elected mayor over E.A. Shelton by a majority of 354, the other candidates elected in the municipal election being O'Keefe, Clifford, Kachler, Stewart, Roberts and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onners was to represent Hose Company No. 2 in the state firema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began printing besides its regular morning issue an evening telegraphic edition containing the latest Associated Press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895</w:t>
      </w:r>
    </w:p>
    <w:p>
      <w:pPr>
        <w:pStyle w:val="Normal"/>
        <w:jc w:val="both"/>
        <w:rPr>
          <w:rFonts w:ascii="Times New Roman" w:hAnsi="Times New Roman" w:cs="Times New Roman"/>
        </w:rPr>
      </w:pPr>
      <w:r>
        <w:rPr>
          <w:rFonts w:cs="Times New Roman" w:ascii="Times New Roman" w:hAnsi="Times New Roman"/>
        </w:rPr>
        <w:t>There will be a recital on Monday evening next, at the Christian Church, by Miss Womack, the elocutionist, assisted by local musical ta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ce for the glove contest Saturday night has been changed from the Gem theater to the room over the Wigwam. The contest will be square and no fouling will go. Billy Smith will referee the 20-round go between Ross and R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2, 1895</w:t>
      </w:r>
    </w:p>
    <w:p>
      <w:pPr>
        <w:pStyle w:val="PlainText"/>
        <w:jc w:val="both"/>
        <w:rPr/>
      </w:pPr>
      <w:r>
        <w:rPr>
          <w:rFonts w:cs="Times New Roman" w:ascii="Times New Roman" w:hAnsi="Times New Roman"/>
          <w:sz w:val="24"/>
        </w:rPr>
        <w:t>The weather was clear, the highest temperature being 88 and the lowest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6 5-8 cents, copper at 9.37 1-2c, and Mexican pesos at 53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yd Gray, a negro wheelman, arrived at the Times office after nearly completing a bicycle trip across the continent, which began at the World building,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us Busch, Jr., wa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1893-94 held its las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uncil meeting Alderman Kohlberg reported that the police had captured a store room filled with firearms and ammunition and moved that it be destroyed with sledge hammer and anvil. The motion was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2, 1895</w:t>
      </w:r>
    </w:p>
    <w:p>
      <w:pPr>
        <w:pStyle w:val="Normal"/>
        <w:jc w:val="both"/>
        <w:rPr/>
      </w:pPr>
      <w:r>
        <w:rPr>
          <w:rFonts w:cs="Times New Roman" w:ascii="Times New Roman" w:hAnsi="Times New Roman"/>
        </w:rPr>
        <w:t>Maundy Thursday was celebrated last night in Masonic hall with a banquet by the 32d degree Masons, with collector Bauche, of Juarez, a 33d degree Mason, as guest. The following were present: Col. F.B. Sexton, P.G.M; C.R. Morehead, T.J. Beall, Chas. Davis, D.P. Stewart, W.S. Atherton, John Julian, J.J. Stewart, George F. Felton, F.B. Simmons, E.C. Pew, W.J. Harris, S.J. Freudenthal, Dr. W.N. Vilas, Chas. F. Slack, N.C. Holmes, Col. E.W.S. Neff, A. Solomon, R.M. Lozier, A. Kapl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Ochoa is on trial in the federal court charged with attempting to start a revolution in Mexico in violation of the neutrality laws of the United States. Several witnesses have testified against Ochoa, one of whom is Luis Acosta, of Juarez, an employe of the firm of Ketelsen &amp; Degetau, who swore that while he and several others were returning from Baracho in a carriage they were stopped by a carriage they were stopped by an armed band led by Ochoa and compelled to get out of the carriage. Ochoa told them he was going to capture Chihuahua and showed them a proclamation which stated he was going to revolutionize Mexico. He told them to keep an account of their losses and that he would reimburse them when he got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al of G.A. Frazier charged with assault with intent to murder J.B. Miller, is on trial in the district court. The case was transferred from Pecos county and is exciting a great deal of interest. Frazier was sheriff of Pecos county at the time of the shooting. Several witnesses are being examined, and the names of well-known men, including Manen Clement’s Hardin and Miller, are mentioned in connection with an alleged effort to have Frazier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895</w:t>
      </w:r>
    </w:p>
    <w:p>
      <w:pPr>
        <w:pStyle w:val="Normal"/>
        <w:jc w:val="both"/>
        <w:rPr/>
      </w:pPr>
      <w:r>
        <w:rPr>
          <w:rFonts w:cs="Times New Roman" w:ascii="Times New Roman" w:hAnsi="Times New Roman"/>
        </w:rPr>
        <w:t>The elevator in the customs house is in successful operation and doing a large volume of business since the opening of the U.S. district court. Engineer Dan Cherry is at the lever and navigates the cage in a very skillful ma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recent gathering of the Central High School Alumni Association of Cleveland, Ohio, E. Garland Irvin, son of Dr. Irvin, of this city, read an original poem, entitled “the Harpist.”</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3, 1895</w:t>
      </w:r>
    </w:p>
    <w:p>
      <w:pPr>
        <w:pStyle w:val="PlainText"/>
        <w:jc w:val="both"/>
        <w:rPr/>
      </w:pPr>
      <w:r>
        <w:rPr>
          <w:rFonts w:cs="Times New Roman" w:ascii="Times New Roman" w:hAnsi="Times New Roman"/>
          <w:sz w:val="24"/>
        </w:rPr>
        <w:t>The following have thus far subscribed to the White Oaks railroad construction fund: Pass City Real Estate company, by Noyes Rand; R.F. Campbell, W.H. Tuttle, P.J. Martin, George Look, Caples &amp; Hammer, McCutcheon, Payne &amp; Co., Juan S. Hart, A. Blacker, Chas. F. Slack &amp; Co., T.C. Lyons, W.A. Irwin &amp; Co., Campbell Real Estate Co., J.J. Crawford , Mrs. S. Uhlman and McGlennon, Stanton &amp; Turney, Phil Young, G.L. Hoyt &amp; Co., Emerson &amp; Berrien, R.C. Lightbody, Dan Kelly, First National bank, J.P. Dieter, H.S. Lyter, J.D. Ochoa, G.W. Davis, H. Brawdus, James McGinnis, A.A. Duebell, John Sorenson, L.B. Freudenthal &amp; Co., Chas. Lesinsky, Homan C. Myles, A. Meisel, H.P. Noake, R.W. Symons, John Kinals, A.P. Coles, H.B. Stevens, Wm. J. Glenn, A.L. Julian, Millard Patterson, C. Spivey, M. Ainsa, A.H. Parker, A.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ticle from the Dallas News says Theodore Roosevelt, of New York City, has stirred up the spoils congressmen by suggesting that the appointment of all postmasters should be brought under civil service regu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now that the next city clerk will be W.T. Kitchens, with judge Townsend for city attorney. It is reported that the city attorneyship was first offered to judge Kemp who would not take it. All the police force is slated to go except Henry Heep, and Ed Fink is mentioned as the next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s of Webster Flanagan and A.C. Dawson, the former being excollector of customs in El Paso, charged with “conspiracy to commit an offense against the laws of the United States,” was commenced this morning before judge Maxey in the United States court. The cases grew out of the alleged smuggling of about 10,000 head of sheep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4, 1895</w:t>
      </w:r>
    </w:p>
    <w:p>
      <w:pPr>
        <w:pStyle w:val="PlainText"/>
        <w:jc w:val="both"/>
        <w:rPr/>
      </w:pPr>
      <w:r>
        <w:rPr>
          <w:rFonts w:cs="Times New Roman" w:ascii="Times New Roman" w:hAnsi="Times New Roman"/>
          <w:sz w:val="24"/>
        </w:rPr>
        <w:t>The weather was clear, the highest temperature being 78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4, copper at 9.37 1-2c, and Mexican pesos a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the last day for making returns under the new income tax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bodies of coal were being blocked out for removal on completion of the Chisp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Portuguese immigrants for California and a carload of Chinese laborers in bond from Cuba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ll fight in Juarez was a great success. Two horses were killed and two Mexicans narrowly escaped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mps slugged a soldier with a coupling pin near the street car sh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Osborne trader from the Fort Stanton region was in the city exchanging New Mexico products for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wo pounds of sugar for $1 were being sold at the Star groc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4, 1895</w:t>
      </w:r>
    </w:p>
    <w:p>
      <w:pPr>
        <w:pStyle w:val="Normal"/>
        <w:jc w:val="both"/>
        <w:rPr/>
      </w:pPr>
      <w:r>
        <w:rPr>
          <w:rFonts w:cs="Times New Roman" w:ascii="Times New Roman" w:hAnsi="Times New Roman"/>
        </w:rPr>
        <w:t>It is generally understood that the following slate made up by Col. Robert F. Campbell, mayor elect will be strictly adhered to: City attorney J.E. Townsend; city clerk W.T. Kitchen; city scavenger J.T. Nesom; sewer commissioner, M.C. McGlennon; chief of police, Ed. M. Fink; night captain, Frank Carr; fine collector, D.W. Schoonma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Easter services at St. Clement’s church, the following took part in the musical program: Organist, Mrs. Irving John; sopranos, Mrs. McCutcheon, Mrs. Wimberly, Miss Porcher and Miss Edwards; altos, Miss Barron and Miss Moore; tenors, Mr. Rose and Mr. Leighton; bassos, Chas. Rokahr and David Payne. At the Presbyterian church the following was the program: Solo, “The Palms,” Miss Beall, solo, “The Holy City,” Miss Shelton; hymn, organ voluntary, Mr. Walz; solo, “I Know That My Redeemer Liveth,” Miss Trumble; duet, “My Faith Looks Up to Thee,” Misses Shelton and Chiman; solo, H. Goodwin Mitchell; solo “Rock of Ages,” Miss Chi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ry in the case of Frazier from Pecos county, on a charge of assault to murder Miller, could not agree, so were discharged by judge Buck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nton del Paso 4, Patriarchs Militant, I.O.O.F., at the regular cantonment last night elected the following offices for the ensuing year: J.R. Montford, captain; Wm. M. Fell, lieutenant; Wm. H. Tuttle, ensign; W.D. Sharp, clerk, H.L. Capell, accoun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895</w:t>
      </w:r>
    </w:p>
    <w:p>
      <w:pPr>
        <w:pStyle w:val="Normal"/>
        <w:jc w:val="both"/>
        <w:rPr/>
      </w:pPr>
      <w:r>
        <w:rPr>
          <w:rFonts w:cs="Times New Roman" w:ascii="Times New Roman" w:hAnsi="Times New Roman"/>
        </w:rPr>
        <w:t>Judge Fall and Dist. Atty. Young are at Tularosa where they have organized a water company and will build a reservoir for the irrigation of that reg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of El Paso which has occupied so large a space in the public eye for the past year, joined the silent majority Saturday, and is now a relic of the past. The members of the board attended their own official funeral with commendable alacrity. Mayor Payne was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gollon mountains, Socorro County, are turning out more bullion, gold and silver, than all the other mines in New Mexico put together.—Chief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5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3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9.37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iting glove contexts were held over the Wigwam. Billy Smith made an excellent refe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Ransom, Company H. Eighteenth infantry, had his hand blown off while firing a cannon salute in honor of Surgeon General Sternberg, a visitor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said that since his recent election he had given considerable thought to salaries for school teachers and that he was in favor of paying women teachers over 25 years of ago $150 a month, teachers from 25 to 35 $50 per month and those under 25 $40. He did not think the large salaries would be much in de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Payne delivered a farewell address to the last meeting of the council, and Alderman Stanton said he wished to congratulate his brother aldermen for their faithful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5, 1895</w:t>
      </w:r>
    </w:p>
    <w:p>
      <w:pPr>
        <w:pStyle w:val="PlainText"/>
        <w:jc w:val="both"/>
        <w:rPr/>
      </w:pPr>
      <w:r>
        <w:rPr>
          <w:rFonts w:cs="Times New Roman" w:ascii="Times New Roman" w:hAnsi="Times New Roman"/>
          <w:sz w:val="24"/>
        </w:rPr>
        <w:t>Judge Fall and district attorney Young are at Tularosa where they have organized a water company and will build a reservoir for the irrigation of that reg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instalment of a series of glove contests under the management of the Smith-Davis combination came off Saturday night on the floor above the Wigwam saloon, in which there were several features. One of these was a bout between Fred Delgado and Ben Guerra, representing rival barber shops. It was a seven round go and was won by Delgado. There was also a bout between Ross, of Denver, and Reed, of Fort Bliss, in which Ross was w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Blumenthal and Herman Strauss left today for Omaha,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fine boxes of Easter flowers were received by Trinity church Sunday from Mrs. Ben Small and Miss Lena Mackie who ar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being out from Saturday night to Monday afternoon, the jury trying the case of Webster Flanagan, on a charge connected with the smuggling of about 10,000 head of sheep from Mexico, was discharged because no agreement could be arrived 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an church raised $1500 in subscription yesterday toward the proposed new church edi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ogram of exercises in the Presbyterian church Sunday school Sunday morning, were the following features: Recitation by Ethel Goodwin, recitation by Ellie Shelton, solo by Grace Marvin, recitation by Sophia Mitchell, recitation by Mary Wagner, and a reading by Ethel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regular meeting of the old city council was held Saturday, but little business being transacted. A communication from mayor Payne was read expressing thanks to members of the council, city officials, and others for the courteous treatment he had received from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ire of the city hall has a strong leaning toward the east, due to the heavy winds blowing in that direction. It has leaned in this direction for more than four years without getting tired, and may continue in this disgraceful position for countless years to co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89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igers’ Reveille,” is the name of the new march the McGinty band played last night. It is by W.E. Barnes, of Cleveland, O., brother of I.A. Barnes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Milton thinks of returning to his home in Florida for a visit with relatives after Mayor Campbell has selected the new chief. Mr. Milton will be much missed. He is generally regarded as the best chief El Paso ever had, and the sporting and criminal elements know better than to trifle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6,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1 and the lowest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 copper 9.50c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lew H. Davis left early in the morning for Ysleta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Robinson, general manager of the Mexican Central, arrived in his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reme court affirmed the validity of the water works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that Judge J.F. Crosby of this city had secured a concession for the construction of a railroad from El Paso to Topolobampo on the Gulf of California and the expected early completion of the railroad from this city to the coal field at White Oaks led the Times to venture the opinion that El Paso would become the Kansas City of the southwest at no distan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6, 1895</w:t>
      </w:r>
    </w:p>
    <w:p>
      <w:pPr>
        <w:pStyle w:val="PlainText"/>
        <w:jc w:val="both"/>
        <w:rPr>
          <w:rFonts w:ascii="Times New Roman" w:hAnsi="Times New Roman" w:cs="Times New Roman"/>
          <w:sz w:val="24"/>
        </w:rPr>
      </w:pPr>
      <w:r>
        <w:rPr>
          <w:rFonts w:cs="Times New Roman" w:ascii="Times New Roman" w:hAnsi="Times New Roman"/>
          <w:sz w:val="24"/>
        </w:rPr>
        <w:t>The Herald office is the recipient of a large piece of fine wedding cake with the best wishes of Charles Krause and bride, who were unit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Kitchen will take possession of the city clerk’s office, this evening, but will retain B.S. Catlin with him until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Haston, for the past year cashier of the city meat market, left today for his home in Abilene, Kansas, to be gone a month, during which time he will visit friends of his boyhood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or of the Herald is under obligations to that prince of ranchers, Charles Hopf, for a fine mess of colossal aspara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and aldermen Kachler, Roberts, O’Keefe and Schutz appeared in the city clerk’s office this morning and were sworn in; so it is mayor Campbell, sure enough,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ther aldermen will have been sworn in by this evening, and the new mayor and council will meet at 7:30 to formally organ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t. Clement’s church parish meeting held last night, the following church officers were elected: Wardens, T.H. Conklin, Wyndham Kemp; vestrymen, Horace Chase, J.C. Lackland, T.S. Curtis, H.C. Myles, M. Murp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lief is that the case against ex-collector Flannagan will come to naught, and that the continuance of the case means practically its dismissal. There was really no evidence against him. The jury stood nine for acquittal and three for convi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dismissed this morning the $6000 suit against the city by one Clow, who wanted heavy damages for falling into an alleged hole on South El Paso street one n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895</w:t>
      </w:r>
    </w:p>
    <w:p>
      <w:pPr>
        <w:pStyle w:val="Normal"/>
        <w:jc w:val="both"/>
        <w:rPr/>
      </w:pPr>
      <w:r>
        <w:rPr>
          <w:rFonts w:cs="Times New Roman" w:ascii="Times New Roman" w:hAnsi="Times New Roman"/>
        </w:rPr>
        <w:t>Judge Townsend qualified this morning as city attorney and filed his bond in $500. His sureties are J.C. Lackland and Joseph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has a bed of plaster of Paris 90 by 30 miles in area; has the largest deposit of alum in America; enormous bodies of soda, mica, marble and onyx quarries that are scarcely equaled in any other portion of the world; the only turquoise mines outside of Persia, supplying all of the turquoise stones used in America.—Citi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 show is billed for tonight at the Opera House. Arthur Arnold and Miss Caswell and a strong array of talent will present a mixed bill including songs, dances, comedy and high class vaudevi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7 1895</w:t>
      </w:r>
    </w:p>
    <w:p>
      <w:pPr>
        <w:pStyle w:val="PlainText"/>
        <w:jc w:val="both"/>
        <w:rPr/>
      </w:pPr>
      <w:r>
        <w:rPr>
          <w:rFonts w:cs="Times New Roman" w:ascii="Times New Roman" w:hAnsi="Times New Roman"/>
          <w:sz w:val="24"/>
        </w:rPr>
        <w:t>The weather was clear, the highest temperature being 78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 copper 9.50c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was being organized here to make another search for the traditional placer mines in the Laguna country of eastern Chihuahua, said to be so rich in gold that lumps of it had to be pulled out of the shoes of the mules passing over the ground some time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Mayor Campbell took oath of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ising and it was thought the main sewer pump would have to be put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trains were running on time but travel was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Crosby secured the necessary concession from the Mexican government for a railroad from El Paso to Topolobampo via Corral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a danc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McGlennon was putting the plaza into fine shape by giving attention to the grass and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opf, Ysleta gardener, brought in several baskets of fresh asparagus grown in his garden. It was grown from eastern s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7, 1895</w:t>
      </w:r>
    </w:p>
    <w:p>
      <w:pPr>
        <w:pStyle w:val="PlainText"/>
        <w:jc w:val="both"/>
        <w:rPr/>
      </w:pPr>
      <w:r>
        <w:rPr>
          <w:rFonts w:cs="Times New Roman" w:ascii="Times New Roman" w:hAnsi="Times New Roman"/>
          <w:sz w:val="24"/>
        </w:rPr>
        <w:t>Judge Townsend qualified this morning as city attorney and filed his bond for $500 with J.C. Lackland and Joseph Magoffin as sure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ption was given the other evening at the Chinese mission, 514 El Paso street, to Rev. and Mrs. Wheeler, who were largely instrumental in establishing the school through their chapel ca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rates from April 1 will be $4 for business houses and $3 for residences. Manager Hood received orders yesterday to make such rates and to refund the surplus to those who had paid for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will leave tomorrow for at ten days’ trip to Sweetwater, Texas, and Dr. Race will attend to his duties while he is ab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ixup in town as to the length of time the mayor of El Paso serves. He is elected for two years, but as in the last two years the city has had four mayors, people may be excused for becoming confused. Mr. Austin was elected in April, 1893, for two years but he resigned, and Dr. Albers was chosen at the following city election to fill the vacancy. Then Albers resigned, and the council chose Bob Johnson to fill that vacancy, and when Johnson went to California the council chose Floyd Payne mayor. So mayor Campbell’s term does not expire until 18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f the Morgan Mining company, situated in the east side of the Organ mountains, has been sold to satisfy judgments, and was bid in by Mrs. R.W. Tansill, wife of the Chicago tobacco manufacturer, for $4000, the amount of claims, liens and costs. It is understood that Mrs. Tansill will reopen the mine and work it as practical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president Cleveland is gaining flesh of late, and his friends are urging him to take horseback exercise. He prefers a carri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895</w:t>
      </w:r>
    </w:p>
    <w:p>
      <w:pPr>
        <w:pStyle w:val="TextBody"/>
        <w:widowControl/>
        <w:rPr>
          <w:rFonts w:ascii="Times New Roman" w:hAnsi="Times New Roman" w:cs="Times New Roman"/>
        </w:rPr>
      </w:pPr>
      <w:r>
        <w:rPr>
          <w:rFonts w:cs="Times New Roman" w:ascii="Times New Roman" w:hAnsi="Times New Roman"/>
        </w:rPr>
        <w:t>Dr. Yandell leaves tomorrow for a ten days trip to Sweetwater, Texas, and Dr. Race will attend to his duties while he is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stating the facts about smoking in court, the writer neglected to record the fact that Judge Maxey transferred the fine and costs from Officer Saunders to Bailiff Ware, and the latter had to put up $7.50 for allowing Saunders to smoke in the court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o Legislature passed an act making it legal for supreme court judges, ordained ministers, probate judges and notary publics to perform the marriage ceremony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8, 1895</w:t>
      </w:r>
    </w:p>
    <w:p>
      <w:pPr>
        <w:pStyle w:val="PlainText"/>
        <w:jc w:val="both"/>
        <w:rPr/>
      </w:pPr>
      <w:r>
        <w:rPr>
          <w:rFonts w:cs="Times New Roman" w:ascii="Times New Roman" w:hAnsi="Times New Roman"/>
          <w:sz w:val="24"/>
        </w:rPr>
        <w:t>The weather was cloudy, the highest temperature being 84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6 3-8 cents, copper 9.50c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uit crop suffered little loss from frost and grape yield promised to b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ldermen E.W. Hawley became lessee of the Hotel Vendome and his father-in-law, Joe Sweeney, was to join him in the management of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was making its headquarters at the old El Paso National bank while alterations were being made at its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made to bring the Daly Stock company to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895</w:t>
      </w:r>
    </w:p>
    <w:p>
      <w:pPr>
        <w:pStyle w:val="Normal"/>
        <w:jc w:val="both"/>
        <w:rPr/>
      </w:pPr>
      <w:r>
        <w:rPr>
          <w:rFonts w:cs="Times New Roman" w:ascii="Times New Roman" w:hAnsi="Times New Roman"/>
        </w:rPr>
        <w:t>Mayor Campbell was serenaded by the colored glee club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ity council will meet at 9 p.m. this blessed day to gnaw the bone of experience, and learn the ropes in first regular session. However, Aldermen Whitmore and Davis will be there to help out with suggestions when the new members raise the flag of dist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be congratulated. Her people have just subscribed $50,000 as a subsidy for the White Oaks railroad. Now for that much more and it’s a go!—New Mex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9, 1895</w:t>
      </w:r>
    </w:p>
    <w:p>
      <w:pPr>
        <w:pStyle w:val="PlainText"/>
        <w:jc w:val="both"/>
        <w:rPr/>
      </w:pPr>
      <w:r>
        <w:rPr>
          <w:rFonts w:cs="Times New Roman" w:ascii="Times New Roman" w:hAnsi="Times New Roman"/>
          <w:sz w:val="24"/>
        </w:rPr>
        <w:t>The weather was clear, the highest temperature being 85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1-4c, copper 9.75c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phone line was being built from Las Cruces, N.M.,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ce formed to a thickness of three fourths of an inch in the valley but fruit trees were not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Another bunch of prizefighter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llector J.W. Magoffin sold at auction 100 tins of opium. Sling Toy Wah bid them in at $4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entral railway announced a round-trip rate of $20 from El Paso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19, 1895</w:t>
      </w:r>
    </w:p>
    <w:p>
      <w:pPr>
        <w:pStyle w:val="PlainText"/>
        <w:jc w:val="both"/>
        <w:rPr>
          <w:rFonts w:ascii="Times New Roman" w:hAnsi="Times New Roman" w:cs="Times New Roman"/>
          <w:sz w:val="24"/>
        </w:rPr>
      </w:pPr>
      <w:r>
        <w:rPr>
          <w:rFonts w:cs="Times New Roman" w:ascii="Times New Roman" w:hAnsi="Times New Roman"/>
          <w:sz w:val="24"/>
        </w:rPr>
        <w:t>G.W. Newell left today for St. Louis, where his mother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Rother, for along time a clerk in Fatman’s grocery store, and well known about town, disappeared suddenly and mysteriously last night from his room at the home of I. Haas, and a searching party looked all forenoon for him in the foothills and elsewhere. About noon he was found asleep on the bank of the canal, and it was seen that his mind was impaired. Upon being taken to his room he revived enough to tell Dr. Gallagher that he had been unable to sleep during the night and had taken a dose of morphine, after which he lost consciousness. It is thought he will fully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under the auspices of the Flower and Relief committee for Trinity church Y.P.S.C.E. was given in the district courthouse last flight. Professor Dewey, of the New England Conservatory of Music in Boston, was the principal musical performer. Others who took part in the concert were Miss Shelton, Mrs. Berrien, Mrs. Rose and Mrs. Grover, Miss Lizzie Winfield amd Miss Hattie Robinson, manager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most the entire business portion of the town of Ardmore was destroyed by fire at an early hou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leveland has written a letter declaring himself in favor of the gold standard, and the letter has produced considerable excitement. It looks as if this subject will be the absorbing topic for discussion for a good while to co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895</w:t>
      </w:r>
    </w:p>
    <w:p>
      <w:pPr>
        <w:pStyle w:val="Normal"/>
        <w:jc w:val="both"/>
        <w:rPr>
          <w:rFonts w:ascii="Times New Roman" w:hAnsi="Times New Roman" w:cs="Times New Roman"/>
        </w:rPr>
      </w:pPr>
      <w:r>
        <w:rPr>
          <w:rFonts w:cs="Times New Roman" w:ascii="Times New Roman" w:hAnsi="Times New Roman"/>
        </w:rPr>
        <w:t>Prospectors are arriving daily in Tombstone from New Mexico and northern Arizona, and the mountain ranges are beginning again to look as lively as they did in ’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road leading to the west is engaged in bringing out home-seekers. The rush for the west is greater than it has been in any year since 1875, and promises to assume enormous proportions dur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0, 1895</w:t>
      </w:r>
    </w:p>
    <w:p>
      <w:pPr>
        <w:pStyle w:val="PlainText"/>
        <w:jc w:val="both"/>
        <w:rPr/>
      </w:pPr>
      <w:r>
        <w:rPr>
          <w:rFonts w:cs="Times New Roman" w:ascii="Times New Roman" w:hAnsi="Times New Roman"/>
          <w:sz w:val="24"/>
        </w:rPr>
        <w:t>Justice J.K. Lyon was found this morning in his office in the Wells-Fargo building apparently in a dying condition, with a laudanum bottle near by. Justice W.D. Howe, Dr. Renshaw, Mrs. Patterson, wife of the janitor, and others heard deep breathing in justice Lyon’s office, and Z.B. Clardy was notified, who, with ex-justice J.R. Harper made an investigation and discovered the condition of Mr. Lyon. A letter addressed to the son of the justice was found, saying that the father expected to be in the presence of his God in 30 minutes, and declaring that he had had nothing to do with the unlawful acts of a man who was named in the letter. Dr. Renshaw, Dr. Gallagher, Dr. Justice and Dr. White were summoned and are working with the man, though as The Herald goes to press he is still unconscious and his condition is very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illie Krakauer, A.A. Kline and Peter Steffan leave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in Daly’s “A Night Off” is the opening attraction of the Daly Stock company at the opera house on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cKinley, probably knows more about protection than any other man in the country, and his definition of the doctrine is as follows: “Admit free of duty all products that we cannot supply; put such duties upon foreign products an we might supply as well make it possible to produce them here paying fair wages to labor and insuring fair profits to business, and imposing such duties on luxuries as will yield needed reven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justice Farrell has been appointed deputy constable by constable Se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h grade of the Central school, with Miss Ward, the teacher is picnicking today over in Mexico, celebrating the battle of San Jacin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1, 1895</w:t>
      </w:r>
    </w:p>
    <w:p>
      <w:pPr>
        <w:pStyle w:val="PlainText"/>
        <w:jc w:val="both"/>
        <w:rPr/>
      </w:pPr>
      <w:r>
        <w:rPr>
          <w:rFonts w:cs="Times New Roman" w:ascii="Times New Roman" w:hAnsi="Times New Roman"/>
          <w:sz w:val="24"/>
        </w:rPr>
        <w:t>The weather was cloudy, the highest temperature being 85 and the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cents, copper 9.50 cents and Mexican pesos at 53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d 18 women teachers in her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railroad company had engineers in the field near Tularosa preparing to connect that road with the forthcoming extension of the Rock Island from Liberal, Ka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Neufeld, who left for Hamburg, Germany, shipped a quantity of Canaigre root to that city to introduce that new tanin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ther had his 7-year-old son handcuffed and put on jail for persistently playing “hooky” from school. The little fellow seemed to enjoy the exper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rose six inches and Major McGlennon started the sewer pu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1, 1895</w:t>
      </w:r>
    </w:p>
    <w:p>
      <w:pPr>
        <w:pStyle w:val="PlainText"/>
        <w:jc w:val="both"/>
        <w:rPr/>
      </w:pPr>
      <w:r>
        <w:rPr>
          <w:rFonts w:cs="Times New Roman" w:ascii="Times New Roman" w:hAnsi="Times New Roman"/>
          <w:sz w:val="24"/>
        </w:rPr>
        <w:t>The first meeting of the new city council was held last night with all of the members present except alderman Stewart. Mayor Campbell announced the following standing committees: Police: J.P. Kachler, chairman, A.S. Schutz. J.J. Stewart, street and grade: A.S. Schutz, chairman. E.C. Roberts, J.L. Whitmore; acequia: G.W. Davis, chairman. James Clifford, J.L. Whitmore; ordinances and rules: John O’Keefe, chairman, G.W. Davis, J.E. Kachler; finance: J.J. Stewart, chairman, A.S. Schutz, J.L. Whitmore; taxation: James Clifford, chairman, E.C. Roberts, G.W. Davis; building: J.L. Whitmore, chairman. John O’Keefe, James Clifford; fire and water: E.C. Roberts, chairman, J.J. Stewart, John O’Keefe, Parker Burnham filed an application for the position of sewer commissioner, which was referred to the mayor. Mr. Catlin here announced that superintendent Thorne, of the Evergreen cemetery, had presented boquets to the new mayor, aldermen and to the members of the press, and he distributed them among, the parties for whom they were in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has been leased for three years by editor McKie, of the Democrat. This lets out Mr. Shelton, but he is not shedding any t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leaked that Schoonmaker, senior, received three votes in the aldermanic caucus for city clerk, and W.T. Kitchen barely escaped by the skin of his tee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stice Lyon died at 5:29 yesterday afternoon, despite the efforts of Dr, Renshaw to save him. The immediate cause of death was paralysis of the respiratory center from the effects of the laudanum. None of the doctors had any idea from the start that the life of the unfortunate man could be saved, but Dr. Renshaw made a heroic effort. The body was removed to the Myrtle street residence and the funeral was held from there, Rev. Hoffman and Dr. Higgins conducting the services. Jim Schoonmaker was arrested after justice Lyon’s death on constable Selman’s complaint, the charge being extortion in offi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895</w:t>
      </w:r>
    </w:p>
    <w:p>
      <w:pPr>
        <w:pStyle w:val="Normal"/>
        <w:jc w:val="both"/>
        <w:rPr>
          <w:rFonts w:ascii="Times New Roman" w:hAnsi="Times New Roman" w:cs="Times New Roman"/>
        </w:rPr>
      </w:pPr>
      <w:r>
        <w:rPr>
          <w:rFonts w:cs="Times New Roman" w:ascii="Times New Roman" w:hAnsi="Times New Roman"/>
        </w:rPr>
        <w:t>U.S. Commissioner Sexton, representing himself, Judge Edwards, the Burges boys, and other local native born Texans, formally presented the county commissioners this morning with the 8x12 ft. Texas republic flag that is now flying from the court house pinnacle, with the request that it will be flung to the breeze every March 2 and April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good authority the Herald learns that preparations are being made for the opening of gambling in this city on Ma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2, 1895</w:t>
      </w:r>
    </w:p>
    <w:p>
      <w:pPr>
        <w:pStyle w:val="PlainText"/>
        <w:jc w:val="both"/>
        <w:rPr/>
      </w:pPr>
      <w:r>
        <w:rPr>
          <w:rFonts w:cs="Times New Roman" w:ascii="Times New Roman" w:hAnsi="Times New Roman"/>
          <w:sz w:val="24"/>
        </w:rPr>
        <w:t>The weather was clear, the highest temperature being 67 and the lowest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7/8, copper 9.75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remodeling First National bank building wa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ll fight in Juarez was well attended by people from this side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There were 38 prisoners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son, mother of J.B. Watson, the grocer, left on a trip to New York and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B. Sexton, in the county commissioners’ court, gave the county a flag of Texas in behalf of himself and friends, saying he was surprised that the Lone Star flag was not flying from the El Paso county courthouse March 2, the anniversary of the day Texas declared her independence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2, 1895</w:t>
      </w:r>
    </w:p>
    <w:p>
      <w:pPr>
        <w:pStyle w:val="Normal"/>
        <w:jc w:val="both"/>
        <w:rPr/>
      </w:pPr>
      <w:r>
        <w:rPr>
          <w:rFonts w:cs="Times New Roman" w:ascii="Times New Roman" w:hAnsi="Times New Roman"/>
        </w:rPr>
        <w:t>The commissioners’ court this morning elected George R. Harvey justice of the peace to fill the vacancy caused by the death of justice Lyon. Besides Mr. Harvey, the candidates for the appointment were Doc Jones, ex-scavenger Schloss and J.D.McK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bonds which have been for so long locked up in the bank pending a decision by the courts as to their validity, were brought out today on account of the recent decision, and are being registered by the city clerk preparatory to sending them to Spitzer &amp;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iler inspector J.B. Badger today passed A.T. Samworth, W.C. Harvie and James Graves in examinations for steam engineers, and certificates were issued to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commissioner Sexton, representing himself, judge Edwards, the Burges boys, and other local native-born Texans, formally presented the county commissioners this morning with the 8x12 foot Texas republic flag that is now flying from the pinnacle of the court house, with the request that it be raised in the breezes on every March 2 and April 21. The presentation speech was made by judge Hunter and the commissioners ordered the flag be hoisted on every Texas hol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det Chris Fewel, of the United States naval academy, arrived from the west this morning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Menocal, of the United States navy, who is in charge of the construction of the Nicaragua canal, says the canal will be in operation within fiv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895</w:t>
      </w:r>
    </w:p>
    <w:p>
      <w:pPr>
        <w:pStyle w:val="Normal"/>
        <w:jc w:val="both"/>
        <w:rPr/>
      </w:pPr>
      <w:r>
        <w:rPr>
          <w:rFonts w:cs="Times New Roman" w:ascii="Times New Roman" w:hAnsi="Times New Roman"/>
        </w:rPr>
        <w:t>Phil Dieter, of El Paso, who passed through here last week en route for Roswell, we learn will put up a large wholesale liquor store and ice house in the city of the Forest, Roswell.—Eddy Cur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3, 1895</w:t>
      </w:r>
    </w:p>
    <w:p>
      <w:pPr>
        <w:pStyle w:val="PlainText"/>
        <w:jc w:val="both"/>
        <w:rPr/>
      </w:pPr>
      <w:r>
        <w:rPr>
          <w:rFonts w:cs="Times New Roman" w:ascii="Times New Roman" w:hAnsi="Times New Roman"/>
          <w:sz w:val="24"/>
        </w:rPr>
        <w:t>The weather was partly cloudy, the highest temperature being 78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7/8, copper 9.62½c and Mexican pesos at 53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concert, in spite of the chill evening weather, attracted a large crowd to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gambling would be reopened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fiscal year El Paso imported 5,154 carloads of ore, having a silver value of $3,538,361, and a lead value of $642,4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arrivals were on the increase, denoting prosperit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adobe houses were being erected in the Mexican quarter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in East El Paso, was rapidly becoming one of the most beautiful resorts in the southwest under the direction of Manager K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3, 1895</w:t>
      </w:r>
    </w:p>
    <w:p>
      <w:pPr>
        <w:pStyle w:val="PlainText"/>
        <w:jc w:val="both"/>
        <w:rPr/>
      </w:pPr>
      <w:r>
        <w:rPr>
          <w:rFonts w:cs="Times New Roman" w:ascii="Times New Roman" w:hAnsi="Times New Roman"/>
          <w:sz w:val="24"/>
        </w:rPr>
        <w:t>The Improved Order of Red Men has organized with about thirty-five member, the following being the officers: W.T. Kitchens, sachem; Ed Fink, sagamore; J.E. Townsend, junior sagamore; Stafford Campbell, keeper of wamp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ldermen have been permanently seated in the city hall, with J.F. Kacher to the right of the mayor, then Schutz, Davis, O’Keefe, Stewart, Clifford, Whitmore and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Roberts has-word from his London correspondent that the $1,000,000 necessary to be raised for the proposed Rio Grande dam will be secured without doubt. The company proposes building a large dam above Rincon, and a smaller dam just above the smelter. The latter will be a twenty-five foot dam, and will set the water back several miles. It will be necessary to move the Santa Fe tracks about 200 fee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Oscar, of Sweden, is talking of throwing up his job and retiring to private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Field says he is not holding on to his place in the supreme court to prevent president Cleveland from naming his successor, but because the other members of the court urge him to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is valley shall have become one vast vineard, El Paso will reap its millions. When real estate men have visitors, let them drive them down the valley, passing through the fruit farms of Capt. White, Comstock, Cadwallader, Judge Buckler, Jay Smith, Capt. Schultz and Mr. La Mai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895</w:t>
      </w:r>
    </w:p>
    <w:p>
      <w:pPr>
        <w:pStyle w:val="Normal"/>
        <w:jc w:val="both"/>
        <w:rPr/>
      </w:pPr>
      <w:r>
        <w:rPr>
          <w:rFonts w:cs="Times New Roman" w:ascii="Times New Roman" w:hAnsi="Times New Roman"/>
        </w:rPr>
        <w:t>Mr. Bell. Promoter of the White Oaks railroad project, will give the people of El Paso one more opportunity to say whether or not they want the White Oaks road built. For this purpose he has called another mass meeting at the court house for tomorrow night, April 25. Prominent citizens will address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 Curtis of W.G. Walz &amp; Co. left for Mexico City last evening to take a position in the stor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dy is hilarious over a new 850-pound fire 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4, 1895</w:t>
      </w:r>
    </w:p>
    <w:p>
      <w:pPr>
        <w:pStyle w:val="PlainText"/>
        <w:jc w:val="both"/>
        <w:rPr/>
      </w:pPr>
      <w:r>
        <w:rPr>
          <w:rFonts w:cs="Times New Roman" w:ascii="Times New Roman" w:hAnsi="Times New Roman"/>
          <w:sz w:val="24"/>
        </w:rPr>
        <w:t>The weather was clear, the highest temperature being 84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cents, copper 9.50 and Mexican pesos at 53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scavenger made a raid on vagrant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numPr>
          <w:ilvl w:val="0"/>
          <w:numId w:val="0"/>
        </w:numPr>
        <w:jc w:val="both"/>
        <w:outlineLvl w:val="0"/>
        <w:rPr>
          <w:rFonts w:ascii="Times New Roman" w:hAnsi="Times New Roman" w:cs="Times New Roman"/>
          <w:sz w:val="24"/>
        </w:rPr>
      </w:pPr>
      <w:r>
        <w:rPr>
          <w:rFonts w:cs="Times New Roman" w:ascii="Times New Roman" w:hAnsi="Times New Roman"/>
          <w:sz w:val="24"/>
        </w:rPr>
        <w:t>Cigar manufacturers reported heavy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John Sellman was expected to resign to take a position on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Colonel Bliss, in command at Fort Bayard, was to be promoted to brigadier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looking the situation over, Frank Tusten pronounced El Paso the best business town he had seen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aither returned from Kentucky with a carload of Kentucky saddle and carriage horses for Colonel Neff and other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tar grocery 22 pounds of sugar was selling for $1, and 10-pound pail of lard for the same price, while flour was $2 the hundred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4, 1895</w:t>
      </w:r>
    </w:p>
    <w:p>
      <w:pPr>
        <w:pStyle w:val="PlainText"/>
        <w:jc w:val="both"/>
        <w:rPr>
          <w:rFonts w:ascii="Times New Roman" w:hAnsi="Times New Roman" w:cs="Times New Roman"/>
          <w:sz w:val="24"/>
        </w:rPr>
      </w:pPr>
      <w:r>
        <w:rPr>
          <w:rFonts w:cs="Times New Roman" w:ascii="Times New Roman" w:hAnsi="Times New Roman"/>
          <w:sz w:val="24"/>
        </w:rPr>
        <w:t>If anyone doubts gambling is not to be started up again, all doubts could have been dispelled by the removal of quite a .lot of gambling apparatus to the floor over the wigw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Frank E. Hunter, commander of the Patriarchs Militant, I.O.O.F., department of Texas, left today for east Texas. During his absence he will muster cantons of the order at Dallas and S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lodge of the Knights of Pythias elected these officers last night: Rev. A. Hoffman, master of the work and representative to the grand lodge; C.M. Cook, chancellor commander; B.F. Coffin, vice chancellor; E.D. Phillips, keeper of the records and seals, J.M. Lietch, prelate; Messrs. Bass, Hadley and Stevens, trustees; J.S. Morrison, master of finance; J.M. Powers, master-at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running from bank to bank, and on the south side the rush of waters is heavy. If there is much more of rise there is likely to be trouble ii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about to lose a remarkably good chief of police, as the new administration must have a political worker in his shoes. Mr. Milton leaves with the best wishes of the law-abiding part of the community, and amid the rejoicing of the law breaking e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Harvey, recently appointed justice of the peace for this precinct, has opened an office at room 29 Bronson bl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895</w:t>
      </w:r>
    </w:p>
    <w:p>
      <w:pPr>
        <w:pStyle w:val="Normal"/>
        <w:jc w:val="both"/>
        <w:rPr/>
      </w:pPr>
      <w:r>
        <w:rPr>
          <w:rFonts w:cs="Times New Roman" w:ascii="Times New Roman" w:hAnsi="Times New Roman"/>
        </w:rPr>
        <w:t>Now that bicycles riding as become so universal it is feared that the result of the craze will be a race [of] hunchbacks, observes a medical man. The position of the rider is compelled to assume on these noiseless steeds is not one of grace and ease by any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y Moore, formerly in the employ of Smith, Hubbard &amp; Co., arrived in this city via the overland route yesterday driving a team from Phoenix. He was 23 days making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895</w:t>
      </w:r>
    </w:p>
    <w:p>
      <w:pPr>
        <w:pStyle w:val="PlainText"/>
        <w:jc w:val="both"/>
        <w:rPr/>
      </w:pPr>
      <w:r>
        <w:rPr>
          <w:rFonts w:cs="Times New Roman" w:ascii="Times New Roman" w:hAnsi="Times New Roman"/>
          <w:sz w:val="24"/>
        </w:rPr>
        <w:t>The weather was clear, the highest temperature being 92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½, copper 9.50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Luis M. Buford, the newly appointed American consul at Juarez, arrived at his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ation of strawberries from Mexico was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fish market was bountifully supplied from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in police court were fined $10 for selling lottery tickets and another paid $10 for running a policy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of gold strike on Bonito creek, 30 miles this side of White Oaks, was 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i Ryan received a letter from Governor Culberson of Texas, thanking him for the fine gold-headed cane the colonel sen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cMahon resigned as tillerman of the local hook and ladder company to accept a position in the office of United States Deputy Marshal Scarbo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igns of a beef famine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895</w:t>
      </w:r>
    </w:p>
    <w:p>
      <w:pPr>
        <w:pStyle w:val="Normal"/>
        <w:jc w:val="both"/>
        <w:rPr/>
      </w:pPr>
      <w:r>
        <w:rPr>
          <w:rFonts w:cs="Times New Roman" w:ascii="Times New Roman" w:hAnsi="Times New Roman"/>
        </w:rPr>
        <w:t>There was a good attendance last night at the White Oaks railroad meeting in the district court room where there was excellent speaking, and a fresh soliciting committee was appointed to carry on the work. The committee is composed of Judge Buckler, Mayor Campbell, Z.T. White, A.M. Loomis and T.J. Be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of Eddy is out of debt and has a balance of $253.27 in the town treas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Jackson says that he is ready to go to Washington at once, if it is desired to have a hearing of the income tax cases in full court. His health is very much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6, 1895</w:t>
      </w:r>
    </w:p>
    <w:p>
      <w:pPr>
        <w:pStyle w:val="PlainText"/>
        <w:jc w:val="both"/>
        <w:rPr/>
      </w:pPr>
      <w:r>
        <w:rPr>
          <w:rFonts w:cs="Times New Roman" w:ascii="Times New Roman" w:hAnsi="Times New Roman"/>
          <w:sz w:val="24"/>
        </w:rPr>
        <w:t>The weather was clear, the highest temperature being 80 and the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5/8c, copper 9.62½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cycle races over the El Paso cycling track were scheduled for May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wagon loads of potatoes arrived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Mexican residents were refusing to answer questions propounded by the school census t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s meeting was called for those interested in building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ame from London that a million dollars would surely be raised at an-early day for building the dam on the Rio Grande above this city, the company expecting to begin work as soon as the flood season was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overflowing at several places and the irrigation canal in the Cotton addition was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6, 1895</w:t>
      </w:r>
    </w:p>
    <w:p>
      <w:pPr>
        <w:pStyle w:val="PlainText"/>
        <w:jc w:val="both"/>
        <w:rPr/>
      </w:pPr>
      <w:r>
        <w:rPr>
          <w:rFonts w:cs="Times New Roman" w:ascii="Times New Roman" w:hAnsi="Times New Roman"/>
          <w:sz w:val="24"/>
        </w:rPr>
        <w:t>Charley Moore, formerly in the employ of Smith, Hubbard &amp; Co. arrived in the city by way of the overland route yesterday, driving a team from Phoenix. He was 21 days making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H. Reuzer gave a very elegant luncheon on Tuesday in honor of Miss Williamson, of St. Louis. Those invited to meet Miss Williamson were Mrs. Frost, Mrs. Woolston, Mrs. Degollado and Mrs. Feut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ilders’ association is organizing with the eight largest building firms in town interested, and with these officers: President, Dan Stewart; vice president, S.M. Buchanan; secretary and treasurer, William Reinheimer. Other directors are Messrs. Caples, Whitmore, Powers and Alex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bin, leader of Trinity Methodist church choir, has resigned, as her duties as musical instructor during the week make it necessary for her to rest on Sun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rising steadily, but unless the sand is washed away from the rocks at the base of the dyke on the south-side, no trouble is fear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cMahon, who resigned from the police department to become tillerman of the hook and ladder truck, has now resigned that position to take a place in the United States marshal’s office, and John Collins has been appointed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at the courthouse last night in the interests of the White Oaks road, and a new committee was appointed to carry on the work of soliciting funds. The committee consists of judge Buckler, mayor Campbell, Z.T. White, A.M. Loomis and T.J. Beall. Speeches were made by judge Edwards, Maj. Teel, Col. Neff, judge Buckler, Mr. McCutcheon, Mr. Bell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ly Stock company is one of the best companies that has been here this season, and Miss May Nunnary is the best emotional artist who has appeared in the Myar opera house in the past two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895</w:t>
      </w:r>
    </w:p>
    <w:p>
      <w:pPr>
        <w:pStyle w:val="Normal"/>
        <w:jc w:val="both"/>
        <w:rPr/>
      </w:pPr>
      <w:r>
        <w:rPr>
          <w:rFonts w:cs="Times New Roman" w:ascii="Times New Roman" w:hAnsi="Times New Roman"/>
        </w:rPr>
        <w:t>Night Watchman John B. Saunders, who has faithfully attended to his duties in this city for the last seven years, resigned this morning of his own motion, and is now the regular tillerman of the hook and ladder truck. Mr. Saunders has a cool head, and ought to fill the exacting requirements of his position satisfactor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7, 1895</w:t>
      </w:r>
    </w:p>
    <w:p>
      <w:pPr>
        <w:pStyle w:val="PlainText"/>
        <w:jc w:val="both"/>
        <w:rPr/>
      </w:pPr>
      <w:r>
        <w:rPr>
          <w:rFonts w:cs="Times New Roman" w:ascii="Times New Roman" w:hAnsi="Times New Roman"/>
          <w:sz w:val="24"/>
        </w:rPr>
        <w:t>The large hall of the Odd Fellows was crowded last night at the celebration of the seventy-sixth anniversary of the founding of Odd Fellowship in the United States. The members of the order were in full regalia. and the members of the canton wore their handsome uniforms. The presiding officer was A.W. Westmoreland, noble grand, and the chaplain was W.L. Sharp. After the opening exercises, H.L. Capell, district deputy grand master, presented a statistical account of the progress of the order. Refreshments were served and the occasion was great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U. S. Stewart, of this city, and Miss Isabel Mortimer, of New York, will leave tomorrow over the Santa Fe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watchman John B. Saunders, who has faithfully attended to his, duties for the past seven years, has resigned and is now the regular tillerman of the hook and ladder 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sufficient amount of laughter in Nat Goodwin’s “Confusion” to satisfy the most exacting. Daley’s players are highly praised for their renditions of the several characters. If you want to laugh long and hearty, attend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vil service commissioner Roosevelt has decided to accept one of the police commissionerships for the city of New York. He will hand his resignation to president Clevelan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Eckles, controller of the currency, has declined the position of financial editor of the Chicago Times-Herald at a large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the mayor appointed H.B. Barnhart, Z.B. Clardy and H.C. Myles as members of the board of health to succeed W. Kemp and H.R. Wood, whose terms of office had expired, and Dr. A. White, who had resig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8, 1895</w:t>
      </w:r>
    </w:p>
    <w:p>
      <w:pPr>
        <w:pStyle w:val="PlainText"/>
        <w:jc w:val="both"/>
        <w:rPr/>
      </w:pPr>
      <w:r>
        <w:rPr>
          <w:rFonts w:cs="Times New Roman" w:ascii="Times New Roman" w:hAnsi="Times New Roman"/>
          <w:sz w:val="24"/>
        </w:rPr>
        <w:t>The weather was clear, the highest temperature being 84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1-2c, copper 9.50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ng society folk had a pleasant danc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ople clamored for the annual slaughter of dogs, complaining to Mayo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Barnhart, Z.B. Clary and H.C. Muyles were appointed to vacancies on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Davis called the attention of the council to the importance of a street car line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easury Agent Whitehead seized a lot of silk goods smuggl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began eating into the Mexican side because of the high water and 20 prisoners were armed with shovels and put to work repairing the break under heavy guard. An American prisoner escaped in the d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8, 1895</w:t>
      </w:r>
    </w:p>
    <w:p>
      <w:pPr>
        <w:pStyle w:val="PlainText"/>
        <w:jc w:val="both"/>
        <w:rPr>
          <w:rFonts w:ascii="Times New Roman" w:hAnsi="Times New Roman" w:cs="Times New Roman"/>
          <w:sz w:val="24"/>
        </w:rPr>
      </w:pPr>
      <w:r>
        <w:rPr>
          <w:rFonts w:cs="Times New Roman" w:ascii="Times New Roman" w:hAnsi="Times New Roman"/>
          <w:sz w:val="24"/>
        </w:rPr>
        <w:t>At the last meeting of the city council Mr. Davis called the attention of the council to the need of a street car line to Fort Bliss. Mr. Davis held that an electric line from El Paso to Fort Bliss would be a paying proposition, and urged that the notice of the public be called to the matter. No action was taken on the sugg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allington Booth, of the Salvation Army, has denounced queen Victoria, and in two weeks will become an American citizen. He has made formal application at the county clerk’s office in Jersey City for the necessary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repealed the ordinance providing for a steam boiler inspector. The proposition was made by alderman O’Keefe, and on the vote O’Keefe, Roberts, Kachler and Schutz voted aye, while Davis, Whitmore and Clifford voted 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who did not attend the theater Saturday evening missed a treat. Nat Goodwin’s “Confusion” was the bill of the evening. and the play was enjoyed heartily. Mr. Daley has decided to remain here another week before going to San Francisco, and the repertoires will embrace Bartley Campbell’s great play, “The Galley Slave;” Roland Reed’s “Humbug,” the great society play, “Queena;” Tliorne’s “Black Flag.” Daniel Salley’s “Corner Grocery.” and the great military play, “The Field of Honor,” or “The Rebel’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re was in eight round glove contest at the Wigwam’s sporting rooms Saturday night, the principals being Prof. Jim Davis and George Gregs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895</w:t>
      </w:r>
    </w:p>
    <w:p>
      <w:pPr>
        <w:pStyle w:val="Normal"/>
        <w:jc w:val="both"/>
        <w:rPr/>
      </w:pPr>
      <w:r>
        <w:rPr>
          <w:rFonts w:cs="Times New Roman" w:ascii="Times New Roman" w:hAnsi="Times New Roman"/>
        </w:rPr>
        <w:t>The remodeled board of health met Saturday night and chose Dr. White as city health officer in place of Dr. Yand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Campbell made three official appointments the morning, viz. Ed Fink to be chief of police Frank Carr to be captain of the night watch and I.E. Archer to be mounted officer—all to take effect on the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9, 1895</w:t>
      </w:r>
    </w:p>
    <w:p>
      <w:pPr>
        <w:pStyle w:val="PlainText"/>
        <w:jc w:val="both"/>
        <w:rPr/>
      </w:pPr>
      <w:r>
        <w:rPr>
          <w:rFonts w:cs="Times New Roman" w:ascii="Times New Roman" w:hAnsi="Times New Roman"/>
          <w:sz w:val="24"/>
        </w:rPr>
        <w:t>The weather was clear, the highest temperature being 75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½, copper at 9.75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Fink was the only chief of police El Paso ever had who rose from the ranks of a patrolman. Tom Brown resigned as city ja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nnounced that the next day would be Bock Be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s of Mexico were passing through El Paso on their way to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inexperienced prospectors who left for the northeast became lost on the desert ran out of water and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ministers decided to resist the reopening of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29, 1895</w:t>
      </w:r>
    </w:p>
    <w:p>
      <w:pPr>
        <w:pStyle w:val="PlainText"/>
        <w:jc w:val="both"/>
        <w:rPr/>
      </w:pPr>
      <w:r>
        <w:rPr>
          <w:rFonts w:cs="Times New Roman" w:ascii="Times New Roman" w:hAnsi="Times New Roman"/>
          <w:sz w:val="24"/>
        </w:rPr>
        <w:t>Funeral services over the remains of the late Prof. Aoy were held in the undertaking rooms of the Star stables yesterday afternoon. A choir from the Congregational training school furnished music, and an address made by Dr. Marchand, Prof. Putnam and the school board acted as pall bearers, and the interment took place in Evergreen cemetery. But little is known of the deceased except that his real name was not Aoy, that he was a native of Madrid, Spain, was 63 years old, and was educated for the priesthood, but, becoming dissatisfied with this life, he came to America, stopping first in Cuba, then going to Salt Lake, where for three years he affiliated with the Mormons, And then came to El Paso, where ever since he has taken a deep interest in the education of Mexican children. It is said that upon leaving Spain the professor adopted the name Aoy, it being composed of the first letters of the first names of the father and mother and of the family name. The funeral services were conducted entirely in Spanish. (Aoy school has since been named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association has adopted a resolution condemning the proposed reopening of gambling in the city, and pleading the members of the association to use all their efforts to secure the enforcement of the law. The resolution was signed by A.C. Wright, J.F. Corbin, C.A. Hyland, Alex Marchand, William Sloan, Horace W. Houlding, A. Hoffman, C.J. Oxley, L.R. Millican, J.C. Mason and J.G. Sa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made three official appointments this morning, viz: Ed Fink to be chief of police; Frank Carr to be captain of the night watch, and I.E. Archer to be mounted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r. White qualified at noon today as city health offic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895</w:t>
      </w:r>
    </w:p>
    <w:p>
      <w:pPr>
        <w:pStyle w:val="Normal"/>
        <w:jc w:val="both"/>
        <w:rPr/>
      </w:pPr>
      <w:r>
        <w:rPr>
          <w:rFonts w:cs="Times New Roman" w:ascii="Times New Roman" w:hAnsi="Times New Roman"/>
        </w:rPr>
        <w:t>When Chief Milton goes, El Paso loses a good officer. He and Ex-City Attorney Burges were two officials that the Herald could always find attending to their business in a painstaking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ho steals a horse is in danger of the gallows in New Mexico, but a man who steals $10,000 from the county is let go without an effort at cap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0, 1895</w:t>
      </w:r>
    </w:p>
    <w:p>
      <w:pPr>
        <w:pStyle w:val="PlainText"/>
        <w:jc w:val="both"/>
        <w:rPr/>
      </w:pPr>
      <w:r>
        <w:rPr>
          <w:rFonts w:cs="Times New Roman" w:ascii="Times New Roman" w:hAnsi="Times New Roman"/>
          <w:sz w:val="24"/>
        </w:rPr>
        <w:t>The weather was clear, the highest temperature being 80 and the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½, copper at 9.75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rrent Topics club was organized with Mrs. W.W. Mills president, Mrs. Mary Stanton, vice president and Mrs. Leigh Clark,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rown, ex-city jailer, met death under a fire truck. He was standing in fron of the Phoenix hotel when the truck responded to a call. Trying to hop aboard, he fell off and was c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ile a quiet game of poker was in progress in the Gem building, a stranger who had been losing, said: “Since you are trying to be so cute, just hand over the money I have lost here.” He stuck a gun in the dealer’s face and the dealer counted him out $95. The stranger put it in his pocket and strolled leisurely out of the room. This caused an El Pasoan who witnessed the incident to declare that El Paso had lost her nerve and could not play tough any more. Two years before, no man would have attempted the stranger’s trick. He said, and he would not be surprised to see a stranger hold up the police for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pril 30, 1895</w:t>
      </w:r>
    </w:p>
    <w:p>
      <w:pPr>
        <w:pStyle w:val="PlainText"/>
        <w:jc w:val="both"/>
        <w:rPr/>
      </w:pPr>
      <w:r>
        <w:rPr>
          <w:rFonts w:cs="Times New Roman" w:ascii="Times New Roman" w:hAnsi="Times New Roman"/>
          <w:sz w:val="24"/>
        </w:rPr>
        <w:t>The Dailey stock company is to be tendered a benefit, the proposition having been made by several citizens and accepted by the manager of company. The signers to the proposition are E. Schaefer, A.L. Justice, C.E. Kelly, James L. Winfield, Charles T. Race, C.N. Buckler, W.S. Tilton, John Steffab, H.P. Noake, Adolph Solomon, Charles F. Slack, W.H. Watts and U.S. Stewart. The benefit will occur at the Opera house next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manager for Ketelsen &amp; Degetau, said today he had received a telegram from the City of Mexico informing him that the Mexican congress had enacted a law opening the ports of Mexico, Veracruz, Tampico and Guaymas for the passage of goods into the free zone, and Camillo Arguelles said he had a letter from his father now in Mexico City making a similar announcement. The general opinion is that imported goods will be admitted free in future into the free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Shipley and Mr. Miller, who have been spending the winter at the St. Charles, left today over the Santa Fe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commencement this year will be a very interesting event, and extensive preparations are in progress for it. The graduating class is composed of Miss Emma Uhlman, Miss Effie Price, Miss Susanna Look, Miss Emilie M. Rush, Miss Josephine Escontrias and Antonio Escontri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895</w:t>
      </w:r>
    </w:p>
    <w:p>
      <w:pPr>
        <w:pStyle w:val="Normal"/>
        <w:jc w:val="both"/>
        <w:rPr/>
      </w:pPr>
      <w:r>
        <w:rPr>
          <w:rFonts w:cs="Times New Roman" w:ascii="Times New Roman" w:hAnsi="Times New Roman"/>
        </w:rPr>
        <w:t>There will be a social at Mrs. Spivey’s residence, 311 Magoffin Ave. Thursday evening. Strawberries, ice cream and cake will be served—two plates for 25 cents. Benefit of Christian Church Building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R.F. Johnson returned this afternoon from California where he has been for the last two months or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 1895</w:t>
      </w:r>
    </w:p>
    <w:p>
      <w:pPr>
        <w:pStyle w:val="PlainText"/>
        <w:jc w:val="both"/>
        <w:rPr/>
      </w:pPr>
      <w:r>
        <w:rPr>
          <w:rFonts w:cs="Times New Roman" w:ascii="Times New Roman" w:hAnsi="Times New Roman"/>
          <w:sz w:val="24"/>
        </w:rPr>
        <w:t>The weather was clear, the highest temperature being 85 and the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copper at 9.75 and Mexican pesos at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Britton Davis purchased the handsome home of 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ittie Gorbett, principal of the girls’ high school at Ysleta, was preparing to spend the summer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 F.D. Evans, Twenty-fourth infantry, was relieved from duty with the Eighteenth infantry, Fort Bliss, to join his station at Fort Ba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 1895</w:t>
      </w:r>
    </w:p>
    <w:p>
      <w:pPr>
        <w:pStyle w:val="PlainText"/>
        <w:jc w:val="both"/>
        <w:rPr/>
      </w:pPr>
      <w:r>
        <w:rPr>
          <w:rFonts w:cs="Times New Roman" w:ascii="Times New Roman" w:hAnsi="Times New Roman"/>
          <w:sz w:val="24"/>
        </w:rPr>
        <w:t>A number of women interested in the Texas Woman’s building to be erected on the fair grounds in Dallas, met in the county commissioners’ court room yesterday afternoon and elected Mrs. W.W. Mills president, Miss Mary Stanton vice president, and Mrs. Leigh Clark secretary and treasurer. The organization is to be made permanent and it is to be known as the “Current Topic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jailor Tom Brown was instantly killed at 1 oclook this afternoon by being run over by one of the rear wheels of the hook and ladder truck. The truck, driven by Jack Collins, and with J.B. Sanders as tillerman, has just come out of the city hall and was turning west on Overland street when Brown, who was standing on the sidewalk in front of the Phoenix hotel, walked into the street and was apparently about to get on the truck when his knees seemed to give way suddenly, and he fell in such a position that the wheel passed over him, crushing his chest. The affair was witnessed by Al Ho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companies of the Eighteenth Infantry whose quarters at Fort Bliss, were badly damaged by the recent hurricane, have been ordered to San Antonio until the necessary repairs at Fort Bliss can be made. The companies are commanded by Capts. Bates and Warw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sonnel of the new police force were completed last evening and is as follows: Chief Edward Fink, captain, Frank Carr; day men, J.D. Chipman and J.W. Johnson; night men. John Denison, Henry Heep, J.M. Kinne. John Eelman, Jr., mounted officer, I.E. Archier. The retiring members of the force are chief Milton, Capt. Bob Ross, officers Cole and Herold and jailor Brown. The new city jailor is T.D. Feath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A. Barnes, of the Ketelsen &amp; Degetau firm over the river, has been married in Springfield, Ohio, to Miss Bessie C. Wright, of Springfield. Mr. Barnes is well known in church circles in El Paso and is a member of the McGinty band. When he left here for the east it was not suspected that he expected to return with a brid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895</w:t>
      </w:r>
    </w:p>
    <w:p>
      <w:pPr>
        <w:pStyle w:val="Normal"/>
        <w:jc w:val="both"/>
        <w:rPr/>
      </w:pPr>
      <w:r>
        <w:rPr>
          <w:rFonts w:cs="Times New Roman" w:ascii="Times New Roman" w:hAnsi="Times New Roman"/>
        </w:rPr>
        <w:t>W.H. Tuttle was thrown from his horse recently while mounting, and struck his hip. He is at present confined to his 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t. Pete Wehner of the Electric Light Co. has gone to Chicago over the Santa Fe on a thirty days business trip. If he does not return, it is understood that he has started on a trip of pleasure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 1895</w:t>
      </w:r>
    </w:p>
    <w:p>
      <w:pPr>
        <w:pStyle w:val="PlainText"/>
        <w:jc w:val="both"/>
        <w:rPr/>
      </w:pPr>
      <w:r>
        <w:rPr>
          <w:rFonts w:cs="Times New Roman" w:ascii="Times New Roman" w:hAnsi="Times New Roman"/>
          <w:sz w:val="24"/>
        </w:rPr>
        <w:t>The weather was clear, the highest temperature being 78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½, copper at 9.75 and Mexican pesos at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ndstorm drove nearly everybody in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ward White qualified as health officer, Dr. Yandell reti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chers were still worrying about where they would get fat beef for El Paso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was out riding behind his two fine Kentucky steppers and they were much adm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s held a meeting and adopted a resolution declaring war against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becoming noted for its handsome horses and stylish turnouts, which were particularly noticeable on Magoffin avenue at 5 o’cloc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hour after the lights were out at the opera house, the streets were deserted. El Paso was a strictly moral city, following the “Early’ to bed” motto, according to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895</w:t>
      </w:r>
    </w:p>
    <w:p>
      <w:pPr>
        <w:pStyle w:val="Normal"/>
        <w:jc w:val="both"/>
        <w:rPr/>
      </w:pPr>
      <w:r>
        <w:rPr>
          <w:rFonts w:cs="Times New Roman" w:ascii="Times New Roman" w:hAnsi="Times New Roman"/>
        </w:rPr>
        <w:t>Phoenix is a hummer for bicycles and the craze instead of relaxing, is spreading and everybody who can afford a wheel is purchasing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Britton Davis has bought A. Krakauer’s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 1895</w:t>
      </w:r>
    </w:p>
    <w:p>
      <w:pPr>
        <w:pStyle w:val="PlainText"/>
        <w:jc w:val="both"/>
        <w:rPr/>
      </w:pPr>
      <w:r>
        <w:rPr>
          <w:rFonts w:cs="Times New Roman" w:ascii="Times New Roman" w:hAnsi="Times New Roman"/>
          <w:sz w:val="24"/>
        </w:rPr>
        <w:t>The weather was clear, the highest temperature being 72 and the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1-8, copper at 9.75 and Mexican pesos at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payroll for April, amounted to $2,169, was allow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Kachler of the police committee recommended that the city buy from the retiring police chief a desk and chair. The council approved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blowout” was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3, 1895</w:t>
      </w:r>
    </w:p>
    <w:p>
      <w:pPr>
        <w:pStyle w:val="PlainText"/>
        <w:jc w:val="both"/>
        <w:rPr/>
      </w:pPr>
      <w:r>
        <w:rPr>
          <w:rFonts w:cs="Times New Roman" w:ascii="Times New Roman" w:hAnsi="Times New Roman"/>
          <w:sz w:val="24"/>
        </w:rPr>
        <w:t>Capt. Jackson, post commander at Fort Hancock.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met last night and elected Col. E.W.S. Neff president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blers made the long threatened attempt to resume business last night, and disregarding warnings from district attorney McGown and county attorney Storms, they opened up a game at the Gem. However, exalderman Stanton, excity attorney Burges, justice Rowe, exjustice Harper, Horace B. Stevens, Richard Burges and others were around taking the names of the 30 men who. were present. During the game a man from east Texas who had lost a roll of money stuck a gun in the face of the dealer and demanded the return of his money, which demand was promptly complied with. Several persons have been summoned before justice Howe this morning, and it is said that two warrants have been issued for the man who had the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Nellie F. Mayo will leave the last of the week to attend a course of medical lecture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 Seaman will leave Monday for a six months’ visit with relatives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called the grand jury together this morning and gave a special charge regarding gambling. He said officers and business men of the town had complained that the laws against gambling were being violated, and he charged the jury to investigate the charges. He said it was not expected that gaming would be entirely suppressed, but that the law was aimed chiefly at public games, although it was against all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annery was shipping large quantities of leather east every month. All of this leather is tanned with canaigre, and gives perfect satisfaction. The sole leather seems to be better than any other made, and it commands higher pri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895</w:t>
      </w:r>
    </w:p>
    <w:p>
      <w:pPr>
        <w:pStyle w:val="Normal"/>
        <w:jc w:val="both"/>
        <w:rPr/>
      </w:pPr>
      <w:r>
        <w:rPr>
          <w:rFonts w:cs="Times New Roman" w:ascii="Times New Roman" w:hAnsi="Times New Roman"/>
        </w:rPr>
        <w:t>Photographer Fred Feldman, of Tucson has purchased a gallery in this city, and will remove here May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J.W. Hardin has purchased a half interest in the Wigwam saloon from Mr. M.W. Coll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4, 1895</w:t>
      </w:r>
    </w:p>
    <w:p>
      <w:pPr>
        <w:pStyle w:val="PlainText"/>
        <w:jc w:val="both"/>
        <w:rPr/>
      </w:pPr>
      <w:r>
        <w:rPr>
          <w:rFonts w:cs="Times New Roman" w:ascii="Times New Roman" w:hAnsi="Times New Roman"/>
          <w:sz w:val="24"/>
        </w:rPr>
        <w:t>A very pleasant reception was given the other evening at the residence of Col. Brannigan in honor of Miss Donnelly, of St. Louis, wlio has been visiting Col. and Mrs. Brann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uncey Depew, on his last birthday, remarked to a friend: “Shakspere, St. George and myself were all born on the name day and I am tile only one left to tell the t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Mr. Whitmore introduced a resolution providing that the city clerk be authorized to advertise in some eastern paper for bids for lighting the street of the city with electricity for five years. After some discussion as to what streets should be lighted, the resolution was referred to the fire and wate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 from east Texas” mentioned in the last issue of The Herald as having drawn a gun in the gambling room at the Gem and compelling the dealer to hand back some money he had lost, published a statement in today’s papers announcing that he is John W. Hardin, and saying that he was led to the act by cheating by the dealer. He also said that after leaving the room he heard some criticisms of his act, and going back, he had told those present what he had heard, Adding, “be men and get in line and show your manhood.” No one made reply, he said. Hardin announced that he had come to El Paso “to prosecute Bud Frazier, and did it on as high a plane as possible, and I am here now to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ccording to the best reports obtainable, Fort Hancock barracks are in ruins. At 4 p.m. today, conductors on the G.H. who were passing saw the flames apparently beyond contro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5, 1895</w:t>
      </w:r>
    </w:p>
    <w:p>
      <w:pPr>
        <w:pStyle w:val="PlainText"/>
        <w:jc w:val="both"/>
        <w:rPr/>
      </w:pPr>
      <w:r>
        <w:rPr>
          <w:rFonts w:cs="Times New Roman" w:ascii="Times New Roman" w:hAnsi="Times New Roman"/>
          <w:sz w:val="24"/>
        </w:rPr>
        <w:t>The weather was cloudy, the highest temperature being 79and the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3-4, copper at 9.75 and Mexican pesos at 52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Eagle clothing house advertised men's all wool suits at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ohn Julian left for Houston to attend the meeting of the state Firemen’s association, of which he wa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onnection with the war on gambling, 17 cases were filed in the courts, District Attorney McGown brought suit against the bondsmen of saloon proprietors alleged to have allowed gambling in thei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Terrazas of Chihuahua contracted to deliver in El Paso for Burk and Corrigan of Chicago 7,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grass widowers were to hold their first entertainment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nnounced they would arrest every man, woman or child riding a bicycle without a light o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5, 1895</w:t>
      </w:r>
    </w:p>
    <w:p>
      <w:pPr>
        <w:pStyle w:val="PlainText"/>
        <w:jc w:val="both"/>
        <w:rPr/>
      </w:pPr>
      <w:r>
        <w:rPr>
          <w:rFonts w:cs="Times New Roman" w:ascii="Times New Roman" w:hAnsi="Times New Roman"/>
          <w:sz w:val="24"/>
        </w:rPr>
        <w:t>D.W. Reckhart and Miss Eva Crawford were married Saturday afternoon at the residence of W. W. Mills, on San Francisco street, Dr. G. H. Higgins, acting rector of St. Clement’s church officiating. The bride arrived during the afternoon on the Santa Fe train from Fort Craig, accompanied by her brother, Harry, and being met by Reckhart, was escorted to the residence of Mr. Mills, where the ceremony was performed, Mr. and Mrs. Mills and Harry Crawford standing with the couple, The bride is a daughter of Capt. Jack Crawford, the poet scout, and Mr. Reckhart is one of the best known m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Layer has been made traveling auditor for the Sonora News company and will be compelled to quit the McGinty band in consequ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esley Hardin was arrested this morning by sheriff Frank Simmons on an indictment charging him with carrying a gun. His bondsmen are E.J. Symes and W.A. McLink. According to reliable reports, there were not over a dozen white men at the game over the Gem saloon last night, the great bulk of the crowd there being Chinamen. A new step in the fight was taken this morning by the arrest of Jim-Burns on a charge of playing faro. He was fined $10 and costs in judge Harvey’s court, but appealed. The matter will be aired next week before judg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Vogley left this noon over the Santa Fe for New York, where he will meet his bride, who is to arrive Thursday from Germ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896</w:t>
      </w:r>
    </w:p>
    <w:p>
      <w:pPr>
        <w:pStyle w:val="Normal"/>
        <w:jc w:val="both"/>
        <w:rPr/>
      </w:pPr>
      <w:r>
        <w:rPr>
          <w:rFonts w:cs="Times New Roman" w:ascii="Times New Roman" w:hAnsi="Times New Roman"/>
        </w:rPr>
        <w:t>President Reckhart, of the McGinty club, and Miss Eva L. Crawford, favorite daughter of Capt. Jack Crawford, were married Saturday afternoon. Mr. and Mrs. Reckhart have taken rooms for the present in the Sheldon block until their plans for the future are mat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iley stock company made a very creditable ending Saturday night of their 10 days’ engagement in the Myar opera house, and left yesterday for Albuquerque where they are filling an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s at Ft. Bliss that were so badly damaged in the hurricane of last month, will be repaired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6, 1895</w:t>
      </w:r>
    </w:p>
    <w:p>
      <w:pPr>
        <w:pStyle w:val="PlainText"/>
        <w:jc w:val="both"/>
        <w:rPr/>
      </w:pPr>
      <w:r>
        <w:rPr>
          <w:rFonts w:cs="Times New Roman" w:ascii="Times New Roman" w:hAnsi="Times New Roman"/>
          <w:sz w:val="24"/>
        </w:rPr>
        <w:t>The weather was clear, the highest temperature being 85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1-8, copper at 9.75 and Mexican pesos at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craze was getting worse. Judge Brack was touted as a coming trick rider although he was on his second bottle of liniment. A five-mile road race, open to everybody was planned. Inspector Purdy of the customs department, who had become expert on the wheel, was expected to enter. Capt. J. Fisher Satterthwaite was also an enthusi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exican was passing the house of another in Juarez when the latter’s dog rushed out and bit him. The victim shot and killed the dog. The dog’s owner saddled his horse and followed the man who slew his dog. Overtaking him, he shot him three times, killing him. Then he f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ns of tomatoes were selling for 25 cents at Price Brother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w led along the street attracted much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were out for a reception at the new parsonage of the Methodist church on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G. Kilgore complaining to the mayor about the fast driving on Myrtle street. Reckless drivers endangered lives of women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6, 1895</w:t>
      </w:r>
    </w:p>
    <w:p>
      <w:pPr>
        <w:pStyle w:val="PlainText"/>
        <w:jc w:val="both"/>
        <w:rPr/>
      </w:pPr>
      <w:r>
        <w:rPr>
          <w:rFonts w:cs="Times New Roman" w:ascii="Times New Roman" w:hAnsi="Times New Roman"/>
          <w:sz w:val="24"/>
        </w:rPr>
        <w:t>The buildings at Fort Bliss which were damaged by the hurricane last month are to be repaired as soon as possible. Capt. Rublin has been ordered here from Fort Wayne to take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Brown and little daughter Ethel left today over the Southern Pacific for Los Angel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bicycle was auctioned this morning by customs officials and sheriff Simmons bought it for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its extension from Fairbanks to Benson last fall, the Arizona &amp; Southwestern has transported about 18,000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McGown filed 15 suits yesterday against the bondsmen of the Gem saloon, the suits being for the sum of $500 each, for violations of law. The bondsmen are Gus Lee, J.P. Dieter, George Bauer and Park W.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and Mrs. Dean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Longuemare, who for the past month has been confined to his bed with spinal trouble, is improving slow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Roether &amp; Co. in a new grocery firm which has opened up at 100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M. Patterson reports that prices of cattle are going up in Mexico, due to the fact that many Americans are going into that country to bu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895</w:t>
      </w:r>
    </w:p>
    <w:p>
      <w:pPr>
        <w:pStyle w:val="Normal"/>
        <w:jc w:val="both"/>
        <w:rPr>
          <w:rFonts w:ascii="Times New Roman" w:hAnsi="Times New Roman" w:cs="Times New Roman"/>
        </w:rPr>
      </w:pPr>
      <w:r>
        <w:rPr>
          <w:rFonts w:cs="Times New Roman" w:ascii="Times New Roman" w:hAnsi="Times New Roman"/>
        </w:rPr>
        <w:t>An enterprising Chicago publishing concern has sent representatives to New Mexico to compile a history of th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iver Beckham of the El Paso National Bank has sold the east 48 feet of the Bronson block to eastern parties at a private sale, which however, will be subject to the approval of the court and the comptrol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7, 1895</w:t>
      </w:r>
    </w:p>
    <w:p>
      <w:pPr>
        <w:pStyle w:val="PlainText"/>
        <w:jc w:val="both"/>
        <w:rPr/>
      </w:pPr>
      <w:r>
        <w:rPr>
          <w:rFonts w:cs="Times New Roman" w:ascii="Times New Roman" w:hAnsi="Times New Roman"/>
          <w:sz w:val="24"/>
        </w:rPr>
        <w:t>The weather was clear, the highest temperatures being 97 and the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0 and Mexican pesos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the grand benefit at the opera house were about completed. A number of young society ladies who would not consent to give out their names agreed to appear on the stage in the latest eastern fad—the bicycle bloo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nton Street Christian church purchased a lot at Stanton and Myrtle and pledged $2,500 for 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7, 1895</w:t>
      </w:r>
    </w:p>
    <w:p>
      <w:pPr>
        <w:pStyle w:val="PlainText"/>
        <w:jc w:val="both"/>
        <w:rPr/>
      </w:pPr>
      <w:r>
        <w:rPr>
          <w:rFonts w:cs="Times New Roman" w:ascii="Times New Roman" w:hAnsi="Times New Roman"/>
          <w:sz w:val="24"/>
        </w:rPr>
        <w:t>Engineer Hawley’s report on the cost of the new waterworks has been received. It is $172,650, and his compensation is $3500. This makes the total cost more than he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iver Beckham, of the E1 Paso National bank, has sold the east 48 feet of the Bronson block to eastern parties at private sale, which however, will be subject to approval by the court, and the controller. The receiver declines to publish the names of the purchasers or the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Ross and Capt. Helm are candidates for the position of nightwatc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as garnisheed this morning by Patterson &amp; Wallace for the creditors of J. D. Milton, the object being to secure the roller top desk at police headquarters and anything else there belonging to the ex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 one year ago today the Myrtle street fire occurred and the fire department officials who left on the G.H. train for the annual convention stood on the platform and watched the dense volume of smoke and flame roll up from the burning buildings. President Julian left yesterday afternoon for Houston, the other delegates having gone on the previous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suit his been filed against the bondsmen of the Gem saloon, which puts the total amounts sued for at $8000. As this this is $3000 more than the amount of the bond, notice has been given that a new bond must be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cGinty band last night serenaded D.W. Reckhart and his bride at their rooms in the Sheldon block and Mr. Barnes and his bride at the Piers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895</w:t>
      </w:r>
    </w:p>
    <w:p>
      <w:pPr>
        <w:pStyle w:val="Normal"/>
        <w:jc w:val="both"/>
        <w:rPr>
          <w:rFonts w:ascii="Times New Roman" w:hAnsi="Times New Roman" w:cs="Times New Roman"/>
        </w:rPr>
      </w:pPr>
      <w:r>
        <w:rPr>
          <w:rFonts w:cs="Times New Roman" w:ascii="Times New Roman" w:hAnsi="Times New Roman"/>
        </w:rPr>
        <w:t>The Southern Pacific offers an $11.25 round trip rate for everybody from this city to Houston, on the occasion of the gathering there of Confederate veterans. The selling dates are 19 and 20 insts, and the return date is May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gadier General Bliss arrives in this city from the west on Friday afternoon next, and will remain over one day as the guest of Joseph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8, 1895</w:t>
      </w:r>
    </w:p>
    <w:p>
      <w:pPr>
        <w:pStyle w:val="PlainText"/>
        <w:jc w:val="both"/>
        <w:rPr/>
      </w:pPr>
      <w:r>
        <w:rPr>
          <w:rFonts w:cs="Times New Roman" w:ascii="Times New Roman" w:hAnsi="Times New Roman"/>
          <w:sz w:val="24"/>
        </w:rPr>
        <w:t>The weather was rather cloudy, the highest temperature being 98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3-4, copper at 9.78 1-2 and Mexican pesos at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d Fink bagged the robbers who broke onto Shelton’s barber shop. They were mere boys and there seemed to be some spite work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onlight bicycle rides were the latest fad here. One party of men and women started from Judge T.A. Falvey’s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Greenwood was out during the night on a side street learning to ride a bicycle under the coaching of George Harper, Dave Robinson, Justice Howe and others. He was doing well until his wheel plunged into the acequia, the wheel on top. He came out dripping with m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8, 1895</w:t>
      </w:r>
    </w:p>
    <w:p>
      <w:pPr>
        <w:pStyle w:val="PlainText"/>
        <w:jc w:val="both"/>
        <w:rPr/>
      </w:pPr>
      <w:r>
        <w:rPr>
          <w:rFonts w:cs="Times New Roman" w:ascii="Times New Roman" w:hAnsi="Times New Roman"/>
          <w:sz w:val="24"/>
        </w:rPr>
        <w:t>Sheriff Simmons says he finds quite a number of citizens would like to see the city give up its charter and return to the county form of government. This would save the town a lot of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 Gen. Bliss will arrive, in the city from the west and will remain over one day as the guest of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die Garnett and her aunt, Mrs. Cook, left over the Texas &amp; Pacific this afternoon for the east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Zue Ball left this afternoon for east Texas, where she will visit with friends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completed for the benefit entertainment which is to be given at the opera house complimentary to managers McKie &amp; Shelton, who have done so much in the past to accommodate the public. There will be vocal and instrumental music, gymnastic and wrestling exhibitions, recitations, living statuary and other interesting specia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Dewey’s last piano recital will be given next Friday night at W. Floyd Payne’s residence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rculation of Coin’s Financial School bids fair to exceed in point of numbers that of any book ever published except the Bible. Senator Cameron and ex-representative Sibley have made arrangements to distribute 1,000,000 copies in Pennsylvania al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895</w:t>
      </w:r>
    </w:p>
    <w:p>
      <w:pPr>
        <w:pStyle w:val="Normal"/>
        <w:jc w:val="both"/>
        <w:rPr>
          <w:rFonts w:ascii="Times New Roman" w:hAnsi="Times New Roman" w:cs="Times New Roman"/>
        </w:rPr>
      </w:pPr>
      <w:r>
        <w:rPr>
          <w:rFonts w:cs="Times New Roman" w:ascii="Times New Roman" w:hAnsi="Times New Roman"/>
        </w:rPr>
        <w:t>Alderman Davis found his horse back in the alley this noon, and suspects that the gate has been left open now rather than the equine absence was the work of thie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9, 1895</w:t>
      </w:r>
    </w:p>
    <w:p>
      <w:pPr>
        <w:pStyle w:val="PlainText"/>
        <w:jc w:val="both"/>
        <w:rPr/>
      </w:pPr>
      <w:r>
        <w:rPr>
          <w:rFonts w:cs="Times New Roman" w:ascii="Times New Roman" w:hAnsi="Times New Roman"/>
          <w:sz w:val="24"/>
        </w:rPr>
        <w:t>The weather was partly cloudy, the highest temperatures being 94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3/8, copper 10 and Mexican pesos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ety editor of the Times said: “The hospitable Magoffin mansion on Magoffin avenue was resplendent with social splendor last evening. It was the occasion of a reception tendered General and Mrs. Zenas R. Bliss by Judge and Mrs. Magoffin.” The list of guests was long, including nearly all folks of prominence in El Paso at that time. Thirty-four years previously General Bliss was taken prisoner by the Confederate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iting foot race took place on Oregon street. Dr. Race and Henry Kelly were the sprinters. The doctor was outcl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mportant meeting of bicycle association was sched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McGlennon was adding to the attractiveness of the plaza. Mr. Irvin gave him two pretty goldfish and a carp to put in the fountain and the aquarium was growing so rapidly that it needed enlar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urry, president of the last territorial council of New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895</w:t>
      </w:r>
    </w:p>
    <w:p>
      <w:pPr>
        <w:pStyle w:val="Normal"/>
        <w:jc w:val="both"/>
        <w:rPr/>
      </w:pPr>
      <w:r>
        <w:rPr>
          <w:rFonts w:cs="Times New Roman" w:ascii="Times New Roman" w:hAnsi="Times New Roman"/>
        </w:rPr>
        <w:t>Dr. Race is renewing the experiences of his youth and becoming gay and giddy again. He engaged this noon in two foot races with Druggist Kelly on Oregon St. Notwithstanding the fierce heat, and though he lost, he amply demonstrated the fact that notwithstanding his years he was still strictly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0, 1895</w:t>
      </w:r>
    </w:p>
    <w:p>
      <w:pPr>
        <w:pStyle w:val="PlainText"/>
        <w:jc w:val="both"/>
        <w:rPr/>
      </w:pPr>
      <w:r>
        <w:rPr>
          <w:rFonts w:cs="Times New Roman" w:ascii="Times New Roman" w:hAnsi="Times New Roman"/>
          <w:sz w:val="24"/>
        </w:rPr>
        <w:t>The weather was cloudy, the highest temperatures being 76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3-4, copper 10 and Mexican pesos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ulian of this city, president of the state firemen’s association, made an address at the annual convention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mpromptu dance at the court house was a pleasant affair. but the prize fight fizzled, owing to lack of a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res were down between El Paso and Denver and the Times telegraph news was cut to a skeleton report receiv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other fight in the Wigwam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orchestra was practicing new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C. Mason was to speak at Trinity M.E. church on reforms and reformers and answer the query as to who was responsible for municipal corru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e city was going to bore for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g Pinkney, negro bootblack at the El Paso National bank corner, said he could read people’s character by their feet. A man with a high instep, he said, generally was nervous and quick-tempered, but always willing to pay for what h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0, 1895</w:t>
      </w:r>
    </w:p>
    <w:p>
      <w:pPr>
        <w:pStyle w:val="PlainText"/>
        <w:jc w:val="both"/>
        <w:rPr/>
      </w:pPr>
      <w:r>
        <w:rPr>
          <w:rFonts w:cs="Times New Roman" w:ascii="Times New Roman" w:hAnsi="Times New Roman"/>
          <w:sz w:val="24"/>
        </w:rPr>
        <w:t>Superintendent E.N. Leamaster, of the Pullman company, who is well known in this city, has been married to Miss Garner of San Bernardin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Kohlberg and family will leave tomorrow for Denver, where ‘Mr. Kohlberg will go in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eception last night at the now parsonage of the First M.E. church, corner Ochoa and Myrtle. The parsonage in a two story brick, nicely arranged, and will be comfortable enough for the pastor and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district deputy grand chancellor W.H. Long, assisted by a large number of El Paso lodge No. 82, instituted Bliss lodge No. 221 Knights of Pythias. The lodge starts out with 24 members and about 40 candidates in waiting. The following officers were installed: Chancellor commander, C.H. Cook; vice commander, F.H. Coffin; prelate, J.M. Leitch; master of work, A. Hoffman; master of finance. Ed. Shropshire; master of exchequer, E.D Phillips; keeper of record and seals, D.Y. Hadley; master at arms, Charles E. Jones; inside guard, Stafford Campbell; outside guard. Adolph Blumenthal; trustees, E. Bals, B.F. Darbyshire and Staffor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 Brown camp U.C.V. met last night and elected the following delegates to the confederate reunion at Houston: Col. George W. Baylor, judge B.H. Neill and Rev. W.D. Robinson. Alternates, Dennis Finn, H.F. Stacey and Wyndham Kemp, Miss Mary Baylor was elected spon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ce is renewing the experiences of his youth. He engaged this noon in two foot races with druggist C.F Kelly, and though he lost, he demonstrated the fact that he was still strictly in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895</w:t>
      </w:r>
    </w:p>
    <w:p>
      <w:pPr>
        <w:pStyle w:val="Normal"/>
        <w:jc w:val="both"/>
        <w:rPr/>
      </w:pPr>
      <w:r>
        <w:rPr>
          <w:rFonts w:cs="Times New Roman" w:ascii="Times New Roman" w:hAnsi="Times New Roman"/>
        </w:rPr>
        <w:t>The reception to General Bliss and his wife was made the more enjoyable by a trio from Mesdames Berrien, Grover and Rose. The distinguished visitor continues East tomorrow with his family to San Antonio where he will assume command of the Department of Texas. The general is visiting Fort Blis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Copper Smelter blows in Monday, with the largest lot of copper ore on hand they have yet had. The smelter is now receiving ore steadily from the fine claims in Souther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1, 1895</w:t>
      </w:r>
    </w:p>
    <w:p>
      <w:pPr>
        <w:pStyle w:val="PlainText"/>
        <w:jc w:val="both"/>
        <w:rPr/>
      </w:pPr>
      <w:r>
        <w:rPr>
          <w:rFonts w:cs="Times New Roman" w:ascii="Times New Roman" w:hAnsi="Times New Roman"/>
          <w:sz w:val="24"/>
        </w:rPr>
        <w:t>Wolf Goodman and E.B. Fatman have established a general brokerage and commiss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 R. Morehead and Mrs. Nebeker and family left at noon on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to Gen. and Mrs. Bliss was made more enjoyable by vocal and instrumental music. There was a trio by Mrs. Berrien Mrs. Grover and Mrs. Rose, a solo by Miss Beall and a violin-cello solo by senor Zayas of the McGinty band. The general is visiting Fort Bliss today, and tomorrow he will continue his journey to San Antonio, where he will assume command of the departmen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ses a good citizen in the removal of L.A. Sherman to Phoenix, and Trinity church loses a faithful organist in the departure of Mrs. S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J. Fisher Satterthwaite, Hamilton and W.A. Lovel returned from a trip to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Wayte, of the state Y.M.C.A., arrived this morning from Austin and will be in tow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Copper smelter will blow in Monday with the largest lot of copper ore on hand they have yet had. The smelter is now receiving ore regularly from the mines of souther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J. B. Saunders was confirmed as tillerman of the hook and ladder truck, and Maj. M.C. McGlennon was unanimously elected to succeed himself as sewer street an park commission for the next two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2, 1895</w:t>
      </w:r>
    </w:p>
    <w:p>
      <w:pPr>
        <w:pStyle w:val="PlainText"/>
        <w:jc w:val="both"/>
        <w:rPr/>
      </w:pPr>
      <w:r>
        <w:rPr>
          <w:rFonts w:cs="Times New Roman" w:ascii="Times New Roman" w:hAnsi="Times New Roman"/>
          <w:sz w:val="24"/>
        </w:rPr>
        <w:t>The weather was cloudy, the highest temperature being 89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c; copper, 10c, and Mexican pesos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O.N. Buckler cleared the district court docket of several historical cases of George B. Zimpleman vs. Sixto Salcido, a suit for salt property which caused a riot at San Elizario in 1877 and gave birth to a feud which cost the lives of several men, was called and dismissed for lack of prosecution A still older case, that of George H. Giddings vs. R.K. Smith, a suit for land filed March 12, 1874, was also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left for Waco to attend the annual meeting of the Texas Pres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motion of Colonel William P. Craighill to the rank of brigadier general promoted Lieutenant Colonel John W. Barlow to the rank of colo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ilby dance by one of El Paso’s fair society favorites, a bicycle parade in bloomers by 12 young ladies and a showing of bronze statuary were features included in the program for the testimonial benefit to be given at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2, 1895</w:t>
      </w:r>
    </w:p>
    <w:p>
      <w:pPr>
        <w:pStyle w:val="PlainText"/>
        <w:jc w:val="both"/>
        <w:rPr/>
      </w:pPr>
      <w:r>
        <w:rPr>
          <w:rFonts w:cs="Times New Roman" w:ascii="Times New Roman" w:hAnsi="Times New Roman"/>
          <w:sz w:val="24"/>
        </w:rPr>
        <w:t>The new music hall will be located in the open place between the Presbyterian church and the courthouse. It is proposed now to put in a gallery across the rear of’ the auditorium, which can be readily done. A music room for Prof. Dewey is to be built at the rear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ill interest local water users who are paying six bits per 1000 gallons for water to learn that the people of Utica, N.Y., are paying two and one-half cents per 1000 gallons, and $2.50 per year for m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Culberson has issued a proclamation putting into effect on May 15 the federal quarantine law against the introduction of splenic or southern fever into Texas. All ports of entry will be gua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H. Walters, of Laredo, is in town as the successor to Charlie Layer with the local agency of the Sonora News company. Charlie will begin his new duties later in the week, and will play his last play with the McGinty band tonight. The boys are all sorry to see him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labor circles are discussing with heat and indignation the daily evictions of Geo. M. Pullman’s ex-employes that are taking place at his “model colony” at Pullman, “society” is still talking of the grand ball and the out door fete which took place at the Pullman mansion a few nights ago. The Egyptian curios and other fancy articles purchased by Mrs. Pullman during her recent trip abroad were exhibited for the first time, and are said to have represented a cash outlay of $30,-000, while the cost of the imported palms used in the decorations would be regarded by many as a small fortu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895</w:t>
      </w:r>
    </w:p>
    <w:p>
      <w:pPr>
        <w:pStyle w:val="Normal"/>
        <w:jc w:val="both"/>
        <w:rPr/>
      </w:pPr>
      <w:r>
        <w:rPr>
          <w:rFonts w:cs="Times New Roman" w:ascii="Times New Roman" w:hAnsi="Times New Roman"/>
        </w:rPr>
        <w:t>Bicycle riders are registering a large and healthy kick against the way people drive to the right and the left indiscriminately. The bicycle riders do not know which way to turn in consequence, and there are constantly narrow escapes. The proper way is to turn to the right and the sooner this is understood the easier will the many bicycle riders in this city fe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N.C. Ridenauer of the treasury department is at the Pierson en route from Nogales, where he has been stationed, to Tampa, Fla. The colonel has many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895</w:t>
      </w:r>
    </w:p>
    <w:p>
      <w:pPr>
        <w:pStyle w:val="PlainText"/>
        <w:jc w:val="both"/>
        <w:rPr/>
      </w:pPr>
      <w:r>
        <w:rPr>
          <w:rFonts w:cs="Times New Roman" w:ascii="Times New Roman" w:hAnsi="Times New Roman"/>
          <w:sz w:val="24"/>
        </w:rPr>
        <w:t>The weather was clear, the highest temperature being 92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25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r two venturesome ladies in El Paso were still threatening to don bloomer bicycle costu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uck and Dieter were to put a new plate glass front in their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lberry tree in the plaza was loaded with fruit and Major McClennon, had his hands full keeping the small boys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wearing bloomers fell off her bicycle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s of a benefit entertainment found a lady with an ideal Trilby foot to appear in the Trilby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underground body of water was found in the Jacarilla mountains by A.P. Green and Gomez brothers, promising to be useful in gold placer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3, 1895</w:t>
      </w:r>
    </w:p>
    <w:p>
      <w:pPr>
        <w:pStyle w:val="PlainText"/>
        <w:jc w:val="both"/>
        <w:rPr>
          <w:rFonts w:ascii="Times New Roman" w:hAnsi="Times New Roman" w:cs="Times New Roman"/>
          <w:sz w:val="24"/>
        </w:rPr>
      </w:pPr>
      <w:r>
        <w:rPr>
          <w:rFonts w:cs="Times New Roman" w:ascii="Times New Roman" w:hAnsi="Times New Roman"/>
          <w:sz w:val="24"/>
        </w:rPr>
        <w:t>About 40 persons have volunteered to assist in the benefit performance which is to be given at Myar opera house on the night of the 16th. This will be the greatest amateur performance ever se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 and pipe for the waterworks at Evergreen cemetery have arrived. Manager Thorne is working a large force of men and expects to have 1000 feet of water mains in place by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ies A and C, of the 18th infantry, left this afternoon over the G.H. for San Antonio. Work has begun on repairs on the quartermaster’s building, Maj. Logan, retired, having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Offley arrived this morning over the Texas &amp; Pacific, and was welcomed at the depot by president Reckhart, of the McGinties, with quite a number of the club, and escorted uptown where he was further welcomed by a host of friends. Mr. Offley will remain in El Paso for some time, and will resume his former position as snare drummer and trap man with the club, and also in guitar player in the quart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street preaching last night at the corner of San Antonio and Oregon streets, secretary Wayte, of the state Y.M.C.A., secretary Sloan, of the local association, Revs. Hyland and Houlding, and R.E. Baker and wife, of Denver, conducting the services from a wag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895</w:t>
      </w:r>
    </w:p>
    <w:p>
      <w:pPr>
        <w:pStyle w:val="Normal"/>
        <w:jc w:val="both"/>
        <w:rPr/>
      </w:pPr>
      <w:r>
        <w:rPr>
          <w:rFonts w:cs="Times New Roman" w:ascii="Times New Roman" w:hAnsi="Times New Roman"/>
        </w:rPr>
        <w:t>Bloomers are stealthily making an appearance in Phoenix. Two or three fair cyclists have started the ball rolling by appearing at night in the much abused costume when the rude stare of unsympathetic men is avoided by the pall of dark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ang of Mexican Indians are reported as having attacked miners near Fort Bowie, and the cavalry at Fort Bayard is ordered to get after the redskins, and make “good Indians”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reached this city the other day from New York City in four hours less than four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4, 1895</w:t>
      </w:r>
    </w:p>
    <w:p>
      <w:pPr>
        <w:pStyle w:val="PlainText"/>
        <w:jc w:val="both"/>
        <w:rPr/>
      </w:pPr>
      <w:r>
        <w:rPr>
          <w:rFonts w:cs="Times New Roman" w:ascii="Times New Roman" w:hAnsi="Times New Roman"/>
          <w:sz w:val="24"/>
        </w:rPr>
        <w:t>The weather was clear, the highest temperature being 92 and the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25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fixed the tax rate for 1895 at 55 cents on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oyd wrote from London that he had succeeded in placing the bonds of the El Paso International Dam and Irrigation company and that the necessary $2,500,000 had been raised. The money was for the construction of a great irrigation dam and ditch at Rincon to handle flood waters. A large lake was planned to become a scene of great aquatic sports, with launches, bath houses and dancing pavil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nd blew down the Juarez town 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Ruhlen had men at work repairing the damage done by a cyclone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erson hotel was renting rooms at $10 to $15 a month with ice water and bath furnished and table board at $20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4, 1895</w:t>
      </w:r>
    </w:p>
    <w:p>
      <w:pPr>
        <w:pStyle w:val="PlainText"/>
        <w:jc w:val="both"/>
        <w:rPr>
          <w:rFonts w:ascii="Times New Roman" w:hAnsi="Times New Roman" w:cs="Times New Roman"/>
          <w:sz w:val="24"/>
        </w:rPr>
      </w:pPr>
      <w:r>
        <w:rPr>
          <w:rFonts w:cs="Times New Roman" w:ascii="Times New Roman" w:hAnsi="Times New Roman"/>
          <w:sz w:val="24"/>
        </w:rPr>
        <w:t>The wind blew 55 miles an hour for five minutes, yesterday, during the big “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uhlen has taken an office in the Sheldon block and moved into i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ommissioners’ court yesterday, the following were appointed judges of elections: District No. 1: A. Courchesne, C.M. Powell, Nick Stupy. District 2: J.H. White, A. Lammers, James Hibbert. District 3: Mariano Molino, Romulo Provincio, Jesus Mepodla. No. 4: J.J. Perez, Thomas Garcia, Charles Heintz. District 5: A. Schildnecht, A.W.C. Baker, S.C. Etheredge. District 6: W.A. Robinson. George Cassas. W.D. Pierce. District 7: H.H. McWilliams. District 8: R.P. Bean, J.H. Beach, John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res bring news of the killing of Jack Smith, the leader of the tougher element among the miners at Cripple Creek, by the city marshal of Altman. Smitli was a leader among the fighting miners a year ago, when the entire militia of Colorado was ordered to Cripple Creek to preserv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lle Barbour will leave tomorrow for Beaver Dam, Wis., where she will visit relatives and attend school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ommissioners fixed the rate of taxation at 65 cents on the $100, as follows: Eighteen cents on the general fund, seven cents on the funded indebtedness, 20 cents on courthouse and jail account, and ten cents on roads and bridg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895</w:t>
      </w:r>
    </w:p>
    <w:p>
      <w:pPr>
        <w:pStyle w:val="Normal"/>
        <w:jc w:val="both"/>
        <w:rPr/>
      </w:pPr>
      <w:r>
        <w:rPr>
          <w:rFonts w:cs="Times New Roman" w:ascii="Times New Roman" w:hAnsi="Times New Roman"/>
        </w:rPr>
        <w:t>One of the greatest performances ever seen on our stage will take place tomorrow night at Myar’s opera house. Mrs. Grover and Mrs. Rose have kindly consented to sing a duet. There will be a bicycle parade by ladies in bloomers. The Trilby dance will catch everyone. It is to be danced by a certain well-known society la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Shelton was fined one dollar this morning in the police court for forgetting his lamp last night when he went out bicycle ri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5, 1895</w:t>
      </w:r>
    </w:p>
    <w:p>
      <w:pPr>
        <w:pStyle w:val="PlainText"/>
        <w:jc w:val="both"/>
        <w:rPr/>
      </w:pPr>
      <w:r>
        <w:rPr>
          <w:rFonts w:cs="Times New Roman" w:ascii="Times New Roman" w:hAnsi="Times New Roman"/>
          <w:sz w:val="24"/>
        </w:rPr>
        <w:t>The weather was clear, the highest temperature being 170 [sic]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 copper 10.5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McKie of the opera house had booked James O’Neil, Robert Downing Keene, Savini and Marie Wainwright for th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hitmire was given the contract for building a music hall at San Antonio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S.H. Buchanan was working on plans for a handsome residence for Governor Terrazas of Chihuahua. Max Krakauer was to occupy the home when completed.</w:t>
      </w:r>
    </w:p>
    <w:p>
      <w:pPr>
        <w:pStyle w:val="PlainText"/>
        <w:jc w:val="both"/>
        <w:rPr>
          <w:rFonts w:ascii="Times New Roman" w:hAnsi="Times New Roman" w:cs="Times New Roman"/>
          <w:sz w:val="24"/>
        </w:rPr>
      </w:pPr>
      <w:r>
        <w:rPr>
          <w:rFonts w:cs="Times New Roman" w:ascii="Times New Roman" w:hAnsi="Times New Roman"/>
          <w:sz w:val="24"/>
        </w:rPr>
        <w:t>The bicycle road race for May 30 was the talk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5, 1895</w:t>
      </w:r>
    </w:p>
    <w:p>
      <w:pPr>
        <w:pStyle w:val="PlainText"/>
        <w:jc w:val="both"/>
        <w:rPr/>
      </w:pPr>
      <w:r>
        <w:rPr>
          <w:rFonts w:cs="Times New Roman" w:ascii="Times New Roman" w:hAnsi="Times New Roman"/>
          <w:sz w:val="24"/>
        </w:rPr>
        <w:t>The Grand Army met last night and appointed a committee consisting of G.M. McConaughey, W.T. Kitchen and S.M. Buchanan to prepare for decoration day. The committee will see the Sons of Veterans with a view of leaving them join in th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came in from Chispa today and reports the grading of the Chispa and San Carlos railroad about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vate banking firm is to be organized in this city with a capital of $25,000, to make a specialty of buying warrants, etc., and handing commercial paper. It is reported that W.H. Austin will be connected with the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Kitchen has returned from Albuquerque, where she has been visiting her sister, Mrs. Le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and child have returned from their visit to Sherman, and Zack has withdrawn his application for membership in the summer Grass Widow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benefit performance which is to be given at the opera house tonight complimentary to managers McKie &amp; Shelton, the program will be as follows: Piano duet, Miss Moore and Prof. Dewey, vocal solo, Miss Leila Trumbull; recitation, Mrs. W.H. Tuttle, vocal duet, Mrs. Grover and Mrs. Rose; Trilby dance, by an unknown; vocal solo, Miss Marie Shelton; mandolin duet, Bushong and Feldman; bicycle parade, led by women in bloomers; vocal solo, W.W. Rose; club swinging, Jim Aiken, guitar solo, E.H. Offley; slack wire walking, R. Keays; violin- cello, Senor Zayas; fencing contest by two young men; vocal solo, Jim Milne; bronge stat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Salt Lake telegram says: Delegates from all of the northwestern states except Washington have arrived here to take part in a conference on the silver question. The conference, which has been brought about by Gov. J. Richards, of Montana, will take steps toward a systematic agitation in favor of silver throughout the country, both by the circulation of bimetallic documents and by platform speaker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895</w:t>
      </w:r>
    </w:p>
    <w:p>
      <w:pPr>
        <w:pStyle w:val="Normal"/>
        <w:jc w:val="both"/>
        <w:rPr/>
      </w:pPr>
      <w:r>
        <w:rPr>
          <w:rFonts w:cs="Times New Roman" w:ascii="Times New Roman" w:hAnsi="Times New Roman"/>
        </w:rPr>
        <w:t>A private banking firm is about to start in business in this city, with a capital of $25,-000, and make a specialty of buying warrants, brokerage, and the handling of commercial paper. It is reported that W.H. Austin has a finger in the p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office carrier force has been reduced from five to four carriers. Hitherto the work has been made by the five in six hours, and the four will now do it in eight hours, the regular hours of la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6,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7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0.25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 school pupils planned an entertainment May 22 for the benefit of the library fund. The operetta, “Sleeping Beauty,” was to be given, Twelve hundred pupils had attended the El Paso schools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American miners came in from Silver City, N.M., and left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venth cavalry baseball team from Fort Hancock was scheduled to play the Fort Blis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her Ramon Ortiz of Juarez was in the city for the first time since El Paso’s name was changed from Frankli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895</w:t>
      </w:r>
    </w:p>
    <w:p>
      <w:pPr>
        <w:pStyle w:val="Normal"/>
        <w:jc w:val="both"/>
        <w:rPr/>
      </w:pPr>
      <w:r>
        <w:rPr>
          <w:rFonts w:cs="Times New Roman" w:ascii="Times New Roman" w:hAnsi="Times New Roman"/>
        </w:rPr>
        <w:t>The idea at the city hall now is to put the police in full uniform just like the officers in the larger cities; and manufacturers of uniforms in the east are sending on plates for submission to the mayor and polic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Fink has suggested a good thing in the proposition to utilize a couple of the fire department horses for police patrol wagon purposes. The horses could be thus employed just as well as not and save much time and labor in bringing prisoners to the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7, 1895</w:t>
      </w:r>
    </w:p>
    <w:p>
      <w:pPr>
        <w:pStyle w:val="PlainText"/>
        <w:jc w:val="both"/>
        <w:rPr/>
      </w:pPr>
      <w:r>
        <w:rPr>
          <w:rFonts w:cs="Times New Roman" w:ascii="Times New Roman" w:hAnsi="Times New Roman"/>
          <w:sz w:val="24"/>
        </w:rPr>
        <w:t>Emerson &amp; Berrien were conducting a riding school for people who wanted to learn to ride a bicycle. Ladies were taught to ride in three les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Bernard Moses of the University of California was in the city on his way to Mexico to write a series of articles on what the railroads had done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Stubbs, vice president of the Southern Pacific, passed through the city going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thousand cigars smuggled from Mexico were seized by Richard Rule, special agent of the treasury department.</w:t>
      </w:r>
    </w:p>
    <w:p>
      <w:pPr>
        <w:pStyle w:val="PlainText"/>
        <w:jc w:val="both"/>
        <w:rPr/>
      </w:pPr>
      <w:r>
        <w:rPr>
          <w:rFonts w:cs="Times New Roman" w:ascii="Times New Roman" w:hAnsi="Times New Roman"/>
          <w:sz w:val="24"/>
        </w:rPr>
        <w:t>Judge Magoffin complained that children of his neighborhood were stealing his apples and breaking off the limbs of the trees. Capt. W.J. Fewel said it was the fault of the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7, 1895</w:t>
      </w:r>
    </w:p>
    <w:p>
      <w:pPr>
        <w:pStyle w:val="PlainText"/>
        <w:jc w:val="both"/>
        <w:rPr/>
      </w:pPr>
      <w:r>
        <w:rPr>
          <w:rFonts w:cs="Times New Roman" w:ascii="Times New Roman" w:hAnsi="Times New Roman"/>
          <w:sz w:val="24"/>
        </w:rPr>
        <w:t>The program of the graduating exercises of the high school has been issued and shows among others the following participants: Emma Irene Uhlman, essay, Estelle and Lawrence Jones, duet; Effie Price, essay; Antonio Anselmo Escontrias, essay; Emilie Marie Rush, essay and recitation; Josephine Severa Escontrias, essay; Susana Look, essay. The address to the graduates will be made by judge Allen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dministration is considering the question of putting the police force in uniforms, and correspondence is being conducted with eastern manufactu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30x60 one-story brick building is being erected by judge Crosby on Overland street east of the El Paso Cigar manufacturing company. John Sorenson is do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t year has been a very disastrous one for the Grand Army post in this city. It has lost 25 per cent of its members by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rietors of the Vendome are building a balcony and awning on the west facade of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R. Montford and son, Edwin, will leave, this morning for Raton, N.M., where they will remain until June 1, when they will be joined by Mr. Montford on a visit to wester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ttie Robinson will go to Boston the first of the month to be gone several months for the purpose of studying vocal music, an accomplishment for which she has excellent tal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895</w:t>
      </w:r>
    </w:p>
    <w:p>
      <w:pPr>
        <w:pStyle w:val="Normal"/>
        <w:jc w:val="both"/>
        <w:rPr>
          <w:rFonts w:ascii="Times New Roman" w:hAnsi="Times New Roman" w:cs="Times New Roman"/>
        </w:rPr>
      </w:pPr>
      <w:r>
        <w:rPr>
          <w:rFonts w:cs="Times New Roman" w:ascii="Times New Roman" w:hAnsi="Times New Roman"/>
        </w:rPr>
        <w:t>J.A. Smith, the editor of The Herald, had the misfortune this noon to be kicked by a horse, at his residence; but will be able to be around in a day or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 fad in Tucson has almost ruined the livery business there. The young men now do their courting on “bikes” and excursions to the country are made on the same whe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8, 1895</w:t>
      </w:r>
    </w:p>
    <w:p>
      <w:pPr>
        <w:pStyle w:val="PlainText"/>
        <w:jc w:val="both"/>
        <w:rPr>
          <w:rFonts w:ascii="Times New Roman" w:hAnsi="Times New Roman" w:cs="Times New Roman"/>
          <w:sz w:val="24"/>
        </w:rPr>
      </w:pPr>
      <w:r>
        <w:rPr>
          <w:rFonts w:cs="Times New Roman" w:ascii="Times New Roman" w:hAnsi="Times New Roman"/>
          <w:sz w:val="24"/>
        </w:rPr>
        <w:t>W.H. Tuttle has on exhibition a phonograph of the state firemen’s association, showing the El Paso delegation in a conspicuous peace with sergeant at arms T.J. Holland on the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Geiget, special deputy stand incohonee, instituted Tribe No. 2, improved, Order of Red Men, at O.R.C. hall last night. The tribe will hold its regular meetings on Wednesday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Frank Morris, of the El Paso Cycle, association, returned this morning after a two months’ trip through the southern states. He will return Monday to work at the Southern Pacific freigh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 B, state rangers, has been cut down by the adjutant general from fifteen to eight men in accordance with the Populistic legislation at Austin. Capt. Hughes now has his men in camp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the editor of The Herald, had the misfortune this noon to be kicked by a horse at his residence. He will be able to be about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page devoted to the opinions of editors in the Galveston News. Dr. Yandell, of this city, submits the following: “Born September 14, 1843, In Rutherford county, Tenn. Became a newspaper man in January, 1881, seeking grub, not glory. Served on or published papers in Seguin and San Angelo. I was born in Tennessee while on a visit. The family had lived for years .in Kentucky, and I should have preferred to have been born there, but my wishes were not con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returned yesterday from a trip along the line of the White Oaks road and up in the Texas panhandle. The New Mexico papers seem to think J.J. Hagerman, of Colorado Springs, is backing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9, 1895</w:t>
      </w:r>
    </w:p>
    <w:p>
      <w:pPr>
        <w:pStyle w:val="PlainText"/>
        <w:jc w:val="both"/>
        <w:rPr/>
      </w:pPr>
      <w:r>
        <w:rPr>
          <w:rFonts w:cs="Times New Roman" w:ascii="Times New Roman" w:hAnsi="Times New Roman"/>
          <w:sz w:val="24"/>
        </w:rPr>
        <w:t>The weather was clear, the highest temperature being 75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0.5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eemed to be in luck because the Texas editors’ meeting, the big dam and the White Oaks railroad all seemed to be headed t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nevieve Nannery, who was here vital the Dailey Stock company, was to marry a San Diego millionaire,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aimed to purity the local milk supply was introduced in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chutz said an ordinance was in preparation compelling buggies to carry a light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advertised a round trip rate of $20 to Mexico City, good for thirty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ohn Julian returned from the firemen’s convention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19, 1895</w:t>
      </w:r>
    </w:p>
    <w:p>
      <w:pPr>
        <w:pStyle w:val="PlainText"/>
        <w:jc w:val="both"/>
        <w:rPr/>
      </w:pPr>
      <w:r>
        <w:rPr>
          <w:rFonts w:cs="Times New Roman" w:ascii="Times New Roman" w:hAnsi="Times New Roman"/>
          <w:sz w:val="24"/>
        </w:rPr>
        <w:t>Edgar Pace. Joseph Dougher and Edgar Taylor, cadets of the Albuquerque military academy, are at home spending thei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erry Pearce has been in poor health for some time, and has gone to Houston expecting the change will benefit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lligence of the death of Mrs. Day, wife of J.C. Day, has been received. The deceased last week accompanied her husband to the Black mountains, where they have a store and hotel at the Sunol mine. About four days ago she was taken sick, and after great suffering died yesterday. Mr. Day arrived today on the Santa Fe train with the remains, which after being embalmed, will be sent to San Francisco, their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to be no let up on the gamblers, and subpenas are out for witnesses before Justice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have gone to Houston: Miss L. Nickerson, Mrs C.E. Brinch, Miss Flora Goodjohn, Miss Mollie Goodrich, Mrs. Waters Davis, Mrs. Mitchell, Miss Jones and Miss Henderson, Dr. Turner and wife, T.R. Kerr, R.M. Losier, T.W. Woodruff and wife, Miss Cassie Foster, G.W. and M.W. Pence, Peyton F. Edwards, Al Sawyer, S.S. Birchfield, Hugo Roswig. Will Burges, James Kirker, Mrs. Dieter, Mrs. Terry Pearce and R.B.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Vogely and bride arrived over the Santa Fe this afternoon and are now “at home” to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 A. Irwin and family left today for an extended trip in the nort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895</w:t>
      </w:r>
    </w:p>
    <w:p>
      <w:pPr>
        <w:pStyle w:val="Normal"/>
        <w:rPr>
          <w:rFonts w:ascii="Times New Roman" w:hAnsi="Times New Roman" w:cs="Times New Roman"/>
        </w:rPr>
      </w:pPr>
      <w:r>
        <w:rPr>
          <w:rFonts w:cs="Times New Roman" w:ascii="Times New Roman" w:hAnsi="Times New Roman"/>
        </w:rPr>
        <w:t>Alderman J.L. Whitmore has the contract for building Professor Dewey’s music hal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ront pneumatic tire of a “bike” ridden by a prominent citizen exploded the other evening as he was sailing along the road in majestic grace, making such a noise that he thought at first he had been shot. The P.C. was thrown to the ground and landed on his ear, but escaped serious inju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0,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72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10.5, bar silver 67 1-8c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s entertainment for the benefit of the school’s library packed the Myar opera house from pit to gallery. The culture and fashion of the city overflowed the dress circle and was banked up into the gallery and boxes. The traditional “S.R.O.” card was hung out early. The school board was on hand strong, Judge Foster handing out tickets and smiles with equal. 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Walker, Chinese excursion agent for the Southern Pacific, went 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Fink was going to station a policeman on Myrtle street to arrest racing bicyc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cademy of music was projec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0, 1895</w:t>
      </w:r>
    </w:p>
    <w:p>
      <w:pPr>
        <w:pStyle w:val="PlainText"/>
        <w:jc w:val="both"/>
        <w:rPr/>
      </w:pPr>
      <w:r>
        <w:rPr>
          <w:rFonts w:cs="Times New Roman" w:ascii="Times New Roman" w:hAnsi="Times New Roman"/>
          <w:sz w:val="24"/>
        </w:rPr>
        <w:t>Mrs. Waters Davis left for San Antonio Sunday afternoon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Barnhart left, for Austin and other east Texas poin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L. Witmore has the contract for building Prof. Dewey’s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wn was struck yesterday by countless thousands of small black flies or gnats which were everywhere. The suburbs of the city, especially, were full of them, and they were very anno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the papers from outside are received in this city it is noticed that their Associated Press dispatches all tell a real nice fairy tale of $2,500,000 being on deposit in New York city for the building of the big dam, the dispatch originating in El Paso. Oh, that it were so; only it is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vangelical church last night aid for the Y.M.C.A. was earnestly sought. Rev. C.J. Oxley, laid the necessity for the institution’s active continuance before him congregation. Mr. Oxley said: “To let the institution go down in a city of 12.000 inhabitants would be the blackest kind of an eye. When Mr. Sloan came here the association had only 43 members, while now its membership is 158. The old debt was $750, but this has been reduced to $600. The daily attendance was from 76 to 100, there is a library of 400 volumes, a comfortable reading room, a well equipped gymnasium; there are Spanish and Bible classes, shower and other baths, and many enjoyable convenien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895</w:t>
      </w:r>
    </w:p>
    <w:p>
      <w:pPr>
        <w:pStyle w:val="Normal"/>
        <w:jc w:val="both"/>
        <w:rPr/>
      </w:pPr>
      <w:r>
        <w:rPr>
          <w:rFonts w:cs="Times New Roman" w:ascii="Times New Roman" w:hAnsi="Times New Roman"/>
        </w:rPr>
        <w:t>There is a rush for bicycles as unprecedented in this city as elsewhere in the county, and one local dealer says he is 46 machines behind his or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llas News has the following: this year Christopher C. Fewel, son of the battle-scarred veteran, “Bill Fewel of El Paso, completes his six-year course as a cadet and dons the uniform of an officer in the American N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1,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82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5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istrict Attorney Culbertson was in the city attending to some lottery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osing exercises of the Douglass school attracted a large audienc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appointed Mrs. C.T. Race and Walter N. Vilas to the board of medical examiners for the Thirty-fourth judici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of 12 cars bearing cavalrymen and their horses passed through the city en route from Fort Riley, Kan., to Fort Grant,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opher C. Fewell, son of Bill Fewell, was to complete his six-year course as a cadet at Annapolis and don the uniform of an officer if the navy. He finished his four-year course in 1894 and had been taking a two-year cruise before his final grad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1, 1895</w:t>
      </w:r>
    </w:p>
    <w:p>
      <w:pPr>
        <w:pStyle w:val="PlainText"/>
        <w:jc w:val="both"/>
        <w:rPr/>
      </w:pPr>
      <w:r>
        <w:rPr>
          <w:rFonts w:cs="Times New Roman" w:ascii="Times New Roman" w:hAnsi="Times New Roman"/>
          <w:sz w:val="24"/>
        </w:rPr>
        <w:t>The biggest rain witnessed in El Paso for four years fell yesterday afternoon, flooding the streets with water. The water was so deep on San Antonio street that a canvas boat was navigated. A part of the roof of the Slade building on San Antonio street fell in on account of the weight of water, the fixtures and paraphernalia in the Odd Fellows’ hall were damaged, and a carload of flour on the sidewalk in front of Ainsa’s store was damaged to the extent of about $200. It is believed that over an inch of water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rush for bicycles in this city as unprecedented as elsewhere. One local dealer says he is 46 machines behind his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Hammer has completed the new plans for the proposed Trinity church edifice. The size of the auditorium is 38x40 feet, with the pulpit on the west side of the church instead of as now on the south side. At the front of the building will be the pastor’s study, 9x10 feet, with a separate entrance from Texas street. Adjoining will be a parlor 17x10, and the vestibule of the main entrance comes immediately beyond. At the south of the structure is a 14x32 foot Sunday school room, with an entrance from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aining company has purchased the stock owned in the corporation by W. D. Hughes, who has resigned the secretaryship, and Scott White has been elected secretary in his stead. Mr. Hughes started for New Orleans Sunday afternoon to engage in the cotton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ile Longuemare has returned from Fort Huachuca where she has been visi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895</w:t>
      </w:r>
    </w:p>
    <w:p>
      <w:pPr>
        <w:pStyle w:val="Normal"/>
        <w:jc w:val="both"/>
        <w:rPr>
          <w:rFonts w:ascii="Times New Roman" w:hAnsi="Times New Roman" w:cs="Times New Roman"/>
        </w:rPr>
      </w:pPr>
      <w:r>
        <w:rPr>
          <w:rFonts w:cs="Times New Roman" w:ascii="Times New Roman" w:hAnsi="Times New Roman"/>
        </w:rPr>
        <w:t>El Paso is promised a gala day for the 30th of this month in the cycling line. The great road race to be run will bring out the most mixed aggregation of “sprinters” known to the town. The Cycle Track association will on this occasion offer a full bloomer suit to the most graceful lady rider among those who choose to contest fo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M. Weston will open on Saturday afternoon, corner Hill and First street, a family ice cream garden. Beautiful shrubbery and shade. Take the high sidewalk to Smith’s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2, 1895</w:t>
      </w:r>
    </w:p>
    <w:p>
      <w:pPr>
        <w:pStyle w:val="PlainText"/>
        <w:jc w:val="both"/>
        <w:rPr/>
      </w:pPr>
      <w:r>
        <w:rPr>
          <w:rFonts w:cs="Times New Roman" w:ascii="Times New Roman" w:hAnsi="Times New Roman"/>
          <w:sz w:val="24"/>
        </w:rPr>
        <w:t>The weather was cloudy, the highest temperature being 81,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03,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quadron of the First cavalry passed through the city in command of Colonel Arnold on the way from Fort Grant, Arizona, to Fort Riley, Kansas. Other officers with the squadron were Capts. Ward and Knox, Capt. O.L. Hein, who had been military attache in Berlin; Capt. R.P.P. Wainwright; Lieutenants Foltz, Adams, Furlong, Arnold and Whitman and W.S. Scott, a nativ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sing exercises were held for the sixth and seventh grades of the Central school, the following children taking part: Ethel Goodwin, Alma Jones, Nettie Irwin, Jessie Widmann, Grace Allen, C. Dominguez. Edgar Kayser, Maggie Martin, R. Windsor, George Sweeney, Eva Kneeland, Hallie Irwin, Mamie Keyser, Emma Hoffman., Rebecca Payne, Albert Wilcox, Alee Shelton and C. Windsor. Under the direction of Miss Jones, Miss Baron and Miss Shelton, a kindergarten exhibit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liott C. Hull and Mary B. Teneyck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d dog season arrived and the city scavenger was instructed to kill all ownerless canine loaf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2, 1895</w:t>
      </w:r>
    </w:p>
    <w:p>
      <w:pPr>
        <w:pStyle w:val="PlainText"/>
        <w:jc w:val="both"/>
        <w:rPr/>
      </w:pPr>
      <w:r>
        <w:rPr>
          <w:rFonts w:cs="Times New Roman" w:ascii="Times New Roman" w:hAnsi="Times New Roman"/>
          <w:sz w:val="24"/>
        </w:rPr>
        <w:t>The records of the signal office show that yesterday’s downpour was the greatest for the time of actual precipitation in the history of the city, with one exception, that of July 9, 1881, when six and one-half inches fell in an hour and 50 minutes. On that occasion the cloudburst struck old Mount Franklin at 6:30 p.m., and in five minutes was sweeping over El Paso. Dr. Tays, the Episcopal dominie, rushed out with a spade in an effort to save his adobe at the corner of Stanton and St. Louis, but succeeded about as well as king Canute did with the ocean. The cloudburst swept over the town, with irresistable force, washing down a whole line of adobe buildings in process of construction. But the place then had only about 700 inhabitants and there were but three brick buildings in existence, these being only brick fronts, so the damage was inconsiderable compared with what it would have been in El Paso with its advanced stag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was crowded last night by friends of the high school pupils in attendance on the “Sleeping Beauty” entertainment. The cast of the play was as follows: Witch of the fairies, and princess of the Golden Isles, Miss Emma Ullman; Sleeping Beauty, Miss Marie Shelton; Queen, Miss Stella Jones; King, Lawrence Jones; Queen of the fairies, Miss Gertrude Windsor; Princes and princesses of the court, Owen White, Manuel Baucher, Miss Mamie Blacker, Miss Marguerite Ainsa and Miss Ethel Shelton, court page, Frank Whitten; cupid little Argyra White; court jester, Randolph Terry. A marked feature of the evening was a dance by the little fairies, the personnel of which was as follows: Argyra White, Rachel Howard, Edith St. John, Clara Biggs, Leland Davis, Carl Coolander, Page Kemp and Milton Newell. The stage instructor and manager, Mr. Calvin is it professional. Miss Katie Moore presided at the piano, and as general instructor, Miss Mamie Sexton as elocutionary instructor, and Miss Jones in the kindergarten work, deserve especial comme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 C. Beck left last evening for her home in Mexico after a visit of six months with her parents, Mr. and Mrs. George Pau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Florence Kendrick left this afternoon for Dallas on a month’s visi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895</w:t>
      </w:r>
    </w:p>
    <w:p>
      <w:pPr>
        <w:pStyle w:val="Normal"/>
        <w:jc w:val="both"/>
        <w:rPr>
          <w:rFonts w:ascii="Times New Roman" w:hAnsi="Times New Roman" w:cs="Times New Roman"/>
        </w:rPr>
      </w:pPr>
      <w:r>
        <w:rPr>
          <w:rFonts w:cs="Times New Roman" w:ascii="Times New Roman" w:hAnsi="Times New Roman"/>
        </w:rPr>
        <w:t>The hackmen are “fornist,” the bike. They say it injures their business. Formerly people engaged a hack when they had some place to go in a hurry. Now they ride the bike and the hackmen is cut out of his 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3, 1895</w:t>
      </w:r>
    </w:p>
    <w:p>
      <w:pPr>
        <w:pStyle w:val="PlainText"/>
        <w:jc w:val="both"/>
        <w:rPr/>
      </w:pPr>
      <w:r>
        <w:rPr>
          <w:rFonts w:cs="Times New Roman" w:ascii="Times New Roman" w:hAnsi="Times New Roman"/>
          <w:sz w:val="24"/>
        </w:rPr>
        <w:t>The weather was cloudy, the highest temperature being 79 and the lo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3-4c, copper at 9.75c and Mexican pesos 52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head of the famous McGinty club, and Miss E.L. Crawford of Fort Craig, N.M., were married in the parlors of Col. W.W. Mills on Leon street. Afterward at the opera house they saw the Daily company’s performance of “The Blue and the Gray.” But no one knew they were a bridal couple. The bride was the accomplished daughter of Capt. Jack Crawford, the poet-scout. The McGinty club planned to make it warm for Reckhart for not letting them in on the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 Lieutenant Charles Dodge, Jr., was named as aide to Brigadier General Tasker H.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liss, wife of General Tasker H. Bliss, was in the city as the guest of Judge and Mrs.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found guilty of playing faro, was fined $10 and appealed to the higher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895</w:t>
      </w:r>
    </w:p>
    <w:p>
      <w:pPr>
        <w:pStyle w:val="Normal"/>
        <w:jc w:val="both"/>
        <w:rPr/>
      </w:pPr>
      <w:r>
        <w:rPr>
          <w:rFonts w:cs="Times New Roman" w:ascii="Times New Roman" w:hAnsi="Times New Roman"/>
        </w:rPr>
        <w:t>W.G. Walz has got him a 17½ pound Columbia roadster, and it therefore riding the lightest wheel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Schultz and Weil have purchased the dry goods and clothing stock of I. Blumenthal, at Juarez and are making extensive repairs preparatory to the general t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4, 1895</w:t>
      </w:r>
    </w:p>
    <w:p>
      <w:pPr>
        <w:pStyle w:val="PlainText"/>
        <w:jc w:val="both"/>
        <w:rPr/>
      </w:pPr>
      <w:r>
        <w:rPr>
          <w:rFonts w:cs="Times New Roman" w:ascii="Times New Roman" w:hAnsi="Times New Roman"/>
          <w:sz w:val="24"/>
        </w:rPr>
        <w:t>The weather was clear, the highest temperature being 92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c, copper 10.5c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Republics of the City of Mexico said that Gay E. Porter, former manager for W.G. Walz and company of El Paso, discovered a process for making brick out of material to be obtained about Mexico City, which promised to become very valu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swelling out of its banks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spian Olio under the management of the Young Ladies’ guild of St. Clement’s church at the new Mills building promised to be inte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ags at Fort Bliss were at half mast because of the death of Secretary Gres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eenth Infantry band, said to be the best west of the Mississippi, was to give a concert in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4, 1895</w:t>
      </w:r>
    </w:p>
    <w:p>
      <w:pPr>
        <w:pStyle w:val="PlainText"/>
        <w:jc w:val="both"/>
        <w:rPr/>
      </w:pPr>
      <w:r>
        <w:rPr>
          <w:rFonts w:cs="Times New Roman" w:ascii="Times New Roman" w:hAnsi="Times New Roman"/>
          <w:sz w:val="24"/>
        </w:rPr>
        <w:t>The sixth and seventh grades held their closing exercises at the Central school building yesterday, and a good program was rendered. The following took part in the exercises: Ethel Goodwin, recitation; Alma Jones, recitation; Nettle Irwin, music; Jessee Widman, recitation; Grace Allen, song; C. Dominguez, recitation; Edgar Kayser, recitation; Maggie Martin, music; George Sweeney, recitation; Rose Windsor, recitation;. Eva Kneeland, recitation; Hallie Irvin, recitation; Mamie Kayser, recitation; Emma Hoffman, music; Rebecca Payne, recitation; Albert Wilcox, recitation; Allee Shelton, song; C. Windsor, rec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Spencer, a well known contractor, who has lived in El Paso for about eight years, died at the family residence, 413 North Stanton, this morning of consumption. He was 66 years old and a brother of M.M. Spencer, who died about a year ago. The deceased was a prominent Mason, and was a member of the local G.A.R.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r stables changed hands this afternoon, George Griggs selling out to Mr. Caldwell, who recently came here from Shreveport,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die Morrison, of the sixth grade at the Central school, and Miss Gertrude Lobb, of the fourth grade, Mesa school, left over the Santa Fe at noon today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ane, who years ago ran a sutler’s store near old Fort Bliss, has returned to El Paso after several year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Ten Eyck has returned from his surveying trip on the Rio Grande North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liott C. Hull and Mary B. Ten Eyck were married last evening by Rev. Dr. Higgins at the home of the bride’s moth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895</w:t>
      </w:r>
    </w:p>
    <w:p>
      <w:pPr>
        <w:pStyle w:val="Normal"/>
        <w:jc w:val="both"/>
        <w:rPr/>
      </w:pPr>
      <w:r>
        <w:rPr>
          <w:rFonts w:cs="Times New Roman" w:ascii="Times New Roman" w:hAnsi="Times New Roman"/>
        </w:rPr>
        <w:t>The annual commencement of the El Paso High School brought out a packed house at the opera house last night. Judge Blacker presented diplomas to Miss Emma Ullmann, Miss Josephine Severa Escontrias, Miss Effie Price, Miss Susie Look, Miss Emilie Marie Rush and Mr. Antonio Anselmo Escontr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5, 1895</w:t>
      </w:r>
    </w:p>
    <w:p>
      <w:pPr>
        <w:pStyle w:val="PlainText"/>
        <w:jc w:val="both"/>
        <w:rPr/>
      </w:pPr>
      <w:r>
        <w:rPr>
          <w:rFonts w:cs="Times New Roman" w:ascii="Times New Roman" w:hAnsi="Times New Roman"/>
          <w:sz w:val="24"/>
        </w:rPr>
        <w:t>Messrs. Schutz and Weil have purchased the dry goods and clothing stock of I. Blumentha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atts, president of the El Paso Water company,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several kids showed up in the gallery at the opera house last night with cabbages, onions and other choice things to fire around the audience, chief Ed Fink and his little ratan were too much for them. One boy was led out by the ear and instructed to get a large and accelerated move on himself in the direction of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D. Cooper, mother of Mrs. R.W. Curtis, left this afternoon over the Texas &amp; Pacific for Sedalia, Mo., after a visit with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Duff Brown, Jr., M.D., has located in the city for the practice of his profession. His office is No. 2 Bronson block and his residence is at No. 1 300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David Spencer was largely attended from Myrtle M.E. Church at 3 oclock today. Rev. A. Hoffman, the pastor, officiating. The interment was in the Masonic cemetery, under the auspices of El Paso lodge No. 130, about 70 members of which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st increasing use of bicycles is making deep inroads on the livery business, and liverymen are deeply anathematizing the man who invented the machine, as well as the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r. C.C. Brown has returned from the dental convention in Houston. The crowd was so large he could move about only with difficult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6, 1895</w:t>
      </w:r>
    </w:p>
    <w:p>
      <w:pPr>
        <w:pStyle w:val="PlainText"/>
        <w:jc w:val="both"/>
        <w:rPr/>
      </w:pPr>
      <w:r>
        <w:rPr>
          <w:rFonts w:cs="Times New Roman" w:ascii="Times New Roman" w:hAnsi="Times New Roman"/>
          <w:sz w:val="24"/>
        </w:rPr>
        <w:t>The weather was cloudy, the highest temperature being 82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c, copper 10.5c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Magoffin left for Mexico City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uating exercises for the high school were held at the Myar opera house and the graduates were the most beautiful that ever stopped in front of the footlights. The class was led to the stage by Professor Putnam, Miss Meekin, Judge Allen Blacker, Rev. C.J. Ozley, Miss Rachel Howard and Leland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erson &amp; Berrien’s riding school was turning out lady and gentlemen bicyclists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all boys were a nuisance at the opera hous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Spenser, G.A.R. man,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6, 1895</w:t>
      </w:r>
    </w:p>
    <w:p>
      <w:pPr>
        <w:pStyle w:val="PlainText"/>
        <w:jc w:val="both"/>
        <w:rPr/>
      </w:pPr>
      <w:r>
        <w:rPr>
          <w:rFonts w:cs="Times New Roman" w:ascii="Times New Roman" w:hAnsi="Times New Roman"/>
          <w:sz w:val="24"/>
        </w:rPr>
        <w:t>Following are the names of the members of the Emmett Crawford Post of the G.A.R.: S.W. Millichamp, A.G. Malloy, J.M. Smith, John Lamont, H.D. McGillaird, J.B. Wilcox, J.S. Johnson, M. Dillon, F.E. Featherly, C. Scherz, D. Shine, W.N. Vilas, William Dargitz, S.M. Buchanan, A.B. Robinson, H.L. Kelley, George M. McConaughy, W.W. Mills, M.J. Lemmon, A. Blacker, John Ogden, W.T. Kitchen, F.E. Tusten. A.C. Hobart, A. Stiner, A.C. Wheeler, Y. Cavly. John Sullivan, P.M. Kehoe, John W. Hill, T.H. Logan, The list of members who have died is as follows: H.L. Bingham, B.M. Barrett, F. Bias, O.S. Crowther. George Cook, Ben E. Davis, E.B. Frink, Michael Farrell, H.F. Gasky, Alex Hudson, B.S. McMannus, James Martin, L.E. McKinney, S.W. Pomeroy. F.H. Buckman, H. Schultz, M.M. Spencer, David Spencer, A.L. Wolcott, W.D.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mmencement of the El Paso high school brought out a large crowd Friday night at the opera house. The program as published in The Herald a few days ago was presented after which Prof. Putnam made a speech complimenting the school and the pupils on the good work done during the year, and judge Blacker delivered the diplomas to the graduates. Bouquets were plentiful and flowers were showered upon the members of the graduating class as each responded to his or her part of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C. Wimberly has charge of Trinity Methodist choir. She is an experienced musician and makes an excellent leader and direc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895</w:t>
      </w:r>
    </w:p>
    <w:p>
      <w:pPr>
        <w:pStyle w:val="Normal"/>
        <w:jc w:val="both"/>
        <w:rPr/>
      </w:pPr>
      <w:r>
        <w:rPr>
          <w:rFonts w:cs="Times New Roman" w:ascii="Times New Roman" w:hAnsi="Times New Roman"/>
        </w:rPr>
        <w:t>W.J. Glenn, W.S. McCutcheon and R.F. Campbell were named by the State Executive Committee of the Republican Club as delegate to Cleveland to the national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Dwyer took umbrage of George Look Saturday afternoon on El Paso street. So he fractured Look’s profile and frescoed his cheeks. This little bit of pleasantry on Mr. Dwyer’s part cost him $5 in the recorder’s court that sam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7, 1895</w:t>
      </w:r>
    </w:p>
    <w:p>
      <w:pPr>
        <w:pStyle w:val="PlainText"/>
        <w:jc w:val="both"/>
        <w:rPr/>
      </w:pPr>
      <w:r>
        <w:rPr>
          <w:rFonts w:cs="Times New Roman" w:ascii="Times New Roman" w:hAnsi="Times New Roman"/>
          <w:sz w:val="24"/>
        </w:rPr>
        <w:t>The weather was clear, the highest temperature being 75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opposed selling Washington park to a California race hors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etty bicycle parade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as company sold gas stoves at cost to get them in use announcing that gas did not explode like gaso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Kinley colored club was to hold a meeting in John Clemmons’ barber shop to take steps to relieve unfortunate comrades who went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harles Davis, Major W.J. Fewel and J.S. Hart showed Senator Bate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7, 1895</w:t>
      </w:r>
    </w:p>
    <w:p>
      <w:pPr>
        <w:pStyle w:val="PlainText"/>
        <w:jc w:val="both"/>
        <w:rPr>
          <w:rFonts w:ascii="Times New Roman" w:hAnsi="Times New Roman" w:cs="Times New Roman"/>
          <w:sz w:val="24"/>
        </w:rPr>
      </w:pPr>
      <w:r>
        <w:rPr>
          <w:rFonts w:cs="Times New Roman" w:ascii="Times New Roman" w:hAnsi="Times New Roman"/>
          <w:sz w:val="24"/>
        </w:rPr>
        <w:t>W.W. Mills and wife have returned from the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Glenn, W.S. McCutcheon and R.F. Campbell were named by the state executive committee of the Republican club as delegates to the National league club convention which will be held in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er is in town to find out just what the city council intends to do in the matter of boring an artesian well. The city has kept him in suspense for nearly a year, and he thinks it is time it should either go ahead or settle up with him and q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has submitted a proposition to the city council offering to furnish water to citizens at 16 cents per 1000 gallons, provided that the minimum payment shall not be less than 90 cents per month. The city is to pay 20 cents per month. It is also agreed that at the expiration of five years the city shall have the right to purchase the work at a price to be agreed on by three hydraulic engine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jc w:val="center"/>
        <w:rPr>
          <w:rFonts w:ascii="Times New Roman" w:hAnsi="Times New Roman" w:cs="Times New Roman"/>
        </w:rPr>
      </w:pPr>
      <w:r>
        <w:rPr>
          <w:rFonts w:cs="Times New Roman" w:ascii="Times New Roman" w:hAnsi="Times New Roman"/>
        </w:rPr>
        <w:t>May 28, 1895</w:t>
      </w:r>
    </w:p>
    <w:p>
      <w:pPr>
        <w:pStyle w:val="Normal"/>
        <w:jc w:val="both"/>
        <w:rPr>
          <w:rFonts w:ascii="Times New Roman" w:hAnsi="Times New Roman" w:cs="Times New Roman"/>
        </w:rPr>
      </w:pPr>
      <w:r>
        <w:rPr>
          <w:rFonts w:cs="Times New Roman" w:ascii="Times New Roman" w:hAnsi="Times New Roman"/>
        </w:rPr>
        <w:t>The proposition from the El Paso Water company is not what El Paso wants. She wants to own her water works and to raise her water from the 60-foot strata until such time as she can develop a better and purer su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National Bank has bought the fixtures of the defunct El Paso National Bank for $1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8, 1895</w:t>
      </w:r>
    </w:p>
    <w:p>
      <w:pPr>
        <w:pStyle w:val="PlainText"/>
        <w:jc w:val="both"/>
        <w:rPr/>
      </w:pPr>
      <w:r>
        <w:rPr>
          <w:rFonts w:cs="Times New Roman" w:ascii="Times New Roman" w:hAnsi="Times New Roman"/>
          <w:sz w:val="24"/>
        </w:rPr>
        <w:t>The weather was clear, the highest temperature being 90 and the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c, copper 18.5c and Mexican pesos 52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endy got 250 smuggled cigars from a train “bu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s with 499 head of cattle arrived from Mexico for McCoy and Dignowit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Parker was elected school trustee of the smelter district. A. Courchesne and C.M. Powell being judges of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May Immigration Agent Hampton stopped on the international bridges and turned back to Mexico 250 pauper immi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telsen and Degetau shipped a carload of ginned and unginned cotton to Mexico. It was the first cotton raised in this valley. It was grown by Christian Schugt, manager of their ranch at San Augustin. Cotton was worth 18 and 20 cents Mexican money in Mexico. The same firm shipped 11 carloads of wool to Mexico, being the first train of wool ever shipped from the United States to Mexico. It was expected El Paso would become a great wool center, with southern New Mexico and northern Arizona as the producing a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8, 1895</w:t>
      </w:r>
    </w:p>
    <w:p>
      <w:pPr>
        <w:pStyle w:val="PlainText"/>
        <w:jc w:val="both"/>
        <w:rPr/>
      </w:pPr>
      <w:r>
        <w:rPr>
          <w:rFonts w:cs="Times New Roman" w:ascii="Times New Roman" w:hAnsi="Times New Roman"/>
          <w:sz w:val="24"/>
        </w:rPr>
        <w:t>Today Mr. Watts is cleaning out the reservoir that does service in furnishing the resident portion of the city with drinking water. All day long a formidable stream having the color of printer’s ink and a smell akin to that of a wholesale fish market, has been making its way down Oregon street hunting a se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and was bitten by a small dog last night on El Paso street. He afterwards shot th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ducation held a called meeting yesterday in the central school building, Messrs. Morehead, Pew, Shelton and Foster being present. Prof. Aoy’s salary was ordered paid, and it was decided that in future salaries of teachers should be paid as they are earned. An effort will be made to borrow money from the banks to provide a fund for this purpose. On account of Miss Baron not being an applicant for next year, the treasurer was ordered to pay her the balance of her salary for the presen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night, Mr. Whitmore reported that two parties were wanting to buy Washington Park, and he said he was in favor of selling it. The matter was referred to the finance committee. The office of city pesthouse keeper was abolished, and the bond of dogcatcher G.K. Steadman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has bought the fixtures of the defunct El Paso National bank for $1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lags on the public buildings are flying at half mast today in respect to the memory of secretary, Gresham who died last nigh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895</w:t>
      </w:r>
    </w:p>
    <w:p>
      <w:pPr>
        <w:pStyle w:val="Normal"/>
        <w:jc w:val="both"/>
        <w:rPr/>
      </w:pPr>
      <w:r>
        <w:rPr>
          <w:rFonts w:cs="Times New Roman" w:ascii="Times New Roman" w:hAnsi="Times New Roman"/>
        </w:rPr>
        <w:t>The statues of the Goddess of Justice on the court house have just been provided with brand new tin swords by Bloom, and the metallic ladies have just passed resolutions of thanks for th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m the Rio Grande is the cry of the farmers. If the farmers prosper the city will pros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9, 1895</w:t>
      </w:r>
    </w:p>
    <w:p>
      <w:pPr>
        <w:pStyle w:val="PlainText"/>
        <w:jc w:val="both"/>
        <w:rPr/>
      </w:pPr>
      <w:r>
        <w:rPr>
          <w:rFonts w:cs="Times New Roman" w:ascii="Times New Roman" w:hAnsi="Times New Roman"/>
          <w:sz w:val="24"/>
        </w:rPr>
        <w:t>The weather was clear, the highest temperature being 88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5 and Mexican pesos 52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O’Keefe submitted an ordinance to the council compelling buggies and bicycles to carry lights at night and turn to the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esian wells for El Paso were being discuss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telson and Degetau shipped 200,000 pounds of American wool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s Carrano pleaded guilty to carrying a long knife up his sle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appointed J.M. Chaudrin to succeed Henry Heep on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29, 1895</w:t>
      </w:r>
    </w:p>
    <w:p>
      <w:pPr>
        <w:pStyle w:val="PlainText"/>
        <w:jc w:val="both"/>
        <w:rPr>
          <w:rFonts w:ascii="Times New Roman" w:hAnsi="Times New Roman" w:cs="Times New Roman"/>
          <w:sz w:val="24"/>
        </w:rPr>
      </w:pPr>
      <w:r>
        <w:rPr>
          <w:rFonts w:cs="Times New Roman" w:ascii="Times New Roman" w:hAnsi="Times New Roman"/>
          <w:sz w:val="24"/>
        </w:rPr>
        <w:t>The statues of the goddess of justice on the courthouse have been provided with bran new tin swords by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 Leamaster and wife returned this morning from their New Engla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Loomis was given a surprise party last night at the home of her father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blew down the new masonry at the quartermaster’s building yesterday, along with parts of the wall. It also wrecked the old Fort Bliss building known as the “bucket of blood,” and overturned a buggy in which drum major Tolman and Miss Bessie Walsh were r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mile bicycle race which is to come off tomorrow has been arranged and the entry lists have been closed. The starters for the various events will be Walz, Hawcroft, Bushong, Bovee, Morris, Bridgers, White, Watson, Porcher, Smith, Hampton, Paul, Grandover, Lane, Hood, Rand, Canales, Julian, Race, Welch, Rokahr and Davis. Officers, committees, etc., are as follows: Judges, C.R. Morehead, E.C. Pew and Jos. Magoffin. Timers, W.G. Walz, J.M. Leitch and P.E. Kern. Handicap committee, Ed. C. Pew. W.F. Payne and Vincent P. Ring. Referee and starter, D.W. Reckhart. Checkers at the bridge, W.H. Shelton and E.V. Berrien. Clerk of the course. Vincent P. Ring. The race will start from in front of the residence of judge Wilcox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Y.M.C.A. auxilliary did the handsome thing last night at the “birthday party.” Miss Belle Ainsa sang a solo, Misses Shelton and Ulman sang duets and secretary Sloan gave an exhibition of club swinging, to piano music played by Miss Nellie Ritchie. Refreshments were served and the affair was very enjoya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895</w:t>
      </w:r>
    </w:p>
    <w:p>
      <w:pPr>
        <w:pStyle w:val="Normal"/>
        <w:jc w:val="both"/>
        <w:rPr/>
      </w:pPr>
      <w:r>
        <w:rPr>
          <w:rFonts w:cs="Times New Roman" w:ascii="Times New Roman" w:hAnsi="Times New Roman"/>
        </w:rPr>
        <w:t>The wind yesterday blew down the new masonry at the quartermasters building. It also wrecked the old Fort Bliss building known as the “bucket of blood.” Drum Major Tolman and Miss Beezie Walsh were driving home from town when the wind blew their buggy over and then the horse ran away. They lost all their purchases and had to walk about a mile to the garr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rin Lane and his crimson rim twenty pounds road racer, won the ten mile road race this morning. The course was from Judge Wilcox’s Myrtle Street residence to the second bridge and back, or ten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0, 1895</w:t>
      </w:r>
    </w:p>
    <w:p>
      <w:pPr>
        <w:pStyle w:val="PlainText"/>
        <w:jc w:val="both"/>
        <w:rPr/>
      </w:pPr>
      <w:r>
        <w:rPr>
          <w:rFonts w:cs="Times New Roman" w:ascii="Times New Roman" w:hAnsi="Times New Roman"/>
          <w:sz w:val="24"/>
        </w:rPr>
        <w:t>The weather was clear, the highest temperature being 85 and the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ybody who did not ride a bicycle was “behind the pro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cycle parade was scheduled for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Orme went to Yuma with two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returned from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895</w:t>
      </w:r>
    </w:p>
    <w:p>
      <w:pPr>
        <w:pStyle w:val="Normal"/>
        <w:jc w:val="both"/>
        <w:rPr/>
      </w:pPr>
      <w:r>
        <w:rPr>
          <w:rFonts w:cs="Times New Roman" w:ascii="Times New Roman" w:hAnsi="Times New Roman"/>
        </w:rPr>
        <w:t>The bicycle races were held yesterday afternoon according to program. Before the races commenced Jos. Molinary and John Ballard Coldwell entertained the spectators with trick riding which was very good for amateurs. Young Coldwell is only eight years old, but he handled his wheel with proficie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1, 1895</w:t>
      </w:r>
    </w:p>
    <w:p>
      <w:pPr>
        <w:pStyle w:val="PlainText"/>
        <w:jc w:val="both"/>
        <w:rPr/>
      </w:pPr>
      <w:r>
        <w:rPr>
          <w:rFonts w:cs="Times New Roman" w:ascii="Times New Roman" w:hAnsi="Times New Roman"/>
          <w:sz w:val="24"/>
        </w:rPr>
        <w:t>The weather was clear, the highest temperature being 85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0.5 and Mexican pesos 51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B. Putnam was re-elected superintendent of schools at $1,800 a year. The principal of the high school was given $1,300. The salaries of other principals were fixed at $800 and $900 and of grade teachers from $790 to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eorge Fraser, known throughout Southwestern Texas as “The Alkali Judge,” was in the city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t soup was served free at the cafe every morning from 10 to 11: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of the Fort Bliss band scheduled to take place in Myar opera house did not occur because no one went to listen it was discouraging for the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gro citizens met in the courthouse and sent a petition to President Cleveland asking him to investigate reported cruel treatment of negroes who had gone from this country to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ff-bosom shirts were sold for 8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May 31, 1895</w:t>
      </w:r>
    </w:p>
    <w:p>
      <w:pPr>
        <w:pStyle w:val="PlainText"/>
        <w:jc w:val="both"/>
        <w:rPr/>
      </w:pPr>
      <w:r>
        <w:rPr>
          <w:rFonts w:cs="Times New Roman" w:ascii="Times New Roman" w:hAnsi="Times New Roman"/>
          <w:sz w:val="24"/>
        </w:rPr>
        <w:t>The members of Emmett Crawford post, G.A.R., at their meeting today adopted a vote of thanks to A. Krakauer for flowers with which to decorate their comrades’ graves, also to Phil Smith for bouquets, and to Miss Walda Watkinx, who pinned a bouquet on the lapel of each old soldier’s c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tained glass windows were received that morning for St. Clement’s church. One was a memorial to Grace Campbell, daughter of the mayor of the city, and was a gift from her sister Mrs. Della Campbell Wright. The other was presented by the rector, Mr. Martin, in memory of his two sisters who died Margaret and Corn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in honor of E.C. Hull, and bride was given at the courthouse last night by their friends. The music was Pitzer’s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the beginning of the bicycle races yesterday, Joe Mollinary and John Ballard Coldwell entertained the crowd with trick riding. Young Coldwell is only 9 years old. but he handled the wheel with great profici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Paul Dyck, of Houston, is in the city to organize a German Evangelical church. All of the services will be conducted in the German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ntertainment given in the Mills building last night by the Young Ladies’ Guild of St. Clement’s church. The following took part in the program: Mrs. Johns, Mr. and Mrs. Rose, Miss Womack, Messrs. Offley, Bushong, Feldman, Riley, Barrion and Gro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895</w:t>
      </w:r>
    </w:p>
    <w:p>
      <w:pPr>
        <w:pStyle w:val="Normal"/>
        <w:jc w:val="both"/>
        <w:rPr>
          <w:rFonts w:ascii="Times New Roman" w:hAnsi="Times New Roman" w:cs="Times New Roman"/>
        </w:rPr>
      </w:pPr>
      <w:r>
        <w:rPr>
          <w:rFonts w:cs="Times New Roman" w:ascii="Times New Roman" w:hAnsi="Times New Roman"/>
        </w:rPr>
        <w:t>A five-horse power gas engine is being put into the cigar manufactory of Kohlberg Bros. Besides other purposes the building will be ventilated by a system of f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Erhart recorded this morning the deed to him of the Currie block, corner San Antonio, and Overland Sts., from the First National bank for the consideration of $1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Mexican Central Railroad Co. has decided to give the residents of El Paso and vicinity an opportunity to visit the city of Mexico by putting in the extraordinary low rate of $20 for the round trip. Selling dates, June 4, 5 and 6; good for 30 days with stop-over privileges in either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 1895</w:t>
      </w:r>
    </w:p>
    <w:p>
      <w:pPr>
        <w:pStyle w:val="PlainText"/>
        <w:jc w:val="both"/>
        <w:rPr/>
      </w:pPr>
      <w:r>
        <w:rPr>
          <w:rFonts w:cs="Times New Roman" w:ascii="Times New Roman" w:hAnsi="Times New Roman"/>
          <w:sz w:val="24"/>
        </w:rPr>
        <w:t>Walter Erhart recorded today the deed to him of the Currie block, corner of San Antonio and Oregon streets from the First National bank. The consideration was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ulian has received instructions from Washington to reduce his force of carriers by one, and this he has done by placing Shelly Bovee on the substitut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the monthly official payroll for May was allowed, amounting to $1800. The monthly payroll of the fire department amounting to $489.24 was also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idertnhn O’Keefe proposed an ordinance requiring all vehicles to carry lamps within the corporate limits of the city, but it-was urged in opposition that most of the violators of such an ordinance would be farmers and Mexicans who would know nothing of such a law, so the proposition was laid on the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e Harrison, who has been firing locomotives and running switch engines on the Lordsburg division of the Southern Pacific for years, and who is locally noted for being a first class fireman, even he does travel around on a peg leg, has gone to San Francisco to get a new leg. The master mechanic told Mose that if he would get a new leg—one with a hinge to it so he could sit on the engineer’s seat in the cab without putting his foot through the boilerhead, he could give him a locomotive to ru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 1895</w:t>
      </w:r>
    </w:p>
    <w:p>
      <w:pPr>
        <w:pStyle w:val="PlainText"/>
        <w:jc w:val="both"/>
        <w:rPr/>
      </w:pPr>
      <w:r>
        <w:rPr>
          <w:rFonts w:cs="Times New Roman" w:ascii="Times New Roman" w:hAnsi="Times New Roman"/>
          <w:sz w:val="24"/>
        </w:rPr>
        <w:t>The weather was cloudy, the highest temperature being 88,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 cts, copper 10.5 cts. and Mexican pesos 52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 Graham, president of the Hudson Hot Springs Sanatorium company, was in the city to get El Paso contractors to bid on a large hotel and bath house at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gave its concert in the club’s garden at San Francisco and Leon streets in spite of a storm. President Reckhart said he expected a snow storm before the program was over. A sign read: “Guests without children will sit on the fence. The alligators have troubles of their own. Tell yours to a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s-Fargo Express company purchased a new span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ne was sprinkling tacks on Magoffin avenue and puncturing many bicycle t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Ward was to this city from Arizona, reporting that the Detroit Copper company had a corps of engineers surveying a railroad line from its pumping station to Lordburg, N.M., a distance of 71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 1895</w:t>
      </w:r>
    </w:p>
    <w:p>
      <w:pPr>
        <w:pStyle w:val="PlainText"/>
        <w:jc w:val="both"/>
        <w:rPr/>
      </w:pPr>
      <w:r>
        <w:rPr>
          <w:rFonts w:cs="Times New Roman" w:ascii="Times New Roman" w:hAnsi="Times New Roman"/>
          <w:sz w:val="24"/>
        </w:rPr>
        <w:t>Chairman Clifford, of the taxation committee of the city council, met a committee from the school board Saturday night and the question of appropriation for school expenses was discussed. The board for a levy of 39 cents for school purposes next year. By September the schools will be $5000 behind, the deficit last September was $1200, but as $10,000 is due the board from back taxes for the past two years, the schools can be run until Christmas, if sufficient collections can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senator Martin, of Kansas, was in town today, visiting W.H. Tuttle and his sister, Mrs. Tilton. The senator is a strong silv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M.B. Davis, of the Wells-Fargo express Company, returned this morning from the City of Mexico, where he had been stationed for some time in the place of the local agent, who has bee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line between El Paso and Las Cruces has been completed to a point two miles below Mesilla Park, and work has been suspended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Fewell arrived this afternoon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mar Davis and Thomas D. Beall are back from school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erpentine Cycling company has been organized in the city with Dr. Yandell president, Waters Davis, captain, and R.G. Mitchell, secretary and treasurer. The colors of the club are maroon and whit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895</w:t>
      </w:r>
    </w:p>
    <w:p>
      <w:pPr>
        <w:pStyle w:val="Normal"/>
        <w:jc w:val="both"/>
        <w:rPr/>
      </w:pPr>
      <w:r>
        <w:rPr>
          <w:rFonts w:cs="Times New Roman" w:ascii="Times New Roman" w:hAnsi="Times New Roman"/>
        </w:rPr>
        <w:t>The telephone line from El Paso to Las Cruces has been constructed to a point two miles below Mesilla Park and work has stopped for th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in progress for fine bicycle races on the Fourth of July next. From the talk it would seemed [sic] as though “everybody” in town was going into training for the different ev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3, 1895</w:t>
      </w:r>
    </w:p>
    <w:p>
      <w:pPr>
        <w:pStyle w:val="PlainText"/>
        <w:jc w:val="both"/>
        <w:rPr/>
      </w:pPr>
      <w:r>
        <w:rPr>
          <w:rFonts w:cs="Times New Roman" w:ascii="Times New Roman" w:hAnsi="Times New Roman"/>
          <w:sz w:val="24"/>
        </w:rPr>
        <w:t>The weather was clear, the highest temperature being 86, and the lowest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 cts, copper 10.5 cents and Mexican pesos 52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ounty court returned a verdict in favor of Mrs. Reed and against admitting to probate the will of her deceased husband, Bishop 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g catcher killed 43 dogs in one day and still had a number awaiting exe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d and rain put the McGinty band concert out of business. Trees were blown down on Magoffin avenue and in the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lifornia race horse man wanted to buy Washington Park for training his string of tro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Baker and family of Fort Huachuca arr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3, 1895</w:t>
      </w:r>
    </w:p>
    <w:p>
      <w:pPr>
        <w:pStyle w:val="PlainText"/>
        <w:jc w:val="both"/>
        <w:rPr/>
      </w:pPr>
      <w:r>
        <w:rPr>
          <w:rFonts w:cs="Times New Roman" w:ascii="Times New Roman" w:hAnsi="Times New Roman"/>
          <w:sz w:val="24"/>
        </w:rPr>
        <w:t>Ben Flowers, formerly in the butcher business in El Paso, but for the past seven years with the Shafter Mining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taker Ross is leaving on an extended trip and in the meantime Tom Powell will attend to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peck leaves tomorrow evening for the City of Mexico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J. Muchoz and sons, Alfred and Eddie, have moved from Las Cruces, to El Paso, and will make thei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of engine, pay car and coach, broke the record recently by running from Pecos to Eddy in one hour and 50 minutes, 90 miles having made in one hour and ten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nior Leaguers’of the First M.E. church, of their own motion have voted the contents of their treasury, $4.50 to Miss Tripp’s Indian school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y friends of Mr. J.C. Beatty and Mrs. Sarah J. Beatty, who lived several years in our city, will be glad to learn that they are prospering in their eastern home in Providence, R.I. Their son Dave, who only a few years ago was attending school, is married and settled in Galveston, Texas. Miss Josephine Beatty has been severely ill, but has about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entence of Oscar Wilde, if carried out with the usual vigor of the English law, will mean the early death of the Asthetic. Wilde is in poor physical condition, and as he has probably never done a stroke of manual labor in his life, work will be fatal to hi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895</w:t>
      </w:r>
    </w:p>
    <w:p>
      <w:pPr>
        <w:pStyle w:val="Normal"/>
        <w:jc w:val="both"/>
        <w:rPr/>
      </w:pPr>
      <w:r>
        <w:rPr>
          <w:rFonts w:cs="Times New Roman" w:ascii="Times New Roman" w:hAnsi="Times New Roman"/>
        </w:rPr>
        <w:t>The quarters of the El Paso National bank will be occupied on the removal of the First National people, by P. Kern, who takes the front of the apartment; Mr. Newman who has secured the central part including the safe for the new private bank, while W.J. Glenn takes the directors room for his insuranc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rpentine bicycle club will hold its drill Friday evenings, and parade on Saturday nights. All cyclers over age are eligible to membership, and efforts are being made to increase the club ro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4, 1895</w:t>
      </w:r>
    </w:p>
    <w:p>
      <w:pPr>
        <w:pStyle w:val="PlainText"/>
        <w:jc w:val="both"/>
        <w:rPr/>
      </w:pPr>
      <w:r>
        <w:rPr>
          <w:rFonts w:cs="Times New Roman" w:ascii="Times New Roman" w:hAnsi="Times New Roman"/>
          <w:sz w:val="24"/>
        </w:rPr>
        <w:t>The weather was cloudy, the highest temperature being 92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0.76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papers were still telling of the joy that came to all who attended the Bachelor’s and Widowers’ blowout at the home of A. Courchesne. Ex-Secretary Shelton was thanked for his efforts in making the celebration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modeling of the First National bank building wa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ntractors were on the trail of the contract for erecting the Hudson Spring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view baseball team wanted to play here, but as there were no enclosed grounds, there was no hope of a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phone communication between Evergreen cemetery and the city was opened and the Times office was called up and told the flowers never looked more lo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4, 1895</w:t>
      </w:r>
    </w:p>
    <w:p>
      <w:pPr>
        <w:pStyle w:val="PlainText"/>
        <w:jc w:val="both"/>
        <w:rPr/>
      </w:pPr>
      <w:r>
        <w:rPr>
          <w:rFonts w:cs="Times New Roman" w:ascii="Times New Roman" w:hAnsi="Times New Roman"/>
          <w:sz w:val="24"/>
        </w:rPr>
        <w:t>The quarters of the El Paso National bank will be occupied on the removal of the First National people by P. Kern, who has taken the front of the apartments; Mr. Newman, who has secured the central part, including the safe, for the new private bank, and W.J. Glenn, who has taken the directors’ room for his insuranc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district Christian Endeavor Union at the Presbyterian church, last night, Miss Florence Litsey was chosen delegate to the convention in Fort Worth, and it was announced that Rev. J.C. Mason, Mr. Hoblett, and Miss Hattie Robinson would atten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oard of education met last night and elected the following teachers; Miss E.B. Meekins, principal of the high school; Miss Mamie Sexton, first assistant principal of high school; Miss Willie Word, second assistant principal of high school; Mrs. B.D. Bailey, principal of Mesa school; Miss Florence Thornton, principal of Franklin school; Miss Mary H. Gates, teacher of drawing; Miss Mamie Lyons, first grade; Miss Allie Fitzpatrick, first grade; Miss Laura Fink, first grade; Miss Katie Moore, teacher of music; Miss Mary I. Stanton, Miss Laura Stevenson. Miss Susie Morrison, Miss Lena G. McKie and Miss Gertrude Lobb were placed in the $775 per year class, Miss L.N. Jones was elected principal of the kindergarten, W.H. Lopez as principal of the Mexican school, Miss Marie Shelton, assistant in kindergarten, Mrs. L.H. Hubbard, teacher of Spanish. Miss Lillie Cole and Miss Eileen Windsor were elected teachers. The board paid out last year in salaries to superintendents, teachers and janitors, $20,660. This year there will be an additional teacher, and the estimated expense is $20,00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895</w:t>
      </w:r>
    </w:p>
    <w:p>
      <w:pPr>
        <w:pStyle w:val="Normal"/>
        <w:jc w:val="both"/>
        <w:rPr/>
      </w:pPr>
      <w:r>
        <w:rPr>
          <w:rFonts w:cs="Times New Roman" w:ascii="Times New Roman" w:hAnsi="Times New Roman"/>
        </w:rPr>
        <w:t>Since the El Paso Cycle Track association excludes women from its membership, and they were entirely forgotten when the Serpentine club was formed, it is whispered around town that a number of lady riders are proposing to organize an independent club. Other cities have such clubs, the natural query is, “Why no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tographer Bushong left this noon over the Santa Fe for Chicago and New York where he will study to perfect himself in his profession for a year. After that he expects to spend a year or so in Europe studying photography there. Mr. Bushong is a very clever workman and he ought to make a great name for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5, 1895</w:t>
      </w:r>
    </w:p>
    <w:p>
      <w:pPr>
        <w:pStyle w:val="PlainText"/>
        <w:jc w:val="both"/>
        <w:rPr/>
      </w:pPr>
      <w:r>
        <w:rPr>
          <w:rFonts w:cs="Times New Roman" w:ascii="Times New Roman" w:hAnsi="Times New Roman"/>
          <w:sz w:val="24"/>
        </w:rPr>
        <w:t>The weather was clear, the highest temperature being 95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c; copper 10.6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Kinley club was to hold a meeting in the barber shop of John Cle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and Mrs. J.C. Mason, Mrs. O.C. Brown, Miss Hattie Robinson, Miss Sue Six, Miss Lizzie Wingfield and M.L. Hoblet went to Fort Worth to attend the Christian Endeavor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5, 1895</w:t>
      </w:r>
    </w:p>
    <w:p>
      <w:pPr>
        <w:pStyle w:val="PlainText"/>
        <w:jc w:val="both"/>
        <w:rPr/>
      </w:pPr>
      <w:r>
        <w:rPr>
          <w:rFonts w:cs="Times New Roman" w:ascii="Times New Roman" w:hAnsi="Times New Roman"/>
          <w:sz w:val="24"/>
        </w:rPr>
        <w:t xml:space="preserve">According to reports, Music hall will be built early this summer, and J.L. Whitmore has the contract. Some think an auditorium with 400 seats will be too small, but the plans provide for a gallery at the rear which will accommodate from 75 to 100 persons. (This is the present Salvation Army home now.)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tographer Bushong left this noon over the Santa Fe for Chicago and New York, where he will study to perfect himself in his profession for a year, after which he will go to Europe to study photograph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nrietta Small has completed her musical studies at the North Texas Female college at Sherman, and after visiting with friends there will return to El Paso to remain for a while with her sister, Mrs. W.H. Tu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90 El Pasoans are reported bound for the City of Mexico this evening. Among them are ex-alderman Kohlberg and wife, Doc. Ward, inspectors Hampton and Purdy and wives, Dr. Frank Norris, George E. King, Jr., and Billy F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4 year old son of J.M. Ruiz was lost this morning, and the police are looking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W.S. Neff was last, night chosen president of the hook and ladder company, and he celebrated the event by treating the boys in royal good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 interesting combination affair tonight at Col. Courchesne’s hacienda, four miles up the valley. The colonel will have a house warming, and the S.G.W. and the B.P.A. and sympathizers’ lodge No. 13333 are to celebrate their initial blowout of the season. A special Santa Fe train will carry the party up to the grounds. The McGinty band will furnish music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the Y.M.C.A. is looking for the man who “hooked” the sign of the association and planted it in front of the McGinty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895</w:t>
      </w:r>
    </w:p>
    <w:p>
      <w:pPr>
        <w:pStyle w:val="Normal"/>
        <w:jc w:val="both"/>
        <w:rPr/>
      </w:pPr>
      <w:r>
        <w:rPr>
          <w:rFonts w:cs="Times New Roman" w:ascii="Times New Roman" w:hAnsi="Times New Roman"/>
        </w:rPr>
        <w:t>The special water committee decided this morning to report favorably on the Washington Park as the location for the artesian well. Alderman O’Keefe voted no, but it is not considered as likely that he will make any minority re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6, 1895</w:t>
      </w:r>
    </w:p>
    <w:p>
      <w:pPr>
        <w:pStyle w:val="PlainText"/>
        <w:jc w:val="both"/>
        <w:rPr>
          <w:rFonts w:ascii="Times New Roman" w:hAnsi="Times New Roman" w:cs="Times New Roman"/>
          <w:sz w:val="24"/>
        </w:rPr>
      </w:pPr>
      <w:r>
        <w:rPr>
          <w:rFonts w:cs="Times New Roman" w:ascii="Times New Roman" w:hAnsi="Times New Roman"/>
          <w:sz w:val="24"/>
        </w:rPr>
        <w:t>The weather was cloudy. The highest being 83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0.6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ement exercises for the New Mexico college of-Agriculture at-Mesilla Park were to be held June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wn and the railroad team were to play base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imson Rim tandem was on the street with Ed Pew on the front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pay d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 girls, 13 and 14, were being tried before Justice Harvey for enticing a Chinaman into their room and robbing him of $1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Lieut. Glasgow would be offered a place as aide to General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895</w:t>
      </w:r>
    </w:p>
    <w:p>
      <w:pPr>
        <w:pStyle w:val="Normal"/>
        <w:jc w:val="both"/>
        <w:rPr>
          <w:rFonts w:ascii="Times New Roman" w:hAnsi="Times New Roman" w:cs="Times New Roman"/>
        </w:rPr>
      </w:pPr>
      <w:r>
        <w:rPr>
          <w:rFonts w:cs="Times New Roman" w:ascii="Times New Roman" w:hAnsi="Times New Roman"/>
        </w:rPr>
        <w:t>A correspondent calls upon the city council to pass an ordinance compelling carriages, buggies and wagons to carry lights after dark, just the same as bicy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United States Senator Martin of Kansas, who was in El Paso the other day, denies the report that he is hunting for the gubernatorial chair of Arizona. He says he was in the territory merely to look after canal property in which he is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7, 1895</w:t>
      </w:r>
    </w:p>
    <w:p>
      <w:pPr>
        <w:pStyle w:val="PlainText"/>
        <w:jc w:val="both"/>
        <w:rPr/>
      </w:pPr>
      <w:r>
        <w:rPr>
          <w:rFonts w:cs="Times New Roman" w:ascii="Times New Roman" w:hAnsi="Times New Roman"/>
          <w:sz w:val="24"/>
        </w:rPr>
        <w:t>Jack Prince, champion long-distance cyclist of the world, visited El Paso. He held all records from 20 to 1,000 miles. He issued a challenge with a purse of $200 to beat any two pacers or trotters in El Paso in a 10-mil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oudy, the highest temperature being 91,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 against Frank Barnum, accused of releasing his dog from the city pound, was dismissed when it was shown there was no evidence the dog had been loafing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20-year-old assistant cashier of a bank in Bowie, Texas, was arrested on his way to Juarez after defaulting to the amount of $20,000. He said fast company led him ast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died from colic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indicted for smuggling horses was captured in the Big Bend country and brough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Morehouse, superintendent of the El Paso division of the Santa Fe, was promoted to a position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7, 1895</w:t>
      </w:r>
    </w:p>
    <w:p>
      <w:pPr>
        <w:pStyle w:val="PlainText"/>
        <w:jc w:val="both"/>
        <w:rPr/>
      </w:pPr>
      <w:r>
        <w:rPr>
          <w:rFonts w:cs="Times New Roman" w:ascii="Times New Roman" w:hAnsi="Times New Roman"/>
          <w:sz w:val="24"/>
        </w:rPr>
        <w:t>Formerly El Paso was a great ball town, and the clubs here up to a year ago were crack teams which succeeded in carrying off the pennants at the end of the seasons, but everybody has gone wild over the bike, and wheeling has superceded the 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Connors, delegate to the state fireman’s convention from hose company No. 2, has prepared a report of the convention consisting of 10,000 words, which he will read to his company at next Monday night’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the Summer Grass widowers held their first blowout of the season last night at Col. A. Courchesne’s hacienda above the smelter, and a pleasant evening was spent. There were about 200 in attendance. President R.C. Lightbody called the meeting to order with a short address, and Sam Gatlin was elected president of the Bachelors’ club for the ensuing year, with Harry Kelly as secretary. Waters Davis was chosen president of the Summer Grass Widowers’ association, after which an interesting program was carried out, including a tenor solo by H. Goodwin Mitchell, a song by Justice Howe, who played his own guitar accompaniment, a vocal trio by Messrs. Howe, Milne and Shelton, a. quartet by Messrs. Rose, Brokenbrow, Offley and, Rokahr, speeches by Messrs. Lightbody, Courchesne, Davis, Gatlin, Hart and others. Each of the members wore a bright new tin cup tied to the lapel of his c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Myar, of Camden, Ark. who is visiting in the city, has done more than any other man for the city, according to the returns received from the outlay. To Mr. Myar is due the credit for El Paso having a creditable opera house, and this does not represent but a share of his investments here. The constant effort of certain parties to draw the business of the city up San Antonio street has greatly depreciated Mr. Myar’s property, which is all on lower El Paso street, but should a hotel be erected on the old Overland corral property, Mr. Myar would soon gain back what he has lost, with inter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895</w:t>
      </w:r>
    </w:p>
    <w:p>
      <w:pPr>
        <w:pStyle w:val="Normal"/>
        <w:jc w:val="both"/>
        <w:rPr>
          <w:rFonts w:ascii="Times New Roman" w:hAnsi="Times New Roman" w:cs="Times New Roman"/>
        </w:rPr>
      </w:pPr>
      <w:r>
        <w:rPr>
          <w:rFonts w:cs="Times New Roman" w:ascii="Times New Roman" w:hAnsi="Times New Roman"/>
        </w:rPr>
        <w:t>Harry Walz, George Bovee and lee Bridges are going to attempt to break all the state records on El Paso Cycle Track on the fourth of July. Tandems will be used for pacing in all the races of that day, and fast times will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Brack wants a law enacted making it obligatory on Mexicans to call their dogs off when attacking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8, 1895</w:t>
      </w:r>
    </w:p>
    <w:p>
      <w:pPr>
        <w:pStyle w:val="PlainText"/>
        <w:jc w:val="both"/>
        <w:rPr/>
      </w:pPr>
      <w:r>
        <w:rPr>
          <w:rFonts w:cs="Times New Roman" w:ascii="Times New Roman" w:hAnsi="Times New Roman"/>
          <w:sz w:val="24"/>
        </w:rPr>
        <w:t>El Paso will lose a bright clergyman and a good citizen in the departure of J.C. Mason, pastor of the Christian church, who will return to his former Pastorate in Houston. Mr. Mason came to El, Paso expecting to remain here, but his church in Houston was so greatly attached to him that it refused to accept his resignation, so he will go back to it. Rev. S. K. Hallam, from east Texas, will succeed Mr. Mason as pastor of the churc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C. Wright, principal of the El Paso Training school; has gone to Chicago and other places in the north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Lohman, of Las Cruces, is to start up a roller process flour mill there with a capacity of 50 barrel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will be run by the Southern Pacific on July 1, for the convenience of those who may wish to attend the bicycle races. J.W. Brown, P.H. Luckett, Will Rand and Dan Parker are L.A.W. member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of the city, is visiting Mrs. Emily E. Smith,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of customs Charles Davis has gone to Houston to bring home his daughter, who has been attending schoo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and the Misses Solomon have left on a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Jacobs left for Los Angeles yesterday afternoon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ish and family left this afternoon for their home in Selma, Ala. They have been stopping at the Pierson, and have made many friends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9, 1895</w:t>
      </w:r>
    </w:p>
    <w:p>
      <w:pPr>
        <w:pStyle w:val="PlainText"/>
        <w:jc w:val="both"/>
        <w:rPr/>
      </w:pPr>
      <w:r>
        <w:rPr>
          <w:rFonts w:cs="Times New Roman" w:ascii="Times New Roman" w:hAnsi="Times New Roman"/>
          <w:sz w:val="24"/>
        </w:rPr>
        <w:t>The weather was cloudy, the highest temperature being 89 and the lowers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c, copper 10.67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business and professional men went by Santa Fe special train to an entertainment at the home of A. Courchesne near the Smelter. The McGinty band went along. On arrival at the house the party was greeted with a salute of 18 guns and a pyrotechnic display. Colonels Helms and Nelson of Kentucky were called on for speeches, and Messrs. Gatlin, Walkers, Davis, Courchesne and Hart also made spee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went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arty of El Pasoans left on a pleasure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9, 1895</w:t>
      </w:r>
    </w:p>
    <w:p>
      <w:pPr>
        <w:pStyle w:val="PlainText"/>
        <w:jc w:val="both"/>
        <w:rPr>
          <w:rFonts w:ascii="Times New Roman" w:hAnsi="Times New Roman" w:cs="Times New Roman"/>
          <w:sz w:val="24"/>
        </w:rPr>
      </w:pPr>
      <w:r>
        <w:rPr>
          <w:rFonts w:cs="Times New Roman" w:ascii="Times New Roman" w:hAnsi="Times New Roman"/>
          <w:sz w:val="24"/>
        </w:rPr>
        <w:t>Contractor Ritter has returned to Missouri preparatory to going to Chicago where he will secure the necessary machinery with which to begin work on the artesian well. Of course some people are kicking against the location, but some would kick if given $100,000,000, because the money was not offered them two weeks earl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E. Townsend has gone to Austin to secure the approval of the state controller to the transfer of the artesian water bonds to the sinking fund of the city waterworks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preaching Saturday night, led by Rev. Mr. Houlding, of the Congregational church, was attended by several hundred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relay bicycle race by the red and the blue between Chicago and New York was finished last Saturday morning. The actual time of the race was 65 hours and 53 minutes. They broke all American records for a relay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is issue of The Herald is published the-speech of Hon. Wm. McKinley, the Napoleon of protective tariff, in his discussion of the tariff question at Hartford, Conn., on the evening of April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mbling continues on the same abbreviated scale it assumed after the raid by the county officers. Only one game is actunly known—that over the Gem saloon—but it is believed the negroes have a game running somewhere in the b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G. and H.J. Simmons, of Austin, are at the Vendom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895</w:t>
      </w:r>
    </w:p>
    <w:p>
      <w:pPr>
        <w:pStyle w:val="Normal"/>
        <w:jc w:val="both"/>
        <w:rPr/>
      </w:pPr>
      <w:r>
        <w:rPr>
          <w:rFonts w:cs="Times New Roman" w:ascii="Times New Roman" w:hAnsi="Times New Roman"/>
        </w:rPr>
        <w:t>Water, water, water. El Paso wants water for domestic purposes and the valley needs it for irrigation. Give us plenty of water and El Paso will be a city of 50,000 people in fiv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Townsend has gone to Austin to secure the approval of the state comptroller to the transfer of the artesian water bonds to the sinking fund of the city water works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0, 1895</w:t>
      </w:r>
    </w:p>
    <w:p>
      <w:pPr>
        <w:pStyle w:val="PlainText"/>
        <w:jc w:val="both"/>
        <w:rPr/>
      </w:pPr>
      <w:r>
        <w:rPr>
          <w:rFonts w:cs="Times New Roman" w:ascii="Times New Roman" w:hAnsi="Times New Roman"/>
          <w:sz w:val="24"/>
        </w:rPr>
        <w:t>The weather was cloudy, the highest temperature being 94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0.5c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egovio swore out a complaint for the arrest of Police Officer Chaudron, accusing the latter of assault, Chaudron said that he found Segovio throwing trash out of a can and scattering it all over as he dug to the bottom in search of stray dimes and other things of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shipment of California cherries to the east were passing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Chinese said their fellow countryman, Tuck Hing, who was robbed by a Peruvian maid, was a heap big f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0, 1895</w:t>
      </w:r>
    </w:p>
    <w:p>
      <w:pPr>
        <w:pStyle w:val="PlainText"/>
        <w:jc w:val="both"/>
        <w:rPr/>
      </w:pPr>
      <w:r>
        <w:rPr>
          <w:rFonts w:cs="Times New Roman" w:ascii="Times New Roman" w:hAnsi="Times New Roman"/>
          <w:sz w:val="24"/>
        </w:rPr>
        <w:t>The following delegation left today over the Texas &amp; Pacific for Fort Worth to attend the state Christian Endeavor convention: Miss Florence Litsey, Rev. J.C. Mason and wife, Mrs. C.C. Brown, Miss Sue Dix, Miss Hattie Robinson, Miss Lizzie Winfield and M.L. Hob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pelling, chief rate clerk in the Southern Pacific freight office, returned today from San Antonio and New Orleans, and “Pinkee” Halle, who has been filling his place, will return to his duties as chief line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oday and approved the bills of Gaspar Giron, Kelly &amp; Pollard, H.F. Bloom, T.S. Kerr,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J. McCarthy, the popular agent of.the G.H.&amp; S.A., left yesterday for Fort Stockton and Fort Davis to look after railroa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y Smith left today to spend her vacation visiting relatives in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 committee, consisting of B.H. Davis, T.A. Falvey, W.A. Coldwell, W.H. Burges and A.G. Foster, has reported the assignment of civil cases in the district court to judge C. N.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suit of Mike Brannigan vs. the G.H. railroad company for damages, judgment was found in the district court this morning for the plaintiff, awarding him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pecial agent Whitehead, of the treasury department, has gone on a trip to Arizon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895</w:t>
      </w:r>
    </w:p>
    <w:p>
      <w:pPr>
        <w:pStyle w:val="Normal"/>
        <w:jc w:val="both"/>
        <w:rPr/>
      </w:pPr>
      <w:r>
        <w:rPr>
          <w:rFonts w:cs="Times New Roman" w:ascii="Times New Roman" w:hAnsi="Times New Roman"/>
        </w:rPr>
        <w:t>Tucson female cyclists are getting bravely over their shyness about appearing in bloomers in the daytime. A colored woman cyclist started the daylight movement, and her example is being followed by her example is being followed by her white sister who now bid defiance to the opinions of the horrid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1, 1895</w:t>
      </w:r>
    </w:p>
    <w:p>
      <w:pPr>
        <w:pStyle w:val="PlainText"/>
        <w:jc w:val="both"/>
        <w:rPr/>
      </w:pPr>
      <w:r>
        <w:rPr>
          <w:rFonts w:cs="Times New Roman" w:ascii="Times New Roman" w:hAnsi="Times New Roman"/>
          <w:sz w:val="24"/>
        </w:rPr>
        <w:t>The weather was clear, the highest temperature being 94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62 and Mexican pesos 53c.</w:t>
      </w:r>
    </w:p>
    <w:p>
      <w:pPr>
        <w:pStyle w:val="PlainText"/>
        <w:jc w:val="both"/>
        <w:rPr/>
      </w:pPr>
      <w:r>
        <w:rPr>
          <w:rFonts w:cs="Times New Roman" w:ascii="Times New Roman" w:hAnsi="Times New Roman"/>
          <w:sz w:val="24"/>
        </w:rPr>
        <w:t>Capt. J.H. Ellis was in town from the Organ mining camp, reporting that the mines were being steadily worked. Capt. Ellis was interested some mines in the vicinity. Col. Francis of the Black Hills of Dakota let a contract for 183 feet of work in his gold mine near the Mormo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was waiting for cooler weather to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believed that J.P. Donohoe of the Santa Fe would succeed Mr. Morehouse in command of the road at this end. Mr. Donohoe had been with the road 1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aden resigned his position at the customs house to accept to accept a position with the Mexico Ores company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1, 1895</w:t>
      </w:r>
    </w:p>
    <w:p>
      <w:pPr>
        <w:pStyle w:val="PlainText"/>
        <w:jc w:val="both"/>
        <w:rPr/>
      </w:pPr>
      <w:r>
        <w:rPr>
          <w:rFonts w:cs="Times New Roman" w:ascii="Times New Roman" w:hAnsi="Times New Roman"/>
          <w:sz w:val="24"/>
        </w:rPr>
        <w:t>C.H. Morehouse, who for the past five years has been division freight and passenger agent for the Santa Fe in this city, has been promoted, and will take the position of assistant general freight agent in the Santa Fe office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mage suit of Conring vs. the El Paso smelter is on in the district court. The plaintiff is the father of the young man whose neck was broken by a fall down the elevator last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aden left today for Fort Worth to attend the annual meeting of the Texas Homeopathic Medical association, of which he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Littlehale, deputy county clerk, has gone to Tyler, Texas,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H. Kedzie, editor of the Lordsburg Liberal, has been appointed United States commissioner at Lordsburg, N.M., by judge Thomas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between manager McKie and proprietor Myar, of the opera house, was signed yesterday, they having come to an understanding satisfactory to both. Mr. Myar will have the Fischer grand piano repaired, and other improvements will be made from time to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al dance will be given in the courthouse tomorrow evening by several young men. The committee consists of Sidney Ullman, W.A. Julian, R Debunch, A.P. Stewart and C.J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ed, at Uvalde, Texas, on the 7th inst., Miss Cassie Foster, of this city, to Dr. Robert Logi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895</w:t>
      </w:r>
    </w:p>
    <w:p>
      <w:pPr>
        <w:pStyle w:val="Normal"/>
        <w:jc w:val="both"/>
        <w:rPr>
          <w:rFonts w:ascii="Times New Roman" w:hAnsi="Times New Roman" w:cs="Times New Roman"/>
        </w:rPr>
      </w:pPr>
      <w:r>
        <w:rPr>
          <w:rFonts w:cs="Times New Roman" w:ascii="Times New Roman" w:hAnsi="Times New Roman"/>
        </w:rPr>
        <w:t>Justice Howe has called the attention of Sheriff Simmons to the fact that gambling is going on in the Cottage saloon on South El Paso Street in violation of the State law. The sheriff refuses to act unless a compliant is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El Paso ladies already have bloomer costumes made up, but do not wear them for fear of local prejudice. They should all get together and have a parade and thereafter all prejudice would be wafted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2, 1895</w:t>
      </w:r>
    </w:p>
    <w:p>
      <w:pPr>
        <w:pStyle w:val="PlainText"/>
        <w:jc w:val="both"/>
        <w:rPr/>
      </w:pPr>
      <w:r>
        <w:rPr>
          <w:rFonts w:cs="Times New Roman" w:ascii="Times New Roman" w:hAnsi="Times New Roman"/>
          <w:sz w:val="24"/>
        </w:rPr>
        <w:t>The weather was cloudy, the highest temperature being 95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0.6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urning from Austin, City Attorney Townsend was enthusiastic about the proposed Mills dam, having been much impressed by the Austin dam. He thought the Mills dam would mean much in the growth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Mitchell was to drive the horse Getaway during the bicycle races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nk Coffin reported that his peaches would be ripe in ten days and that the orchard was infested with rab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Braden of this city, secretary of the Association of Texas Homeopathic Physicians, attended the state meeting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2, 1895</w:t>
      </w:r>
    </w:p>
    <w:p>
      <w:pPr>
        <w:pStyle w:val="PlainText"/>
        <w:jc w:val="both"/>
        <w:rPr/>
      </w:pPr>
      <w:r>
        <w:rPr>
          <w:rFonts w:cs="Times New Roman" w:ascii="Times New Roman" w:hAnsi="Times New Roman"/>
          <w:sz w:val="24"/>
        </w:rPr>
        <w:t>Justice Howe has filled the attention of sheriff Simmons to the fact that gambling is going on in the Cottage saloon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refuse to pay for the stationery ordered by judge Buckler for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ffie Eddington has gone to Roanoke, Va.,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lesman left today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per has gone to east Texas on a visit to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Duncan leaves this evening for a two weeks trip to Guadalajar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cGibbon has moved his stock of goods to No. 309 Opera House block, the store formerly occupied by Sidney Uh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Campbell received a telegram this morning from city attorney Townsend, who is in Austin, saying that the state controller had approved of the investment in the sinking fund of the city waterworks bonds for the six artesian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irza L. Westcott has returned from a visit to her sister, Mrs. B.F. Alexander, in San Antonio. Capt. Alexander is quite well known in El Paso as having been largely interested in property in .the Allen addition. Miss Westcott was accompanied by her niece, Miss Thirza M. Bell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Patterson, who has been running the game in the room above the Gem saloon, was before justice Howe and testified that he had been running a roulette game there. He said he had in his employ “Dad” Russ, “Grizzley” Jim, Little Phil Romaine, Dave Pigg, “Curley” Bill, one legged Jim Brewster, Phil Baker, Jim Beverly, John Bowers, Dan Dougherty and John Bren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895</w:t>
      </w:r>
    </w:p>
    <w:p>
      <w:pPr>
        <w:pStyle w:val="Normal"/>
        <w:jc w:val="both"/>
        <w:rPr/>
      </w:pPr>
      <w:r>
        <w:rPr>
          <w:rFonts w:cs="Times New Roman" w:ascii="Times New Roman" w:hAnsi="Times New Roman"/>
        </w:rPr>
        <w:t>Jack Prince, the champion bicyclist, will measure his strength in a ten-mile race against horses, the horses to run by relay. Washington Park is now being put in good condition and an exciting contest may be expected Sunday at 3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3, 1895</w:t>
      </w:r>
    </w:p>
    <w:p>
      <w:pPr>
        <w:pStyle w:val="PlainText"/>
        <w:jc w:val="both"/>
        <w:rPr/>
      </w:pPr>
      <w:r>
        <w:rPr>
          <w:rFonts w:cs="Times New Roman" w:ascii="Times New Roman" w:hAnsi="Times New Roman"/>
          <w:sz w:val="24"/>
        </w:rPr>
        <w:t>The weather was clear, the highest temperature being 89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0.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Captain Carr arrived several wheelmen who failed to use a head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Williams was fined $15 for fast riding on a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mbler tandem reach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hower accompanied by hail which cooled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a rich copper lead had been discovered near Samalayuca, 30 miles below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vity was reported in the Montezuma mining camp. Albert Wheeler and San Antonio parties owned the Montezuma mine, which was formerly the property of E.A. Stuart and Llew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Clark reported White Oaks people enthusiastic over the railroad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W. Wood left for Prescott, Ariz., territory to take charge of a gold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895</w:t>
      </w:r>
    </w:p>
    <w:p>
      <w:pPr>
        <w:pStyle w:val="Normal"/>
        <w:jc w:val="both"/>
        <w:rPr/>
      </w:pPr>
      <w:r>
        <w:rPr>
          <w:rFonts w:cs="Times New Roman" w:ascii="Times New Roman" w:hAnsi="Times New Roman"/>
        </w:rPr>
        <w:t>A.P. Coles is in the throes of bicycle erudition; that is to say he is learning to ride a bike. Now Coles means well, all right, but he has not learned to direct the silent steed and came near making the horses of the hook and ladder truck run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night’s meeting of the Cycle Track Association these members were voted in: George Fitzgerald and U.S. Stewart, active members; W.J. Rand, E.V. Berrien, Florin Lane, W. Grandover and Carter White, associate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4, 1895</w:t>
      </w:r>
    </w:p>
    <w:p>
      <w:pPr>
        <w:pStyle w:val="PlainText"/>
        <w:jc w:val="both"/>
        <w:rPr/>
      </w:pPr>
      <w:r>
        <w:rPr>
          <w:rFonts w:cs="Times New Roman" w:ascii="Times New Roman" w:hAnsi="Times New Roman"/>
          <w:sz w:val="24"/>
        </w:rPr>
        <w:t>The weather was cloudy, the highest temperature being 91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0.62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planning a big celebration for the Fourth, John B. Saunders being in charge. Races between hook and ladder companies were to be a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was reported to want a. bachelors’ association like El Pa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helton said he thought the American Girl company went to pieces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wheelmen were training for the races on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Branden was to retire from the customs service and W.A. Julian was learning the ropes at the release and liquidation de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4, 1895</w:t>
      </w:r>
    </w:p>
    <w:p>
      <w:pPr>
        <w:pStyle w:val="Normal"/>
        <w:jc w:val="both"/>
        <w:rPr>
          <w:rFonts w:ascii="Times New Roman" w:hAnsi="Times New Roman" w:cs="Times New Roman"/>
        </w:rPr>
      </w:pPr>
      <w:r>
        <w:rPr>
          <w:rFonts w:cs="Times New Roman" w:ascii="Times New Roman" w:hAnsi="Times New Roman"/>
        </w:rPr>
        <w:t>Harley Irvin, son of Dr. Irvin of this city, graduated this week from the Cincinnati high school with honors. He was class po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telephone line ought to reach this city in two weeks. The El Paso end will be operated from the city telephon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Prince, the champion professional bicyclist, will race against horses at Washington park next Sunday. “Old Jim,” with a record of 2:14, will be driven by Ernest Bridges, and “Brown Jim” with a record of 2:40 will be handled by John Lomax. The horses will relay every mile that is, while one is running the other will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is learning to ride a b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Glennis is moving into his new office at the rear of the El Paso National bank. The First National will move back to its remodeled quarters Saturday and W.H. Austin will take possession of the old El Paso bank on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officers have been elected by El Paso Chapter No. 157, R.A.M.: George F. Tilton, high priest; W.C, Holmes, king; Charles F. Slack, scribe; A. Kaplan, secretary; J.C. Lackland, treasurer; J.W. Dormer, guard; F. Schaefer, C.H.; G.P. Putnum, P.S.; J.H. Rossiter, R.A.C.; H.C. Chase, H.C. Myles and William Gummerson, grand masters of ve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Brown sold sixty-seven City of Mexico excursion tickets, beating all local competitors so far as 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H. Neill, of the court of civil appeals, arrived accompanied by Mrs. Neill this morning from San Antonio, and they will be at home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Braden has resigned his position in the customs house to go to Mexico City, and his desk will be taken by Harlin Adams. Will Julian has resigned his position in the postoffice to take the place vacated by Mr. Ad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895</w:t>
      </w:r>
    </w:p>
    <w:p>
      <w:pPr>
        <w:pStyle w:val="Normal"/>
        <w:jc w:val="both"/>
        <w:rPr/>
      </w:pPr>
      <w:r>
        <w:rPr>
          <w:rFonts w:cs="Times New Roman" w:ascii="Times New Roman" w:hAnsi="Times New Roman"/>
        </w:rPr>
        <w:t>The ladies’ high five party held their last meeting of the season last night at the residence of Judge Loomis. Mrs. Roberts won the first prize, and Mrs. Falvey captured the booby. The parlors were tastily decorated and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Yandell did not break out until some time after exposure, but he has it now in the confluent or worst form. He has quit speaking to his former associates who don’t ride whe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5, 1895</w:t>
      </w:r>
    </w:p>
    <w:p>
      <w:pPr>
        <w:pStyle w:val="PlainText"/>
        <w:jc w:val="both"/>
        <w:rPr/>
      </w:pPr>
      <w:r>
        <w:rPr>
          <w:rFonts w:cs="Times New Roman" w:ascii="Times New Roman" w:hAnsi="Times New Roman"/>
          <w:sz w:val="24"/>
        </w:rPr>
        <w:t>“</w:t>
      </w:r>
      <w:r>
        <w:rPr>
          <w:rFonts w:cs="Times New Roman" w:ascii="Times New Roman" w:hAnsi="Times New Roman"/>
          <w:sz w:val="24"/>
        </w:rPr>
        <w:t>Doc” Rudsill, who, while connected with the El Paso fire department, win noted for his proficiency as a driver, was married yesterday in Las Cruces to Miss Margaret Asca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expected to begin next week on the academy of music opposite the Presbyterian church between Myrtle and San Antonio streets, and it is understood that alderman Whitmore will have the contract. This structure will be a valuable addition to the local resources of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lobe-Democrat dispatch from Washington says: “Representative Sayers, of Texas, left for his home this evening after putting some hard licks during the day for the appointment of Col. Kellner for governor of Arizona. Col. Kellner formerly lived in San Antonio and moved from there to Arizona, where he has been a very successful business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 and buggy of James Dwyer were attached in Juarez yesterday to satisfy an alleged debt contracted while Mr. Dwyer was connected with-the street car company. He secured the release of the property through a replevin, and the matter is probably settled by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arrived this morning from a trip through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Darbyshire, of the Pacific, has gone to the City of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Powers, of the fire department, has gone to Fort Hancock to conduct some repairs on the government building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6 1895</w:t>
      </w:r>
    </w:p>
    <w:p>
      <w:pPr>
        <w:pStyle w:val="PlainText"/>
        <w:jc w:val="both"/>
        <w:rPr/>
      </w:pPr>
      <w:r>
        <w:rPr>
          <w:rFonts w:cs="Times New Roman" w:ascii="Times New Roman" w:hAnsi="Times New Roman"/>
          <w:sz w:val="24"/>
        </w:rPr>
        <w:t>The weather was clear, the highest temperature being 87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Dewey raised $4,000 to build a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fire in the rear of D.W. Reckhart’s assay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ralian Billy Smith, middleweight champion of Texas, accepted the challenge of J.L. Sullivan of Salt Lake to a finish fight for any amount. He suggested a meeting at the wigw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6, 1895</w:t>
      </w:r>
    </w:p>
    <w:p>
      <w:pPr>
        <w:pStyle w:val="PlainText"/>
        <w:jc w:val="both"/>
        <w:rPr/>
      </w:pPr>
      <w:r>
        <w:rPr>
          <w:rFonts w:cs="Times New Roman" w:ascii="Times New Roman" w:hAnsi="Times New Roman"/>
          <w:sz w:val="24"/>
        </w:rPr>
        <w:t>The women’s high five party held their last meeting of the season last night at the residence of judge Loomis. Mrs. Roberts won the first prize and Mrs. Falvey captured the boo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Davis gave a well-attended reception last night at the residence of her father, collector Chas. Davis, in honor of her friend, Miss Catherine Knapp, of Virginia. A feature of the evening was a serenade by Cosio’s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did not meet last night. Mayor Campbell and aldermen Whittmore, Schutz, Clifford and Stewart were on deck, but the rest did not appear; so all hands went over to take in the McGinty concert, where alderman Schultz tackled the big base drum while, The Herald reporter blew the alto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lton, the barber, began today adding a second story to his premises at 116 South Oregon street. John Sorenson has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Simon and family have gone to the Sacramentos for an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eeting has been called at the Presbyterian church for tomorrow at 4 p.m. by the self respecting mothers kind women generally of El Paso to raise means with which to fight the gamblers, who seem persistent in their attempts to carry on their nefarious business here contrary to law, aided and abetted by the present administr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895</w:t>
      </w:r>
    </w:p>
    <w:p>
      <w:pPr>
        <w:pStyle w:val="Normal"/>
        <w:jc w:val="both"/>
        <w:rPr/>
      </w:pPr>
      <w:r>
        <w:rPr>
          <w:rFonts w:cs="Times New Roman" w:ascii="Times New Roman" w:hAnsi="Times New Roman"/>
        </w:rPr>
        <w:t>The Confederate Veterans have now one file of fours with a substitute, Col. W.M. Yandell, Maj. Wyndham Kemp, Capt. W.S. Brack, Capt. T.J. Beall and one private, George de Fonta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 is this for a bike costume for ladies? Made of white duck (only the finest linen duck is suitable). The skirt reaches just below the knees where it met by long buttoned gaiters of white duck worn over white canvas shoes. The bodice is in the form of a Norfolk jacket with three box pleats. The collar is high choker, the belt is white canvas and the sleeves are in leg-o’-mutton sh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7, 1895</w:t>
      </w:r>
    </w:p>
    <w:p>
      <w:pPr>
        <w:pStyle w:val="PlainText"/>
        <w:jc w:val="both"/>
        <w:rPr>
          <w:rFonts w:ascii="Times New Roman" w:hAnsi="Times New Roman" w:cs="Times New Roman"/>
          <w:sz w:val="24"/>
        </w:rPr>
      </w:pPr>
      <w:r>
        <w:rPr>
          <w:rFonts w:cs="Times New Roman" w:ascii="Times New Roman" w:hAnsi="Times New Roman"/>
          <w:sz w:val="24"/>
        </w:rPr>
        <w:t>El Paso lodge No. 130, A.F. and A.M., elected the following officers: W.O. Holmes, W.M.; Charles F. Slack, S.W.; J.E. Grayson, J.W.; J.C. Lackland, treasurer; J.W. Dormer, tiler; J.B. Watson, S.D.; Edwin Thomas, J.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ar drivers on the Juarez line were amused of getting the habit of not stopping their horses to take on passengers after 8 o’clock at night. “Take the next car,” they would say, “This one to going to the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Haner, architect, was completing plans for the music hall on Myrtle street across from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7, 1895</w:t>
      </w:r>
    </w:p>
    <w:p>
      <w:pPr>
        <w:pStyle w:val="PlainText"/>
        <w:jc w:val="both"/>
        <w:rPr/>
      </w:pPr>
      <w:r>
        <w:rPr>
          <w:rFonts w:cs="Times New Roman" w:ascii="Times New Roman" w:hAnsi="Times New Roman"/>
          <w:sz w:val="24"/>
        </w:rPr>
        <w:t>H. Goodwin Mitchell has gone to San Antonio to attend a convention of life insurance a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Uhlman. Miss Gates and Maury Edwards have gon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uggested that the beer saloon in East El Paso be called “The Right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ederate Veterans have now one file of fours with a substitute, Col. W.M.Yandell, Maj. Wyndham Kemp, Capt. W.H. Brach and Capt. T.J. Beall, and one private George de Font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mile race at Washington Park Yesterday for horses and a bicycle, was won by the wheel, Jack Prince being the rider. Three horses were used in relays, and the total time consumed was 21 minutes and 17 seconds. The race was witnessed by about 300 persons and was great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ymen’s bells will ring tomorrow night at 9 oclock at the Pierson, when Miss Lucile Longuemare of this city will be wedded to Lieut. Price, of the United States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 weather has drivn a great many people out of town, and besides this it is vacation time, which adds to the exodus, so that the sizes of the church congregations are materially diminish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895</w:t>
      </w:r>
    </w:p>
    <w:p>
      <w:pPr>
        <w:pStyle w:val="Normal"/>
        <w:jc w:val="both"/>
        <w:rPr>
          <w:rFonts w:ascii="Times New Roman" w:hAnsi="Times New Roman" w:cs="Times New Roman"/>
        </w:rPr>
      </w:pPr>
      <w:r>
        <w:rPr>
          <w:rFonts w:cs="Times New Roman" w:ascii="Times New Roman" w:hAnsi="Times New Roman"/>
        </w:rPr>
        <w:t>The stone crossings on El Paso and West Overland St. are being relaid in a substantial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loomer is gradually coming to the front. Last night several well-known ladies were out on their bikes with full bloomers costu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8, 1895</w:t>
      </w:r>
    </w:p>
    <w:p>
      <w:pPr>
        <w:pStyle w:val="PlainText"/>
        <w:jc w:val="both"/>
        <w:rPr/>
      </w:pPr>
      <w:r>
        <w:rPr>
          <w:rFonts w:cs="Times New Roman" w:ascii="Times New Roman" w:hAnsi="Times New Roman"/>
          <w:sz w:val="24"/>
        </w:rPr>
        <w:t>The weather was clear, the highest temperature being 84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eel tandem was said to be as cozy as a rocking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H.J. Price and bride left for Fort Huachuca,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c Sing, proprietor of the Palace restaurant, was trying to collect $3,750 from a Juarez lottery ticke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erocious dog was parading the streets with a long chain, pedestrians giving him a wide be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8, 1895</w:t>
      </w:r>
    </w:p>
    <w:p>
      <w:pPr>
        <w:pStyle w:val="PlainText"/>
        <w:jc w:val="both"/>
        <w:rPr/>
      </w:pPr>
      <w:r>
        <w:rPr>
          <w:rFonts w:cs="Times New Roman" w:ascii="Times New Roman" w:hAnsi="Times New Roman"/>
          <w:sz w:val="24"/>
        </w:rPr>
        <w:t>The stone crossings on El Paso and East Overland streets are being relaid in a substantial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ducation met the other night to fill the vacancy caused by the resignation of Miss Morrison. Miss Wilson, of Cincinnati, niece of Maj. Gordon, largely interested in the local electric light and street railway companies, was chosen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with meeting of the city council last night the matter of codifying the city statutes was brought up, and excity attorney Coldwell being called on for advice, said there were enough city ordinances for condensation into a pamphlet of 150 pages. The judge was for a heroic cutting down of the ordin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orehouse, of the Santa Fe, will leave on next Monday for his new position in Denver, taking his family with him. He will be general freight agent in Colorado fo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raden will leave this evening for the City of Mexico, where he will take a position with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Day and children left this noon for a summer stay in Trin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Moreland and children have returned from their northern trip. While in Indiana both had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latest fad in men’s hair cutting is the McGinty cut which consists in running the razor over the entire head. This doesn’t go much for looks, but it is just too cool and comfortable for anyth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895</w:t>
      </w:r>
    </w:p>
    <w:p>
      <w:pPr>
        <w:pStyle w:val="Normal"/>
        <w:jc w:val="both"/>
        <w:rPr/>
      </w:pPr>
      <w:r>
        <w:rPr>
          <w:rFonts w:cs="Times New Roman" w:ascii="Times New Roman" w:hAnsi="Times New Roman"/>
        </w:rPr>
        <w:t>The marriage ceremony of Lucille, eldest daughter of Prof. Chas. Longuemare, to Lieutenant H.J. Price, of the United States army, was quietly consummated at the Pierson parlors last night, attended by pleasant surroundings, and with the best wishes for the worthy couple’s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9, 1895</w:t>
      </w:r>
    </w:p>
    <w:p>
      <w:pPr>
        <w:pStyle w:val="PlainText"/>
        <w:jc w:val="both"/>
        <w:rPr/>
      </w:pPr>
      <w:r>
        <w:rPr>
          <w:rFonts w:cs="Times New Roman" w:ascii="Times New Roman" w:hAnsi="Times New Roman"/>
          <w:sz w:val="24"/>
        </w:rPr>
        <w:t>The weather was clear, the highest temperature being 94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0.0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H.J. Price of Fort Huachuca, Ariz., was in the city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ce between a cyclist and a trotting horse at Washington park was declared to have been a big fake. The cyclist won. The course was ten miles. Lovers of horse flesh were dis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position to raise the salary of a city fireman to $75 a month caused a lively debate at the council meeting. The increase was author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al to use Washington park for racing purposes was bea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ter was only 20c a pound at one grocery sto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aman was fined $5 for sleeping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acknowledged the receipt of two luscious watermelons from Sam Schutz, who never forgets his newspap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day school of the Congregational church had a picnic on the Rio Grande nea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Copeland was expected from Chicago to relieve C.H. Morehouse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W. Huffman, Miss Mary Stanton and Mrs. Leigh Clark examined Mrs. Eva Russell, Forest E. Baker, Miss Effie Price, Miss E.M. Rush and Miss Victoria Wood for positions as school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19, 1895</w:t>
      </w:r>
    </w:p>
    <w:p>
      <w:pPr>
        <w:pStyle w:val="PlainText"/>
        <w:jc w:val="both"/>
        <w:rPr>
          <w:rFonts w:ascii="Times New Roman" w:hAnsi="Times New Roman" w:cs="Times New Roman"/>
          <w:sz w:val="24"/>
        </w:rPr>
      </w:pPr>
      <w:r>
        <w:rPr>
          <w:rFonts w:cs="Times New Roman" w:ascii="Times New Roman" w:hAnsi="Times New Roman"/>
          <w:sz w:val="24"/>
        </w:rPr>
        <w:t>The proprietor of the building formerly known as the “Monte Carlo.” is preparing to rebuild. The house was gutted by fire last fall, but the walls have stood pretty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Sullivan, formerly of Salt Lake has issued a challenge to Australian Billy Smith for a finish fight for a purse of from $100 to $1000 and gate receipts, the winner to take all. He says he has a forfeit up at the Wigwam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arvey has gone to Socorro, N.M.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Coffin left on a two weeks’ trip to Eldon, Iowa, today where he will join Mrs. Coffin, who is visiting friend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came from Boston yesterday that Prof. Dewey had raised $1000 for the proposed academy of music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d Roberts were given a little surprise at their North Santa Fe street residence last evening, the occasion being the fifth anniversary of their wedding. Among those present were judge and Mrs. Buckler, judge and Mrs. Falvey, Mr. and Mrs. Lackland, Mr. and Mrs. Rose, Mr. and Mrs. Solon Comfort, Mr. and Mrs. Berrien, Mrs. A.M. Loomis, Miss Stoddard, W.G. Walz and the local editor of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ceremony of Lucile, eldest daughter of Prof. Charles Longuemare, to Lieut. H.J. Price, of the United States regular army, was consumated at the Pierson parlors last night, the ceremony being performed by father Pinto. At the wedding banquet Miss Sudie Beall cut the wedding cake and drew the ring, Lieut. Jenks drew the piece of money, Miss Lucile Davis caught the boquet, and Miss Nannie Beall took a flashlight photograph of the banquet table sc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Seijas, the jefe politico of Juarez, will go to Chicago on a visit, and Senor Alvarez will officiate in his stead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895</w:t>
      </w:r>
    </w:p>
    <w:p>
      <w:pPr>
        <w:pStyle w:val="Normal"/>
        <w:jc w:val="both"/>
        <w:rPr>
          <w:rFonts w:ascii="Times New Roman" w:hAnsi="Times New Roman" w:cs="Times New Roman"/>
        </w:rPr>
      </w:pPr>
      <w:r>
        <w:rPr>
          <w:rFonts w:cs="Times New Roman" w:ascii="Times New Roman" w:hAnsi="Times New Roman"/>
        </w:rPr>
        <w:t>The First National Bank takes possession of its rejuvenated quarters on Saturday. Mr. Austin and Mr. Kern move into the old El Paso National Bank quarters on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Howard has presented Major McGlennon as trustee in trust for the El Paso Municipal Corporation, with a fine raccoon which is perfectly tame and very playful. His coonship is caged on the plaza where he is “the observed of all observ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0, 1895</w:t>
      </w:r>
    </w:p>
    <w:p>
      <w:pPr>
        <w:pStyle w:val="PlainText"/>
        <w:jc w:val="both"/>
        <w:rPr/>
      </w:pPr>
      <w:r>
        <w:rPr>
          <w:rFonts w:cs="Times New Roman" w:ascii="Times New Roman" w:hAnsi="Times New Roman"/>
          <w:sz w:val="24"/>
        </w:rPr>
        <w:t>The weather was cloudy, the highest temperature being 97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nd Fort Bliss teams played baseball. Mills pitched for the locals the first part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ffie Price and Miss Rush went to Alpine to attend the summer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 Gatlin of the Wells Fargo express left for a visit to his old home at Washington Courthouse,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Redmond, sporting editor of the Denver Republican and also a commercial tourist.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895</w:t>
      </w:r>
    </w:p>
    <w:p>
      <w:pPr>
        <w:pStyle w:val="Normal"/>
        <w:jc w:val="both"/>
        <w:rPr/>
      </w:pPr>
      <w:r>
        <w:rPr>
          <w:rFonts w:cs="Times New Roman" w:ascii="Times New Roman" w:hAnsi="Times New Roman"/>
        </w:rPr>
        <w:t>J. Stolaroff is the latest victim to forgetfulness in the matter of having his lamp trimmed and burning, as he rides forth upon the face of nature nights on his bike. He will answer this evening to the rec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ries for the bicycle races on July Fourth so far are: Freme Higgins, James Paul, Carter White, Leigh Bridges, James Marr, Lawrence Jones, Owen White, Alward White, Charles Rokahr, W. Grandover, F. L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895</w:t>
      </w:r>
    </w:p>
    <w:p>
      <w:pPr>
        <w:pStyle w:val="PlainText"/>
        <w:jc w:val="both"/>
        <w:rPr/>
      </w:pPr>
      <w:r>
        <w:rPr>
          <w:rFonts w:cs="Times New Roman" w:ascii="Times New Roman" w:hAnsi="Times New Roman"/>
          <w:sz w:val="24"/>
        </w:rPr>
        <w:t>The weather was clear, the highest temperature being 98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A. Alwarez and Collector M.M. Bauche of Juarez sent letters of thanks to local officials for the assistance of the El Paso fire department in putting out a fire in a carload of combustibles near the Juarez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all boys were saving their pennies to buy fireworks for the Fourth and expected to go the li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pentine club was formed as a result of the bicycle craze. A popular young business man was arrested for riding a wheel on the streets without a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firemen planned a basket picnic at Rand’s grove on the Fourth, with a brass band and so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club of Chihuahua City was also planning a big celebration with American beverage on t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1, 1895</w:t>
      </w:r>
    </w:p>
    <w:p>
      <w:pPr>
        <w:pStyle w:val="PlainText"/>
        <w:jc w:val="both"/>
        <w:rPr/>
      </w:pPr>
      <w:r>
        <w:rPr>
          <w:rFonts w:cs="Times New Roman" w:ascii="Times New Roman" w:hAnsi="Times New Roman"/>
          <w:sz w:val="24"/>
        </w:rPr>
        <w:t>Floyd Payne was prancing around the streets yesterday on a bicycle built for two, and he called at The Herald office to take some member of the force for a ride. The local editor and the business manager the declined, but the editor accepted the invitation and a nice tandem ride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Ed M. Fink returned this noon from Albuquerque, with Henry L. Maynard, who is wanted on a charge of “lifting” a $150 shirt stud belonging to Harry Mitten, at the Lindel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ristian church minister, Mr. Mason, arrived this morning and will soon begin his duties as pas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George Harper and W.I. Watson returned this morning from a two weeks’ visit to Fort Worth,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ward has presented Maj. McGlennon as trustee for the city, with a fine raccoon. The coon is caged in the park, where is quite an object of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El Paso lodge No. 130. A.F.&amp; A.M., last night, the following officers were selected: W.C. Holmes, W.M.; Charles F. Slack, S.W.; J.E. Grayson, J.W.; J.C. Lackland, treasurer; A. Kaplan, secretary; J.W. Dormer, tyler; the newly elected W.M. would appoint J.B. Watson as S.D. and S.W., and Ed Thomas as J.D. A public installation of these officers will be held on next Monday evening—St. John’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orehouse’s successor as Santa Fe agent in this city is E. Copeland, who has been general agent in Chicago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president of the board of education, has sent an invitation to the State Teacher’s association inviting that body to hold its next meeting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895</w:t>
      </w:r>
    </w:p>
    <w:p>
      <w:pPr>
        <w:pStyle w:val="Normal"/>
        <w:jc w:val="both"/>
        <w:rPr>
          <w:rFonts w:ascii="Times New Roman" w:hAnsi="Times New Roman" w:cs="Times New Roman"/>
        </w:rPr>
      </w:pPr>
      <w:r>
        <w:rPr>
          <w:rFonts w:cs="Times New Roman" w:ascii="Times New Roman" w:hAnsi="Times New Roman"/>
        </w:rPr>
        <w:t>Ex-Alderman Kohlberg and wife return from the City of Mexic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Powers will return in the morning from Fort Hancock where he has been making repairs on the government pos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c. Yandell, George De Fontain, Judge Kemp, Judge Brack and one other Confederate veteran are becoming so proficient in the art of bicycling that they contemplate challenging any five G.A.R.’s to a contest on the Fourth of Ju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2, 1895</w:t>
      </w:r>
    </w:p>
    <w:p>
      <w:pPr>
        <w:pStyle w:val="PlainText"/>
        <w:jc w:val="both"/>
        <w:rPr/>
      </w:pPr>
      <w:r>
        <w:rPr>
          <w:rFonts w:cs="Times New Roman" w:ascii="Times New Roman" w:hAnsi="Times New Roman"/>
          <w:sz w:val="24"/>
        </w:rPr>
        <w:t>At the special meeting of the city council this afternoon the contract for the erection of the artesian well derrick was let to Holland &amp; Rheinheimer, who were the lowest bidders. The other bidders were D.W. Schoonmaker, Purtell &amp; Shay, Rattenbury &amp; Davis, Buchanan &amp;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s Boone and Gaither corralled a Mrs. Oliver last night with four cans of op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Honor will this month pay assessments for the death claims of two former citizens of El Paso, John S. Wangness and Nathaniel E. B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ght between Smith and Sullivan has fallen through because they could not agree on a stakeho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J. Logan left this afternoon for Chispa, where the railroad work is being pushed vigor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na McKie has returned from California where she has been teaching school, and will remain with her father’s family in this city preparatory to teaching in this city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lderman Kohlberg and wife will return tomorrow from the City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3, 1895</w:t>
      </w:r>
    </w:p>
    <w:p>
      <w:pPr>
        <w:pStyle w:val="PlainText"/>
        <w:jc w:val="both"/>
        <w:rPr/>
      </w:pPr>
      <w:r>
        <w:rPr>
          <w:rFonts w:cs="Times New Roman" w:ascii="Times New Roman" w:hAnsi="Times New Roman"/>
          <w:sz w:val="24"/>
        </w:rPr>
        <w:t>The weather was cloudy, the highest temperature being 98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Bauche, son of the customs collector at Juarez, was preparing to leave for-Chapultepec to become a cad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Hambleton was married to Miss Clara May Hubbard of St. Louis at the home of the bride’s grandfather in Shelbyvill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held a meeting with President John Julian presiding. The proposed parade and celebration of the department July 4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ches were sold at 30 cents per 10-pound basket. Texas raised black berries were 15 cents a box, California, two for 2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Sutherland, Alward White, Ed O’Keefe and Jose Escontrias left for Abilene to take the competitive examination for naval cadets. Juan S. Hart accompani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3, 1895</w:t>
      </w:r>
    </w:p>
    <w:p>
      <w:pPr>
        <w:pStyle w:val="PlainText"/>
        <w:jc w:val="both"/>
        <w:rPr/>
      </w:pPr>
      <w:r>
        <w:rPr>
          <w:rFonts w:cs="Times New Roman" w:ascii="Times New Roman" w:hAnsi="Times New Roman"/>
          <w:sz w:val="24"/>
        </w:rPr>
        <w:t>Mrs. T.J. Woodside left this noon to spend two months visiting relatives in Albuquerque. Her husband accompanied her, to retur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rank Steele of the Western Union telegraph office, left this noon with his family for Las Cruces, from where Mrs. Steele and the children will go to Las Vegas, while Mr. Steele will retur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order is laying off it on the bike riders, and he soaked J. Stolaroff $5 last evening for failing to use a lamp after d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Fox, of Cooper Bros., and A.H. Weyer, the barber, returned this morning from their Mexi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rensen &amp; Morgan have begun laying out the 25x82 foot site for the music hall which is to be built on the ground owned by Mrs. Capt. Beall, between the Presbyterian church and the courthouse. There have been several moves to have the plans changed so as to accommodate a bowling club and a few other social organizations, but the lessees prefer to adhere to the original plan to have a music hall without anything to interfere with the purely musical character of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t its meeting last Friday night, voted to refuse payment of the Times’ bill, which has been before the council for a long time and a source of much discu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895</w:t>
      </w:r>
    </w:p>
    <w:p>
      <w:pPr>
        <w:pStyle w:val="Normal"/>
        <w:jc w:val="both"/>
        <w:rPr/>
      </w:pPr>
      <w:r>
        <w:rPr>
          <w:rFonts w:cs="Times New Roman" w:ascii="Times New Roman" w:hAnsi="Times New Roman"/>
        </w:rPr>
        <w:t>Justice Howe is trying today the state vs. Glas Guerra charged with hypothecating cattle in 189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 built for two” is becoming all the rage here just now but in the large eastern cities they no longer excite any curiosity on the road. However, they are very handy machines and will come into more general use after a wh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4, 1895</w:t>
      </w:r>
    </w:p>
    <w:p>
      <w:pPr>
        <w:pStyle w:val="PlainText"/>
        <w:jc w:val="both"/>
        <w:rPr/>
      </w:pPr>
      <w:r>
        <w:rPr>
          <w:rFonts w:cs="Times New Roman" w:ascii="Times New Roman" w:hAnsi="Times New Roman"/>
          <w:sz w:val="24"/>
        </w:rPr>
        <w:t>The weather was cloudy, the highest temperature being 89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8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iting from the Mescalero Indian reservation in New Mexico, Howard Thompson advocated making a national park out of White Mountain, then 80-miles from the nearest railroad. He said it was estimated to be at leaat 12,500 feet high, rivaling Pike’s Peak in Colorado. He believed the view from the top was the most wonderful in the United States, owing to the exceptional clarity of the atmosphere, and thought the whole section, including the beautiful Ruidoso, should be made public property before it was too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Burbridge was expected at the council meeting to make a bid for the water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 carloads of ore worth $65,000 were brough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Rule captured a box of smuggled cigars and picture of the smuggler’s wife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4, 1895</w:t>
      </w:r>
    </w:p>
    <w:p>
      <w:pPr>
        <w:pStyle w:val="PlainText"/>
        <w:jc w:val="both"/>
        <w:rPr/>
      </w:pPr>
      <w:r>
        <w:rPr>
          <w:rFonts w:cs="Times New Roman" w:ascii="Times New Roman" w:hAnsi="Times New Roman"/>
          <w:sz w:val="24"/>
        </w:rPr>
        <w:t>The quartermaster’s building and the company barracks wrecked by the April hurricane at Fort Bliss are nearly repaired and ready for occupancy. (Sergeant Douglas, in. charge of the quartermaster’s department, who was in the storm 14 years ago and had charge of the work of repairing is now at Fort Bliss. His house was blown away during the storm, and for awhile his family was left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re the entries for the bicycle races on July 4: One-mile race, novice—James Paul, J.T. Sullivan, W. Grandover. F.A. Cramer, F. Lane, James Marr, Owen White, Ott Smith, W. Wilcox, Herbert Cole, Carter White and Charles Rokahr. Quarter mile, flying start—Harry T. Walz, F. Higgins, F.A. Cramer, Leigh Bridgers, James Paul, Alvard White, James Marr, F. Lane, W. Grandover, Carter White and W.A. Carper. Entries for boys’ race—No. 1, Edgar Race; No. 2, E.I. Taylor; No. 3, Albert Wilcox; No. 4, George De Young; No. 5, Fred Keifer; No. 6, Manuel Ayala; No. 7, Charley R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tlin has gone on a two months’ visit to relatives and friends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Caples returned yesterday from Missouri where he had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e Rush and Miss Effie Price left today for Abilene to attend the summer norm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895</w:t>
      </w:r>
    </w:p>
    <w:p>
      <w:pPr>
        <w:pStyle w:val="Normal"/>
        <w:jc w:val="both"/>
        <w:rPr>
          <w:rFonts w:ascii="Times New Roman" w:hAnsi="Times New Roman" w:cs="Times New Roman"/>
        </w:rPr>
      </w:pPr>
      <w:r>
        <w:rPr>
          <w:rFonts w:cs="Times New Roman" w:ascii="Times New Roman" w:hAnsi="Times New Roman"/>
        </w:rPr>
        <w:t>The First National Bank is in its renovated quarters and doing business there. The new wall of cut stone on the San Antonio St. side with the large plate glass windows make a fine showing, and the iron work has been painted black and trimmed with bron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one eligible should join the Serpentine Club and assist in keeping up good roads. The dues are only 40 cents a month and most of the money is expended in clearing the streets of the stones, broken glass, wire and other things that injure bik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rse ran away yesterday with a buggy containing two women, from the Southern Pacific depot, over towards the T.&amp;.P., but was stopped by McCoy of the Wells-Fargo company, before any damage had been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5, 1895</w:t>
      </w:r>
    </w:p>
    <w:p>
      <w:pPr>
        <w:pStyle w:val="PlainText"/>
        <w:jc w:val="both"/>
        <w:rPr/>
      </w:pPr>
      <w:r>
        <w:rPr>
          <w:rFonts w:cs="Times New Roman" w:ascii="Times New Roman" w:hAnsi="Times New Roman"/>
          <w:sz w:val="24"/>
        </w:rPr>
        <w:t>The weather was cloudy, the highest temperature being 95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 copper 10.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M’rose was killed with eight bullets in his body, after a fight at the Mexican Central bridge on this side of the river with Deputy U.S. Marshal George Scarborough, Deputy U.S. Marshal J.D. Milton and F.M. McMahon. He died game. He had been hiding in Juarez, being wanted in New Mexico on a charge of horse ste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was going to Aurora, Ill., to assist Colonel Ritter in buying machinery for an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Nixon was going to Chicago to spend the summer.</w:t>
      </w:r>
    </w:p>
    <w:p>
      <w:pPr>
        <w:pStyle w:val="PlainText"/>
        <w:jc w:val="both"/>
        <w:rPr/>
      </w:pPr>
      <w:r>
        <w:rPr>
          <w:rFonts w:cs="Times New Roman" w:ascii="Times New Roman" w:hAnsi="Times New Roman"/>
          <w:sz w:val="24"/>
        </w:rPr>
        <w:t>Richard Rule, special customs inspector for this district, made a trip to Tucson, Ariz. In 1881 he was city editor of the Tucson Star and late proprietor and editor of the Tombstone Democrat and Epita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5, 1895</w:t>
      </w:r>
    </w:p>
    <w:p>
      <w:pPr>
        <w:pStyle w:val="PlainText"/>
        <w:jc w:val="both"/>
        <w:rPr>
          <w:rFonts w:ascii="Times New Roman" w:hAnsi="Times New Roman" w:cs="Times New Roman"/>
          <w:sz w:val="24"/>
        </w:rPr>
      </w:pPr>
      <w:r>
        <w:rPr>
          <w:rFonts w:cs="Times New Roman" w:ascii="Times New Roman" w:hAnsi="Times New Roman"/>
          <w:sz w:val="24"/>
        </w:rPr>
        <w:t>Miss Sexton has gone to Boston with her sister and brotherinlaw, Prof. and Mrs. Estil, and will take a course in the summer school attached to the Harvard ann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Ward has returned from the home of the Aztec and is once more compounding McGinty pills for the sick and suffering of man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negroes called by Thomas Grigsby for the purpose of organizing an association known as “The United Brothers of Friendship and Sister of Mysterious Ten,” several of those present joined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remonies of the annual installation of officers of the Blue lodge and the, Chapter of Royal Arch Masons last night drew a crowded house. Stanley Bevan called the assembly to order, and judge Sexton installed the officers and delivered the opening address. There were several musical numbers, participated in by Misses Shelton and Uhlman, Miss Trumbull, Miss Henrietta Small, Mrs. Grover, Mrs. Rose, Miss Belle Ainsa, Mr. Offley and Harry Wa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rawford, the only son of “Capt. Jack” and Miss Maud Richards, of Chloride, will be married tomorrow evening in the Methodist church at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Watson has entered for all of the bicycle events on July 4 except the novice and the boys’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tterson returned this morning from a trip down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Hixson and Mr. Gould returned today from the Glorietta mounta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895</w:t>
      </w:r>
    </w:p>
    <w:p>
      <w:pPr>
        <w:pStyle w:val="Normal"/>
        <w:jc w:val="both"/>
        <w:rPr/>
      </w:pPr>
      <w:r>
        <w:rPr>
          <w:rFonts w:cs="Times New Roman" w:ascii="Times New Roman" w:hAnsi="Times New Roman"/>
        </w:rPr>
        <w:t>Miss Londonderry, formerly with the Boston Press and who is engaged in winning a wager of $20,000 as staged against $10,000 that a woman could not be found with the pluck and endurance to circle the globe on a bicycle, is in El Paso. She was met in Strauss and escorted into town by El Paso bicycl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recorder hung out the red beacon of warning to the bicycle riders who glide o’er the streets nights without lamps on their machines. He will touch each and every one of them for cinco pesos when caught. So look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6, 1895</w:t>
      </w:r>
    </w:p>
    <w:p>
      <w:pPr>
        <w:pStyle w:val="PlainText"/>
        <w:jc w:val="both"/>
        <w:rPr/>
      </w:pPr>
      <w:r>
        <w:rPr>
          <w:rFonts w:cs="Times New Roman" w:ascii="Times New Roman" w:hAnsi="Times New Roman"/>
          <w:sz w:val="24"/>
        </w:rPr>
        <w:t>The weather was clear, the highest temperature being 92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4c, copper 10.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was arrested by Capt. J.H. Boone of the customs service on a charge of smuggling. Searched by an inspectress on this side of the river after she had crossed from Juarez, she was found to have four cans of opium in her stock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olorado City gentlemen in the city weighed and together tipped the scales at 1,109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was about to move back to its old quarters which had been remod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f a dozen El Paso wheelman planned to go to Deming and escort back to this city Miss Annie Londonderry, who was on her return to Boston after a tour of the Globe on her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6, 1895</w:t>
      </w:r>
    </w:p>
    <w:p>
      <w:pPr>
        <w:pStyle w:val="PlainText"/>
        <w:jc w:val="both"/>
        <w:rPr/>
      </w:pPr>
      <w:r>
        <w:rPr>
          <w:rFonts w:cs="Times New Roman" w:ascii="Times New Roman" w:hAnsi="Times New Roman"/>
          <w:sz w:val="24"/>
        </w:rPr>
        <w:t>Yesterday afternoon collector Bauche, consul Zayas, acting jefe politico Alverez, and members of the Juarez city council called on postmaster Julian at the federal building in this city, and on mayor Campbell to express their thanks for the assistance given them at Saturday night’s fire. Two sets of resolutions of thanks were presented one to the fire department and the other to the mayor. The El Paso officials were greatly pleased with the visit of their neighbors and invited them to be present at the parade of the fire department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rker, the county clerk, left yesterday for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ndonderry, formerly connected with the Boston press, and who is making a trip around the world on a bicycle, is at the Vendome, having arrived from the West. She was met at Strauss by Jim Williams, Joe Mollinary, Randolph Terry, Herbert Bishop and The Herald reporter, all on bicycles, an escorted to the city. She sailed from New York, passed through Paris, Jerusalem, Calcutta, Siberia, China and on to the Pacific ocean, which she crossed and then resumed her wheel ride, crossing the Yuma desert and passing other points enroute to El Paso. From here she will go to Denver and then make her way to Boston, where her trip around the world will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on the new Methodist church have been opened and it is found that they range from $4500 to $5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Sutherland and Alvard White leave this evening to compete for appointment to the naval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ohn Clemmons, the popular barber of the Sheldon block will move Monday, July 1 to the Palace Barber shop, 209½ San Antonio, where he has bought out Sheld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895</w:t>
      </w:r>
    </w:p>
    <w:p>
      <w:pPr>
        <w:pStyle w:val="Normal"/>
        <w:jc w:val="both"/>
        <w:rPr>
          <w:rFonts w:ascii="Times New Roman" w:hAnsi="Times New Roman" w:cs="Times New Roman"/>
        </w:rPr>
      </w:pPr>
      <w:r>
        <w:rPr>
          <w:rFonts w:cs="Times New Roman" w:ascii="Times New Roman" w:hAnsi="Times New Roman"/>
        </w:rPr>
        <w:t>From Peach Springs Ariz., comes the story of the finding of a nugget of silver weighing at least half a ton and of the value of $80,000. William Tucker and John Doyle are the fin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Jose J. Flores and Alexander Flores of Juarez have been commissioned by the authorities of that city to prepare the nomenclature of the streets. Every house will be numb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7, 1895</w:t>
      </w:r>
    </w:p>
    <w:p>
      <w:pPr>
        <w:pStyle w:val="PlainText"/>
        <w:jc w:val="both"/>
        <w:rPr/>
      </w:pPr>
      <w:r>
        <w:rPr>
          <w:rFonts w:cs="Times New Roman" w:ascii="Times New Roman" w:hAnsi="Times New Roman"/>
          <w:sz w:val="24"/>
        </w:rPr>
        <w:t>The weather was cloudy, the highest temperature being 92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¼, copper 10.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nd Powers were awarded the contract for erecting the Trinity church building at a cost of $40,583. The old church was to be tor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six cases were filed in the county court against alleged gamb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began to run a through sleeper from Chicago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s Boone, Dowd, Gaither and Edwards had an exciting chase after a bunch of smuggled steers, capturing two steers, two horses and one smugg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895</w:t>
      </w:r>
    </w:p>
    <w:p>
      <w:pPr>
        <w:pStyle w:val="Normal"/>
        <w:jc w:val="both"/>
        <w:rPr/>
      </w:pPr>
      <w:r>
        <w:rPr>
          <w:rFonts w:cs="Times New Roman" w:ascii="Times New Roman" w:hAnsi="Times New Roman"/>
        </w:rPr>
        <w:t>There is some doubt about there being any change in the local government assay office. Deputy Collector Magoffin is satisfied with the present situation, and fails to see how there can be anything but a costly law for the government in calling for bids for a new local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was let this morning for the new Trinity church building to Buchanan &amp; Powers for $6,583. Work of demolition begins Monday next the present 36x75 feet building, corner of Stanton and Texas streets, was erected in 1881 when the society was organized, at a cost of $3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8, 1895</w:t>
      </w:r>
    </w:p>
    <w:p>
      <w:pPr>
        <w:pStyle w:val="PlainText"/>
        <w:jc w:val="both"/>
        <w:rPr/>
      </w:pPr>
      <w:r>
        <w:rPr>
          <w:rFonts w:cs="Times New Roman" w:ascii="Times New Roman" w:hAnsi="Times New Roman"/>
          <w:sz w:val="24"/>
        </w:rPr>
        <w:t>The weather was cloudy, the highest temperature being 92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c, copper 10.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clothing store advertised $20 and $22 suits for men at $1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Fisher Satterthwaite was organizing a $25,000, Turkish bat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h of July promised to be open season for small boys and firecra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railroad was to shorten its running time between El Paso and Fort Worth thre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was promoted from ticket agent to traveling freight and passenger agent for the Santa F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line between El Paso and Las Cruces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ding club was organized in the absence of a public library. It had a circulation of 200 volumes. M.I. Stanton was president and Mrs. F.E. Clark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8, 1895</w:t>
      </w:r>
    </w:p>
    <w:p>
      <w:pPr>
        <w:pStyle w:val="PlainText"/>
        <w:jc w:val="both"/>
        <w:rPr/>
      </w:pPr>
      <w:r>
        <w:rPr>
          <w:rFonts w:cs="Times New Roman" w:ascii="Times New Roman" w:hAnsi="Times New Roman"/>
          <w:sz w:val="24"/>
        </w:rPr>
        <w:t>B.E. Hambleton, of this city, was married this week in Shelbyville, Ill., to Miss Clara May Hibbard. Mr. and Mrs. Hambleton will locate at Nogales, where he has been stationed by the treasury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five complaints were filed this afternoon in the county court against J.J. Taylor, Chas. Baker, Phil Baker, Dan Dougherty and other gamb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M. Moore, of San Antonio, formerly treasury agent, has settled in El Paso as representative of the J.L.S. Hu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was let this morning for the new Trinity church building to Buchanan &amp; Powers for $4568, which is reduced $75, the sum paid by the contractors for the old structure. The present building on Stanton and Texas streets, which is 36x75 feet, was erected in 1881, and was the first church edifice ever built in El Paso. It cost $3600, and S.H. Buchanan was the architect and builder. It was of California lumber, and at the time it was built was considered such a palatial structure that religious societies throughout the southwest sent for its plans and specifications. There are a great many associations connected with the old building which are dear to those who worshipped there, and many will view with regret the removal of this old and revered landmark. Rev. Carter, of Georgia was the first pas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895</w:t>
      </w:r>
    </w:p>
    <w:p>
      <w:pPr>
        <w:pStyle w:val="Normal"/>
        <w:jc w:val="both"/>
        <w:rPr/>
      </w:pPr>
      <w:r>
        <w:rPr>
          <w:rFonts w:cs="Times New Roman" w:ascii="Times New Roman" w:hAnsi="Times New Roman"/>
        </w:rPr>
        <w:t>Those bicycle boys who oppose the lamp ordinance are wrong. The ordinance is a good one and often saves a collision between two bikes. There is not much danger of a good rider running into any other kind if vehicle but there is danger of running into another bike at night, especially when turning cor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is a beautiful wheel just delivered to our popular townsman Chas. Rokahr. It is a 26-i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ne 29, 1895</w:t>
      </w:r>
    </w:p>
    <w:p>
      <w:pPr>
        <w:pStyle w:val="PlainText"/>
        <w:jc w:val="both"/>
        <w:rPr/>
      </w:pPr>
      <w:r>
        <w:rPr>
          <w:rFonts w:cs="Times New Roman" w:ascii="Times New Roman" w:hAnsi="Times New Roman"/>
          <w:sz w:val="24"/>
        </w:rPr>
        <w:t>Forty-eight capiases were served today by sheriff Simmons against gamblers, and all who were arrested gave bonds. Twenty-six of the capiases were executed as follows: Four against Dan Dougherty, two against A. Prosally, five against Phil Baker, six against Jim Beverly, one against Ed Veck, six against John Boers, one against Robert Nix, and one against J.J. Taylor. Bonds of $100 in each case were made the bondsmen being Ben Patterson, George Look, J.J. Taylor, Si Ryan, P.S. Jacobson, J.P. Dieter and C. Triv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ink,.Miss Kate Fink and Mrs. H.M. Patterson have gone to For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lf Goodman returned from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will return home to Dalla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Reckhart’s birthday came yesterday and the event was pleasantly remembered by a serenade at the McGinty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friends of Miss Victoria Wood gave a moonlight trip last night in her honor Dr. Alexander’s on the other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ick Thompson of the Western Union office, left today on a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ity council last night mayor R.F. Campbell announced that he should want to behave next week to meet Col. Ritter at Peoria, Ill., to buy machinery for the artesian well. He would pay his own expenses, but he wanted a warrant drawn for $1000 to pay for the machinery. The warrant was ordered drawn. Mr. Clifford thought it would be a pious scheme for his honor to take along a bottle of water from the Rand well for analysis, but the idea of traveling with a bottle of water in his pocket did not seem to take with the mayor at 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30, 1895</w:t>
      </w:r>
    </w:p>
    <w:p>
      <w:pPr>
        <w:pStyle w:val="PlainText"/>
        <w:jc w:val="both"/>
        <w:rPr/>
      </w:pPr>
      <w:r>
        <w:rPr>
          <w:rFonts w:cs="Times New Roman" w:ascii="Times New Roman" w:hAnsi="Times New Roman"/>
          <w:sz w:val="24"/>
        </w:rPr>
        <w:t>The weather was cloudy, the highest temperature being 82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¾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presented the McGinty club with a brass cannon weighing 1,500 pounds. The club had a new carriage made for it. When old Fort Bliss at Concordia was abandoned in 1876, two brass guns were sold at auction to Joseph Schutz, expecting to sell them to Mexico. That country was in a revolutionary condition, Maximilian having been executed in June, 1867, just nine years before. But the guns were never sold, and in 1877 Capt. T.F. Davis of the United States army borrowed one of the guns from Mr. Schutz and loaded it with canister to be used in suppressing the salt riot at San Elizario, to which-point Captain Davis took the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Francisco Canedo, governor of Sinaloa, Mexico, accompanied by his staff, was at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und trip tickets to Mexico city and return good for 60 days, were still being sold for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895</w:t>
      </w:r>
    </w:p>
    <w:p>
      <w:pPr>
        <w:pStyle w:val="Normal"/>
        <w:jc w:val="both"/>
        <w:rPr/>
      </w:pPr>
      <w:r>
        <w:rPr>
          <w:rFonts w:cs="Times New Roman" w:ascii="Times New Roman" w:hAnsi="Times New Roman"/>
        </w:rPr>
        <w:t>F.E. Morris writes from San Antonio the Harry Walz, should he attend the races at Fort Worth July 3 and 4, would not only demonstrate that he is the crack of class A in Texas, but also that Harry would certainly be a star amongst the class B men in the state. San Antonio is the residence of the acknowledged state champion of class B. R. Hugo Hofheins, and Walz is equal to any pace Hofheins can s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Howe fined this morning Ching Chong, Ding Dong and Gin Sling one dollar and cost for scrapp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 1895</w:t>
      </w:r>
    </w:p>
    <w:p>
      <w:pPr>
        <w:pStyle w:val="PlainText"/>
        <w:jc w:val="both"/>
        <w:rPr/>
      </w:pPr>
      <w:r>
        <w:rPr>
          <w:rFonts w:cs="Times New Roman" w:ascii="Times New Roman" w:hAnsi="Times New Roman"/>
          <w:sz w:val="24"/>
        </w:rPr>
        <w:t>The weather was cloudy, the highest temperature being 94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eling was still running high over the killing of Martin M’rose, outlaw, by American officers at the international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committee in charge of the Fourth of July celebration held a meeting. The officers of Fort Bliss were invited to join in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Agent Alfred Hampton and wife returned from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1, 1895</w:t>
      </w:r>
    </w:p>
    <w:p>
      <w:pPr>
        <w:pStyle w:val="PlainText"/>
        <w:jc w:val="both"/>
        <w:rPr>
          <w:rFonts w:ascii="Times New Roman" w:hAnsi="Times New Roman" w:cs="Times New Roman"/>
          <w:sz w:val="24"/>
        </w:rPr>
      </w:pPr>
      <w:r>
        <w:rPr>
          <w:rFonts w:cs="Times New Roman" w:ascii="Times New Roman" w:hAnsi="Times New Roman"/>
          <w:sz w:val="24"/>
        </w:rPr>
        <w:t>The gambling case of John Wesley Hardin was called in the county court this afternoon, and he forfeited his bond of $100 by failing to appear. His bondsmen are E.J. Sinn and E.J.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urt jury empanelled today is composed of John H, Mayhill, J.A. Friedenbloom, W.C. Harvie, I. Haas, W.E. Rodgers, J.P. Dieter, H.R. Wood, A. Mathias, G.W. Newell A.J. Stevens, B.S. Catlin, D.R. Williams, H.S. Harmsen, F.E. Tustin and J.H. Green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ward White, Antonio Escontrias, Ed O’Keefe and Paul Sutherland, the four representatives from El Paso, who left Wednesday for Abilene to compete for the appointment to the Annapolis naval academy, returned this morning. Walton Greer, of Abilene, received the appointment, his average being 77. Paul Sutherland, of El Paso, was second, with an average of 76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rise prayer meeting was held at Trinity M.E. church South this morning, As soon as the services were ended the work of tearing down the building was commenced to make room for a much finer edi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itten, wife of manager Whitten, of the Singer Sewing Machine company, left this noon, accompanied by her son Frank, for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E. Loveland, of Ysleta, was in town Saturday, and said fruit crops in the valley were flatter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895</w:t>
      </w:r>
    </w:p>
    <w:p>
      <w:pPr>
        <w:pStyle w:val="Normal"/>
        <w:jc w:val="both"/>
        <w:rPr/>
      </w:pPr>
      <w:r>
        <w:rPr>
          <w:rFonts w:cs="Times New Roman" w:ascii="Times New Roman" w:hAnsi="Times New Roman"/>
        </w:rPr>
        <w:t>Will Brown of the Santa [Fe] office has been promoted to the position of traveling freight and passenger agent in recognition of his value as city ticket agent. Mr. Brown is deservedly one of the most popular young men in El Paso and he is being widely congratulated on his good fortune. He is the solo coronet player in the McGinty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Max Krakauer leave in a few days for Chihuahua, and a pleasant farewell party was given them by their admiring friends last night at their San Antonio street resid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telephone line has reached this city and is now connected with the El Paso telephone exchange. In a few days the line will be ready for commercial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 1895</w:t>
      </w:r>
    </w:p>
    <w:p>
      <w:pPr>
        <w:pStyle w:val="PlainText"/>
        <w:jc w:val="both"/>
        <w:rPr/>
      </w:pPr>
      <w:r>
        <w:rPr>
          <w:rFonts w:cs="Times New Roman" w:ascii="Times New Roman" w:hAnsi="Times New Roman"/>
          <w:sz w:val="24"/>
        </w:rPr>
        <w:t>The weather was clear, the highest temperature being 97 and the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N.J. Kennedy, of the Mescalero Indian agency near Cloudcroft,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Earle and Shelton raised $42.50 for the band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Agent Geo. C. Reaves arrived here to take several prisoners to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2, 1895</w:t>
      </w:r>
    </w:p>
    <w:p>
      <w:pPr>
        <w:pStyle w:val="PlainText"/>
        <w:jc w:val="both"/>
        <w:rPr>
          <w:rFonts w:ascii="Times New Roman" w:hAnsi="Times New Roman" w:cs="Times New Roman"/>
          <w:sz w:val="24"/>
        </w:rPr>
      </w:pPr>
      <w:r>
        <w:rPr>
          <w:rFonts w:cs="Times New Roman" w:ascii="Times New Roman" w:hAnsi="Times New Roman"/>
          <w:sz w:val="24"/>
        </w:rPr>
        <w:t>Will Brown, of the Santa Fe office, has been promoted to the position of traveling freight and passenger agent, in recognition of his value as ticket agent. He is solo coronet player in the McGinty ban, and it is hoped his new duties will not deprive the band of his company. P.D. McCarty succeeds Mr. Brown as city ticke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Julian, Neff, Buchanan and Yandell went over to Juarez today as a committee from the El Paso fire department and invited collector Bauche, jefe politico Alvarez and the members of the city council to participate in the parade of the department on the Fourth. The invitation w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esley Hardin has sold out his interest in the Wigwam saloon, he has quit drinking and gambling, and will apply himself to the practice of law, and to writing a history of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business houses will close on the Fourth: Charles F. Slack &amp; Co., Price Bros., Carl Roether &amp; Co., Clifford Bros., Mueller &amp; Kuchler, J.B. Watson, Curtis &amp; Lambert, M. Ainsa, L.B. Freudenthal &amp; Co., Fenchler Bros., City Market, Hoyt &amp; Bass, Emerson &amp; Berrien, B.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was children’s day at the Second Baptist church. The officers of the Sunday school at that church are: Rev. A.C. Murphy, superintendent; Miss Lillie B. Chisom, secretary; Miss Susan Duval, librarian; Mrs. James Thomas and Mrs. A.C. Murphy,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Prof. Huxley’s death the world loses one of its greatest naturalists of modern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ill make an exhibition run on the Fourth. At the tap of the bell they will hitch up and make the run, the hooks to the Central school building on Myrtle street, are the steamer and hose cart to the courthouse on San Antonio street, where they will endeavor to lay a line of hose on Campbell street and throw water before the hooks raise their ladder and put a man on top of i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895</w:t>
      </w:r>
    </w:p>
    <w:p>
      <w:pPr>
        <w:pStyle w:val="Normal"/>
        <w:jc w:val="both"/>
        <w:rPr/>
      </w:pPr>
      <w:r>
        <w:rPr>
          <w:rFonts w:cs="Times New Roman" w:ascii="Times New Roman" w:hAnsi="Times New Roman"/>
        </w:rPr>
        <w:t>There was an interesting presentation this afternoon on San Francisco Street where Samuel Schutz presented the McGinty club with a six-pounder brass cannon. The cannon was cast in Springfield, Mass., and with a number of other pieces of ordinance was shipped to Mexico to be used by the Maximilian forces. When it reached El Paso the war was ended, and Mr. Schutz bought it. The McGinty Club will fire the cannon off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mission to the races tomorrow at the El Paso Cycle Track Fourth of July celebration is only 50 cents. Those who do not go on bicycles can take the Southern Pacific train at 2:30. The price for the round trip is only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 1895</w:t>
      </w:r>
    </w:p>
    <w:p>
      <w:pPr>
        <w:pStyle w:val="PlainText"/>
        <w:jc w:val="both"/>
        <w:rPr/>
      </w:pPr>
      <w:r>
        <w:rPr>
          <w:rFonts w:cs="Times New Roman" w:ascii="Times New Roman" w:hAnsi="Times New Roman"/>
          <w:sz w:val="24"/>
        </w:rPr>
        <w:t>The weather was clear, the highest temperature being 100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c, copper 10.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firm advertised bicycles at a special price of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llmans on the north-bound Santa Fe began to run all the way to La Junta, Colo.; without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purchased A.B. Lamb’s interest in the Evening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uthern Pacific engine jumped the tracks in the local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celebrated his 34th birthday. He said it showed that the good did not die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3, 1895</w:t>
      </w:r>
    </w:p>
    <w:p>
      <w:pPr>
        <w:pStyle w:val="PlainText"/>
        <w:jc w:val="both"/>
        <w:rPr/>
      </w:pPr>
      <w:r>
        <w:rPr>
          <w:rFonts w:cs="Times New Roman" w:ascii="Times New Roman" w:hAnsi="Times New Roman"/>
          <w:sz w:val="24"/>
        </w:rPr>
        <w:t>There was a very pleasant musical entertainment last night at the residence of E.A. Shelton, on North Florence street. His daughters Anna and Ellie have for tome time been raising money with which to buy flowers for the sick, and they recently gave an entertainment at Mr. Blas’s where cash was raised to carry on the work. Last evening’s entertainment was well attended, and altogether $5 was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Ginty club is presented with 6 pounder brass cann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Hancock baseball team arrived this morning and will play the Fort Bliss tea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Moore, who has been spending the past month in Fort Worth, Dallas and San Antonio, and also at the normal school at Abilene,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Miss Early Barlow is recovering from the shock produced by a surgical operation on her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Herald was remembered on Monday by J.H. Comstock with a basket of luscious fruit, and as the editor was eating a part of it he was thinking how prosperous El Paso would be if we had an abundance of water for irrigation, and the whole valley and mesa could be put in the high state of cultivation in which Mr. Comstock has placed his little ranc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895</w:t>
      </w:r>
    </w:p>
    <w:p>
      <w:pPr>
        <w:pStyle w:val="Normal"/>
        <w:jc w:val="both"/>
        <w:rPr/>
      </w:pPr>
      <w:r>
        <w:rPr>
          <w:rFonts w:cs="Times New Roman" w:ascii="Times New Roman" w:hAnsi="Times New Roman"/>
        </w:rPr>
        <w:t>Local merchants and business men began bright and early yesterday morning to decorate their places of business for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cycles have not only superseded many other sports, but have almost driven the dangerous fireworks from the fun making for the Fourth of July celebrations. Miss Londonberry will give an exhibition ride at the track today and Harry Walz and Graper will give an exhibition spin on the tandem and great speed i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Editor J. Hall Lamb no more. Editor A.B. McKie bought Lamb out this morning, and the cantankerous infelicities that have obtained in the Evening Hot Tamale office for so long are ended. Lamb will now, it is believed, open a law office; while McKie is breathing much eas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4, 1895</w:t>
      </w:r>
    </w:p>
    <w:p>
      <w:pPr>
        <w:pStyle w:val="PlainText"/>
        <w:jc w:val="both"/>
        <w:rPr/>
      </w:pPr>
      <w:r>
        <w:rPr>
          <w:rFonts w:cs="Times New Roman" w:ascii="Times New Roman" w:hAnsi="Times New Roman"/>
          <w:sz w:val="24"/>
        </w:rPr>
        <w:t>The weather was cloudy, the highest temperature being 94 and the lowest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c, copper 10.6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groes were arrested on a charge of murdering Louis Loots, a French baker, who was found beaten into insensibility in an alley. Chinese were first suspected of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Fewel received his commission as ensign in the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Leon took charge of the Pierson hotel din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penters tore the roof off D. Kline’s store to put on a new one and when the rain began to fall Max Kline had a busy time keeping his goods from getting w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nie Turner of the State National bank was out of luck. First his bicycle bucked him off and got his right leg in a hospital and then Mannie’s left leg laid up the b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xit of Chinese cooks at the Pierson hotel, it became the only hotel eating place in the city not run by the folk from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895</w:t>
      </w:r>
    </w:p>
    <w:p>
      <w:pPr>
        <w:pStyle w:val="Normal"/>
        <w:jc w:val="both"/>
        <w:rPr/>
      </w:pPr>
      <w:r>
        <w:rPr>
          <w:rFonts w:cs="Times New Roman" w:ascii="Times New Roman" w:hAnsi="Times New Roman"/>
        </w:rPr>
        <w:t>Just after noon yesterday the cyclists of El Paso turned out. By 2 o’clock Myrtle St. was crowded—all going to the races. On a fair estimate there were 1200 people on the ground when the races began and 175 bicycles. James Marr won the first race of the day which was a novice race. Harry Walz won the one-mile open paced race and broke the state record by six seconds. Then the multitude yelled and everybody went wild. W.W. Rose won the old man’s race; Judge Coldwell, second; Dr. Race, thi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fine span of horses ran away last night from in front of his residence, being frightened by fireworks. The animals were taken care of and returned to Mr. Davis. The street was crowded at the time but no one was h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5, 1895</w:t>
      </w:r>
    </w:p>
    <w:p>
      <w:pPr>
        <w:pStyle w:val="PlainText"/>
        <w:jc w:val="both"/>
        <w:rPr/>
      </w:pPr>
      <w:r>
        <w:rPr>
          <w:rFonts w:cs="Times New Roman" w:ascii="Times New Roman" w:hAnsi="Times New Roman"/>
          <w:sz w:val="24"/>
        </w:rPr>
        <w:t>The weather was cloudy, the highest temperature being 81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c, copper 10.6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man figured that a standard narrow gauge railroad-from this city to White Oaks, 160 miles, would cost $800,000, with equipment. He thought that ought to be a fine business proportion considering the wealth of Lincoln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wanted a larger force and advertised for 50 Mexican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rise was baptized by Father Cahill, S.J., and admitted to th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tapped the county till for a neat sum having a bunch of county scrip that was due and was pai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becoming the Athena of the southwest, the Calvin Select school having been established by Valentine Calvin. Elocution and vocal culture were to be t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were out announcing the approaching marriage of G.P. Putnam, superintendent of schools, and Miss May Harroll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people were down 60 feet with a diamond drift reaching for coal, gas or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5, 1895</w:t>
      </w:r>
    </w:p>
    <w:p>
      <w:pPr>
        <w:pStyle w:val="PlainText"/>
        <w:jc w:val="both"/>
        <w:rPr>
          <w:rFonts w:ascii="Times New Roman" w:hAnsi="Times New Roman" w:cs="Times New Roman"/>
          <w:sz w:val="24"/>
        </w:rPr>
      </w:pPr>
      <w:r>
        <w:rPr>
          <w:rFonts w:cs="Times New Roman" w:ascii="Times New Roman" w:hAnsi="Times New Roman"/>
          <w:sz w:val="24"/>
        </w:rPr>
        <w:t>Chief of police Fink reports no accidents or casualties for the Fourth beyond the running away of collector Davi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which convicted Phil Baker in the gambling case was composed of A.P. Coles, Terry Pearce, A.K. Roy, D.R. Williams, W.E. Rodgers and J.H. Green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ke is on Horace Stevens and Dr. Yandell. Both are summoned as witnesses for the defence in the Jim Beverly gambling case. And it was Stevens who made the compl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9 years old boy named Garfield Fuller, while playing in front of the courthouse yesterday, had a pack of firecrackers tucked inside the back part of his trousers, and in some way the crackers were ignited, resulting in a series of explosions which made the boy dance about wildly, clutching in the meantime at the seat of his trousers. Willing hands extinguished the fire before the boy was badly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and was out in bloomers on his bike yesterday and several visitors thought he was a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Jones, Miss Marie Shelton and Miss Fitzpatrick left today for Denver to attend the educational convention, which is to be held in that city. They will also attend the normal college in Colorado Spr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895</w:t>
      </w:r>
    </w:p>
    <w:p>
      <w:pPr>
        <w:pStyle w:val="Normal"/>
        <w:jc w:val="both"/>
        <w:rPr>
          <w:rFonts w:ascii="Times New Roman" w:hAnsi="Times New Roman" w:cs="Times New Roman"/>
        </w:rPr>
      </w:pPr>
      <w:r>
        <w:rPr>
          <w:rFonts w:cs="Times New Roman" w:ascii="Times New Roman" w:hAnsi="Times New Roman"/>
        </w:rPr>
        <w:t>In Yavapai County, Ariz., they are taking gold rock from the Mascot which runs from $200 to $300 per ton. The mine lies about one-half mile from the Z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exchange here is increasing its subscribers quite rapidly. Manager Hood put in six new instruments last month and three so far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agstaff is having a great building boom. There is at present four buildings in process of construction that will cost about $125,000 wh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6, 1895</w:t>
      </w:r>
    </w:p>
    <w:p>
      <w:pPr>
        <w:pStyle w:val="PlainText"/>
        <w:jc w:val="both"/>
        <w:rPr/>
      </w:pPr>
      <w:r>
        <w:rPr>
          <w:rFonts w:cs="Times New Roman" w:ascii="Times New Roman" w:hAnsi="Times New Roman"/>
          <w:sz w:val="24"/>
        </w:rPr>
        <w:t>Dr. Alward White, city health physician, has made an examination of the water from the Watts plant, and reports that it is not healthful, but to the cause of sickness throughout the city. The doctor also analyzed water from the mesa and from the Rand place and the tannery, and he reports that this water is all apparently from the same strata and is healthful. He says the only question about this water is whether it can be had in sufficient quantity to meet the 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ndonderry, the young women who is making the trip around the world on a bicycle, has postponed her departure until tomorrow morning, when she will be accompanied on her way as far as the smelter by several local bicyc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Finley, controller of the state of Texas, has refused to authorize the issuance of an occupation tax for the proposed fight at Dallas between Corbett and Fitzsimmons, as there is a law prohibiting prize fight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exchange-here is increasing the number of its subscribers quite rapidly. Manager Hood put in six new instruments last month and three so far this month. This shows that the town is grow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P. Crosby and Mrs. H.R. Wood left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es Lily and Clara Hague returned today from a visit in east Tex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7, 1895</w:t>
      </w:r>
    </w:p>
    <w:p>
      <w:pPr>
        <w:pStyle w:val="PlainText"/>
        <w:jc w:val="both"/>
        <w:rPr/>
      </w:pPr>
      <w:r>
        <w:rPr>
          <w:rFonts w:cs="Times New Roman" w:ascii="Times New Roman" w:hAnsi="Times New Roman"/>
          <w:sz w:val="24"/>
        </w:rPr>
        <w:t>The weather was cloudy, the highest temperature being 82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2, copper 10.65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a-flutter over a quarrel which had arisen between two of its most prominent citizens and which promised to result in a duel. The scrap started in a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Roberts received a letter from Dr. Boyd in London, representative of an English syndicate interested in the construction of the Rincon dam, saying that he would remit to the El Paso directors the money with which to build a house here for one of the London directors who would be sent here to superintend the work. It was believed the bonds had been placed. Engineer J.L. Campbell and Mr. Roberts were going to Rincon to arrange some details. The efforts of Max Weber and other Juarez citizens in urging President Diaz to assist in the construction of an international dam, so that Juarez would not be deprived of all water for irrigation purposes, promised to be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summer rains up the Rio Grande put the stream on a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members of the Kansas State Medical association passed through the city on: their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7, 1895</w:t>
      </w:r>
    </w:p>
    <w:p>
      <w:pPr>
        <w:pStyle w:val="PlainText"/>
        <w:jc w:val="both"/>
        <w:rPr/>
      </w:pPr>
      <w:r>
        <w:rPr>
          <w:rFonts w:cs="Times New Roman" w:ascii="Times New Roman" w:hAnsi="Times New Roman"/>
          <w:sz w:val="24"/>
        </w:rPr>
        <w:t>A German saloon man entered a San Antonio street saloon Thursday night with insulting allusions to the American flag, and wound up by spitting on a flag carried by Cecil Bendy. Bendy and the boys with him then spit on their hands and sailed in, and when they got through with the German he resembled a macerated chunk of raw beefsteak. He won’t insult the Amercan flag any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acting mayor Stewart in the chair. The sensation of the evening was the reading of the letters by the chair from bankers showing more clearly than ever how Sylvester Watts was trying to frighten off bond buyers from touching El Paso waterworks bonds and thus hold fast onto the machine that has been turning him out golden dollars for so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cago dispatch states that Mrs. Catherine O’Leary, owner of the fractious cow which, in a barn in the rear of 137 DeKoven, street, on a memorable night in October, 1871, kicked over a lamp and started a blaze which cost Chicago $100,000,000, is dead of acute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Davis has accepted an offer from editor McKie, of the Evening Echo, and is now a full-fledged member of the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llison, the St. Louis newspaper man who recent married Miss Lulu Shipley of this city, is well known here, where he was a valued member of the McGinty club a few years ago, and was connected with the business department of the Times. The bride was known in El Paso for her vocal attainments and for her fine personal appear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jc w:val="center"/>
        <w:rPr>
          <w:rFonts w:ascii="Times New Roman" w:hAnsi="Times New Roman" w:cs="Times New Roman"/>
        </w:rPr>
      </w:pPr>
      <w:r>
        <w:rPr>
          <w:rFonts w:cs="Times New Roman" w:ascii="Times New Roman" w:hAnsi="Times New Roman"/>
        </w:rPr>
        <w:t>July 8, 1895</w:t>
      </w:r>
    </w:p>
    <w:p>
      <w:pPr>
        <w:pStyle w:val="Normal"/>
        <w:jc w:val="both"/>
        <w:rPr/>
      </w:pPr>
      <w:r>
        <w:rPr>
          <w:rFonts w:cs="Times New Roman" w:ascii="Times New Roman" w:hAnsi="Times New Roman"/>
        </w:rPr>
        <w:t>Messrs. Mitchell, Waters Davis, Behan and Williams took a cycle run down to Ysleta yesterday morning. The distance by the cyclometers was 13 miles from El Paso street which was made in one hour and five minutes. This was good time considering the sandy condition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8,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7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c, copper 10.7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rinity church was laid at the corner of Stanton and Texas streets. Rev. C J. Oxley presided, the address being delivered by Rev. H.C. Morrison of Kentucky. Many things were placed inside the stone, including copies of the daily papers. Rev. J.F. Corbie laid the cornerstone and the Y.M.C.A. quartet sang. Buchanan and Powers were the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with a capital of $3,000,000 was formed in St. Louis to handle Mexican business on long-time pay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Schugt, of Torreon, Mexico, came here to get Mrs. Schugt, who had been under treatm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 Dickinson, old time railroader, was in the city after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8, 1895</w:t>
      </w:r>
    </w:p>
    <w:p>
      <w:pPr>
        <w:pStyle w:val="PlainText"/>
        <w:jc w:val="both"/>
        <w:rPr/>
      </w:pPr>
      <w:r>
        <w:rPr>
          <w:rFonts w:cs="Times New Roman" w:ascii="Times New Roman" w:hAnsi="Times New Roman"/>
          <w:sz w:val="24"/>
        </w:rPr>
        <w:t>George H. Paul and John Coldwell left yesterday for the state of’ Sonora, where they will erect a 60-ton smelter, having struck a large body of galena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th of Lieut. Col. Hinton, is greatly deplored in El Paso. While in command of old Fort Bliss he greatly endeared himself to the citizen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s a list of the notaries who have just received their commissions: W.H. Burges, A.G. Foster, J. Pearce, A.M. Loomis, R.F. Burges, Z.B. Clardy, M.W. Stanton, M. Patterson, A.P. Coles, A. Blacker, I.A. Barnes, W.J. Glenn, M. McKelligan, R.H. Beckman, T.H. Conklin, H.S. Beattie, H.B. Stevens, J.R. Harper, George E. Wallace, L.H. Davis, Fannie E. Clark, George M Harvey, J.C. Lackland, J.H. Russel, J.F. Willams, James D. Mckie, HP. Wood, H.T. Darwood, D. Storms, all of El Paso, and W. Hamilton of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itchell, Walters Davis, Behan and Williams took a cycle trip down to Ysleta yesterday morning. The distance by the cyclometers was 13 miles from San Antonio street, which was made in one hour and five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echner, of the electric light company, says he is ready at any time for a committee of investigation to see whether the city is getting all the electricity it contract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Copeland, of the Santa Fe, has gone to Chicago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895</w:t>
      </w:r>
    </w:p>
    <w:p>
      <w:pPr>
        <w:pStyle w:val="Normal"/>
        <w:jc w:val="both"/>
        <w:rPr>
          <w:rFonts w:ascii="Times New Roman" w:hAnsi="Times New Roman" w:cs="Times New Roman"/>
        </w:rPr>
      </w:pPr>
      <w:r>
        <w:rPr>
          <w:rFonts w:cs="Times New Roman" w:ascii="Times New Roman" w:hAnsi="Times New Roman"/>
        </w:rPr>
        <w:t>Chris Fewell has received his commission as an ensign in the nav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alvey is considerably worried over the thought of W.W. Rose holding the championship in the old man’s class in bicycle racing. Neither claim to be old men, but the club placed them in that class and in that class they intend to fight i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Brown, the new traveling freight and passenger agent of the Santa Fe, has made his initial and successful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9,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83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0.6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wer stopped the McGinty band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outs delayed the Santa Fe train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ese was seen riding a bicycle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ork weather reported insufferable while people in El Paso were sleeping at night under blan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Sutherland received from Congressman Cockrell his commission as alternate to the United States naval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of the Southern Pacific was in Phoenix suffering from sunstr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a On and Laun Kim, Chinese, arrested at the Southern Pacific depot on a charge of having forged certificates, were given a hearing before Judge Sexton and bound over to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9, 1895</w:t>
      </w:r>
    </w:p>
    <w:p>
      <w:pPr>
        <w:pStyle w:val="PlainText"/>
        <w:jc w:val="both"/>
        <w:rPr>
          <w:rFonts w:ascii="Times New Roman" w:hAnsi="Times New Roman" w:cs="Times New Roman"/>
          <w:sz w:val="24"/>
        </w:rPr>
      </w:pPr>
      <w:r>
        <w:rPr>
          <w:rFonts w:cs="Times New Roman" w:ascii="Times New Roman" w:hAnsi="Times New Roman"/>
          <w:sz w:val="24"/>
        </w:rPr>
        <w:t>Felix Martinez, clerk of the United States court at Las Vega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opin music hall stage is to be enlarged by the transfer of the dressing rooms, which were to be at the sides, to the basement beneath the stage. A sounding board shell like the McGinty shell, will be used on the stage at times, but will be made in sections, so that it can be easily 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Hunter, sister of judge F.E. Hunter, arrived today by way of the G.H. from Blooming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Dempsey is fast fading away from earthly cares, and unless all signs fail it will not be long before the gallant defender of the middleweight championship will be put away for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anders, of the fire department, who has been ill with fever, is able to be about to the gratification of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Parsons, of the Santa Fe office, has gone on a visit to Chicago and other citi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y goods store of D. Kline, 221 San Antonio street, is very much in a condition of wreck. Agent Conklin, for Dr. Lewis, of California, the owner of the premises, set J.L. Whittmore to putting on a new roof yesterday, but the rain came and did great dam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0, 1895</w:t>
      </w:r>
    </w:p>
    <w:p>
      <w:pPr>
        <w:pStyle w:val="PlainText"/>
        <w:jc w:val="both"/>
        <w:rPr/>
      </w:pPr>
      <w:r>
        <w:rPr>
          <w:rFonts w:cs="Times New Roman" w:ascii="Times New Roman" w:hAnsi="Times New Roman"/>
          <w:sz w:val="24"/>
        </w:rPr>
        <w:t>The weather was cloudy, the highest temperature being 83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7-8c, copper $10.6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uncil meeting Alderman Davis moved that the city subscribe $150 for improving Myrtle street and asked that the bicyclists raise the same amount. Attorney Townsend said that not more than 20 persons were paying taxes on their bicycles. It was argued that during the rainy season street sprinklers were not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ad from the Texas Immigration and Industrial association and referred to the acequia committee, Alderman Clifford said that if the aldermen would read Bran’s Iconoclast they would have nothing to do with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Walmsley, bartender was arrested after he had fired four shots in room 12 of the Bronson block and badly scared all the tenants. Judge Falvey, Judge Wilcox, Jay Gould and others thought some one had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10, 1895</w:t>
      </w:r>
    </w:p>
    <w:p>
      <w:pPr>
        <w:pStyle w:val="PlainText"/>
        <w:jc w:val="both"/>
        <w:rPr/>
      </w:pPr>
      <w:r>
        <w:rPr>
          <w:rFonts w:cs="Times New Roman" w:ascii="Times New Roman" w:hAnsi="Times New Roman"/>
          <w:sz w:val="24"/>
        </w:rPr>
        <w:t>Charles F. Hunt, exsheriff of Bernalillo county N.M., is in town from Albuquerque guest of chief of police Fink. Mr. Hunt resigned recently because the work was distasteful to him, and he wished to engage in oth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T. Race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Logan, of the Pacific express company has, gone to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has received from a prominent engineer an encouraging letter relative to the long and much cherished project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ay and Phil Fall, of New Mexico, are in town en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rious bodies of Odd Fellows of the city have installed officers for the coming term as follows, Mt. Franklin Encampment No. 106—Peter Dehlinger, C.P.; J.A. Shunnon, H.P.: L. Blum, S.W.; P.M. Millspaugh, J.W.; H.L. Capell, S.; El Paso lodge No. 284—P.M. Millspaugh, N.G.; John Sorenson, V.G.; L. Blum, secretary, W.E. Sharp, treasurer; H.H. Dulaney, permanent secretary. Border lodge No. 374—Charles Rokahr, N.G.; William H. Tuttle, V.G.; H. Price, secretary; Thomas Kerr, treasurer, F.E. Hunter, permanent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something of a suppressed sensation in county official circles over the appointment, yesterday of Manuel. E. Flores as interpreter for the justice courts at $40 per month. Commissioners Harris, Armendaris and Alarcon voted for the appointment, while commissioner Slack voted against it. Judge Hunter, with others, claims there is no necessity for such an appointment. The judge says the cases where interpreters are needed in justices’ courts do not average over two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Fowler left this afternoon for Kalamazoo, Mich., on a visit to frie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895</w:t>
      </w:r>
    </w:p>
    <w:p>
      <w:pPr>
        <w:pStyle w:val="Normal"/>
        <w:jc w:val="both"/>
        <w:rPr/>
      </w:pPr>
      <w:r>
        <w:rPr>
          <w:rFonts w:cs="Times New Roman" w:ascii="Times New Roman" w:hAnsi="Times New Roman"/>
        </w:rPr>
        <w:t>The cyclers would ride last evening and several of them got dropped in the mud by their wheels slipping from unde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ttractive yard fountain has been built near the Southern Pacific round house by Master Mechanic De Young. The has a 24-foot basin with a pyramid of granite rocks covered with greens in the center resting on white painted rails supported by four large blocks of stone. A fountain plays from the apex of the pyramid. The design is neat and origi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1, 1895</w:t>
      </w:r>
    </w:p>
    <w:p>
      <w:pPr>
        <w:pStyle w:val="PlainText"/>
        <w:jc w:val="both"/>
        <w:rPr/>
      </w:pPr>
      <w:r>
        <w:rPr>
          <w:rFonts w:cs="Times New Roman" w:ascii="Times New Roman" w:hAnsi="Times New Roman"/>
          <w:sz w:val="24"/>
        </w:rPr>
        <w:t>The weather was cloudy, the highest temperature being 94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c, copper 10.7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flooded and people owning property in the southern and eastern portions of the city were congratulating themselves over the fact that a levee had been built along the river front. It prevented thousands of dollars’ worth of damage. People in the extreme eastern part of the city were awakened at midnight by the swish of rushing water against the sides of their houses. Chinese gardeners hiked for the city. The sewer pumping station was inundated, but Major McGlennon kept the pumps going, although he almost had to swim to reach the station. In East El Paso houses crumbled in great numbers, and the county road for a mile was covered with two to four feet of water. People were busy moving household furniture Pete Hibbert had a hard job moving his hogs. On a little island four by eight feet in the middle of the road a boy was marooned in charge of a bureau, mattress, dog, chicken and c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every resident of East El Paso was still talking about his experience to in the flood of that district the night before. After midnight the water broke through Washington park also, covering Evergreen cemetery. The water did thousands of dollars’ worth of damage. Many houses were wrecked. One man built a dike around his house and sat on the front porch and laughed as the waves dashed around him, but could not reac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yielded its local space to the Horr-Harvey debate on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Krause celebrated her birthday with a reception for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organized an athletic club with Billy Smith as the proposed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Shipley wrote from St. Louis requesting a correction of the report she had married. She said would let everybody know when she decided to make the st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nn’s place was flooded and “Pat” was wading about catching kegs, etc., that were floating away. The East El Paso depot of G.H.&amp;S.A. was swep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895</w:t>
      </w:r>
    </w:p>
    <w:p>
      <w:pPr>
        <w:pStyle w:val="Normal"/>
        <w:jc w:val="both"/>
        <w:rPr/>
      </w:pPr>
      <w:r>
        <w:rPr>
          <w:rFonts w:cs="Times New Roman" w:ascii="Times New Roman" w:hAnsi="Times New Roman"/>
        </w:rPr>
        <w:t>Waters Davis and family, J.M. Dean and Owen White left today at noon for the Glorieta mountains. They intend to remain away about two weeks, hunting wild bear and antel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gular monthly meeting of the El Paso Cycle Track Association held last night little business was transacted as the weather was so unfavorable that only about a dozen members were present. It was agreed to hold races on Sunday, July 14. The secretary of the association, J.P. Williams, leaves for St. Louis today and E.W. Pew was elected to take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2, 1895</w:t>
      </w:r>
    </w:p>
    <w:p>
      <w:pPr>
        <w:pStyle w:val="PlainText"/>
        <w:jc w:val="both"/>
        <w:rPr/>
      </w:pPr>
      <w:r>
        <w:rPr>
          <w:rFonts w:cs="Times New Roman" w:ascii="Times New Roman" w:hAnsi="Times New Roman"/>
          <w:sz w:val="24"/>
        </w:rPr>
        <w:t>The weather was clear, the highest temperature being 97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so 66 7-8, copper 10.7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received a telegram, saying that Sig. Weisl, a prosperous young merchant of Carlisle, N.M., had been mu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expected that Chopin Music hall would be finished and opened to the public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bananas, bound from New Orleans to Los Angeles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aisy Dyer gave a reception to her friends at the home of her uncle, Sheriff Si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from the American kitchen went into the Astor House and tried to run a Japanese bluff on Si Ryan’s colored porter. The negro did not argue but smashed the yellow man and then sk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12, 1895</w:t>
      </w:r>
    </w:p>
    <w:p>
      <w:pPr>
        <w:pStyle w:val="PlainText"/>
        <w:jc w:val="both"/>
        <w:rPr>
          <w:rFonts w:ascii="Times New Roman" w:hAnsi="Times New Roman" w:cs="Times New Roman"/>
          <w:sz w:val="24"/>
        </w:rPr>
      </w:pPr>
      <w:r>
        <w:rPr>
          <w:rFonts w:cs="Times New Roman" w:ascii="Times New Roman" w:hAnsi="Times New Roman"/>
          <w:sz w:val="24"/>
        </w:rPr>
        <w:t>W.B. Hull will leave this evening on a City of Mexi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McCoy, of the Wells Fargo has returned from a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Blacker and Miss Mattie Barlow will leave over the Southern Pacific Mon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J.K. Merriman, of the G.H. left this afternoon on a visit to his old home in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eorge Hilzinger, who was assessor and collector of taxes for the city of El Paso from 1887 to 1889, now lives in Tucson, where he holds the position of secretary of the board of regents of the University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VanLulk, well known as bookkeeper for R.P. Johnson &amp; Co., died suddenly at his residence at 811 Mesa avenue, last night. His death was due to a hemorrh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Williams left this afternoon for St. Louis, which place will b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s Davis and family, J.M. Dean and Owen White are going to the Glorietta mountains to spend about two weeks hunting bear and antel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returned this morning from east Texas, where he event for medical trea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895</w:t>
      </w:r>
    </w:p>
    <w:p>
      <w:pPr>
        <w:pStyle w:val="Normal"/>
        <w:jc w:val="both"/>
        <w:rPr/>
      </w:pPr>
      <w:r>
        <w:rPr>
          <w:rFonts w:cs="Times New Roman" w:ascii="Times New Roman" w:hAnsi="Times New Roman"/>
        </w:rPr>
        <w:t>Colonel Parker has ordered that the garrison band shall under no circumstances play in town again. It is believed this action is because the public refused to attend the concert that was proposed to be given by the band some time ago in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nefit will be tendered Prof. Carl Pitzer Wednesday evening next in recognition of his services to music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13, 1895</w:t>
      </w:r>
    </w:p>
    <w:p>
      <w:pPr>
        <w:pStyle w:val="PlainText"/>
        <w:jc w:val="both"/>
        <w:rPr/>
      </w:pPr>
      <w:r>
        <w:rPr>
          <w:rFonts w:cs="Times New Roman" w:ascii="Times New Roman" w:hAnsi="Times New Roman"/>
          <w:sz w:val="24"/>
        </w:rPr>
        <w:t>A number of young people gathered at the residence of Mr. Hoffman last night for a good social time. There was an interesting program in which the following persons took part: E. Harlan Irvin, Alice Gatling, Mamie Blacker, Lucy Kneeland, Eva Kneeland and Nellie L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Thompson, accompanied by Miss Nellie Ritchie, returned this morning. Mrs. Thompson had been visiting in St. Louis while Miss Ritchie stopped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J. Gashery accompanied by her daughter, Miss Jessie, left yesterday for Galveston, where they will take a steamer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d” Sullivan is tired of Jimulco, and is back in El Paso to stay a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arker has ordered that the government band shall under no circumstances, play in town again. It is believed this action is because the public refused to attend the concert which was proposed to be given by the band some time ago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W.H. Watts, of the waterworks, submitted a proposition to furnish water for five years at the rate of fifteen cents per 1000 gallons, the company to furnish the meters, with a minimum rate of ninety cents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ester Montague, of Kelly &amp; Pollards will leave Monday for Los Angeles, where he will visit the family of J.D. Keith, formerly manager of the Singer Sewing Machine compan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4, 1895</w:t>
      </w:r>
    </w:p>
    <w:p>
      <w:pPr>
        <w:pStyle w:val="PlainText"/>
        <w:jc w:val="both"/>
        <w:rPr/>
      </w:pPr>
      <w:r>
        <w:rPr>
          <w:rFonts w:cs="Times New Roman" w:ascii="Times New Roman" w:hAnsi="Times New Roman"/>
          <w:sz w:val="24"/>
        </w:rPr>
        <w:t>The weather was cloudy, the highest temperature being 97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1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Manning, 10 years old, who lived in Cotton addition, had a fight with the family’s pet cat, which became ferocious as a beast cat in attacking the boy. It took the united efforts of the family to rescue the boy. The cat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left for Fort Hancock to play the soldier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were opened at the council meeting for sprinkling the city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tewart thought it would be wise to buy a supply of hay for the fire department horses while hay was cheap. There was a sensation at San Elizario when a young man sought to meet a senorita just outside the gate of her father’s yard. Father found the note he sent and met him himself and proceeded to give him a threshing. The youth stuck a gun under the old gentleman’s ear and fired. He missed but the concussion knocked the father down. Thinking he had committed murder the youth fl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14, 1895</w:t>
      </w:r>
    </w:p>
    <w:p>
      <w:pPr>
        <w:pStyle w:val="PlainText"/>
        <w:jc w:val="both"/>
        <w:rPr/>
      </w:pPr>
      <w:r>
        <w:rPr>
          <w:rFonts w:cs="Times New Roman" w:ascii="Times New Roman" w:hAnsi="Times New Roman"/>
          <w:sz w:val="24"/>
        </w:rPr>
        <w:t>At the meeting of the city council acting mayor Stewart stated that he had been informed by lawyers that the city has a good case for damages against Sylvester Watts, of the waterworks, for statements made by him in reference to the city’s waterworks’ bonds, and Mr. Clifford moved that the mayor appoint a committee to confer with lawyers on the subject of bringing a suit. The matter was finally referred to city attorney Townsend and mayor Stewart. A communication was read from H.D. Stevens proposing to assume the sale of the waterworks bonds if he was given the exclusive privilege. Action on the proposition was deferred until next meeting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Harvey is hearing this afternoon the abduction suit against Pablo Larazola, brother of our late district attorney, who is charged with kidnapping and carrying off Ysabel, the 15-year-old daughter of Caspar Gi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brick yard is under water, no brick can be had at present for the new Trinity church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wife left today on a Las Cruce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rickbat” social tomorrow night at the residence of George Ames, on Campbell street. It will be given by the Christian Endeavorers of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leveland are now receiving innumerable suggestions as to the proper name to give their new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k commissioner has grave fears that the flood may reach the, plaza and sweep away his precious alliga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895</w:t>
      </w:r>
    </w:p>
    <w:p>
      <w:pPr>
        <w:pStyle w:val="Normal"/>
        <w:jc w:val="both"/>
        <w:rPr/>
      </w:pPr>
      <w:r>
        <w:rPr>
          <w:rFonts w:cs="Times New Roman" w:ascii="Times New Roman" w:hAnsi="Times New Roman"/>
        </w:rPr>
        <w:t>Dr. F.A. Gallagher has been appointed medical examiner for the Mutual Life Insurance Co. at this place. Moritz Lowenstein is now the agent for the Mutual Life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McGlennon hears there are four feet of water yet to come down from San Marcial, so the flood may be higher this afternoon than ever. He has grave fears that the flood may reach the plaza and sweep away his precious allig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5, 1895</w:t>
      </w:r>
    </w:p>
    <w:p>
      <w:pPr>
        <w:pStyle w:val="PlainText"/>
        <w:jc w:val="both"/>
        <w:rPr/>
      </w:pPr>
      <w:r>
        <w:rPr>
          <w:rFonts w:cs="Times New Roman" w:ascii="Times New Roman" w:hAnsi="Times New Roman"/>
          <w:sz w:val="24"/>
        </w:rPr>
        <w:t>The weather was clear, the highest temperature being 95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0.7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as unusually quiet during the night, The police captured only one drunk. They also arrested a young fellow with a bicycle without a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were being made to bring the Corbett-Fitzsimmons fight to Juarez, but it was feared they would not be successful as Dallas was making a determined effort to get the big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e silver Democrats of El Paso county planned a big rally for July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that eminent temperance orators were to be brought here to make a campaign against saloon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15, 1895</w:t>
      </w:r>
    </w:p>
    <w:p>
      <w:pPr>
        <w:pStyle w:val="PlainText"/>
        <w:jc w:val="both"/>
        <w:rPr>
          <w:rFonts w:ascii="Times New Roman" w:hAnsi="Times New Roman" w:cs="Times New Roman"/>
          <w:sz w:val="24"/>
        </w:rPr>
      </w:pPr>
      <w:r>
        <w:rPr>
          <w:rFonts w:cs="Times New Roman" w:ascii="Times New Roman" w:hAnsi="Times New Roman"/>
          <w:sz w:val="24"/>
        </w:rPr>
        <w:t>The Rio Grande is higher now than at any previous time during the past four years, and below the city, in the neighborhood of Hills street, near the Texas &amp; Pacific roundhouse and the copper smelting works, on to East El Paso, the ground is flooded, causing many people to move out, among whom are Messrs. Taylor, Keenles, Quinns, Rues and R. Taylor. G.W. Gaine and J.W. Hibbard, proprietors of milk ranches located in East El Paso, were compelled to move out, while Col. Pat Dunn on the, county road this side of Concordia, is in the same fix he was a month ago—all surrounded. The old East El Paso depot is a wreck and the powder house of Steffan &amp; Co. is in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Serpentine club last Saturday night the following officers were elected: Joe Williams, first lieutenant; Harry Carpenter, second lieutenant; W.M. Coldwell, third lieutenant; Will Rand, first sergeant; Will Race, second sergeant; U.S. Stewart, third sergeant; T.A. Falvey, first corporal; W.B. Latta, second corporal; W.D. Trull,, third corporal; D.W. Reckhart, color sergeant. First lieutenant Williams will command during the absence of Capt.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two feet of water in front of Jim White’s home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ying of the corner stone of the new Trinity Methodist church Saturday was witnessed by several hundred people. After singing, prayers by Mr. Oxley, of the Methodist church, and elder Hallam, of the Christian church, followed by scriptural readings, the sermon was preached by Rev. H.C. Morrison, editor of the Kentucky Methodist. Then the corner stone was laid by presiding elder J.F. Corbin, of the Chihuahua mission of the Methodist church south. The box was of copper and into it Mr. Oxley placed a copy of the Methodist discipline, a list of the Trinity church officials at the time the old church was built, and at the present time, the names of the contractors and of the architects, several church papers, copies of The Herald, the morning and the evening Times, and the Evening Tribune, a piece of wood from the old church, photographs of the old church and of the present pas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895</w:t>
      </w:r>
    </w:p>
    <w:p>
      <w:pPr>
        <w:pStyle w:val="Normal"/>
        <w:jc w:val="both"/>
        <w:rPr/>
      </w:pPr>
      <w:r>
        <w:rPr>
          <w:rFonts w:cs="Times New Roman" w:ascii="Times New Roman" w:hAnsi="Times New Roman"/>
        </w:rPr>
        <w:t>The most destructive flood East El Paso has ever known occurred yesterday. The district for 12 square miles in under water and adobe houses are crumbling and falling right and left, and the road bed of the joint track has been so softened that there has been no traffic over it since yesterday noon. Washington Park and Evergreen Cemetery were a big l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 and south road by the cycle track grounds has been cleared of stone and carefully rolled, so that driving over it is a pleasure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spectors are digging holes in the back yards in Tombstone, in vacant lots, etc., everywhere in the town searching for a vein of ore that it is said must in all reasonableness run under that burg some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6, 1895</w:t>
      </w:r>
    </w:p>
    <w:p>
      <w:pPr>
        <w:pStyle w:val="PlainText"/>
        <w:jc w:val="both"/>
        <w:rPr/>
      </w:pPr>
      <w:r>
        <w:rPr>
          <w:rFonts w:cs="Times New Roman" w:ascii="Times New Roman" w:hAnsi="Times New Roman"/>
          <w:sz w:val="24"/>
        </w:rPr>
        <w:t>The weather was partly cloudy, the highest temperature being 93 and the lowest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1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id not catch a drunk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were to enjoy an outdoor smoke at the Golden Eagle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McGown and Major J.H. Behan were to have a bicycle race for a box of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United States consul to Mexico who was instructed to inquire into the killing of an American named Tribelet, by Mexican soldiers arrived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od waters damaged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wo would be at least four weddings in El Paso in September and the bridal trip to each case would be to the Atlanta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p J. Roy was to open a tailor shop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arriving on the Mexican Central reported seeing 50 half-starved and half naked negroes at Napini, south of Chihuahua, victims of a colonization humbug. A Mexican commission was making an investigation and arrangements were being made to bring the negroes back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16, 1895</w:t>
      </w:r>
    </w:p>
    <w:p>
      <w:pPr>
        <w:pStyle w:val="PlainText"/>
        <w:keepNext w:val="true"/>
        <w:jc w:val="center"/>
        <w:rPr>
          <w:rFonts w:ascii="Times New Roman" w:hAnsi="Times New Roman" w:cs="Times New Roman"/>
          <w:b/>
          <w:b/>
          <w:sz w:val="24"/>
        </w:rPr>
      </w:pPr>
      <w:r>
        <w:rPr>
          <w:rFonts w:cs="Times New Roman" w:ascii="Times New Roman" w:hAnsi="Times New Roman"/>
          <w:b/>
          <w:sz w:val="24"/>
        </w:rPr>
        <w:t>EAST EL PASO WAS FLOODED;</w:t>
      </w:r>
    </w:p>
    <w:p>
      <w:pPr>
        <w:pStyle w:val="PlainText"/>
        <w:keepNext w:val="true"/>
        <w:jc w:val="center"/>
        <w:rPr>
          <w:rFonts w:ascii="Times New Roman" w:hAnsi="Times New Roman" w:cs="Times New Roman"/>
          <w:b/>
          <w:b/>
          <w:sz w:val="24"/>
        </w:rPr>
      </w:pPr>
      <w:r>
        <w:rPr>
          <w:rFonts w:cs="Times New Roman" w:ascii="Times New Roman" w:hAnsi="Times New Roman"/>
          <w:b/>
          <w:sz w:val="24"/>
        </w:rPr>
        <w:t>TODAY IT IS STORM WRECK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Fourteen years ago, today East El Paso suffered from a heavy rain and flood and great damage was done. Today the same section is suffering from the results of a severe wind that accompanied the heavy rain of yesterday, the heaviest experienced in that part of the cit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ald files of July 16, 1895, tell the following story of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ald reporter took a ride this morning through the courtesy of ex-sheriff Comstock through the flooded country as far as Mr. Comstock’s ranch, three miles east of the court house. Water was struck on the Myrtle street road just this side of the brick yards, and for about two miles the horses plowed through the water with the carriage and its occupants, who were Mr. Comstock, judge Clark, Tom O’Keefe, and a Herald reporter. A big gang of Mexicans were waist deep in the muddy water at the brick yards putting in a dam where from seventy five to 100 feet the brick company had cut out the embankment for material with which to make brick, and the river was fast finding its way back into the channel it occupied in early days alongside the joint track. The county road resembled a water highway, and the houses along both sides were either entirely surrounded or nearly so, by the flood. Mr. Comstock estimates the total damage at about $15,000. The water extended clear beyond the track to the foot hills, so the delayed trains east of the water were held at the nearest station beyond, while two gangs of men and construction trains cribbed up the sunken track into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East El Paso brick depot was nearly all in ruins; in front of Hibbard’s the depth was two and a half feet, and his family had moved out in a hurry; H. Lighters house was deserted, for his family had also escaped; a small residence on the right hand side occupied by one of Momsen &amp; Thorne’s men, was tumbling down, and his family was gon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ffan’s powder house was an island in a lake, Lamen’s house on the left side, was in ruins, and Nolan’s place was under water, but, the house being frame, did not topple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oten’s place on the right hand was an island, Justine’s house was empty, and at Snider’s, part of the house was down in desolation. The bone factory on the left hand further down was partly demolished; Charley Hote’s place was out in the deep blue sea, and the house of a Mexican named McGoun was in a similar fix and emp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a space of three telegraph poles in front of Pat Dunn’s the water was four feet deep in the center of the county road. Mr. Comstock said Dunn’s saloon building would surely come down. A part of Dunn’s house was standing, and several adobe structures in the vicinity were about to crumble into ru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ket gardens operated on the right hand side of the road by half a dozen Chinamen were wholly subme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ndy was all right, Evergreen cemetery, for the whole of its twenty-four acres, was under water, and two torrents, one from the gate of Washington park, were pouring water into the graveyard. In places headstones projected, and but for these there would have been nothing to indicate that there was a cemeter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ington park was altogether wet and presented a strange sc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hite’s house was safe, but water got into his orch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began falling at 10 oclock yesterday morning, and all further danger is now considered p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895</w:t>
      </w:r>
    </w:p>
    <w:p>
      <w:pPr>
        <w:pStyle w:val="Normal"/>
        <w:jc w:val="both"/>
        <w:rPr/>
      </w:pPr>
      <w:r>
        <w:rPr>
          <w:rFonts w:cs="Times New Roman" w:ascii="Times New Roman" w:hAnsi="Times New Roman"/>
        </w:rPr>
        <w:t>Dr. Yandell shipped his saddlehorse, Sourmash, today to Col. E.H. Cunningham at Sugar Land. Sourmash was aired by Moonshine, dam Mountain Dew, and is the best saddlehorse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eiver Beckham of the defunct El Paso National bank has declared a 25 per cent dividend to be paid the last of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7, 1895</w:t>
      </w:r>
    </w:p>
    <w:p>
      <w:pPr>
        <w:pStyle w:val="PlainText"/>
        <w:jc w:val="both"/>
        <w:rPr/>
      </w:pPr>
      <w:r>
        <w:rPr>
          <w:rFonts w:cs="Times New Roman" w:ascii="Times New Roman" w:hAnsi="Times New Roman"/>
          <w:sz w:val="24"/>
        </w:rPr>
        <w:t>The weather was rainy, the highest temperature being 85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1 and Mexican peso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north and west did damage in Arizona and New Mexico. The Southern Pacific passenger train did not arrive. Will R. Brown, traveling passenger agent for the Santa Fe, came in from Deming on a Southern Pacific freight, saying that the train had an exciting race to escape a flood of water that came down a mountain arroy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began rising again and the people in the bottoms began moving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Rule captured 350 smuggled cigars at the Texas and Pacific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Clark again became Pullman car conductor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was appointed by Governor Culberson a delegate to the irrig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commission was to meet here October 10, with Colonel Anson Mills representing the United States and Mr. Osorno Mexico. The channel of the river had changed nea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as rejoicing over a government appropriation at $450,000 to enlarge the Juarez plaza and erect a fine monument in honor of Beni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17, 1895</w:t>
      </w:r>
    </w:p>
    <w:p>
      <w:pPr>
        <w:pStyle w:val="Normal"/>
        <w:jc w:val="center"/>
        <w:rPr>
          <w:rFonts w:ascii="Times New Roman" w:hAnsi="Times New Roman" w:cs="Times New Roman"/>
          <w:b/>
          <w:b/>
        </w:rPr>
      </w:pPr>
      <w:r>
        <w:rPr>
          <w:rFonts w:cs="Times New Roman" w:ascii="Times New Roman" w:hAnsi="Times New Roman"/>
          <w:b/>
        </w:rPr>
        <w:t>CAPT. BEALL GOES FISHING</w:t>
      </w:r>
    </w:p>
    <w:p>
      <w:pPr>
        <w:pStyle w:val="Normal"/>
        <w:jc w:val="center"/>
        <w:rPr>
          <w:rFonts w:ascii="Times New Roman" w:hAnsi="Times New Roman" w:cs="Times New Roman"/>
          <w:b/>
          <w:b/>
        </w:rPr>
      </w:pPr>
      <w:r>
        <w:rPr>
          <w:rFonts w:cs="Times New Roman" w:ascii="Times New Roman" w:hAnsi="Times New Roman"/>
          <w:b/>
        </w:rPr>
        <w:t>DUNN’S SALOON FALLS DOW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Dr. Yandell shipped his saddle horse, Sourmash, today to Col. E.H. Cunningham, of Sugarland, Texas. Sourmash was sired by Moonshine dam Mountain Dew, and is the best saddle hors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oon building belonging to Dunn Bros. fell down into the water last night and this morning. The building cost $800, and the furniture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iver Beckham, of the defunct El Paso National bank, has declared a dividend of 2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gyra Whit entertained a score of her young friends last evening with games and refreshments at her grandmother’s residence on Mes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s. Yandell and Vilas and Capt. Thomas Beall left this afternoon on a trip to Aransas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Maud Fink is at Chatauqua Lake, N.Y., where she has gone to attend the local summ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janitor of the Baptist church was ringing the bell last night, the clapper broke and came down with a thud, bringing a part of the belfry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gle garden was crowded last night on the occasion of the testimonial concert given to Prof. Pitzer. Altogether there must have been fully 250 people present to enjoy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Simmons tendered his nieces, Misses Daisy and Lily Dyer, a pleasant surprise last evening. A large number of young people gathered at Mr. Simmon’s new residence, where they were entertained, and all had an enjoyable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895</w:t>
      </w:r>
    </w:p>
    <w:p>
      <w:pPr>
        <w:pStyle w:val="Normal"/>
        <w:jc w:val="both"/>
        <w:rPr/>
      </w:pPr>
      <w:r>
        <w:rPr>
          <w:rFonts w:cs="Times New Roman" w:ascii="Times New Roman" w:hAnsi="Times New Roman"/>
        </w:rPr>
        <w:t>The Eagle gardens were crowded last night on the occasion of the testimonial concert given to Professor Pitzer; and altogether there must have been some 250 people present to enjoy the music. The waiter service was deficient so that people had to wait a good deal longer than was necessary for their b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has been appointed a delegate to the irrigation convention by Gov. Culb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8, 1895</w:t>
      </w:r>
    </w:p>
    <w:p>
      <w:pPr>
        <w:pStyle w:val="PlainText"/>
        <w:jc w:val="both"/>
        <w:rPr>
          <w:rFonts w:ascii="Times New Roman" w:hAnsi="Times New Roman" w:cs="Times New Roman"/>
          <w:sz w:val="24"/>
        </w:rPr>
      </w:pPr>
      <w:r>
        <w:rPr>
          <w:rFonts w:cs="Times New Roman" w:ascii="Times New Roman" w:hAnsi="Times New Roman"/>
          <w:sz w:val="24"/>
        </w:rPr>
        <w:t>The weather was party cloudy, the highest temperature being 85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½, copper 11.2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been interest in El Paso over the heavy damage done at Silver City by a rainstorm. The town was a picture of deso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smoker at Golden Eagle park was, to be a strictly invitational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cycle ordinance, making it an offense to ride a bicycle without a light on the street after dark, was declared invalid by Judge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bright young school teachers from Cleveland, Ohio, on their way to Mexico City,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and Miss Jennie Walz left for Watertown, Iowa,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895</w:t>
      </w:r>
    </w:p>
    <w:p>
      <w:pPr>
        <w:pStyle w:val="Normal"/>
        <w:jc w:val="both"/>
        <w:rPr/>
      </w:pPr>
      <w:r>
        <w:rPr>
          <w:rFonts w:cs="Times New Roman" w:ascii="Times New Roman" w:hAnsi="Times New Roman"/>
        </w:rPr>
        <w:t>John Brunner has purchased the gent’s furnishing stock of A.E. Carne and has added the same to his merchant tailored business. This move will enable John to fix his customer up in correct sty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all team goes to Fort Hancock tomorrow to play with the local team for glory. Copeland and Sierra will be the battery for the El Paso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ndem riding is now all the go and every evening couples may be seen rolling around the street on a bicycle built f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9,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6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t weather of the present week had the oldest inhabitants where they could not remember damper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at W.S. Tilton would go to Denver to accept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water did damage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Richard Rule captured 500 more smuggled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reaching the city from Las Cruces Sheriff Lohman wanted to know if the El Paso city council was in session. He wanted to see the circus,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e coinage Democrats in this county were buzzing around trying to pick candidates, as the state convention was to be held in Fort Worth August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Kitchen, 216 El Paso street, short order house, was serving the best dinner in the city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19, 1895</w:t>
      </w:r>
    </w:p>
    <w:p>
      <w:pPr>
        <w:pStyle w:val="PlainText"/>
        <w:keepNext w:val="true"/>
        <w:jc w:val="center"/>
        <w:rPr>
          <w:rFonts w:ascii="Times New Roman" w:hAnsi="Times New Roman" w:cs="Times New Roman"/>
          <w:b/>
          <w:b/>
          <w:sz w:val="24"/>
        </w:rPr>
      </w:pPr>
      <w:r>
        <w:rPr>
          <w:rFonts w:cs="Times New Roman" w:ascii="Times New Roman" w:hAnsi="Times New Roman"/>
          <w:b/>
          <w:sz w:val="24"/>
        </w:rPr>
        <w:t>GAMBLING IS ENJOINED AT</w:t>
      </w:r>
    </w:p>
    <w:p>
      <w:pPr>
        <w:pStyle w:val="PlainText"/>
        <w:keepNext w:val="true"/>
        <w:jc w:val="center"/>
        <w:rPr>
          <w:rFonts w:ascii="Times New Roman" w:hAnsi="Times New Roman" w:cs="Times New Roman"/>
          <w:b/>
          <w:b/>
          <w:sz w:val="24"/>
        </w:rPr>
      </w:pPr>
      <w:r>
        <w:rPr>
          <w:rFonts w:cs="Times New Roman" w:ascii="Times New Roman" w:hAnsi="Times New Roman"/>
          <w:b/>
          <w:sz w:val="24"/>
        </w:rPr>
        <w:t>THE GEM; BURGES DOES I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District attorney W.C. McGown and ex-city attorney W. H. Burges have returned from Del Rio, where they went to lay before judge Gillis the facts relating to the violation of the anti-gambling laws in El Paso, and they secured a writ of injunction restraining J.J. Taylor from renting his premises on El Paso street to Patterson &amp; Burris, or anyone else for gambling purposes; also restraining Gus Lee, J.P. Dieter, George Sauer and Park W. Pitman from permitting any games prohibited by the state of Texas to be played about tlic- place of business of George Lee, at the Gem saloon; also enjoining John Browman, Dan Dougherty, John Bowers, Jim Beverly, Phil Baker, Frank Gray, “Curley Bill,” Jim Brewster, Dave Pigg, Phil Romain, “Dad” Russ, “Grisley Jim,” Charles Baker, A.C. Culver, George Gregory, Will Frye, Riley Hayne, Bob Nix and Ed Veque from dealing, keeping or exhibiting any unlawful games. Mr. Burges said on his return that this is all the lawabiding people could expect, and that the injunction will be strictly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g,” the fire department’s black dog, has been trained to jump the rope, put his dinner away without eating it when told to do so, and do many amusing t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ose left yester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runner has purchased the men’s furnishing stock of A.E. Carne, and has added the same to his merchant tailor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re another ten strikes against the gamblers. John Bowers was found guilty this morning in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will go to Fort Hancock tomorrow to play the local team for glory. Copeland and Sierra will be the battery for the El Paso te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895</w:t>
      </w:r>
    </w:p>
    <w:p>
      <w:pPr>
        <w:pStyle w:val="Normal"/>
        <w:jc w:val="both"/>
        <w:rPr>
          <w:rFonts w:ascii="Times New Roman" w:hAnsi="Times New Roman" w:cs="Times New Roman"/>
        </w:rPr>
      </w:pPr>
      <w:r>
        <w:rPr>
          <w:rFonts w:cs="Times New Roman" w:ascii="Times New Roman" w:hAnsi="Times New Roman"/>
        </w:rPr>
        <w:t>Cashier U.S. Stewart was fined $2.50 in the recorder’s court last evening, because his bike lamp was out at night, and as it was a jury trial the costs and fine amounted to $35.85. Mr. Stewart will appeal to the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young friends of Miss Josie Nations tendered her a surprise last night, by gathering at her house in a merry throng. Games were played, and an abundance of refreshments were served which were greatly enj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20, 1895</w:t>
      </w:r>
    </w:p>
    <w:p>
      <w:pPr>
        <w:pStyle w:val="PlainText"/>
        <w:jc w:val="center"/>
        <w:rPr>
          <w:rFonts w:ascii="Times New Roman" w:hAnsi="Times New Roman" w:cs="Times New Roman"/>
          <w:b/>
          <w:b/>
          <w:sz w:val="24"/>
        </w:rPr>
      </w:pPr>
      <w:r>
        <w:rPr>
          <w:rFonts w:cs="Times New Roman" w:ascii="Times New Roman" w:hAnsi="Times New Roman"/>
          <w:b/>
          <w:sz w:val="24"/>
        </w:rPr>
        <w:t>FLOYD PAYNE AS A BIKIST;</w:t>
      </w:r>
    </w:p>
    <w:p>
      <w:pPr>
        <w:pStyle w:val="PlainText"/>
        <w:jc w:val="center"/>
        <w:rPr>
          <w:rFonts w:ascii="Times New Roman" w:hAnsi="Times New Roman" w:cs="Times New Roman"/>
          <w:b/>
          <w:b/>
          <w:sz w:val="24"/>
        </w:rPr>
      </w:pPr>
      <w:r>
        <w:rPr>
          <w:rFonts w:cs="Times New Roman" w:ascii="Times New Roman" w:hAnsi="Times New Roman"/>
          <w:b/>
          <w:sz w:val="24"/>
        </w:rPr>
        <w:t>U. S. STEWART PAYS FIN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Miss Josie Magoffin returned this afternoon from Fort Bayard, where she has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Francisco Examiner has an account of the suicide there of Walter (Doc) Armstrong, who was formerly a gambl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ycle Track association, the following officers were elected; Mr. W.F. Payne, president; Douglas Stewart, vice president; U.S. Stewart, treasurer; Ed. Pew, secretary; J.M. Leitch, H. Trull and George Fitzgerald added to the above list will complete the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U.S. Stewart was fined $2.50 in the recorder’s court this afternoon because his bike lamp was out at night and as it was a jury trial, the costs and fine amounted to $35.85. Mr. Stewart will appeal to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Harper, Shelton and Murdock went out dove shooting yesterday afternoon and bagged nearly forty fine fat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young friends of Miss Josie Nations tendered her a surprise last evening by gathering at her house in a merry throng. Games were played and abundant refreshments were served, which was greatly enjoy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5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c, copper 11.1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est inhabitant predicted that El Paso would have no more rain during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to take another whirl at enacting a bicycle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tried for playing casino for drinks. The jury could not a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diers at Fort Bliss were to tender to their friends in the city a grand ball and Col. Parker gave them permission to use two escort wagons for transporting the guests to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was arrested for parading the streets in a short undergarment. She was intoxi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Conner’s dog bit a boy and Jack was 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21, 1895</w:t>
      </w:r>
    </w:p>
    <w:p>
      <w:pPr>
        <w:pStyle w:val="Normal"/>
        <w:jc w:val="center"/>
        <w:rPr>
          <w:rFonts w:ascii="Times New Roman" w:hAnsi="Times New Roman" w:cs="Times New Roman"/>
          <w:b/>
          <w:b/>
        </w:rPr>
      </w:pPr>
      <w:r>
        <w:rPr>
          <w:rFonts w:cs="Times New Roman" w:ascii="Times New Roman" w:hAnsi="Times New Roman"/>
          <w:b/>
        </w:rPr>
        <w:t>POPE SCHLATTER APPEARS</w:t>
      </w:r>
    </w:p>
    <w:p>
      <w:pPr>
        <w:pStyle w:val="Normal"/>
        <w:jc w:val="center"/>
        <w:rPr>
          <w:rFonts w:ascii="Times New Roman" w:hAnsi="Times New Roman" w:cs="Times New Roman"/>
          <w:b/>
          <w:b/>
        </w:rPr>
      </w:pPr>
      <w:r>
        <w:rPr>
          <w:rFonts w:cs="Times New Roman" w:ascii="Times New Roman" w:hAnsi="Times New Roman"/>
          <w:b/>
        </w:rPr>
        <w:t>ON STREETS; GAMBLER IS FIN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nother lick has been got in on the knights of the green cloth, who fondly believed that no jury could be found in the county to convict them. Dan Dougherty was found guilty yesterday afternoon in the county court and fined $25 and given ten days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taker Morehead says the county road between Dunn’s saloon and Comstock’s, which is still under water, is all cut to pieces by the teams which plow through the water. Mr. Morehead says the water has been drained off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the city clerk read a contract between mayor Campbell for the city of El Paso, and the American Well works, of Aurora, Ill., for artesian well machinery. The contract calls for over 100 pieces of machinery, including a sinking machine, steam pumps, engines, gears, boilers,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oking like an animated picture of Christ, and credited with acts on a par with the miracles of the Son of God, Francis Schlatter, of Albuquerque, who claims to have been until two years ago a shoemaker in Denver, has set the Mexicans wild. They are hailing him as a special disciple sent direct from heaven to them to give sight to the blind, hearing to the deaf, and to relieve them of all diseases to which flesh is heir. Today hundreds of Mexicans and indians are following him about praying that he touch their hand and cure them of their ail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895</w:t>
      </w:r>
    </w:p>
    <w:p>
      <w:pPr>
        <w:pStyle w:val="Normal"/>
        <w:jc w:val="both"/>
        <w:rPr>
          <w:rFonts w:ascii="Times New Roman" w:hAnsi="Times New Roman" w:cs="Times New Roman"/>
        </w:rPr>
      </w:pPr>
      <w:r>
        <w:rPr>
          <w:rFonts w:cs="Times New Roman" w:ascii="Times New Roman" w:hAnsi="Times New Roman"/>
        </w:rPr>
        <w:t>The Elks will hold their smoke next Wednesday night at the Eagle gardens with music by Pitzer’s orchest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oncert band management has sent to New York for the march from “Tannhauser,” and the Meyerbeer’s “Coronation March.” Yet other selection will be added to the band’s reperto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choir has a valuable addition in Miss Nettie Small whose fine soprano voice was heard there yesterday. The choir is now doing better work than ever, under the enthusiastic and intelligent direction of Mr. Offley who is both choirmaster and organ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2, 1895</w:t>
      </w:r>
    </w:p>
    <w:p>
      <w:pPr>
        <w:pStyle w:val="PlainText"/>
        <w:jc w:val="both"/>
        <w:rPr>
          <w:rFonts w:ascii="Times New Roman" w:hAnsi="Times New Roman" w:cs="Times New Roman"/>
          <w:sz w:val="24"/>
        </w:rPr>
      </w:pPr>
      <w:r>
        <w:rPr>
          <w:rFonts w:cs="Times New Roman" w:ascii="Times New Roman" w:hAnsi="Times New Roman"/>
          <w:sz w:val="24"/>
        </w:rPr>
        <w:t>The highest temperature being 90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¼, copper 11.1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s of Customs Collector Davis arrested seven Chinese boys at Deming alleged to have been smuggled from Mexico. Some came out by way of Palomas, others getting “special rates” on the freight trains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d a long session. Alderman Kachler wanted to know why the mayor’s proclamation for the extermination of worthless curs was not carried out He suggested that officers shoot the dogs on the streets. Kachler also made a plea for bette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tewart said in reference to grading North El Paso street that he thought North Oregon street needed grading more than North El. Paso. It was ordered that the street be graded and sidewal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porting men were arrested on charges of vagr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sket of ripe Juarez grapes so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Sellman arrested an intoxicated Arizona man who promised to kill the officer as soon as he got out of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erty at 614 North Oregon street was for sale for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22, 1895</w:t>
      </w:r>
    </w:p>
    <w:p>
      <w:pPr>
        <w:pStyle w:val="Normal"/>
        <w:jc w:val="center"/>
        <w:rPr>
          <w:rFonts w:ascii="Times New Roman" w:hAnsi="Times New Roman" w:cs="Times New Roman"/>
          <w:b/>
          <w:b/>
        </w:rPr>
      </w:pPr>
      <w:r>
        <w:rPr>
          <w:rFonts w:cs="Times New Roman" w:ascii="Times New Roman" w:hAnsi="Times New Roman"/>
          <w:b/>
        </w:rPr>
        <w:t>ROAD IN EAST EL PASO WAS</w:t>
      </w:r>
    </w:p>
    <w:p>
      <w:pPr>
        <w:pStyle w:val="Normal"/>
        <w:jc w:val="center"/>
        <w:rPr>
          <w:rFonts w:ascii="Times New Roman" w:hAnsi="Times New Roman" w:cs="Times New Roman"/>
          <w:b/>
          <w:b/>
        </w:rPr>
      </w:pPr>
      <w:r>
        <w:rPr>
          <w:rFonts w:cs="Times New Roman" w:ascii="Times New Roman" w:hAnsi="Times New Roman"/>
          <w:b/>
        </w:rPr>
        <w:t>IMPASSABLE; GAMING TALK</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Pat Dunn circulated a petition for signers and afterward presented it to county judge F.E. Hunter, asking that a special meeting of the county commissioners’ court be called to consider the condition of the county road at East El Paso, Concordia, Buchanan’s ranch, and from the Lucero tract down to the bend of the river, the situation being described as very bad. The petition was signed by P.C. Dunn, Charles Rokahr, W.M: Davis, F.H. Logan, A.P. Coles, agent; Jay Good, Peter Wildener, Charles Held, Wyndham Kemp, J.F. Crosby, James Hibbert and T.T. Teel. The petition was ref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rietor of the Vendome emphatically denies Jim Burnes’s allegation as to gambling being carried 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e Rush returned yesterday from Abilene, where she had been attending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choir has a valuable addition in the person of Miss Nettie Small, whose fine soprano voice was heard there yesterday. The choir is doing better than ever under the direction of Mr. Offley, who is both choirmaster and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Davis, judge Kemp, his son, Maury, and Robert Neil left today, for Devil’s lake on a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men are arranging for a game with the Denver Browns, who are now playing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throughout the country seem to have entered into the spirit of the appeal recently made by general master workman Sovereign, that Labor day, September 2, be this year observed by holding-mass meetings throughout the United States condemning the action of the United States court in Chicago, and against the imprisonment of Eugene V. Debs and the other officers of the American i Railway Un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895</w:t>
      </w:r>
    </w:p>
    <w:p>
      <w:pPr>
        <w:pStyle w:val="Normal"/>
        <w:jc w:val="both"/>
        <w:rPr/>
      </w:pPr>
      <w:r>
        <w:rPr>
          <w:rFonts w:cs="Times New Roman" w:ascii="Times New Roman" w:hAnsi="Times New Roman"/>
        </w:rPr>
        <w:t>The El Paso-Juarez street car company is overhauling and putting in first class shape their 10 cars, so that the service will be greatly improved when this is done. An officer of the company remarked this morning that the time was coming when the four corporations under which the railway was operating would be merged into one, and at such a time the chances for an electric line would be very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rose18 inches in a very short time yesterday afternoon but this morning it was going down again. The water is so full of silt and mud that it seems like a thin syr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3,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2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¼c, copper 11.1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ion of certain citizens in filing charges against a number of gamblers, accusing them of being vagrants, stirred up a hornet’s nest and came near resulting in a tragedy. The gamblers said the fight was made against them for political revenge. It seemed to be about 50-50 as to which side could finally wi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ed Pilsner beer was on tap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W. Wood of Las Cruces was here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en from Deming reported two section hands run over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was stringing a telegraph line along the boundary line from Juarez to Pa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Stephen W. Dorsey and wife and Chief Justice Thomas Smith and wife of Las Vegas, N.M., left for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23, 1895</w:t>
      </w:r>
    </w:p>
    <w:p>
      <w:pPr>
        <w:pStyle w:val="Normal"/>
        <w:jc w:val="center"/>
        <w:rPr>
          <w:rFonts w:ascii="Times New Roman" w:hAnsi="Times New Roman" w:cs="Times New Roman"/>
          <w:b/>
          <w:b/>
        </w:rPr>
      </w:pPr>
      <w:r>
        <w:rPr>
          <w:rFonts w:cs="Times New Roman" w:ascii="Times New Roman" w:hAnsi="Times New Roman"/>
          <w:b/>
        </w:rPr>
        <w:t>MAYOR CAMPBELL INVITES THE</w:t>
      </w:r>
    </w:p>
    <w:p>
      <w:pPr>
        <w:pStyle w:val="Normal"/>
        <w:jc w:val="center"/>
        <w:rPr>
          <w:rFonts w:ascii="Times New Roman" w:hAnsi="Times New Roman" w:cs="Times New Roman"/>
          <w:b/>
          <w:b/>
        </w:rPr>
      </w:pPr>
      <w:r>
        <w:rPr>
          <w:rFonts w:cs="Times New Roman" w:ascii="Times New Roman" w:hAnsi="Times New Roman"/>
          <w:b/>
        </w:rPr>
        <w:t>PRIZE FIGHTERS TO COME OU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General manager Kruttschnitt, of the Atlantic system of the Southern Pacific has contributed $25 toward the El Paso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arding the Corbett-Fitzsimmons fight, which in being proposed for Dallas, mayor Campbell is not sleeping, but is looking right after the contest. in a letter to president Dan Stuart, the mayor said that El Paso citizens were anxious for the glove contest to take place in Texas, and that if it could not be pulled off in Dallas, then El Paso extended a yard wide welcome and invited the managers to pull off the content in El Paso on either side of the river. The mayor declared there would not be the slightest objection to the champions facing each other in the arena in his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Silver City says: “This town presents a sad spectacle today, caused by the most destructive good ever witnessed in this section. On the night of the 21st the water came from every direction and combined at Porterfield’s corner, throwing the flood right into the business houses. The mud and sand is piled on Broadway half way up to the windows. The postoffice is ruined, one side of the building having been washed away. The Tremont and Tammer houses are badly wrecked, the lower floors being filled with mud and water. The Broadway is a total wreck. In most every section of the town, houses are tumbling down. Gillette &amp; Sons lost goods to the amount of $12,000, which were stored in the cellar. The approximate loss is estimated at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signation of W.S. Tilton from the Southern Pacific employ loses to that company one of the most efficient men ever in El Pas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895</w:t>
      </w:r>
    </w:p>
    <w:p>
      <w:pPr>
        <w:pStyle w:val="Normal"/>
        <w:jc w:val="both"/>
        <w:rPr>
          <w:rFonts w:ascii="Times New Roman" w:hAnsi="Times New Roman" w:cs="Times New Roman"/>
        </w:rPr>
      </w:pPr>
      <w:r>
        <w:rPr>
          <w:rFonts w:cs="Times New Roman" w:ascii="Times New Roman" w:hAnsi="Times New Roman"/>
        </w:rPr>
        <w:t>At 3 p.m. today, the rains descended and the floods came, for there was a cloudburst up on the mesa. The water came tearing down North Oregon St. in a flood, covering the sidewalk in many places and cutting out the roadway badly. But for the Southern Pacific railway track the business part of the city would have been floo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shier U.S. Stewart of the First National Bank has won his motion for a new trial on the matter of his arrest and fining for violating the bicycle ordinance in riding with unlighted lamp. His counsel pled that no offense was actually committed, and the law was not violated, because of the law’s alleged de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4,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6 and the lowest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copper 11.15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emocrats in favor of the unlimited coinage of silver at the ratio of 16 to 1 were asked to attend a meeting in the court house to select delegates to the state convention to be held in Fort Worth. The local call was signed by Juan S. Hart Leigh Clark, A.G. Wilcox, A.P. Coles, M.W. Stanton, E.A. Shelton, Chas. B. Patterson, A.K. Albers, H.C. Ross, J.R. Harper, D. Storms, J.H. Harper, H.R. Wood, C. Longuemare, Fred Schaefer, J.E. Grayson, T.C. Lyons, E.W. Pew, W.D. Howe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from Deming said that during the flood there Conductor Donahue of the Santa Fe found safety in a tree in front of the B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eight cars loaded with silver are were brought from Mexico for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injured himself while racing on a bicy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ese gardener from East El Paso was missing. He had probably fallen into the river and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24, 1895</w:t>
      </w:r>
    </w:p>
    <w:p>
      <w:pPr>
        <w:pStyle w:val="Normal"/>
        <w:jc w:val="center"/>
        <w:rPr>
          <w:rFonts w:ascii="Times New Roman" w:hAnsi="Times New Roman" w:cs="Times New Roman"/>
          <w:b/>
          <w:b/>
        </w:rPr>
      </w:pPr>
      <w:r>
        <w:rPr>
          <w:rFonts w:cs="Times New Roman" w:ascii="Times New Roman" w:hAnsi="Times New Roman"/>
          <w:b/>
        </w:rPr>
        <w:t>NO NERVE RACKING EXAMS;</w:t>
      </w:r>
    </w:p>
    <w:p>
      <w:pPr>
        <w:pStyle w:val="Normal"/>
        <w:jc w:val="center"/>
        <w:rPr>
          <w:rFonts w:ascii="Times New Roman" w:hAnsi="Times New Roman" w:cs="Times New Roman"/>
          <w:b/>
          <w:b/>
        </w:rPr>
      </w:pPr>
      <w:r>
        <w:rPr>
          <w:rFonts w:cs="Times New Roman" w:ascii="Times New Roman" w:hAnsi="Times New Roman"/>
          <w:b/>
        </w:rPr>
        <w:t>U.S. STEWART BEATS CAS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Dr. Race, of the board of education, says that the marking system, referred to in a Herald paragraph recently, has been in vogue in this city for the past two years. In El Paso schools there are no term or annual examinations, which are such a terror to nervous pupils. Instead, the teachers mark carefully each day the pupils in all their studies, so that an average of standing can be taken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U.S. Stewart, of the First National bank, has won on his motion for a new trial in the matter of his prosecution for violating the bicycle ordinance for riding with an unlighted lamp. It was argued that the ordinance, failing to designate where a person should not ride without a lamp, was invalid, as a man might wish to ride in his own yard. Recorder Clark took this view and knocked out th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Dempsey, the well-known pugilist is dying of consumption at Portlnnd, Ore., and is being kept alive by stimul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evelands have decided to name their little daughter Marion, after their summer home in Massachuse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 Mount Franklin is looking wonderfully green for that desolate wart on the countenance of Nature—green enough to suggest that with 60 more days of even partially wet weather, a good growth of vegetation would appea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alf of the west side of Stanton street between San Antonio and Overland streets has no sidewalks so that at every rainstorm the water runs over into the vacant lo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895</w:t>
      </w:r>
    </w:p>
    <w:p>
      <w:pPr>
        <w:pStyle w:val="Normal"/>
        <w:jc w:val="both"/>
        <w:rPr/>
      </w:pPr>
      <w:r>
        <w:rPr>
          <w:rFonts w:cs="Times New Roman" w:ascii="Times New Roman" w:hAnsi="Times New Roman"/>
        </w:rPr>
        <w:t>Half the west side of Stanton St. between San Antonio and Overland Sts. has no sidewalk, so that at every rain storm the water runs over into the vacant lot at the northwest corner of the street intersection, to say nothing of the inconvenience to pedestrians who have to walk through the m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ifford’s delivery wagon broke away from the driver this morning and ran down San Antonio St., doing no damage except scaring a few people out of the last year’s w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returned yesterday from the west via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5,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91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copper 11.1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Wells, who kept a little store on South Stanton street, was assassinated by a Mexican who stabbed him in the breast as he sat in front of hi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J.M. Dwyer shot and killed a dog who bit a little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supporting two drinking water wagons while Fort Worth supported 1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David and Chinese Agent Behan rounded up the Chinese population of the town and found one man without a certificate. Seven hundred Chinese had been registered in El Paso and 500 were stil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night a young man was sitting on the door step talking with a young lady he admired very much. The father of the maid looked out the window, saw the young man, and, mistaking him for a burglar, came near doing him bodily harm before he discovered his er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895</w:t>
      </w:r>
    </w:p>
    <w:p>
      <w:pPr>
        <w:pStyle w:val="Normal"/>
        <w:jc w:val="both"/>
        <w:rPr>
          <w:rFonts w:ascii="Times New Roman" w:hAnsi="Times New Roman" w:cs="Times New Roman"/>
        </w:rPr>
      </w:pPr>
      <w:r>
        <w:rPr>
          <w:rFonts w:cs="Times New Roman" w:ascii="Times New Roman" w:hAnsi="Times New Roman"/>
        </w:rPr>
        <w:t>Silverberg has a dog that sits up on its haunches and eats ice cream with a sp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tographer Feldman is making a large group picture of all the members of the Cycle Track Assn. to be presented to the club. It consists of a splendid view of the track, and the grounds in the center, with the racing men in costumes on the track, then there is another circle of the members who are not racers, while the officers of the club will be seen in a position still hig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Catlin has been having a bad streak of luck lately. He is just recovering from a painful carbuncle on the nose, and now has a bone felon coming on his thum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6, 1895</w:t>
      </w:r>
    </w:p>
    <w:p>
      <w:pPr>
        <w:pStyle w:val="PlainText"/>
        <w:jc w:val="both"/>
        <w:rPr/>
      </w:pPr>
      <w:r>
        <w:rPr>
          <w:rFonts w:cs="Times New Roman" w:ascii="Times New Roman" w:hAnsi="Times New Roman"/>
          <w:sz w:val="24"/>
        </w:rPr>
        <w:t>The temperature was partly cloudy, the highest temperature being 89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5 1-8c, copper 11.2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 who stabbed and killed A.J. Wells, the man who clothed and fed him, acknowledged his guilt, saying that Wells had called him names and hurt his reputation and he had been planning for some time to kill him—with an ax if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helton called the free coinage Democrats together in the courthouse to nominate delegates to the Dallas convention. Judge J.F. Crosby was elected chairman of the meeting. Judge Crosby said there were traitors in the Democratic ranks, that President Cleveland himself had yielded to the brandishments of Wall street and English gold, J.D. Ponder was made secretary of the meeting. Judge A.G. Wilcox and E.V. Berrien spoke. The delegates to the convention were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randa, former deputy county clerk, was working for the Mexican Central railroa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dburst at Socorro, N.M., did a lot of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26, 1895</w:t>
      </w:r>
    </w:p>
    <w:p>
      <w:pPr>
        <w:pStyle w:val="Normal"/>
        <w:jc w:val="center"/>
        <w:rPr>
          <w:rFonts w:ascii="Times New Roman" w:hAnsi="Times New Roman" w:cs="Times New Roman"/>
          <w:b/>
          <w:b/>
        </w:rPr>
      </w:pPr>
      <w:r>
        <w:rPr>
          <w:rFonts w:cs="Times New Roman" w:ascii="Times New Roman" w:hAnsi="Times New Roman"/>
          <w:b/>
        </w:rPr>
        <w:t>WILL BURGES AND W.D. HOWE</w:t>
      </w:r>
    </w:p>
    <w:p>
      <w:pPr>
        <w:pStyle w:val="Normal"/>
        <w:jc w:val="center"/>
        <w:rPr>
          <w:rFonts w:ascii="Times New Roman" w:hAnsi="Times New Roman" w:cs="Times New Roman"/>
          <w:b/>
          <w:b/>
        </w:rPr>
      </w:pPr>
      <w:r>
        <w:rPr>
          <w:rFonts w:cs="Times New Roman" w:ascii="Times New Roman" w:hAnsi="Times New Roman"/>
          <w:b/>
        </w:rPr>
        <w:t>BOTH GET BLACK HAND LET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Jack Connors, for allowing his “purp” to rove at large unmuzzled, was tapped $2 this morning by recorder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m in the arroyo above Las Cruces has been swept away, doing considerable damage to the ranches of Martin Lohman and R.C. Light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 Antonio Express says: “Dr. William Yandell, Dr. W.N. Vilas and Capt. T.J. Beall of El Paso, are in the city on their way to fish for tar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Goodwin Mitchell has attempted the revival of the old gun club, and so far has several sign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berberg has a dog that sits up on his haunches and eats ice cream with a sp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justice Howe and W.H. Burges received envelopes yesterday, covered with shoe blacking with the exception of a white space in each which was shaped to represent a coffin. Mr. Burges said this morning he was too busy prosecuting tin horns to pay any attention to such threats, and that the said tin horns would have to. go, so they would save the people of El Paso the expense of feeding them in jail if they would jog along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Hibert gave a dance at his old hall last night to a number of his frie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895</w:t>
      </w:r>
    </w:p>
    <w:p>
      <w:pPr>
        <w:pStyle w:val="Normal"/>
        <w:jc w:val="both"/>
        <w:rPr/>
      </w:pPr>
      <w:r>
        <w:rPr>
          <w:rFonts w:cs="Times New Roman" w:ascii="Times New Roman" w:hAnsi="Times New Roman"/>
        </w:rPr>
        <w:t>P.H. Luckett of the G.H. office has just returned from an extensive visit through eastern Texas. He says El Paso is the only bicycle town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hooting party consisting of Messrs. Mitchell, Stewart, Williams, Falvey, Behan and Fewell went over to Mexico on their bikes yesterday hunting pigeon, and succeeded in killing some 30 fine bi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27, 1895</w:t>
      </w:r>
    </w:p>
    <w:p>
      <w:pPr>
        <w:pStyle w:val="Normal"/>
        <w:jc w:val="center"/>
        <w:rPr>
          <w:rFonts w:ascii="Times New Roman" w:hAnsi="Times New Roman" w:cs="Times New Roman"/>
          <w:b/>
          <w:b/>
        </w:rPr>
      </w:pPr>
      <w:r>
        <w:rPr>
          <w:rFonts w:cs="Times New Roman" w:ascii="Times New Roman" w:hAnsi="Times New Roman"/>
          <w:b/>
        </w:rPr>
        <w:t>GAMBLERS ARRESTED AS VAGS;</w:t>
      </w:r>
    </w:p>
    <w:p>
      <w:pPr>
        <w:pStyle w:val="Normal"/>
        <w:jc w:val="center"/>
        <w:rPr>
          <w:rFonts w:ascii="Times New Roman" w:hAnsi="Times New Roman" w:cs="Times New Roman"/>
          <w:b/>
          <w:b/>
        </w:rPr>
      </w:pPr>
      <w:r>
        <w:rPr>
          <w:rFonts w:cs="Times New Roman" w:ascii="Times New Roman" w:hAnsi="Times New Roman"/>
          <w:b/>
        </w:rPr>
        <w:t>HORACE STEVENS IS SWORN A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following knight errants of the green cloth were arrested last night on a charge of vagrancy: Frank Gray, Ches. Baker, Riley Hague, Jim Beverly, Ed Veque, Jim Brewster and John Bowers. They were released in justice Howe’s court on their own bonds of $25 each. Ben Patterson was arrested at the same time and taken before justice Harvey where he gave bond for $100 and wa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Luckett, of the G.H. office, has just returned from an extended trip through eastern Texas. He says El Paso is the only bicycle town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bout 9 oclock, while Horace B. Stevens was standing on the corner of El Paso and San Antonio streets talking to some men, Ben Patterson stepped up and asked if he signed the complaint against him for vagrancy. Upon Stevens’s answer in the affirmative, Patterson called him a vile name, but before any, further trouble could occur, officer Chipman interfered and walked Patterson across the street. Stevens refused to make a complaint i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s McGown received one of the coffin missives such as Howe and Burges received, but he is not sca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8, 1895</w:t>
      </w:r>
    </w:p>
    <w:p>
      <w:pPr>
        <w:pStyle w:val="PlainText"/>
        <w:jc w:val="both"/>
        <w:rPr/>
      </w:pPr>
      <w:r>
        <w:rPr>
          <w:rFonts w:cs="Times New Roman" w:ascii="Times New Roman" w:hAnsi="Times New Roman"/>
          <w:sz w:val="24"/>
        </w:rPr>
        <w:t>The weather was clear, the highest temperature being 94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8, copper 11.25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tewart vetoed the proposition that North El Paso street be gr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ght between Billy Smith and Charles Morgan promised to be a big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B.F. Darbyshire of the Texas and Pacific received a letter from a high railroad official in Dallas, saying the Corbett-Fitzsimmons fight would certainly be staged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of baptism was to be administered by Rev. E.C. Murphy, at the river Sun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Kacher suggested that one day a week be set aside for clean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man J.V. Cockrell was expected to arrive in the cit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en were called to an adobe house on South Oregon street. The fire was extinguished by a bucket brigade. Judge Llew Davis of the Times was interviewing the lady of the house when she was seized by a fit and the Times man bolted out of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28, 1895</w:t>
      </w:r>
    </w:p>
    <w:p>
      <w:pPr>
        <w:pStyle w:val="Normal"/>
        <w:jc w:val="center"/>
        <w:rPr>
          <w:rFonts w:ascii="Times New Roman" w:hAnsi="Times New Roman" w:cs="Times New Roman"/>
          <w:b/>
          <w:b/>
        </w:rPr>
      </w:pPr>
      <w:r>
        <w:rPr>
          <w:rFonts w:cs="Times New Roman" w:ascii="Times New Roman" w:hAnsi="Times New Roman"/>
          <w:b/>
        </w:rPr>
        <w:t>PIONEERS GO HUNTING;</w:t>
      </w:r>
    </w:p>
    <w:p>
      <w:pPr>
        <w:pStyle w:val="Normal"/>
        <w:jc w:val="center"/>
        <w:rPr>
          <w:rFonts w:ascii="Times New Roman" w:hAnsi="Times New Roman" w:cs="Times New Roman"/>
          <w:b/>
          <w:b/>
        </w:rPr>
      </w:pPr>
      <w:r>
        <w:rPr>
          <w:rFonts w:cs="Times New Roman" w:ascii="Times New Roman" w:hAnsi="Times New Roman"/>
          <w:b/>
        </w:rPr>
        <w:t>GENERAL BLISS IN TOW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 shooting party consisting of Messrs. Mitchell, Stewart, Williams, Falvey, Behan and Fewel went over to Mexico on their bikes yesterday and succeeded in killing about thirty fine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Zenas Bliss arrived this morning in the private car Texas from San Antonio. He was met at the depot by Adjt. F.M.M. Beall with an escort and went to Fort Bliss. The general is on an inspecting tour and will probably remain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1ast night the $10 weekly payroll of the street commissioner was allowed, as was the city payroll for July, amounting to $1778, and the fire department payroll of $4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C.A. Culberson has issed a proclamation reminding officers and the public generally of the state law prohibiting prize fighting and calling upon all officers in Texas to rigidly enforce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waxed a railroad club yesterday 16 to 5. The batteries were Twitchell and Sierra for the Browns and Copeland and Weber for the other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O. Stevens, well known here, and cousin of Horace B. Stevens, was married July 2 in Havre, France, to Miss Kate Emmer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895</w:t>
      </w:r>
    </w:p>
    <w:p>
      <w:pPr>
        <w:pStyle w:val="Normal"/>
        <w:jc w:val="both"/>
        <w:rPr/>
      </w:pPr>
      <w:r>
        <w:rPr>
          <w:rFonts w:cs="Times New Roman" w:ascii="Times New Roman" w:hAnsi="Times New Roman"/>
        </w:rPr>
        <w:t>City Engineer Wimberly surveyed North El Paso St. today where extensive improvements are to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ovee had the misfortune to break a pedal of his bike in practicing yesterday, the result being a leg and an arm will need nursing for a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9, 1895</w:t>
      </w:r>
    </w:p>
    <w:p>
      <w:pPr>
        <w:pStyle w:val="PlainText"/>
        <w:jc w:val="both"/>
        <w:rPr/>
      </w:pPr>
      <w:r>
        <w:rPr>
          <w:rFonts w:cs="Times New Roman" w:ascii="Times New Roman" w:hAnsi="Times New Roman"/>
          <w:sz w:val="24"/>
        </w:rPr>
        <w:t>The weather was clear, the highest temperature being 91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8c, copper 11.2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Bloom sold to Frank Tustin lots 13 and 14 in block 52, Magoffin addition, for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continued to improve, and the concert at the club garden was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and Charles Morgan signed articles for a 20-round glove contest at the Gem sporting rooms. Both men were in fine condition and the go promised to be l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residents of Socorro, N.M., living here planned to meet in the office of Hoyt &amp; Bass to arrange to raise funds for the Socorro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Henry Kelly of the Bachelors’ association said the bachelors would close the season with a grand rally on the 28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July 29, 1895</w:t>
      </w:r>
    </w:p>
    <w:p>
      <w:pPr>
        <w:pStyle w:val="Normal"/>
        <w:keepNext w:val="true"/>
        <w:jc w:val="center"/>
        <w:rPr>
          <w:rFonts w:ascii="Times New Roman" w:hAnsi="Times New Roman" w:cs="Times New Roman"/>
          <w:b/>
          <w:b/>
        </w:rPr>
      </w:pPr>
      <w:r>
        <w:rPr>
          <w:rFonts w:cs="Times New Roman" w:ascii="Times New Roman" w:hAnsi="Times New Roman"/>
          <w:b/>
        </w:rPr>
        <w:t>ELKS HAVE A BIG TIME;</w:t>
      </w:r>
    </w:p>
    <w:p>
      <w:pPr>
        <w:pStyle w:val="Normal"/>
        <w:keepNext w:val="true"/>
        <w:jc w:val="center"/>
        <w:rPr>
          <w:rFonts w:ascii="Times New Roman" w:hAnsi="Times New Roman" w:cs="Times New Roman"/>
          <w:b/>
          <w:b/>
        </w:rPr>
      </w:pPr>
      <w:r>
        <w:rPr>
          <w:rFonts w:cs="Times New Roman" w:ascii="Times New Roman" w:hAnsi="Times New Roman"/>
          <w:b/>
        </w:rPr>
        <w:t>WIMBERLY CITY ENGINE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rs. M.A. McHatten and her son, Alex are at Glenwood Springs, Colo., where the latter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Fall, of Las Cruces left today on a six weeks’ trip to his old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returned from his California trip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M. Millspaugh has returned from her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C. Wimberly surveyed North El Paso street today where improvements are to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Ichbaum entertained their friends last night at their residenc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ad a very enjoyable time Saturday night at the Eagles’ garden, which was lighted with Chinese lanterns and arranged with a view to comfort and convenience. Among those who took part in the program were H.R. Wood, Jim Millne, Pitzer, Shelton, Aronstein, Dodd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Republics of Mexico City, says that W.B. Hull of El Paso, proprietor of a steam printing establishment, has been in the capital for the past fortnight establishing a branch of his busines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895</w:t>
      </w:r>
    </w:p>
    <w:p>
      <w:pPr>
        <w:pStyle w:val="Normal"/>
        <w:jc w:val="both"/>
        <w:rPr/>
      </w:pPr>
      <w:r>
        <w:rPr>
          <w:rFonts w:cs="Times New Roman" w:ascii="Times New Roman" w:hAnsi="Times New Roman"/>
        </w:rPr>
        <w:t>Waters Davis returns from Glorietta tomorrow. Senator Dean and wife will be back the following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Kitchen continues ill, and in the mean time, Ben Catlin is perched once more as of yore on the city clerk’s st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ligators on the plaza are becoming so fat and so juicy looking that unless Mayor McGlennon is careful, some gormandizer will steal his precious pets and be feasting off steaks from those plump meaty t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0, 1895</w:t>
      </w:r>
    </w:p>
    <w:p>
      <w:pPr>
        <w:pStyle w:val="PlainText"/>
        <w:jc w:val="both"/>
        <w:rPr/>
      </w:pPr>
      <w:r>
        <w:rPr>
          <w:rFonts w:cs="Times New Roman" w:ascii="Times New Roman" w:hAnsi="Times New Roman"/>
          <w:sz w:val="24"/>
        </w:rPr>
        <w:t>The weather was rainy, the highest temperature being 91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5 1/8, copper 11.50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ached the city that Governor Culberson had granted that the rangers be stationed in El Paso to suppress gambling. A mass meeting was suggested as a rebuke to such proceedings. Collector of Customs Davis wanted the business man to organize. Judge Llew. Davis said it looked like much ado about nothing. He said he did not know whether there was any gambling going on. E.C. Pew, pioneer merchant, said that if the city were placed under martial law he would mov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organ threw up the sponge in the second round of his bout with Billy Smith. Morgan was the larger man, but Smith was too clever for him and was administering serious punishment when the go closed. Fight fans were seeking a man in Smith’s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uchoz laid for a man who had been trying for some time to rob Kohlberg’s cigar store after once cleaning out the cash drawer. He spied the fellow coming up from the basement and fired. The thief gave a yell and 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mestic goods exported through El Paso to Mexico in July amounted to $31,258, an increase of $125,000 over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30, 1895</w:t>
      </w:r>
    </w:p>
    <w:p>
      <w:pPr>
        <w:pStyle w:val="Normal"/>
        <w:jc w:val="center"/>
        <w:rPr>
          <w:rFonts w:ascii="Times New Roman" w:hAnsi="Times New Roman" w:cs="Times New Roman"/>
          <w:b/>
          <w:b/>
        </w:rPr>
      </w:pPr>
      <w:r>
        <w:rPr>
          <w:rFonts w:cs="Times New Roman" w:ascii="Times New Roman" w:hAnsi="Times New Roman"/>
          <w:b/>
        </w:rPr>
        <w:t>RICHARDS OPENS NEW STORE</w:t>
      </w:r>
    </w:p>
    <w:p>
      <w:pPr>
        <w:pStyle w:val="Normal"/>
        <w:jc w:val="center"/>
        <w:rPr>
          <w:rFonts w:ascii="Times New Roman" w:hAnsi="Times New Roman" w:cs="Times New Roman"/>
          <w:b/>
          <w:b/>
        </w:rPr>
      </w:pPr>
      <w:r>
        <w:rPr>
          <w:rFonts w:cs="Times New Roman" w:ascii="Times New Roman" w:hAnsi="Times New Roman"/>
          <w:b/>
        </w:rPr>
        <w:t>A VIVID ELECTRICAL STOR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Waters Davis will return from Glorietta tomorrow. J.M. Dean and wife will be back the follow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hropshire, long connected with W.G. Walz &amp; Co., has taken a position with A. Runsow &amp; Co.,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plat of green near the office of the master mechanic of the S. P. In this city that would be a credit to the most pretentious herbarium in the country. The display of ferns is very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electrical display is said to have transcended the memory of the oldest inhabitant. It was a good deal on a natural scale like the electric theater in the World’s fair. Forked threads of lightning continually shot across the heavens in the most glaring and startling combinations, accompanied by deafening-peals of thu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Sweeney, of the Vendome hotel, had Ed Walmsley arrested this morning and taken before Justice Howe with a view to Mr. Walmsley’s giving a peace bond. Mr. Sweeney amused the defendant of threatening to do him bodily injury, but the evidence did not sustain the charge, and Mr. Walmsley was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895</w:t>
      </w:r>
    </w:p>
    <w:p>
      <w:pPr>
        <w:pStyle w:val="Normal"/>
        <w:jc w:val="both"/>
        <w:rPr/>
      </w:pPr>
      <w:r>
        <w:rPr>
          <w:rFonts w:cs="Times New Roman" w:ascii="Times New Roman" w:hAnsi="Times New Roman"/>
        </w:rPr>
        <w:t>Ensign C.C. Fewell of the navy leaves shortly for San Francisco where he will report for duty on board the warship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R. Harper will leave tomorrow for San Luis Col. to visit his brother. He expects to find plenty of bear and fish in the Colorada [sic]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1, 1895</w:t>
      </w:r>
    </w:p>
    <w:p>
      <w:pPr>
        <w:pStyle w:val="PlainText"/>
        <w:jc w:val="both"/>
        <w:rPr/>
      </w:pPr>
      <w:r>
        <w:rPr>
          <w:rFonts w:cs="Times New Roman" w:ascii="Times New Roman" w:hAnsi="Times New Roman"/>
          <w:sz w:val="24"/>
        </w:rPr>
        <w:t>The weather was clear. The highest temperature being 90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 copper 11.6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suggested that El Paso people, instead of talking about the sending of Texas rangers here to stop gambling, get busy in an effort to bring the Corbett-Fitzsimmons fight to this city. He offered to put up $500 for the purpose. There was also talk of staging the figh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Morales of El Paso was run over by a freight train near Strauss,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caused a little trouble in the southeast part of the city by leaving its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sane Mexican insisted on standing on the Southern Pacific railroad track opposite the plaza all day, but finally police took him to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newsboy stole Major McGlennon’s prairie dog, “Jim.” but the major recovered him from the boy’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July 31, 1895</w:t>
      </w:r>
    </w:p>
    <w:p>
      <w:pPr>
        <w:pStyle w:val="Normal"/>
        <w:jc w:val="center"/>
        <w:rPr>
          <w:rFonts w:ascii="Times New Roman" w:hAnsi="Times New Roman" w:cs="Times New Roman"/>
          <w:b/>
          <w:b/>
        </w:rPr>
      </w:pPr>
      <w:r>
        <w:rPr>
          <w:rFonts w:cs="Times New Roman" w:ascii="Times New Roman" w:hAnsi="Times New Roman"/>
          <w:b/>
        </w:rPr>
        <w:t>FIFTEEN DROWN AT SOCORRO;</w:t>
      </w:r>
    </w:p>
    <w:p>
      <w:pPr>
        <w:pStyle w:val="Normal"/>
        <w:jc w:val="center"/>
        <w:rPr>
          <w:rFonts w:ascii="Times New Roman" w:hAnsi="Times New Roman" w:cs="Times New Roman"/>
          <w:b/>
          <w:b/>
        </w:rPr>
      </w:pPr>
      <w:r>
        <w:rPr>
          <w:rFonts w:cs="Times New Roman" w:ascii="Times New Roman" w:hAnsi="Times New Roman"/>
          <w:b/>
        </w:rPr>
        <w:t>JIM HARPER GOES A-FISH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H.G. Mitchell has taken Mike Brannigan’s North Oregon street house, and is now domicil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rites that he caught a fish weighing 49 pounds, but that it broke before he got it out o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sign C.C. Fewel, of the navy, will leave shortly for San Francisco, where he will report for duty on board the warship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expects to leave tomorrow for San Luis, Colo., to visit his brother. He expects to find plenty of bear and fish in the Colorad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Wells, an inoffensive man 50 years old, who kept a general store at 617 South Stanton street, was fatally stabbed last night by his brotherinlaw, Miguel Avalon. At a hearing this morning before justice Howe, Avalos admitted the deed, saying he killed Wells because the latter had mistreated him. The dead man came originally from Canada, but lived at Anthony, N.M., prior to coming to El Paso, seven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ina Neff, daughter of Col. E.W.S. Neff, left today over the Santa Fe on a summer’s visit to Cleveland and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oudburst which occurred in the Magdalenas yesterday resulted in a torrent of water sweeping down the arroya to Socorro, where about 100 houses were washed away and 15 Mexicans were drow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895</w:t>
      </w:r>
    </w:p>
    <w:p>
      <w:pPr>
        <w:pStyle w:val="Normal"/>
        <w:jc w:val="both"/>
        <w:rPr/>
      </w:pPr>
      <w:r>
        <w:rPr>
          <w:rFonts w:cs="Times New Roman" w:ascii="Times New Roman" w:hAnsi="Times New Roman"/>
        </w:rPr>
        <w:t>Australian Billy Smith and Charles Morgan called at the Herald office this afternoon and signed articles for a 20-round glove contest to take place at the Gem theatre next Saturday night the fight is for the gate receipts, and $100 a side, the winner to take all. Morgan is a big fellow and in good condition and will give Australian Billy a hard tussle in the m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ploding lamp in the Ruby barber shop last evening called out the fire department and attracted quite a crowd. The lamp was flung into the street before any damage beyond the ruination of a few towels had been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895</w:t>
      </w:r>
    </w:p>
    <w:p>
      <w:pPr>
        <w:pStyle w:val="Normal"/>
        <w:jc w:val="both"/>
        <w:rPr>
          <w:rFonts w:ascii="Times New Roman" w:hAnsi="Times New Roman" w:cs="Times New Roman"/>
        </w:rPr>
      </w:pPr>
      <w:r>
        <w:rPr>
          <w:rFonts w:cs="Times New Roman" w:ascii="Times New Roman" w:hAnsi="Times New Roman"/>
        </w:rPr>
        <w:t>Judge and Mrs. Magoffin had a moonlight lawn party last night for Miss Alice Davis, daughter of Collector Davis and her guest, Miss Kathleen Knapp of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erson and Vendome hotel dining room proprietors are now serving their guests with distilled water for drin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 1895</w:t>
      </w:r>
    </w:p>
    <w:p>
      <w:pPr>
        <w:pStyle w:val="PlainText"/>
        <w:jc w:val="both"/>
        <w:rPr/>
      </w:pPr>
      <w:r>
        <w:rPr>
          <w:rFonts w:cs="Times New Roman" w:ascii="Times New Roman" w:hAnsi="Times New Roman"/>
          <w:sz w:val="24"/>
        </w:rPr>
        <w:t>The weather was clear, the highest temperature being 88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 copper 11.62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McLean returned from Chihuahua, where he went to see Governor Ahumada to make arrangements if possible to stage the Corbett-Fitzsimmons fight in Juarez in case it could not be held in Dallas. The governor did not give him a definite answer. It was figured the fight if held in Juarez would bring $1,000,000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hal Richard Ware bought 1,000 cigars sold at public auction at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en and Mrs. Cockrell and daughter were guests of Mr. and Mrs. George Scarborough at dinner and enjoyed a drive out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achelors and summer grass widowers gave O.W. McPhetridge a surprise party, calling on him with a wagon load of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ding club was striving to found a public library and was to give a play, “Our Boys,”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 1895</w:t>
      </w:r>
    </w:p>
    <w:p>
      <w:pPr>
        <w:pStyle w:val="Normal"/>
        <w:jc w:val="center"/>
        <w:rPr>
          <w:rFonts w:ascii="Times New Roman" w:hAnsi="Times New Roman" w:cs="Times New Roman"/>
          <w:b/>
          <w:b/>
        </w:rPr>
      </w:pPr>
      <w:r>
        <w:rPr>
          <w:rFonts w:cs="Times New Roman" w:ascii="Times New Roman" w:hAnsi="Times New Roman"/>
          <w:b/>
        </w:rPr>
        <w:t>A SUICIDE AND AN</w:t>
      </w:r>
    </w:p>
    <w:p>
      <w:pPr>
        <w:pStyle w:val="Normal"/>
        <w:jc w:val="center"/>
        <w:rPr>
          <w:rFonts w:ascii="Times New Roman" w:hAnsi="Times New Roman" w:cs="Times New Roman"/>
          <w:b/>
          <w:b/>
        </w:rPr>
      </w:pPr>
      <w:r>
        <w:rPr>
          <w:rFonts w:cs="Times New Roman" w:ascii="Times New Roman" w:hAnsi="Times New Roman"/>
          <w:b/>
        </w:rPr>
        <w:t>ATTEMPT AT SUICID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The two ball nines who covered themselves with metaphorical gore and glory last, Sunday, will work the racket again next Sunday, with two kegs of beer to figh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J. Nesby, of St. Louis, acting, mayor Stewart for information regarding her husband. She believes he may have applied for work at the smelters. Nesby is an Irishman and his wife fears he has got into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arvey gave most of yesterday to hearing weighty argument from 1earned counsel in the Barela-Dix Donnybrook shindy, and declared the game wasn’t worth a candle .so he discharged Dix, who is now shaking hands with himself over his trium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lente Aragon, an 18yearold Mexican, was found dead this morning in the parlor of Mrs. Victor Ochoa on Hill street. According to the evidence, the young man deliberately sat down on a chair, placed a 38-caliber Smith &amp; Wesson revolver in his mouth and pulled the trigger. He died immediately. Aragon had called at the house in the evening and told Mrs. Ochoa that he had been married the previous October, but his wife had left him in November and he was very sad. He went to a restaurant, where he had formerly worked and there told his trouble to Alejandro Ochoa, who had taken his place there. Then he returned to the house and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Long, a T. &amp; P. brakeman, came near burning himself up at his room in the Slade building on San Antonio street this morning. Returning from a three days’ celebration, he emptied his coal oil lamp on the floor and set fire to it. When discovered by policeman Chilman he was marching up and down in the smoke reciting, “The boy stood on the burning deck, his baggage checked for Troy, etc.” was arrested and escorted to the city jug. Comparatively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it was filed this afternoon in the district court by J.P. Dieter against R.B. Bias and H.F. Stacey for $10,000 damages on account of alleged libel by Bias and Stacey, in making their affidavits supporting the petition upon which judge Gillis issued the injunction in the Gem gambling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National Bank files suit in the district court against Clarence King for $1638 for moneys advanced August 1893. The bank also sues the Banco Nacional, of Juarez, for $40,000 damages for the alleged use of notes by the Juarez bank belonging to the plaintiffs in payment of a $15,000 debt to the Banco Nacional de Hipotic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s Herrman, a well-known negro, working at the smelter, ate too freely of watermelon yesterday and as a result was seized by fatal cramps, which caused his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Wells, the man who was murdered yesterday, was buri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says that he expects to have a lively tussel with Morgan at the Gem theater next Saturday night. Several bets have been made on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forra Aguirre, Antonio Mendoza and Ignacio Flores tried to dance the “Newport Faney” with their shooting irons last night and were not at all careful as to the identity of their targets. The first was fined $25 and the others $5 each-for making gun carriages of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fred McNamee, of Junction City, Kans. who has been a resident of El Paso for the past four months, died at his home 105 Magoffin avenue this morning of lung trouble. The remains will be shipped to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Gray, general traffic manager of the Southern Pacific company, who has been In the employ of that company since 1870, has been granted a year’s leave of absence with half pay on account of illness. Mr. Gray is suffering from the pals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895</w:t>
      </w:r>
    </w:p>
    <w:p>
      <w:pPr>
        <w:pStyle w:val="TextBody"/>
        <w:widowControl/>
        <w:rPr/>
      </w:pPr>
      <w:r>
        <w:rPr>
          <w:rFonts w:cs="Times New Roman" w:ascii="Times New Roman" w:hAnsi="Times New Roman"/>
        </w:rPr>
        <w:t>The walls of the Chopin music hall are up, and the roof will be put on shortly. It is proposed to put in a gallery at the rear capable of accommodating fifty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n entertainment of the opera house on the evening of Saturday, August 10, in aid of the city library scheme; and the rehearsals being held indicate a very clever performance. It will be a play entitled “Our Boys,” that had a long and successful run in Lon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3, 1895</w:t>
      </w:r>
    </w:p>
    <w:p>
      <w:pPr>
        <w:pStyle w:val="Normal"/>
        <w:jc w:val="center"/>
        <w:rPr>
          <w:rFonts w:ascii="Times New Roman" w:hAnsi="Times New Roman" w:cs="Times New Roman"/>
          <w:b/>
          <w:b/>
        </w:rPr>
      </w:pPr>
      <w:r>
        <w:rPr>
          <w:rFonts w:cs="Times New Roman" w:ascii="Times New Roman" w:hAnsi="Times New Roman"/>
          <w:b/>
        </w:rPr>
        <w:t>WOMAN RUNS AMUCK WITH GUN</w:t>
      </w:r>
    </w:p>
    <w:p>
      <w:pPr>
        <w:pStyle w:val="Normal"/>
        <w:jc w:val="center"/>
        <w:rPr>
          <w:rFonts w:ascii="Times New Roman" w:hAnsi="Times New Roman" w:cs="Times New Roman"/>
          <w:b/>
          <w:b/>
        </w:rPr>
      </w:pPr>
      <w:r>
        <w:rPr>
          <w:rFonts w:cs="Times New Roman" w:ascii="Times New Roman" w:hAnsi="Times New Roman"/>
          <w:b/>
        </w:rPr>
        <w:t>JUAREZ MAN ENDS HIS LIF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is a meeting being held this afternoon at Hoyt’s furniture store for the purpose of raising funds to assist the Socorro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aldwell has returned from his eastern trip but is confined to his house with a badly sprained back. He was standing in the car near Sierra Blanca when the car struck a curve and he was thrown against a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Magoffin gave a moonlight lawn party last night to Miss Alice Davis, daughter of collector Davis, and her guest, Miss Kathleen Knapp, of Virginia. The attendance was large and the evening enjoyably sp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fa Gutierrez, for turning herself into an impromptu fireworks display last night, contrary to the statutes herein provided for, was docked $2.50, American money, this morning, to help buy nutmeg graters for the Souda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 on this morning’s G.H. “busted a gut” this side of Valentine and the train did not reach El Paso until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F.E. Hunter is in Hillsboro attending the convention of county, judges. He was elected assistant secretary of the convention and delivered an address on the “general count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ains of Valente Aragon, who committed suicide yesterday were interred today. It appears from developments in the case that the young man was mentally unbala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Rose drank too much Texas rabbit’s foot last night and became bellicose. She camped on the trail, of Officer Sellman in front of Charlie’s restaurant at midnight last night and invited the officer to pull his gun or be made a target of. He took the gun away from her and placed her under arrest. She was released on bond and will have to answer today to the charge of carrying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Long, of the T. &amp; P. who saw 400 grandmothers yesterday at the Slade building and wanted to burn the place up, is being confined in the city jail until his mother can reach here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Chopin music hall are up and the roof will be put on shortly. It is proposed to put in a gallery at the rear, capable of seating 50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road is now free from water and as a result there is a large inrush of melons from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Delius, aged 40, formerly manager. of A. Bunstow’s curiosity store in Juarez committed suicide by taking poison and died at 11 oclock this morning. The rash act is attributed to financial troubles. He is survived by a wife and thre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ptismal services were conducted by Rev. A.C. Murphy at the river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Kayser left today for Waco, where he will represent El Paso lodge in the grand lodge of the Knights of Honor, after which he will continue to New Y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4,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89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2, copper 11.62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R. Hughes of the Texas Rangers was in the city to investigate the situation that had arisen in regard to gambling, but had not been asked to make any arrests. Sheriff Simmons had written a letter to Adjutant General Mabry, saying he did not need the assistance of the rangers in handling gambling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men of the city, regardless of political affiliations, wanted Congressman Cockrell to address them in the plaza. Judge Cockrell said four-fifths of the people of Texas favored free coinage of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S. Murphy of the Rio Grande Northern, which was in course of construction from Chispa to San Carlos, arrived from Pittsburgh,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4, 1895</w:t>
      </w:r>
    </w:p>
    <w:p>
      <w:pPr>
        <w:pStyle w:val="PlainText"/>
        <w:jc w:val="center"/>
        <w:rPr>
          <w:rFonts w:ascii="Times New Roman" w:hAnsi="Times New Roman" w:cs="Times New Roman"/>
          <w:b/>
          <w:b/>
          <w:sz w:val="24"/>
        </w:rPr>
      </w:pPr>
      <w:r>
        <w:rPr>
          <w:rFonts w:cs="Times New Roman" w:ascii="Times New Roman" w:hAnsi="Times New Roman"/>
          <w:b/>
          <w:sz w:val="24"/>
        </w:rPr>
        <w:t>BILLY SMITH WINS A SCRAP;</w:t>
      </w:r>
    </w:p>
    <w:p>
      <w:pPr>
        <w:pStyle w:val="PlainText"/>
        <w:jc w:val="center"/>
        <w:rPr>
          <w:rFonts w:ascii="Times New Roman" w:hAnsi="Times New Roman" w:cs="Times New Roman"/>
          <w:b/>
          <w:b/>
          <w:sz w:val="24"/>
        </w:rPr>
      </w:pPr>
      <w:r>
        <w:rPr>
          <w:rFonts w:cs="Times New Roman" w:ascii="Times New Roman" w:hAnsi="Times New Roman"/>
          <w:b/>
          <w:sz w:val="24"/>
        </w:rPr>
        <w:t>RANGERS ARE SENT TO TOW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t the meeting of the city council this morning mayor Stewart vetoed the measure passed by the councilmen a week ago ordering the improvement of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ordinance regulating the sanitary conditions was passed, it being ordered that householders be compelled to place boxes with refuse in front of their homes to be cart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Neil was assessed $10 and costs in the police court this morning on a charge of assault. According to the evidence, he started to demolish Mrs. M.B. Sebring with a hatchet, but failed to carry out his cheerful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Morales, aged about 35, had both legs cut off near Strauss last night by a freight train. He was brought to the city on a handcar and died at the sisters’ hospit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Green, brother of Col. Green of the Mexican army, is at the Pierson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um Chow has returned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state rangers, stated this morning that he had been ordered here by the governor to assist the sheriff with such of his force as he thought sufficient, but he did not think he would need more than two or thre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chneider realizes that he has friends. He and his family were drowned out on the county road Sunday and yesterday his horse up and died. Mr. Schneider’s butcher friends and associates took up a collection and now he has a new st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xing match between Billy Smith and Morgan at the Gem last night lasted only two rounds. Billy fought with all the fight that was in him and floored his opponent four times in the second round. At the end of this round he pulled off his gloves and gave up the right and Smith was declared the w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ilberberg expects to go shortly to the city of Sanchez, Santo Domingo, to settle up an estate left by his uncle, a prosperous merchant there. He will bring back two young women cousin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Kelly packed a gun last night and the law packed onto him. Jim was packed this morning by recorder Patterson to the extent of $25, for his little pack racket and then he packed himself off with it rueful counte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Lieut. Davis and collector Bouche leave this evening on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glar entered the Kohlberg cigar store last Saturday night and started to tear up the till, when Henry Buchoz, who was waiting for him, fired, and the fellow got away with a y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the new Trinity church are ri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rn to Samuel Blumenthal and wife, August 2, a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sz w:val="24"/>
        </w:rPr>
      </w:pPr>
      <w:r>
        <w:rPr>
          <w:rFonts w:cs="Times New Roman" w:ascii="Times New Roman" w:hAnsi="Times New Roman"/>
          <w:b/>
          <w:sz w:val="24"/>
        </w:rPr>
        <w:t>EFFORTS TO OPEN EL PASO</w:t>
      </w:r>
    </w:p>
    <w:p>
      <w:pPr>
        <w:pStyle w:val="PlainText"/>
        <w:jc w:val="center"/>
        <w:rPr>
          <w:rFonts w:ascii="Times New Roman" w:hAnsi="Times New Roman" w:cs="Times New Roman"/>
          <w:b/>
          <w:b/>
          <w:sz w:val="24"/>
        </w:rPr>
      </w:pPr>
      <w:r>
        <w:rPr>
          <w:rFonts w:cs="Times New Roman" w:ascii="Times New Roman" w:hAnsi="Times New Roman"/>
          <w:b/>
          <w:sz w:val="24"/>
        </w:rPr>
        <w:t>STREET FOURTEEN YEARS AGO</w:t>
      </w:r>
    </w:p>
    <w:p>
      <w:pPr>
        <w:pStyle w:val="PlainText"/>
        <w:jc w:val="center"/>
        <w:rPr>
          <w:rFonts w:ascii="Times New Roman" w:hAnsi="Times New Roman" w:cs="Times New Roman"/>
          <w:b/>
          <w:b/>
          <w:sz w:val="24"/>
        </w:rPr>
      </w:pPr>
      <w:r>
        <w:rPr>
          <w:rFonts w:cs="Times New Roman" w:ascii="Times New Roman" w:hAnsi="Times New Roman"/>
          <w:b/>
          <w:sz w:val="24"/>
        </w:rPr>
        <w:t>Samuel Schutz Was Then a Leader</w:t>
      </w:r>
    </w:p>
    <w:p>
      <w:pPr>
        <w:pStyle w:val="PlainText"/>
        <w:jc w:val="center"/>
        <w:rPr>
          <w:rFonts w:ascii="Times New Roman" w:hAnsi="Times New Roman" w:cs="Times New Roman"/>
          <w:b/>
          <w:b/>
          <w:sz w:val="24"/>
        </w:rPr>
      </w:pPr>
      <w:r>
        <w:rPr>
          <w:rFonts w:cs="Times New Roman" w:ascii="Times New Roman" w:hAnsi="Times New Roman"/>
          <w:b/>
          <w:sz w:val="24"/>
        </w:rPr>
        <w:t>in the Move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 xml:space="preserve">Just fourteen years ago today acting major J.J. Stewart vetoed the measure passed by the aldermen at a meeting held a few days previous, relative to the improvement of North El Paso street, from Main street northward two blocks. Mayor Stewart’s veto reads as follow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vetoing your action of Friday evening, July 26, I do so for the following r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irst: Because that portion of the street referred to is in a fairly good and passable condition as much so as the majority of the streets on the north side of the Southern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econd: Because from the proposed improvements at from Main street to El Paso proper, vehicles could have to pass through a narrow alley from Main street to San Francisco street, and on account of this narrow alley, I don’t believe the said North El Paso street would be used to any extent as compared with North Oregon street, and is now in bad condition, which teams or vehicles would use to get to the same part of the city that North El Paso street would afford in its finishe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ird: Because I understand from the city engineer that the proposed improvements will cost about $555 and, while the city would not eventually have to pay the whole amount, yet I believe it would have to pay it for the time being, for the reason, as I understand, the property not belonging to the city is in litigation, and in order to get anybody to take the contract, the city would have to guarantee the payment. And, as the street and grade fund at present has only about $600 cash on hand, and-as there are a great many other streets that necessary improvements must be made on in any event, I, therefore, am of the opinion that what money we have to spare on street improvements should first he used on streets most needing the improvement. Hence the ve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tz disagreed with the mayor. He thought that there was sufficient money available to make the improvement. Messrs. Clifford, Davis and Kachler voted to sustain the veto and this action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at time Samuel Schutz owned the property on both sides of the narrow alley referred to in this article, which runs alongside the present Krakauer and Schutz properties and which Mr. Krakauer now wants converted into a street, all other property owners in. the vicinity with one exception—Mrs. Schutz—desiring that the city make a street of it. However, Mrs. Schutz blocked the game two weeks ago when it was taken up by the city council, demanding that the city pay her $7000 for 6 feet of ground, which it was proposed to take from her property for the street, pave the street, erect and maintain the gooseneck lamps around her property and pay her for the destruction and necessary restoration of her wall on the side of the present alley. The matter is still in abeya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895</w:t>
      </w:r>
    </w:p>
    <w:p>
      <w:pPr>
        <w:pStyle w:val="Normal"/>
        <w:jc w:val="both"/>
        <w:rPr/>
      </w:pPr>
      <w:r>
        <w:rPr>
          <w:rFonts w:cs="Times New Roman" w:ascii="Times New Roman" w:hAnsi="Times New Roman"/>
        </w:rPr>
        <w:t>Mr. and Mrs. H. Broaddus, assisted by Miss Myra Newman, and the Boys Cycle Social Club, entertained a large number of young people Saturday night. Dancing was the order of the evening, and refreshments were served on the lawn. The club members proved themselves excellent entertai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ughes of the State Rangers stated that he had been ordered here by the governor to assist the sheriff with such of his force as he thought, sufficient. Sheriff Simmons is down the road today, but will be back tomorrow and then it will be known what is to be done. Captain Hughes did not seem to consider the situation very se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5, 1895</w:t>
      </w:r>
    </w:p>
    <w:p>
      <w:pPr>
        <w:pStyle w:val="PlainText"/>
        <w:jc w:val="both"/>
        <w:rPr/>
      </w:pPr>
      <w:r>
        <w:rPr>
          <w:rFonts w:cs="Times New Roman" w:ascii="Times New Roman" w:hAnsi="Times New Roman"/>
          <w:sz w:val="24"/>
        </w:rPr>
        <w:t>The weather was clear, the highest temperature being 93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c, copper 11.62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R. Winchester was to conduct the services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 who murdered A.J. Smith at Separ, N.M., was reported to be headed for El Paso. He was riding a 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minent citizen of Albuquerque was reported on the way to El Paso to avoid a charge of biga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and Mrs. Cockrell and daughter were guests of Major F.J. Fewel at breakfast, and of Postmaster and Mrs. John Julian at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xican were reported to have fought at Fort Hancock. One of them was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5, 1895</w:t>
      </w:r>
    </w:p>
    <w:p>
      <w:pPr>
        <w:pStyle w:val="Normal"/>
        <w:keepNext w:val="true"/>
        <w:jc w:val="center"/>
        <w:rPr>
          <w:rFonts w:ascii="Times New Roman" w:hAnsi="Times New Roman" w:cs="Times New Roman"/>
          <w:b/>
          <w:b/>
        </w:rPr>
      </w:pPr>
      <w:r>
        <w:rPr>
          <w:rFonts w:cs="Times New Roman" w:ascii="Times New Roman" w:hAnsi="Times New Roman"/>
          <w:b/>
        </w:rPr>
        <w:t>JOHN DEAN RIDES A BIKE</w:t>
      </w:r>
    </w:p>
    <w:p>
      <w:pPr>
        <w:pStyle w:val="Normal"/>
        <w:keepNext w:val="true"/>
        <w:jc w:val="center"/>
        <w:rPr>
          <w:rFonts w:ascii="Times New Roman" w:hAnsi="Times New Roman" w:cs="Times New Roman"/>
          <w:b/>
          <w:b/>
        </w:rPr>
      </w:pPr>
      <w:r>
        <w:rPr>
          <w:rFonts w:cs="Times New Roman" w:ascii="Times New Roman" w:hAnsi="Times New Roman"/>
          <w:b/>
        </w:rPr>
        <w:t>WEATHER MAN BRINGS RAIN</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Reports as to the fruit prospects down the valley are very encouraging but it is feared that last night’s blasts may have caused many windf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took a boom yesterday and the water rose to within 24 inches of the highest mark last month. No damage was done and it is now running in its regular channel to the gu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Atkinson, brakeman on the Southern Pacific died this morning at the sisters’ hospital from a complication of malarial and lung troubles. He had been ill only two weeks and was a native of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rk of the weather put the tin roof accommodation society of the McGinty club to ignominious flight last night. The boys were enjoying their nightly snooze on the palatial roof garden when the wind came up and almost blew them off. They managed to get away and save their ef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ay car arrived last evening and the G.H. pay car is expected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Thompson, the popular operator at the Western Union, has accepted a position in Denver and Mrs. Thompson left today fo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Wolf was fined $3.60 by recorder Pat terson this morning, the fine being for raising a racket. It will be utilized for purchasing tooth wash for the dogs at Patag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Weber has reached New York on her return from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lemmons says that he has a sleeping man who will discount the New Mexico cowboy—who has been sleeping for the pas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oller, the curbstone shipper, favored The Herald office this morning with a fine basket of assorted fruit. Mr. Roller shipped 700 baskets yesterday and 1000 today, this being the first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Dean rode his bike from Marfa to Fort Davis the other day and as it is an up grade, he had a hard time of it. On the way he was passed by sheriff Simmons and promised him if he would say nothing about it he would give him a good big chew of tobac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met last night and J.J. Mundy was awarded the contract to enlarge the present quarters of the Mexican school, the board agreeing to pay $250 per year f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orough course of both Latin and Spanish will be taken up in the high school. Preparations are being made to print the school report, which superintendent Putnam is prep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ef of police has a crazy man at the jail whom he found on the railroad tra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895</w:t>
      </w:r>
    </w:p>
    <w:p>
      <w:pPr>
        <w:pStyle w:val="Normal"/>
        <w:jc w:val="both"/>
        <w:rPr/>
      </w:pPr>
      <w:r>
        <w:rPr>
          <w:rFonts w:cs="Times New Roman" w:ascii="Times New Roman" w:hAnsi="Times New Roman"/>
        </w:rPr>
        <w:t>Congressman Cockrell with his wife and daughter arrived this morning from Austin, and were met at the depot by Collector Davis with his fine span of bays, and Postmaster Julian and C.R. Morehead. The visitors were driven to the Vendome hotel where they will remain during their short stay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Coldwell returned this morning from Austin. He says he heard a good deal there about the lawlessness in El Paso, and was really so alarmed that he had returned to take his family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x Webber has reached New York on her return from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6, 1895</w:t>
      </w:r>
    </w:p>
    <w:p>
      <w:pPr>
        <w:pStyle w:val="PlainText"/>
        <w:jc w:val="both"/>
        <w:rPr/>
      </w:pPr>
      <w:r>
        <w:rPr>
          <w:rFonts w:cs="Times New Roman" w:ascii="Times New Roman" w:hAnsi="Times New Roman"/>
          <w:sz w:val="24"/>
        </w:rPr>
        <w:t>The weather was clear, the higher temperature being 92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 copper [. . .]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Rokahr was training to go against the state record for a mile at the bicycle meet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avis was becoming expert in throwing the hammer. He planned to beat George Fitzgerald at the Labor day field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J. Fewel was appointed Democratic committeeman for this senatori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well stocked with fruit grown in the valley. It was a good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6, 1895</w:t>
      </w:r>
    </w:p>
    <w:p>
      <w:pPr>
        <w:pStyle w:val="Normal"/>
        <w:jc w:val="center"/>
        <w:rPr>
          <w:rFonts w:ascii="Times New Roman" w:hAnsi="Times New Roman" w:cs="Times New Roman"/>
          <w:b/>
          <w:b/>
        </w:rPr>
      </w:pPr>
      <w:r>
        <w:rPr>
          <w:rFonts w:cs="Times New Roman" w:ascii="Times New Roman" w:hAnsi="Times New Roman"/>
          <w:b/>
        </w:rPr>
        <w:t>CONG. COCKRELL IN TOWN;</w:t>
      </w:r>
    </w:p>
    <w:p>
      <w:pPr>
        <w:pStyle w:val="Normal"/>
        <w:jc w:val="center"/>
        <w:rPr>
          <w:rFonts w:ascii="Times New Roman" w:hAnsi="Times New Roman" w:cs="Times New Roman"/>
          <w:b/>
          <w:b/>
        </w:rPr>
      </w:pPr>
      <w:r>
        <w:rPr>
          <w:rFonts w:cs="Times New Roman" w:ascii="Times New Roman" w:hAnsi="Times New Roman"/>
          <w:b/>
        </w:rPr>
        <w:t>GAMBLING RESUMES IN GE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Congressman Cockrell with his wife and daughter arrived this morning from Austin and were escorted to the Vendome hotel by Collector Davis and C.R. Morehead. He said that he came here principally to look over th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said that he talked with Tom Reed regarding this matter and when he told the latter that it would cost about, $1,000,000 for the construction of the international dam. Reed said that was a great deal of money to spend on this part of the country but then, Reed, like a good many other members of congress, has never-been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plans to improve its line west of Alpine, cutting out the curves and shortening the distance 20 miles to El Paso. The road will also improve all places susceptible to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gambling has been in progress at the Gem saloon despite judge Gillis’s injunction has been known, for some time to many citizens. One man was found today by a Herald reporter and he stated that he and his family were in a hard fix as he had gambled away, $36 at the pla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ll appearing couple by the name of Marks was taken from the T. P. train today by captain Hughes, of the rangers. They were arrested on a warrant sworn out at Dallas charging them with the theft of $100 from the reticule of Mrs. J.R. Lee, of Gilbert, La. a fellow passenger. The theft is alleged to have occurred at the Dallas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mstock presented The Herald office this afternoon with a basket of fruit. One cluster of four plums weighed nine ou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oldwell returned this morning from Austin. He said that he had heard a good deal there about lawlessness in El Paso and was really so alarmed that he returned to take his family away. Yes, the judge heard lots about El Paso, while he was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F. Burges left for Segu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uspended on Chopin music hall an account of the delay in getting the lumber which was ordered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Reid, of the Tucson opera house, has been offered the management of the El Paso opera house but cannot come here on account of oth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who has been so long with the Southern Pacific at this point, has now secured a good place under Mr. Morehouse at Denver and will be joined in a day or two by his wife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way the suicide Aragon came into possession of the pictures of two young El Paso girls is explained as follows. He was a crank an amateur photography and secured two negatives at the office of a local photographer and made prints of the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895</w:t>
      </w:r>
    </w:p>
    <w:p>
      <w:pPr>
        <w:pStyle w:val="Normal"/>
        <w:jc w:val="both"/>
        <w:rPr/>
      </w:pPr>
      <w:r>
        <w:rPr>
          <w:rFonts w:cs="Times New Roman" w:ascii="Times New Roman" w:hAnsi="Times New Roman"/>
        </w:rPr>
        <w:t>Some of the prettiest runs in this section of the country are across the river, in the many lanes leading out of Juarez. Many of these lanes are well-shaded with trees and the road is hard, which makes wheeling pleas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White has sent A.P. Coles a lot of extra large and fine peaches for preservation and exhibition in glass jars. Mr. Coles will make a prominent display of fine preserved fruits of this section in his office wind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7, 1895</w:t>
      </w:r>
    </w:p>
    <w:p>
      <w:pPr>
        <w:pStyle w:val="PlainText"/>
        <w:jc w:val="both"/>
        <w:rPr/>
      </w:pPr>
      <w:r>
        <w:rPr>
          <w:rFonts w:cs="Times New Roman" w:ascii="Times New Roman" w:hAnsi="Times New Roman"/>
          <w:sz w:val="24"/>
        </w:rPr>
        <w:t>The weather was cloudy, the highest temperature being 92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2, copper 11.62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Walker of Eddy, N.M., was in the city looking for horse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Flores resigned his position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gon load of Juarez grapes were brought here for shipment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Rule found 300 smuggled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ored bicycle club numbered 18 and the members were ready to appear in their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Townsend presented Captain J.E. Young with a solid silver ba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Deputy Collector Magoffin sold four smuggled horses and a colt at auction to George Ross. The price was $26 for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s Southern Pacific train No. 19 made the run from Deming to El Paso, 88 miles, in two hours, making two stops and taking water once. The train was in the charge of Conductor Parker and Engineer Wil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Gaither of the customs force suggested the construction of a levee along the Rio Grande from El Paso to Brownsville so that customs officers could patrol the river front on bicycles. At the same time the levee would prevent the Rio Grande from turning over to Mexico any more of Uncle Sam’s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7, 1895</w:t>
      </w:r>
    </w:p>
    <w:p>
      <w:pPr>
        <w:pStyle w:val="PlainText"/>
        <w:keepNext w:val="true"/>
        <w:jc w:val="center"/>
        <w:rPr>
          <w:rFonts w:ascii="Times New Roman" w:hAnsi="Times New Roman" w:cs="Times New Roman"/>
          <w:b/>
          <w:b/>
          <w:sz w:val="24"/>
        </w:rPr>
      </w:pPr>
      <w:r>
        <w:rPr>
          <w:rFonts w:cs="Times New Roman" w:ascii="Times New Roman" w:hAnsi="Times New Roman"/>
          <w:b/>
          <w:sz w:val="24"/>
        </w:rPr>
        <w:t>JOHN WESLEY HARDIN IS</w:t>
      </w:r>
    </w:p>
    <w:p>
      <w:pPr>
        <w:pStyle w:val="PlainText"/>
        <w:jc w:val="center"/>
        <w:rPr/>
      </w:pPr>
      <w:r>
        <w:rPr>
          <w:rFonts w:cs="Times New Roman" w:ascii="Times New Roman" w:hAnsi="Times New Roman"/>
          <w:b/>
          <w:sz w:val="24"/>
        </w:rPr>
        <w:t>ARRESTED; WOODSON ON A BIK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Edgar Shelton is working up another plaza concert. The McGinty band has increased in size and efficiency, and may now be rated as the best amateur band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E. Brady, of the 19th Infantry, has been ordered to rejoin his regiment at Fort Brady, Mich. Mrs. Brady will remain here for a short time as the climate has proved of great benefit to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Z.T. White and daughter left today for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Hart is made a member of the executive committee from the 25th district at the silver convention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esley Hardin was arrested last night on a charge of threatening the life of Mrs. Helen M. Rose. He made no bones about it and, after admitting his guilt, was placed under a $100 bond to keep the peace for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Gallardo went to Ysleta this afternoon to complete arrangements for the opening up of a wholesale fruit and commission house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surprise party was given Miss Lillie Beall, daughter of adjutant T.J. Beall, at Fort Bliss last night. There was dancing and refreshments and music was furnished by the garrison band. Those who went out from the city were Misses Ethel Shelton, Marguerita Ainsa, Jessie Johnson, Pansy Loomis, Mamie Spencer, Katie Moore and the Messrs. Owen White, James Marr, Lawrence Jones, Alward White, Frame Higgins, Roxie Loomis, and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motion of the county attorney, justice Harvey discharged Mr. and Mrs. Marks last evening, as there was not sufficient evidence to hold them and the judge said that the case was properly a Dallas one, any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L. More, and family, of Morgan line, are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train is five hours, late on account of a washout near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andro Naudin and Isabel Giron were married at the Catholic church in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 house officers sold this morning at auction 200 articles of merchandise secured by 35 seizures and obtained $378.10 for Uncle S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Mr. and Mrs. Geo. J. Troop was brightened this morning by the arrival of a bouncing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street barber sought to use a saw the other evening instead of the orthodox article while under the influence of spiritus frumenti. He was disarmed before doing any damage and no arrest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Harry Platt’s birthday anniversary and among the presents appreciated most was that of a seven-pound baby by presented to him last night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F. Woodson started out to practice trick riding, last night on a bicycle and ran into a horse and buggy The damage done to the horse was slight but Mr. Woodson will discontinue his trick riding until the September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win Mitchell says he is truly obliged to those serenaded his wife and family last night. Mrs. Mitchell owns a thoroughbred French poodle which had not been sick in five years until last night. Of course the sickness it; not attributed to the mus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895</w:t>
      </w:r>
    </w:p>
    <w:p>
      <w:pPr>
        <w:pStyle w:val="Normal"/>
        <w:jc w:val="both"/>
        <w:rPr/>
      </w:pPr>
      <w:r>
        <w:rPr>
          <w:rFonts w:cs="Times New Roman" w:ascii="Times New Roman" w:hAnsi="Times New Roman"/>
        </w:rPr>
        <w:t>The citizens of Juarez are considerably worked up over the probability of the Corbett-Fitzsimmons glove contest taking place in their city and are working hard to get a permit for the fight. Gov. Ahumada is in favor of granting the concession, but it has to come through Pres. Diaz, and report says that Diaz is like a solid granite wall against the fight taking place on Mexican s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easant surprise party was given Miss Lillie Beall, daughter of Adjutant Beall of Fort Bliss, last night. The visitors from this city were handsomely received and the garrison band furnished music. There was also dancing and refreshments. The party from El Paso were: Misses Ethel Shelton, Bessie Johnson, Marguerite Ainsa, Jessie Johnson. Pansy Loomis, Mamie Spencer, Katie Moore, and Messrs. Owen White, James Marr, Lawrence Jones, Alward White, Freme Higgins, Roxie Loomis, Maury Ke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895</w:t>
      </w:r>
    </w:p>
    <w:p>
      <w:pPr>
        <w:pStyle w:val="Normal"/>
        <w:jc w:val="both"/>
        <w:rPr/>
      </w:pPr>
      <w:r>
        <w:rPr>
          <w:rFonts w:cs="Times New Roman" w:ascii="Times New Roman" w:hAnsi="Times New Roman"/>
        </w:rPr>
        <w:t>A novel suit of underwear that is finding much favor is made with short sleeves. The legs extend only to the knee. The style is cool and sanitary. They are made in silk, lisle and fancy g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people ought to turn out generously Saturday night in attendance on the entertainment to “Our Boys” which will be presented by local talent. The scheme is to use the money to equip a public reading room which is much neede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9, 1895</w:t>
      </w:r>
    </w:p>
    <w:p>
      <w:pPr>
        <w:pStyle w:val="PlainText"/>
        <w:jc w:val="both"/>
        <w:rPr/>
      </w:pPr>
      <w:r>
        <w:rPr>
          <w:rFonts w:cs="Times New Roman" w:ascii="Times New Roman" w:hAnsi="Times New Roman"/>
          <w:sz w:val="24"/>
        </w:rPr>
        <w:t>Bar silver 66½c, copper 11.87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 conference with a committee from the city council, the county commissioners made an appropriation or $2,500 for a good road for a good road from San Francisco street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on after Mr. and Mrs. A.P. Coles, Mrs. Chesley and Mrs. Wimbish left the Pierson hotel for a horseback ride, Mrs. Chesley’s mount, an unruly animal, ran away, throwing her off. She was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McGlennon had a force of men repairing the county road between the city and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El Pasoans went down the valley to shoot doves and returned blistered by the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r grocery was burglarized during the night. The thieves got $1 in cash and some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winning a reputation for being a home for renegade Americans, a gang of whom were threatening American officers on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9, 1895</w:t>
      </w:r>
    </w:p>
    <w:p>
      <w:pPr>
        <w:pStyle w:val="Normal"/>
        <w:keepNext w:val="true"/>
        <w:jc w:val="center"/>
        <w:rPr>
          <w:rFonts w:ascii="Times New Roman" w:hAnsi="Times New Roman" w:cs="Times New Roman"/>
          <w:b/>
          <w:b/>
        </w:rPr>
      </w:pPr>
      <w:r>
        <w:rPr>
          <w:rFonts w:cs="Times New Roman" w:ascii="Times New Roman" w:hAnsi="Times New Roman"/>
          <w:b/>
        </w:rPr>
        <w:t>W.C. McGOWN WAS ARRESTED;</w:t>
      </w:r>
    </w:p>
    <w:p>
      <w:pPr>
        <w:pStyle w:val="Normal"/>
        <w:keepNext w:val="true"/>
        <w:jc w:val="center"/>
        <w:rPr>
          <w:rFonts w:ascii="Times New Roman" w:hAnsi="Times New Roman" w:cs="Times New Roman"/>
          <w:b/>
          <w:b/>
        </w:rPr>
      </w:pPr>
      <w:r>
        <w:rPr>
          <w:rFonts w:cs="Times New Roman" w:ascii="Times New Roman" w:hAnsi="Times New Roman"/>
          <w:b/>
        </w:rPr>
        <w:t>ROBERT NEIL HAD APRON PARTY</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meeting of the hook and ladder company last night at which alderman Kachler and W. W. Rose were elected honorary members; L. Huffman and J.J. Sullivan were reinstated and H.G Mitchell was elected a regular member The boys enjoyed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got into a discussion on South Stanton street yesterday afternoon on the all absorbing topic of Aristotle’s methods of research and statements. The style of argument shortly exceeded the limit of the purely discussive and transcended into the domain of the fistic. The result was that mister Mexican had his head lacerated with a club, and then went home to lay down and think the racket over. No complaints, no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informed that the suit filed by J.P. Dieter against R.B. Bias and H.I. Stacey, is not based on the fact that these men made an affidavit to obtain an injunction against the gamblers, but upon the alleged fact they maliciously in writing accused him of keeping and maintaining a gambl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Ascarate, of Las Cruces, is in town today looking after a horse thief. At the last accounts the thief had been corralled in Mexican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 of Deming is in town today, looking for the man who killed A.J. Smith at Sepa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H.H. Neal entertained a number of young people last evening with an apron party, given for their son Ro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John Anderson my Joe” raised a little shindy on the south side while temporarily under the inspiration yesterday and essayed to lecture to a large crowd on anthropology ethnology and the origin of institutions and was touched by recorder Patterson this morning for $5 toward the vaseline ointment fund of the Congo Fre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Fairbault performed the role of a living picture this morning before alcalde Patterson for riding his bicycle on the sidewalk and contributed one peso to help circulate Loomis’ higher algebra among the people of Tierre del Fu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Potoski engaged in a discussion last night to show his use of elementary calculus and tried to make a Hamburger steak of the man with whom he was arguing. He contributed a five spot to help along the, scheme to supply the Afghanistanese with gilt, edged toothp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marshal went to San Antonio yesterday, taking with him Victor Ochoa and a Chinaman who have been sentenced to one year each for working the fake certificate ra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collision on the street this morning when captain James White’s team of mules, driven by an Aztec youth, banged into the Mesa Garden dairy wagon, driven by Mr. Gannie. The boy was arrested and will be given a hearing before the recorder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W.C. McGown was arrested by chief of police, Fink last night on a charge of carrying a gun, and when asked if he had anything to say declared that he would explain his case-to recorder Patter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895</w:t>
      </w:r>
    </w:p>
    <w:p>
      <w:pPr>
        <w:pStyle w:val="Normal"/>
        <w:jc w:val="both"/>
        <w:rPr>
          <w:rFonts w:ascii="Times New Roman" w:hAnsi="Times New Roman" w:cs="Times New Roman"/>
        </w:rPr>
      </w:pPr>
      <w:r>
        <w:rPr>
          <w:rFonts w:cs="Times New Roman" w:ascii="Times New Roman" w:hAnsi="Times New Roman"/>
        </w:rPr>
        <w:t>W.R. Brown came near losing his front teeth the other day at Phoenix. He was swimming in the natatorium when another barber fell off the end of a plank. The other end of the plank flew up in the air and struck Mr. Brown in the mouth, inflicting a painful wound. However he is now all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El Paso hunters went down the valley yesterday. They were U.S. Stewart, J. Williams, H.G. Mitchell, Johnny Behan, Enlode and Scobell on wheels. Messrs S.H. Buchanan and J.B. Budd were in a wagon. They killed off a whole raft of birds to that they returned laden with feathered merc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0, 1895</w:t>
      </w:r>
    </w:p>
    <w:p>
      <w:pPr>
        <w:pStyle w:val="Normal"/>
        <w:jc w:val="center"/>
        <w:rPr>
          <w:rFonts w:ascii="Times New Roman" w:hAnsi="Times New Roman" w:cs="Times New Roman"/>
          <w:b/>
          <w:b/>
        </w:rPr>
      </w:pPr>
      <w:r>
        <w:rPr>
          <w:rFonts w:cs="Times New Roman" w:ascii="Times New Roman" w:hAnsi="Times New Roman"/>
          <w:b/>
        </w:rPr>
        <w:t>McGOWN ACQUITTED; HUNTERS</w:t>
      </w:r>
    </w:p>
    <w:p>
      <w:pPr>
        <w:pStyle w:val="Normal"/>
        <w:jc w:val="center"/>
        <w:rPr>
          <w:rFonts w:ascii="Times New Roman" w:hAnsi="Times New Roman" w:cs="Times New Roman"/>
          <w:b/>
          <w:b/>
        </w:rPr>
      </w:pPr>
      <w:r>
        <w:rPr>
          <w:rFonts w:cs="Times New Roman" w:ascii="Times New Roman" w:hAnsi="Times New Roman"/>
          <w:b/>
        </w:rPr>
        <w:t>GET BIRDS; W. HARDIN FIN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 party of El Paso hunters went down the valley yesterday. They were U.S. Stewart, J.P. Williams, H.G. Mitchell, Johnny Behan, Frank Powers, Stanley Bevan, Enolde and Scobell, on wheels. S.H. Buchanan and J.B. Budd were in a wagon. They killed a whole raft of birds, so they returned laden with feathered mer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Walker, formerly train dispatcher of the G. H. at San Antonio, has been transferred to El Paso, where he has already made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la B. Smith, of Waverly, Ia., who formerly taught a kindergarten in El Paso, is to be married shortly to Ernest McCullough, of Portland, Oregon. Miss Smith made many friends in the Pas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esley Hardin went before recorder Patterson this afternoon and paid his fine for carrying a gun. It is understood that he left immediatel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W.C. McCown was acquitted when tried before recorder Patterson yesterday afternoon on a charge of carrying a concealed wea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mayor Stewart vetoed the sidewalk and alley ordnance last night at the meeting of the council, there being no provision made as to how or by whom the scavenger was to be paid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agreed to call their next meeting at 6:30 instead of 7:30 in order that one of the aldermen and the council reporter might take their places in the McGinty band at the regular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has gone to the City of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ast day of San Lorenzo was pretty generally observed by the Mexicans and down the river on this sid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ina Morehead has filed suit for divorce from O.C. Morehead on the general statutory grounds and asks for the custody of thre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did not arrive until noon today on account of a washout near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Sweeney was fined $2 this morning in the recorded a court on a charge of using abusive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birthday, of Frame Higgins, so he entertained a number of friends. He received several handsome pres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illican and family are at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uesday, the 13th, there will be a meeting at the office of H.G. Mitchell for all those interested in reorganizing the El Paso Gun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1, 1895</w:t>
      </w:r>
    </w:p>
    <w:p>
      <w:pPr>
        <w:pStyle w:val="PlainText"/>
        <w:jc w:val="both"/>
        <w:rPr/>
      </w:pPr>
      <w:r>
        <w:rPr>
          <w:rFonts w:cs="Times New Roman" w:ascii="Times New Roman" w:hAnsi="Times New Roman"/>
          <w:sz w:val="24"/>
        </w:rPr>
        <w:t>The weather was clear, the highest temperature being 95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½c, copper 11.87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McKie of the Myar opera house promised big attraction in a theatrical way for the approaching season, due to the fact that many of the big New York productions were being booked for the south and west. The attractions already booked for El Paso were James O’Neill, Thomas Keene, Lottie Collins, Joe Cawthorne, Cleveland’s minstrel company of 81 people, Damroch Opera company of 180 people, Robert Downing and the Payton stock company . Meanwhile Chopin hall was being rapidly finished by Contractor J.L. Whitmore, and was to be one of the finest music halls in the southwest. Professor Dewey. J.M. Leitch and Mrs. T.J. Beall were the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portsmen gathered in the office of H.G. Mitchell and took steps to form a gun club. Dr. C.T. Race was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llplayers talked of getting a baseball park with a fence aroun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rainfall decreasing it was thought the Rio Grande would soon be low enough to make smuggling eas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Billy Smith had gone to Mexico City to box Jimmy Carroll before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positively refused to allow the Corbett-Fitzsimmons fight to be pulled off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1, 1895</w:t>
      </w:r>
    </w:p>
    <w:p>
      <w:pPr>
        <w:pStyle w:val="PlainText"/>
        <w:jc w:val="center"/>
        <w:rPr>
          <w:rFonts w:ascii="Times New Roman" w:hAnsi="Times New Roman" w:cs="Times New Roman"/>
          <w:b/>
          <w:b/>
          <w:sz w:val="24"/>
        </w:rPr>
      </w:pPr>
      <w:r>
        <w:rPr>
          <w:rFonts w:cs="Times New Roman" w:ascii="Times New Roman" w:hAnsi="Times New Roman"/>
          <w:b/>
          <w:sz w:val="24"/>
        </w:rPr>
        <w:t>MISS IDA CATLIN WEDS</w:t>
      </w:r>
    </w:p>
    <w:p>
      <w:pPr>
        <w:pStyle w:val="PlainText"/>
        <w:jc w:val="center"/>
        <w:rPr>
          <w:rFonts w:ascii="Times New Roman" w:hAnsi="Times New Roman" w:cs="Times New Roman"/>
          <w:b/>
          <w:b/>
          <w:sz w:val="24"/>
        </w:rPr>
      </w:pPr>
      <w:r>
        <w:rPr>
          <w:rFonts w:cs="Times New Roman" w:ascii="Times New Roman" w:hAnsi="Times New Roman"/>
          <w:b/>
          <w:sz w:val="24"/>
        </w:rPr>
        <w:t>BILLY SMITH, A FIGHTER</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ustralian Billy Smith has received a telegram from collector Bauche now in Mexico City, inviting him, to go there and arrange a 10 round 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hristian church are very much pleased with their new pastor, Bider Hallam, and the congregation has increased in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Patterson and Miss Ida Catlin were married this morning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this morning and audited a lot of bills. This afternoon they are holding a medicine talk. They are also conferring with a committee of the city council in regard to the opening of a new road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waxed the railroad club at baseball yesterday to the tune of 12 to 4. Tim Lyons played with the Browns and, after sending a cutter between first and second, slid to first and broke his ankle. It was necessary to call for a stone boat and six mules to haul him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Valdez would go to a dance Saturday night. It was warm, the mosquitoes were thick and he took along a gun to protect himself from these boiler plate riveting insects. Alcalde Patterson assessed him 25 blacks this morning to be used for the purchase of moustache wax for the Santo Domin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Winchell, of Tennessee, preached at St. Clement’s yesterday to a large audience, using as his subject, “Show Thyself 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 house attended the performance of “Our Boys” at the opera house Saturday night. Those in the cast were: Walter Owen, Mr. O’Keefe, Mr. McKelligon, Mr. Lawrence, W.H. Tuttle, Mrs. P. Kearn, Miss Sudie Beall and Miss Lucy Kne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 Hougan, a fracturer of the peace, was relieved of $6 this morning to be devoted to the purchase of arsenical beautifying tablets for the ladies of Mozambi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has been a great year for fruit an account of the unusual amount of rain. One firm in El Paso has shipped out 206,000 pounds of valley grapes which are conceded to be better than the California var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 Flores has resigned his position in the county clerk’s office and will give his time to interpeting in the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tchison, former business manager of the El Paso Visitor, has been arrested in Pueblo, Colo., and is being held there waiting for a disposition of his case here. He claims that he got away with only $2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895</w:t>
      </w:r>
    </w:p>
    <w:p>
      <w:pPr>
        <w:pStyle w:val="Normal"/>
        <w:jc w:val="both"/>
        <w:rPr/>
      </w:pPr>
      <w:r>
        <w:rPr>
          <w:rFonts w:cs="Times New Roman" w:ascii="Times New Roman" w:hAnsi="Times New Roman"/>
        </w:rPr>
        <w:t>Australian Billy Smith has received a telegram from Collector Bauche, who is now in the City of Mexico, inviting him to go there and arrange a 10-round sparring match with Jimmy Carrol. The idea of getting up this match is supposed to be an entering wedge for the purpose of getting President Diaz’ consent for the Corbett-Fitzsimmons fight to take plac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2, 1895</w:t>
      </w:r>
    </w:p>
    <w:p>
      <w:pPr>
        <w:pStyle w:val="PlainText"/>
        <w:jc w:val="both"/>
        <w:rPr/>
      </w:pPr>
      <w:r>
        <w:rPr>
          <w:rFonts w:cs="Times New Roman" w:ascii="Times New Roman" w:hAnsi="Times New Roman"/>
          <w:sz w:val="24"/>
        </w:rPr>
        <w:t>The weather was clear, the highest temperature being 94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¾c, copper 11.5c and Mexico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assayer was arrested for running his bicycle without a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ce of cattle was advancing. Captain Charles Davis said that in Jeff Davis county a few days previous two herds of stock cattle, including calves were sold for $11 and $12 a head, and that four years previously the same cattle would have sold for $6.50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fight fans, with all hope gone of bringing the Corbett-Fitzsimmons battle to Juarez, were arranging to go to Dallas in October to se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S. Sabin and wife left for Pasaden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llector J.P. O’Connor returned from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association held a meeting and admitted a number of new members. A number of accidents to men who were racing we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2, 1895</w:t>
      </w:r>
    </w:p>
    <w:p>
      <w:pPr>
        <w:pStyle w:val="Normal"/>
        <w:jc w:val="center"/>
        <w:rPr>
          <w:rFonts w:ascii="Times New Roman" w:hAnsi="Times New Roman" w:cs="Times New Roman"/>
          <w:b/>
          <w:b/>
        </w:rPr>
      </w:pPr>
      <w:r>
        <w:rPr>
          <w:rFonts w:cs="Times New Roman" w:ascii="Times New Roman" w:hAnsi="Times New Roman"/>
          <w:b/>
        </w:rPr>
        <w:t>RECORDER FINES MAN FOR FUN</w:t>
      </w:r>
    </w:p>
    <w:p>
      <w:pPr>
        <w:pStyle w:val="Normal"/>
        <w:jc w:val="center"/>
        <w:rPr>
          <w:rFonts w:ascii="Times New Roman" w:hAnsi="Times New Roman" w:cs="Times New Roman"/>
          <w:b/>
          <w:b/>
        </w:rPr>
      </w:pPr>
      <w:r>
        <w:rPr>
          <w:rFonts w:cs="Times New Roman" w:ascii="Times New Roman" w:hAnsi="Times New Roman"/>
          <w:b/>
        </w:rPr>
        <w:t>J.L. BELL AND HIS RAILROA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Hose company number 2 met last night and selected, C. P. Jones as a director, vice B.E.I. Cross, elected foreman in place of W.L. B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made arrangements to meet Thursday as a board of equalization. It will be an all day and all night job. And the councilmen have selected three to serve during the day and the others to serve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ounty commissioners yesterday $2500 was appropriated for the building of the county road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ces B. Chesley, who has been spending the summer at the Vendome, had a narrow escape from serious injury last night. She was riding a vicious horse when- he turned suddenly and threw her. However, no physician was needed and she was not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indexter Hambleton is reported to have married Miss Daley Reed, of Ysleta, and gon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r grocery was again the victim of burglars last night, the thieves having entered, by breaking a pane of glass in a rear window. Chief of police Ed Fink says that he has notified; the proprietor to protect, his back windows but he has paid no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igno Vazquez is an appreciator of coal and likes to see it burn under his grate, but it seems that he does not seem to he is careful as he might, as to where he secures his supply. The morning he was caged on a charge of hypothecating his black diamond stock from the bins of the Santa Fe company. His case was transferred to the county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io Gutierrez was fined $1 this morning by recorder Patterson on a charge of violating the new ordinance requiring the placing of a lamp on bicy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has gone to his old home in New York state on a much needed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stralian Billy Smith has gone to Mexico City to mix things up with Johnny Carroll, who is king of the walk in the Aztec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Cordova and Alberto Terrazas are at the Vendome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King entertained her friends at her residence on North Stanton street at a phonograph par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has returned from his trip over the line of the proposed White Oaks railroad (now the. eastern branch of the Southwestern) and is confident that it will be 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Caples returned yesterday from California, His wife and children will retur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ynamite Kid,” an Aztec with more gall than understanding, was given 10 days this morning by recorder Patterson for wantonly killing a dog. When asked why he killed the dog, he said: “Oh, for fun,” and judge Patterson replied- “Well, I will just give you 10 days for f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895</w:t>
      </w:r>
    </w:p>
    <w:p>
      <w:pPr>
        <w:pStyle w:val="Normal"/>
        <w:jc w:val="both"/>
        <w:rPr>
          <w:rFonts w:ascii="Times New Roman" w:hAnsi="Times New Roman" w:cs="Times New Roman"/>
        </w:rPr>
      </w:pPr>
      <w:r>
        <w:rPr>
          <w:rFonts w:cs="Times New Roman" w:ascii="Times New Roman" w:hAnsi="Times New Roman"/>
        </w:rPr>
        <w:t>The city council met last night as a board of equalization, and made arrangements to start in Thursday morning and make an all day and all night job of it until the rolls had all been hoed over. Mayor Stewart, Aldermen Roberts, Schutz and Whitmore will be on deck during the day, and Aldermen Clifford, Davis and O’Keefe with the mayor will take their turn at the wheel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3,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1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3-4c,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proposed to draw part of the crowd attending the Corbett-Fitzsimmons fight at Dallas to Juarez to see a bullfight. It was thought the city would benefits considerably from such an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ptember bicycle race was expected to be a big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Moore, bookkeeper at the First National bank, went into the Indian service i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anger visited Juarez and was “touched” for $1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my of grasshoppers invaded the city during the night and gathered about the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erson hotel was being remod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loomers were to have a dance at Gem dancing hall, a bicycle to be given to the best man dancer and bloomers to the best lady da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3, 1895</w:t>
      </w:r>
    </w:p>
    <w:p>
      <w:pPr>
        <w:pStyle w:val="PlainText"/>
        <w:jc w:val="center"/>
        <w:rPr>
          <w:rFonts w:ascii="Times New Roman" w:hAnsi="Times New Roman" w:cs="Times New Roman"/>
          <w:b/>
          <w:b/>
          <w:sz w:val="24"/>
        </w:rPr>
      </w:pPr>
      <w:r>
        <w:rPr>
          <w:rFonts w:cs="Times New Roman" w:ascii="Times New Roman" w:hAnsi="Times New Roman"/>
          <w:b/>
          <w:sz w:val="24"/>
        </w:rPr>
        <w:t>W.R. MARTIN RIDES A BIKE;</w:t>
      </w:r>
    </w:p>
    <w:p>
      <w:pPr>
        <w:pStyle w:val="PlainText"/>
        <w:jc w:val="center"/>
        <w:rPr>
          <w:rFonts w:ascii="Times New Roman" w:hAnsi="Times New Roman" w:cs="Times New Roman"/>
          <w:b/>
          <w:b/>
          <w:sz w:val="24"/>
        </w:rPr>
      </w:pPr>
      <w:r>
        <w:rPr>
          <w:rFonts w:cs="Times New Roman" w:ascii="Times New Roman" w:hAnsi="Times New Roman"/>
          <w:b/>
          <w:sz w:val="24"/>
        </w:rPr>
        <w:t>CRUSADE AGAINST GAMBLER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 representative meeting of officers of the Protestant churches of El Paso was held at the Y.M.C.A. parlors last night and it was announced that, in the spring these men had promised to make every possible effort to suppress gambling. The move is not a political one, as 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rtinez got into a dispute the other evening with the hired girl as to whether it was proper in case of desperate thirst to drink out of a finger bowl. It resulted in his losing his temper and pasting the hired girl over the head with a skillet. He pays $10 to the fund to purchase saucepans for the new Liberian emigrants as a consequ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has gone to scorching on a bike and the Sunset limited is no longer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der lodge 374, I.O.O.F., will confer the degree of brotherly lov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offin has gone to St. Paul, Minn., to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Austin is the new organist at Trinity church and she is playing upon a new organ kindly loaned by a local music dea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Honey proved that he was not as sweet as his name for he combed the proprietor of the Vendome for $26 and took a fly leave for parts unknown yesterday. He had been conducting the cigar stand at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lores Manuela de Morales has filed suit in the district court against the Southern Pacific railroad company for $15.000 damages on account of the death of her husband, who was fatally injured by a freight train at Strauss, N. 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has returned from a hunt in west Texas after bagging three lions and one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business man avers that if every man in El Paso carrying a gun today could be corralled the whole city debt could be pai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as sold to Susie M. Oser nine feet of the south half of lot 2, block N, Campbell’s addition; also to J. M. Darr, for $300, lot 20 in block 233,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blo Romero has sold to Sprague Warner &amp; Co., land in surveys 55, 56 and 69 in the Ysleta grant, for $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ll smelling gutters along San Antonio street are being cleaned and gravel is being poured in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Levision is troubled with an unsubstantial memory, so last night he forget to light his bicycle lamp and this morning contributed $1 to help buy Mormon endowment robes for the Sandwich Island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895</w:t>
      </w:r>
    </w:p>
    <w:p>
      <w:pPr>
        <w:pStyle w:val="Normal"/>
        <w:jc w:val="both"/>
        <w:rPr/>
      </w:pPr>
      <w:r>
        <w:rPr>
          <w:rFonts w:cs="Times New Roman" w:ascii="Times New Roman" w:hAnsi="Times New Roman"/>
        </w:rPr>
        <w:t>Preliminary steps toward reorganization of the El Paso Gun Club were taken last evening in the office of H.G. Mitchell. Dr. Race was chosen chairman and a committee was appointed to arrange for a shoot Satu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vantages to El Paso of the trolley system comes up in the way of discussion every once in a while, and the wish is often expressed that electric cars might be run between here and Juarez, and between El Paso street and the Army post. A line to the post would pay well, it is believed. It is a beautiful ride up the bench, and quite a crowd of people would go out every Sunday to hear the concerts given at Fort Bliss by the garrison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4, 1895</w:t>
      </w:r>
    </w:p>
    <w:p>
      <w:pPr>
        <w:pStyle w:val="PlainText"/>
        <w:jc w:val="both"/>
        <w:rPr/>
      </w:pPr>
      <w:r>
        <w:rPr>
          <w:rFonts w:cs="Times New Roman" w:ascii="Times New Roman" w:hAnsi="Times New Roman"/>
          <w:sz w:val="24"/>
        </w:rPr>
        <w:t>The weather was cloudy, the highest temperature being 94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3-8, copper 13,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e city of the killing of Dick Elsberry in a hold-up at Valentine. The robbers first held up Superintendent Martin and J.J. Edwards in Kuny &amp; Company’s store. A boy ran out to notify Watchman Elsberry and when he came up he was killed in a duel with the hold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Lewis of Mineral Wells was in the city looking around with a view to remain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 Heckleman was up from the City of Mexico, reporting that all American and English women there were bicycle “crazy” and wearing bloo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14, 1895</w:t>
      </w:r>
    </w:p>
    <w:p>
      <w:pPr>
        <w:pStyle w:val="Normal"/>
        <w:keepNext w:val="true"/>
        <w:jc w:val="center"/>
        <w:rPr>
          <w:rFonts w:ascii="Times New Roman" w:hAnsi="Times New Roman" w:cs="Times New Roman"/>
          <w:b/>
          <w:b/>
        </w:rPr>
      </w:pPr>
      <w:r>
        <w:rPr>
          <w:rFonts w:cs="Times New Roman" w:ascii="Times New Roman" w:hAnsi="Times New Roman"/>
          <w:b/>
        </w:rPr>
        <w:t>COURCHESNE BUILDS A ROAD;</w:t>
      </w:r>
    </w:p>
    <w:p>
      <w:pPr>
        <w:pStyle w:val="Normal"/>
        <w:jc w:val="center"/>
        <w:rPr>
          <w:rFonts w:ascii="Times New Roman" w:hAnsi="Times New Roman" w:cs="Times New Roman"/>
          <w:b/>
          <w:b/>
        </w:rPr>
      </w:pPr>
      <w:r>
        <w:rPr>
          <w:rFonts w:cs="Times New Roman" w:ascii="Times New Roman" w:hAnsi="Times New Roman"/>
          <w:b/>
        </w:rPr>
        <w:t>WOMAN BIKIST HAS ACCIDEN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Si Ryan is preparing to leave on the 18th for his old home at Boston, Mass., and has already threatened to take a trip over to Providence to attend a clamb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Conklin says the world is coming to an end in 1901. Conklin leaves today on a trip to Houston.</w:t>
      </w:r>
    </w:p>
    <w:p>
      <w:pPr>
        <w:pStyle w:val="PlainText"/>
        <w:jc w:val="both"/>
        <w:rPr/>
      </w:pPr>
      <w:r>
        <w:rPr>
          <w:rFonts w:cs="Times New Roman" w:ascii="Times New Roman" w:hAnsi="Times New Roman"/>
          <w:sz w:val="24"/>
        </w:rPr>
        <w:t>Vacation parties are evidently on the increase. A whole carload of sardines consigned to one firm is expect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tages to El Paso of a trolley system are evident, and it is hoped that a line may be run over to Juarez and one to Fort Bliss. Many people could go to the latter point to hear the weekly band concerts given by the garrison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on a bike ran over a “yaller dorg” on Chihuahua street last night and after several gyrations in the air lit on her back in the mud with the wheel hanging on her lef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 rains have washed out the road from the Hueco mountains, so that it has become impassable. As the residents of that section prefer trading in El Paso to Eddy, they have requested the merchants of this city to assist them in raising $250 to improve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r will act as secretary of the Cycle association during Ed Pew’s absenc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S. Little, of Denison, Tex., who has often preached here, will occupy the pulpit art the First Presbyterian church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sold lots 5 and 6 in the Campbell addition to R.B. Bias today for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started in this morning building a road from the Southern Pacific bridge to the smelter, a distance of half a mile. He has 35 men and teams at work and in meeting this expense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band gave a concert in the Juarez plaza last night, and it has been suggested that it would be well to have the McGinty band play there some evening before the season cl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Little, of the Abilene district of the Methodist church, led the midweek prayer meeting at Trinity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officer Barrett, of the S.P., arrested a negro believed to be the murderer who killed A.J. Smith, near Separ, N.M. He was on the way to jail with him when he asked the negro what he did with Smith’s $250 watch and, the negro made a dash for the brush and got away. An officer was sent down to Ysleta to head him off and it is expected he may be caugh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Jones, the cabman, and W.W. Wiley, the negro expressman, had a setto this morning at the Santa Fe depot and will be given a hearing in the polled cour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O’Brien’s saddle horse was stolen the other night from a Magoffin avenue hitching post, and now this animal is found in the possession of a Sierra Blanca man, who says that he bought it from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shower at 1 oclock this morning, which drove the porch sleepers indo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895</w:t>
      </w:r>
    </w:p>
    <w:p>
      <w:pPr>
        <w:pStyle w:val="Normal"/>
        <w:jc w:val="both"/>
        <w:rPr/>
      </w:pPr>
      <w:r>
        <w:rPr>
          <w:rFonts w:cs="Times New Roman" w:ascii="Times New Roman" w:hAnsi="Times New Roman"/>
        </w:rPr>
        <w:t>Special Deputy Collector Magoffin is in Chihuahua for an interview with the gover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Marr will act as secretary of the Cycle Track Association during Ed Pew’s absence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item of interest in El Paso is taken from a recent number of the Washington, D.C., Star: “Miss Hattie Robinson of El Paso, Tex., is a guest at the home of Mrs. S.E. Page on Maple 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5, 1895</w:t>
      </w:r>
    </w:p>
    <w:p>
      <w:pPr>
        <w:pStyle w:val="PlainText"/>
        <w:jc w:val="both"/>
        <w:rPr/>
      </w:pPr>
      <w:r>
        <w:rPr>
          <w:rFonts w:cs="Times New Roman" w:ascii="Times New Roman" w:hAnsi="Times New Roman"/>
          <w:sz w:val="24"/>
        </w:rPr>
        <w:t>The weather was clear, the highest temperature being 96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3-4, copper 13.12 and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portsmen were going down the valley to shoot do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Juarez were enthusiastic over a proposed McGinty carnival and bull fight for eastern tour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loomers’s ball was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vast army of grasshoppers invaded the city and took possession of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Fountaine was ready to leave for Cripple Creek, Colo., with the company of bull fighters in Juarez to give exhibi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Taylor received 59 tickets for the Corbett- Fitzsimmons fight and a diagram of the amphi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as being circulated in the city asking the governor to prevent the scheduled Corbett-Fitzsimmons fight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Marshall of the Rio Grande Northern said the Chispa road would be finished in a month and the shipping of coal would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895</w:t>
      </w:r>
    </w:p>
    <w:p>
      <w:pPr>
        <w:pStyle w:val="Normal"/>
        <w:jc w:val="both"/>
        <w:rPr/>
      </w:pPr>
      <w:r>
        <w:rPr>
          <w:rFonts w:cs="Times New Roman" w:ascii="Times New Roman" w:hAnsi="Times New Roman"/>
        </w:rPr>
        <w:t>The McGinty Orchestra Concert last night was well attended and the musicians played with a snap and a vim that made the program unusually interesting. There being nine violins in the orchestra made the strings more solid, and it is gratifying to know that before the concert season closes the orchestra will have a violin ensemble of 12 or 15 men. S. Zayas will be greatly missed by the musical people of this section. Either Mr. Berrien or Charlie Rokahr will take his place as celloist [sic] in the orch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understood that the gamblers are doing their level best to beat Justice Howe, out of business, because of his righteous stand on the gambling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6, 1895</w:t>
      </w:r>
    </w:p>
    <w:p>
      <w:pPr>
        <w:pStyle w:val="PlainText"/>
        <w:jc w:val="both"/>
        <w:rPr>
          <w:rFonts w:ascii="Times New Roman" w:hAnsi="Times New Roman" w:cs="Times New Roman"/>
          <w:sz w:val="24"/>
        </w:rPr>
      </w:pPr>
      <w:r>
        <w:rPr>
          <w:rFonts w:cs="Times New Roman" w:ascii="Times New Roman" w:hAnsi="Times New Roman"/>
          <w:sz w:val="24"/>
        </w:rPr>
        <w:t>Mr. and Mrs. A.P. Coles left for vacation at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Hole, once commercial agent of the Southern Pacific here, was appointed general freight and passenger agent for the Kansas City, Watkins and Gulf railroad with headquarters at Lake Charles,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J.E. Brady left for Fort Brady, Mich., to report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ked nine was to play Twitchell Colts at the ball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and, “Smiling Willie,” as the fans once fondly called him, was to be in the box for the picked nine and Peyton Edwards was to twirl against him. Maury Edwards was to be at his old place at third while Charley Weber held down the initial b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ading citizens were getting busy on the effort to bring a part to of the crowd attending the Corbett-Fitzsimmons fight in Dallas to El Paso and Juarez to see a bullfight. Among those interested were Mayor Stewart, D.W. Reckhart, Dr. Yandell, George Look, E.A. Shelton, E.B. Howley, J.J. Taylor and Judge J.E.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6,1895</w:t>
      </w:r>
    </w:p>
    <w:p>
      <w:pPr>
        <w:pStyle w:val="Normal"/>
        <w:jc w:val="center"/>
        <w:rPr>
          <w:rFonts w:ascii="Times New Roman" w:hAnsi="Times New Roman" w:cs="Times New Roman"/>
          <w:b/>
          <w:b/>
        </w:rPr>
      </w:pPr>
      <w:r>
        <w:rPr>
          <w:rFonts w:cs="Times New Roman" w:ascii="Times New Roman" w:hAnsi="Times New Roman"/>
          <w:b/>
        </w:rPr>
        <w:t>GAMBLERS BOYCOTT W.D. HOWE</w:t>
      </w:r>
    </w:p>
    <w:p>
      <w:pPr>
        <w:pStyle w:val="Normal"/>
        <w:jc w:val="center"/>
        <w:rPr>
          <w:rFonts w:ascii="Times New Roman" w:hAnsi="Times New Roman" w:cs="Times New Roman"/>
          <w:b/>
          <w:b/>
        </w:rPr>
      </w:pPr>
      <w:r>
        <w:rPr>
          <w:rFonts w:cs="Times New Roman" w:ascii="Times New Roman" w:hAnsi="Times New Roman"/>
          <w:b/>
        </w:rPr>
        <w:t>McGINTY BAND PLAYS IN PLAZA</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J. Stolaroff left for New York this morning on a business trip. He will be gone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is hard at work going over the tax rolls as a board of equalization.</w:t>
      </w:r>
    </w:p>
    <w:p>
      <w:pPr>
        <w:pStyle w:val="PlainText"/>
        <w:jc w:val="both"/>
        <w:rPr>
          <w:rFonts w:ascii="Times New Roman" w:hAnsi="Times New Roman" w:cs="Times New Roman"/>
          <w:sz w:val="24"/>
        </w:rPr>
      </w:pPr>
      <w:r>
        <w:rPr>
          <w:rFonts w:cs="Times New Roman" w:ascii="Times New Roman" w:hAnsi="Times New Roman"/>
          <w:sz w:val="24"/>
        </w:rPr>
        <w:t>Ed Pew took his bike with him this morning to Los Angeles, and will make the riders out in that section weary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Methodists of this part of the Chihuahua district will have a rousing revival camp meeting at Lopez’s ranch, September 1, under the direction of Rev. Mr. Corbi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Goodwin Mitchell telegraphed for traps last night for the reorganized gun club and all who can hit a barn door at a distance of three feet will have an opportunity to show their good marksma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A. Barnes returned from west Texas this morning and says that El Paso is the coolest place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ies give their regular band concert at the plaza this evening and several beautiful selections have been made among them the sextet from “Lucia de Lammerm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Catlin is down at Chihuahua looking for a suitable location for a livery stable, expecting to engage in that business in the Mexica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M. Briggs returned this morning from the City of Mexico where she has been making horticultural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Hattie and Minnie McFarland gave their friends a farewell party last night. They will leave Sunday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M. Millican and family returned this morning from an extended visit at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mon Quintana has filed suit against the Mexican Ore company in the district court on account of the accidental killing of his son at the smelter. He asks for $2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ad an early morning call at 3 oclock this morning on account of the explosion of a lamp in the Senate saloon. There was very litt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the gamblers are doing their best to beat justice Howe out of business on account of his decided stand in regard to the gambling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C. Fisher of the court of civil appeals at Austin is at the hotel Pierson with his fami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895</w:t>
      </w:r>
    </w:p>
    <w:p>
      <w:pPr>
        <w:pStyle w:val="Normal"/>
        <w:jc w:val="both"/>
        <w:rPr/>
      </w:pPr>
      <w:r>
        <w:rPr>
          <w:rFonts w:cs="Times New Roman" w:ascii="Times New Roman" w:hAnsi="Times New Roman"/>
        </w:rPr>
        <w:t>All the young society men of Silver City are falling victims to the craze of cutting off their beautiful mustaches and the results in many cases are something start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n interesting meeting of the El Paso Cycle Track Assn. last night and several new members were added and the following named gentlemen are full-fledged members of the association: W.W. Rose, W.E. Race, W.B. Latta, W.B. Winfield, Mr. Purdy, Alfred Hampton, H.G. Mitchell, H.A. Carpenter, M.C. Edwards, Chas. Ball, E. Goemets, J. Steffan, W.H. Shelton, Dr. A. White and James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woman says: “I didn’t believe in bloomers till my skirt caught between my chain and sprocket wheel and threw me off on a railroad crossing but I do now. I didn’t ride after that accident, until I got bloo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7, 1895</w:t>
      </w:r>
    </w:p>
    <w:p>
      <w:pPr>
        <w:pStyle w:val="Normal"/>
        <w:jc w:val="center"/>
        <w:rPr>
          <w:rFonts w:ascii="Times New Roman" w:hAnsi="Times New Roman" w:cs="Times New Roman"/>
          <w:b/>
          <w:b/>
        </w:rPr>
      </w:pPr>
      <w:r>
        <w:rPr>
          <w:rFonts w:cs="Times New Roman" w:ascii="Times New Roman" w:hAnsi="Times New Roman"/>
          <w:b/>
        </w:rPr>
        <w:t>LOCUSTS SWARM INTO TOWN;</w:t>
      </w:r>
    </w:p>
    <w:p>
      <w:pPr>
        <w:pStyle w:val="Normal"/>
        <w:jc w:val="center"/>
        <w:rPr>
          <w:rFonts w:ascii="Times New Roman" w:hAnsi="Times New Roman" w:cs="Times New Roman"/>
          <w:b/>
          <w:b/>
        </w:rPr>
      </w:pPr>
      <w:r>
        <w:rPr>
          <w:rFonts w:cs="Times New Roman" w:ascii="Times New Roman" w:hAnsi="Times New Roman"/>
          <w:b/>
        </w:rPr>
        <w:t>JUAREZ CARS ARE REPAIN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forcible detainer suit of Baker vs. Solke in justice Harvey’s court this morning resulted in a verdict for the plaintiff and the defendant is given four days in which to vacate the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Peg’s painting that sign in front of Silberberg’s people are asking Peg how he spells 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buried corpse of an unknown American, lies rotting on the Mexican side of the Rio Grande opposite Fort Hancock and the Mexicans do not seem to care whether the corpse is left for the buzzards,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Flipper picked up a literary curiosity at Chihuahua a few days ago in the shape of a lexicon 247 years old. It includes eight different languages and was compiled by a Paris priest. The English is quite uni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ke riders still insist on going out at nights without their lamps and two more were picked up by the pol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ast array of what seemed to be Egyptian locusts swarmed over the town last night and many of them met untimely deaths from the electric street lamps. The locusts invaded houses and drove the people frantic by about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d Freudenthal received the good news this morning that his sister. Mrs. Forcheimer, of Englewood, N.J., was the mother of a fine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isoners in the city jail twisted the bars this morning and escaped. One of them was a Mexican who will be recaptured and the other an American vag, whose absence will not be depl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delayed federal building awnings are now being put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atter of the Lootz and Wells inquests, justice Howe finds that the former crime to his death by a blow from some blunt instrument in the hands of unknown parties and that Wells came to his death from a knife in the hands of Miguel Avalos, who has been bound over to the grand jury without b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Juarez cars that have been repainted were replaced on the line this afternoon; they look very n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is now strictly in it. The new saxaphone has arrived and will soon be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John C. Gregg of the 18th infantry is in town on his way from Fort Sam Housto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blo Morales, who was blown up yesterday in a powder mill at the mountains was brought in this morning. He is in bad shape, having one eye out and his face in such bad condition that it is hardly recognizable. He was brought in other the T. &amp; P. accompanied by his wife and taken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ectric lights will soon succeed the oil lamps for lighting all carts on the Southern Pacifi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8,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6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2.12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were busy raising $100,000 of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eFontaine was leaving town with his bull fighters for Cripple Creek, Colo., to give a exhibition, but the Denver papers were filled with stories of the alleged cruelty of the sport and state officers were being interested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ho had been in the mountains of Colorado several weeks killing bear and catching mountain trout,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ditor Llew Davis of the Times wa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ready to “take care” of the irrigation congress delegates who were to pass through the city in September en route from Albuquerque to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hydraulic press was taken down the valley to Lemaire’s place to be used in converting Mr. Lemaire’s grapes into w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lor Saloon was closed while a new floor was being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18, 1895</w:t>
      </w:r>
    </w:p>
    <w:p>
      <w:pPr>
        <w:pStyle w:val="Normal"/>
        <w:jc w:val="center"/>
        <w:rPr>
          <w:rFonts w:ascii="Times New Roman" w:hAnsi="Times New Roman" w:cs="Times New Roman"/>
          <w:b/>
          <w:b/>
        </w:rPr>
      </w:pPr>
      <w:r>
        <w:rPr>
          <w:rFonts w:cs="Times New Roman" w:ascii="Times New Roman" w:hAnsi="Times New Roman"/>
          <w:b/>
        </w:rPr>
        <w:t>J.I. BELL WAS SURVEYING</w:t>
      </w:r>
    </w:p>
    <w:p>
      <w:pPr>
        <w:pStyle w:val="Normal"/>
        <w:jc w:val="center"/>
        <w:rPr>
          <w:rFonts w:ascii="Times New Roman" w:hAnsi="Times New Roman" w:cs="Times New Roman"/>
          <w:b/>
          <w:b/>
        </w:rPr>
      </w:pPr>
      <w:r>
        <w:rPr>
          <w:rFonts w:cs="Times New Roman" w:ascii="Times New Roman" w:hAnsi="Times New Roman"/>
          <w:b/>
        </w:rPr>
        <w:t>RAILROAD TO WHITE OAK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Will Rand had an exciting adventure last night. He was scorching along the street at a 1:50 gait when a dog ran out in front of the rider. There was a dull sickening thud as the pneumatic tire went “kerplunk” into the ribs of that “dorg,” and the gallant rider suddenly felt that he had “a call higher up.” The bike’s front wheel was all smashed and Will had to trundle it home all alone and on the way revolved many things in his m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Miss Londonderry, who is riding around the world on a bike, has reached Denver, El Paso bicyclists are looking forward to her early appeara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to be a gallery added to the rear of Chopin hall that will seat 5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ttie Barlow is back at her desk In the district clerk’s office after a pleasant vacation spent at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Heckelmann, the assayer, came up this morning from Mexico City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uber of the Mexican Ore company came up this morning from a Mexi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Yew the Chinaman before commissioner Sexton, had a void certificate and not forged one and will try and have the matter straightened out when the United States court opens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 man Myer died Saturday night as a result of the wounds he received when he was slugged in the alley back of El Paso street. Minichin, one of his alleged assailants, who was out on bond, was the same night rearrested and thrown into the county jail, where Lackie, his partner, has been con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owers, whom the police class genus homo species poker player, was arrested Saturday night for imagining El Paso street was a vast -singing school of which he was the grand chor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arge audience at Sportsman’s park this afternoon to watch the Browns wallop the Crack-a-Jacks by a score of 9 to 8. The batteries for the winners were Copeland and Sierra while Twitchell and Rose officiated for the Jacks. There is some agitation to got a real Crackerjack team for El Paso that can compete with any in the state, for El Paso should be well represented on the dia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ng Grandover seems to be the coming record breaker at the September meet. He is training hard and is expected to break some of the El Paso bike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fitted out this morning with two mules, a wagon and a camping outfit for a trip up into the White Oaks country and will be back in town in three weeks with his backers, R. who are all capitalists of considerable w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has returned from an extended fishing and hunting trip in the Gunnison country of Colorado where he had a gran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P. Ellibash and J.W. Johnson returned yesterday from their sojourn in the Sacramento mountains. It .is widely circulated that they returned because they had killed off all the game in the mountains. The doctor’s trunk is said to be crammed full of wildcat skins which he intends to have made into an overcoat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Loberg, the Helena, Mont., man who was sick at the Sisters’ hospital from cancer, died this morning. The remains will be shipped north as soon as embal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gun club will hold its shoot tomorrow evening at 5 oclock, probably on the cycle club ground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895</w:t>
      </w:r>
    </w:p>
    <w:p>
      <w:pPr>
        <w:pStyle w:val="Normal"/>
        <w:jc w:val="both"/>
        <w:rPr/>
      </w:pPr>
      <w:r>
        <w:rPr>
          <w:rFonts w:cs="Times New Roman" w:ascii="Times New Roman" w:hAnsi="Times New Roman"/>
        </w:rPr>
        <w:t>Milliard Patterson has returned from an extended fishing and hunting trip through the Gunnison country in Colorado, where he had a gre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the friendly cover of night several of Eddy’s lady cyclers pedal in bloomers they are very particular, as to the character of the night, requiring that it be of inky blackness, and have a decided aversion to moonlight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9, 1895</w:t>
      </w:r>
    </w:p>
    <w:p>
      <w:pPr>
        <w:pStyle w:val="PlainText"/>
        <w:jc w:val="both"/>
        <w:rPr/>
      </w:pPr>
      <w:r>
        <w:rPr>
          <w:rFonts w:cs="Times New Roman" w:ascii="Times New Roman" w:hAnsi="Times New Roman"/>
          <w:sz w:val="24"/>
        </w:rPr>
        <w:t>T.H. Bennett received a letter from a Cincinnati wagon factory offering him $10,000 for his new bolster standard for wagons, an invention of his 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and George Look reported good progress in getting up a bullfight and McGinty carnival in Juarez, September 2 and 3. Major Seijas of Juarez favored the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bbers who held up Keesy &amp; Co.’s store at Valentine and killed Dick Elsberry had not been captured. The horses ridden by the bandits wer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Blodgett of Eddy was in the city while returning home from Santa Fe, where he completed arrangements for taking the delegates to the irrigation congress to Eddy and Roswell September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19, 1895</w:t>
      </w:r>
    </w:p>
    <w:p>
      <w:pPr>
        <w:pStyle w:val="Normal"/>
        <w:keepNext w:val="true"/>
        <w:jc w:val="center"/>
        <w:rPr>
          <w:rFonts w:ascii="Times New Roman" w:hAnsi="Times New Roman" w:cs="Times New Roman"/>
          <w:b/>
          <w:b/>
        </w:rPr>
      </w:pPr>
      <w:r>
        <w:rPr>
          <w:rFonts w:cs="Times New Roman" w:ascii="Times New Roman" w:hAnsi="Times New Roman"/>
          <w:b/>
        </w:rPr>
        <w:t>JUSTICE HOWE GETS MORE</w:t>
      </w:r>
    </w:p>
    <w:p>
      <w:pPr>
        <w:pStyle w:val="Normal"/>
        <w:keepNext w:val="true"/>
        <w:jc w:val="center"/>
        <w:rPr>
          <w:rFonts w:ascii="Times New Roman" w:hAnsi="Times New Roman" w:cs="Times New Roman"/>
          <w:b/>
          <w:b/>
        </w:rPr>
      </w:pPr>
      <w:r>
        <w:rPr>
          <w:rFonts w:cs="Times New Roman" w:ascii="Times New Roman" w:hAnsi="Times New Roman"/>
          <w:b/>
        </w:rPr>
        <w:t>EVIDENCE AGAINST GAMBLERS</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ayor Stewart received a letter this morning inquiring what sort of entertainment could be afforded two carloads of delegates to the irrigation congress who will pass through on their way to Pecos after the adjournment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some complaint about the use of firearms in the neighborhood of Horace B. Stevens’s house on the hill, parties amusing themselves by shooting in the gu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learned that the unknown American whose bones were found rotting on the Mexican shore of the Rio Grande opposite Fort Hancock, was a miner who formerly worked up in the Pecos country. He had about $300 when he left the camp and is believed to have been, murdered and robbed of thi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Little, of the Presbyterian work in Texas, preached two sermons at the Presbyterian church yesterday. Elder S.K. Hallam preached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E. Brady, of the Nineteenth Infantry, left yesterday to join his regiment at Fort Brady,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owe this morning gained valuable information from a subpoenaed witness that gambling is still going on in the city, despite the injunction of judge Gi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h Kin, better known as “Slick One,” a Chinese coal heaver for the T. P. at Van Horn, was working Saturday, a Mexican entered his house and robbed him of a gold watch and $10 in money. The watch was recovered and all but $1.50 in money which the culprit had sp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es were issued this morning to the following: Antonio Ortega and Angela Leybe; Nestor Gonzales and Antonio Padilla; Porfirio Rodriguez and Amanda Ortiz; Sierra Contreras and Tonta Contre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vin Prickett has taken a short layoff and will visit friends at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Y.P.U. will entertain friends at a lawn fete on the church grounds Thursday evening, August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patch of new music was sent for Saturday by president Reckhart, of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Bauche, of Juarez, has returned from his, trip to the City of Mexico. Jay S. Badgley has gone to Michigan to visit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ngers who went out after outlaws near Valentine got onto the wrong trail, but after arriving at Valentine they changed horse and struck the right path. It is not believed that the bad men can escape. Capt. Elsbery was buried Saturday at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Brown and Mrs. Welch have returned from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H. M. Patterson is expected home from For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Y.M.C.A. has received material assistance from the S.P. and G.H. railroad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895</w:t>
      </w:r>
    </w:p>
    <w:p>
      <w:pPr>
        <w:pStyle w:val="TextBody"/>
        <w:widowControl/>
        <w:rPr/>
      </w:pPr>
      <w:r>
        <w:rPr>
          <w:rFonts w:cs="Times New Roman" w:ascii="Times New Roman" w:hAnsi="Times New Roman"/>
        </w:rPr>
        <w:t>Mayor Campbell returned this noon from Chicago with Mrs. Campbell. He was in good spirits and had a pleasant trip. He bought a full outfit for the artesian well, including the engine, and the machinery will be shipped on the 18th of this month, so that it ought to be along now in a few days.</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ew Chopin music hall is being roofed in and the brick work is approach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directors of the Cycle Track association called upon about 20 merchants in the city and requested them to close their places of business on Sept. 2—Labor Day—as this day has been selected for the races at the track and by closing all employers would have a chance to witness the r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0, 1895</w:t>
      </w:r>
    </w:p>
    <w:p>
      <w:pPr>
        <w:pStyle w:val="PlainText"/>
        <w:jc w:val="both"/>
        <w:rPr/>
      </w:pPr>
      <w:r>
        <w:rPr>
          <w:rFonts w:cs="Times New Roman" w:ascii="Times New Roman" w:hAnsi="Times New Roman"/>
          <w:sz w:val="24"/>
        </w:rPr>
        <w:t>The weather was clear, the highest temperature being 91 and the lowest 65.</w:t>
      </w:r>
    </w:p>
    <w:p>
      <w:pPr>
        <w:pStyle w:val="PlainText"/>
        <w:jc w:val="both"/>
        <w:rPr>
          <w:rFonts w:ascii="Times New Roman" w:hAnsi="Times New Roman" w:cs="Times New Roman"/>
          <w:sz w:val="24"/>
        </w:rPr>
      </w:pPr>
      <w:r>
        <w:rPr>
          <w:rFonts w:cs="Times New Roman" w:ascii="Times New Roman" w:hAnsi="Times New Roman"/>
          <w:sz w:val="24"/>
        </w:rPr>
        <w:t>Bar silver was 66¾, copper 12.12½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Edwards went to Chihuahua to do some ass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Beach of Van Horn sold out his business to Charley Le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carborough returned to take up the trail of men who committed a robbery there and killed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Mexico wanted the Corbett-Fitzsimmons fight and was willing to pay $20,000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elly was making extensive preparations for the bachelors’ last appearance of the season on the 28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Harmon gave J.L. Whitmore the contract for erecting a residence for Charles Wilcox costing $1,3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0, 1895</w:t>
      </w:r>
    </w:p>
    <w:p>
      <w:pPr>
        <w:pStyle w:val="Normal"/>
        <w:jc w:val="center"/>
        <w:rPr>
          <w:rFonts w:ascii="Times New Roman" w:hAnsi="Times New Roman" w:cs="Times New Roman"/>
          <w:b/>
          <w:b/>
        </w:rPr>
      </w:pPr>
      <w:r>
        <w:rPr>
          <w:rFonts w:cs="Times New Roman" w:ascii="Times New Roman" w:hAnsi="Times New Roman"/>
          <w:b/>
        </w:rPr>
        <w:t>WESLEY HARDIN MEETS DEATH;</w:t>
      </w:r>
    </w:p>
    <w:p>
      <w:pPr>
        <w:pStyle w:val="Normal"/>
        <w:jc w:val="center"/>
        <w:rPr>
          <w:rFonts w:ascii="Times New Roman" w:hAnsi="Times New Roman" w:cs="Times New Roman"/>
          <w:b/>
          <w:b/>
        </w:rPr>
      </w:pPr>
      <w:r>
        <w:rPr>
          <w:rFonts w:cs="Times New Roman" w:ascii="Times New Roman" w:hAnsi="Times New Roman"/>
          <w:b/>
        </w:rPr>
        <w:t>RANGERS TRAILING ROBB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Gaspar Giron was bound over to await the action of the grand jury on a charge of criminally assaulting his hired girl at San Eliza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 Hardin was shot and killed by John Selman last night in the Acme saloon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left yesterday for Alpine to attend court, and Maurice McKelligon Will leave today to got as stenograp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of the death of Mrs. Marion Marks, which occurred at Houston a few days ago. She was well known in El Paso, having spent part of last winter with her sister, Mrs. W.P. Innes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collector Bauche was in Mexico City, he was informed by president Diaz that the latter was considering sending up a committee to look into the Rio Grande storag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carnival project is conferring with the local railroad agents and it is expected that special rates may be arranged for, as the matter will be taken up with the home offices of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arvey will hear at 4 oclock this afternoon, the case of Abilene Gomez, charged with making threats to kill. He was fined yesterday in the recorder’s court on a charge of packing a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learned through official sources that collector Bauche, Lieut. Britton Davis and others have secured control of lands extending from the Rio Grande dam down to the Samalauca hills. These lands are said to be rich in deposits of coal. Deposits of copper are also reported in that section and it is planned to build a railroad from Juarez, seven miles southwest, into the heart of these coal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pe is expressed, by prominent business men, that funds will be raised to entertain the two carloads of irrigationists who are coming through from Albuquerque. The total cost of the reception is estimated a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mains of A.P. Loberg were embalmed this afternoon and shipped to his former home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Scarborough came in from Valentine this morning and said that the rangers were on the trail of the robbers, who visited Valentine, but the rain washed out their tracks and they are believed to have got over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Kline left this morning on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Nestcott, right of way agent of the H.&amp;T.R.R., is in the city visiting Miss Nest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wo Mexicans were tapped $26 each in the police court this morning for carrying a gun. The $26 plan is much more effectual than the $10 fine which was never effectua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895</w:t>
      </w:r>
    </w:p>
    <w:p>
      <w:pPr>
        <w:pStyle w:val="TextBody"/>
        <w:widowControl/>
        <w:rPr>
          <w:rFonts w:ascii="Times New Roman" w:hAnsi="Times New Roman" w:cs="Times New Roman"/>
        </w:rPr>
      </w:pPr>
      <w:r>
        <w:rPr>
          <w:rFonts w:cs="Times New Roman" w:ascii="Times New Roman" w:hAnsi="Times New Roman"/>
        </w:rPr>
        <w:t>Deeds recorded in the county clerks office—A.G. Foster to Leigh Clark, lots 1, 2, and 3, block 26, Cotton addition for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Mayor Stewart continued in the executive chair last night, as Mayor Campbell was confined to his bed with fever, and was unable to app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was circulated this morning that for the sum of $20,000 the Corbett-Fitzsimmons glove contest would be allowed to take place in Juarez, but on the matter being traced down the assertion was found to be without authority. In fact President Diaz has said that under no consideration would the fight be allowed on Mexican soil. What Diaz says goe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1, 1895</w:t>
      </w:r>
    </w:p>
    <w:p>
      <w:pPr>
        <w:pStyle w:val="PlainText"/>
        <w:jc w:val="both"/>
        <w:rPr/>
      </w:pPr>
      <w:r>
        <w:rPr>
          <w:rFonts w:cs="Times New Roman" w:ascii="Times New Roman" w:hAnsi="Times New Roman"/>
          <w:sz w:val="24"/>
        </w:rPr>
        <w:t>Pew &amp; Son, 105 San Antonio street, advertised shoes for $4 a pair, made of best calf skin with oak leather s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dwell advertised a “first-class livery and boarding stables, finest turnouts in the southwest; veterinary work practiced in all its branches, blacksmithing, horseshoeing, woodwork, carriage painting and trimming, harness repairing, undertaking in all its branches, satisfaction guaranteed in all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Scarborough returned from his hunt of the Valentine robbers. A heavy rain wiped out the trail four miles outside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in jail charged with an attempt to kill a woman. It was asserted that he prepared a concoction of wine and strychnine and gave it to a woman to give as a present to the woman whose life he sought. The messenger, however, advised the girl not to drink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Cummings and Mr. Johnson had an outfit prospecting in the mountains around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 Escajeda went to Fort Hancock on a business tr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1, 1895</w:t>
      </w:r>
    </w:p>
    <w:p>
      <w:pPr>
        <w:pStyle w:val="Normal"/>
        <w:jc w:val="center"/>
        <w:rPr>
          <w:rFonts w:ascii="Times New Roman" w:hAnsi="Times New Roman" w:cs="Times New Roman"/>
          <w:b/>
          <w:b/>
        </w:rPr>
      </w:pPr>
      <w:r>
        <w:rPr>
          <w:rFonts w:cs="Times New Roman" w:ascii="Times New Roman" w:hAnsi="Times New Roman"/>
          <w:b/>
        </w:rPr>
        <w:t>MEXICAN SENDS POISONED</w:t>
      </w:r>
    </w:p>
    <w:p>
      <w:pPr>
        <w:pStyle w:val="Normal"/>
        <w:jc w:val="center"/>
        <w:rPr>
          <w:rFonts w:ascii="Times New Roman" w:hAnsi="Times New Roman" w:cs="Times New Roman"/>
          <w:b/>
          <w:b/>
        </w:rPr>
      </w:pPr>
      <w:r>
        <w:rPr>
          <w:rFonts w:cs="Times New Roman" w:ascii="Times New Roman" w:hAnsi="Times New Roman"/>
          <w:b/>
        </w:rPr>
        <w:t>WINE TO KILL A GIR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Senator J.M. Dean returned from a trip to Alp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effects of the late John Wesley Hardin have been turned over to J.L. Whitmore, a distant rel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ontfort &amp; company are busily engaged releathering the aldermen’s seats. (That is the chairs they occupy in the council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arvey this morning continued the case of Abelino Gomez charged with sending wine poisoned with strychnine to senorita Garcia. Dr. Vilas is analyzing the wine to see if it really has strychnine in it. Gomez lit out for Los Angeles a few days ago and sent the following note from there to an El Paso friend: “I am sorry for what I have done. Please let me know if the woman drank the wine and if she did not I will go back and kill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Selman, charged with killing John Wesley Hardin in the Acme saloon on the night of the 19th, was taken before recorder Patterson this morning and released on $10,000 bail, furnished by W.J. Fewel and A.A. Howard. Justice Howe objected to this as bail is not allowable while a preliminary hearing is pending in a murder case. However, sheriff Simmons was advised by his attorney not to rearrest the man, as everyone know he could not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is six hours late today On account of a washout at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social club gave an entertainment last night in honor of the return of their president Charles L. Mont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cks arrived today for receiver Beckham, of the El Paso National bank, for the payment of the second dividend of 25 percent. The amount covered is $43,600 and includes claims in the first dividend, which did not come in time for the first pa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is received from Valentine that the two robbers have taken to a cave where they are living off a calf they killed, One of them is reported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L. Whitmore has secured the contract for building Charles Wilcox’s new residence for $15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ert Severance, of the Mexican Central since, left for a month’s vacation this morning. He will spend his time in Colorado visiting relati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895</w:t>
      </w:r>
    </w:p>
    <w:p>
      <w:pPr>
        <w:pStyle w:val="Normal"/>
        <w:jc w:val="both"/>
        <w:rPr/>
      </w:pPr>
      <w:r>
        <w:rPr>
          <w:rFonts w:cs="Times New Roman" w:ascii="Times New Roman" w:hAnsi="Times New Roman"/>
        </w:rPr>
        <w:t>The White Oaks committee urges that citizens prepare to make up the amount asked for by the White Oaks road promoters, so as to locate the terminal of the line in El Paso. Southeastern New Mexico is a country of great resources and El Paso ought to be the outlet of the business of that rich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pe was expressed this morning by well known business men like Floyd Payne and W.B. Grover, that a committee will be appointed to arrange for the entertainment of the two carloads of irrigation congress excursionists who would pass through this city after the congress is over at Albuquerque. All that will be required is lunch and supper and vehicles to show the tourists over the city and Juarez. The cost of entertainment is put at $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2,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0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¾c, copper 12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iver Beckham of a local bank distributed $43,000 in dividends among the depositors of th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dern five-room brick house was advertised for sale for $2,200, a four-room house for $1,800 and a three-room brick house for $1,500. A four-room adobe house could be bought for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awnings were put up over the customs house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Martin, advertising manager of the syndicate Show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hitmore was appointed temporary administrator of the estate of J.W. Hard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ean, who caught for the El Paso Browns in 1892 and 1893, died in Galveston from injures received in a 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in Valentine that the rangers had the murderers of Dick Elsberry corralled in the mountains 45 miles north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895</w:t>
      </w:r>
    </w:p>
    <w:p>
      <w:pPr>
        <w:pStyle w:val="TextBody"/>
        <w:widowControl/>
        <w:rPr>
          <w:rFonts w:ascii="Times New Roman" w:hAnsi="Times New Roman" w:cs="Times New Roman"/>
        </w:rPr>
      </w:pPr>
      <w:r>
        <w:rPr>
          <w:rFonts w:cs="Times New Roman" w:ascii="Times New Roman" w:hAnsi="Times New Roman"/>
        </w:rPr>
        <w:t>The checks arrived for Receiver Beckham of the El Paso National bank for the payment of the second dividend of 25 per cent. The amount covered is $43,000, and includes claims in the first dividend which did not come up in time for the previous payment. The receiver will be ready to pay off at 10 a.m.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city meat market’s horses hitched to a light delivery wagon became frightened today and dashed down San Antonio St., running into Dr. Race’s buggy which was hitched in front of N. Diamond’s store and over turning it on the sidewalk. Several people narrowly escaped being injured. No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3, 1895</w:t>
      </w:r>
    </w:p>
    <w:p>
      <w:pPr>
        <w:pStyle w:val="PlainText"/>
        <w:jc w:val="both"/>
        <w:rPr/>
      </w:pPr>
      <w:r>
        <w:rPr>
          <w:rFonts w:cs="Times New Roman" w:ascii="Times New Roman" w:hAnsi="Times New Roman"/>
          <w:sz w:val="24"/>
        </w:rPr>
        <w:t>The weather was partly cloudy, the highest temperature being 91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c, copper 12.12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held its first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Kayser the second day after reaching New York, in stepping from a cable car broke his knee cap, and was taken to 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Fernandis captured a chicken t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ndsome bay pony belonging to Tim McCarthy was stolen from Tim Lyon’s 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sponse to a call published by S.H. Buchanan, representative citizens met in the office of Customs Collector Davis, resolved to bury factional differences and work for the good of the city. A public subscription for a hotel was proposed. A canning factory was also a possibility. A mass meeting for the next evening at the court house to make the organization permanent and discuss other plans was decided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23, 1895</w:t>
      </w:r>
    </w:p>
    <w:p>
      <w:pPr>
        <w:pStyle w:val="PlainText"/>
        <w:keepNext w:val="true"/>
        <w:jc w:val="center"/>
        <w:rPr>
          <w:rFonts w:ascii="Times New Roman" w:hAnsi="Times New Roman" w:cs="Times New Roman"/>
          <w:b/>
          <w:b/>
          <w:sz w:val="24"/>
        </w:rPr>
      </w:pPr>
      <w:r>
        <w:rPr>
          <w:rFonts w:cs="Times New Roman" w:ascii="Times New Roman" w:hAnsi="Times New Roman"/>
          <w:b/>
          <w:sz w:val="24"/>
        </w:rPr>
        <w:t>JOHN WESLEY HARDIN’S</w:t>
      </w:r>
    </w:p>
    <w:p>
      <w:pPr>
        <w:pStyle w:val="PlainText"/>
        <w:keepNext w:val="true"/>
        <w:jc w:val="center"/>
        <w:rPr>
          <w:rFonts w:ascii="Times New Roman" w:hAnsi="Times New Roman" w:cs="Times New Roman"/>
          <w:b/>
          <w:b/>
          <w:sz w:val="24"/>
        </w:rPr>
      </w:pPr>
      <w:r>
        <w:rPr>
          <w:rFonts w:cs="Times New Roman" w:ascii="Times New Roman" w:hAnsi="Times New Roman"/>
          <w:b/>
          <w:sz w:val="24"/>
        </w:rPr>
        <w:t>SLAYER HAS A HEARING</w:t>
      </w:r>
    </w:p>
    <w:p>
      <w:pPr>
        <w:pStyle w:val="PlainText"/>
        <w:keepNext w:val="true"/>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Ed Buckner, a negro, was arrested this morning on a charge of obtaining money under false pretenses and now languishes in the county jail. Buckner had been collecting subscriptions ostensibly for the African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dford Mackey, formerly United States consul at Juarez, is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R.F. Campbell, accompanied by Mrs. Campbell, returned at noon over the Santa Fe from Chicago. He brought a full outfit for his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has written from Los Angeles for his overcoat, as it is very chilly out there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bound Southern Pacific was marked indefinitely late this morning on account of a washout near Pantano station, the other side of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racks at the post will have all been rebuilt by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s appeared this morning decorated with the McGinty signs for the concert this evening but they were taken off as the band concert does not come until next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Flores was arrested on North Oregon street with a bag of fancy fowls and will explain where he got them when he is given a hearing before alcalde Patterso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will hold its first shoot .since the reorganization at 4 oclock today.</w:t>
      </w:r>
    </w:p>
    <w:p>
      <w:pPr>
        <w:pStyle w:val="PlainText"/>
        <w:jc w:val="both"/>
        <w:rPr>
          <w:rFonts w:ascii="Times New Roman" w:hAnsi="Times New Roman" w:cs="Times New Roman"/>
          <w:sz w:val="24"/>
        </w:rPr>
      </w:pPr>
      <w:r>
        <w:rPr>
          <w:rFonts w:cs="Times New Roman" w:ascii="Times New Roman" w:hAnsi="Times New Roman"/>
          <w:sz w:val="24"/>
        </w:rPr>
        <w:t>A Mexican of uncertain name was arrested this morning on a charge of stealing coal from the Santa Fe Company and was turned over to the county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Shelton has opened up a second hand store at 110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wrence Booth, son of T. Booth, was badly bitten by a dog yesterday. The boy was sitting on the ground when the canine sprang at him and tore his nose so that several stitches had to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have reached Fort Bliss that 18th infantry is liable to be ordered out of Texas but it is not known where the regiment will be sent. This will mean that an entirely new battalion will be brough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difficulty is being experienced in securing a tandem to make pace during the fall race meet of the bicycl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Murry, the advance agent of the syndicate shows,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nstable Selman’s preliminary hearing for killing Wesley Hardin, was held before recorder Patterson this morning and he was released on $1000 bail, which was furnished by Phil Dieter, Phil Young and Pete Mache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895</w:t>
      </w:r>
    </w:p>
    <w:p>
      <w:pPr>
        <w:pStyle w:val="Normal"/>
        <w:jc w:val="both"/>
        <w:rPr/>
      </w:pPr>
      <w:r>
        <w:rPr>
          <w:rFonts w:cs="Times New Roman" w:ascii="Times New Roman" w:hAnsi="Times New Roman"/>
        </w:rPr>
        <w:t>W.G. Walz says Los Angeles is over-done. Reports have been sent out that the town was doing so well, that mechanics and professional men of all kinds have been flocking into the city, and there are no less than 3000 unemployed person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s that the Silberberg boys have fallen heir to Santo Domingo fortune has spread; and Bob was just a trifle astonished yesterday to receive a letter from a Santa Fe girl threatening to sue him if he did not marry her as he had promised. Bob never heard of the woman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4, 1895</w:t>
      </w:r>
    </w:p>
    <w:p>
      <w:pPr>
        <w:pStyle w:val="Normal"/>
        <w:jc w:val="center"/>
        <w:rPr>
          <w:rFonts w:ascii="Times New Roman" w:hAnsi="Times New Roman" w:cs="Times New Roman"/>
          <w:b/>
          <w:b/>
        </w:rPr>
      </w:pPr>
      <w:r>
        <w:rPr>
          <w:rFonts w:cs="Times New Roman" w:ascii="Times New Roman" w:hAnsi="Times New Roman"/>
          <w:b/>
        </w:rPr>
        <w:t>BOOSTERS MEET AND</w:t>
      </w:r>
    </w:p>
    <w:p>
      <w:pPr>
        <w:pStyle w:val="Normal"/>
        <w:jc w:val="center"/>
        <w:rPr>
          <w:rFonts w:ascii="Times New Roman" w:hAnsi="Times New Roman" w:cs="Times New Roman"/>
          <w:b/>
          <w:b/>
        </w:rPr>
      </w:pPr>
      <w:r>
        <w:rPr>
          <w:rFonts w:cs="Times New Roman" w:ascii="Times New Roman" w:hAnsi="Times New Roman"/>
          <w:b/>
        </w:rPr>
        <w:t>FORM AN ORGANIZATI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Ed. Buckner, the negro arrested on a charge of collecting funds-for the African Methodist church and then imagining he was the church, was bound over to the grand jury, yesterday, afternoon in the sum of $500 by justice Ha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return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s daughter, Alice, will give a lawn party to a number of friends at her residen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representative citizens met last night in collector Davis’s office in the federal building in furtherance of a project to boost the town. H. Buchanan was elected chairman and Col. Neff secretary. The meeting decided to call a mass meeting to be held at the courthouse Saturday at 8 oclock in the evening. Judge Coldwell said he would contribute $100, while Mr. Buchanan said he would give $500 if the project would star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officials have great hope for the town in the artesian well business and say that if the water is found it will mean the digging of any number of wells, and the filling of the city with vege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Wheat was admitted to bail yesterday by judge Buckler. The bond in the criminal assault case was fixed at $50 and in the seduction case a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taker Ross has all interesting relic. It is a wooden chair 96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auguration of the smelter road will be brought up at tonight’s meeting at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pay car is due he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committee is still at work and is meeting with gratifyin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band gave an excellent concert in the Juarez plaza last night which many El Pasoans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reat dearth in smuggling these days owing to the watchful eye kept Capt. Boone and his men along the river and the fact that judge Maxey has begun to put down the screws h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Tilton left this morning for Denver where, Mr. Tilton is connected with the Santa F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Scarbrough returned this morning from Alpine where he had gone when the Valentine murder called him to that district. He says there is nothing now in the Alpine murder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tter wired mayor Campbell this morning for money with which to come to El Paso. The letter was referred to alderman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ieut. Price and wife are at the Pierson on their way to Fort Leavenworth where the lieutenant, will be station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5,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83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0¾c, copper 12.12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possibility that the Corbett-Fitzsimmons fight would be held in Juarez instead of Dallas. Plans for the McGinty carnival and bull fight in Juarez were coming out fine. The Mexican Central railroad, offered reduced excursion f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trustees at Fort Hancock were advertising for a school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r grocers advertised 20 pounds of sugar fo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Little gave a Sunday afternoon talk to the boys in the Y.M.C.A.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home of Capt. Charles Davis and stole his gold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ittle Jimmy,” the tame prairie dog at the park so much petted by visitors, was killed by a dog and Major McGlennon was very s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25, 1895</w:t>
      </w:r>
    </w:p>
    <w:p>
      <w:pPr>
        <w:pStyle w:val="Normal"/>
        <w:jc w:val="center"/>
        <w:rPr>
          <w:rFonts w:ascii="Times New Roman" w:hAnsi="Times New Roman" w:cs="Times New Roman"/>
          <w:b/>
          <w:b/>
        </w:rPr>
      </w:pPr>
      <w:r>
        <w:rPr>
          <w:rFonts w:cs="Times New Roman" w:ascii="Times New Roman" w:hAnsi="Times New Roman"/>
          <w:b/>
        </w:rPr>
        <w:t>DR. HIGGINS’S RESIDENCE IS</w:t>
      </w:r>
    </w:p>
    <w:p>
      <w:pPr>
        <w:pStyle w:val="Normal"/>
        <w:jc w:val="center"/>
        <w:rPr>
          <w:rFonts w:ascii="Times New Roman" w:hAnsi="Times New Roman" w:cs="Times New Roman"/>
          <w:b/>
          <w:b/>
        </w:rPr>
      </w:pPr>
      <w:r>
        <w:rPr>
          <w:rFonts w:cs="Times New Roman" w:ascii="Times New Roman" w:hAnsi="Times New Roman"/>
          <w:b/>
        </w:rPr>
        <w:t>ROBBED; BOOSTERS MEE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Burglars broke into the residence of Dr. George Higgins last night and robbed him of $43 and his gold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lodge, number 72, members will not march on September 2, but will hold a social in thei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at Alpine has adjourned and the case of treasurer Garnett, of Brewster county, who is charged with being short in his accounts, has been transferr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s a board of equalization, has made over 100 changes in the assess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Hammer has sold to Mrs. Maggie Caples part of lots 70 and 71, block 13, Mills survey for $4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Foster has transferred to Leigh Clark lots 1, 2 and 3, in block 25 of Cotton addition for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Stewart continued in the executive chair last night as mayor Campbell is confined to his bed with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offered to superintend the building of the proposed smelter road, offering to accept the city scrip at $2000 and the county scrip at $2500. He said he expected he would make about $500 out of the work. The city has not the material to do the work itself and it was proposed to let the contract, but later it was decided to advertise for b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thunder shower in the city yesterday afternoon and the telephone wires at the T.P. depot were melted when struck by lightning, which also tore up some planks. The occupants of the building received a severe shock. The lightning also struck a hen which was in the rear of Jim Parson’s restaurant, knocking her 10 feet in the air and scorching h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reported that for the sum of $20,000 the Corbett-Fitzsimmons fight would be allowed in Juarez, but president Diaz has set his foot down and will not allow the fight to take place on Mexican s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needs a public market as much as anything else. Oregon and San Antonio streets are cluttered up with Mexican fruit and vegetable vend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Silberberg was greatly surprised yesterday when he received a letter from a Santa Fe girl threatening him with a breach of promise suit if he does not marry her. Bob does not know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Martin of St. Clement’s has returned from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s continue to float into Fort Bliss that the regiment will be transferred. The latest point it is said to be scheduled for is Fort Thomas,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had a washout at San Martine last night so that the train due here this morning will not arrive until after 6 ocloc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Little will speak at the Y.M.C.A. tomorrow to men and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loyd Payne thinks tonight’s booster meeting should consider the White Oaks prospec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895</w:t>
      </w:r>
    </w:p>
    <w:p>
      <w:pPr>
        <w:pStyle w:val="Normal"/>
        <w:jc w:val="both"/>
        <w:rPr/>
      </w:pPr>
      <w:r>
        <w:rPr>
          <w:rFonts w:cs="Times New Roman" w:ascii="Times New Roman" w:hAnsi="Times New Roman"/>
        </w:rPr>
        <w:t>Two new musical selections, “La Dame Pique” and the “Amelia Waltz,” have been received at the McGinty band headquarters from the City of Mexico with the compliments of George Reckhart, brother of Pres. Reckhart of the McGinty Club. The donor is doing an excellent business as an assayer at Pachuca, and is a bright man—like his br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ine company gives a farewell tonight at Parsons restaurant in honor of Herbert Stevenson, who leaves on the first to attend Rush Medical College in Chicago, where he will take a full course of study. Stevenson is one of the brightest and most reliable young men in town and stands very well in the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6, 1895</w:t>
      </w:r>
    </w:p>
    <w:p>
      <w:pPr>
        <w:pStyle w:val="PlainText"/>
        <w:jc w:val="both"/>
        <w:rPr/>
      </w:pPr>
      <w:r>
        <w:rPr>
          <w:rFonts w:cs="Times New Roman" w:ascii="Times New Roman" w:hAnsi="Times New Roman"/>
          <w:sz w:val="24"/>
        </w:rPr>
        <w:t>The weather was sprinkling, the highest temperature being 92 and the lowest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c, copper 12.12½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visited by an electric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gers were still hunting the Valentin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McCann of the Equitable turned a party of friends loose on a 51-pound waterme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Bauche of Juarez presents Collector Davis of this city with a handsome Mexican somb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copper smelter blew in with prospects for a long run. The company had large quantities of ore at the dumps at the mine and hoped for dry weather so it could be 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imes reporter ran into a hot gold-silver discussion between Captains Davis and Fewel and Postmaster Julian on one side, and George Look on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6, 1895</w:t>
      </w:r>
    </w:p>
    <w:p>
      <w:pPr>
        <w:pStyle w:val="Normal"/>
        <w:jc w:val="center"/>
        <w:rPr>
          <w:rFonts w:ascii="Times New Roman" w:hAnsi="Times New Roman" w:cs="Times New Roman"/>
          <w:b/>
          <w:b/>
        </w:rPr>
      </w:pPr>
      <w:r>
        <w:rPr>
          <w:rFonts w:cs="Times New Roman" w:ascii="Times New Roman" w:hAnsi="Times New Roman"/>
          <w:b/>
        </w:rPr>
        <w:t>MINISTERS FIGHT GAMBLERS;</w:t>
      </w:r>
    </w:p>
    <w:p>
      <w:pPr>
        <w:pStyle w:val="Normal"/>
        <w:jc w:val="center"/>
        <w:rPr>
          <w:rFonts w:ascii="Times New Roman" w:hAnsi="Times New Roman" w:cs="Times New Roman"/>
          <w:b/>
          <w:b/>
        </w:rPr>
      </w:pPr>
      <w:r>
        <w:rPr>
          <w:rFonts w:cs="Times New Roman" w:ascii="Times New Roman" w:hAnsi="Times New Roman"/>
          <w:b/>
        </w:rPr>
        <w:t>FAREWELL TO H. STEVENS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rs. McRose has secured Patterson and Wallace for her counsel and will contest for the autobiography and other personal effects left by Wes Hard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pen next Monday. The teachers hold their preliminary meeting Thurs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met last night and drew up a resolution declaring that their action in endeavoring to abolish gambling was not a persecution and not prompted by political feeling. The ministers, who signed the resolution, were C.J. Oxley, L.R. Millican, S.K. Hallam, A. Hoffman and C. Hy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all, of Sherman, has recommended the reinstatement of Bridgers, Higgins and Paul and it is expected that they will carry off some of the prizes at the fall cycl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F.N. Leamaser, of the Pullman company, remarked last night that if the rain continued a timber growth would be started on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Little occupied the pulpit at the Presbyterian church at both services yesterday and in the afternoon addressed a men’s meeting at the Y.M.C.A. Dr. Hallam occupied his pulpit at the Christian church both morning and evening. The Christian church people expect soon to have their new building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 company will give a farewell dinner tonight at Parson’s restaurant, In honor of Herbert Stevenson, who will leave on the first of September to attend the Rush Medical college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ief broke into the cellar of Mrs. Barlow’s home on Kansas street a few night ago and stole a saddle, which he is suspected of having sold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fight occurred at the “W” ranch, 25 miles northeast of Pecos Friday morning. Robert Trent, an employe, made at Woody Johnson, the proprietor, with an ax, because he was dissatisfied with his account. He struck Johnson with an ax but the latter used his knife and severed an artery in Trent’s arm. A man nearby made a tourniquet and saved him from bleeding to death. Dr. I.J. Bush was summoned later and attended him. </w:t>
      </w:r>
    </w:p>
    <w:p>
      <w:pPr>
        <w:pStyle w:val="PlainText"/>
        <w:jc w:val="both"/>
        <w:rPr/>
      </w:pPr>
      <w:r>
        <w:rPr>
          <w:rFonts w:cs="Times New Roman" w:ascii="Times New Roman" w:hAnsi="Times New Roman"/>
          <w:sz w:val="24"/>
        </w:rPr>
        <w:t>Water from the mountains weakened the track east of Finlay yesterday and the train ran off the track. The engine turned over onto her back and engineer Stanton and his fireman saved themselves by jum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Vaughen and T.W. Stanton of the U.S. Geological survey, are in the city gathering specimens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A. Hylan, has returned from his Louisiana trip,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ilas has returned from a trip to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l hearing of the Meyer inquest case is on this afternoon, before justice Howe.</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he second advertising car of the syndicate show is in town and the men are busy pasting the walls with circus po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Bauche, and family returned this morning from a short trip to “points in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amlett, formerly the Melrose House, has been leased by Mrs. M.E. M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Juarez are catching onto the bicycle and many of them are learning to ride it is probable that some of them will enter the races on Sept. 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895</w:t>
      </w:r>
    </w:p>
    <w:p>
      <w:pPr>
        <w:pStyle w:val="Normal"/>
        <w:jc w:val="both"/>
        <w:rPr>
          <w:rFonts w:ascii="Times New Roman" w:hAnsi="Times New Roman" w:cs="Times New Roman"/>
        </w:rPr>
      </w:pPr>
      <w:r>
        <w:rPr>
          <w:rFonts w:cs="Times New Roman" w:ascii="Times New Roman" w:hAnsi="Times New Roman"/>
        </w:rPr>
        <w:t>Miss E.B. Meekins, principal of the public schools, returned today from a trip to her home. She will be ready to open school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water is used at the Southern Pacific offices in this city. It is splendid water, and no mistake. If the railroad company had the mind to, they could do a big business in this city with water wagons supplied from an S.P. water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7, 1895</w:t>
      </w:r>
    </w:p>
    <w:p>
      <w:pPr>
        <w:pStyle w:val="PlainText"/>
        <w:jc w:val="both"/>
        <w:rPr/>
      </w:pPr>
      <w:r>
        <w:rPr>
          <w:rFonts w:cs="Times New Roman" w:ascii="Times New Roman" w:hAnsi="Times New Roman"/>
          <w:sz w:val="24"/>
        </w:rPr>
        <w:t>The weather was clear, the highest temperature being 88,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2.12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tizens’ Progressive association was organized at a mass meeting at the courthouse for the purpose of forgetting factional differences in politics and getting together to boost the city. A committee consisting of Charles Davis, W.G. Walz, Richard Caples, Charles F. Black, U.S. Stewart, W.J. Fewell, George Look, O.T. Bassett, H.B. Stevens, M.B. Davis, and E.W.S. Neff was appointed to see what could be done about erecting a new hotel. S.H. Buchanan said it was possible to build a modern hotel for $50,000 and that Mr. Sheldon and the owner of an Overland street lot land been talking about building a hotel for three years while hundreds of people who would cone here to spend their winters were going o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till looked as if the Corbett-Fitzsimmons fight might be brough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Dan Stewart of the Corbett-Fitzsimmons fight was expect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7, 1895</w:t>
      </w:r>
    </w:p>
    <w:p>
      <w:pPr>
        <w:pStyle w:val="Normal"/>
        <w:jc w:val="center"/>
        <w:rPr>
          <w:rFonts w:ascii="Times New Roman" w:hAnsi="Times New Roman" w:cs="Times New Roman"/>
          <w:b/>
          <w:b/>
        </w:rPr>
      </w:pPr>
      <w:r>
        <w:rPr>
          <w:rFonts w:cs="Times New Roman" w:ascii="Times New Roman" w:hAnsi="Times New Roman"/>
          <w:b/>
        </w:rPr>
        <w:t>FRANCISCO MALLEN BECOMES</w:t>
      </w:r>
    </w:p>
    <w:p>
      <w:pPr>
        <w:pStyle w:val="Normal"/>
        <w:jc w:val="center"/>
        <w:rPr>
          <w:rFonts w:ascii="Times New Roman" w:hAnsi="Times New Roman" w:cs="Times New Roman"/>
          <w:b/>
          <w:b/>
        </w:rPr>
      </w:pPr>
      <w:r>
        <w:rPr>
          <w:rFonts w:cs="Times New Roman" w:ascii="Times New Roman" w:hAnsi="Times New Roman"/>
          <w:b/>
        </w:rPr>
        <w:t>MEXICAN CONSUL TO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Nine-year-old Leigh Manning, son of Mr. and Mrs. S.K. Manning, of Cotton Avenue. was injured this morning and is under the care of a physician. The boy was playing with a 45-calibre rifle when it suddenly exploded and the bullet pierced both arms; inflicting serious but not dangerous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Rose filed the following paper in the office of the county clerk this morning: “El Paso, Tex., June 29, 1895. I, John Wesley Hardin, do on this day take Mrs. Bula McRose as a full partner in my manuscript and all business; also as a confidential correspondent clerk. John W. Hardin. Witness, Bula McR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has been appointed Mexican consul at this point to succeed Sr. Zay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on foot to organize a Texas-Mexican bicycle circuit embracing at the principal cities in Texas and Mexico during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cGinty band concert will be held Friday evening. The band held a rehearsal last night to get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Twitchell has received a letter from R.H. Lamkin, captain and manager of the Pueblo, Col., championship team in which he states that he intends to tour Texas next month with his ball tossers. He wants to arrange a game to be played with El Paso on September 21 and 22, and it is probable that a team will be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Cruz Romero has been appointed second minor judge at Juarez to succeed Sr. Antonio Valderam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B. Meekin, principal of the public schools, has returned, and will be ready to open the school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Y.M.C.A. boys feel flush enough to set up the watermelons to their friends, so the back, of the court will be converted into a dining room for a watermelon conte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Hopf, the well-known river ranchman, left a fine basket of peaches at the Herald this morning for the regalement of the inner man. The inner man got there in grea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sters met last night at the courthouse and organized the El Paso Citizens’ Progressive association. The purpose of the organization is the advancement and improvement of El Paso, The officers suggested to act permanently were: President, S.H. Buchanan; first vice president, M.B. Davis; second vice president, L.W. Barbour; secretary and treasurer,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the following was appointed to arrange for the entertainment of the irrigation congress visitors in September; J.E. Townsend, B.W. Grover, Richard Caples, Charles Davis and Major Fewel. It will be their duty to see that the visitors are properly cared for. The committee on permanent organization for the progressive association is composed of J.M. Leitch, W.M. Coldwell, L.W. Barbour, M.B. Davis, Dan Kelly, and J.F. Kachler. A committee of 11 to boost things along was also appointed, those named being Charles Davis, W.G. Walz, Richard Caples, Charles F. Slack, U.S. Stewart, W.J. Fewel, George Look, O.T. Bassett, H.B. Stevens, M.B. Davis and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purpose of the meeting was to boost a hotel and chairman Buchanan stated that it would be possible to build a hotel with 100 rooms for $50,000. Mr. Sheldon has been talking about a hotel and the citizens are still waiting for it. Mr. Buchanan urged prompt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aper ran into a mud hole on Myrtle avenue yesterday evening while riding her bicycle. She was taken in a carriage to the office of a doctor where her sprained ankle was t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ertainment will be given at the Methodist church Thursday evening under the auspices of the literary department of the Epworth league. A most attractive program has been arrang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895</w:t>
      </w:r>
    </w:p>
    <w:p>
      <w:pPr>
        <w:pStyle w:val="Normal"/>
        <w:jc w:val="both"/>
        <w:rPr/>
      </w:pPr>
      <w:r>
        <w:rPr>
          <w:rFonts w:cs="Times New Roman" w:ascii="Times New Roman" w:hAnsi="Times New Roman"/>
        </w:rPr>
        <w:t>The waiters at the Bachelors’ engagement last night were Justice Howe, Harry Carpenter, Tom Lawton, Bob Beckham, Bob Hendrickson and Harry Dacosta. They were very nicely dressed in white linen, and the way they did up the business would have won applause from Delmonico. The lunch they put up was immense. The boys should have been photographed by flash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all of Las Cruces came in today from a trip to eastern Texas. He will remain over a few days to visit friends before returning to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8, 1895</w:t>
      </w:r>
    </w:p>
    <w:p>
      <w:pPr>
        <w:pStyle w:val="PlainText"/>
        <w:jc w:val="both"/>
        <w:rPr>
          <w:rFonts w:ascii="Times New Roman" w:hAnsi="Times New Roman" w:cs="Times New Roman"/>
          <w:sz w:val="24"/>
        </w:rPr>
      </w:pPr>
      <w:r>
        <w:rPr>
          <w:rFonts w:cs="Times New Roman" w:ascii="Times New Roman" w:hAnsi="Times New Roman"/>
          <w:sz w:val="24"/>
        </w:rPr>
        <w:t>The weather was clear, highest temperature being 89 and the lowest 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¾c, copper 12.2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was not yet sure he would be able to stage the Corbett-Fitzsimmons fight in Dallas. The attorney general and Sheriff Cabell assumed a threatening attitude, although M.E. Flores, who, just returned from Dallas, said even the women and children wanted to see the fight take plac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est at the Pierson hotel enjoyed a musi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Mandolin club was to hold a grand rally at the Golden Ea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W.F. Lee was to preach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was to celebrate his 65th birthday anniversary Septem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ompany of Mexican soldiers enjoyed a watermelon feast at the Mexican Central railroad station before leaving for Chihuahu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Howe sent an alleged gambler to jail for refusing to answer ques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Crawford, who was in Columbia, South America, investigating placer mining sent a cablegram to El Paso friends saying he would be home Septem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lly of bachelors and summer grass widowers was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28, 1895</w:t>
      </w:r>
    </w:p>
    <w:p>
      <w:pPr>
        <w:pStyle w:val="Normal"/>
        <w:jc w:val="center"/>
        <w:rPr>
          <w:rFonts w:ascii="Times New Roman" w:hAnsi="Times New Roman" w:cs="Times New Roman"/>
          <w:b/>
          <w:b/>
        </w:rPr>
      </w:pPr>
      <w:r>
        <w:rPr>
          <w:rFonts w:cs="Times New Roman" w:ascii="Times New Roman" w:hAnsi="Times New Roman"/>
          <w:b/>
        </w:rPr>
        <w:t>BILLY SMITH WILLING</w:t>
      </w:r>
    </w:p>
    <w:p>
      <w:pPr>
        <w:pStyle w:val="Normal"/>
        <w:jc w:val="center"/>
        <w:rPr>
          <w:rFonts w:ascii="Times New Roman" w:hAnsi="Times New Roman" w:cs="Times New Roman"/>
          <w:b/>
          <w:b/>
        </w:rPr>
      </w:pPr>
      <w:r>
        <w:rPr>
          <w:rFonts w:cs="Times New Roman" w:ascii="Times New Roman" w:hAnsi="Times New Roman"/>
          <w:b/>
        </w:rPr>
        <w:t>TO FIGHT ALL COM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illy Smith, champion middleweight boxer of Texas, is in Mexico City, where he is identified with the Mexican National Athletic club and his manager, James P. Carroll, announces that, he is open to an engagement with any boxer of his weight in the United States, Canada or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Loomis filed suit today in the district court against Bronson and Austin for $935 on a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B. Bailey, principal of the Mesa school, returned this morning from a trip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G. Foote was bound over in the sum of $400 on a charge of forgery, when tried before justice Harv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aldo Garcia, of Shafter, was brought up this morning by deputy U.S. marshal Kline on a charge of smuggling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Danridge, doorkeeper of the Cottage saloon, was subpoenaed, by justice Harvey yesterday and brought into court. He shut up, as tight as a clam and was sent back to the county jail to thaw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at noon that the water bonds had been placed, but this was later denied by alderman Stewart, of the finance committee. However, there are four or five reliable parties after the bonds and it is probable they will be taken up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arnival committee has secured a rate from Dallas to this city and return for $10, also a rate from Dallas to the City of Mexico and return by way of El Paso for $25. There will be an important meeting tomorrow at 9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mall, superintendent of bridges, arrived this morning from San Antonio. He came in on his steam inspection car, constructed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shipments of Mexican silver are being received daily by Wells Fargo from Mexico City for Chinese bankers, to be used toward settling the Japanese indem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dsor and family returned today from a pleasure trip to Eddy and other New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 news up to date of the robbers who entered the Keeney store at Valentine. Sheriff Knight and deputies followed their trail into the Davis mountains but there lost it after a heavy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Newman is back in Texas from Africa and will be in town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Summer Grass Widowers have their final windup this evening at Eagle gardens. Pitzer’s orchestra and the Juarez Mandolin club will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Wood, Sexton, Stevenson and Windsor returned today from their summer vacations and will be ready for school o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orris will return next week from San Antonio resume his old position in the G.H.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Papen of the Rio Grande, came in from Las Cruces this morning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 has been put in by the water company on San Francisco street near the Schutz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just reached this city that Mrs. Horace Snow, sister of Mrs. Moses Dillon, of this city, died at Tustan,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burro is in the pound and the entire department is in grief. The burro has been inconsolable since Lou Gasser wen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will have its second meet tomorrow afternoon at the cycle club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Tucker, of the G.H. freight office went into a drug store on San Antonio street last night and was taken for Jim Corbett and report was circulated in town that “Gentleman Jim” had arrived. Tucker is all swelled up abou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G. Foote, said to be from Deming, was arrested last night by officer Selman on charge of obtaining money under false pretenses. Foote is alleged to have obtained $15 from Doc Albers on a check for $30 drawn on the First National bank of this city and purporting to have been signed by Lyons &amp; Campbell, of Silver City. He failed to show up again and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s Lima, Caritino Valdez and Franco Lafelt thought they owned the earth and went to sleep on the grass at the plaza last night. They were fined $3 each this morning by recorder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hands at the copper smelter are much exercised over the alleged nightly appearance of a ghost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895</w:t>
      </w:r>
    </w:p>
    <w:p>
      <w:pPr>
        <w:pStyle w:val="Normal"/>
        <w:jc w:val="both"/>
        <w:rPr>
          <w:rFonts w:ascii="Times New Roman" w:hAnsi="Times New Roman" w:cs="Times New Roman"/>
        </w:rPr>
      </w:pPr>
      <w:r>
        <w:rPr>
          <w:rFonts w:cs="Times New Roman" w:ascii="Times New Roman" w:hAnsi="Times New Roman"/>
        </w:rPr>
        <w:t>A.P. Coles and wife returned this morning from the Santa Rosalia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s Davis is pushing a bicycle at 17 flat for an eighth, and if any other members of the Serpentine club think they can beat it they are at liberty to try conclusions on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9, 1895</w:t>
      </w:r>
    </w:p>
    <w:p>
      <w:pPr>
        <w:pStyle w:val="PlainText"/>
        <w:jc w:val="both"/>
        <w:rPr>
          <w:rFonts w:ascii="Times New Roman" w:hAnsi="Times New Roman" w:cs="Times New Roman"/>
          <w:sz w:val="24"/>
        </w:rPr>
      </w:pPr>
      <w:r>
        <w:rPr>
          <w:rFonts w:cs="Times New Roman" w:ascii="Times New Roman" w:hAnsi="Times New Roman"/>
          <w:sz w:val="24"/>
        </w:rPr>
        <w:t>The weather was threatening, the highest temperature being 90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¾c, copper 12.25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baseball players it was decided that the challenge of the city team of Pueblo. Colo., should b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received equipment for its new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utnam called a meeting of school teachers in the Putnam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lt of lightning demolished Major Rand’s office building in the Cotton addition. A gasoline stove was knocked through the side of the house, wrecking two rooms. J.P. Cottrell was in the front office and received severe sh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ailey returned from the east to resume her place as principal of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cycle races were arranged for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Summer Grass Widowers’ club held their last celebration of the season at Golden Eagl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895</w:t>
      </w:r>
    </w:p>
    <w:p>
      <w:pPr>
        <w:pStyle w:val="TextBody"/>
        <w:widowControl/>
        <w:rPr/>
      </w:pPr>
      <w:r>
        <w:rPr>
          <w:rFonts w:cs="Times New Roman" w:ascii="Times New Roman" w:hAnsi="Times New Roman"/>
        </w:rPr>
        <w:t>A hotel meeting of citizens was held last night at the court house which was called to order by the chair, S.H. Buchanan. Secretary Neff reported that, at the day meeting of the committee Messrs. Fewel, Magoffin and Look had been appointed to visit St. Louis and make the proposition with reference to the proposed new hotel to the owners of the Overland St. property; and that Messrs. Stevens and Stewart Slack had been selected as a committee to confer with the owners of the Grand Central proper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hole town” seems to think that the Corbett- Fitzsimmons glove contest will take place over in Juarez. El Paso doesn’t care so much for the fight itself, but it does care for the crowd it will bring and the advertising the town will receive as the result of those coming here to see the f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0,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0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3¾c, copper 12.25c and Mexico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formed El Paso Citizens’ Protective association decided to go after a $200,000 hotel. It was also proposed to raise money for the erection of a can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body agreed that the Bachelor-Summer Grass Widower rally was the greatest informal fun-provoker ever staged in any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Richard Ritter returned from Sedalia, where he went to purchase machinery for an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pounds of potatoes for 25 cents was advertised by a San Antonio street gro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tave Lemaire sold Sophie Mitzenberger parts of lots 4 and 5, block 120, Campbell’s addition, for $500 and Frank Carr sold Mary L. Westlake lots 11 and 12, block 253, Campbell’s addition, for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fine samples of coal from Collector Bauche’s coal field near Juarez were exhibit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August 30, 1895</w:t>
      </w:r>
    </w:p>
    <w:p>
      <w:pPr>
        <w:pStyle w:val="PlainText"/>
        <w:jc w:val="center"/>
        <w:rPr>
          <w:rFonts w:ascii="Times New Roman" w:hAnsi="Times New Roman" w:cs="Times New Roman"/>
          <w:b/>
          <w:b/>
          <w:sz w:val="24"/>
        </w:rPr>
      </w:pPr>
      <w:r>
        <w:rPr>
          <w:rFonts w:cs="Times New Roman" w:ascii="Times New Roman" w:hAnsi="Times New Roman"/>
          <w:b/>
          <w:sz w:val="24"/>
        </w:rPr>
        <w:t>CITIZENS MEET WITH</w:t>
      </w:r>
    </w:p>
    <w:p>
      <w:pPr>
        <w:pStyle w:val="PlainText"/>
        <w:jc w:val="center"/>
        <w:rPr>
          <w:rFonts w:ascii="Times New Roman" w:hAnsi="Times New Roman" w:cs="Times New Roman"/>
          <w:b/>
          <w:b/>
          <w:sz w:val="24"/>
        </w:rPr>
      </w:pPr>
      <w:r>
        <w:rPr>
          <w:rFonts w:cs="Times New Roman" w:ascii="Times New Roman" w:hAnsi="Times New Roman"/>
          <w:b/>
          <w:sz w:val="24"/>
        </w:rPr>
        <w:t>MR. SHELDON TO TALK HOTE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Col. James A. Ashford, former city assessor, is in the city from California, where he has made his home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of the public school held a well-attended meeting at the Central school this morning. Miss Florence Wilson, the new teacher, was assigned to the Franklin school. The Mexican school will be in charge of Sr. Lopez with Senorita Escontrias as assis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s have all been appointed for the big bicycle meet on Septe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sues F.N. Holbrook in the district court for $1534.16 damages on an injunction bond on which W.S. Bolton and Sam Schutz figured with Holbrook. The trouble was in the disposition of property in the W.E. Kneeland estate; and the suit is said to be really directed against Mr.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committee met this morning and decided on two propositions to Mr. Sheldon and the owners of the southwest corner of Overland and El Paso streets to put up a $250,000 hotel. This matter will be laid before them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 matter of regret that Mrs. Roberts cannot appear at the opening concert in Chopin hall but her health will not permit her appearing in public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remains of the $43,000 El Paso National bank dividends, $7000 still in the receiver’s hands. He wishes the owners would call and take away their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tavo Lemaire deeds to Sophia Minzembeger part of lots 4 and 5 in block 120 Campbell’s addition for a consideration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arr deeds to Mary M. Westlake lots 11 and 12, block 253, Carnpbell addition, for a consideration of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McGinty concert Friday evening, the Y.M.C.A. watermelon social has been postponed until Sept.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Summer Grass Widowers held their last social at the Eagle gardens last night and had the jolliest time since their organization. They were all there in full bloom with speeches, songs, recitations and instrumental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Taylor and J. Richards, an employe of D. Kline, had an argument on El Paso street about a debt last night. The result as that they came to blows and the policeman thinking Corbett and Fitzsimmons were going to fight despite the laws prohibiting the contest, took them to city jail, where they furnished bonds for their appearan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y L. Davenport, adopted daughter of J.M. Kinne, of this city, will be married to John M. Neel, of Dublin, Texas, at that town Sept.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bert, a former El Pasoan, was recently married in Mexico City to Miss Rosa Gonz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Darbyshire has returned from Dallas, where she went to attend the funeral of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Thomas Harwood, superintendent of the Mexican Methodist missions, is in the city today, the guest of Rev. A. Ho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heavy thunderstorm passed to the east of the city yesterday evening between 5 and 7. The downpour at Fort Bliss was heavy and some of the rain struck the city about six oclock. No damage was done by the light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6x50 foot addition to the Mexican school on San Francisco street is nearly completed and it is well worth the $488 spent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burro is now attached to the fire truck outside the city hall after spending several weary nights in the city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l, of Las Cruces, is in the city today on his way home from a visit to east Texas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Florence Thornton, principal of the Franklin school, returned this morning from her vac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TextBody"/>
        <w:keepNext w:val="true"/>
        <w:widowControl/>
        <w:jc w:val="center"/>
        <w:rPr>
          <w:rFonts w:ascii="Times New Roman" w:hAnsi="Times New Roman" w:cs="Times New Roman"/>
        </w:rPr>
      </w:pPr>
      <w:r>
        <w:rPr>
          <w:rFonts w:cs="Times New Roman" w:ascii="Times New Roman" w:hAnsi="Times New Roman"/>
        </w:rPr>
        <w:t>August 31, 1895</w:t>
      </w:r>
    </w:p>
    <w:p>
      <w:pPr>
        <w:pStyle w:val="Normal"/>
        <w:jc w:val="both"/>
        <w:rPr/>
      </w:pPr>
      <w:r>
        <w:rPr>
          <w:rFonts w:cs="Times New Roman" w:ascii="Times New Roman" w:hAnsi="Times New Roman"/>
        </w:rPr>
        <w:t>The program for Labor Day is for a parade in the morning around the streets and then at 2:30 all the bicyclists will meet and form another parade led by the Serpentine Club, to end at the Southern Pacific depot where the band will discourse music until the special train starts for the track. The bicyclists are to ride to the track all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izona territorial bonds, for $365,000 have been placed upon the market. There were three bidders and while there has yet been no award, it is probable the bonds will be s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August 31, 1895</w:t>
      </w:r>
    </w:p>
    <w:p>
      <w:pPr>
        <w:pStyle w:val="Normal"/>
        <w:keepNext w:val="true"/>
        <w:jc w:val="center"/>
        <w:rPr>
          <w:rFonts w:ascii="Times New Roman" w:hAnsi="Times New Roman" w:cs="Times New Roman"/>
          <w:b/>
          <w:b/>
        </w:rPr>
      </w:pPr>
      <w:r>
        <w:rPr>
          <w:rFonts w:cs="Times New Roman" w:ascii="Times New Roman" w:hAnsi="Times New Roman"/>
          <w:b/>
        </w:rPr>
        <w:t>BAD DUST STORM HITS CITY;</w:t>
      </w:r>
    </w:p>
    <w:p>
      <w:pPr>
        <w:pStyle w:val="Normal"/>
        <w:keepNext w:val="true"/>
        <w:jc w:val="center"/>
        <w:rPr>
          <w:rFonts w:ascii="Times New Roman" w:hAnsi="Times New Roman" w:cs="Times New Roman"/>
          <w:b/>
          <w:b/>
        </w:rPr>
      </w:pPr>
      <w:r>
        <w:rPr>
          <w:rFonts w:cs="Times New Roman" w:ascii="Times New Roman" w:hAnsi="Times New Roman"/>
          <w:b/>
        </w:rPr>
        <w:t>McGINTY CARNIVAL PLANNED</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Rev. Adolf Hoffman and wife will celebrate the fifteenth anniversary of their wedding on September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and wife returned this morning from a trip to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itchell lay down in the plaza last night to sleep the sleep of the alleged just. He was readjusted this morning by alcalde Patterson to the tune of the old song “Three Dollars,” which he contributed to the fund being collected for the purpose of purchasing snuff for the inhabitants of Dahom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school will open up next Tuesday under the auspices of Misses Dix and McDani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W.D. Howe’s verdict in the old man Meier case is that he died from abscess of the brain but whether it resulted from the blows struck by the two thugs now in jail, the justice will leave to the medical authorities to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indefinitely late today on account of washouts, between San Antonio and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returned from holding court in Ward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rricane swept over the city at 3 oclock this morning and clouded the city with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ly attended social was held at the residence of F.S. Young on North Campbell street yesterday evening under the auspices of the Endeavor society of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A. Falvey gave a reception last night to Misses Pansy Loomis and Lucil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Rose sues J.L. Whitmore in the district court for the Hardin biography manuscript, for the dead man’s watch, a revolver and two rings, the value of which she alleges to be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residence of L.D. Morris at 614 North Oregon street was entered and robbed but the burglars got but little as Mr. Morris had deposited nearly all his money in the bank in the morning. The house of Mr. Wolf next door was also robbed, the burglars securing only 60 cents in silver. Entrance was effected premises by cutting the back screen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cGinty carnival committee meeting yesterday A. Solomon was elected president and J.E. Townsen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thodist church was comfortably filled last night when the Epworth league held its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hotel committee meeting last night a resolution was adopted offering $20,000 to the first person to establish an institute of learning to accommodate not less than 360 students. The following directors were elected: C.R. Morehead, U.S. Stewart, Richard Caples, J.P. Dieter and W.J. Fewel. It was argued that.900 Texas children from all over Texas would go to Sherman within the next few days and the money paid for the education of many of them should be kep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Maples, familiarly known as Jim, presented The Herald scribe with a fine juicy, watermelon, which was devoured con mucho gus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Mandolin club paid Mr. and Mrs. D.W.’ Reckhart a compliment by serenading them with several appropriate Spanish pie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 1895</w:t>
      </w:r>
    </w:p>
    <w:p>
      <w:pPr>
        <w:pStyle w:val="PlainText"/>
        <w:jc w:val="both"/>
        <w:rPr/>
      </w:pPr>
      <w:r>
        <w:rPr>
          <w:rFonts w:cs="Times New Roman" w:ascii="Times New Roman" w:hAnsi="Times New Roman"/>
          <w:sz w:val="24"/>
        </w:rPr>
        <w:t>The weather was cloudy, the highest temperature being 89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c,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ofilo Jaso, a section hand, was found hanging from a rope in an Overland street chile cafe. It was thought the man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Mr. Wolf’s house on North Oregon street and got 6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homas was to open a store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ies were becoming frequent and citizens were advised to keep their shotguns ha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Joseph’s academy, a day school for girls under the direction at the Sisters of Loretto, was to ope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Colonel Barlow was given a contract to construct a road from Fort Bliss to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lton Brothers advertised ladies’ oxfords at $1.50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1, 1895</w:t>
      </w:r>
    </w:p>
    <w:p>
      <w:pPr>
        <w:pStyle w:val="Normal"/>
        <w:keepNext w:val="true"/>
        <w:jc w:val="center"/>
        <w:rPr>
          <w:rFonts w:ascii="Times New Roman" w:hAnsi="Times New Roman" w:cs="Times New Roman"/>
          <w:b/>
          <w:b/>
        </w:rPr>
      </w:pPr>
      <w:r>
        <w:rPr>
          <w:rFonts w:cs="Times New Roman" w:ascii="Times New Roman" w:hAnsi="Times New Roman"/>
          <w:b/>
        </w:rPr>
        <w:t>COUNCIL MEETS TO CONSIDER</w:t>
      </w:r>
    </w:p>
    <w:p>
      <w:pPr>
        <w:pStyle w:val="Normal"/>
        <w:keepNext w:val="true"/>
        <w:jc w:val="center"/>
        <w:rPr>
          <w:rFonts w:ascii="Times New Roman" w:hAnsi="Times New Roman" w:cs="Times New Roman"/>
          <w:b/>
          <w:b/>
        </w:rPr>
      </w:pPr>
      <w:r>
        <w:rPr>
          <w:rFonts w:cs="Times New Roman" w:ascii="Times New Roman" w:hAnsi="Times New Roman"/>
          <w:b/>
        </w:rPr>
        <w:t>PIPING ARTESIAN WELL</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ein Herr Pitzer is not in it any more and might as well quit as conductor of the McGinty band. He went home from last night’s concert to find that his wife had presented him with a brand new baby boy. The youngster has already notified the old man that he will conduct the McGi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ity council is being held this afternoon to decide on the size of piping to be used in the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train of yesterday reached El Paso at 3 oclock this afternoon, and today’s train will be along about 7 oclock. The reason for the delays is a washout 300 feet long and five feet deep near Socorro, New Mexico, which has been permanently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Lee, of the African Methodist church, has gone to California after a short st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Corbin, of the Methodist Mexican missions, is holding his camp meeting near this city with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men met last night and decided to charge an entrance fee of 60 cents for all those wishing to enter the races on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Lew H. Davis was awarded the contract for codifying the city ordinances. The wages of G. Quinn due him for work on the sewer were ordered paid to his mother at her request. The municipal payroll for August, amounting to $1770, was allowed, and bills amounting to $550 were ordered paid. The aldermen refused to purchase the map of El Paso, made by J.G. Hilzinger, for $250, city engineer Wimberly reporting that it was only good for an o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urglar broke loose last night and entered the home of judge Willcox on Upson avenue. He was making an inventory of the household goods when the judge woke up. The thief got away with the trousers belonging to the judge, but left the vest, containing $5, hanging on the bedpost. The judge went down town to notify the police and upon his return found his missing garment on the fence, dividing his property from that of judge Buckler. A burglar also attempted to get into Mr. Kohlberg’s, but the doors were fastened too tight and he did not suc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 audience attempted the weekly concert given by the McGinty club on its grou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yun, formerly bookkeeper at the Boss saloon, was arrested this afternoon on a charge of theft. Max saw a small sack in the store of the Valley Fruit company, on San Antonio street, and appropriated it. The sack was found to contain four $10 gold pieces and $21 in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ilie Rush will leave next week for Thornbury, Where she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olts and the old Browns meet tomorrow.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895</w:t>
      </w:r>
    </w:p>
    <w:p>
      <w:pPr>
        <w:pStyle w:val="Normal"/>
        <w:jc w:val="both"/>
        <w:rPr>
          <w:rFonts w:ascii="Times New Roman" w:hAnsi="Times New Roman" w:cs="Times New Roman"/>
        </w:rPr>
      </w:pPr>
      <w:r>
        <w:rPr>
          <w:rFonts w:cs="Times New Roman" w:ascii="Times New Roman" w:hAnsi="Times New Roman"/>
        </w:rPr>
        <w:t>A number of valuable gold nuggets have been picked up by Mexicans in the streets of Silver City since the floods began. They were no doubt washed from the Pinos Altos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of is all on the Chopin music hall, and the flooring is being laid inside so that it can be seen that the hall is going to be a very pleasant and cozy place for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 1895</w:t>
      </w:r>
    </w:p>
    <w:p>
      <w:pPr>
        <w:pStyle w:val="PlainText"/>
        <w:jc w:val="both"/>
        <w:rPr/>
      </w:pPr>
      <w:r>
        <w:rPr>
          <w:rFonts w:cs="Times New Roman" w:ascii="Times New Roman" w:hAnsi="Times New Roman"/>
          <w:sz w:val="24"/>
        </w:rPr>
        <w:t>The weather was clear, the highest temperature being 84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rtman, engineer at the light works, was killed when a belt 15 inches wide snapped in two. One end struck him on the forehead, fracturing the sk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nne’s place in East El Paso was surrounded by water when the canal bank gav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lton, second-hand dealer, gave away a wagonload of water melons to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rn stalk 16 1-2 feet high grown in the valley was presented to the Times as a sample of what can be grown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r Grocery company advertised the following prices: Twenty pounds granulated sugar, $1; 10 pounds lard, 95c; two pounds Java and Mocha coffee, 75c; one pound Ceylon tea, 60c; one pound Oolong tea, 30c; one pound Japan tea, 30c; 14 pounds choicest potatoes, 25c; 12 pounds beans, 25c; three pounds rice, 25c; three packages rolled oats, 25c; three cans tomatoes, 25c; two cans economy cream, 25c; six bars White Star soap, 25c; 12-ounce can baking powder, 35c; can corn, 2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 1895</w:t>
      </w:r>
    </w:p>
    <w:p>
      <w:pPr>
        <w:pStyle w:val="Normal"/>
        <w:jc w:val="center"/>
        <w:rPr>
          <w:rFonts w:ascii="Times New Roman" w:hAnsi="Times New Roman" w:cs="Times New Roman"/>
          <w:b/>
          <w:b/>
        </w:rPr>
      </w:pPr>
      <w:r>
        <w:rPr>
          <w:rFonts w:cs="Times New Roman" w:ascii="Times New Roman" w:hAnsi="Times New Roman"/>
          <w:b/>
        </w:rPr>
        <w:t>EL PASO HAS HOLIDAY</w:t>
      </w:r>
    </w:p>
    <w:p>
      <w:pPr>
        <w:pStyle w:val="Normal"/>
        <w:jc w:val="center"/>
        <w:rPr>
          <w:rFonts w:ascii="Times New Roman" w:hAnsi="Times New Roman" w:cs="Times New Roman"/>
          <w:b/>
          <w:b/>
        </w:rPr>
      </w:pPr>
      <w:r>
        <w:rPr>
          <w:rFonts w:cs="Times New Roman" w:ascii="Times New Roman" w:hAnsi="Times New Roman"/>
          <w:b/>
        </w:rPr>
        <w:t>TO SEE BICYCLE RAC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Max Schyun, the Hungarian bookkeeper at the Boss saloon, who was arrested yesterday on a charge of stealing $61-from the Valley Fruit company, was bound over this morning by justice Harvey, in the sum of $400. It is now brought out that Max has been trying his fine Italian hand by forging the name of Nelson and has secured $250 from Lawrence &amp; company’s store, on San Francisco street, in this manner. Mr. Nelson has filed a forgery charge agains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at Sportsman’s park yesterday afternoon resulted in a victory for the Colts by a score of 14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s and offices are pretty generally closed today and most of the folks are out at the race track attending the bicycl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artman, the well-known engineer at the electric light plant, was instantly killed by being struck by the fly wheel belt which suddenly broke. He was thrown to one side and lived for about three minutes. The funeral was held yesterday under the auspices of the Knights of Labor, and interment was made in Concordia cemetery. The deceased was 45 years old and si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Flores was arrested last night by officer Selman on a charge of slashing a fellow countryman with a big knife. In another part of town a Mexican was pelted with stones, but his assailant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J. Oxley conducted the services at Trinity Methodist church yesterday, Rev. Hoffman, at the First Methodist, Rev, Millican at the Baptist and Rev. C.A. Hyland at the First Presbyter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Drew, of the eighteenth infantry, has gone to Fort Leavenworth where he is to be stationed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s Molino was brought up from the valley this morning and lodged in the county jail on a charge of carrying a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ro Rodriguez was arrested at the ball game yesterday by deputy Ten Eyck. Rodriguez was indicted last April on a charge of robbing Van Patten’s place, but got across the river before he could be apprehended. He came over to see the ball game yesterday and is now lodged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 Turner has gone to New York to take a post graduate course in medicine at the Post Graduat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stive burglars keep on burglarizing. One of them was attempting to enter superintendent Conaughey’s N. El Paso street residence when an alarm clock went off and woke the superintendent at the same time scaring the burglar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t its special meeting decided to sink a six-inch pipe for the artesian well and the contrast was awarded to Col. Ri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895</w:t>
      </w:r>
    </w:p>
    <w:p>
      <w:pPr>
        <w:pStyle w:val="Normal"/>
        <w:jc w:val="both"/>
        <w:rPr/>
      </w:pPr>
      <w:r>
        <w:rPr>
          <w:rFonts w:cs="Times New Roman" w:ascii="Times New Roman" w:hAnsi="Times New Roman"/>
        </w:rPr>
        <w:t>The schools opened this morning with a total attendance of nearly 775 children and the best prospects the schools ever had. Central building high school, 71 pupils; in the intermediate department, 126; primary department, 118; kindergarten, 73; Franklin school, 133; Mexican school, 45; Douglas school, 60; Mesa school, 1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ttle Ballard Coldwell is away up in trick riding and it is said he has a little sister that is equally as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Miss Hattie Robinson visited the White House at Washington the other day, she had the privileges of playing on Mrs. Cleveland’s piano, a courtesy which is not accorded to every vis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 1895</w:t>
      </w:r>
    </w:p>
    <w:p>
      <w:pPr>
        <w:pStyle w:val="PlainText"/>
        <w:jc w:val="both"/>
        <w:rPr/>
      </w:pPr>
      <w:r>
        <w:rPr>
          <w:rFonts w:cs="Times New Roman" w:ascii="Times New Roman" w:hAnsi="Times New Roman"/>
          <w:sz w:val="24"/>
        </w:rPr>
        <w:t>The weather was clear, the highest temperature being 90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Assembly No. 3041, Knights of Labor, gave an entertainment in Labor Union hall. Those who spoke were A. Courchesne, R.J. Baker, C.F. Jones, J.M. Whitley and W.F. Hemp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Kitchen was serving the best meal in the city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uller, a negro, was appointed to a place on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band had a picnic at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Jacobs at the international bridge held up a man who was bringing over 15 lottery tickets in violation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court played to full be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Tipton reported the ranges around Tularosa in fine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3, 1895</w:t>
      </w:r>
    </w:p>
    <w:p>
      <w:pPr>
        <w:pStyle w:val="Normal"/>
        <w:jc w:val="center"/>
        <w:rPr>
          <w:rFonts w:ascii="Times New Roman" w:hAnsi="Times New Roman" w:cs="Times New Roman"/>
          <w:b/>
          <w:b/>
        </w:rPr>
      </w:pPr>
      <w:r>
        <w:rPr>
          <w:rFonts w:cs="Times New Roman" w:ascii="Times New Roman" w:hAnsi="Times New Roman"/>
          <w:b/>
        </w:rPr>
        <w:t>ENROLLMENT OF PUBLIC</w:t>
      </w:r>
    </w:p>
    <w:p>
      <w:pPr>
        <w:pStyle w:val="Normal"/>
        <w:jc w:val="center"/>
        <w:rPr>
          <w:rFonts w:ascii="Times New Roman" w:hAnsi="Times New Roman" w:cs="Times New Roman"/>
          <w:b/>
          <w:b/>
        </w:rPr>
      </w:pPr>
      <w:r>
        <w:rPr>
          <w:rFonts w:cs="Times New Roman" w:ascii="Times New Roman" w:hAnsi="Times New Roman"/>
          <w:b/>
        </w:rPr>
        <w:t>SCHOOLS WAS ONLY 775</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bicycle races yesterday were even a greater succeess than had been anticipated, a large crowd turning out to see the knights of the wheel per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opened this morning with an attendance of nearly 775 children. Central building—high school department—71 pupils; in the intermediate department, 126; primary department, 118; kindergarten. 73; Franklin school. 188; Mexican school, 45; Douglas school, 60, and Mesa school 1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rooms were well filled last night by members and their friends who greatly enjoyed the watermelon so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ch sought after Valentine holdups have been captured. The men who are accused of robbing the store of Keessey and company are S.M. and Thomas Holland, aged 33 and 28 years respectively and they live at Sonora in Sutton county. They were captured at their home and the sheriff of Presidio county was immediately not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orace W. Houlding has resigned the pastorate of the Congregational church to accept a place offered him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sengers who have been delayed for three days on the T.P. by washouts at San Martine are due in the city this evening at 6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l F.M. McMahon of this city and Miss Alice Hunter of Fort Mason were married Sunday at the residence of deputy; George Scarborough, by Rev. L.R. Millican of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agent Whitehead of the treasury department, accompanied by Mrs. Whitehead, left this morning for Buffalo, N.Y., where, Mr. Whitehead is to be. a witness in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odge of the Knights of Labor held a social gathering in its hall last night when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talk of another race meet on the 26th of this month. An effort will be made to get Hugo Hofheinz, of San Antonio, to come here and meet champion Harry Wa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Fink has returned from her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Charles Russell wielded a butcher knife, in a dangerous manner yesterday, he was soaked $10 by the alcalde who will use the money to buy new jewelry for the tramps, who visit El Paso this winter. Clayton Gerold, .who thought the town was too quiet and attempted to warm things up a bit, contributed $5 to organize an expedition to search for the long lost Charlie 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Gutierrez; who got his dates mixed and drank a quantity of fire water was relieved of $6 with which to purchase a bed bug exterminator for Chihuahu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Clements who doesn’t know the difference between water and whisky, gave the alcalde three dollars with which to have a quantity of blondine to supply the women of the Tres Marias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 Ochoa tried to tattoo a fellow Mexican with a butcher cleaver and he dropped $10 in the pot to be used for the purpose of discovering a new way to raise cane on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s Travelleres and Enez Innez contributed $5 and $3 each to be devoted to the use of an expedition being organized for the purpose of ascertaining why a hen crosses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in superintendent Putnam’s office last night, the superintendent and. trustees Race, Foster, Morehead, Blacker, Shelton and Pew, being present. The chairman was authorized to borrow $4000 for four months from one of the banks to pay up back indebtedness. It was announced that owing to the appointment of a new teacher at the Franklin school it would be necessary to redistrict the city. It was decided that children from outside the city, limits should not be called upon to make room for late comers who reside inside the city limits. The superintendent reported that he had received $200 as a nucleus to form a library fund and he would endeavor to secure $400 m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895</w:t>
      </w:r>
    </w:p>
    <w:p>
      <w:pPr>
        <w:pStyle w:val="Normal"/>
        <w:jc w:val="both"/>
        <w:rPr/>
      </w:pPr>
      <w:r>
        <w:rPr>
          <w:rFonts w:cs="Times New Roman" w:ascii="Times New Roman" w:hAnsi="Times New Roman"/>
        </w:rPr>
        <w:t>A ten horse power water motor has been put in the rear of Sam Schultz’ establishment by the water company to run the big carpet cleaning whe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tographer Feldman put up $2.50 last evening in the alcalde’s court to buy cheroots for the city jail prisoners because he would ride his bike nights without having his lamp trimmed and bu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eported that Justice Harvey is to resign and a petition is being circulated to have Dr. W.J. Jones appointed to the vacancy. The petition is receiving the signature of the best citizens of the city and no doubt the county commissioners will make the appoin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4,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3 and the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ents, copper 12.25 cents and Mexican pesos 52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total eclipse of the moon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und trip rate of $64.50 was offered El Pasoans wishing to attend the Cotton States and International exposition in Atlanta September 18.</w:t>
      </w:r>
    </w:p>
    <w:p>
      <w:pPr>
        <w:pStyle w:val="PlainText"/>
        <w:jc w:val="both"/>
        <w:rPr>
          <w:rFonts w:ascii="Times New Roman" w:hAnsi="Times New Roman" w:cs="Times New Roman"/>
          <w:sz w:val="24"/>
        </w:rPr>
      </w:pPr>
      <w:r>
        <w:rPr>
          <w:rFonts w:cs="Times New Roman" w:ascii="Times New Roman" w:hAnsi="Times New Roman"/>
          <w:sz w:val="24"/>
        </w:rPr>
        <w:t>Mr. Feldman was fined $2.50 for fast riding on his bicycle and the same amount for not carrying a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young people found the moon eclipse a good excuse for sitting on the porch until after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khart and Heckelman, assayers, turned out a bar of gold worth $1,000 for two negroe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eged murderers of Dick Elsberry at Valentine were arrested in Sutton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rollment at the opening of school was 746 and Superintendent Putnam expected this to increase to 1,000 before the end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4, 1895</w:t>
      </w:r>
    </w:p>
    <w:p>
      <w:pPr>
        <w:pStyle w:val="Normal"/>
        <w:jc w:val="center"/>
        <w:rPr>
          <w:rFonts w:ascii="Times New Roman" w:hAnsi="Times New Roman" w:cs="Times New Roman"/>
          <w:b/>
          <w:b/>
        </w:rPr>
      </w:pPr>
      <w:r>
        <w:rPr>
          <w:rFonts w:cs="Times New Roman" w:ascii="Times New Roman" w:hAnsi="Times New Roman"/>
          <w:b/>
        </w:rPr>
        <w:t>MOON IN ECLIPSE; JUDGE</w:t>
      </w:r>
    </w:p>
    <w:p>
      <w:pPr>
        <w:pStyle w:val="Normal"/>
        <w:jc w:val="center"/>
        <w:rPr>
          <w:rFonts w:ascii="Times New Roman" w:hAnsi="Times New Roman" w:cs="Times New Roman"/>
          <w:b/>
          <w:b/>
        </w:rPr>
      </w:pPr>
      <w:r>
        <w:rPr>
          <w:rFonts w:cs="Times New Roman" w:ascii="Times New Roman" w:hAnsi="Times New Roman"/>
          <w:b/>
        </w:rPr>
        <w:t>EDWARDS BUSTS A COUNT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eclipse of the moon occurred last night on scheduled time and there were many El Pasoans out to see it. The phenomenon began at 8:30 and lasted until just before 9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believe that now the burglaries have ceased on the north side. William Jones, a negro, is now resting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teel of the Western Union, will drop the copper wires this afternoon and journey on to New York and other eastern cities, where he will spend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F. Edwards has just returned from down the line of the T.&amp;P. railroad, where he succeeded in breaking up Loving county by an injunction. The judge discovered that there were only three residents in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opeland, the pitcher for the Colts, is circulating a paper today to secure enough with which to organize a team. Each one contributing $10 is entitled to a sh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tographer Fred Feldman put up $2.60 in the recorder’s court this morning because he would ride his bike without a lamp. Fred said he was used to working in a “dark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ing last night sounded very much like a signal of distress. Perhaps collector Davis’ revenue cutter ran on a rock down near Qu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Jose Zayas Guaneros leaves today for his new post in the City of Mexico and before leaving thanks all the citizens of El Paso for their friendly expr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ve work has begun on the derrick so that by the time the pipe arrives everything will be ready for the dr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aden’s wife and child returned this afternoon from their Los Angele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eke Newman has returned from his eastern trip and in back on duty at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ta Patriotica met last night at the court house to name committees to make preparations for the celebration of the Mexican Independence day on Sept.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justice Harvey is about to resign and a petition is being circulated to have Dr. W.J. Jones appointed to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ughes has gone after the Valentine hold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Donahue is regaling himself each evening with his new bicycle and he can be seen out on San Antonio street trying to conquer the st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ha Rivera was muleted $19.65 in justice Harvey’s court this morning for addressing a neighbor in such terms as to cause an eclipse of the mo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Comfort, of the Mexican Central, has notified George Look of the McGinty carnival committee that the rate of $20 to Mexico City and return cannot be allowed. However, a rate of $26.50 has been fix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merchants have begun shipping in from New York by way of Tampico and over the Mexican Central as the rate that way is cheaper than over the Mexican roads. This will do great injury to El Paso and the merchants of this city are endeavoring to devise ways and means to preve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has been appointed executor of the estate of Reuben Richards without bo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895</w:t>
      </w:r>
    </w:p>
    <w:p>
      <w:pPr>
        <w:pStyle w:val="Normal"/>
        <w:jc w:val="both"/>
        <w:rPr>
          <w:rFonts w:ascii="Times New Roman" w:hAnsi="Times New Roman" w:cs="Times New Roman"/>
        </w:rPr>
      </w:pPr>
      <w:r>
        <w:rPr>
          <w:rFonts w:cs="Times New Roman" w:ascii="Times New Roman" w:hAnsi="Times New Roman"/>
        </w:rPr>
        <w:t>Cooper Brothers are having their place handsomely refitted and now that they have the room will have one of the handsomest confectionery and ice cream parlors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b Stevenson left today for Chicago where he will study medic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Harland Irvin leaves tomorrow for Philadelphia where he will enter upon a two years medical course in Jefferson College, to be followed by a two-years’ practices at Bellevue Hospital,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5,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3 and the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2.25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college contest was becoming more exciting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birthday of President Diaz was to come the McGinty carnival, then Thanksgiving and then Christmas. Besides, two good circuses were to be thrown in within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by Officer Sellman after a lively chase. He was charged with stealing a chicken from William R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Zayas was confident an international dam would be built the follow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Armendariz, C. Aguirre and N. Cassiano were in charge of the arrangements for the Diaz birthda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back yard of her home on Cotton avenue Mrs. Manning killed a rattlesnake that had a button and four rattles. The house cat attacked its mate, but the snake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895</w:t>
      </w:r>
    </w:p>
    <w:p>
      <w:pPr>
        <w:pStyle w:val="Normal"/>
        <w:jc w:val="both"/>
        <w:rPr/>
      </w:pPr>
      <w:r>
        <w:rPr>
          <w:rFonts w:cs="Times New Roman" w:ascii="Times New Roman" w:hAnsi="Times New Roman"/>
        </w:rPr>
        <w:t>Justice Harvey resigns his justiceship to enter the law firm of Stanton and Turney, and the county commissioners will appoint a new justice next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s Momsen—no bike lamp, one pe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le will soon be in as bad a fix as was Othello. Electricity has shoved him out of street railway service and from the mines to a large extent, and now he is being driven off the tow p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6, 1895</w:t>
      </w:r>
    </w:p>
    <w:p>
      <w:pPr>
        <w:pStyle w:val="PlainText"/>
        <w:jc w:val="both"/>
        <w:rPr/>
      </w:pPr>
      <w:r>
        <w:rPr>
          <w:rFonts w:cs="Times New Roman" w:ascii="Times New Roman" w:hAnsi="Times New Roman"/>
          <w:sz w:val="24"/>
        </w:rPr>
        <w:t>The weather was clear, the highest temperature being 95 and the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of the Pacific Express company received from Roswell, N.M., two cucumbers, one of them measuring 52 inches in length when straighte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arvey was to resign his office to associate himself with the law firm of Stanton &amp;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people were at the Santa Fe station to bid good-bye to Herbert Stevenson. The fire engine was decorated and brought out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6, 1895</w:t>
      </w:r>
    </w:p>
    <w:p>
      <w:pPr>
        <w:pStyle w:val="Normal"/>
        <w:jc w:val="center"/>
        <w:rPr>
          <w:rFonts w:ascii="Times New Roman" w:hAnsi="Times New Roman" w:cs="Times New Roman"/>
          <w:b/>
          <w:b/>
        </w:rPr>
      </w:pPr>
      <w:r>
        <w:rPr>
          <w:rFonts w:cs="Times New Roman" w:ascii="Times New Roman" w:hAnsi="Times New Roman"/>
          <w:b/>
        </w:rPr>
        <w:t>HERBERT STEVENSON AND</w:t>
      </w:r>
    </w:p>
    <w:p>
      <w:pPr>
        <w:pStyle w:val="Normal"/>
        <w:jc w:val="center"/>
        <w:rPr>
          <w:rFonts w:ascii="Times New Roman" w:hAnsi="Times New Roman" w:cs="Times New Roman"/>
          <w:b/>
          <w:b/>
        </w:rPr>
      </w:pPr>
      <w:r>
        <w:rPr>
          <w:rFonts w:cs="Times New Roman" w:ascii="Times New Roman" w:hAnsi="Times New Roman"/>
          <w:b/>
        </w:rPr>
        <w:t>HARLIE IRVIN GO TO SCHOO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his morning to H. Lindisy and Miss Eugena Oc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chugt made a microscopic examination of the brain of old man Meyer and found that the two eggs-shaped substances found therein were caused by the lodgment of tapeworm eg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ones, the negro arrested on suspicion of having robbed several residences on the north side, admitted his guilt this morning to chief of police Ed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 Stevenson left for Chicago today to study medicine. The fire steamer carried him to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Magoffin left last night on a two week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Harland Irvin leaves tomorrow for Philadelphia, where he will take a two years’ course in medicine in Jefferson college and will later practice for two years in Bellevue hospital,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will leave here on the 25</w:t>
      </w:r>
      <w:r>
        <w:rPr>
          <w:rFonts w:cs="Times New Roman" w:ascii="Times New Roman" w:hAnsi="Times New Roman"/>
          <w:sz w:val="24"/>
          <w:vertAlign w:val="superscript"/>
        </w:rPr>
        <w:t>th</w:t>
      </w:r>
      <w:r>
        <w:rPr>
          <w:rFonts w:cs="Times New Roman" w:ascii="Times New Roman" w:hAnsi="Times New Roman"/>
          <w:sz w:val="24"/>
        </w:rPr>
        <w:t>, carrying excursionists on their way to Dallas to witness the Corbett-Fitzsimmons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owell had his jeans disturbed to the extent of $3 this morning, the money being used for the purpose of purchasing hot tamales for the north pole explorers, and all because he would study the eclipse through beer g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cycle track, association tomorrow afternoon at the Feldman, art ga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party with Herb Stevenson bound for Chicago today were Miss Florence Vilas, Walter Vilas and Dr. F.J. Gou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nd interesting collection of Mexicans of both sexes left this morning on an S.P. train to work along the west end of the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Malin, of Colorado, Tex., is on the streets. Sam is looking well considering the fact that he was reported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son and family left today over the Santa Fe on a month’s visit to relatives at Niagara F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of Albuquerque is in town after somebody but until that somebody is found he is not giving away any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orenson left for Louisville, Ky. today where he will place his daughter, Annie, in St. Mary Elizabeth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e Thompson one of our neighboring-ranchmen, has been in the city for the past two days disposing of his superfluous crop of alfal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 C, Seventh cavalry, now stationed at Fort Hancock, expects to be transferred in few days to Fort Grant,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holds its regular weekly shoot this afternoon near the cyc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union service of the local evangelical churches at the Baptist church next Sunday. It is proposed to hold similar, meetings once each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895</w:t>
      </w:r>
    </w:p>
    <w:p>
      <w:pPr>
        <w:pStyle w:val="TextBody"/>
        <w:widowControl/>
        <w:rPr>
          <w:rFonts w:ascii="Times New Roman" w:hAnsi="Times New Roman" w:cs="Times New Roman"/>
        </w:rPr>
      </w:pPr>
      <w:r>
        <w:rPr>
          <w:rFonts w:cs="Times New Roman" w:ascii="Times New Roman" w:hAnsi="Times New Roman"/>
        </w:rPr>
        <w:t>At a meeting of the Cycle Track Assn. last night only a small amount of business was transacted. All bills contracted for the last race meet were allowed and the association found itself with over $100 to pay on back accounts. The last race meet proved the most profitable of any that has ever been held at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e Silberberg has returned from his extended trip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7, 1895</w:t>
      </w:r>
    </w:p>
    <w:p>
      <w:pPr>
        <w:pStyle w:val="PlainText"/>
        <w:jc w:val="both"/>
        <w:rPr/>
      </w:pPr>
      <w:r>
        <w:rPr>
          <w:rFonts w:cs="Times New Roman" w:ascii="Times New Roman" w:hAnsi="Times New Roman"/>
          <w:sz w:val="24"/>
        </w:rPr>
        <w:t>The weather was cloudy, the highest temperature being 94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Kachler said El Paso stood at the flood gate of the tide of great opportunities. He believed the proposed hotel and college and road to White Oaks and the road to Topolobampo could be made a certainty if people would show sufficient ener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body was discussing the concession obtained by Judge Crosby for a railroad from Juarez through the Mormon settlement to Corrallitos and on to Topolobampo. Richard Caples, who had been through that part of the country, was enthusiastic over the proposition. He said the road would open a section rich in timber and min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next bicycle meet there was to be a race between Ballad Coldwell and the little son of Collector Bauche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Sutherland was appointed a cadet at Annapolis from this congression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7, 1895</w:t>
      </w:r>
    </w:p>
    <w:p>
      <w:pPr>
        <w:pStyle w:val="Normal"/>
        <w:keepNext w:val="true"/>
        <w:jc w:val="center"/>
        <w:rPr>
          <w:rFonts w:ascii="Times New Roman" w:hAnsi="Times New Roman" w:cs="Times New Roman"/>
          <w:b/>
          <w:b/>
        </w:rPr>
      </w:pPr>
      <w:r>
        <w:rPr>
          <w:rFonts w:cs="Times New Roman" w:ascii="Times New Roman" w:hAnsi="Times New Roman"/>
          <w:b/>
        </w:rPr>
        <w:t>CITIZENS TALK NEW HOTEL;</w:t>
      </w:r>
    </w:p>
    <w:p>
      <w:pPr>
        <w:pStyle w:val="Normal"/>
        <w:keepNext w:val="true"/>
        <w:jc w:val="center"/>
        <w:rPr>
          <w:rFonts w:ascii="Times New Roman" w:hAnsi="Times New Roman" w:cs="Times New Roman"/>
          <w:b/>
          <w:b/>
        </w:rPr>
      </w:pPr>
      <w:r>
        <w:rPr>
          <w:rFonts w:cs="Times New Roman" w:ascii="Times New Roman" w:hAnsi="Times New Roman"/>
          <w:b/>
        </w:rPr>
        <w:t>PASTOR HAS CELEBRATION</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wenty-seven Latter Day Saints comprising four families, arrived this morning on their way from Oklahoma to Colonia Juarez, Mexico. They are stopping at the horse restaurant on South Stanton street, and will leave for their new hom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prominent citizens met in the district court room last night to consider plans for a new hotel. Sam Schutz took the floor and said he would donate a whole block in the heart of the city for a hotel. The property hall a frontage of 56 feet on San Francisco street, runs back 300 feet to Main street and 170 feet east to El Paso street and the property could be opened so as to give it a frontage of 173 feet on El Paso street. He would leave the proposition open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ewel said he would contribute $1000 for a hotel to be erected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tter of a collegiate institute was brought out by, S.H. Buchanan, who said the city should encourage the establishment of such an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rogressive association was formed and it was decided that any citizen of El Paso or nonresident property owner paying taxes on property valued at $1000 or more would be eligible to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nd Mrs. Adolph Hoffman celebrated their crystal wedding at the parsonage of the First Methodist church last night. Many friends called to congratulate them and several beautiful presents were received by the happy cou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y will be in El Paso soon to open the conference of the Methodist Episcopal church,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Kelley got ten days for hooking a chicken this morning. He told the judge he did not know how the feathered biped got in his arms, but must have flown up there to ro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arvey has resigned his office in order to enter the law firm of Stanton and Turney. The county commissioners will appoint a new justice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Clark and Waters Davis returned from San Antonio today after arguing the case of C.M. Click against the Santa Fe, which was tried on app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obinson today filed suit in the district court against the Western Union Telegraph company for $1500 in damages for alleged delay in the transmission of a telegraph. He alleges that the delay caused him to lose a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eel, of Dublin, Texas, a well-known newspaper man has been married to Miss Fannie L. Davenport, who is well know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gambling cases have been continued until the next term of the county court but several have been set down for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ts meet tomorrow at Von Balldow’s tailor shop to organize a basebal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nius Sanders, Lewis Gordon and Charles Sterrett have been arrested at Las Cruces as vagrants. When taken to jail the men laid several articles which were stolen from El Paso lately. They said they had found the stuff in an old adobe house just outside El Paso where they slept on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8, 1895</w:t>
      </w:r>
    </w:p>
    <w:p>
      <w:pPr>
        <w:pStyle w:val="PlainText"/>
        <w:jc w:val="both"/>
        <w:rPr/>
      </w:pPr>
      <w:r>
        <w:rPr>
          <w:rFonts w:cs="Times New Roman" w:ascii="Times New Roman" w:hAnsi="Times New Roman"/>
          <w:sz w:val="24"/>
        </w:rPr>
        <w:t>The weather was clear, the highest temperature being 93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2.25 and Mexico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ts went down to defeat before the Browns in base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ines was up from Magdalen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rcus was coming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fined $35 for beating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from this side attended the Juarez bull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Copeland began the work of enclosing Sportsman park with a six-foot board f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 business was br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nity Methodist church congregation was pleased with the excellence attained by its choi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8, 1895</w:t>
      </w:r>
    </w:p>
    <w:p>
      <w:pPr>
        <w:pStyle w:val="Normal"/>
        <w:jc w:val="center"/>
        <w:rPr>
          <w:rFonts w:ascii="Times New Roman" w:hAnsi="Times New Roman" w:cs="Times New Roman"/>
          <w:b/>
          <w:b/>
        </w:rPr>
      </w:pPr>
      <w:r>
        <w:rPr>
          <w:rFonts w:cs="Times New Roman" w:ascii="Times New Roman" w:hAnsi="Times New Roman"/>
          <w:b/>
        </w:rPr>
        <w:t>JUROR FINED THREE</w:t>
      </w:r>
    </w:p>
    <w:p>
      <w:pPr>
        <w:pStyle w:val="Normal"/>
        <w:jc w:val="center"/>
        <w:rPr/>
      </w:pPr>
      <w:r>
        <w:rPr>
          <w:rFonts w:cs="Times New Roman" w:ascii="Times New Roman" w:hAnsi="Times New Roman"/>
          <w:b/>
        </w:rPr>
        <w:t>WATERMELONS;</w:t>
      </w:r>
    </w:p>
    <w:p>
      <w:pPr>
        <w:pStyle w:val="Normal"/>
        <w:jc w:val="center"/>
        <w:rPr>
          <w:rFonts w:ascii="Times New Roman" w:hAnsi="Times New Roman" w:cs="Times New Roman"/>
          <w:b/>
          <w:b/>
        </w:rPr>
      </w:pPr>
      <w:r>
        <w:rPr>
          <w:rFonts w:cs="Times New Roman" w:ascii="Times New Roman" w:hAnsi="Times New Roman"/>
          <w:b/>
        </w:rPr>
        <w:t>SUIT AGAINST MULE CA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esus Telamantes has filed suit in the district court against the El Paso street and Santa Fe Street Railway company for $20,000, damages for injuries alleged to have been sustained in December last. The plaintiff alleges that he attempted to leave a car and the driver started the mules too quickly, throwing him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D. Wilson, who had resided in El Paso for the past two years, died here today of consumption. His father arrived from Chicago and will start back with the remain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Epworth league will give an entertainment at the Mills building Monday, Sept.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lton Bros., the well-known shoe dealers, have assigned to H.E. Beattie for the benefit of their creditors. They give their assets and liabilities at $12,500 each. Their greatest indebtedness is to the First National bank, which they owe $4,100. The cause of the failure extends back several years, when they engaged in the jobbing business and lost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arly Barlow leaves next Wednesday for the girls’ seminary at West Point,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the smelter road was taken up by the council at last night’s meeting and passed over until next Sunday. Several arguments were made in favor of exempting the sister’s hospital from taxation, Dr. Vilas being the strongest champion. However, the matter was referred to a committee composed of aldermen Roberts, Clifford, Kachler, Davis and Schutz to confer with the city attorney before any action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M. Patterson is thinking of locating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zzard has opened up a hospital on Kansas street and Miss Bessie Rhines is assistan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lisie Shepard and Francisco Alvarez, for disturbing the slumbers of the policemen on the beat, were assessed $3 each this morning, to purchase hot coals of fire to be used by the occupants of the bottomless pit in lieu of chewing g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paymaster and the inspector general are in town from San Antonio and the troops at Fort Bliss have their eyes on the ghost who will wal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e Silberberg has returned from his extended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Farrell for sleeping off the effects of a roaring draft of nitrate of copper in the streets, contributed $3 this morning to buy a new fork for the devils t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ts and the Old Browns will play tomorrow at Sportsman’s park with Copeland and Rand as the opposing twir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ifford Weesner. a former well known El Paso singer, is now singing with a quinte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unique cutting affray at the courthouse yesterday when a belated juror was fined three watermelons and proceeded to cut ‘em up with a large butcher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ycle association met last night and after paying bills found they still had $100 in the treasu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895</w:t>
      </w:r>
    </w:p>
    <w:p>
      <w:pPr>
        <w:pStyle w:val="Normal"/>
        <w:jc w:val="both"/>
        <w:rPr/>
      </w:pPr>
      <w:r>
        <w:rPr>
          <w:rFonts w:cs="Times New Roman" w:ascii="Times New Roman" w:hAnsi="Times New Roman"/>
        </w:rPr>
        <w:t>Paul Sutherland, the alternate for representation of this congressional district in the U.S. naval academy at Annapolis, leaves tomorrow for Maryland whither he has been summoned by telegram from Capt. Cooper, superintendent of the academy for examination. Mr. Sutherland is a protégé of Juan H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tated on good authority that Mr. Morehead, Judge Magoffin and Judge Coldwell visited a couple of the commissioners in the lower part of the valley yesterday, and it is reported that their mission was to secure the appointment of Mr. Jake Catlin as justice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9, 1895</w:t>
      </w:r>
    </w:p>
    <w:p>
      <w:pPr>
        <w:pStyle w:val="Normal"/>
        <w:jc w:val="center"/>
        <w:rPr>
          <w:rFonts w:ascii="Times New Roman" w:hAnsi="Times New Roman" w:cs="Times New Roman"/>
          <w:b/>
          <w:b/>
        </w:rPr>
      </w:pPr>
      <w:r>
        <w:rPr>
          <w:rFonts w:cs="Times New Roman" w:ascii="Times New Roman" w:hAnsi="Times New Roman"/>
          <w:b/>
        </w:rPr>
        <w:t>BASEBALL CLUB ELECTS;</w:t>
      </w:r>
    </w:p>
    <w:p>
      <w:pPr>
        <w:pStyle w:val="Normal"/>
        <w:jc w:val="center"/>
        <w:rPr>
          <w:rFonts w:ascii="Times New Roman" w:hAnsi="Times New Roman" w:cs="Times New Roman"/>
          <w:b/>
          <w:b/>
        </w:rPr>
      </w:pPr>
      <w:r>
        <w:rPr>
          <w:rFonts w:cs="Times New Roman" w:ascii="Times New Roman" w:hAnsi="Times New Roman"/>
          <w:b/>
        </w:rPr>
        <w:t>MORE SOLDIERS ARRIV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ounty commissioners met this morning with the full board present. The Texas and New Mexico Telephone company was granted a right of way to San Elizario provided it construct the line within a year’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attorney was instructed to order a warranty deed from, J.J. Schairer granting the county a right of way for the construction of a road and in the event that he refuse same to institute condemnation,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of the smelter road was referred to judge Hunter and commissioner Slack with power to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tated on good authority that C.R. Morehead, and Judges Magoffin and Coldwell visited several of the commissioners in the valley yesterday with the idea of securing the appointment of Jake Catlin as justice of the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age licenses were issued this morning to Harris Lewy Flato and Isabella Ainsa; John P. Lynch and Miss Hattie O. Strepp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ourt at Pecos is scheduled to adjour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each, of Van Horn, has disposed of his stone building and stock of merchandise to C.E. Lewis for $2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will leave Thursday for Albuquerque, where he has entered in the bicycle races that will be held there during the two days fol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Muller, of Juarez, has received a medal and diplomas as second prize for the best mission grapes exhibited at Coyoaca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Harris has returned from Chicago, where he accompanied his wife, who had a most successful operation perform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llibash has gone to New York, where he expects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Scarborough brought a Mexican in from Pecos this morning, the man being charged with smugg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B, 18th infantry, is expected here Friday from San Antonio, with company G to follow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baseball cracks met Saturday night for the purpose of organizing a baseball club and elected the following: T.C. Lyons, president; Juan S. Hart, vice president; W.B. Trull, secretary and treasurer; Charles F. Slack, Stafford Campbell, E.F. McCarthy and W.B. Twitchell,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Copeland, of the Colts, commenced the erection of a fence around the grounds this morning and it is expected to finish i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ts and Browns crossed bats yesterday at Sportsman’s park, the latter winning by a score of 8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urious rainbow, composed of two shafts of vari-colored light appeared in the sky yesterday evening and reminded the citizens of the much talked of aurora borea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utierrez’s orchestra gave a number of enjoyable serenades about town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895</w:t>
      </w:r>
    </w:p>
    <w:p>
      <w:pPr>
        <w:pStyle w:val="Normal"/>
        <w:jc w:val="both"/>
        <w:rPr>
          <w:rFonts w:ascii="Times New Roman" w:hAnsi="Times New Roman" w:cs="Times New Roman"/>
        </w:rPr>
      </w:pPr>
      <w:r>
        <w:rPr>
          <w:rFonts w:cs="Times New Roman" w:ascii="Times New Roman" w:hAnsi="Times New Roman"/>
        </w:rPr>
        <w:t>Max Webber and wife have returned from the east. Mr. Webber went to New York to meet his wife, who had been in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Flato, the well-known city ticket agent of the Southern Pacific in this city, and Miss Isabella Ainsa, daughter of one of El Paso’s best established business men and esteemed citizens, were married at 3 p.m. today at the Mesa Ave, residence of the bride’s parents, by Rev. Father Pi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0, 1895</w:t>
      </w:r>
    </w:p>
    <w:p>
      <w:pPr>
        <w:pStyle w:val="PlainText"/>
        <w:jc w:val="both"/>
        <w:rPr>
          <w:rFonts w:ascii="Times New Roman" w:hAnsi="Times New Roman" w:cs="Times New Roman"/>
          <w:sz w:val="24"/>
        </w:rPr>
      </w:pPr>
      <w:r>
        <w:rPr>
          <w:rFonts w:cs="Times New Roman" w:ascii="Times New Roman" w:hAnsi="Times New Roman"/>
          <w:sz w:val="24"/>
        </w:rPr>
        <w:t>Rattlesnakes were common on El Paso streets. One was killed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oone of the customs service was suffering from injuries received when his horse ran into a wire f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val circuses were flooding the city with advertising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arr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Newman was in the city for the first time since his return from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B.F. Darbyshire and H.C. Ross left for Mexico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Sutherland intended to leave soon for An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 Hunt was here from Albuquerque arranging for an excursion during the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10, 1895</w:t>
      </w:r>
    </w:p>
    <w:p>
      <w:pPr>
        <w:pStyle w:val="Normal"/>
        <w:jc w:val="center"/>
        <w:rPr/>
      </w:pPr>
      <w:r>
        <w:rPr>
          <w:rFonts w:cs="Times New Roman" w:ascii="Times New Roman" w:hAnsi="Times New Roman"/>
          <w:b/>
        </w:rPr>
        <w:t>GOVERNOR AHUMADA AND MILITARY OFFICERS VISIT CIT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Jake Catlin was yesterday chosen as justice of the peace and today furnished the required $1000 bond. Dan Kelly, A.A. Howard, J.J. Stewart and Z.B. Clardy signed the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oster this morning received the news of the sad death of his brother Sam, which occurred in San Diego, Cal., where he had made his home for the past two years. Sam for a time was a resident of El Paso and worked here for R.B. Bias and the S.P.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s Fargo express company received 77 boxes from Mexico containing $3000 which will be sent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deals are recorded in the office of the county clerk today. Mrs. Grace E. O’Neil to W.H. Truscott, lot 22, block 6, Morehead addition; consideration $325. G W. Wimberly to H.B. Barnhart, 30 feet on Myrtle street block 219, Campbell’s addition; consideration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returned from the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divorce suits were tried in the district court this morning, one by Alberta Benigno vs. Emiliano Benigno and the other by Elsie Slade against Frank Slade. Both charge cruelty, desertion and adul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commission has filed the value of the Rio Grande and El Paso railroad with the secretary of state, placing the value at $481,8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is in Juarez from Chihuahua, and this morning Gen. Hernandez, commander of the Mexican forces in the north, arrived with his staff. They are expected to visit Fort Bliss before returning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Jam, Jones mistook the plaza last night for his downy bed of ease and this morning contributed $3 to buy yams for the wild men of Borne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nifacio Garcia loaded up last night, and this morning was mulcted in the sum of $3 to pay for a new brass collar for the Duke of Kacki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Edwards has gone to Ft. Hancock to teach school and Miss Effie Price has gone to Sierra Blanca to take up similar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Price gave a birthday party tonight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lato, the well known city ticket agent of the Southern Pacific in this city, and Miss Isabelle Ainsa, daughter of one of El Paso’s best known business men, were married at the Ainsa home on Mesa avenue at 3 oclock this afternoon, by Rev. father Pinto. Only members of the immediate family were present. The couple has left on a two weeks wedding tour over the G.H. for Houston, San Antonio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and D.P. Tarpy representing the cattle interests of senator Hearst’s widow passed through the city today en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Earle, buyer for the El. Paso smelter, is in Tucson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895</w:t>
      </w:r>
    </w:p>
    <w:p>
      <w:pPr>
        <w:pStyle w:val="Normal"/>
        <w:jc w:val="both"/>
        <w:rPr>
          <w:rFonts w:ascii="Times New Roman" w:hAnsi="Times New Roman" w:cs="Times New Roman"/>
        </w:rPr>
      </w:pPr>
      <w:r>
        <w:rPr>
          <w:rFonts w:cs="Times New Roman" w:ascii="Times New Roman" w:hAnsi="Times New Roman"/>
        </w:rPr>
        <w:t>Fred Fenchler has returned from a pleasant trip through the northern states with Alberto Terrazas. The latter went south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ce Catlin will hold court at the city hall until he can get through assisting Assessor Smith with the tax rolls. Jake takes his honors ea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alz leaves tomorrow noon for Albuquerque to enter the bicycle races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commission has filed the valuation of the Rio Grande and El Paso railroad with the secretary of state, placing the same at $481,8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11, 1895</w:t>
      </w:r>
    </w:p>
    <w:p>
      <w:pPr>
        <w:pStyle w:val="Normal"/>
        <w:jc w:val="center"/>
        <w:rPr>
          <w:rFonts w:ascii="Times New Roman" w:hAnsi="Times New Roman" w:cs="Times New Roman"/>
          <w:b/>
          <w:b/>
        </w:rPr>
      </w:pPr>
      <w:r>
        <w:rPr>
          <w:rFonts w:cs="Times New Roman" w:ascii="Times New Roman" w:hAnsi="Times New Roman"/>
          <w:b/>
        </w:rPr>
        <w:t>FIRE ON SAN ANTONIO ST.</w:t>
      </w:r>
    </w:p>
    <w:p>
      <w:pPr>
        <w:pStyle w:val="Normal"/>
        <w:jc w:val="center"/>
        <w:rPr>
          <w:rFonts w:ascii="Times New Roman" w:hAnsi="Times New Roman" w:cs="Times New Roman"/>
          <w:b/>
          <w:b/>
        </w:rPr>
      </w:pPr>
      <w:r>
        <w:rPr>
          <w:rFonts w:cs="Times New Roman" w:ascii="Times New Roman" w:hAnsi="Times New Roman"/>
          <w:b/>
        </w:rPr>
        <w:t>PISTOL SHOT FOR ALAR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echlin and Lackie, accused of murdering the Belgian baker, Lootz, last summer will come before Judge Buckler at 4 oclock this afternoon on habeas corpus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sper Giron, charged with theft, was released on habeas corpus proceed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Storms this afternoon secured a continuance of the Baker and Taylor gambling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nchler has returned from a trip, through the northern states in company with Alberto Terrazas. The latter left for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will leave tomorrow noon for Albuquerque, where he will enter the bicycl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rman Grover, of the citizens committee, has written to mayor Campbell asking that he and the city council join in the reception to the delegation of irrigationists on Sept. 20. The members of the party will be taken for a drive about El Paso and Juarez and then given a dinner at the Kings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 Nye’s manager wants a $300 guarantee, and a. percentage besides, for the lecturer, to visit El Paso, so there is very little chance that he will c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Delgado tried the giant swing on the horizontal bar of an El Paso street saloon yesterday, got mixed up with the bottles and swallowed so much of the contents that this morning he, was fined $8 to be devoted to the use of purchasing pomadum for the Cuban insurrec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the rear of John Clemmon’s San Antonio street barber shop at 1:35 this morning. Capt. Carr discovered the fire and disturbed the air with several pistol shots which called out the department. The damage amounted to only $100, which is ful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ray was acquitted on a charge of gambling by a jury in the county court this morning. The jury stood four to two for acquittal on the first ballot, and on the second all voted for acquit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Buford left today over the T.P. for St. Louis, where he will place his two sons in the Christian Brothers’ college.</w:t>
      </w:r>
    </w:p>
    <w:p>
      <w:pPr>
        <w:pStyle w:val="PlainText"/>
        <w:jc w:val="both"/>
        <w:rPr>
          <w:rFonts w:ascii="Times New Roman" w:hAnsi="Times New Roman" w:cs="Times New Roman"/>
          <w:sz w:val="24"/>
        </w:rPr>
      </w:pPr>
      <w:r>
        <w:rPr>
          <w:rFonts w:cs="Times New Roman" w:ascii="Times New Roman" w:hAnsi="Times New Roman"/>
          <w:sz w:val="24"/>
        </w:rPr>
        <w:t>Justice Catlin will hold court at the city hall until he can get through assisting assessor Smith with the tax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60 feet of the artesian well derrick has gone up and work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tor Oxley is meeting with success in raising funds for the liquidation of the new Trinity church deb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leaves tomorrow noon over the Santa Fe for St. Louis and Chicago, where he will endeavor to organize the Rio Grande. Sierra Madre and Paelfic railroad company with a capital stock of $5,000,000 in shares of $100 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895</w:t>
      </w:r>
    </w:p>
    <w:p>
      <w:pPr>
        <w:pStyle w:val="Normal"/>
        <w:jc w:val="both"/>
        <w:rPr>
          <w:rFonts w:ascii="Times New Roman" w:hAnsi="Times New Roman" w:cs="Times New Roman"/>
        </w:rPr>
      </w:pPr>
      <w:r>
        <w:rPr>
          <w:rFonts w:cs="Times New Roman" w:ascii="Times New Roman" w:hAnsi="Times New Roman"/>
        </w:rPr>
        <w:t>The hotel committee met this morning and appointed a sub-committee consisting of Zach White, S.H. Buchanan and W.H. Watts who will confer with Mrs. Schutz relative to the selection of the hotel site offered by him on San Francisco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Early Barlow, Lucy Kneeland and Gertrude Catlin were given a complimentary dance at the court house last night by their gentlemen friends, on the eve of their departure for school in Mississippi. The girls left today over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2,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95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from Chihuahua brought a report of an exciting street fight between two prominent citizens of the capital. A duel was expected as a result of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ivorce lawyers were resorted to have done a lively business during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ado’s crack baseball team was scheduled to play here the latter par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Jake Catlin qualified and filed his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s Fargo Express company brought a load of specie up from Mexico. There were 77 boxes containing $231,000 for shipment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Andrews’ horse and delivery wagon caused a stampede on San Antonio street. The horse smashed a pine of boxes on the side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traffic was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895</w:t>
      </w:r>
    </w:p>
    <w:p>
      <w:pPr>
        <w:pStyle w:val="Normal"/>
        <w:jc w:val="both"/>
        <w:rPr/>
      </w:pPr>
      <w:r>
        <w:rPr>
          <w:rFonts w:cs="Times New Roman" w:ascii="Times New Roman" w:hAnsi="Times New Roman"/>
        </w:rPr>
        <w:t>The fire department held a general meeting last night, when considerable routine business was transacted. On Chief Power’s suggestion it was decided on occasion of funerals, to toil the fire bell with one tap for every year of the dead member’s age; and Messrs. Yandell, Buchanan and Powers were appointed a committee to adopt a funeral rit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man with long skirts was riding a bike on San Antonio St. this afternoon when her skirt caught in her wheel and threw her breaking the chain as well as tearing the skirt nearly off. Madame remarked that hereafter she would wear bloomers when ri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3, 1895</w:t>
      </w:r>
    </w:p>
    <w:p>
      <w:pPr>
        <w:pStyle w:val="PlainText"/>
        <w:jc w:val="both"/>
        <w:rPr/>
      </w:pPr>
      <w:r>
        <w:rPr>
          <w:rFonts w:cs="Times New Roman" w:ascii="Times New Roman" w:hAnsi="Times New Roman"/>
          <w:sz w:val="24"/>
        </w:rPr>
        <w:t>The weather was clear, the highest temperature being 96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to a controversy as to the amount of taxes that should be paid by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wanted the McGinty club during the territoria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te for the proposed new hotel was not yet decided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scores were made at the El Paso Gun club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returned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left on a business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L. Sanchez was advertising for sale an improved ranch with wind mill, steam pump and 1,000 heads of horses, mares and colts for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e for riding a bicycle on the sidewalk was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S.G. Etheridge was in the city from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13, 1895</w:t>
      </w:r>
    </w:p>
    <w:p>
      <w:pPr>
        <w:pStyle w:val="Normal"/>
        <w:jc w:val="center"/>
        <w:rPr>
          <w:rFonts w:ascii="Times New Roman" w:hAnsi="Times New Roman" w:cs="Times New Roman"/>
          <w:b/>
          <w:b/>
        </w:rPr>
      </w:pPr>
      <w:r>
        <w:rPr>
          <w:rFonts w:cs="Times New Roman" w:ascii="Times New Roman" w:hAnsi="Times New Roman"/>
          <w:b/>
        </w:rPr>
        <w:t>FOURTEEN BLISS TROOPS ROUT IMAGINARY FORC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ounty clerk Parker this morning made a report of the finances of the county for the quarter ending July 31, 1895, showing assets amounting to $3269.59 and liabilities amounting to $204,482.04, the net indebtedness of the county being $200,772.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Bliss is to have a fine new band stand erected at a cost of $1000. It will be constructed of wood, 22 feet in diameter, and 5½ feet from the ground to the floor, the height of the whole stand being 16½ feet from the ground. This suggests the need of a new stand in the Plaza, it being possible to erect a good one for $350 and the one being used at present is unsigh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and Gen. Hernandez commanding the northern army of Mexico, were entertained last night at a dinner given by lieutenant and Mrs. Britton Davis, at their Magoffin avenue residence. The decorations were in red and green, and Pitzer’s orchestra furnished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eld a general meeting last night when chief Powers suggested that the fire bell be tolled once for each year of a member’s age, at the time it his death is announced. Messrs. Powers, Yandell and Buchanan were appointed a committee to adopt a funeral rit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arly Barlow, Lucy Kneeland and Gertrude Catlin were given a complimentary dance at the court house last night, by their gentlemen friends, on the eve of their departure for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sshopper plague returned last night and this morning a radius of several feet around the arc lights was filled with dead hop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rrison at Fort Bliss went through their long promised skirmish drill this morning at 5 oclock and manned their two gatling guns. The maneuvers continued until 9 o’clock, when the troops returned to the post after having routed an imaginary force, supposed to be approaching from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junction sworn out some time ago against certain persons restraining them from gambling is being heard today before judge Buckler. The state is represented by district attorney McGown, assisted by W.H. Burgess, jr., while W.M. Coldwell represents the alleged gamb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from the Peary relief expedition and its return is expected by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committee met this morning and appointed a subcommittee composed of Zack White, S.H. Buchanan and W.H. Watts, to confer with Mr. Schutz relative to the selection of the hotel site on San Francisco street offered by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895</w:t>
      </w:r>
    </w:p>
    <w:p>
      <w:pPr>
        <w:pStyle w:val="Normal"/>
        <w:jc w:val="both"/>
        <w:rPr/>
      </w:pPr>
      <w:r>
        <w:rPr>
          <w:rFonts w:cs="Times New Roman" w:ascii="Times New Roman" w:hAnsi="Times New Roman"/>
        </w:rPr>
        <w:t>El Paso county’s tax rolls for the year 1896 foots up a total valuation of $8,842,811, a decrease of valuation over last year of $419,064. These are the figures given out by the state comptro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DeWolf has returned from a prospecting trip in New Mexico, and reports having found some very good mineral indications. He says, however, that the Indian police kept him off the Mescalero reservation, for which point he had sta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14, 1895</w:t>
      </w:r>
    </w:p>
    <w:p>
      <w:pPr>
        <w:pStyle w:val="Normal"/>
        <w:jc w:val="center"/>
        <w:rPr>
          <w:rFonts w:ascii="Times New Roman" w:hAnsi="Times New Roman" w:cs="Times New Roman"/>
          <w:b/>
          <w:b/>
        </w:rPr>
      </w:pPr>
      <w:r>
        <w:rPr>
          <w:rFonts w:cs="Times New Roman" w:ascii="Times New Roman" w:hAnsi="Times New Roman"/>
          <w:b/>
        </w:rPr>
        <w:t>A COMMITTEE WAS LOOKING</w:t>
      </w:r>
    </w:p>
    <w:p>
      <w:pPr>
        <w:pStyle w:val="Normal"/>
        <w:jc w:val="center"/>
        <w:rPr>
          <w:rFonts w:ascii="Times New Roman" w:hAnsi="Times New Roman" w:cs="Times New Roman"/>
          <w:b/>
          <w:b/>
        </w:rPr>
      </w:pPr>
      <w:r>
        <w:rPr>
          <w:rFonts w:cs="Times New Roman" w:ascii="Times New Roman" w:hAnsi="Times New Roman"/>
          <w:b/>
        </w:rPr>
        <w:t>FOR HOTEL SIT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Judge Buckler this morning heard the gambling injunction suit and while he stated that those who had failed to comply with it should not be punished for past infractions that in the future the injunction must be held in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Ware has gone to Silver City on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circus was in town yesterday and all the stores closed while the clerks and employers went to see the camels and elephants, many taking their children with them for an exc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Fink reports tonight that he has collected $529 of the $689 fines levied last month. This is a good sh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site committee agreed that the Schutz site is not worth more than $6000 owing to the way it is hedged in and in order to secure the proper frontage it would be necessary to expend $20,000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ester Montague rode his bike on the sidewalk last night and this morning danced a tune called “Two Bits” before the alcalde, the fine being used for the purpose of buying monkeys for the Italian organ grinders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ould be praiseworthy scheme for the electric light people to empty the grasshoppers out of the arc light at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ood orchestra present at the McGinty band concert last night and all enjoyed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is once more on the popular wave of success in El Paso. A team has been banded together, and a game arranged for next Sunday. The following Sunday, the Pueblo team will come to cross bats with the local boys and a good time is an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with long skirts rode a bike down San Antonio street last night got her skirt mixed up with the chain and tumbled off into the mud. She says she will wear bloomers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ames Watts of the McGinty club was taken ill last night quite suddenly, but is reported as somewhat impro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oone is able to be about again after having suffered a severe injury last Saturday, when his horse ran into a barbed wire fenc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osier have returned from California and are regis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saria Montes has deeded to John R. Hughes some land in Ysleta, for a consideration of $5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5, 1895</w:t>
      </w:r>
    </w:p>
    <w:p>
      <w:pPr>
        <w:pStyle w:val="PlainText"/>
        <w:jc w:val="both"/>
        <w:rPr>
          <w:rFonts w:ascii="Times New Roman" w:hAnsi="Times New Roman" w:cs="Times New Roman"/>
          <w:sz w:val="24"/>
        </w:rPr>
      </w:pPr>
      <w:r>
        <w:rPr>
          <w:rFonts w:cs="Times New Roman" w:ascii="Times New Roman" w:hAnsi="Times New Roman"/>
          <w:sz w:val="24"/>
        </w:rPr>
        <w:t>Al Lamour, J.J. Watts, Harry Charman and Tom Holland went down the valley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special policemen were on duty during the night. They were Juan Franco, Ed Hoffman, R.L. Ross, Joe Mendoza and B. Hernand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orace W. Houlding preached his last sermon at the Congregational church, leaving for St. Louis to take charge of the Tabernacle church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Hancock, in this county, was abandoned as a military post and the reservation turned ever to the interior department. It was thought one troop of cavalry would be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quiet at the court house because all the married men had gone to the circus with the k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ilas returned from a visi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M. Hartman of Huntington, W.Va., came to the city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Kelly and children and Mrs. C.W. Fassett and children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El Paso’s silver-tongued orator went to Albuquerque to represent El Paso at the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15, 1895</w:t>
      </w:r>
    </w:p>
    <w:p>
      <w:pPr>
        <w:pStyle w:val="Normal"/>
        <w:jc w:val="center"/>
        <w:rPr>
          <w:rFonts w:ascii="Times New Roman" w:hAnsi="Times New Roman" w:cs="Times New Roman"/>
          <w:b/>
          <w:b/>
        </w:rPr>
      </w:pPr>
      <w:r>
        <w:rPr>
          <w:rFonts w:cs="Times New Roman" w:ascii="Times New Roman" w:hAnsi="Times New Roman"/>
          <w:b/>
        </w:rPr>
        <w:t>CONTRACT WAS AWARDED FOR SMELTER ROA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ouncil met in regular session last night and by the deciding vote of mayor Campbell, A. Courchesne was given the contract to build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tion of alderman Davis that the Hotel Dieu be exempted from taxation was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commercial agent for the T.P., is in Mexico City on a two week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Sloan has gone to Durango, Colo., and although the El Paso directors made him an offer which it was hoped he would accept, it is now probable that he will remain in the centennial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seems to be a watering trough from the number of Mexicans that stop there every day and drink from the garden h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derrick will all be finished by Thursday, Col. Ritter having received word today that the well machinery will be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reasurer Caples’s family returned yesterday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Houlding will hold his final services at the Congregational churc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ounty’s tax rolls for the year 1896 foot up a total of $8,842.11, a decrease over last year’s valuation of $419,064. These are the figures given out by the state contro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 as the circus parade reached San Antonio and Stanton streets a big team belonging to McCutchen and Payne became frightened and ran away. A Mexican woman was knocked down but was not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herrard left for Charleston, S.C., today, to enjoy a much needed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will change its train time next week so the train reaching this side at 7:40 will connect with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has returned from a trip and will be with the McGinty band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eWolf has returned from a prospecting trip in New Mexico, and reports having found some good mineral specimens, though the indian police kept him off the Mescalero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fective flue in a small frame house on Texas street caught fire last night and called out the department. The mule was at his best, and though he ran at a 2:20 gait the fire was out before the department go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of Las Vegas, is in the city on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all game; tomorrow at Sportsman’s Park, the Browns and the Colts having engaged to cross ba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895</w:t>
      </w:r>
    </w:p>
    <w:p>
      <w:pPr>
        <w:pStyle w:val="Normal"/>
        <w:jc w:val="both"/>
        <w:rPr>
          <w:rFonts w:ascii="Times New Roman" w:hAnsi="Times New Roman" w:cs="Times New Roman"/>
        </w:rPr>
      </w:pPr>
      <w:r>
        <w:rPr>
          <w:rFonts w:cs="Times New Roman" w:ascii="Times New Roman" w:hAnsi="Times New Roman"/>
        </w:rPr>
        <w:t>Conductor Davis of the Mexican Central is minus a new pair of shoes. He attended the circus Saturday night, took a reserved seat high up and let his feet hang down. While he was gazing on the elephant he felt a pull on his shoe and off it came and its mate soon followed suit. He was left to roam around in his bare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people of El Paso were awake to their own interests they would put up a $200,000 subscription if need be to secure the terminal of the proposed road, which passed through a fine country, rich in gold, silver, iron, copper, marble, timber and it cattle farming and fruit raising. If built from El Paso to White Oaks the road would be a means of bringing thousands of dollars annually to that town as it would be the principal trading point for the small towns along the roads—Eddy Cur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6, 1895</w:t>
      </w:r>
    </w:p>
    <w:p>
      <w:pPr>
        <w:pStyle w:val="PlainText"/>
        <w:jc w:val="both"/>
        <w:rPr/>
      </w:pPr>
      <w:r>
        <w:rPr>
          <w:rFonts w:cs="Times New Roman" w:ascii="Times New Roman" w:hAnsi="Times New Roman"/>
          <w:sz w:val="24"/>
        </w:rPr>
        <w:t>The weather was clear, the highest temperature being 92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grand parade of a circus at the show grounds, a horse ridden by one of the women of the show ran over Capt. John Sellman, but did not seriously injure him. During the street parade an elephant frightened one of McCutcheon. Payne &amp; Company’s teams and in the runaway two Mexicans were run over and Dr. Vilas’ buggy smashed. The trained snakes in the side show caused a Mexican child to go into a fit, but the child recovered on being taken into the open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planned to double his force of men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hal Ware brought from Silver City 12 Grant county apples weighing 13 3-4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a company was being organized to erect a hotel at the southeast corner of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16, 1895</w:t>
      </w:r>
    </w:p>
    <w:p>
      <w:pPr>
        <w:pStyle w:val="Normal"/>
        <w:jc w:val="center"/>
        <w:rPr/>
      </w:pPr>
      <w:r>
        <w:rPr>
          <w:rFonts w:cs="Times New Roman" w:ascii="Times New Roman" w:hAnsi="Times New Roman"/>
          <w:b/>
        </w:rPr>
        <w:t>MEXICO INDEPENDENCE CELEBRATED HE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Mexicans on both sides of the river are holding separate celebrations of the Mexican Independence day. The El Paso Mexicans had a meeting at the court house this morning an also a parade. Across the river the Juarez Mexicans are celebrating the event in grand style. The cry heard all day on both sides of the river is, “Via Cuba Libre 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s will run until midnight tonight anyway and much later if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stering is finished on Chopin hall and it will soon be ready fo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Bascom and a number of Las Cruces and El Paso sports have gone for a bear hunt in the San Andres mountains, where bear are said to be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practice has been postponed from this evening to Tuesday of next week because of the festivities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rigation pilgrims are hustling for $200 today and they say they will raise that amount if they bust a susp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y Irvin’s mosquito mixture. Only ten cents.—ad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beat the Colts yesterday by a score of 17 to 12. The Browns had a ringer in the person of a bill poster, from the Wallace shows, who swatted the ball out of the 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 Davis, a “cullud” tonsorial tickler, got into a discussion with a fellow laborer in this hirsute vale of tears and rum this morning and proceeded to carve the latter’s countenance with a pocket knife. Ten days for being dru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locomotive was received here by the S.P., and will run between El Paso and Sanderson when the Sunset trains are pu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Davis, of the Mexican Central, is minus a pair of new Walter L. Douglas $3.60 shoes. He attended the circus Saturday night and while watching the elephant, allowed his feet to hang down from the reserved seat section. One of the “razorbacks” with the circus crawled under the seats, grabbed the congress shoes and got away with them Davis went home in his sock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Rockfellow, of Tucson, is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Mexicans were celebrating Diaz’s birthday in Mexico yesterday, in San Francisco the veterans of the Mexican war were celebrating the entry of American troops into the City of Mexico, 48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4-year-old boy eloped with a 12 year old girl at Victoria, Texas,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bett-Fitzsimmons fight, which was scheduled to take place at Dallas, is in danger of dropping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who went to Albuquerque to take part in the bicycle races at the New Mexico fair, writes that he has been barred. Harry is too fast for the New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Fink reports that his force killed 64 canines during August. There are still about 5000 worthless “purps” that ought, to be slaughtered before the streets are free from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⅞; lead, $6.25; copper, 11; Mexican pesos, 52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895</w:t>
      </w:r>
    </w:p>
    <w:p>
      <w:pPr>
        <w:pStyle w:val="Normal"/>
        <w:jc w:val="both"/>
        <w:rPr/>
      </w:pPr>
      <w:r>
        <w:rPr>
          <w:rFonts w:cs="Times New Roman" w:ascii="Times New Roman" w:hAnsi="Times New Roman"/>
        </w:rPr>
        <w:t>Bicycle bloomers are now made in all shades and shapes. One of the latest devices in the addition of a skirt that falls over the bloomers when the wearer is walking, but by some contrivance it hitched up out of the way when the wearer is ri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eptember 19, 20, and 21 the Mexican Central railway will give its last $20 rate excursion to the City of Mexico. The trip can be made in two days and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7, 1895</w:t>
      </w:r>
    </w:p>
    <w:p>
      <w:pPr>
        <w:pStyle w:val="PlainText"/>
        <w:jc w:val="both"/>
        <w:rPr/>
      </w:pPr>
      <w:r>
        <w:rPr>
          <w:rFonts w:cs="Times New Roman" w:ascii="Times New Roman" w:hAnsi="Times New Roman"/>
          <w:sz w:val="24"/>
        </w:rPr>
        <w:t>The weather was clear, the highest temperature being 92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iritualist medium and his wife who were to the city and garnered considerable coin were exposed as fakirs. The man’s wife was pretty and when she turned the lights low and led in the singing the “circle” did not notice how the “medium” was manipulating strings under the table and behind the cur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uckman, a young man employed at the El Paso foundry had a narrow escape from being shot as he entered the back yard of his home at night. Bullets whizzed by his head. Next day he learned they were fired by a policeman on the trail of anoth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opin hall wa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Browns defeated the Colts 17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gro barbers tried to settle a quarrel by using knives and one of them went to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John Sellman, who was run over by a horse at the circus, settled fo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17, 1895</w:t>
      </w:r>
    </w:p>
    <w:p>
      <w:pPr>
        <w:pStyle w:val="Normal"/>
        <w:jc w:val="center"/>
        <w:rPr>
          <w:rFonts w:ascii="Times New Roman" w:hAnsi="Times New Roman" w:cs="Times New Roman"/>
          <w:b/>
          <w:b/>
        </w:rPr>
      </w:pPr>
      <w:r>
        <w:rPr>
          <w:rFonts w:cs="Times New Roman" w:ascii="Times New Roman" w:hAnsi="Times New Roman"/>
          <w:b/>
        </w:rPr>
        <w:t>SOCIAL CLUB AGITATED; CITY COUNCIL FIXES TAX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Phil Smith has presented the McGinty club with “A Trip to Coney Island” and “Ten Minutes with the Minstr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im Lyons of the baseball association, says El Paso will put a strong team in the field when Pueblo comes t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has transferred to C.B. Morehead a half interest in lots 17 to 22, block 18, Morehead’s addition for a consideration of $100 and a one-half interest in lots 23 to 28, block 18, Morehead’s addition for a like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to have been a competitive examination for candidates seeking admission to the Sam Houston normal school at the court house this morning but no one appeared before judg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his morning to Horace T. Wagner and Delia M. Mc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Fernandez has been reinstated by chief of police, Ed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Latter Day Saints are going to Salt Lake City from this section to attend the October conference of the Mormo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 Jones and Francis Lucero celebrated Mexican Independence day yesterday and this morning each contributed three dollars to buy ham sandwiches for the Tiburon isla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s tomorrow at 9 oclock, as a board of equalization, when all property owners who feel that the city assessor .has overtaxed them may call and explain their griev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is one of the Texas delegates to the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Keays, the well-known El Paso plumber, has gone to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astors are busy getting up a bulletin board giving the places and hours of worship. These boards will be hung in the hot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Kayser has returned from New York and is able to be about on crutches. While crossing Broadway he tripped on a rail and injured his kneec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Ed. Fink left today for Albuquerque to size up suspicious persons who may be bound south in order that he can get a line o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ould be a nice thing if some of El Paso’s young society men would form a club and give a hop once a week during the wint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reat celebration yesterday both in Juarez and Chihuahuaita and the Mexican end of El Paso was decorated with lanterns and tricolored banners at night that added greatly to the general appearance of this part of town. Everything was orderly and were it not for the decorations and the firing of cannon, one would hardly have thought there was so much excitement going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ently, a negro employed at the Pierson hotel as a waiter, thought the United States was having another Independence day and started to make things lively for the guests last night after he had stored away a goodly supply of fiery liquid. However, officers Chodoin and Fernandez appeared on the scene and he was bustled off to the county jail to sober 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895</w:t>
      </w:r>
    </w:p>
    <w:p>
      <w:pPr>
        <w:pStyle w:val="TextBody"/>
        <w:widowControl/>
        <w:rPr>
          <w:rFonts w:ascii="Times New Roman" w:hAnsi="Times New Roman" w:cs="Times New Roman"/>
        </w:rPr>
      </w:pPr>
      <w:r>
        <w:rPr>
          <w:rFonts w:cs="Times New Roman" w:ascii="Times New Roman" w:hAnsi="Times New Roman"/>
        </w:rPr>
        <w:t>A new wrinkle in house building is the use of iron sheeting on the outside over layers of heavy wrapping paper, the iron being made to appear like brick by a stamping pro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onlight bicycle parties are becoming very popular. The belated pedestrian plodding homeward now hears the familiar note of the cyclist’s whistle and bell, and such feminine expressions as, “Oh, isn’t it lovely,” “Are my bloomers on tight?” etc., until he wishes he was young again and a disciple of the wheel.—Eddy Cur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8, 1895</w:t>
      </w:r>
    </w:p>
    <w:p>
      <w:pPr>
        <w:pStyle w:val="PlainText"/>
        <w:jc w:val="both"/>
        <w:rPr/>
      </w:pPr>
      <w:r>
        <w:rPr>
          <w:rFonts w:cs="Times New Roman" w:ascii="Times New Roman" w:hAnsi="Times New Roman"/>
          <w:sz w:val="24"/>
        </w:rPr>
        <w:t>The weather was clear, the highest temperature being 91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 copper 12.2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and of the United States army, it was reported at Fort Bliss, was to devolve upon General Nelson A. Miles, following the retirement of Lieutenant General John M. Scho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grape shipments were becoming heavier every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Flyer was to be put on by the Southern Pacific October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Ritter was to begin boring for artesian water at Washington park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families from Oklahoma were here on their way to join the Porfirio Diaz Mormon colony near Pa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was to turn over to the Santa Fe two cars of oranges a day for three months for shipment to eastern market. The Mexican orange was said to be sweeter than the California product and easier to dispos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Judge Hart had decided them was no law in Texas prohibiting glove contests, and consequently the Corbett-Fitzsimmons fight would take place in Dallas October 31 as sched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18, 1895</w:t>
      </w:r>
    </w:p>
    <w:p>
      <w:pPr>
        <w:pStyle w:val="Normal"/>
        <w:keepNext w:val="true"/>
        <w:jc w:val="center"/>
        <w:rPr>
          <w:rFonts w:ascii="Times New Roman" w:hAnsi="Times New Roman" w:cs="Times New Roman"/>
          <w:b/>
          <w:b/>
        </w:rPr>
      </w:pPr>
      <w:r>
        <w:rPr>
          <w:rFonts w:cs="Times New Roman" w:ascii="Times New Roman" w:hAnsi="Times New Roman"/>
          <w:b/>
        </w:rPr>
        <w:t>SIXTEEN GAMBLERS ARRESTED;</w:t>
      </w:r>
    </w:p>
    <w:p>
      <w:pPr>
        <w:pStyle w:val="Normal"/>
        <w:jc w:val="center"/>
        <w:rPr>
          <w:rFonts w:ascii="Times New Roman" w:hAnsi="Times New Roman" w:cs="Times New Roman"/>
          <w:b/>
          <w:b/>
        </w:rPr>
      </w:pPr>
      <w:r>
        <w:rPr>
          <w:rFonts w:cs="Times New Roman" w:ascii="Times New Roman" w:hAnsi="Times New Roman"/>
          <w:b/>
        </w:rPr>
        <w:t>BISHOP KEY HE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assessor had raised the valuation of the G.H. property in this city $60,000, but a representative of the road appeared before the city council this morning and induced them to reduce it to the old fig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here of the death of George Berliner, which occurred in Mexico after he had been badly scalded in a wreck on the Inter-Oceanic railroad. He was formerly a resident of this city. Mrs. Berliner arrived on the S.P. this morning and will await the arrival of her husband’s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Watson dreamed of the seven Greek sleepers, went into a San Antonio street thirst parlor in his dream and after imbibing a gallon or so of sulphate of potash, laid down beside an arc light to dream of battles won, but was aroused from his conquests by a cruel policemen who took him captive and carried him off to jail. This morning he contributed $3 to buy juju paste for the babies up in Wrangel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puty sheriff went, through the Gem gambling rooms today and there was no one there but the negro 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ish consul general L. Carden is at the Vendome from the city of Mexico. He is visiting this city, Chihuahua and Guaymas in order to ascertain if vice consuls are needed at these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Crawford has returned from his trip to the jungles of Sou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ntalion.Gutierrez was so overcome by Independence day celebration that he sat down to rewrite the national anthem to the tune of “Stand From in Under Casey.” This morning he contributed $3 to purchase wormwood tablets for the indians of Campe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Clifford has leased the Fewel property on San Antonio street and will make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as fringed at this morning’s session by a number of anxious property owners who feared their property valuations were to be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itacio Madrid, who has been engaged in missionary work in this city for the Congregation church, left this morning for Hermosillo, Sonora, to continue his lab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Watson, mounted on his bicycle, had a serious collision last night with a tandem ridden by George Heatherly and Charley Ball. He went up in the air and came down with a thud entwined in the spokes of his two wheeled steed. He is no relation to the man of the same name who dreamed of Greek gods last night and was fined in cou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his morning sold lot 2 in block 2, Campbell’s addition, to Aurelio Gomez for a consideration of $2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y, of Sherman, will be in the city next Sunday and will preach to the congregation of Trinity church in the Mills building on tha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citations were served on knights of the green cloth by deputy sheriff Will Ten Eyc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oday is the Jewish New Year and the orthodox Jews have closed their stores to observe the holida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895</w:t>
      </w:r>
    </w:p>
    <w:p>
      <w:pPr>
        <w:pStyle w:val="Normal"/>
        <w:jc w:val="both"/>
        <w:rPr/>
      </w:pPr>
      <w:r>
        <w:rPr>
          <w:rFonts w:cs="Times New Roman" w:ascii="Times New Roman" w:hAnsi="Times New Roman"/>
        </w:rPr>
        <w:t>Three momentous events happened yesterday, (1) the Odd Fellows shut off the saloon men and gamblers from membership, (2) the gamblers closed up in El Paso, Tex., and thirdly, the Morning Times reduced its size one ha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umor was abroad this afternoon that the mayor was thinking of enforcing the local observance of the Sunday law which closes up every place of business on the Sabbath, saloons and all. There is a large element in the community that will hope the rumor is tr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Watson, one of El Paso’s popular young man, met with an accident last night, out of which he came in a most fortunate manner. He was riding along on his wheel when a tandem mounted by George Heatherly and Charley Ball struck him amidships and the next thing he knew he was sailing up into the ambient atmosphere, with his bike above him. He flew clear over the tandem and came down mixed up with his wheel on the other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9, 1895</w:t>
      </w:r>
    </w:p>
    <w:p>
      <w:pPr>
        <w:pStyle w:val="PlainText"/>
        <w:jc w:val="both"/>
        <w:rPr/>
      </w:pPr>
      <w:r>
        <w:rPr>
          <w:rFonts w:cs="Times New Roman" w:ascii="Times New Roman" w:hAnsi="Times New Roman"/>
          <w:sz w:val="24"/>
        </w:rPr>
        <w:t>The weather was clear, the highest temperature being 91 and the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received a letter from the Houston Chamber of Commerce asking El Paso to send a delegation to the Atlanta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convicted and sentenced for bigamy in Silver City had been conspicuous in El Paso church circles a few years before. He went to Santa Fe in 1885 as a Methodist missionary and later became a Presbyterian min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George Berliner, who died as a result of scalds received in a train wreck between Mexico City and Vera Cruz, was sent to El Paso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goffin, Captain Fewel and George Look intended to go to St. Louis to see the owner of Overland street property on which it was planned to erect a $200,000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m gambling room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nstruction work was under w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R.P. Bland was coming here to speak on the free coinage of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895</w:t>
      </w:r>
    </w:p>
    <w:p>
      <w:pPr>
        <w:pStyle w:val="Normal"/>
        <w:jc w:val="both"/>
        <w:rPr/>
      </w:pPr>
      <w:r>
        <w:rPr>
          <w:rFonts w:cs="Times New Roman" w:ascii="Times New Roman" w:hAnsi="Times New Roman"/>
        </w:rPr>
        <w:t>The special train containing the irrigation congress pilgrims was scheduled to arrive in this city at 4 p.m. today en route from Albuquerque to Eddy and the Pecos Valley. They will be met at the Santa Fe depot by Mayor Campbell and other city officials. The visitors will be escorted to the City Hall where they take carriages for a drive. There will be dinner at the Kingsbery at 6:30 p.m., after which they will be escorted to the T.&amp;P. depot where the special will be found ready for the pilgri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rrick for the city artesian water works is finished and ready for the trimmings. Messrs. Holland &amp; Rheinheimer, the contractors, did a good job of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0, 1895</w:t>
      </w:r>
    </w:p>
    <w:p>
      <w:pPr>
        <w:pStyle w:val="PlainText"/>
        <w:jc w:val="both"/>
        <w:rPr/>
      </w:pPr>
      <w:r>
        <w:rPr>
          <w:rFonts w:cs="Times New Roman" w:ascii="Times New Roman" w:hAnsi="Times New Roman"/>
          <w:sz w:val="24"/>
        </w:rPr>
        <w:t>The weather was cloudy, the highest temperature being 90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7-8c, copper 12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ern Pacific offices and shops were cleaned and decorated to the limit with flowers in profusion in preparation for the arrival of the inspection board of the Atlantic operating board of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delegates from the irrigation congress in Albuquerque were due to ar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g clouds gave warning of the approach of the equinoctial storms generally due about September 22. The clouds were drifting in from the west getting ready for the sun’s crossing the equator, when day and night would be of equal leng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or 20 carriages were needed to handle the irrigation congress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Copper smelter was to blow-in. Manager Fitzgerald had overhauled the boi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goffin, W.D. Duke and John Steffian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20, 1895</w:t>
      </w:r>
    </w:p>
    <w:p>
      <w:pPr>
        <w:pStyle w:val="PlainText"/>
        <w:keepNext w:val="true"/>
        <w:jc w:val="center"/>
        <w:rPr>
          <w:rFonts w:ascii="Times New Roman" w:hAnsi="Times New Roman" w:cs="Times New Roman"/>
          <w:b/>
          <w:b/>
          <w:sz w:val="24"/>
        </w:rPr>
      </w:pPr>
      <w:r>
        <w:rPr>
          <w:rFonts w:cs="Times New Roman" w:ascii="Times New Roman" w:hAnsi="Times New Roman"/>
          <w:b/>
          <w:sz w:val="24"/>
        </w:rPr>
        <w:t>IRRIGATION CONGRESS</w:t>
      </w:r>
    </w:p>
    <w:p>
      <w:pPr>
        <w:pStyle w:val="PlainText"/>
        <w:jc w:val="center"/>
        <w:rPr/>
      </w:pPr>
      <w:r>
        <w:rPr>
          <w:rFonts w:cs="Times New Roman" w:ascii="Times New Roman" w:hAnsi="Times New Roman"/>
          <w:b/>
          <w:sz w:val="24"/>
        </w:rPr>
        <w:t>DELEGATES ARRIVE IN CIT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gent Fitzgerald will blow in at the International copper smelter, in a few days as soon as the teams, now engaged in hauling ore, reach the Southern Pacific from the Arizona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hat a number of the more prominent Jewish citizens are absent from the city there was no celebration of the Jewish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rrick at the, city well has been completed and ready for the trimmings. Now for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s 3 and 4 of the Juarez street car line have just been painted and look like n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baseball team will be here for two games Saturday and Sunday. The local boys are warming up and expect to give the visitors a rousing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mor was abroad this afternoon that the mayor was thinking of forcing the local observance of the Sunday closing laws, requiring all business houses to close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prising burglar is abroad again. He entered the sleeping quarters of the fire department last night and relieved Harry Shipley of 40 cents, while he dreamed peace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selections were added to the, McGinty band library yesterday. They are the Directorate and King Cotton marches by Sousa and will be played at the next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cas Salzar got his dates mixed as well at his drinks and this morning contributed $3 to purchase earn, salve for the Taos penit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rain of three Pullmans filled with irrigation congress delegates will arrive in the city today at 4 oclock. They will be met at the depot by mayor Campbell and the city council, Judge Hunter and other county officials, while the reception committee is composed of B.W. Grover, Richard Caples, major Fewell and city attorney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D.J. Mack, of Globe, Arizona, lies at the undertaking rooms of the Star stables with a gunshot wound over the heart. He had tried to get work, but failing to do so ended his life. He left a note asking for forgiveness. The remains will be held awaiting advices from Globe, the Odd Fellows, of which he was a member, taking charge of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train due this morning will be along about 8 oclock this afternoon, according to the dispatcher. The engine “busted a flue” at Alpine and it had to be mended before the train could pro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blew out a furnace, yesterday, that had been running, for two years. This is considered a very good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ton del Paso number 4 of the I.O.O.F. will entertai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de Reimer gave a dinner party at the Kingsberry last night, to a few of his friends. These present were Misses Leila Trumbull, Marie Shelton, Emma Ullman and Vicky Woods; Messrs. Whitmer, Spilisy and Danz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 Silver 66 7-8; lead, 3.20; copper, .11; Mexican pesos, .5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895</w:t>
      </w:r>
    </w:p>
    <w:p>
      <w:pPr>
        <w:pStyle w:val="Normal"/>
        <w:jc w:val="both"/>
        <w:rPr/>
      </w:pPr>
      <w:r>
        <w:rPr>
          <w:rFonts w:cs="Times New Roman" w:ascii="Times New Roman" w:hAnsi="Times New Roman"/>
        </w:rPr>
        <w:t>Judge Buckler has been holding court at Marfa the past week, and from the height of the judicial bench has been gazing upon the familiar faces of Senator Dean District Attorney McGown and W.H. Bur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arnival Committee met this noon and chose Messrs. Albers, Freudenthal and Fassett as a finance committee. They start Monday to raise $1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1, 1895</w:t>
      </w:r>
    </w:p>
    <w:p>
      <w:pPr>
        <w:pStyle w:val="Normal"/>
        <w:jc w:val="center"/>
        <w:rPr>
          <w:rFonts w:ascii="Times New Roman" w:hAnsi="Times New Roman" w:cs="Times New Roman"/>
          <w:b/>
          <w:b/>
        </w:rPr>
      </w:pPr>
      <w:r>
        <w:rPr>
          <w:rFonts w:cs="Times New Roman" w:ascii="Times New Roman" w:hAnsi="Times New Roman"/>
          <w:b/>
        </w:rPr>
        <w:t>IRRIGATION CONGRESS MEETS HERE; BARNEY EARLY STABB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ast events a social was given by the local Odd Fellows in celebration of the fourth anniversary of their lodge’s establishment. Capt. J.R. Montford took charge of the entertainment and speeches were made by Lieut. Gen. F.E. Hunter, and past Capt. Henry I. Cap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unknown Mexican men and a woman went into the El Paso saddlery store this morning and. tried to purchase a gun for $12. They asked that it be loaded for them but the money they tendered was discovered to be counterfeit $1 silver pieces. They got away before an officer could be summoned to arres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Owens, of Holbrook, Ariz., left at noon over the Santa Fe with his prisoner, John Dace, who escaped from the county jail on the 10</w:t>
      </w:r>
      <w:r>
        <w:rPr>
          <w:rFonts w:cs="Times New Roman" w:ascii="Times New Roman" w:hAnsi="Times New Roman"/>
          <w:sz w:val="24"/>
          <w:vertAlign w:val="superscript"/>
        </w:rPr>
        <w:t>th</w:t>
      </w:r>
      <w:r>
        <w:rPr>
          <w:rFonts w:cs="Times New Roman" w:ascii="Times New Roman" w:hAnsi="Times New Roman"/>
          <w:sz w:val="24"/>
        </w:rPr>
        <w:t>. He left the $25 reward with officer Ar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ostle George Teasdale of Salt Lake, and bishop Eyting, of Colonia Juarez; left for Salt Lake City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arnival committee met at noon and chose Messrs. Albers, Freudenthal and Fassett as a finance committee. They will start Monday to raise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ple from Switzerland were married at the Vend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regular session. Alderman Stewart stated that the expenses of the city are too great and proposed doing away with part of the fire apparatus, and making arrangements to have the Star stables furnish a horse to haul the truck to a fire when one occurred. However, the other members of the council could not see it in this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erk was instructed to draw a warrant for $2000 in favor of A. Courchesne for the city’s part of the expense of building the county road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vitation to attend the Dallas fair was received and referred to the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rrigation visitors arrived in the city at 4:30 oclock yesterday and were given a rousing reception. There were several prominent persons in the party, among them being Gen. E. A. Carr, retired; Clark E. Carr, postmaster at Galesburg, Ill., and minister to Denmark during Harrison’s Administration; former governor Sheldon, of Louisiana; governor W.T. Thornton, of New Mexico; professors P.H. Newel and A.P. Davis of the hydrographic department of the geological survey of the United States signal corps; Geo. Q. Cannon of the first presidency of the Mormon church, apostle John Henry Smith, judge Kinney of Salt Lake City and judge Shurtleff, of Ogden,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ors were taken about El Paso and Juarez and were dined at the Kingsberry during their stay in the city; many speeches being made by those prominent in irrigation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been holding court at Marfa during the last week and the judicial bench has been gazing upon the familiar faces of senator Dean, district attorney McGown and W.R.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hower last night but it failed to lay the dust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Early was discovered lying on a street car track at 9 oclock last night by a street car driver. He was found to, have two knife wounds in his thigh and was taken to the Sister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¾;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2 and the lowest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citizens met a special train bearing 62 delegates to the Albuquerque national irrigation congress on their way from Albuquerque to see the irrigation project in Pecos valley. The visitors were given a trip to Juarez and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40 prisoners in the county jail awaiting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fined $1 and costs for disturbing religious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 the delegates to the national irrigation congress who were in the city, promised to support El Paso’s proposed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was holding court at Marfa, where Judge Falvey, J.M. Dean, District Attorney McGown and W.H. Burges were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Gauss, associate editor of the Denver Republican, spent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uncil meeting Alderman Stewart said expenses should be cut down, and the only place he saw for cutting was in the fire department. He thought a cut could be made on the hook and ladder truck by engaging the Coldwell livery stable to furnish a team and driver to take the truck to a fire when one occurred. Alderman Whitmore said the hook and ladder truck was first needed at a fire and that to take the truck off would result in an increase in the insurance rate. He suggested cutting down the salaries of all city employes and letting the alderman work for nothing. Mayor Campbell admitted the pruning knife should be used, and the finance committee was ordered to look into the probl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2, 1895</w:t>
      </w:r>
    </w:p>
    <w:p>
      <w:pPr>
        <w:pStyle w:val="Normal"/>
        <w:jc w:val="center"/>
        <w:rPr>
          <w:rFonts w:ascii="Times New Roman" w:hAnsi="Times New Roman" w:cs="Times New Roman"/>
          <w:b/>
          <w:b/>
        </w:rPr>
      </w:pPr>
      <w:r>
        <w:rPr>
          <w:rFonts w:cs="Times New Roman" w:ascii="Times New Roman" w:hAnsi="Times New Roman"/>
          <w:b/>
        </w:rPr>
        <w:t>WORKING ON SMELTER ROAD;</w:t>
      </w:r>
    </w:p>
    <w:p>
      <w:pPr>
        <w:pStyle w:val="Normal"/>
        <w:jc w:val="center"/>
        <w:rPr>
          <w:rFonts w:ascii="Times New Roman" w:hAnsi="Times New Roman" w:cs="Times New Roman"/>
          <w:b/>
          <w:b/>
        </w:rPr>
      </w:pPr>
      <w:r>
        <w:rPr>
          <w:rFonts w:cs="Times New Roman" w:ascii="Times New Roman" w:hAnsi="Times New Roman"/>
          <w:b/>
        </w:rPr>
        <w:t>ALBERQUERQUE DEFEATS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bout 1 oclock this afternoon, quilts that had been put out to dry on the roof of the Lindell hotel caught fire from sparks that arose from the chimney. The quilts were all burned up and the woodwork under the roof also caught fire, the damage being $200. The truck was at first sent to the Vendome hotel by mistake and it required some time, before they reached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reat game between El Paso and Albuquerque at Sportsmen’s park Sunday, El Paso made 14 errors and Albuquerque 9, while the Duke City players scored 20 runs and the loc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known thief entered W.H. Holmes’s residence late Saturday night and after securing $30 and a few other valuables and was getting away when Holmes spied him and chased him to the door. However, he stood Holmes off and when the latter went for his gun, Mr. Burglar got away and escaped the shots that were fired afte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W.H. Winn has gone to Louisville, K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erliner was buried with Masonic honors In Concordia cemetery yesterday. The pall bearers were Messrs. Morehead, Kern, D. Kelly, G.W. Davis, John Julian and Capt. B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en are exercised over the inclination of the council to discontinue the fire truck and will protest against such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plumbers are all smiling but it looks a trifle like pushing-things when they, inquire for frozen pipes as one did of Horace Steve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heavy rain Saturday that washed out the tracks from Fort Hancock to Sierra Blanca and the trains have been delayed on this ac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dolph Hoffman has returned from Santa Fe where he went to attend th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oy has gone to work for Mr. Courchesne on the smelter road and has ten teams at work. The force will be materially increased within a few days and it is expected to complete the work in fa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J. Mack who killed himself last Friday was buried yesterday the Odd Follows having charge of the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preaching at the Mills building this evening by bishop Key, this being the last service preparatory to the annual conference of th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hodists are getting Trinity ready so that they will soon be able to move into their handsom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¾;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jc w:val="center"/>
        <w:rPr>
          <w:rFonts w:ascii="Times New Roman" w:hAnsi="Times New Roman" w:cs="Times New Roman"/>
        </w:rPr>
      </w:pPr>
      <w:r>
        <w:rPr>
          <w:rFonts w:cs="Times New Roman" w:ascii="Times New Roman" w:hAnsi="Times New Roman"/>
        </w:rPr>
        <w:t>September 23. 1895</w:t>
      </w:r>
    </w:p>
    <w:p>
      <w:pPr>
        <w:pStyle w:val="Normal"/>
        <w:jc w:val="both"/>
        <w:rPr/>
      </w:pPr>
      <w:r>
        <w:rPr>
          <w:rFonts w:cs="Times New Roman" w:ascii="Times New Roman" w:hAnsi="Times New Roman"/>
        </w:rPr>
        <w:t>Some El Paso bicyclers would make themselves more popular if they didn’t try to show off around the streets by scorching through them like a runaway mule. This fast riding in town is senseless and dangerous to pedestrians and other whee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 Roy has gone to work for Mr. Courchesne with half a dozen teams on the smelter road, and the force will be increased. The line runs from the intersection of Main and San Francisco Sts., northwest of the Southern Pacific track, 300 or 400 feet distant to the tanks, where there is a turn to the left over the S.P. and the line runs north and west through the old Fort Bliss reservation to the old smelter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3, 1895</w:t>
      </w:r>
    </w:p>
    <w:p>
      <w:pPr>
        <w:pStyle w:val="PlainText"/>
        <w:jc w:val="both"/>
        <w:rPr/>
      </w:pPr>
      <w:r>
        <w:rPr>
          <w:rFonts w:cs="Times New Roman" w:ascii="Times New Roman" w:hAnsi="Times New Roman"/>
          <w:sz w:val="24"/>
        </w:rPr>
        <w:t>The weather was cloudy, the highest temperature being 88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4, copper and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new residence was to be erected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pecial dinner at the Palmer dining hall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 No. 2 of the United States fish commission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ol wave struck El Paso, while the street cars in Ogden, Utah, were using snowp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still working hard for a proposed $200,000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tried to pass 12 counterfeit American dollars at the El Paso Saddlery company’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s Kemp and Brack went out on the Santa Fe on a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General Hernandez, commander of the northern military district of Mexico; Collector Bauche and Max Weber of Juarez; Judge J.F. Crosby, Briton Davis and prominent citizens of Mexico City purchased 100,000 acres of land adjoining Juarez and embracing all the coal lands near there. It was planned to develop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895</w:t>
      </w:r>
    </w:p>
    <w:p>
      <w:pPr>
        <w:pStyle w:val="Normal"/>
        <w:jc w:val="both"/>
        <w:rPr/>
      </w:pPr>
      <w:r>
        <w:rPr>
          <w:rFonts w:cs="Times New Roman" w:ascii="Times New Roman" w:hAnsi="Times New Roman"/>
        </w:rPr>
        <w:t>The firemen are exercised over the proposal of the city councilmen to disestablish the Hook &amp; Ladder equipment. It is understood that when the council carries out alderman Stewart’s idea of selling the truck horses and letting the paid men connected with the truck go, the entire volunteer part of the fire department will resign and disband. One officer of the department says that the Star Stable people cannot get that truck to a fire within 20 minutes of the time that the regular equipment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blic Library has come to be a thing of reality, room number 127 in the Sheldon Block being opened up fo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4, 1895</w:t>
      </w:r>
    </w:p>
    <w:p>
      <w:pPr>
        <w:pStyle w:val="PlainText"/>
        <w:jc w:val="both"/>
        <w:rPr>
          <w:rFonts w:ascii="Times New Roman" w:hAnsi="Times New Roman" w:cs="Times New Roman"/>
          <w:sz w:val="24"/>
        </w:rPr>
      </w:pPr>
      <w:r>
        <w:rPr>
          <w:rFonts w:cs="Times New Roman" w:ascii="Times New Roman" w:hAnsi="Times New Roman"/>
          <w:sz w:val="24"/>
        </w:rPr>
        <w:t>The weather was cloudy, the temperature being 72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3-4,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arnival finance committee was doing goo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age was built in the park for Maj. McGlennon's ea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in from Mexico brought $171,000 Mexican dollars on the way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ight meteor passed over the city at on early morning hour. It was on the way south, tinging the landscape an emerald green for a few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Carr who commanded the government troops in Arizona many years, successfully fighting the Mescalero Apaches and other Indians, was in the city visiting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on foot among El Paso and Deming cattlemen to send a delegation to Washington to prevail upon secretary Morton to lift the quarantine against the importation of cattle from Mexico. Grass in this country was fine and cattlemen with herds to Mexico were anxious to bring them to this side to fa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4, 1895</w:t>
      </w:r>
    </w:p>
    <w:p>
      <w:pPr>
        <w:pStyle w:val="Normal"/>
        <w:jc w:val="center"/>
        <w:rPr>
          <w:rFonts w:ascii="Times New Roman" w:hAnsi="Times New Roman" w:cs="Times New Roman"/>
          <w:b/>
          <w:b/>
        </w:rPr>
      </w:pPr>
      <w:r>
        <w:rPr>
          <w:rFonts w:cs="Times New Roman" w:ascii="Times New Roman" w:hAnsi="Times New Roman"/>
          <w:b/>
        </w:rPr>
        <w:t>MURDERED WOMAN BURIED;</w:t>
      </w:r>
    </w:p>
    <w:p>
      <w:pPr>
        <w:pStyle w:val="Normal"/>
        <w:jc w:val="center"/>
        <w:rPr>
          <w:rFonts w:ascii="Times New Roman" w:hAnsi="Times New Roman" w:cs="Times New Roman"/>
          <w:b/>
          <w:b/>
        </w:rPr>
      </w:pPr>
      <w:r>
        <w:rPr>
          <w:rFonts w:cs="Times New Roman" w:ascii="Times New Roman" w:hAnsi="Times New Roman"/>
          <w:b/>
        </w:rPr>
        <w:t>LAMP CAUSES FI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rs. Lay Thompson, charged with having killed Hattie Baker last night, was, this morning granted a preliminary hearing before justice Howe and granted bail in the sum of $76 which she quickly furnished, A.A. Howard and A.T. Downs signing the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ttie Baker was buried yesterday afternoon, from the undertaking rooms of the Star stables. There were no services and there were only three women mourners who rode behind the remains. It is said that her mother at Silver City refused to accept a telegram notifying her of the death of her daughter though she knew the purpose of the me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verturned or exploded lamp in the rear room of the Red Light called out the fire department but the flames were extinguished before tried firemen arrived and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urt is hearing today the two-year-old suit of the El Paso Fuel company against G.H. Evans et al. This came crew out of the trouble connected with the building Fort Bliss when so many business men in the city lost-the pay for their work and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judge Crosby indicates that he was successful in St. Louis relative to the organization of a construction company for them proposed Southwestern road. The judge is now in New York, where the project will be further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thodist ministers went to Deming this morning with bishop Key to attend the Southwest Texas annual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lia Lago, a descendant of Yaqui royalty, was arrested last night on a charge of disturbing the peace and was fined $6 this morning to buy cayenne pepper lozenges for the use of the Kaffirs in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freight train men are being laid off between here and Tucson because the trains are being consolidated and less help is re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returned from Dallas this morning and declared that the big fight will surely be pulled off there and an excursion will be run out of this city by the T.P., 24 hours before the day of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of White Oaks railroad fame, is in the city hiding his smile under a big Mexican somb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in El Paso that the engineer, who was running the engine of the train on which George Berliner was riding when he was killed was intoxicated and at first the conductor refused to run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⅞; lead, 3.15; copper, .11; Mexican pesos, .52.</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895</w:t>
      </w:r>
    </w:p>
    <w:p>
      <w:pPr>
        <w:pStyle w:val="Normal"/>
        <w:jc w:val="both"/>
        <w:rPr/>
      </w:pPr>
      <w:r>
        <w:rPr>
          <w:rFonts w:cs="Times New Roman" w:ascii="Times New Roman" w:hAnsi="Times New Roman"/>
        </w:rPr>
        <w:t>Howard Maple sold 35 copies of last evening’s Daily Herald. The sales in other directories were large, but the management had anticipated large sales and issued a large extra edition all of which our advertisers received the benef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nana tree planted in the Pierson yard last spring by Mrs. W.P. Inness, is growing fine, and will be set in a tub for preservation through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5, 1895</w:t>
      </w:r>
    </w:p>
    <w:p>
      <w:pPr>
        <w:pStyle w:val="PlainText"/>
        <w:jc w:val="both"/>
        <w:rPr/>
      </w:pPr>
      <w:r>
        <w:rPr>
          <w:rFonts w:cs="Times New Roman" w:ascii="Times New Roman" w:hAnsi="Times New Roman"/>
          <w:sz w:val="24"/>
        </w:rPr>
        <w:t>The weather was cloudy, the highest temperature being 76 and the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Durack, superintendent of the Pecos stone quarries, and party returned from a prospecting trip in the Sierra Madre west of Magdalena,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overcoats made their appearance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ll of the Pierson hotel received an electric comb, the invention of her son, Frank Bell, who wa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sters at the hospital-took care of a woman who arrived sick from Mexico a week previous. Having recovered her health, the woman wanted the county to send her to Chattanooga, but Judge Hunter said the county could not d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N. Marshall, chief engineer of the Rio Grande Northern, was up from Chis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K. Albers and Henry Pfaft raised $550 for the McGinty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5, 1895</w:t>
      </w:r>
    </w:p>
    <w:p>
      <w:pPr>
        <w:pStyle w:val="Normal"/>
        <w:jc w:val="center"/>
        <w:rPr>
          <w:rFonts w:ascii="Times New Roman" w:hAnsi="Times New Roman" w:cs="Times New Roman"/>
          <w:b/>
          <w:b/>
        </w:rPr>
      </w:pPr>
      <w:r>
        <w:rPr>
          <w:rFonts w:cs="Times New Roman" w:ascii="Times New Roman" w:hAnsi="Times New Roman"/>
          <w:b/>
        </w:rPr>
        <w:t>McGINTY CLUB RAISES</w:t>
      </w:r>
    </w:p>
    <w:p>
      <w:pPr>
        <w:pStyle w:val="Normal"/>
        <w:jc w:val="center"/>
        <w:rPr>
          <w:rFonts w:ascii="Times New Roman" w:hAnsi="Times New Roman" w:cs="Times New Roman"/>
          <w:b/>
          <w:b/>
        </w:rPr>
      </w:pPr>
      <w:r>
        <w:rPr>
          <w:rFonts w:cs="Times New Roman" w:ascii="Times New Roman" w:hAnsi="Times New Roman"/>
          <w:b/>
        </w:rPr>
        <w:t>$1000 FOR CARNIVA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orchestra of the Philharmonic society of Juarez is scheduled to give a concert, in the Juarez Plaz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g Jung was received into the Baptist church last night and will be baptize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of the federal court arrived this evening on the Southern Pacific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street cars are being painted for the Juarez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rison over the river engaged in a little target practice this morning before day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cGinty blowout is scheduled for the end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nny Beach has sold to Mrs. L.G. Greenland, lots 15 and 16, in block 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so low that it is nothing but a rivu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arnival finance, committee has raised $1000 but in looking into the situation more closely before deciding to spen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Green was arraigned before the alcalde this morning on a charge of having overloaded his stomach and this morning was fined $5 to buy cornstarch pudding for the natives of the Congo Fre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Y.M.C.A. have accepted the resignation of secretary Sloan, who has resigned and will leave for Durango where he believes he can do better. They have written for anoth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byterians have called Rev. A.M. Elliott, of Edwardsville, Ill., to fill the pulpit in the place of Rev. Hyland,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ment of the Congregational training school has secured the services of Edward Baber as instructor, in carpentr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returned this morning from Marfa where he has been holding court and will open the district court her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regular McGinty concerts this year but the season will close with a concert at the plaza, the date to be set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heavy fog yesterday and the dew was heavier than usual. While there was some mist in the morning it did not last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returned today from a two months’ visit in New York state where he visited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7-8,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895</w:t>
      </w:r>
    </w:p>
    <w:p>
      <w:pPr>
        <w:pStyle w:val="Normal"/>
        <w:jc w:val="both"/>
        <w:rPr/>
      </w:pPr>
      <w:r>
        <w:rPr>
          <w:rFonts w:cs="Times New Roman" w:ascii="Times New Roman" w:hAnsi="Times New Roman"/>
        </w:rPr>
        <w:t>Bicycle riders should avoid Overland St. between Utah and Stanton Sts. as some one has taken the trouble to pound up a lot of bottles and scatter the stuff over the road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uckler returned this morning from Marfa where he has been holding court, and opens the district court in this city next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chanan &amp; Powers have the contract for building the gallery in Chopin Music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6, 1895</w:t>
      </w:r>
    </w:p>
    <w:p>
      <w:pPr>
        <w:pStyle w:val="PlainText"/>
        <w:jc w:val="both"/>
        <w:rPr/>
      </w:pPr>
      <w:r>
        <w:rPr>
          <w:rFonts w:cs="Times New Roman" w:ascii="Times New Roman" w:hAnsi="Times New Roman"/>
          <w:sz w:val="24"/>
        </w:rPr>
        <w:t>The weather was clear, the highest temperature being 86 and the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s atmosphere during the night was damp—something unusual in El Paso on a cloudles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was retrenching, and a dozen freight trainmen working between this city and Tucson were lai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heavy fog at 5 o’clock in the morning. There was also much d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ircus was 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firemen looked disapprovingly at Alderman Stewart’s proposition to sell the horses for the book and ladder truck and dispose of the regular salaried driver. His plan was to use a private team when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El Paso girls at the Southern Female college, West Point, Miss., wrote books that they were doing well and were known as “Those Texas Girls.” There were ten red-headed girls in th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895</w:t>
      </w:r>
    </w:p>
    <w:p>
      <w:pPr>
        <w:pStyle w:val="Normal"/>
        <w:jc w:val="both"/>
        <w:rPr/>
      </w:pPr>
      <w:r>
        <w:rPr>
          <w:rFonts w:cs="Times New Roman" w:ascii="Times New Roman" w:hAnsi="Times New Roman"/>
        </w:rPr>
        <w:t>Of all the bum street car lines, the “tramvias de Ciudad Juarez” swipes the cake. The management, if there is any, certainly must be asleep or dead. There was a grand concert over the river last night and the street cars carried lots of people over from this side, but the street car management didn’t have enough get-up or enterprise to run a car or two at the conclusion of the concert to bring the visitors back, the consequence being that about 50 folks were compelled to walk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1 p.m. today quilts that had been put out to dry on the roof of the Lindell Hotel caught fire from sparks from the kitchen chimney; and as they burned, the heat set fire to the wooden roof beneath the tin. By mistake the truck was sent to the Vendome Hotel ere it got to the sc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7,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89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3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Mandolin club drew a large crowd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was in the park watching Major Glennon feed his menager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frightened a burglar away from hi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McGlennon had plans for a zoological garden. He already had a black bear and two wildcats for the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riving association issued a prospectus, saying that its object was the fostering of a gentlemanly sport, such an riding, driving and racing and the encouragement of speed in roadsters. It was proposed to construct a nice track. There was talk of race horses being wintered in this city. Capt. Charles Davis, Max Weber, B.W. Grover, Britton Davis, Dr. Vilas, Dr. Justice, E. Kohlberg, S.J. Gatlin and M.B. Davis were some of the men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7, 1895</w:t>
      </w:r>
    </w:p>
    <w:p>
      <w:pPr>
        <w:pStyle w:val="Normal"/>
        <w:jc w:val="center"/>
        <w:rPr>
          <w:rFonts w:ascii="Times New Roman" w:hAnsi="Times New Roman" w:cs="Times New Roman"/>
          <w:b/>
          <w:b/>
        </w:rPr>
      </w:pPr>
      <w:r>
        <w:rPr>
          <w:rFonts w:cs="Times New Roman" w:ascii="Times New Roman" w:hAnsi="Times New Roman"/>
          <w:b/>
        </w:rPr>
        <w:t>MEXICAN METHODISTS</w:t>
      </w:r>
    </w:p>
    <w:p>
      <w:pPr>
        <w:pStyle w:val="Normal"/>
        <w:jc w:val="center"/>
        <w:rPr>
          <w:rFonts w:ascii="Times New Roman" w:hAnsi="Times New Roman" w:cs="Times New Roman"/>
          <w:b/>
          <w:b/>
        </w:rPr>
      </w:pPr>
      <w:r>
        <w:rPr>
          <w:rFonts w:cs="Times New Roman" w:ascii="Times New Roman" w:hAnsi="Times New Roman"/>
          <w:b/>
        </w:rPr>
        <w:t>HOLD CONFERENC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local district conference of the Chihuahua missions opened this morning at the Mexican Methodist church on South Campbell street, with presiding elder Corbin in the chair. There are nearly a dozen native missionaries in attendance and a fine showing is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concert in Juarez last night given by the Mexican Philharmonic society, which was largely attended by El Pasoans. The street car company took many people to the other side, but had not enough gumption to run cars back to town after the concert, so those musically inclined were compelled to return byway of the shoe leather ex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Rule found a suspicious looking hat box in this morning’s S.P. express car and upon investigating found four boxes containing 200 cigars, which he confis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 Grover and others are moving for the organization of a driving club and major Rand has offered his grove for a track and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m nests in the cottonwood trees at the court house are being burned up by the use of kerosene on the end of a large spo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has returned from a trip to the north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verly Thomas has returned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named Giluly was brought in from Pecos this morning by United States marshal Scarborough on a charge of impersonating an officer. He waived preliminary hearing and furnish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 Hill, who left with the chapel car Emmanuel from this city last year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f claimants on the defunct El Paso National bank do not discontinue losing their certificates, the hair of the receiver’s assistant will turn prematurely gra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pPr>
      <w:r>
        <w:rPr>
          <w:rFonts w:cs="Times New Roman" w:ascii="Times New Roman" w:hAnsi="Times New Roman"/>
        </w:rPr>
        <w:t>September 28, 1895</w:t>
      </w:r>
    </w:p>
    <w:p>
      <w:pPr>
        <w:pStyle w:val="Normal"/>
        <w:jc w:val="both"/>
        <w:rPr/>
      </w:pPr>
      <w:r>
        <w:rPr>
          <w:rFonts w:cs="Times New Roman" w:ascii="Times New Roman" w:hAnsi="Times New Roman"/>
        </w:rPr>
        <w:t>Mr. Courchesne expects to finish the County road north of the smelter tonight, and start in on the city road Mo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cycle riders are called upon now by the police to “have their lamps trimmed and burning,” at 6:30 p.m. owing to the shortening of th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28, 1895</w:t>
      </w:r>
    </w:p>
    <w:p>
      <w:pPr>
        <w:pStyle w:val="Normal"/>
        <w:keepNext w:val="true"/>
        <w:jc w:val="center"/>
        <w:rPr>
          <w:rFonts w:ascii="Times New Roman" w:hAnsi="Times New Roman" w:cs="Times New Roman"/>
          <w:b/>
          <w:b/>
        </w:rPr>
      </w:pPr>
      <w:r>
        <w:rPr>
          <w:rFonts w:cs="Times New Roman" w:ascii="Times New Roman" w:hAnsi="Times New Roman"/>
          <w:b/>
        </w:rPr>
        <w:t>WASHINGTON PARK RACE TRACK</w:t>
      </w:r>
    </w:p>
    <w:p>
      <w:pPr>
        <w:pStyle w:val="Normal"/>
        <w:keepNext w:val="true"/>
        <w:jc w:val="center"/>
        <w:rPr>
          <w:rFonts w:ascii="Times New Roman" w:hAnsi="Times New Roman" w:cs="Times New Roman"/>
          <w:b/>
          <w:b/>
        </w:rPr>
      </w:pPr>
      <w:r>
        <w:rPr>
          <w:rFonts w:cs="Times New Roman" w:ascii="Times New Roman" w:hAnsi="Times New Roman"/>
          <w:b/>
        </w:rPr>
        <w:t>IS PLANNED</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W. Grover and customs collector Davis appeared before the city council at the meeting last night, stating that they represented the driving club and asked that they be granted a five year lease on Washington Park. They informed the council that they would construct a track and beautify the grounds and it was their intention to so arrange matters that a midwinter meet might be held within six weeks. The matter was referred to a special committee composed of aldermen Roberts, Whitmore and Cli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Crosby was heard from this morning. He is in New York and is reported to be doing well with his railroad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armona y Valle and other notable physicians of Mexico will arrive tomorrow morning en route, to Denver where they will attend the medica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F. Woodson will return to Missouri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erchant, of Dallas arrived this morning and will be in town for several days; he said that sentiment is divided in Dallas regarding the propriety of holding the big figh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Tackaberry will probably come to El Paso to meet Harry Walz on the local bicyc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received a petition from New York for signatures, asking congress to recognize the Cubans as a belligerent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Ashton, formerly of this section, is now superintendent of the Consolidated mine of the Kansas City Consolidate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wish places of business are closed today on account of it being Tom Kipp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allam will preach to men and boys at the Y.M.C.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Logan will build the new band stand at Fort Bliss, the cost of which will be $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Vela is an Aztec light who started to burn the candle at both ends and this morning was fined $3 in the police court, the money being devoted to a fund to purchase chili con carne to supply president Cleveland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evening J.C. Ross and wife celebrated the 13th anniversary of their wedding, a number of friends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ilor Jones has moved from the Jail to his new Myrtle avenue residence and deputy sheriff Will Ten Eyck has moved into the jai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nine and the hill nine are scheduled for a nine inning go at the grounds, back of Hickerson’s planing mill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ydia J. Mitchell, aged 74 years died at Hotel Dieu last night at 10:30 after an illness extending over a period of six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9, 1895</w:t>
      </w:r>
    </w:p>
    <w:p>
      <w:pPr>
        <w:pStyle w:val="PlainText"/>
        <w:jc w:val="both"/>
        <w:rPr/>
      </w:pPr>
      <w:r>
        <w:rPr>
          <w:rFonts w:cs="Times New Roman" w:ascii="Times New Roman" w:hAnsi="Times New Roman"/>
          <w:sz w:val="24"/>
        </w:rPr>
        <w:t>The weather was rainy, the highest temperature being 80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Rule captured 200 smuggled cigars on a Southern Pacific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Fink said that bicycle riders must have their lamps trimmed and burning at 6:30 o’clock in the evening, as the days were growing sh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mith, J.H. Harper and C.B. Patterson went down the valley and bagged 120 birds, four ducks and six rab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ould-be mashers from El Paso made themselves objectionable to ladies in the Juarez plaza during a band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men offered to bet that the Corbett-Fitzsimmons fight would not be fought in Dallas. Doc Albers offered to put up $2,000 that the fight would take place there on schedule time and the anti-fight money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received from New York a petition that the Cuban patriots be recognized as bellige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September 29, 1895</w:t>
      </w:r>
    </w:p>
    <w:p>
      <w:pPr>
        <w:pStyle w:val="Normal"/>
        <w:jc w:val="center"/>
        <w:rPr>
          <w:rFonts w:ascii="Times New Roman" w:hAnsi="Times New Roman" w:cs="Times New Roman"/>
          <w:b/>
          <w:b/>
        </w:rPr>
      </w:pPr>
      <w:r>
        <w:rPr>
          <w:rFonts w:cs="Times New Roman" w:ascii="Times New Roman" w:hAnsi="Times New Roman"/>
          <w:b/>
        </w:rPr>
        <w:t>BLIZZARD HITS CITY;</w:t>
      </w:r>
    </w:p>
    <w:p>
      <w:pPr>
        <w:pStyle w:val="Normal"/>
        <w:jc w:val="center"/>
        <w:rPr>
          <w:rFonts w:ascii="Times New Roman" w:hAnsi="Times New Roman" w:cs="Times New Roman"/>
          <w:b/>
          <w:b/>
        </w:rPr>
      </w:pPr>
      <w:r>
        <w:rPr>
          <w:rFonts w:cs="Times New Roman" w:ascii="Times New Roman" w:hAnsi="Times New Roman"/>
          <w:b/>
        </w:rPr>
        <w:t>GRAND JURY IS LECTUR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district conference a Chihuahua Methodist mission closed last night at the church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hurch was crowded yesterday to witness the baptism of Lung Jung, a convert of Rev. Lum C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has returned from trip to the northwest during which he stopped at Salt Lake and took a fl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cGinty blowout will come Friday night and the city council will be asked to adjourn early in order that alderman Schutz, who tickles the chin of the big bass drum may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that went to St. Louis to investigate the hotel plans has returned and states that Col. Howard is in favor of erecting the hotel, stone being the material proposed for the erection of the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White’s wife presented him with a bouncing baby boy Friday and Charlie has not struck the earth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men for the term were lined up this morning and given a lecture by judge Buckler, who warned them that it was their duty to keep their mouths shut. The jury is made up its follows: W.T. Hixson, W.J. Rand, W.E. Rhoton, L. Papen, E.H. Vogeley, W.H. Long, E. Thomas, E.W.S. Neff. B.W. Grover, H.C. Myles, J.H. Lohner, W.W.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ns about this section during the past few days have been very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Malone, the G.H. passenger train from New Orleans was thrown from the track by spreading and sinking rails and engineer F.A. Thompson was, thrown under the engine and scalded to death by escaping steam. Thompson was a bachelor 38 years of age, but is said to have been, engaged to an El Paso woman, whom he was to w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blizzard of the season came bright and early this year. Early this morning the mercury sank to 43 and heavy rains fell at 4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on and H. Blum Land company of Galveston, offers to put up $1500 in cash for a hotel to be erected on the Schutz sit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Fuller yesterday arrested Williams Franklin and Joseph Williams, two negroes, as they had property which was stolen last June from Mrs. Wright. The men took the chief of police to an old boiler back of the Gem saloon where they said they had found the stuff and as their story seemed straight, they wer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Burke, of the treasury department is in town today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has returned from New Mexico, where he had a good time despite the fact that he was barred from the races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6⅞; copper .11; lead, $3.15; Mexican pesos, 52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895</w:t>
      </w:r>
    </w:p>
    <w:p>
      <w:pPr>
        <w:pStyle w:val="Normal"/>
        <w:jc w:val="both"/>
        <w:rPr/>
      </w:pPr>
      <w:r>
        <w:rPr>
          <w:rFonts w:cs="Times New Roman" w:ascii="Times New Roman" w:hAnsi="Times New Roman"/>
        </w:rPr>
        <w:t>Park Pittman has returned after a trip of several months through the Northwest. He stopped at Salt Lake where he took a swim or rather float in the great Salt Lake and gazed upon a whole lot of country along the west coast. He enjoyed himself, and is in excellent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S. Hart departs by this morning’s National for Toluca, from which point he will turn southward and enter the State of Guerrero for the purpose of examining some very rich mining property. He has three days’ journey mule back before reaching his dest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30, 1895</w:t>
      </w:r>
    </w:p>
    <w:p>
      <w:pPr>
        <w:pStyle w:val="PlainText"/>
        <w:jc w:val="both"/>
        <w:rPr/>
      </w:pPr>
      <w:r>
        <w:rPr>
          <w:rFonts w:cs="Times New Roman" w:ascii="Times New Roman" w:hAnsi="Times New Roman"/>
          <w:sz w:val="24"/>
        </w:rPr>
        <w:t>The weather was clear, the lowest temperature being 80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or a hundred El Paso sportsmen were expected to go down the valley hunting quail, ducks and doves and the indications were that the feathered tribe would be kept busy. Conductor Pickett, Justice Catlin, Tom Johnson and Jack Conners went out with a camping outfit, intending to open up on the birds on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fell and overcoats made their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wish citizens closed their business establishments and attended services at the home of Mr. Stola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ourchesne was pushing construction on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 Worth wheelmen tried their best to beat the state record of 2:18 for a mile held by Harry Walz of El Paso but the best any of them did was 2: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pe of bringing the Corbett-Fitzsimmons fight to Juarez was van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September 30, 1895</w:t>
      </w:r>
    </w:p>
    <w:p>
      <w:pPr>
        <w:pStyle w:val="Normal"/>
        <w:jc w:val="center"/>
        <w:rPr>
          <w:rFonts w:ascii="Times New Roman" w:hAnsi="Times New Roman" w:cs="Times New Roman"/>
          <w:b/>
          <w:b/>
        </w:rPr>
      </w:pPr>
      <w:r>
        <w:rPr>
          <w:rFonts w:cs="Times New Roman" w:ascii="Times New Roman" w:hAnsi="Times New Roman"/>
          <w:b/>
        </w:rPr>
        <w:t>BUILDING ROAD TO SMELTER;</w:t>
      </w:r>
    </w:p>
    <w:p>
      <w:pPr>
        <w:pStyle w:val="Normal"/>
        <w:jc w:val="center"/>
        <w:rPr>
          <w:rFonts w:ascii="Times New Roman" w:hAnsi="Times New Roman" w:cs="Times New Roman"/>
          <w:b/>
          <w:b/>
        </w:rPr>
      </w:pPr>
      <w:r>
        <w:rPr>
          <w:rFonts w:cs="Times New Roman" w:ascii="Times New Roman" w:hAnsi="Times New Roman"/>
          <w:b/>
        </w:rPr>
        <w:t>METHODIST CONFERENC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Mexican Central train due in this city on Sept. 26 did not arrive until this morning, owing to a washout at Sacramento, 20 miles being washed out by heavy rain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will commence work on the city-smelter, road tomorrow, as he has completed the road north of the smelter. Last night he received the city’s check for $2000 for the work to b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lvarez caught it where the chicken got the ax when arraigned before the alcalde this morning. Juan had tried to lick one of his countrymen while under the influence of spirits of tin and carbolic acid. He paid $50 to help fit out an expedition to search in the Antarctic zone for Charlie 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has appointed Col. M.M. Bauche, consul Francisco Mallen and Jesus O. Najera, a committee to receive delegates to the American congress of ethnology. which is to convene in Mexico City beginning Oct.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Kachler expressed the opinion this morning that the waterworks bonds were a go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ylor, who has been post surgeon at Fort Bliss, will leave in a few days for Fort McPherson, Ga. His place here will be taken by Dr. Ewen, who has been post surgeon at Vancouver Barracks,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Flores was this morning appointed official interpreter for the grand jury and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y has made several appointments of ministers for this district, Rev. Mr. Oxley being reappointed as pastor of Trinity church. This will be his fourth year in El Paso and next year he will be sent somewhere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Mexican physicians arrived in the city this morning en route to Denver, Col., where they will attend the medic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fa New Era is authority for the statement that senator J.M. Dean will build a home in Marfa and resid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895</w:t>
      </w:r>
    </w:p>
    <w:p>
      <w:pPr>
        <w:pStyle w:val="Normal"/>
        <w:jc w:val="both"/>
        <w:rPr>
          <w:rFonts w:ascii="Times New Roman" w:hAnsi="Times New Roman" w:cs="Times New Roman"/>
        </w:rPr>
      </w:pPr>
      <w:r>
        <w:rPr>
          <w:rFonts w:cs="Times New Roman" w:ascii="Times New Roman" w:hAnsi="Times New Roman"/>
        </w:rPr>
        <w:t>Young ladies, who ride bicycles in windy weather, such as we have had the past few days, should put some sort of weight at the bottom of their dresses so that they will not blow up so high and –well a word of advice is sufficient. Men have eyes and they will l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iaz has appointed Collector M.M. Bauche, Consul Francisco Fallen and Judge Jesse O. Narera as a committee of reception at this point for the delegates who are to attend the American Congress of Ethnology to be held in the City of Mexico beginning Oct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years ago, the man who would have predicted that Utah would be a State in the Union before New Mexico, would have been set down as a false prophet, if not a lunatic. Now, Utah is in the midst of a State campaign and New Mexico is—well, she is still doing business at the old st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 1895</w:t>
      </w:r>
    </w:p>
    <w:p>
      <w:pPr>
        <w:pStyle w:val="PlainText"/>
        <w:jc w:val="both"/>
        <w:rPr/>
      </w:pPr>
      <w:r>
        <w:rPr>
          <w:rFonts w:cs="Times New Roman" w:ascii="Times New Roman" w:hAnsi="Times New Roman"/>
          <w:sz w:val="24"/>
        </w:rPr>
        <w:t>The weather was cloudy, the highest temperature being 57 and the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7-8,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eraue’s gun exploded while he was out hunting and injured one of his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cket Agent McCarthy was boasting because the Santa Fe train was the only one o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made the crack shot in Sunday’s shooting down the valley. A 100 yards he put a rifle ball, through a dove’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shout on the Mexican Central prevented the train from the south from arriv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McKie of the opera house booked Nat Goodwin and “Darkest Russia” as two of the season’s attr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officials were trying to get the names of the two young men from this side of the river guilty of “mashing” in the plaza during a band conce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ok,” a thoroughbred horse presented to Juan Hart of the Times severe years previous by Captain Doak, owner of Catretas ranch fell into a hole a t Las Cruces and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1, 1895</w:t>
      </w:r>
    </w:p>
    <w:p>
      <w:pPr>
        <w:pStyle w:val="Normal"/>
        <w:keepNext w:val="true"/>
        <w:jc w:val="center"/>
        <w:rPr>
          <w:rFonts w:ascii="Times New Roman" w:hAnsi="Times New Roman" w:cs="Times New Roman"/>
          <w:b/>
          <w:b/>
        </w:rPr>
      </w:pPr>
      <w:r>
        <w:rPr>
          <w:rFonts w:cs="Times New Roman" w:ascii="Times New Roman" w:hAnsi="Times New Roman"/>
          <w:b/>
        </w:rPr>
        <w:t>KID HADLOCK INJURED IN WRECK;</w:t>
      </w:r>
    </w:p>
    <w:p>
      <w:pPr>
        <w:pStyle w:val="Normal"/>
        <w:jc w:val="center"/>
        <w:rPr>
          <w:rFonts w:ascii="Times New Roman" w:hAnsi="Times New Roman" w:cs="Times New Roman"/>
          <w:b/>
          <w:b/>
        </w:rPr>
      </w:pPr>
      <w:r>
        <w:rPr>
          <w:rFonts w:cs="Times New Roman" w:ascii="Times New Roman" w:hAnsi="Times New Roman"/>
          <w:b/>
        </w:rPr>
        <w:t>EL PASO HAS BIG RAI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Dr. J.M. Yair and wife, of London, Eng., are in the city visiting friends. The doctor is endeavoring to induce English capitalists to establish an English colony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E.J. (Kid) Hadlock, fireman J.S. Ryan and express messenger W.H. Critchford were slightly injured in a wreck on the T.P. caused by spreading rails at Metz station, 300 miles from this city, this morning. The spread rails were caused by washou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government cattle inspector has secured a list of all the brands on cattle registered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y head of thoroughbred Durham cattle are quarantined at the S.P. stockyards in this city, as they are infected with ticks and the local inspector will not pass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will have two carloads of cattle in from Mexico tomorrow. He looks for 40,000 head from the south this fall commencing when the quarantine is raised Oct.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cGinty blowout will be given in Chopin hall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eral remark today is that El Paso has been visited by a genuine New York state rain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meeting of local Masons will be held in the lodge rooms tomorrow evening for the purpose of conferring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nchler Bros., of ‘Midland brought in a carload of horses yesterday with which to bring cattle up from Mexico and today are bringing up 150 head of beef cattle for slaught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reen, an insurance agent, was arrested this morning on a warrant from Flagstaff, Ariz., charging him with obtaining money under false pret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rosson, Frank McMahon and W.H. Earle are taking civil service examinations today before W.E. Race, J.H. Adams and C.B. Dowd, the exa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ustoms inspector Heusits, of Deming, a prominent Mason, who has been in Mexico conferring degrees, passed through El Paso this morning en route hom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895</w:t>
      </w:r>
    </w:p>
    <w:p>
      <w:pPr>
        <w:pStyle w:val="Normal"/>
        <w:jc w:val="both"/>
        <w:rPr>
          <w:rFonts w:ascii="Times New Roman" w:hAnsi="Times New Roman" w:cs="Times New Roman"/>
        </w:rPr>
      </w:pPr>
      <w:r>
        <w:rPr>
          <w:rFonts w:cs="Times New Roman" w:ascii="Times New Roman" w:hAnsi="Times New Roman"/>
        </w:rPr>
        <w:t>Mr. Courchesne begins tomorrow on the city-smelter road, as he has completed the road north of the smelter. He received last evening the city’s warrant for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nchler Brothers brought in yesterday from Midland a carload of horses with which to bring cattle up from Mexico; and today are bringing in 150 head of beef cattle for immediate slaught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 1895</w:t>
      </w:r>
    </w:p>
    <w:p>
      <w:pPr>
        <w:pStyle w:val="PlainText"/>
        <w:jc w:val="both"/>
        <w:rPr/>
      </w:pPr>
      <w:r>
        <w:rPr>
          <w:rFonts w:cs="Times New Roman" w:ascii="Times New Roman" w:hAnsi="Times New Roman"/>
          <w:sz w:val="24"/>
        </w:rPr>
        <w:t>The weather was cloudy, the highest temperature being 63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Yair, who recently arrived from London to locate in the Mesilla valley, was the guest of Alderman E.C. Roberts, pending completion of their residence on their property on the river. Dr. Yair was interested in the proposed dam and irrigation canals to be constructed near Rincon by an English syndicate. Dr. Yair was a Scotchman, who planned to raise fruit and vegetables. Two young men came from across the sea with him and bought land adjoining his. It was expected that many other English people would arrive during the next 14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ollinson was moving a large herd of cattle from Alpine to Clare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cattlemen from all over the southwest were com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Race, J.H. Adams and C.B. Dowd were examined for positions in the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Kruttschnitt, newly appointed general manager of the Southern Pacific, was in the city on his way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Flores was appointed interpreter for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2, 1895</w:t>
      </w:r>
    </w:p>
    <w:p>
      <w:pPr>
        <w:pStyle w:val="Normal"/>
        <w:jc w:val="center"/>
        <w:rPr>
          <w:rFonts w:ascii="Times New Roman" w:hAnsi="Times New Roman" w:cs="Times New Roman"/>
          <w:b/>
          <w:b/>
        </w:rPr>
      </w:pPr>
      <w:r>
        <w:rPr>
          <w:rFonts w:cs="Times New Roman" w:ascii="Times New Roman" w:hAnsi="Times New Roman"/>
          <w:b/>
        </w:rPr>
        <w:t>RAISING MONEY TO BUILD</w:t>
      </w:r>
    </w:p>
    <w:p>
      <w:pPr>
        <w:pStyle w:val="Normal"/>
        <w:jc w:val="center"/>
        <w:rPr>
          <w:rFonts w:ascii="Times New Roman" w:hAnsi="Times New Roman" w:cs="Times New Roman"/>
          <w:b/>
          <w:b/>
        </w:rPr>
      </w:pPr>
      <w:r>
        <w:rPr>
          <w:rFonts w:cs="Times New Roman" w:ascii="Times New Roman" w:hAnsi="Times New Roman"/>
          <w:b/>
        </w:rPr>
        <w:t>SIERRA MADRE ROA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ngel Seijas, a brother to mayor Siejas, of Juarez, and Miss Marie de Jesus Alvarez were married at the Guadalupe churches Juarez this morning, the civil ceremony, later being performed at the home of the bride’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was stirred up at noon by the report that the Corbett-Fitzsimmons prize fight would be held near this city and a meeting of prominent citizens was held this morning in furtherance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essive association of El Paso will meet in the county court room tomorrow evening to consider the Juarez-Corralitos railroad project. Judge Crosby has wired from New York that $20,000 can be raised there if $10,000 can be raised here. The Mexican government requires $30,000 to be posted before the road can be started. Max Weber and Lieut. Britton Davis have put up $2600 each and the other $6000 will be secur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at Juarez this afternoon that Manuel Rornero Rubio, minister of the interior of the Mexican republic, had died. He was the father of president Diaz’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on the street this morning that mayor Seijas of Juarez had been deposed by governor Ahumada but a telephonic communication from the other side was to the effect that the story was a f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district attorney Culberson is in town preparatory to opening the United States district court here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office inspector Hamilton is in town to attend the term of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erosene lamp exploded in the rear of the Wigwam yesterday evening and made such a blaze that the fire department was called out. However, the fire was quickly extinguished and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ooks for the enrollment of delinquent taxes and sales of property taken in default of payment of taxes have been received at the city hall. They are arranged so as to make the work less difficult. Justice Catlin planned the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ime card has been changed so that the southbound train will leave this side at 4:40. The northbound train will arrive here at 7:40 so as to connect with the Southern Pacific. This schedule will go into effect Octo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nity church is all completed except for the glass in the windows, which will be put i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Mexican Central was abandoned on account of washouts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jc w:val="center"/>
        <w:rPr>
          <w:rFonts w:ascii="Times New Roman" w:hAnsi="Times New Roman" w:cs="Times New Roman"/>
        </w:rPr>
      </w:pPr>
      <w:r>
        <w:rPr>
          <w:rFonts w:cs="Times New Roman" w:ascii="Times New Roman" w:hAnsi="Times New Roman"/>
        </w:rPr>
        <w:t>October 3, 1895</w:t>
      </w:r>
    </w:p>
    <w:p>
      <w:pPr>
        <w:pStyle w:val="Normal"/>
        <w:jc w:val="both"/>
        <w:rPr/>
      </w:pPr>
      <w:r>
        <w:rPr>
          <w:rFonts w:cs="Times New Roman" w:ascii="Times New Roman" w:hAnsi="Times New Roman"/>
        </w:rPr>
        <w:t>U.S. District Attorney Culberson is in town preparatory to the opening of the U.S. district court next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37 people who handed in names for the new El Paso-made bike, but Mr. Thos. G. Quinn was the lucky man. His was No. 19 and he suggested “Ranger” which was decided on this morning. “Ranger” is a very appropriate name and no doubt they will sell like “hot cakes.” Mr. Quinn will receive a b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 was stirred up this noon by reports that went flying around the streets that there was a strong likelihood of the Corbett-Fitzsimmons prize fight being pulled off in Juarez; and a committee of citizens held an important meeting at 11:30 in furtherance of the m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 1895</w:t>
      </w:r>
    </w:p>
    <w:p>
      <w:pPr>
        <w:pStyle w:val="PlainText"/>
        <w:jc w:val="both"/>
        <w:rPr/>
      </w:pPr>
      <w:r>
        <w:rPr>
          <w:rFonts w:cs="Times New Roman" w:ascii="Times New Roman" w:hAnsi="Times New Roman"/>
          <w:sz w:val="24"/>
        </w:rPr>
        <w:t>The weather was cloudy, the highest temperature being 56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Ward said the climate of the country was undergoing a wonderful change. Old-timers said they never saw it rain so hard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gislature passed an anti-fight bill with an emergency clause attached. It was reported here, making it look uncertain whether the Corbett-Fitzsimmons fight would come off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Mexican brought in 32 ducks in one bunch that he had killed in the lakes near San Elizari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w wrecked the westbound Texas &amp; Pacific passenger train miles this side of Metz. The train was going 30 miles an hour when Engineer E.J. Hadlock saw the cow on the track a few feet ahead. The engine left the track when it hit the cow, plunged along through the mud and finally turned over. The baggage and express car went 50 to 60 feet further before toppling over. Engineer Hadlock and Fireman J.B. Ryan escaped serious injury by jumping from the locomotive. No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895</w:t>
      </w:r>
    </w:p>
    <w:p>
      <w:pPr>
        <w:pStyle w:val="Normal"/>
        <w:jc w:val="both"/>
        <w:rPr>
          <w:rFonts w:ascii="Times New Roman" w:hAnsi="Times New Roman" w:cs="Times New Roman"/>
        </w:rPr>
      </w:pPr>
      <w:r>
        <w:rPr>
          <w:rFonts w:cs="Times New Roman" w:ascii="Times New Roman" w:hAnsi="Times New Roman"/>
        </w:rPr>
        <w:t>There will be an important meeting of the El Paso Cycle Track Assn. tomorrow night at Feldman’s studio. Business pertaining to Thanksgiving Meet and also the National circuit meet will b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is called for this evening to take action on the Juarez-Corralitos road. Judge Crosby has wired from New York that $20,000 can be raised there if $10,000 is raised here, as the Mexican government requires a guarantee deposit of $30,000 before the project can be successfully launc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4, 1895</w:t>
      </w:r>
    </w:p>
    <w:p>
      <w:pPr>
        <w:pStyle w:val="PlainText"/>
        <w:jc w:val="both"/>
        <w:rPr/>
      </w:pPr>
      <w:r>
        <w:rPr>
          <w:rFonts w:cs="Times New Roman" w:ascii="Times New Roman" w:hAnsi="Times New Roman"/>
          <w:sz w:val="24"/>
        </w:rPr>
        <w:t>The weather was rainy, the highest temperature being 69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still seemed to be a chance for El Paso to get the Corbett-Fitzsimmons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Hartman was licensed to practice law in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Buchanan of the El Paso Progressive association called a meeting at the courthouse to discuss means of obtaining the Corrallitos railroad. A committee was appointed to raise $5,000 toward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S.H. Buchanan was preparing plans for the proposed big hote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Wilson resigned his position with the Wells Fargo company to begin the practice of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T.C. Butler, secretary of the American legation in Mexico City, was expected to arrive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Green was at the Pierson after a visit to his brother in Mexico City. His home was San Francisco, where he went in 18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ream cheese was selling for 15 cents a pound; 18 pounds of California potatoes for 25 cents; canned corn at 10 cents a can; 10 pounds of leaf lard for 95 cents and sauerkraut at 6 cents a pou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4, 1895</w:t>
      </w:r>
    </w:p>
    <w:p>
      <w:pPr>
        <w:pStyle w:val="Normal"/>
        <w:jc w:val="center"/>
        <w:rPr>
          <w:rFonts w:ascii="Times New Roman" w:hAnsi="Times New Roman" w:cs="Times New Roman"/>
          <w:b/>
          <w:b/>
        </w:rPr>
      </w:pPr>
      <w:r>
        <w:rPr>
          <w:rFonts w:cs="Times New Roman" w:ascii="Times New Roman" w:hAnsi="Times New Roman"/>
          <w:b/>
        </w:rPr>
        <w:t>GUN PLAY IN PHIL YOUNG’S</w:t>
      </w:r>
    </w:p>
    <w:p>
      <w:pPr>
        <w:pStyle w:val="Normal"/>
        <w:jc w:val="center"/>
        <w:rPr>
          <w:rFonts w:ascii="Times New Roman" w:hAnsi="Times New Roman" w:cs="Times New Roman"/>
          <w:b/>
          <w:b/>
        </w:rPr>
      </w:pPr>
      <w:r>
        <w:rPr>
          <w:rFonts w:cs="Times New Roman" w:ascii="Times New Roman" w:hAnsi="Times New Roman"/>
          <w:b/>
        </w:rPr>
        <w:t>SALOON; EL PASO AFTER FIGH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business men of the city, who are members of the Progressive association, met last night at the courthouse for the purpose of discussing means to secure $5000 for the furtherance of Crosby’s railroad project and a committee of nine was appointed. They purpose to collect $200 from 25 different persons, the money to be paid when the project i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F. Woodson left for his old home in Missouri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Mexican Central train did not arrive and probably will not be here today on account of washouts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onsul Mallen is today flying the colors on the consulate at half mast out of respect for the late secretary of the interior Mr. Rub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arnival committee yesterday sent J.J. Taylor to Dallas to interview president Stuart, of the Florida Athletic club, and see if it is possible to bring the Corbett-Fitzsimmons prize figh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llie Brown got on a rampage and fractured the peace so that she contributed a five spot this morning to the order of free and independent uncemented b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Slosson’s wife presented him with a boy this morning and Charlie is walking on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was nearly two hours late today on account of a small wash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onicio Soto, the San Elizario policeman, who was beaten up by four Mexicans several days ago, died this morning. Severo Cordero, Dierno Cordero and Jose Sierra are in jail, while the authorities are hunting, for Apolonio Sierra. The policeman arrested Apolonio several nights ago and he immediately called on his friends who beat the policema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Wheeler, superintendent of terminals for the T.P. at this point, died this morning as the result of an apopletic stroke. He came to El Paso in 1883 as general foreman of the T.P. and in 1892 was promoted to the position of superintendent of terminals which he held until the time of his death. The deceased was a prominent Mason and a member of the local post of the G.A.R., having served throughout th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man named Deacon Webber, went into Phil Young’s cafe and made himself obnoxious so that he was ordered out of the plain This afternoon about 3:30 he returned with a double barreled shotgun and raised it to a level with the proprietary a head. However, policeman Ross, who was notified, came in a hurry, and, placing a derringer alongside the fellow’s ear, demanded the gun, which was handed over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lead, 2.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895</w:t>
      </w:r>
    </w:p>
    <w:p>
      <w:pPr>
        <w:pStyle w:val="TextBody"/>
        <w:widowControl/>
        <w:rPr>
          <w:rFonts w:ascii="Times New Roman" w:hAnsi="Times New Roman" w:cs="Times New Roman"/>
        </w:rPr>
      </w:pPr>
      <w:r>
        <w:rPr>
          <w:rFonts w:cs="Times New Roman" w:ascii="Times New Roman" w:hAnsi="Times New Roman"/>
        </w:rPr>
        <w:t>It is said that a number of El Paso ladies have determined to either wear small opera bonnets to the theater this winter, or wear none at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inity Church is finished except the glass in the windows, and looks attractive en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eustis, while riding a wheel at Eddy, had her dress caught in the chain and dislocated and sprained an ankle necessitating the use of crutches. She will wear bloomers when riding 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5, 1895</w:t>
      </w:r>
    </w:p>
    <w:p>
      <w:pPr>
        <w:pStyle w:val="Normal"/>
        <w:keepNext w:val="true"/>
        <w:jc w:val="center"/>
        <w:rPr>
          <w:rFonts w:ascii="Times New Roman" w:hAnsi="Times New Roman" w:cs="Times New Roman"/>
          <w:b/>
          <w:b/>
        </w:rPr>
      </w:pPr>
      <w:r>
        <w:rPr>
          <w:rFonts w:cs="Times New Roman" w:ascii="Times New Roman" w:hAnsi="Times New Roman"/>
          <w:b/>
        </w:rPr>
        <w:t>SILVER QUOTATIONS</w:t>
      </w:r>
    </w:p>
    <w:p>
      <w:pPr>
        <w:pStyle w:val="Normal"/>
        <w:keepNext w:val="true"/>
        <w:jc w:val="center"/>
        <w:rPr>
          <w:rFonts w:ascii="Times New Roman" w:hAnsi="Times New Roman" w:cs="Times New Roman"/>
          <w:b/>
          <w:b/>
        </w:rPr>
      </w:pPr>
      <w:r>
        <w:rPr>
          <w:rFonts w:cs="Times New Roman" w:ascii="Times New Roman" w:hAnsi="Times New Roman"/>
          <w:b/>
        </w:rPr>
        <w:t>WERE ON THE BOOM</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funeral of superintendent A.C. Walker was held this morning from St. Clement’s church. The blue lodge of Masons held services at the grave. The pallbearers were J.C. Lackland, judge Peyton F. Edwards, A. Rossiter, H.B. Charmer, Z.B. Carleton and J.L. Ames. The Knights Templar and blue lodge of Masons headed the procession, followed by the McGinty club, and band. All the local railroad offices and shops were closed until after the funeral. No new superintendent has been named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dden boom of half a cent in silver today is occasioning smiles of satisfaction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proposes to shoot for medals shortly and many of the crackerjacks are practicing to improve their a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its regular meeting last night. The proposal of the Washington Park Driving association to lease the park was passed over until the next meeting. The clerk announced that warrants had been issued during the quarter to the amount of $21.688.02. The contract for moving the artesian well machinery was awarded to the Pomeroy Transfer company, which bid $14 for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con Weber made no defence this morning to the charge of attempting to get Phil Young to put on his golden slippers and was bound over to the grand jury by justic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Wilson, who has been connected with the Wells Fargo company for several years, has resigned his position and entered the law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Sierra, one of the Mexicans charged with the murder of Dionicio Soto, the San Elizario policeman, was this morning bound over to the grand jury and brought to El Paso by Capt. Hughes, who lodged him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arrived this morning and a number of railroad men are smiling swee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an Aranda, aged 65, father of Sr. Aranda of the county clerk’s office, died in Juarez yesterday. He was a noted, pioneer and Indian fi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inspector Purdy seized a grip containing 500 cigars at the depo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Elliott, of Edwardsville, Ills., who has been called to the First Presbyterian church, will arrive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has turned much warmer and perhaps El Paso will get a bit of spring weather that was missing last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a troop of the 5th cavalry will be sent to Fort Bliss together with the 18th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½;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6, 1895</w:t>
      </w:r>
    </w:p>
    <w:p>
      <w:pPr>
        <w:pStyle w:val="Normal"/>
        <w:jc w:val="center"/>
        <w:rPr>
          <w:rFonts w:ascii="Times New Roman" w:hAnsi="Times New Roman" w:cs="Times New Roman"/>
          <w:b/>
          <w:b/>
        </w:rPr>
      </w:pPr>
      <w:r>
        <w:rPr>
          <w:rFonts w:cs="Times New Roman" w:ascii="Times New Roman" w:hAnsi="Times New Roman"/>
          <w:b/>
        </w:rPr>
        <w:t>UNCLE PETE GOES</w:t>
      </w:r>
    </w:p>
    <w:p>
      <w:pPr>
        <w:pStyle w:val="Normal"/>
        <w:jc w:val="center"/>
        <w:rPr>
          <w:rFonts w:ascii="Times New Roman" w:hAnsi="Times New Roman" w:cs="Times New Roman"/>
          <w:b/>
          <w:b/>
        </w:rPr>
      </w:pPr>
      <w:r>
        <w:rPr>
          <w:rFonts w:cs="Times New Roman" w:ascii="Times New Roman" w:hAnsi="Times New Roman"/>
          <w:b/>
        </w:rPr>
        <w:t>TO SEE THE CIRCU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It is circus day again, the Wallace shows having come to gladden the hearts of the younger boys and some of the older ones who have not lost all of the boy that is in them and can still enjoy a circus, animals, peanuts and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this morning three troops of the Seventh cavalry were in town early en route from Fort Clark to Fort Apa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ld fashioned singing school is to be established at the Methodist church and it is expected that a large number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hodists will secure a new organ within a short time if the $200 required for the purchase of the instrument can be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 Copeland, general agent of the Santa Fe is in Tucs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ehner leaves tomorrow for the Atlanta exposition. He would have gone today but the circus came to town, and, well, Pete is still one of the boys if he does part his hair on both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rain, which arrived this morning, was the first from Mexico City in several days, as there have been washouts on the Conchas and San Pedro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Van Metter, formerly in the office of the late secretary of the interior Rubio, has returned from a trip to Paris and is in the cit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baseball team met the Cadets yesterday afternoon and trimmed them to the tune of 27 to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eputy United States Marshal Walters arrived this morning with his bride from their honeymoon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Butler, secretary of the American legation at Mexico City,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chutz has gone to New York on 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ies will not practice tonight because there is a circus in town and all want to see the clown band per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on the local division of the S.P. get 40 cents an hour and the firemen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Roebling, son of the famous engineer, is registered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licious persons have been scattering broken glass on Magoffin and Myrtle avenues so the bicyclists had best be careful, especially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ood stated this afternoon that he understood the 25 $200 subscriptions for judge Crosby’s railroad had been pled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7 3-8, lead, 3.15; copper, .11, Mexican pesos, 52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895</w:t>
      </w:r>
    </w:p>
    <w:p>
      <w:pPr>
        <w:pStyle w:val="Normal"/>
        <w:jc w:val="both"/>
        <w:rPr>
          <w:rFonts w:ascii="Times New Roman" w:hAnsi="Times New Roman" w:cs="Times New Roman"/>
        </w:rPr>
      </w:pPr>
      <w:r>
        <w:rPr>
          <w:rFonts w:cs="Times New Roman" w:ascii="Times New Roman" w:hAnsi="Times New Roman"/>
        </w:rPr>
        <w:t>The Great Wallace Shows are in town, and a better one was never in El Paso; the parade proved that. It was a solid mile of glittering pageant, with three bands and a calliope and five elephants, and horses that cannot be equaled by any other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considerable talk through the newspapers about council passing a curfew law that will compel young boys to be indoors after 10 o’clock at night unless they can own some reasonable excuse for being out. This should be done because there is a number of young fellows in El Paso who are spiriting along the path to de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7, 1895</w:t>
      </w:r>
    </w:p>
    <w:p>
      <w:pPr>
        <w:pStyle w:val="PlainText"/>
        <w:jc w:val="both"/>
        <w:rPr/>
      </w:pPr>
      <w:r>
        <w:rPr>
          <w:rFonts w:cs="Times New Roman" w:ascii="Times New Roman" w:hAnsi="Times New Roman"/>
          <w:sz w:val="24"/>
        </w:rPr>
        <w:t>The weather was clear. The highest temperature was 77 and the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2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society people had a pleasant danc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school Monday because a circus wa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ompany of the Eighteenth infantry and a troop of cavalry had been ordered to Fort Bliss, to be stationed there permanently. This would give Fort Bliss three companies of infantry and one of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decided to reserve to the public the use of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ve of absence was granted Alderman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man Aranda, frontier pioneer, died in Juarez. Twenty years previous he purchased a ranch in the Candelaria mountains on the old stage route from Juarez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his return from a buying trip in the east, B. Blumenthal advertised that he was selling men’s suits as $7.50 and boy’s suits as low as 7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7, 1895</w:t>
      </w:r>
    </w:p>
    <w:p>
      <w:pPr>
        <w:pStyle w:val="Normal"/>
        <w:jc w:val="center"/>
        <w:rPr>
          <w:rFonts w:ascii="Times New Roman" w:hAnsi="Times New Roman" w:cs="Times New Roman"/>
          <w:b/>
          <w:b/>
        </w:rPr>
      </w:pPr>
      <w:r>
        <w:rPr>
          <w:rFonts w:cs="Times New Roman" w:ascii="Times New Roman" w:hAnsi="Times New Roman"/>
          <w:b/>
        </w:rPr>
        <w:t>JUDGE MAXEY MAKES PEOPLE</w:t>
      </w:r>
    </w:p>
    <w:p>
      <w:pPr>
        <w:pStyle w:val="Normal"/>
        <w:jc w:val="center"/>
        <w:rPr>
          <w:rFonts w:ascii="Times New Roman" w:hAnsi="Times New Roman" w:cs="Times New Roman"/>
          <w:b/>
          <w:b/>
        </w:rPr>
      </w:pPr>
      <w:r>
        <w:rPr>
          <w:rFonts w:cs="Times New Roman" w:ascii="Times New Roman" w:hAnsi="Times New Roman"/>
          <w:b/>
        </w:rPr>
        <w:t>IN COURT WEAR COAT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local Methodist Mexican ministers have returned from the Northwest Mexican Methodist conference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judge for this district is rather strict regarding the deportment of persons in his courtroom. Not only does he taboo smoking but he will not permit persons in the courtroom in their shirt sle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A. Courchesne has 21 teams and 55 men at work on the smelter road near the tanks where about three weeks will be required to fill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came in an hour earlier this morning, owing to the new schedule which has gone into effect. This enables passengers to connect with the westbound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ndsome border has been painted around the top of the interior of Trinity church and carpets are being lai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doctors are in El Paso on their way, home from the convention in Denver. They will leave tonight for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several bad washouts on the Mexican Central between Juarez and Santa Rosalia, but superintendent Comfort is busy having them repaired and the radius will soon be running smooth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the Columbia and other good bicycle teams will be here within the next two months to show local cyclists what speeding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A.L. Martin, of the port of New York, went east this morning after spending some time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uglas Gray is up from Monterey and will be married tomorrow evening at the home of his parents on South Campbell street, to Miss Angie Marr.</w:t>
      </w:r>
    </w:p>
    <w:p>
      <w:pPr>
        <w:pStyle w:val="PlainText"/>
        <w:jc w:val="both"/>
        <w:rPr/>
      </w:pPr>
      <w:r>
        <w:rPr>
          <w:rFonts w:cs="Times New Roman" w:ascii="Times New Roman" w:hAnsi="Times New Roman"/>
          <w:sz w:val="24"/>
        </w:rPr>
        <w:t>Charles L. Pierce, who in 1882 served as the first chief of the fire department. is in the city today. He is now a resident of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officially stated that role Santa Fe time card will be changed next week so that the northbound train will leave at 10 oclock in the morning and the Silver City train will arrive, an hour earlier than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quires, chief surgeon of the Mexican Central, is in the city today accompanied by Mrs. Squ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½c;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895</w:t>
      </w:r>
    </w:p>
    <w:p>
      <w:pPr>
        <w:pStyle w:val="Normal"/>
        <w:jc w:val="both"/>
        <w:rPr>
          <w:rFonts w:ascii="Times New Roman" w:hAnsi="Times New Roman" w:cs="Times New Roman"/>
        </w:rPr>
      </w:pPr>
      <w:r>
        <w:rPr>
          <w:rFonts w:cs="Times New Roman" w:ascii="Times New Roman" w:hAnsi="Times New Roman"/>
        </w:rPr>
        <w:t>Contractor Courchesne has 21 teams and 55 men working on Smelter-City road near the tanks where some two or three weeks will be occupied in filling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wling is a very popular form of social amusement in the East, and if El Paso had a bowling alley where ladies could go to spend the evening at the fascinating game, it seems it would soon become a favorite sport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8, 1895</w:t>
      </w:r>
    </w:p>
    <w:p>
      <w:pPr>
        <w:pStyle w:val="PlainText"/>
        <w:jc w:val="both"/>
        <w:rPr/>
      </w:pPr>
      <w:r>
        <w:rPr>
          <w:rFonts w:cs="Times New Roman" w:ascii="Times New Roman" w:hAnsi="Times New Roman"/>
          <w:sz w:val="24"/>
        </w:rPr>
        <w:t>The weather was clear, the highest temperature being 83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¼,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Rule arrested a pretty woman from Chicago on a charge of smuggling. She had come from Chicago several weeks previous and had taken up her residence in Juarez. She made frequent trips to this side of the line and was detected by the money orders she received from Chicago. Investigation showed that she had 100 pieces of drawn work on hand ready for shipmen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Purdy captured 500 smuggled cigars at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rbett Concert company of New York was to open Chopin hall October 22 and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attempted to perforate another with buckshot waived preliminary examination before Judge Catlin and was bound over under a bond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s were arrested for smuggling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P. Edwards was appointed brigadier general and the staff of Lieutenant General Cabell, commanding the trans-Mississippi department, Confederate War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8, 1895</w:t>
      </w:r>
    </w:p>
    <w:p>
      <w:pPr>
        <w:pStyle w:val="Normal"/>
        <w:jc w:val="center"/>
        <w:rPr>
          <w:rFonts w:ascii="Times New Roman" w:hAnsi="Times New Roman" w:cs="Times New Roman"/>
          <w:b/>
          <w:b/>
        </w:rPr>
      </w:pPr>
      <w:r>
        <w:rPr>
          <w:rFonts w:cs="Times New Roman" w:ascii="Times New Roman" w:hAnsi="Times New Roman"/>
          <w:b/>
        </w:rPr>
        <w:t>CIRCUS GIVES TWO SHOWS;</w:t>
      </w:r>
    </w:p>
    <w:p>
      <w:pPr>
        <w:pStyle w:val="Normal"/>
        <w:jc w:val="center"/>
        <w:rPr>
          <w:rFonts w:ascii="Times New Roman" w:hAnsi="Times New Roman" w:cs="Times New Roman"/>
          <w:b/>
          <w:b/>
        </w:rPr>
      </w:pPr>
      <w:r>
        <w:rPr>
          <w:rFonts w:cs="Times New Roman" w:ascii="Times New Roman" w:hAnsi="Times New Roman"/>
          <w:b/>
        </w:rPr>
        <w:t>PAYS ONE LICENS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Word was received in El Paso today that James L. Fielder, a young attorney who resided in this city six years ago, shot and killed city marshal C.L. Cantley in the White House saloon. Fielder this morning practically established a claim of self defense as evidence was introduced to show that Cantley, who had been drinking, shot at him several times, but did not hit him. There were eight shots ex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umor about, the city this morning to the effect that a man who had registered under the name of R.T. Norton, at the Vendome was no less a personage than Henry M. Stanley, the African explo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arza is now in charge of the Mexican Methodist church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left this afternoon on a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aft for $1475.25, drawn on the city of E1 Paso, was received by the State National bank this morning. It is for the long delayed artesian well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cycle track association was held last night. W.B. Trull, W.B. Latta, James Marr, F.C. Morris and M.D. Stewart were appointed a committee to arrange for Thanksgiving day meet. It is probable that a race will be arranged between Harry Walz, the crack of the city, and Hugo Hofheinz,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hants of Bagdad were in session last night and five candidates were instructed in mysterious Asiatic lore. It is claimed that over 100 in this city possess this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ace show paid for only one license, though it gave two shows and the ha ha is on the county attorney. He was very agreeably entertained by the show proprietor when be called to collect the second license and while they were chatting, the show moved along so the second fee was not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onsul Mackay came up from the city of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urdock has removed to New York, where he is engaged in the brokerag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rietor Broderson, of the Phoenix, has returned from a six months’ sojourn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arl Pitzer is confined to his bed by illness and was unable to conduct the McGinty rehears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Silver, .67½; lead, 3.15; copper, .11; Mexican pesos, 52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895</w:t>
      </w:r>
    </w:p>
    <w:p>
      <w:pPr>
        <w:pStyle w:val="Normal"/>
        <w:jc w:val="both"/>
        <w:rPr/>
      </w:pPr>
      <w:r>
        <w:rPr>
          <w:rFonts w:cs="Times New Roman" w:ascii="Times New Roman" w:hAnsi="Times New Roman"/>
        </w:rPr>
        <w:t>The telegraph this morning brought the news that the contest between Corbett and Fitzsimmons has been settled for Hot Springs, Ark., but private telegrams say the location has not yet been settled on and that Juarez yet had a chance for the Physical Culture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nt election for the disincorporation of Ysleta resulted in a vote of 50 for disincorporation, one against. The town now has no municipal government, the ruling officers being the justice of the peace and his cons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9, 1895</w:t>
      </w:r>
    </w:p>
    <w:p>
      <w:pPr>
        <w:pStyle w:val="PlainText"/>
        <w:jc w:val="both"/>
        <w:rPr/>
      </w:pPr>
      <w:r>
        <w:rPr>
          <w:rFonts w:cs="Times New Roman" w:ascii="Times New Roman" w:hAnsi="Times New Roman"/>
          <w:sz w:val="24"/>
        </w:rPr>
        <w:t>The weather was clear, the highest temperature being 76 and the lowest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¼,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opened the October session of the federal count. W.D. Johnson of Pecos was foreman of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ace circus arrived and small boys had a great time watching the four elephants and feeding the monkeys. Five thousand people gathered under the tent for the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brought in 38 wild ducks he had killed between this city and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getting too cool for base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full of cavalrymen passing through to Holbrook and Willcox, Ariz., and Ha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edo wires were down and Associated Press reports for Mexico City had to be sent by the wa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chutz went on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elic club of this city, having for its object the preservation of the Gaelic language, gave a banquet in the Vendome hotel to Professor Curtin of the Smithsonian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9, 1895</w:t>
      </w:r>
    </w:p>
    <w:p>
      <w:pPr>
        <w:pStyle w:val="Normal"/>
        <w:jc w:val="center"/>
        <w:rPr>
          <w:rFonts w:ascii="Times New Roman" w:hAnsi="Times New Roman" w:cs="Times New Roman"/>
          <w:b/>
          <w:b/>
        </w:rPr>
      </w:pPr>
      <w:r>
        <w:rPr>
          <w:rFonts w:cs="Times New Roman" w:ascii="Times New Roman" w:hAnsi="Times New Roman"/>
          <w:b/>
        </w:rPr>
        <w:t>CITY COUNCIL FINISHES</w:t>
      </w:r>
    </w:p>
    <w:p>
      <w:pPr>
        <w:pStyle w:val="Normal"/>
        <w:jc w:val="center"/>
        <w:rPr>
          <w:rFonts w:ascii="Times New Roman" w:hAnsi="Times New Roman" w:cs="Times New Roman"/>
          <w:b/>
          <w:b/>
        </w:rPr>
      </w:pPr>
      <w:r>
        <w:rPr>
          <w:rFonts w:cs="Times New Roman" w:ascii="Times New Roman" w:hAnsi="Times New Roman"/>
          <w:b/>
        </w:rPr>
        <w:t>ASSESSMENT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harles L. Pierce, the first chief of the El Paso fire department, who is visiting in El Paso, was entertained by the fire laddies last night and presented with a handsome chief’s badge, closed by the McGinty band tomorrow season by a band concert in San Jacinto plaza. Special music has been arrange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ssage from J.J. Taylor at Dallas states that there is still a chance for El Paso to get the big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d concert season will be closed by the McGinty band tomorrow night, when they will give the last concert in San Jacinto plaza, a special program having been arranged for the occasion. The city council will meet earlier than usual in order that the band members may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ence A. Powell was granted his final citizenship pape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evening judge Maxey ordered the sale of 11,000 smuggled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attorney has not as yet given up hope of collecting the second license from the Wallace circus, as the show will be in Texas sometime and papers can b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just reached the city that Mrs. U.S. Stewart, wife of the cashier of the First National bank, gave birth to a baby girl at Kenville, N.J., on the 9th inst. The glad hand of El Paso extends across Appalachian mountains to greet the newco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election for the disincorporation of Ysleta resulted in a vote of 50 in favor of the motion to disincorporate and one again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djourned sine die at noon today after finishing its labors as a board of equalization. The local banks were assessed 66 2-3 cents on the dollar on both capital and surplus and manager Morehead, of State National, objected to having surplus taxed. The matter will probably be taken into the courts, as Morehead showed an authority from the United States in which similar a by a town in Kentucky was overr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teele, of the Western Union, wanted the valuation of that company property reduced from $2700 to $120 but when asked what last year’s figures were, he could not state. The aldermen looked them up and found the property had then been rendered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election for school trustees Tuesday, two tickets being placed in the field. One ticket composed of J.A. McAleer, Sabiano Madril and Nicolas Madril, was supported by the padre and defeated Char. Kerber, Patricio Apodaca and Cipriano Duran. The majority of the victorious ones was 19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Inspector Dick Rule, of the treasury department this morning arrested Postal clerk E. W. Ford on the S.P. mail car on a charge of smuggling. He found 200 cigars in a grip owned by the mail clerk whom he has been watching for some time. Ford was released on a $100 bond, which was furnished by postmaster Ju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opin music hall is to be opened in about two weeks. It is a beautiful new theater and just the thing El Paso has needed for some time. (This is now the Salvation Army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 between Harry Walz and Hugo Hofheinz is off because W.G., who is still the best, has put a foot down on Harry’s ra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8; lead, 3.15 copper, .11, Mexican pesos, .5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895</w:t>
      </w:r>
    </w:p>
    <w:p>
      <w:pPr>
        <w:pStyle w:val="Normal"/>
        <w:jc w:val="both"/>
        <w:rPr>
          <w:rFonts w:ascii="Times New Roman" w:hAnsi="Times New Roman" w:cs="Times New Roman"/>
        </w:rPr>
      </w:pPr>
      <w:r>
        <w:rPr>
          <w:rFonts w:cs="Times New Roman" w:ascii="Times New Roman" w:hAnsi="Times New Roman"/>
        </w:rPr>
        <w:t>Charles L. Pierce, the first fire chief El Paso ever had, is visiting in this city with his wife from San Francisco. He is a well-known old timer, and the firemen will give him a warm reception tonight i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more pupils have been added to the agricultural college at Las Cruces and the roll now is 98. They expect to have the number increased to over 100,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0, 1895</w:t>
      </w:r>
    </w:p>
    <w:p>
      <w:pPr>
        <w:pStyle w:val="PlainText"/>
        <w:jc w:val="both"/>
        <w:rPr/>
      </w:pPr>
      <w:r>
        <w:rPr>
          <w:rFonts w:cs="Times New Roman" w:ascii="Times New Roman" w:hAnsi="Times New Roman"/>
          <w:sz w:val="24"/>
        </w:rPr>
        <w:t>The weather was clear, the highest temperature being 74 and the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½,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L. Pierce of San Francisco were spending a few days in the city. Years before, when El Paso was wild and woolly and “hard to curry,” Mr. Pierce was a prominent figure in social and business circles here, having been the first chief of the fire department. It was the boast of the old firemen that he was the only chief in the country who went out to fight fires wearing diamonds on his fingers and shirt bosom worth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shington Park Driving association was organized with B.W. Grover, president; H.J. Clifford, first vice-president; M.B. Davis. second vice-president; L. Papin, treasurer; D.G. Hadley, secretary; Charles Davis, J.P. Dieter, O.T. Bassett, Adolph Solomon and Joseph Magoffin,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tleman from out of town thrashed a treacherous friend in a local hotel. At the suggestion of the friend he went out to “rush the growler” and when he returned he found him making love to his wife. The officers arrested him, but said he should have been allowed to thrash his wife as well as his erstwhile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teams were working on the smelter road improvement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el fans hoped to get the annual meeting of the National Cycling associ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Ruhlen went to Detroit on leave of absence and Brig. Gen. E.H. Offley took his place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895</w:t>
      </w:r>
    </w:p>
    <w:p>
      <w:pPr>
        <w:pStyle w:val="Normal"/>
        <w:jc w:val="both"/>
        <w:rPr>
          <w:rFonts w:ascii="Times New Roman" w:hAnsi="Times New Roman" w:cs="Times New Roman"/>
        </w:rPr>
      </w:pPr>
      <w:r>
        <w:rPr>
          <w:rFonts w:cs="Times New Roman" w:ascii="Times New Roman" w:hAnsi="Times New Roman"/>
        </w:rPr>
        <w:t>Mayor Campbell wishes the City Council to meet promptly at 7 o’clock this evening, so as to get through with important business in connection with the water bonds before 8 o’clock, as the council will want to attend the final McGinty band concert on the plaza. His honor will let the gavel fall promptly at 7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request of Maj. Gen. Schofield, the Secretary of War has appointed James Marr of this city custodian of Ft. Hancock, which post will be abandoned about the 25th of the presen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1, 1895</w:t>
      </w:r>
    </w:p>
    <w:p>
      <w:pPr>
        <w:pStyle w:val="PlainText"/>
        <w:jc w:val="both"/>
        <w:rPr/>
      </w:pPr>
      <w:r>
        <w:rPr>
          <w:rFonts w:cs="Times New Roman" w:ascii="Times New Roman" w:hAnsi="Times New Roman"/>
          <w:sz w:val="24"/>
        </w:rPr>
        <w:t>The weather was clear, the highest temperature being 83 and the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8c, copper 12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ur-room brick house in a good location was advertised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ns of tomatoes sold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mbling injunction cases were coming up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 Brown camp of the Confederate veterans held an enthusiastic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board of equalization adjourned sine die, leaving several dissatisfied citizens vowing they would not pay the tax assessed agains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ordered the construction of cavalry stable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Cassiano and friends were out during the night with an excellent orchestra looking for O.A. Larrazolo of Santa Fe, N.M., to give him a serenade, but failing to find him, serenaded the Times office and District Clerk Escajeda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Kitchens received from her sister-in-law back in Missouri a box of ferns and wood moss that made City Clerk Kitchens homesick and he dreamed about babbling brooks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11, 1895</w:t>
      </w:r>
    </w:p>
    <w:p>
      <w:pPr>
        <w:pStyle w:val="Normal"/>
        <w:jc w:val="center"/>
        <w:rPr>
          <w:rFonts w:ascii="Times New Roman" w:hAnsi="Times New Roman" w:cs="Times New Roman"/>
          <w:b/>
          <w:b/>
        </w:rPr>
      </w:pPr>
      <w:r>
        <w:rPr>
          <w:rFonts w:cs="Times New Roman" w:ascii="Times New Roman" w:hAnsi="Times New Roman"/>
          <w:b/>
        </w:rPr>
        <w:t>GAMBLERS ARE GIVEN HEARING</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John P. Mitchell, who for several years past has been practicing law in New Mexico has formed a partnership with A.G. Foster of this city and will shortly remov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ed spectators filled the district court this morning when the argument for the dismissal of the injunction against the gamblers wa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meet at 7 o’clock this evening in order to finish business in time to attend the McGinty band concert which is the last of the season to be given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known mercantile house of Ketelson &amp; Degetau gave a banquet list night to commemorate the 25th anniversary of the establishment of the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made a run this morning to show former chief Pierce how fast they could go. The hook and ladder beat the rest of the apparatus to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district attorney Larrazola is in the city from Santa Fe attending the session of the district court: An effort was made to serenade him but he could not be, found so they serenaded someone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quest of Maj. Gen. Schofield, the president has appointed Col. James Marr, of this city, custodian of Fort Hancock which will be abandoned on October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all, assistant to president Huntington passed through this morning on his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gan formerly used in Trinity church has been presented to the Mexican Methodist mission as Trinity has a new 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continued rise in silver, the spirits of El Pasoans are also on the ju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ogg and H.F. Critchett of Clint, who have been spending some time in Mexico City have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Bustamente, of the Mexican Methodist mission has gone to Guayma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Bucahan is completing plans for the new hotel on San Francisco street. It will have 100 rooms on each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tent department has issued a caveat for the punctureless bicycle tire to John Logan Campbell of El Paso. The invention consists of a thin steel plate that is intended to go between the outer and. inner tubes protecting the inner tube from all pun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association is busy making arrangements for a red hot time on Thanksgiving day. Several of El Paso’s cracks have commenced training and it is probable that representatives from San Antonio and Albuquerque will b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Silver 68⅝; Lead 3.11 Copper, .11; Mexican pesos .5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895</w:t>
      </w:r>
    </w:p>
    <w:p>
      <w:pPr>
        <w:pStyle w:val="Normal"/>
        <w:jc w:val="both"/>
        <w:rPr/>
      </w:pPr>
      <w:r>
        <w:rPr>
          <w:rFonts w:cs="Times New Roman" w:ascii="Times New Roman" w:hAnsi="Times New Roman"/>
        </w:rPr>
        <w:t>Messrs. Dean and Turney returned from Austin where they went to attend the special session of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Pitzer succeeds Organist Offley at St. Clement’s Church as Mr. Offley expects to leave town ere long. Mr. Offley will be much missed, as he is a thorough devotee of the Muse, and a willing and tireless worker in the vineyard of music. In the McGinty concert band he is an artist with the snare drum and tra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12, 1895</w:t>
      </w:r>
    </w:p>
    <w:p>
      <w:pPr>
        <w:pStyle w:val="Normal"/>
        <w:jc w:val="center"/>
        <w:rPr>
          <w:rFonts w:ascii="Times New Roman" w:hAnsi="Times New Roman" w:cs="Times New Roman"/>
          <w:b/>
          <w:b/>
        </w:rPr>
      </w:pPr>
      <w:r>
        <w:rPr>
          <w:rFonts w:cs="Times New Roman" w:ascii="Times New Roman" w:hAnsi="Times New Roman"/>
          <w:b/>
        </w:rPr>
        <w:t>LAST CONCERT OF McGINTIES</w:t>
      </w:r>
    </w:p>
    <w:p>
      <w:pPr>
        <w:pStyle w:val="Normal"/>
        <w:jc w:val="center"/>
        <w:rPr>
          <w:rFonts w:ascii="Times New Roman" w:hAnsi="Times New Roman" w:cs="Times New Roman"/>
          <w:b/>
          <w:b/>
        </w:rPr>
      </w:pPr>
      <w:r>
        <w:rPr>
          <w:rFonts w:cs="Times New Roman" w:ascii="Times New Roman" w:hAnsi="Times New Roman"/>
          <w:b/>
        </w:rPr>
        <w:t>OF SEAS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ity council met last night, but so anxious were the aldermen to get to the McGinty concert that they rushed through the routine business in record time and all adjourned to the plaza. A summary of the expenses of the city government for the past six months shows a total of $34,468.51 and interest amounting to $3863.94 was paid out. The heaviest expense was in July when $8496.97 was paid out and the lightest was in April when it cost $4016.27 to run the city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Jacinto plaza was packed last night when everyone in town who could attend, was on hand to hear the last open air performance of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itzer will succeed Mr. Oxler as organist at St. Clement’s, as the latter expects to leave tow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counts of United States commissioners Taft and Sextion were approved this morning by district federal Judge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has indicted Ben Webber, who was charged with assault to murder. Webber in the man who is charged with having, held a shot gun in front of Phil Young’s head because Young refused to feed his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guments in the gamblers’ injunction case were finished at noon today and judge Buckler announced that he would give a decision in writing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and family left on the Santa Fe today to attend the Denv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Copland, of the Santa Fe, left this morning on a trip over the we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taloupes have about disappeared from the market, but strawberries have made their second appearanc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expects to shoot for medals next Thursday, when the delayed blue rocks will b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Dean and Turney have returned from Austin, where they went to attend the special session of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½; lead, 3.15 copper, .11; Mexican pesos, .5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3,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76 and the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8½, copper 12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ewel received word of the death of Thomas Howard of St. Louis, well-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team was organi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rested a man who ordered a bowl of soup in a restaurant and refused to pay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planned a grand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liked to smoke found 25 smuggled cigars hidden in a sewer pipe below the side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rick residences were being erected, averaging $2,5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nity Methodist church was to dedicate its new building. Special music was pro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was to open the season at the Myar opera house with a typical McGinty “blow out.” President Reckhart planned some new h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13, 1895</w:t>
      </w:r>
    </w:p>
    <w:p>
      <w:pPr>
        <w:pStyle w:val="Normal"/>
        <w:jc w:val="center"/>
        <w:rPr>
          <w:rFonts w:ascii="Times New Roman" w:hAnsi="Times New Roman" w:cs="Times New Roman"/>
          <w:b/>
          <w:b/>
        </w:rPr>
      </w:pPr>
      <w:r>
        <w:rPr>
          <w:rFonts w:cs="Times New Roman" w:ascii="Times New Roman" w:hAnsi="Times New Roman"/>
          <w:b/>
        </w:rPr>
        <w:t>CONSTABLE SELMAN MAKES BON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contract for the new Christian church to be erected on Myrtle street has been let and work will be commenc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Glenn is reported to be seriously ill and has been delirious for the past five weeks. Death is expected moment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B. Zimpleman, a former resident of El Paso, but now postmaster at Austin, Tex.,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habeas corpus proceedings this morning, constable John Selman’s bail was fixed at $5000 after his indictment by the grand jury. His attorneys asked for a reduction of the bail, but judge Buckler thought, he easily furnish the amount mentioned His bond was signed by Z.T. White, Charles Fassett, C.R. Morehead, and W.J.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this morning that El Paso had been settled upon as the place for the Corbett-Fitzsimmons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Grimland has given up his business college in this city and taken to his farm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and audited a few bills, after which they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runaway and narrow escape on San Antonio street this morning. Matt S. Kelly had gone driving with his sister, Mrs. Fassett and his feet became entangled in the reins, and he was thrown over the dashboard into the street. Scott Sherman, who was on horseback saw, the horse running away with Mrs. Fassett and chasing after him, caught him. Mrs. Fassett had remained in the buggy and was unhurt and Mr. Kelly was only slight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J.G.B.’s club held a meeting last night at 118 Olive street. Mrs. P.M. Loeser was elected president for-the ensuing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ecretary has been promised for the Y.M.C.A., and he is expected to arrive before the end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B. Zimpleman, a former resident from Marshall,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ald Windsor returned from his three weeks’ outing in the Peco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d Fink has been under the weather for several days on account of a severe cold, but to able to be about ag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general Crittenden is in the city en route from Mexico city to points in the north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lead, 3.15; copper, .11; Mexican pesos, 52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895</w:t>
      </w:r>
    </w:p>
    <w:p>
      <w:pPr>
        <w:pStyle w:val="Normal"/>
        <w:jc w:val="both"/>
        <w:rPr/>
      </w:pPr>
      <w:r>
        <w:rPr>
          <w:rFonts w:cs="Times New Roman" w:ascii="Times New Roman" w:hAnsi="Times New Roman"/>
        </w:rPr>
        <w:t>News was received this morning that the fight between Corbett and Fitzsimmons had been settled for El Paso and the gentlemen who have been engaged in bringing about this change are fixing up all the preliminaries, and probably by tomorrow everything will be perf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ovee says he met with so many accidents on the bicycle track that he has taken out an accident insurance and will keep it in readiness for anything that may occur to him while training. George was laid up for several days while training for the Labor Day races and he says if he is laid up this time it will be at somebody else’s exp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4, 1895</w:t>
      </w:r>
    </w:p>
    <w:p>
      <w:pPr>
        <w:pStyle w:val="PlainText"/>
        <w:jc w:val="both"/>
        <w:rPr/>
      </w:pPr>
      <w:r>
        <w:rPr>
          <w:rFonts w:cs="Times New Roman" w:ascii="Times New Roman" w:hAnsi="Times New Roman"/>
          <w:sz w:val="24"/>
        </w:rPr>
        <w:t>The weather was clear, the highest temperature being 81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5-8c. copper 12c,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stern visitors were beginning to arrive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not believed in El Paso that the Corbett-Fitzsimmons fight would be allowed in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aid that two instead of one troop of cavalry would be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was reported to be investigating several sensational cases involving matrimonial tan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elmen were practicing for the Thanksgiving races which Phoenix and Albuquerque riders were invi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itizens planned a reception at the court house for O.A. Larrazolo of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14, 1895</w:t>
      </w:r>
    </w:p>
    <w:p>
      <w:pPr>
        <w:pStyle w:val="Normal"/>
        <w:keepNext w:val="true"/>
        <w:jc w:val="center"/>
        <w:rPr>
          <w:rFonts w:ascii="Times New Roman" w:hAnsi="Times New Roman" w:cs="Times New Roman"/>
          <w:b/>
          <w:b/>
        </w:rPr>
      </w:pPr>
      <w:r>
        <w:rPr>
          <w:rFonts w:cs="Times New Roman" w:ascii="Times New Roman" w:hAnsi="Times New Roman"/>
          <w:b/>
        </w:rPr>
        <w:t>YSLETA DOES NOT BELIEVE</w:t>
      </w:r>
    </w:p>
    <w:p>
      <w:pPr>
        <w:pStyle w:val="Normal"/>
        <w:jc w:val="center"/>
        <w:rPr>
          <w:rFonts w:ascii="Times New Roman" w:hAnsi="Times New Roman" w:cs="Times New Roman"/>
          <w:b/>
          <w:b/>
        </w:rPr>
      </w:pPr>
      <w:r>
        <w:rPr>
          <w:rFonts w:cs="Times New Roman" w:ascii="Times New Roman" w:hAnsi="Times New Roman"/>
          <w:b/>
        </w:rPr>
        <w:t>IN COEDUCATI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people of Ysleta do not believe in coeducation. The girls are kept in one room and are taught by a woman teacher, while the boys are kept in another and taught by 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known Mexican, evidently about 85 years old, was instantly killed at a point two miles this side of Strauss station on the S.P. at 6:10 this morning. He was driving two burros along the track when a freight train bore down on him and as he tried to catch one of the animals he stepped in front of the engine, the pilot of which struck him and knocked him to one side, kill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cars of the Juarez street railway have been painted and look very n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fathers held and adjourned regular meeting last night to attend to business, which was not finished at Friday’s meeting. A report from Col. Ritter regarding the artesian well was the only matter 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to do business in Texas has been issued to the International Copper Smelting company of New Jer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any intends to erect a smelter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purlock was entertained by the officials of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ys are dark and dreary but they will brighten up after the 28th. There have been two eclipses of the moon this year but there will be another after that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 oyster social at the home of Mrs. J.B. Wilcox, 114 North Stanton street this evening for the benefit of the Aid society of the First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El Pasoans want the prize fight to be held in Juarez, it will be necessary for them to dig down in their jeans to the tune of 15,000 plu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Higbie, of Los Angeles, will arrive in the morning and will assume management of the Pierson hotel. Mrs. Bell will leave shortly on a trip to her old home at Montgomer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in El Paso of the death of Geo. H. Abbott, which is reported to have occurred at Greenwood, Miss., Sept. 30. Mr. Abbott was a post trader in this section in the early days and in 1870 was collector of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Davis presided at the session of the police court this morning in the absence of recorder Clark, who is enjoying a short vacation. Emilio Terrazas, who was charged with fracturing the peace of the lower section of the city, contribute $6 to the fund being collected to provide the Cubans with a cyanide process with which to leach out the Spaniards. Jose Fernandez, who drank some water of a rather strange strength, contributed $3 to the society, which will purchase fresh wooden suits for the residents of the Juarez bone orchard. James McDermott dropped $3 in the scales of justice wherewith to purchase G strings for the Marquesan Isla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lead, 3.15; copper, .11; Mexican. pesos, 52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895</w:t>
      </w:r>
    </w:p>
    <w:p>
      <w:pPr>
        <w:pStyle w:val="Normal"/>
        <w:jc w:val="both"/>
        <w:rPr/>
      </w:pPr>
      <w:r>
        <w:rPr>
          <w:rFonts w:cs="Times New Roman" w:ascii="Times New Roman" w:hAnsi="Times New Roman"/>
        </w:rPr>
        <w:t>The Pierson Hotel will have a new proprietor in the morning in T.C. Higbie of Los Angeles, an experienced hotel man. Mrs. Bell, so well known here as proprietor of the Pierson, expects to leave shortly on a visit to her old home, Montgomery, Ala., but Mr. and Mrs. A.P. Coles will remain as boarders at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till a “fighting chance” that a race between Harry Walz and Hugo Hofheinz will be pulled off on Thanksgiving Day. Many of those who would like to see the race take place feel confident that W.G. will weaken on his decision about not letting Harry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5 1895</w:t>
      </w:r>
    </w:p>
    <w:p>
      <w:pPr>
        <w:pStyle w:val="PlainText"/>
        <w:jc w:val="both"/>
        <w:rPr/>
      </w:pPr>
      <w:r>
        <w:rPr>
          <w:rFonts w:cs="Times New Roman" w:ascii="Times New Roman" w:hAnsi="Times New Roman"/>
          <w:sz w:val="24"/>
        </w:rPr>
        <w:t>The weather was clear, the highest temperature being 79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8, copper 12 and Mexican pesos 54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nco men were said to be doing a good busines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struction of the new Christian church on Myrtle avenue be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Ellis established a large chicken ranch-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was building a telephone line between the city an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as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2 was to give a grand ball at the court house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the new cavalry stables at Fort Bliss was to begin Novem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ndsome new Trinity Methodist church, Texas-and Stanton streets, was formally opened Sunday morning by Rev. C.J. Ox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Mrs. C.W. Fassett and her brother, Mark Kelly, were out driving their horse became frightened and started off at high speed. Mr. Kelly was thrown out, but Mrs. Fassett clung to her seat until the horse was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15, 1895</w:t>
      </w:r>
    </w:p>
    <w:p>
      <w:pPr>
        <w:pStyle w:val="Normal"/>
        <w:jc w:val="center"/>
        <w:rPr>
          <w:rFonts w:ascii="Times New Roman" w:hAnsi="Times New Roman" w:cs="Times New Roman"/>
          <w:b/>
          <w:b/>
        </w:rPr>
      </w:pPr>
      <w:r>
        <w:rPr>
          <w:rFonts w:cs="Times New Roman" w:ascii="Times New Roman" w:hAnsi="Times New Roman"/>
          <w:b/>
        </w:rPr>
        <w:t>WORKING ON DELINQUENT</w:t>
      </w:r>
    </w:p>
    <w:p>
      <w:pPr>
        <w:pStyle w:val="Normal"/>
        <w:jc w:val="center"/>
        <w:rPr>
          <w:rFonts w:ascii="Times New Roman" w:hAnsi="Times New Roman" w:cs="Times New Roman"/>
          <w:b/>
          <w:b/>
        </w:rPr>
      </w:pPr>
      <w:r>
        <w:rPr>
          <w:rFonts w:cs="Times New Roman" w:ascii="Times New Roman" w:hAnsi="Times New Roman"/>
          <w:b/>
        </w:rPr>
        <w:t>TAX ROLL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city assessor and his assistant state that they expect to have the delinquent tax-rolls made up by the end of this month and they are now working hard o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a grand ball which is to be given in honor of former district attorney Larrazola, who is coming to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ees around the courthouse are sad looking specimens from the ravages of the boll w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Alvis Stiner has been appointed superintendent of terminals of the T.P. succeeding the late A.C. Wheeler, “Kid” Hadlock will take his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 814 which was banged up some in the Finley wreck is being repaired and will be fired up the end of this week and placed on the road with a new t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to solicit $10,000 for the Corbett-Fitzsimmons fight, are working hard around town and expect to raise the necessary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will deliver his decision in the gambling cases next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endy caught three Chinamen hid away on the blind end of a G.H. train last night. He also recovered 18 pairs of shoes which a Mexican was attempting to smuggle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rino Provencio, an Aztec grande from Chihuahuita absorbed too much juice of the maguey plant last night and this morning contributed $3 to the fund being raised to improve the breed of Chihuahua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Sue, the Chinaman was married yesterday to a darkeyed senorita and this reminds one of the Sunday school hymns, “What Shall the Harvest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still a fighting chance that a race will be pulled off between, Harry Walz and Hugo Hofhein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8; lead, 3.15; copper .11; Mexican pesos .52.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895</w:t>
      </w:r>
    </w:p>
    <w:p>
      <w:pPr>
        <w:pStyle w:val="Normal"/>
        <w:jc w:val="both"/>
        <w:rPr/>
      </w:pPr>
      <w:r>
        <w:rPr>
          <w:rFonts w:cs="Times New Roman" w:ascii="Times New Roman" w:hAnsi="Times New Roman"/>
        </w:rPr>
        <w:t>There was a runaway and a narrow escape yesterday on San Antonio St. Matt S. Kelly had started to take his sister, Mrs. Fassett out riding with a buggy from Capt. Fassett’s house, when Mr. Kelly’s feet became entangled in the reins, he was toppled over onto the wheel and then onto the ground. The horse then ran away down San Antonio St. with Mrs. Fassett. But Scott Sherman, who was on horseback, overtook the runaway and stopped it. Mrs. Fassett had remained in the buggy and was unh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rmit to do business in Texas has been granted at Austin to the International Copper Smelting Co. of New Jersey. The company proposed to do business in El Paso and New York as well as at Jersey City, its domicile. Capital stock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6, 1895</w:t>
      </w:r>
    </w:p>
    <w:p>
      <w:pPr>
        <w:pStyle w:val="PlainText"/>
        <w:jc w:val="both"/>
        <w:rPr/>
      </w:pPr>
      <w:r>
        <w:rPr>
          <w:rFonts w:cs="Times New Roman" w:ascii="Times New Roman" w:hAnsi="Times New Roman"/>
          <w:sz w:val="24"/>
        </w:rPr>
        <w:t>The weather was clear, the highest temperature being 78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8, copper 12 and Mexican pesos 54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wired here that El Paso could get the Corbett-Fitzsimmons fight by putting up $15,000. Committees were appointed at once to raise th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ersey cow strayed from Fort Bliss. James Hibbert offered a reward for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 Comstock and J.H. Comstock transferred lot 7, block 219, Campbell addition to Abraham Poguer for a consideration of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Higbie leased the Pierson hotel and put J.G. Deckleman in charge on the kitchen. Deckleman was a well known ch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of the death of George M. Abbott in Mississippi was received. Abbott was one of the old post traders at Fort Davis in its early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e Cod cranberries were 15 cents a q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16, 1895</w:t>
      </w:r>
    </w:p>
    <w:p>
      <w:pPr>
        <w:pStyle w:val="Normal"/>
        <w:jc w:val="center"/>
        <w:rPr>
          <w:rFonts w:ascii="Times New Roman" w:hAnsi="Times New Roman" w:cs="Times New Roman"/>
          <w:b/>
          <w:b/>
        </w:rPr>
      </w:pPr>
      <w:r>
        <w:rPr>
          <w:rFonts w:cs="Times New Roman" w:ascii="Times New Roman" w:hAnsi="Times New Roman"/>
          <w:b/>
        </w:rPr>
        <w:t>GASOLINE FAMINE, DUCKS</w:t>
      </w:r>
    </w:p>
    <w:p>
      <w:pPr>
        <w:pStyle w:val="Normal"/>
        <w:jc w:val="center"/>
        <w:rPr>
          <w:rFonts w:ascii="Times New Roman" w:hAnsi="Times New Roman" w:cs="Times New Roman"/>
          <w:b/>
          <w:b/>
        </w:rPr>
      </w:pPr>
      <w:r>
        <w:rPr>
          <w:rFonts w:cs="Times New Roman" w:ascii="Times New Roman" w:hAnsi="Times New Roman"/>
          <w:b/>
        </w:rPr>
        <w:t>AND A WEDD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Feliciana Martinez fatally stabbed Juan Hernandez at her jacal on Ninth street last night at 9 oclock, while infuriated with Mexican gin and had to be taken to the lunatic cell at the county jail to prevent her from beating out her brains against the 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Hernandez had gone to the home of the woman with some gin, but she would have none of it and after beating him with a club stabbed him to death. Then when Hernandez’s wife appeared, the crazed woman slashed her in the abdomen with the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 has been bound over to the grand jury on a charge of murder by justic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vast flocks of duck reported both north and south of the city and many nimrods are planning hunting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Storms has filed a complaint in the county court against Ben Wallace on a charge of skipping out without paying the license for his second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entral tickets are sold on this side of the river only for points between El Paso and Chihuahua, those desiring to go further down have to buy their tickets in Juarez. The reason for the change is that the Mexican Central people had an idea that scalpers were selling tickets in El Paso over thei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A. Hammel, of St. Louis, is in the city with a carload of fine race horses which he is taking to Mexico city. He is to act as official judge and open the new track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iminal docket will be called in the United States court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H. Claggett, of Taylor, Tex., will speak at the Presbyterian church this evening on “Some Features of an Ideal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asoline famine in El Paso and persons using gasoline furnaces are compelled to use coal oil until the oil company can get in another tank of gaso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will leave for Dallas tomorrow at the request of president Frezerent of the Fair association, to assist in the arrangements being made for the press banquet for which $500 has been appropriated and which will be given on the 21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opera house will be opened by the McGinty band on October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Dr. A.H. Whitmer and Miss Victoria Wood was solemnized last night at the home of the bride’s mother. Only relatives were in attendance and the bride and groom left on their honeymoon trip over the G.H. after the ceremony. The groom is a well known El Paso dentist and the bride has spent the greater part of her life in El Paso, being a graduate of the hlgh school class of 189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¾; lead, 3.15; copper, .11; Mexican pesos, .5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895</w:t>
      </w:r>
    </w:p>
    <w:p>
      <w:pPr>
        <w:pStyle w:val="Normal"/>
        <w:jc w:val="both"/>
        <w:rPr>
          <w:rFonts w:ascii="Times New Roman" w:hAnsi="Times New Roman" w:cs="Times New Roman"/>
        </w:rPr>
      </w:pPr>
      <w:r>
        <w:rPr>
          <w:rFonts w:cs="Times New Roman" w:ascii="Times New Roman" w:hAnsi="Times New Roman"/>
        </w:rPr>
        <w:t>Times must be picking up in this Territory indeed, when an Albuquerque newspaper man can draw his personal check for $1000, and an Eddy druggist keeps thousands of dollars hidden away in his office safe.—Opt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gasoline famine in El Paso, and persons using gasoline furnaces and forced to use coal oil until the Water-Pierce Oil Co. can get in a car of gasoline, which will be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7, 1895</w:t>
      </w:r>
    </w:p>
    <w:p>
      <w:pPr>
        <w:pStyle w:val="PlainText"/>
        <w:jc w:val="both"/>
        <w:rPr/>
      </w:pPr>
      <w:r>
        <w:rPr>
          <w:rFonts w:cs="Times New Roman" w:ascii="Times New Roman" w:hAnsi="Times New Roman"/>
          <w:sz w:val="24"/>
        </w:rPr>
        <w:t>The weather was clear, the highest temperature being 79 and the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8, copper 12 and Mexican pesos 54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s suits made to order were advertised for $15 in Juarez. Shelton Bros. advertised $6 shoes for $2.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einer succeeded Mr. Wheeler as superintendent of terminals for the Texas &amp; Pacific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ieter and Doc Albers said they intended to erect a monument to B.F. Darbyshire, if the Corbett-Fitzsimmons fight cam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attorney said the criminal docket in the federal court would be called the-nex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stabbed through the heart by a woman. The murder occurred on the Santa Fe street ca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A. Hyland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895</w:t>
      </w:r>
    </w:p>
    <w:p>
      <w:pPr>
        <w:pStyle w:val="Normal"/>
        <w:jc w:val="both"/>
        <w:rPr/>
      </w:pPr>
      <w:r>
        <w:rPr>
          <w:rFonts w:cs="Times New Roman" w:ascii="Times New Roman" w:hAnsi="Times New Roman"/>
        </w:rPr>
        <w:t>The people of Ysleta do not believe in co-education. The girls are kept in separate rooms with a lady teacher, while the boys are presided over by a gentleman. This involves double labor on the teachers, and is a loss of effective work in the schools themselves. It is slow work for our friends to outgrow their old cust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ephone wire is being strung between the city and Fort Bliss. The Government is putting it up and the soldiers are strung along the line digging pole h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8, 1895</w:t>
      </w:r>
    </w:p>
    <w:p>
      <w:pPr>
        <w:pStyle w:val="PlainText"/>
        <w:jc w:val="both"/>
        <w:rPr/>
      </w:pPr>
      <w:r>
        <w:rPr>
          <w:rFonts w:cs="Times New Roman" w:ascii="Times New Roman" w:hAnsi="Times New Roman"/>
          <w:sz w:val="24"/>
        </w:rPr>
        <w:t>The weather was clear, the highest temperature being 89 and the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5-8c, copper 12c and Mexican pesos 54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antine against the importation of cattle from Mexico was about to be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Storms was endeavoring to prosecute Wallace, the circus man, for not obtaining a license to exhibi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nese who smuggled themselves across the line and were captured by Customs Inspector Bendy, were held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agreed to race Hugo Hofheinz, the fast bicycle rider of San Antonio, in this city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H. White shipped a carload of pears from his ranch near here to Dallas, being the third car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alker of St. Louis arrived with a string of 26 horses he was taking to Mexico City for the big winter races at Colonel Pate’s race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18, 1895</w:t>
      </w:r>
    </w:p>
    <w:p>
      <w:pPr>
        <w:pStyle w:val="Normal"/>
        <w:keepNext w:val="true"/>
        <w:jc w:val="center"/>
        <w:rPr>
          <w:rFonts w:ascii="Times New Roman" w:hAnsi="Times New Roman" w:cs="Times New Roman"/>
          <w:b/>
          <w:b/>
        </w:rPr>
      </w:pPr>
      <w:r>
        <w:rPr>
          <w:rFonts w:cs="Times New Roman" w:ascii="Times New Roman" w:hAnsi="Times New Roman"/>
          <w:b/>
        </w:rPr>
        <w:t>O.A. LARRAZOLO IS</w:t>
      </w:r>
    </w:p>
    <w:p>
      <w:pPr>
        <w:pStyle w:val="Normal"/>
        <w:keepNext w:val="true"/>
        <w:jc w:val="center"/>
        <w:rPr>
          <w:rFonts w:ascii="Times New Roman" w:hAnsi="Times New Roman" w:cs="Times New Roman"/>
          <w:b/>
          <w:b/>
        </w:rPr>
      </w:pPr>
      <w:r>
        <w:rPr>
          <w:rFonts w:cs="Times New Roman" w:ascii="Times New Roman" w:hAnsi="Times New Roman"/>
          <w:b/>
        </w:rPr>
        <w:t>TENDERED A BALL</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district court room was well filled last night by the friends of former district attorney O.A. Larrazolo, who tendered him a complimentary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this morning waited for the T.P. as there were 15 passengers on the latter train who did not wish to lay over here. It is understood that in the future the two trains will make concessions so as to make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J. Sampson and wife stopped in the city today from Phoenix visiting old friends. Gen. Sampson was consul in Juarez under president Harrison and has many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has 52 men and 23 teams finishing up the fill work near the S.P. tanks. When that section is done it will be easy to complete the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W.H. Claggett, of Taylor, Tex., lectured to a good-sized audience at the Presbyterian church last night. He spoke on the need of a Presbyterian collegiate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machinery is nearly all set up and it is expected that the work of pumping will be start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hite shipped a carload of fine pears to Dallas yesterday. This is the third car he has shipped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tanning factory is about to largely increase its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are still in hopes of getting the big prize fight and they still stand some chance, according to latest disp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ellently well made $5 gold pieces have been passed on several El Paso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Wehner has returned from the Atlanta exposition, where, he says, he had the time of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papers state that Fitzgerald, of El Paso, is now shipping 40 tons of ore daily from the Washington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days ago the opinion was expressed that W.J. Glenn could not live, but he has improved so rapidly that hopes are now expressed for his ultimate re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collection of local bicycle artists’ photographic are being exhibited in Silberberg’s wind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895</w:t>
      </w:r>
    </w:p>
    <w:p>
      <w:pPr>
        <w:pStyle w:val="Normal"/>
        <w:jc w:val="both"/>
        <w:rPr>
          <w:rFonts w:ascii="Times New Roman" w:hAnsi="Times New Roman" w:cs="Times New Roman"/>
        </w:rPr>
      </w:pPr>
      <w:r>
        <w:rPr>
          <w:rFonts w:cs="Times New Roman" w:ascii="Times New Roman" w:hAnsi="Times New Roman"/>
        </w:rPr>
        <w:t>Dr. Yandell received yesterday by Pacific Express from Washington a beautiful Chesapeake Bay Spaniel pup, sent him by Colonel Bill Ster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has been let for the new Christian church to J.L. Whitmore and work has commenced on the foundation. It is to be located just east of Millichamp’s paint shop on Myrtle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19, 1895</w:t>
      </w:r>
    </w:p>
    <w:p>
      <w:pPr>
        <w:pStyle w:val="Normal"/>
        <w:keepNext w:val="true"/>
        <w:jc w:val="center"/>
        <w:rPr>
          <w:rFonts w:ascii="Times New Roman" w:hAnsi="Times New Roman" w:cs="Times New Roman"/>
          <w:b/>
          <w:b/>
        </w:rPr>
      </w:pPr>
      <w:r>
        <w:rPr>
          <w:rFonts w:cs="Times New Roman" w:ascii="Times New Roman" w:hAnsi="Times New Roman"/>
          <w:b/>
        </w:rPr>
        <w:t>HOTELS ALL FULL;</w:t>
      </w:r>
    </w:p>
    <w:p>
      <w:pPr>
        <w:pStyle w:val="Normal"/>
        <w:keepNext w:val="true"/>
        <w:jc w:val="center"/>
        <w:rPr>
          <w:rFonts w:ascii="Times New Roman" w:hAnsi="Times New Roman" w:cs="Times New Roman"/>
          <w:b/>
          <w:b/>
        </w:rPr>
      </w:pPr>
      <w:r>
        <w:rPr>
          <w:rFonts w:cs="Times New Roman" w:ascii="Times New Roman" w:hAnsi="Times New Roman"/>
          <w:b/>
        </w:rPr>
        <w:t>GEORGE WALLACE HURT</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ity council met last night with only aldermen Schutz and Stewart absent. After the clerk had exhibited his elocutionary accomplishments in dishing out about 40 eleven pages of minutes which required nearly two hours to read, the council, passed on several bills for which warrants were ordered 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hite, of the electric light plant, then asked what was to be done in the matter of lights and said the contract could not be renewed at the old figure which goes too low. The matter of lighting the city streets was then passed over until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ity engineer J.L. Campbell notified the council that he had drawn up a new map of the city which could be purchased for $800. This matter was passed over to the finance committee and the council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s first ball of the 1895-96 season will be given in the district court room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Bush, of the Texas Stock Growers’ association is in town interested in the raising of the quarantine on Mexican cattle, which will be done on the 22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wag started a rumor this morning that Fitzsimmons was in town and it might have been a go but someone got wise to the fact that it was all a bl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Chinese funeral this afternoon from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ollector Webster Flanagan was acquitted in the federal court yesterday evening when arraigned on a charge of permitting the Dawsons to smuggle 16,000 head of sheep i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 crowded were the hotels last night that several visitors to the city had to seek rooms at private residences. The reason for the crowding is the presence of a number of stockmen interested in the raising of the quarantine against Mexican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V.G. Van Vleck, of the Atlantic system of the Southern Pacific, is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Knight of Albuquerque arrived in the city this morning with four Chinamen who are to be sent to San Francisco for deportation. He reported an attempt made by tramps to hold up the A. and P. junction station last night but three of the tramps were shot through the legs and taken to Albuquerque after they had sur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railroad expects to haul 40,000 head of cattle from this city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had one of its best shoots Thursday. The shoot next week will be for prl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grand jury adjourned at 2:30 today after returning five indictments. None of the parties indicted have as yet be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G. Clarke, of the Deming Headlight, is in town. He is not interested in physical culture or bullfights but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allace, who was so badly hurt by a bicycle fall recently, is able to be out ag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0, 1895</w:t>
      </w:r>
    </w:p>
    <w:p>
      <w:pPr>
        <w:pStyle w:val="PlainText"/>
        <w:jc w:val="both"/>
        <w:rPr/>
      </w:pPr>
      <w:r>
        <w:rPr>
          <w:rFonts w:cs="Times New Roman" w:ascii="Times New Roman" w:hAnsi="Times New Roman"/>
          <w:sz w:val="24"/>
        </w:rPr>
        <w:t>The weather was clear, the highest temperature being 80 and the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8c, copper 12c and Mexican pesos 54 1-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s report showed it had cost $36,616.75 to run the various departments of the city during the six months ending Septembe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Bush of the Texas Stock Growers’ association was in the city in connection with the approaching action of the government in lifting the quarantine against the importation of cattl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Sydney Busby, who was sent on a tour of Europe by the Fort Worth Gazette because he was chosen as the most popular commercial tourist in Texas, was in the city calling on the drugg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Fox returned from Chihuahua, where he had a plastering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mosphere was still thick with rumors that the Corbett-Fitzsimmons fight might be brough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ade a rule that no bills would be allowed in the future unless a requisition was filled out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20, 1895</w:t>
      </w:r>
    </w:p>
    <w:p>
      <w:pPr>
        <w:pStyle w:val="PlainText"/>
        <w:jc w:val="center"/>
        <w:rPr>
          <w:rFonts w:ascii="Times New Roman" w:hAnsi="Times New Roman" w:cs="Times New Roman"/>
          <w:b/>
          <w:b/>
          <w:sz w:val="24"/>
        </w:rPr>
      </w:pPr>
      <w:r>
        <w:rPr>
          <w:rFonts w:cs="Times New Roman" w:ascii="Times New Roman" w:hAnsi="Times New Roman"/>
          <w:b/>
          <w:sz w:val="24"/>
        </w:rPr>
        <w:t>GAMBLERS HAVE INJUNCTION</w:t>
      </w:r>
    </w:p>
    <w:p>
      <w:pPr>
        <w:pStyle w:val="PlainText"/>
        <w:jc w:val="center"/>
        <w:rPr>
          <w:rFonts w:ascii="Times New Roman" w:hAnsi="Times New Roman" w:cs="Times New Roman"/>
          <w:b/>
          <w:b/>
          <w:sz w:val="24"/>
        </w:rPr>
      </w:pPr>
      <w:r>
        <w:rPr>
          <w:rFonts w:cs="Times New Roman" w:ascii="Times New Roman" w:hAnsi="Times New Roman"/>
          <w:b/>
          <w:sz w:val="24"/>
        </w:rPr>
        <w:t>DISSOLV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In the district court this morning judge Buckler dissolved the injunction against the gamblers but as the state will appeal, the gamblers are compelled to observe the injunction until it is passed upon by the court of last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show next week will be augmented by a force of cavalry and artillery with Peg Watts, lieutenant, and Jim Longwell as drum maj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 Millican has returned from attending the Baptist convention at B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has quit the bicycle racing game for good. W.G. has more influence with him than all the bicycle sports, so he has q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weather Saturday night necessitated the calling on several “uncles” for last year’s overcoats, there were but few us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g has painted a large sign for the bicycle club to be hung outside the club grounds. It is painted in the club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S. Fielder, under arrest for killing marshal Cantley at Silver City, has been discharged by judge Givens, who rendered the opinion that Fielder had killed Cantley, In self defence after the latter had made an assault up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Baptist church will give a social tea in the parlors of the church tomorrow afternoon at 3 oclock, everyone being invi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estry of St. Clement’s church meets tonight at the rectory to transact business of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d society of the Presbyterian church will give a social tea at the residence of Mrs. Falvy on North Santa Fe street on October 28, beginning at 2 ocloc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vator at the Sisters’ hospital has been completed and the tedious walking up and down stairs can now be avo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Elliott, the new Presbyterian minister, has arrived and yesterday occupied the pulpit at that church, preaching an able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Fitzsimmons refuses to go to Hot Springs to fight Corbett, he will make many friends in El Paso, for that will mean the fight will be held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895</w:t>
      </w:r>
    </w:p>
    <w:p>
      <w:pPr>
        <w:pStyle w:val="Normal"/>
        <w:jc w:val="both"/>
        <w:rPr/>
      </w:pPr>
      <w:r>
        <w:rPr>
          <w:rFonts w:cs="Times New Roman" w:ascii="Times New Roman" w:hAnsi="Times New Roman"/>
        </w:rPr>
        <w:t>Harry Walz has quit the track for good W.G. had more influence with Harry than the bicycle sports of El Paso, so Harry has given up racing and will henceforth knuckle right down to b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vator at the Sister’s hospital has been completed, and tedious walking up and down stairs can now be avo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Fitzsimmons will refuse to sign for the soft glove contest in Hot Springs he will make friends among the sports of El Paso. If he refuses to sign, El Paso will get the physical culture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1, 1895</w:t>
      </w:r>
    </w:p>
    <w:p>
      <w:pPr>
        <w:pStyle w:val="PlainText"/>
        <w:jc w:val="both"/>
        <w:rPr/>
      </w:pPr>
      <w:r>
        <w:rPr>
          <w:rFonts w:cs="Times New Roman" w:ascii="Times New Roman" w:hAnsi="Times New Roman"/>
          <w:sz w:val="24"/>
        </w:rPr>
        <w:t>Bar silver was 67 3-8, copper 12 and Mexican pesos 54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s calf boots were advertised at $1.60 a pair by Shelton B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ysician newly located in the city fitted up an airtight room in his office in the Sheldon block to use in connection with a new treatment for tuberculosis, bronchitis and catarr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ticoats good for winter wear were advertised at 25 cent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goffin, J.H. Behan, A.B. McKie and Ed Symes went up the river after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eputy Marshal McKnight came down from Albuquerque with five Chinese who were to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and Millard Patterson bagged a large number of doves at Orn'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s decision on the gambling injunction was awaited with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st in the streets was a cause of complaint. One man said the council was cutting expenses by laying off of the street sprinklers and suggested that the council be laid off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mps tried to hold up the A.&amp;P. junction station south of Albuquerque, but trainmen responded with a volley of lead that wounded three of the hoboes, who were taken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well-known young folks went to Clint to attend a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21, 1895</w:t>
      </w:r>
    </w:p>
    <w:p>
      <w:pPr>
        <w:pStyle w:val="Normal"/>
        <w:jc w:val="center"/>
        <w:rPr>
          <w:rFonts w:ascii="Times New Roman" w:hAnsi="Times New Roman" w:cs="Times New Roman"/>
          <w:b/>
          <w:b/>
        </w:rPr>
      </w:pPr>
      <w:r>
        <w:rPr>
          <w:rFonts w:cs="Times New Roman" w:ascii="Times New Roman" w:hAnsi="Times New Roman"/>
          <w:b/>
        </w:rPr>
        <w:t>MEXICO ASKS U.S. TO BUILD</w:t>
      </w:r>
    </w:p>
    <w:p>
      <w:pPr>
        <w:pStyle w:val="Normal"/>
        <w:jc w:val="center"/>
        <w:rPr>
          <w:rFonts w:ascii="Times New Roman" w:hAnsi="Times New Roman" w:cs="Times New Roman"/>
          <w:b/>
          <w:b/>
        </w:rPr>
      </w:pPr>
      <w:r>
        <w:rPr>
          <w:rFonts w:cs="Times New Roman" w:ascii="Times New Roman" w:hAnsi="Times New Roman"/>
          <w:b/>
        </w:rPr>
        <w:t>RIO GRANDE DA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west bound express, which left here behind time last night, made up 20 minutes between this city and Tucson, one stretch of 21 miles being made in 3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returned this morning from Dallas and reports the fair progressi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J. Martin, a Las Vegas saloon man, blew out his brains yesterday, using a mirror to make sure of his aim. The caus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arr, a well known railroad man, employed by the Santa Fe, was found dead in the Wells Fargo express office, having blown off one side of his head with a shot gun. He left a note stating that the reason for his deed was the lack of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s Merriman, of El Paso, and McCormack, of San Antonio, will run the Sunset Limited between this city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are all getting in training for the Thanksgiving day bicycle races and it is expected that some records will be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Fred Hobein has the rejuvenated engine number 814 out on the roa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learned from reliable authorities that the Mexican government has decided to call upon the United States to build a dam on the Rio Grande above El Paso. This is causing great rejoicing in Juarez as it will mean the people there will get the water to which they are justly enti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ie Devon deeds to Nellie White lot 17 and three feet of lot 18 in block 40 of Hart’s addition for a consideration of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orehead has returned from an extended trip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tthews has presented the Y.M.C.A. with a 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amilton has brought in a slab of marble quarried three miles from the city. It is of superior quality, being better than the imported article for finish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Sullivan, a G.H. section boss, reported to the police that he has been robbed of $170 by being chloroformed and relieved of his money at his room in a local hotel. The police take no stock in the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has received word that the artesian well pipe has been shipped from McKeesport, Pa., and will soon be here. The well is all ready for the laying of the pipe, but Col. Ritter will have to await its arrival before proceeding with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con Davidson, of Philadelphia, spent Sunday in the city and addressed a large crowd, calling their attention to the necessity of caring for the poor as did the early Christian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895</w:t>
      </w:r>
    </w:p>
    <w:p>
      <w:pPr>
        <w:pStyle w:val="Normal"/>
        <w:jc w:val="both"/>
        <w:rPr/>
      </w:pPr>
      <w:r>
        <w:rPr>
          <w:rFonts w:cs="Times New Roman" w:ascii="Times New Roman" w:hAnsi="Times New Roman"/>
        </w:rPr>
        <w:t>Dr. Yandell got back from Dallas this morning compelled to return by an attack of asthma. He reports the fair the greatest yet, and the prospects are that the races will be equal to any on the contin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ticeable that bicycles do not appear to be nearly so numerous on the streets as they were a month ago. This indicates that the craze in El Paso has reached its zenith and is now setting. Buggy riding seems to be the most popular pastime in the way of riding. As a business vehicle the wheel is all right but for genuine pleasure, riding in a wheeled conveyance hauled by a horse, or horses, is to be prefe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2, 1895</w:t>
      </w:r>
    </w:p>
    <w:p>
      <w:pPr>
        <w:pStyle w:val="PlainText"/>
        <w:jc w:val="both"/>
        <w:rPr/>
      </w:pPr>
      <w:r>
        <w:rPr>
          <w:rFonts w:cs="Times New Roman" w:ascii="Times New Roman" w:hAnsi="Times New Roman"/>
          <w:sz w:val="24"/>
        </w:rPr>
        <w:t>The weather was clear, the highest temperature being 88 and the lowest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8, copper 11.75 and Mexican peso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r dissolved the injunction brought by the district attorney to stop public gambling in a place where faro and roulette were played. Judge W.B. Brack and W.M. Coldwell represented the defense and W.H. Burges the prose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lmer dining hall was furnishing meals for 25 cents and boasting that it did not employ Chi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giddy girls were arrested on streets for making themselves too conspicu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ping for the artesian well was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federal court Ah Yu was convicted of carrying a fraudulent certificate and Lun Kini was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young business men organized a new social club and planned to give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Sullivan, railroad man, was robbed of $170 by men who entered his room while he was asleep. The police caught one of the thieves and were on the trail of another who gave a boy 25 cents for buying chloroform to drug the vict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22, 1895</w:t>
      </w:r>
    </w:p>
    <w:p>
      <w:pPr>
        <w:pStyle w:val="Normal"/>
        <w:jc w:val="center"/>
        <w:rPr>
          <w:rFonts w:ascii="Times New Roman" w:hAnsi="Times New Roman" w:cs="Times New Roman"/>
          <w:b/>
          <w:b/>
        </w:rPr>
      </w:pPr>
      <w:r>
        <w:rPr>
          <w:rFonts w:cs="Times New Roman" w:ascii="Times New Roman" w:hAnsi="Times New Roman"/>
          <w:b/>
        </w:rPr>
        <w:t>PRESENT SALVATION ARMY HALL</w:t>
      </w:r>
    </w:p>
    <w:p>
      <w:pPr>
        <w:pStyle w:val="Normal"/>
        <w:jc w:val="center"/>
        <w:rPr>
          <w:rFonts w:ascii="Times New Roman" w:hAnsi="Times New Roman" w:cs="Times New Roman"/>
          <w:b/>
          <w:b/>
        </w:rPr>
      </w:pPr>
      <w:r>
        <w:rPr>
          <w:rFonts w:cs="Times New Roman" w:ascii="Times New Roman" w:hAnsi="Times New Roman"/>
          <w:b/>
        </w:rPr>
        <w:t>OPENED AS THEA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new Chopin music hall is open. It happened last night after several months of anxious waiting and even though the audience was compelled to sit on ordinary chairs, the opera chairs having failed to arrive, all enjoyed the musical program to the greatest possible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rbett Musical company was the attraction and a good one it was to mark such a signal success in the operation of a theater long needed and long wished f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ll is lighted by electricity and fills the present needs of the theater loving public of this city. That it will prove a successful venture goes without s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ater” is now, 14 years later, the barracks for El Paso’s Salvation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Powers, Holland, Bevan Louis and J.B. Budd compose the personnel of the party that left this morning for a bear hunting (not beer hunting) trip in the mountains of Mexico. They went loaded for game and will probably return with a goodly store of bear meat and venison for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Chipman is able to be out again and is on du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districting of the southwestern diocese of the Episcopal church, St. Clement’s is transferred from the diocese of bishop Johnstone, of San Antonio, to the diocese of bishop Kendrick, of New Mexico and Arizona. Hope is expressed that bishop Kendrick will make El Paso hi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verheated cookstove set fire to the roof of a jacal on Fourth street at an early hour this morning, and though the fire department was called out, the flames were extinguished by a bucket brig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g end of the York state blizzard has struck town and the small boys are dreaming of a possible skat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s of applicants for positions as clerks or carriers will be held at the postoffice on December 7 at 8 oclock in the morning. Applications must be filed by November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recruit for the McGinty band was found yesterday in the person of Peter Murray, of Kayser &amp; Co., who played solo alto for five years in a Missouri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Harris, livestock agent of the T.&amp;.P., is in town today to meet the shoal of cattlemen. Tomorrow he will take 45 carloads of cattle to Mid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has removed from the old range to the baseball park, which is in a better location, and tomorrow’s prize shoot will be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grand jury reconve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rr has gone to Fort Hancock and will take charge of the abandoned fort for the government on Thurs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omas Uppergraft is now grafting his uppers on the public highway by special request of the recorder just because he was a Wandering William with nothing else to d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Seven cars of orange and one of pecans came in from the south today for transfer to this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tal market: Silver .67⅞; lead 3.15; copper, .10¼; Mexican pesos,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895</w:t>
      </w:r>
    </w:p>
    <w:p>
      <w:pPr>
        <w:pStyle w:val="TextBody"/>
        <w:widowControl/>
        <w:rPr/>
      </w:pPr>
      <w:r>
        <w:rPr>
          <w:rFonts w:cs="Times New Roman" w:ascii="Times New Roman" w:hAnsi="Times New Roman"/>
        </w:rPr>
        <w:t>The Chopin Music hall, whose building has received considerable attention from the public press since the idea first originated with Prof. Dewey, Mrs. Beall and Mr. Leitch last winter, was formally opened to the public last night with an excellent musical entertainment from the Torbett Concert Co., of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n club has removed from the cycle track park to the baseball grounds near the Santa Fe depot, owing to the latter place being much more accessible. Tomorrow’s shoot will take plac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James Marr has gone down to Fort Hancock, and will take charge of the abandoned reservation for the government on Friday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3, 1895</w:t>
      </w:r>
    </w:p>
    <w:p>
      <w:pPr>
        <w:pStyle w:val="PlainText"/>
        <w:jc w:val="both"/>
        <w:rPr/>
      </w:pPr>
      <w:r>
        <w:rPr>
          <w:rFonts w:cs="Times New Roman" w:ascii="Times New Roman" w:hAnsi="Times New Roman"/>
          <w:sz w:val="24"/>
        </w:rPr>
        <w:t>The weather was cloudy, the highest temperature being 73 and the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½, copper 11.75 and Mexican pesos 54¼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s calf boots were selling for $1.00 a pair and neckties at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opin hall was opened with an excellent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out after 12 o’clock in the night without overcoats suffered because of a sudden change in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Tatum, hustling porter for the Pierson hotel, was fined $2 in police court for delivering an oration about the excellencies of that place on the platform of the Southern Pacific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ace of gold bearing marble was left at the Times office by J.M. Hamilton. It was found in a quarry three miles from the city.</w:t>
      </w:r>
    </w:p>
    <w:p>
      <w:pPr>
        <w:pStyle w:val="PlainText"/>
        <w:jc w:val="both"/>
        <w:rPr>
          <w:rFonts w:ascii="Times New Roman" w:hAnsi="Times New Roman" w:cs="Times New Roman"/>
          <w:sz w:val="24"/>
        </w:rPr>
      </w:pPr>
      <w:r>
        <w:rPr>
          <w:rFonts w:cs="Times New Roman" w:ascii="Times New Roman" w:hAnsi="Times New Roman"/>
          <w:sz w:val="24"/>
        </w:rPr>
        <w:t>Parents planned to ask the city council to keep children under 16 off the streets after 9 o’clock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received information that President Diaz of Mexico called his cabinet together for taking action on the proposed international dam at El Paso and that Minister Romero at Washington was instructed to confer with Secretary Olney about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23, 1895</w:t>
      </w:r>
    </w:p>
    <w:p>
      <w:pPr>
        <w:pStyle w:val="PlainText"/>
        <w:keepNext w:val="true"/>
        <w:jc w:val="center"/>
        <w:rPr>
          <w:rFonts w:ascii="Times New Roman" w:hAnsi="Times New Roman" w:cs="Times New Roman"/>
          <w:b/>
          <w:b/>
          <w:sz w:val="24"/>
        </w:rPr>
      </w:pPr>
      <w:r>
        <w:rPr>
          <w:rFonts w:cs="Times New Roman" w:ascii="Times New Roman" w:hAnsi="Times New Roman"/>
          <w:b/>
          <w:sz w:val="24"/>
        </w:rPr>
        <w:t>SOCIAL CLUB GIVES FIRST BALL</w:t>
      </w:r>
    </w:p>
    <w:p>
      <w:pPr>
        <w:pStyle w:val="PlainText"/>
        <w:keepNext w:val="true"/>
        <w:jc w:val="center"/>
        <w:rPr>
          <w:rFonts w:ascii="Times New Roman" w:hAnsi="Times New Roman" w:cs="Times New Roman"/>
          <w:b/>
          <w:b/>
          <w:sz w:val="24"/>
        </w:rPr>
      </w:pPr>
      <w:r>
        <w:rPr>
          <w:rFonts w:cs="Times New Roman" w:ascii="Times New Roman" w:hAnsi="Times New Roman"/>
          <w:b/>
          <w:sz w:val="24"/>
        </w:rPr>
        <w:t>OF SEASON</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Miguel Avelos, the slayer of A.J. Wells, was arraigned in the district court this morning, but the doctors found that he was mentally irresponsible so he was transferred to the probate court and will be sent to the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ing ball of the El Paso Social club was given last night in the district court room and was the social event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vide Musin concert troupe has been booked as the second musical attraction for Chopin hall and as they are now making a hit in Denver, their appearance to looked forward, to with expec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D. Morans who recently did up a man at the St. George, has been, arrested by chief Fink and will be taken back to Washington after the arrival of an officer from that state, where he is w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P.S.C.E. of the Christian church will welcome its friends at a basket social to be given at the church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Mrs. Poky Hontass’s worse half is the sole chirographical nosegay on the police docket today with the offence of “salt and buttery” appended to his cognomen, The recorder butted him for $5 for the fund being collected for the organization of an association of chicken thief cat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Ft. Worth advices, the T.&amp;P. will double the passenger service between Fort Worth and Abilene and one of the trains will be fast time to El Paso to make connections with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Walters and wife have gone to San Antonio for the benefit of Mr. Walters’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Catlin leaves tomorrow for Chihuahua to look after cattle that are to be shippe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ree to five carloads are shipped in to the El Paso smelter each day from the Washington camp near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has gone to San Antonio to confer with general manager Kruttschn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has returned to the city, greatly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Glenn left this afternoon for his old home at Hillsboro, Ill., in hope of recovering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and sixty cattle are due in the city tomorrow from Ojo Caliente en route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litary reservation at Fort Stanton, N.M. will be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Tammany braves were very jubilant this morning over the prospect of a fight; they expected a tiger to jump befor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½; lead, 3.15; copper, 10 5-8;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895</w:t>
      </w:r>
    </w:p>
    <w:p>
      <w:pPr>
        <w:pStyle w:val="Normal"/>
        <w:jc w:val="both"/>
        <w:rPr/>
      </w:pPr>
      <w:r>
        <w:rPr>
          <w:rFonts w:cs="Times New Roman" w:ascii="Times New Roman" w:hAnsi="Times New Roman"/>
        </w:rPr>
        <w:t>The opening ball of the El Paso Social Club was given last night in the District Courtroom and is considered a brilliant society event. Pitzer’s orchestra furnished music. The attendance was large and there were many elegant costumes on the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ree to five carloads of ore are shipped from Washington Camp to the Smelter at El Paso. Twenty-three big teams of six to 14 animals each are engaged in hauling ore from the mines at [to] the stations.—Pro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4, 1895</w:t>
      </w:r>
    </w:p>
    <w:p>
      <w:pPr>
        <w:pStyle w:val="PlainText"/>
        <w:jc w:val="both"/>
        <w:rPr/>
      </w:pPr>
      <w:r>
        <w:rPr>
          <w:rFonts w:cs="Times New Roman" w:ascii="Times New Roman" w:hAnsi="Times New Roman"/>
          <w:sz w:val="24"/>
        </w:rPr>
        <w:t>The weather was clear, the highest temperature being 65 and the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7-8, copper and Mexican peso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celebrated its fourteenth anniversary with its first ball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Fink arrested a man on a charge of murder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 Catlin was leaving for Chihuahua to receive a large herd of cattle to be shipp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Tom Holland, Stanley Bevan, John Burton and L. Budd left for a point 175 miles south on Mexican Central railroad. They were equipped to kill bear, duck and mountain 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 Patterson, for a long time night chief at the Western Union office returned after two years in Central and Sou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d passenger service to be put into effect between this city and Fort Worth by the Texas and Pacific reminded the Fort Worth Record that “in the palmy days of the west, when stock cattle were selling at $30, sheep and wool were bringing a good price and the cattle barons were flipping dollars like they do coppers in this day and time, the Texas &amp; Pacific had a double passenger service extending as far as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895</w:t>
      </w:r>
    </w:p>
    <w:p>
      <w:pPr>
        <w:pStyle w:val="Normal"/>
        <w:jc w:val="both"/>
        <w:rPr/>
      </w:pPr>
      <w:r>
        <w:rPr>
          <w:rFonts w:cs="Times New Roman" w:ascii="Times New Roman" w:hAnsi="Times New Roman"/>
        </w:rPr>
        <w:t>One week from today the first Sunset Limited of the season puts in an appearance, being the west bound from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 Bliss telephone line is completed; and now that Manager Hood of the telephone company has returned city connection can be made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Treasurer Fassett received a telegraphic query this morning from the Chemical National Bank at New York asking to whom should the City Water Works bonds be delivered. After consultation with Mayor Campbell, Alderman Kachler and City Attorney Townsend, Capt. Fassett wired the bank to deliver the bonds to Temple &amp; Co. of Michi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5, 1895</w:t>
      </w:r>
    </w:p>
    <w:p>
      <w:pPr>
        <w:pStyle w:val="PlainText"/>
        <w:jc w:val="both"/>
        <w:rPr/>
      </w:pPr>
      <w:r>
        <w:rPr>
          <w:rFonts w:cs="Times New Roman" w:ascii="Times New Roman" w:hAnsi="Times New Roman"/>
          <w:sz w:val="24"/>
        </w:rPr>
        <w:t>The weather was clear, the highest temperature being 70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2c, copper 11.75c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every man in El Paso capable of speaking English was summoned on the various jury ven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Phipps, general agent of the Herald of Mexico Cit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reasurer Richard Caples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ease Callagher of San Antonio, who had been visiting Miss Josie Magoffin,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bad health, J.W. Glenn left for his old home in Illinois, Dr. G.H. Higgins accompanying him as far as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and fifty cattle arrived over the Mexican Central from Ojo Caliente for J.H. Ford. It was reported, that 40,000 head of cattle were to be brought to this country from Mexico at Naco,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held its first prize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25, 1895</w:t>
      </w:r>
    </w:p>
    <w:p>
      <w:pPr>
        <w:pStyle w:val="Normal"/>
        <w:jc w:val="center"/>
        <w:rPr>
          <w:rFonts w:ascii="Times New Roman" w:hAnsi="Times New Roman" w:cs="Times New Roman"/>
          <w:b/>
          <w:b/>
        </w:rPr>
      </w:pPr>
      <w:r>
        <w:rPr>
          <w:rFonts w:cs="Times New Roman" w:ascii="Times New Roman" w:hAnsi="Times New Roman"/>
          <w:b/>
        </w:rPr>
        <w:t>JUDGE MAXEY REFUSES PAY FOR SNITCH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udge Maxey, in the United States court this morning rendered a decision, which declares of no effect, an act passed by congress governing the procedure in the matter of informers receiving compensation from the government for their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ision was in the case of Max Roebling who claimed compensation for information given the government regarding opium which was smuggled into the country. The application was dismissed for want of jurisdi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ater works bonds will be delivered to Temple &amp; Co. of Michigan upon their paying the face value and interest thereon. A telegram was sent to the Chemical National bank of New York to this effect by mayor Campbel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thousand cattle will cross the river below Deming in a day or two and three thousand head will cross at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state rangers brought up David Mora from Ysleta today. Mora is charged with assault with intent to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e Mook, a Chinaman, was arraigned on a charge of uttering a forged certificate in the federal court this morning, pleaded guilty and was sentenced to serve four years in the penitentiary at Fort Leaven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alleged murderers of Capt. Eleseberry at Valentine have been indicted and are confined in jail without bond until the March term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N. Thacker, chief detective of the Wells Fargo Express company, passed through the city today en route to Torreon, Mexico, where he will investigate the theft of $6000 from an I.M.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pay car is in town today dispensing financial consolation to the railroad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rses for the McGinty company have arrived and will be seen at the opera house October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week from today the first Sunset Limited will put in its appearance running from New Orleans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rain is four hours late today on account of washout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Heep and deputy sheriff Jones have started a chicken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ssessor finished up today the delinquent rolls and will serve them “steaming hot” to the city council at the regular meeting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telephone line has been completed and city connection will be made without de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al for the benefit of the poor will be held at the First Methodist church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 Silver, .67½; lead, 3.15; copper, .10⅝, Mexican pesos, .5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895</w:t>
      </w:r>
    </w:p>
    <w:p>
      <w:pPr>
        <w:pStyle w:val="Normal"/>
        <w:jc w:val="both"/>
        <w:rPr/>
      </w:pPr>
      <w:r>
        <w:rPr>
          <w:rFonts w:cs="Times New Roman" w:ascii="Times New Roman" w:hAnsi="Times New Roman"/>
        </w:rPr>
        <w:t>Editor McKie lost his cow last night, and he spent four solid hours in the silent watches of the night scurrying over the country in search of his bovine treasure. His joy was boundless on finding her, and a neighbor of his says he threw his arms about that cow’s neck and shed tears of frantic j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Buford, Duguerre, Braden, Harry Walz, Feldman and R. Silberberg leave this evening from Samalyucca to spend the morrow making things look sick for the du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Court adjourns this evening, when Judge and Mrs. Maxey and Clerk Hart leave for San Antonio where court opens early in November. Marshal Ware will be in town until next week. This district is the largest judicial district in the world and comprises the greater part of the State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26, 1895</w:t>
      </w:r>
    </w:p>
    <w:p>
      <w:pPr>
        <w:pStyle w:val="Normal"/>
        <w:jc w:val="center"/>
        <w:rPr>
          <w:rFonts w:ascii="Times New Roman" w:hAnsi="Times New Roman" w:cs="Times New Roman"/>
          <w:b/>
          <w:b/>
        </w:rPr>
      </w:pPr>
      <w:r>
        <w:rPr>
          <w:rFonts w:cs="Times New Roman" w:ascii="Times New Roman" w:hAnsi="Times New Roman"/>
          <w:b/>
        </w:rPr>
        <w:t>CITY RAISES MONEY TO DRILL FOR WA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first thing mayor Campbell did at last night’s council meeting was to call the attention of the aldermen to the fact that the amount in the artesian well fund is only $2,800 and $3,100 has already been expended. He recommended that 14 of the bonds be canceled, the interest and sinking fund to be transferred to the artesian well fund. The matter was referred to the fire and wate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ssessor was instructed to prepare a full list of delinquent taxpayers to be presented at the next meeting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on on the lighting contract was deferred until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126 was appropriated for the purpose of purchasing bacteriological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flower quartet gave the first of a series of parties at the home of Mr. and Mrs. Lucas list night, about 30 young people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 Hampton and wife will leave for New York tonight. Mr. Hampton has exchanged places for the winter with another immigration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district court will adjourn this evening and judge Maxey will leave immediately for San Antonio, where he will open court early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Waterbury, inspector of postoffices, arrived in the city toda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Conklin has two pieces of shin plaster money that he values at $100 each. They are rare curios, few of them being in exis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s started in and men started out again last night. Gas and oil had to be used for nearly two hours while the machinery at the electric light plant was out of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der Hallam, pastor of the Christian church, arrived from his eastern trip this morning, accompanied by his wife, and will occupy his pulpi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ll, of the Pierson, and daughter, Mrs. A.P. Coles, will leave tomorrow for Montgomery, Ala., where Mrs. Bell will make her permanent home, after having resided in El Paso for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meeting at the Central school building is being well-attended and considerable interest to being taken i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A.J. Stevens at 751 Franklin street was entered this morning between 9 and 12 o’clock and a .48 Winchester and .45 calibre revolver stolen. Two railroad men were asleep in the house but failed to w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McKie lost his cow last night and spent four solid hours hunting about the town for her, finally locating her near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¾; lead, 3.15; copper, 10⅝;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7, 1895</w:t>
      </w:r>
    </w:p>
    <w:p>
      <w:pPr>
        <w:pStyle w:val="PlainText"/>
        <w:jc w:val="both"/>
        <w:rPr/>
      </w:pPr>
      <w:r>
        <w:rPr>
          <w:rFonts w:cs="Times New Roman" w:ascii="Times New Roman" w:hAnsi="Times New Roman"/>
          <w:sz w:val="24"/>
        </w:rPr>
        <w:t>The weather was clear, the highest temperature being 74 and the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2c. copper 11.75c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nch saloon advertised the following hot lunch for merchants on Sundays for 15 cents; Mock turtle soup, roast turkey with cranberry sauce, mashed potatoes, green peas and celery. A free lunch was served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orenson was building a brick store for H.B. Barnhart on the lot adjoining the old postoffice build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lland &amp; Rheinheimer were given the contract to make five dozen coffins for the county for $1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achers’ institute held an interesting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rder case was given into the hands of a jury in the district court and it looked as if there would not be an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Texas rangers brought two prisoners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 lights went out all over town, causing much inconven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K. Hallam, pastor of the Christian church accompanied by his wife, was expected back from the church convention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27, 1895</w:t>
      </w:r>
    </w:p>
    <w:p>
      <w:pPr>
        <w:pStyle w:val="Normal"/>
        <w:keepNext w:val="true"/>
        <w:jc w:val="center"/>
        <w:rPr>
          <w:rFonts w:ascii="Times New Roman" w:hAnsi="Times New Roman" w:cs="Times New Roman"/>
          <w:b/>
          <w:b/>
        </w:rPr>
      </w:pPr>
      <w:r>
        <w:rPr>
          <w:rFonts w:cs="Times New Roman" w:ascii="Times New Roman" w:hAnsi="Times New Roman"/>
          <w:b/>
        </w:rPr>
        <w:t>DOG POISONER GETS IN HIS WORK</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dog poisoner has broken loose again and this morning the fine English mastiff of master mechanic DeYoung died as the result of having been given a dose of strychnine and Maj. McCool’s two pets were killed in the same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dance is increasing at the afternoon Sunday school at the Methodist Mexican church. The attendance at the day school now numbers 108 pupils though there are only two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secured a contract with the Mexican Central railroad to furnish 1000 cars of ties and a number are passing through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 before adjourning the federal court today judge Maxey ordered Yee Tom deported to China. The petit jury had acquitted him on a charge of having a forged certificate but the special agent of the treasury had him rearrested on a charge of being illegally in the country and he was ordered,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aple tree in the plaza that is shedding its leaves for the third time this season. Maples do not seem to thrive in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Mount Sinai association yesterday the following officers were elected for the ensuing year: J. Calisher, president, A. Solomon, treasurer; A.A. Klin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ed of a union depot becomes more evident each day and there to considerable talk of the probability of agitating this matter among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n no prizefight talk today. The pugilists have not signed the agreement as yet and the opinion is expressed that they do not want to fight any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city grows, the shrill whistle of the locomotive becomes more annoying. Other cities have put a stop to it and it is possible El Paso will also do so some of these fin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real mean railroad men thought it would be a good joke to tell the newspapers that conductor Prickett had been presented with twins. However, he returned to the city this morning and denied it, saying there was just a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and, special agent Whitehead went to Deming this morning to attend to some large cattle shipments that are to be made through that port in the nex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ies are scheduled to open the opera house for the season tomorrow night and some new sensations will be spr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railroad boys have been exercised a good deal of late on account of hard work, there being considerable extra duty on the El Paso-Lordsburg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ssion of the United States court just closed has cost the United States governmen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n April shower last night that laid the dust for a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Coerra, a prominent resident of Guadalajara has been stopping at the Pierson with his bride and the officials from Juarez have called on him frequ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a Alarcon of Juarez, mother of Mrs. Geo. Look, died Saturday and was buried this morning. She was 92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churches are having a good attendance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7 3-4; lead, 3.15; copper; .10 5-8;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895</w:t>
      </w:r>
    </w:p>
    <w:p>
      <w:pPr>
        <w:pStyle w:val="Normal"/>
        <w:jc w:val="both"/>
        <w:rPr/>
      </w:pPr>
      <w:r>
        <w:rPr>
          <w:rFonts w:cs="Times New Roman" w:ascii="Times New Roman" w:hAnsi="Times New Roman"/>
        </w:rPr>
        <w:t>At the annual meeting of Mount Sinai Assn. yesterday the following officers were elected for the ensuing year: J. Calisher, president; A. Solomon, treasurer; A.A. Kline,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ed of a union depot in El Paso is often felt. It seems to be fairly well agreed that the Southern Pacific station occupies what would be a fine site for a union passenger station. The Santa Fe could just as well as not turn to the left just west of here and enter town over the S.P. tracks, and the Mexican Central could make a circuit to the S.P. tracks via the stock yards. Something of this kind is bound to be done some day only the longer it is put off, the more it will cost when the change is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railway system will be sold Dec. 10. The probability is that D.B. Robinson will be the president of the company that is going to buy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8, 1895</w:t>
      </w:r>
    </w:p>
    <w:p>
      <w:pPr>
        <w:pStyle w:val="PlainText"/>
        <w:jc w:val="both"/>
        <w:rPr/>
      </w:pPr>
      <w:r>
        <w:rPr>
          <w:rFonts w:cs="Times New Roman" w:ascii="Times New Roman" w:hAnsi="Times New Roman"/>
          <w:sz w:val="24"/>
        </w:rPr>
        <w:t>The weather was cloudy, the highest temperature being 79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¾, copper 11.75 and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arge herds of cattle were expected to arrive through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one-legged man from Juarez was assaulted while walking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a Guadalupe Alarcon, 92 years old, di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ssion of the county teachers’ institute continued to be interesting. It was decided to held the next institute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Bell and her daughter, Mrs. A.P. Coles, left for the Atlanta exposition. Mrs. Bell was to be absent a year, visiting her old home in Montgomery, Ala., and relatives in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still trying to get the Corbett-Fitzsimmons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an McCunningham, livestock inspector, and the rush of cattle from Mexico into this country was about to begin in earnest. Herds were already on the way to El Paso, Fort Hancock and Deming. A herd of 4,500 head of Britton Davis’ cattle from Corralitos was expected at Fort Hancock in a few days. Between January 1, 1894, and January 1, 1895 the number of cattle this country along the border was 128,6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28, 1895</w:t>
      </w:r>
    </w:p>
    <w:p>
      <w:pPr>
        <w:pStyle w:val="Normal"/>
        <w:jc w:val="center"/>
        <w:rPr>
          <w:rFonts w:ascii="Times New Roman" w:hAnsi="Times New Roman" w:cs="Times New Roman"/>
          <w:b/>
          <w:b/>
        </w:rPr>
      </w:pPr>
      <w:r>
        <w:rPr>
          <w:rFonts w:cs="Times New Roman" w:ascii="Times New Roman" w:hAnsi="Times New Roman"/>
          <w:b/>
        </w:rPr>
        <w:t>MORMONS BEGIN TREK</w:t>
      </w:r>
    </w:p>
    <w:p>
      <w:pPr>
        <w:pStyle w:val="Normal"/>
        <w:jc w:val="center"/>
        <w:rPr/>
      </w:pPr>
      <w:r>
        <w:rPr>
          <w:rFonts w:cs="Times New Roman" w:ascii="Times New Roman" w:hAnsi="Times New Roman"/>
          <w:b/>
        </w:rPr>
        <w:t>INTO MEXIC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is fall several Mormon parties have passed over the border into Mexico where they have established colonies 200 miles south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Fink, this afternoon arrested a tramp who gave the name of Charles Matthews and who had the Winchester and cartridge belt stolen from A.J. Stevens. The fellow said he had rented the outfit from a South El Paso street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Gatehouse languishes in the jail for attempting to build a gatehouse on the top of Sam Noble’s head with a revo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iggins, who went east with W.J. Glenn as far as Texarkana, has returned and reports that Mr. Glenn was slightly, improved when he lef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night the cycle track association will hold an important meeting in Feldman’s studio. Arrangements will be made for the Thanksgiving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pular school teacher is to be married shortly to a well known local business man but the names are kept a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Boran was run in for a funny little practice called drunk and down, and contributed $3 to buy red flannel night shirts for the Marquiesas Isla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great engines to run on the Sunset Limited, are in shape and will take hold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chedules on the G.H. will go into effect at one minute after 12 Wednesday midnight. The morning train now arriving at 7:40 will reach here at 8:20 and go east at 10:05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Flipper has returned from attendance on the court of private land claims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agent Whitehead has returned from Deming, where he arrested Yee Hoy on a charge of having a false certif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shal Ware and deputy Ed Ware leave tonight for San Antonio, where they will attend the session of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iting scrap at the smelter last night and Juan Cruz was arrested on a charge of disturbing the peace. He is tempted to bite off a companion’s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Ward’s friends have been making him blush and causing him to retreat behind the counter by simply asking for an introduction to Col. Sol Smit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vangelical city pastors are getting up a church directory to hang in the hotels and public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ud Mason Austin has written a story for Harper’s Weekly entitled, “Cension.” The scenes are laid in the Rio Grande valley and the first installment in the number for this month describes many places familiar to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ndlove, manager for the Chihuahua Mining and Milling company, passed through the city this morning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⅞; lead, 3.15; copper, .10⅝;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895</w:t>
      </w:r>
    </w:p>
    <w:p>
      <w:pPr>
        <w:pStyle w:val="Normal"/>
        <w:jc w:val="both"/>
        <w:rPr/>
      </w:pPr>
      <w:r>
        <w:rPr>
          <w:rFonts w:cs="Times New Roman" w:ascii="Times New Roman" w:hAnsi="Times New Roman"/>
        </w:rPr>
        <w:t>Mrs. Maud Mason Austin, wife of H.W. Austin of this city, has written a continued story for Harper’s Weekly entitled “Cension” which is being illustrated by W.A. Rogers, the well known art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Bell is back from the White Oaks country with some 13,000 pounds of rich ore samples showing the wonderful resources of that great mining country. These samples are of all sizes and run high in copper, silver, gold and lead, the formation being in various carbonates, galenas, quartz etc. Mr. Bell is justly enthusiastic over the discoveries which his company are busy filing claims up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9, 1895</w:t>
      </w:r>
    </w:p>
    <w:p>
      <w:pPr>
        <w:pStyle w:val="PlainText"/>
        <w:jc w:val="both"/>
        <w:rPr/>
      </w:pPr>
      <w:r>
        <w:rPr>
          <w:rFonts w:cs="Times New Roman" w:ascii="Times New Roman" w:hAnsi="Times New Roman"/>
          <w:sz w:val="24"/>
        </w:rPr>
        <w:t>The weather was cloudy, the highest temperature being 68 and the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¾, copper 11.75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g poisoner was busy. The dead included Mrs. J.K. Ball’s handsome water spaniel, a large English mastiff belonging to Master Mechanic De Young of the G.H.&amp;S.A., a large mastiff owned by a man named McCool and two hunters owned by Major T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ief who stole an overcoat, Winchester rifle, pistol and knife from A.J. Stevens was arrested by Chief of Police Fink. Fink had a tramp in jail. He turned the tramp out and said he would give him $5 if he caught the thief. The tramp mad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teen pounds of sugar were being sold for $1 and 14 pounds of Greeley potatoes for 25 cents. Imported Swiss cheese was 35 cents a pound. English walnuts 15 cents a pound, apples six pounds for 25 cents, 10 pounds of leaf lard for 90 cents, and sauerkraut 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Reckhart had two large bottles filled with opals in the 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s Cruces bartender was found after four days’ absence, having wandered into the mountains after some heavy drin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in Juarez that the $60.00 guarantee for the construction of the Corralitos railroad had been deposited with the Mexican government, insuring its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October 29, 1895</w:t>
      </w:r>
    </w:p>
    <w:p>
      <w:pPr>
        <w:pStyle w:val="Normal"/>
        <w:jc w:val="center"/>
        <w:rPr>
          <w:rFonts w:ascii="Times New Roman" w:hAnsi="Times New Roman" w:cs="Times New Roman"/>
          <w:b/>
          <w:b/>
        </w:rPr>
      </w:pPr>
      <w:r>
        <w:rPr>
          <w:rFonts w:cs="Times New Roman" w:ascii="Times New Roman" w:hAnsi="Times New Roman"/>
          <w:b/>
        </w:rPr>
        <w:t>SHERIFF AT MARFA KILLS A MA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9 o’clock last night sheriff Poole, of Marfa, shot and killed a German waiter in the barroom there. According to reports received, the waiter strode into the place and had a six-shooter with him. The sheriff demanded that he surrender the weapon, but he turned it on the officer and was immediately shot dead. The waiter fired four shots and the sheriff fired five. The officer was not hit but all of his bullets are believed to have taken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opened the opera house last night and made a great hit, the star feature of the performance being the maneuvers of the Light Guards, cavalry and artillery. Their wooden horses were the greatest things ever se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greatly in need of a first class city directory and there is some talk of starting one, as none has been published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igators at the plaza are not eating anything nowadays. They do not eat at this time of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many oranges are being shipped into this country each day over the Mexican Central, over six carloads having been received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or will there not be a national cycle meet at El-Paso is what is worrying the El Paso bicyclists jus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is back from the White Oaks country with some 13,000 pounds of rich ore samples from that country. He predicts an early mining boom for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fe Thompson was acquitted by the jury in the circuit court this afternoon at 2 oclock after the jury had been out about two hours. For a while four are said to have been for manslaughter and eight for acquittal, but all finally agreed on the verdict eventually rendered. The verdict met with public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Roberts, who was arrested yesterday on a charge of stealing A.F. Stevens’s outfit was tried before justice Catlin today and bound over to the grand jury, in the sum of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last night’s program at the opera house, the McGinty band marched up to the Vendome hotel and serenaded Dr. Whitmer and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lark, a Las Cruces bartender, went off the trail in the Organ mountains in the early part of the week and got lost. He was found by a searching party suffering from hunger and th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ose Bustamente, of the Mexican Methodist mission, leaves Friday for Chihuahna, where he will have charge of the work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U.S. Stewart, of the First National bank, returned today from the wilds of New Jersey, having spent several weeks in Mosquito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heriff Miller, of Clarke county, Washington, arrived today on the Santa Fe and will return there with T.D. Moran, charged with killing a soldier in 188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895</w:t>
      </w:r>
    </w:p>
    <w:p>
      <w:pPr>
        <w:pStyle w:val="Normal"/>
        <w:jc w:val="both"/>
        <w:rPr/>
      </w:pPr>
      <w:r>
        <w:rPr>
          <w:rFonts w:cs="Times New Roman" w:ascii="Times New Roman" w:hAnsi="Times New Roman"/>
        </w:rPr>
        <w:t>A very interested meet of the Cycle Track Assn. was held last night at Feldman’s gallery. E.C. Pew resigned as secretary and Jim Marr was appointed secretary pro 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izona is pushing hard for statehood, New Mexico as usual is taking it easy, and New Mexico as usual may be left behind.—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Anson Mills, the commanding officer of the Third U.S. Cavalry, and Senor J.C. Osborne, members of the Mexican boundary commission with Senor Osborne’s secretary, Sr. Maillefert, arrived this morning from the east and are quartered at the Center Block Hotel. They are here to settle the ownership of the disputed island in the river near Cinecu, also a claim by Mexican citizens to land in the south par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0, 1895</w:t>
      </w:r>
    </w:p>
    <w:p>
      <w:pPr>
        <w:pStyle w:val="PlainText"/>
        <w:jc w:val="both"/>
        <w:rPr/>
      </w:pPr>
      <w:r>
        <w:rPr>
          <w:rFonts w:cs="Times New Roman" w:ascii="Times New Roman" w:hAnsi="Times New Roman"/>
          <w:sz w:val="24"/>
        </w:rPr>
        <w:t>The weather was cloudy, the highest temperature being 73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7/8, copper 11.75 and Mexican peso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arrested for carrying a pistol said: “As I am in for it, just send a telegram to Fort Bend county,. Texas, where they want me for shooting a negro last year. I want to stand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 Irwin was called to Clint to attend C.O. Coffin, who was cared by a bull. The bull was part of a herd of cattle Mr. Coffin had received from Dallas. He was trying to cut out two animals that had ticks when the bull attack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groes gave a well-attended entertainment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herd of cattle arrived in Deming from Mexico and was to be driven overlan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Ware sold 11,000 smuggled Mexican cigars at auction. They brought $40 per thousand. It was thought the cigars had been smuggled over for a St. Louis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October 30, 1895</w:t>
      </w:r>
    </w:p>
    <w:p>
      <w:pPr>
        <w:pStyle w:val="Normal"/>
        <w:keepNext w:val="true"/>
        <w:jc w:val="center"/>
        <w:rPr>
          <w:rFonts w:ascii="Times New Roman" w:hAnsi="Times New Roman" w:cs="Times New Roman"/>
          <w:b/>
          <w:b/>
        </w:rPr>
      </w:pPr>
      <w:r>
        <w:rPr>
          <w:rFonts w:cs="Times New Roman" w:ascii="Times New Roman" w:hAnsi="Times New Roman"/>
          <w:b/>
        </w:rPr>
        <w:t>EL PASO CYCLE CLUB</w:t>
      </w:r>
    </w:p>
    <w:p>
      <w:pPr>
        <w:pStyle w:val="Normal"/>
        <w:keepNext w:val="true"/>
        <w:jc w:val="center"/>
        <w:rPr/>
      </w:pPr>
      <w:r>
        <w:rPr>
          <w:rFonts w:cs="Times New Roman" w:ascii="Times New Roman" w:hAnsi="Times New Roman"/>
          <w:b/>
        </w:rPr>
        <w:t>REORGANIZ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ycle Track association held an interesting meeting in Feldman’s studio last night and made arrangements for the Thanksgiving meet at the track. Fitzgerald and Reckhart was appointed a committee to attend to the athletic part of the program and an effort will be made to induce athletes to come here from all over the country. E.C. Pew resigned as secretary and Jim Marr was appointed to the office temporarily while Alward White will act as collector, the secretary being too busy to attend to this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complaint going the rounds that the physicians of the city are not careful enough about reporting contagious dise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 medals will be shot for Thursday afternoon by the Gun club. The Shoot will commence at 8 oclock shar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H. Higgins received a telegram this morning from Hillsboro, Ill., stating that W.J. Glenn had arrived home safe and was considerably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Ball, of Fort Bend county, was arrested last night by officer Chaudoin on a charge of toting a gun and when taken to the city jail told the officer that he was wanted at Fort Bend for shooting a negro, though the latter did not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is trying to get a jury today to try the Joe Sierra murder case. Sierra is charged with fatally assaulting a San Elizario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six deeds were piled up on the desk of the county clerk today and nearly took his breath away. They were for property in the Ysleta, San Elizario and Socorro 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commander of the third U.S. cavalry, and J.C. Osorno members of the Mexican boundary commission, arrived in the city this morning. They are here to settle claims to land near Cenecu, where there is a disputed island formed by the recent change in the river’s course and also some property in the southern part of the city of El Paso. The latter may prove important as the Mexican officials refused to accept the center of the bridge as the official lin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Dunham, the new secretary of the Y.M.C.A., is expected to arrive from Marshal, Tex.,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Earle, of the smelter, is in Phoenix, Ariz., on business and will visit other towns in the territory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Tom Holland, Stanley Beven, John Burton and L.R. Budd arrived from Mexico on the Central this morning. They report that they killed two deer and some ducks on their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d of cattle that arrived at Deming yesterday from Mexico is being driven overland to El Paso for shipment to various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had a narrow escape at Clint, Texas, last night. While leading a bull out from the corral the animal charged him, knocking him down and butting him. However, he was not seriously hurt and is now resting eas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lead, 3.15; copper, .10⅝;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895</w:t>
      </w:r>
    </w:p>
    <w:p>
      <w:pPr>
        <w:pStyle w:val="Normal"/>
        <w:jc w:val="both"/>
        <w:rPr/>
      </w:pPr>
      <w:r>
        <w:rPr>
          <w:rFonts w:cs="Times New Roman" w:ascii="Times New Roman" w:hAnsi="Times New Roman"/>
        </w:rPr>
        <w:t>Colonel Jim Marr is up from Fort Hancock where he is in charge as custodian of the Government property there. The colonel was surprised to find the reservation so attractive a place. It has three brick buildings which would not have cost less than $10,000 each with hot and cold water and bath tubs in the officers’ quarters. Colonel Marr thinks the place would do very well for a school or some larger educational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oomer is still the bone of contention in bicycle society. Woman, by her own efforts, was worked out the problem of some outdoor sport for recreation and pleasure, and it should be left to them, also, about the kind of dress they should wear to ride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1, 1895</w:t>
      </w:r>
    </w:p>
    <w:p>
      <w:pPr>
        <w:pStyle w:val="PlainText"/>
        <w:jc w:val="both"/>
        <w:rPr/>
      </w:pPr>
      <w:r>
        <w:rPr>
          <w:rFonts w:cs="Times New Roman" w:ascii="Times New Roman" w:hAnsi="Times New Roman"/>
          <w:sz w:val="24"/>
        </w:rPr>
        <w:t>The weather was clear, the highest temperature being 71 and the lowest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7-8, copper 11.75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mysteriously murdered four miles eas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Stanley Bevan, John Burton, Tom Holland and L.D. Budd returned from a hunting trip in Mexico. They brought back a load of teal ducks and some deer hams. Hiring a Mexican’s burro to carry some of the game, Mr. Bevan came nearly being drowned when the burro sat down with him while crossing a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announced it would receive bulletins on the progress of the Corbett-Fitzsimmons fight when it took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was born in the county jail to a woman who had been sentenced to two years at Leavenworth for th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Anson Mills for the United States and Senor J.C. Osorno for Mexico, members of the international boundary commission arrived in E Paso and took rooms at the Center Block hotel. One of the questions they were to consider during their stay was which country had jurisdiction over island opposite the Cinecu settlement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895</w:t>
      </w:r>
    </w:p>
    <w:p>
      <w:pPr>
        <w:pStyle w:val="TextBody"/>
        <w:widowControl/>
        <w:rPr>
          <w:rFonts w:ascii="Times New Roman" w:hAnsi="Times New Roman" w:cs="Times New Roman"/>
        </w:rPr>
      </w:pPr>
      <w:r>
        <w:rPr>
          <w:rFonts w:cs="Times New Roman" w:ascii="Times New Roman" w:hAnsi="Times New Roman"/>
        </w:rPr>
        <w:t>A change has been made in the desk service at the Pierson. Lawrence Jones, who has for some months been night clerk, retires; and Otis Coles who has officiated as day clerk, takes the night shift. The day desk is once more filled by Mr. Wh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asing of the El Paso street car line would sound like a rather important deal if printed in the papers, but when the facts in the case were known it would be amusing. The gentleman who has leased one car, a couple of mules and the use of the tracks, and who, besides being lessee is manager, driver, stable boss and hostler of the line, doubtless does not consider his undertaking a very important or prodigious one, either from a physical or financial point of view. Still to all intents and purposes, he has leased the El Paso street car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PlainText"/>
        <w:jc w:val="center"/>
        <w:rPr>
          <w:rFonts w:ascii="Times New Roman" w:hAnsi="Times New Roman" w:cs="Times New Roman"/>
          <w:b/>
          <w:b/>
          <w:sz w:val="24"/>
        </w:rPr>
      </w:pPr>
      <w:r>
        <w:rPr>
          <w:rFonts w:cs="Times New Roman" w:ascii="Times New Roman" w:hAnsi="Times New Roman"/>
          <w:sz w:val="24"/>
        </w:rPr>
        <w:t>November 1, 1895</w:t>
      </w:r>
    </w:p>
    <w:p>
      <w:pPr>
        <w:pStyle w:val="PlainText"/>
        <w:jc w:val="center"/>
        <w:rPr/>
      </w:pPr>
      <w:r>
        <w:rPr>
          <w:rFonts w:cs="Times New Roman" w:ascii="Times New Roman" w:hAnsi="Times New Roman"/>
          <w:b/>
          <w:sz w:val="24"/>
        </w:rPr>
        <w:t>AGED MEXICAN MURDERED</w:t>
      </w:r>
    </w:p>
    <w:p>
      <w:pPr>
        <w:pStyle w:val="PlainText"/>
        <w:jc w:val="center"/>
        <w:rPr>
          <w:rFonts w:ascii="Times New Roman" w:hAnsi="Times New Roman" w:cs="Times New Roman"/>
          <w:b/>
          <w:b/>
          <w:sz w:val="24"/>
        </w:rPr>
      </w:pPr>
      <w:r>
        <w:rPr>
          <w:rFonts w:cs="Times New Roman" w:ascii="Times New Roman" w:hAnsi="Times New Roman"/>
          <w:b/>
          <w:sz w:val="24"/>
        </w:rPr>
        <w:t>NEAR FORT BLIS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The Southern Pacific pay train due in this city tomorrow was wrecked, this morning at Taber station, 280 miles east of El Paso so the men will have to wait for their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arnhart has commenced the construction of a $1000 brick business structure on San Antonio street, to be occupied by Mr. Millich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nity Methodist church proposes to hold a revival this winter and the plans are progress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ose who are to appear in “Phantasma” will be held at the Y.M.C.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hauling 350 cars of coke through El Paso each month from El Moris, Sopris and Stark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ged Mexican wood hauler was found, murdered this morning four miles east of Fort Bliss. The body was taken to Ysleta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compound engine 312 went dead down the road last night and had to be hauled back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 of the Baptist church gave a social at the home of Mrs. Fred Giroux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hundred and ninety-four cattle arrived in Juarez this morning en routs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winging sign in front of a vacant store just below The Herald building was blown from its fastenings by the wind storm last night and crashed through the plate glas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Brown and Moore, of the Kansas state sanitary commission, are in the city an route to Chihuahua. They will inspect cattle there with reference to raising the quarantine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rr is up from Fort Hancock, where he is in charge as custodian of the government property there. He says there are three buildings there which could not have cost less than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arper returned today from a trip to the, Atlanta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Maloney, a miner, has been found murdered near Tucson, his head having been crushed by a rock. There is no clue as to the murd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unset limited left New Orleans, yesterday morning with a crowd of people on board and is due in El Pas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brought it two indictments before adjourn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3-4; lead, 3.15; copper, 10 5-8;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895</w:t>
      </w:r>
    </w:p>
    <w:p>
      <w:pPr>
        <w:pStyle w:val="TextBody"/>
        <w:widowControl/>
        <w:rPr/>
      </w:pPr>
      <w:r>
        <w:rPr>
          <w:rFonts w:cs="Times New Roman" w:ascii="Times New Roman" w:hAnsi="Times New Roman"/>
        </w:rPr>
        <w:t>The first Sunset Limited of the season arrived last night from New Orleans. A crowd of citizens was on the platform to see all that was possible in the 15 minutes the train remained in the station. The train consisted of five coaches; a combination baggage, parlor, bath room and barbershop coach; a combination ladies parlor and sleeper; a coach of solid staterooms; a Pullman sleeper and the dining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od Heavens! Bustles are again imminent! In fact they are in evidence. Of course they had to be expected when skirts got so heavy and dragged so much at the back. However, the new bustle is not very large and it is hoped that they will never reach the enormous proportions of a decade back. These bustles won’t go very well on a bicycle. They might get out of g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64 and the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5-8c, copper 11.75c,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recking of a pay train resulted in the death of Engineer N.H. Luff and Fireman Charles Bu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Broderson reopened the Phoenix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 collectors reported collection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from Ysleta was in jail trying to carve a fellow country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newspaper reporters were invited to take supper on the Sunset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R. Hassam was here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on trial in the district court for killing Officer DeSoto of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November 2, 1895</w:t>
      </w:r>
    </w:p>
    <w:p>
      <w:pPr>
        <w:pStyle w:val="Normal"/>
        <w:keepNext w:val="true"/>
        <w:jc w:val="center"/>
        <w:rPr>
          <w:rFonts w:ascii="Times New Roman" w:hAnsi="Times New Roman" w:cs="Times New Roman"/>
          <w:b/>
          <w:b/>
        </w:rPr>
      </w:pPr>
      <w:r>
        <w:rPr>
          <w:rFonts w:cs="Times New Roman" w:ascii="Times New Roman" w:hAnsi="Times New Roman"/>
          <w:b/>
        </w:rPr>
        <w:t>RAILROAD MEN KILLED IN WRECK</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ough the first reports of the wreck of the S.P. pay train at Taber station night before last were somewhat meager, it is now learned that engineer Nat Luff and fireman Charles Burr were killed and brakeman A.L. Tompkins was seriously though not fata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Sierra was found guilty of murdering policeman DeSoto of San Elizario, when given a trial yesterday evening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 Stevens, of Albuquerque, grand master of the I.O.O.F. of New Mexico, is in the city paying a social visit to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the Mexican consul has moved his family from Juarez to 612 San Antonio street, where the consulate is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Slaughter, who was shot and killed by a negro porter in a Kansas City saloon, is believed to be the well known cattle raiser of Socorro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chutz has returned from hi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it was decided to present Phantasma at the opera house on November 7 and 8 for the benefit of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cattleman was fined $40 this morning for undervaluing cattle which he import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uthbound passenger was worked for $57 last evening by a fellow who wanted to get dutiable goods out of the custom house and had nothing but a $500 ch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ecretary R.N. Dunham of the Y.M.C.A., arrived this morning from Marshall, Texas, and immediately took up the work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new engines from Dunkirk, N.Y., passed through the city this morning en route to Mexico. They are consigned to the Mexican Central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s J.K. Kruttschnitt will arrive this evening and together with Mr. Fillmore will leave tomorrow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nge has been made at the Pierson. Lawrence Jones, the night clerk, has resigned. Otis Coles goes on the night shift and Mr. White will have charge of the day de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cCormick, who brought in last night’s flyer, saw El Paso for the first time in six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till has a chance for the Corbett-Fitzsimmons prize fight and a strong effort is being made to secure the bout for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3-4; lead, 3.15; copper .10⅝;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3, 1895</w:t>
      </w:r>
    </w:p>
    <w:p>
      <w:pPr>
        <w:pStyle w:val="PlainText"/>
        <w:jc w:val="both"/>
        <w:rPr/>
      </w:pPr>
      <w:r>
        <w:rPr>
          <w:rFonts w:cs="Times New Roman" w:ascii="Times New Roman" w:hAnsi="Times New Roman"/>
          <w:sz w:val="24"/>
        </w:rPr>
        <w:t>The weather was clear, the highest temperature being 76 and the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¾, copper 11.75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chelors gave thanks because El Paso women were taking off their hats when attending the theaters. In place of hats they wore caps, bonnets and ribbons which were described as very “c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were complaining about the loud talk indulged in by a few persons at the opera house during perform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hundred and ninety-nine head of cattle for A.P. Bush came i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that another of El Paso’s prettiest young ladies would kneel at Hymen’s altar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ping for an artesian well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ch-like weather prev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bales of imported Sumatra tobacco for cigar wrappers arrived through the customs house for a local cigar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 at the Presbyterian church was unusually good, especially the solos by Miss Shelton and Miss Ullman, and the duets by Miss Shelton, and Mr. Bar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3, 1895</w:t>
      </w:r>
    </w:p>
    <w:p>
      <w:pPr>
        <w:pStyle w:val="Normal"/>
        <w:jc w:val="center"/>
        <w:rPr>
          <w:rFonts w:ascii="Times New Roman" w:hAnsi="Times New Roman" w:cs="Times New Roman"/>
          <w:b/>
          <w:b/>
        </w:rPr>
      </w:pPr>
      <w:r>
        <w:rPr>
          <w:rFonts w:cs="Times New Roman" w:ascii="Times New Roman" w:hAnsi="Times New Roman"/>
          <w:b/>
        </w:rPr>
        <w:t>GAMBLING CASES DISMISSED</w:t>
      </w:r>
    </w:p>
    <w:p>
      <w:pPr>
        <w:pStyle w:val="Normal"/>
        <w:jc w:val="center"/>
        <w:rPr>
          <w:rFonts w:ascii="Times New Roman" w:hAnsi="Times New Roman" w:cs="Times New Roman"/>
          <w:b/>
          <w:b/>
        </w:rPr>
      </w:pPr>
      <w:r>
        <w:rPr>
          <w:rFonts w:cs="Times New Roman" w:ascii="Times New Roman" w:hAnsi="Times New Roman"/>
          <w:b/>
        </w:rPr>
        <w:t>BY COUNTY ATTORNEY STORM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It required but three-quarters of an hour for-the city council to dispose of routine matters last night. The monthly pay roll amounting to $1693.62 was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tewart was granted an additional two weeks’ leave of absence upon request. It cost two bits a bucket to carry water to the pest house from the well, as the water supply at the latter place is 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was instructed to notify the owner of the city hall building to put in windows to replace the broken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iggins has moved his office from San Antonio street to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gambling cases were dismissed in the county court this morning on the motion of county attorney St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plant growing in that is said to be a sure antidote for rattlesnake po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Ruhlen,of the quartermaster’s department of the army, has returned from a trip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John Selman, who is to be tried for the murder of John Wesley Hardin, was this morning set for November 25 and a special venire of 100 jurymen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Severo Cordero, DeSoto murder case in the district court this morning disagreed and was dismissed by th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nsow and Gutierrez, of Juarez, this morning announced the opening of a branch store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machinery arrived this morning from Aurora, Ill., and. is being hauled out to Washington park. Boring will commenc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ne stranger reported this morning that he had been held up near Ysleta night before last and relieved of $2.50 all that he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heavy gale has been blowing nearly all day today and the dust has been flying in all direc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Rosenbluth and Miss Stearns were marri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Bush, of Colorado City, imported, 660 head of cattl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E. Krause returned this morning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urley, of the Santa Fe, is in town for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3-4; lead, 3.15; copper, .10 5-8;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895</w:t>
      </w:r>
    </w:p>
    <w:p>
      <w:pPr>
        <w:pStyle w:val="TextBody"/>
        <w:widowControl/>
        <w:rPr>
          <w:rFonts w:ascii="Times New Roman" w:hAnsi="Times New Roman" w:cs="Times New Roman"/>
        </w:rPr>
      </w:pPr>
      <w:r>
        <w:rPr>
          <w:rFonts w:cs="Times New Roman" w:ascii="Times New Roman" w:hAnsi="Times New Roman"/>
        </w:rPr>
        <w:t>The artesian well piping arrived yesterday from Aurora, Ill., and is now being hauled out to Washington Park where active boring can now beg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Mexico editor has paid $25 fine for criticizing a court. It is worth $25 of any man’s money to put into good vigorous English his contempt for a court of any kind in New Mexico—The O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4, 1895</w:t>
      </w:r>
    </w:p>
    <w:p>
      <w:pPr>
        <w:pStyle w:val="PlainText"/>
        <w:jc w:val="both"/>
        <w:rPr/>
      </w:pPr>
      <w:r>
        <w:rPr>
          <w:rFonts w:cs="Times New Roman" w:ascii="Times New Roman" w:hAnsi="Times New Roman"/>
          <w:sz w:val="24"/>
        </w:rPr>
        <w:t>The weather was cloudy, the highest temperature being 73 and the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4, copper 11.75c and Mexican peso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McDonald of Milwaukee, a visitor to the city, said: “My attention was attracted to El Paso for the first time when, the late Jay Gould came here and spent several months for his health. Then you had a silver convention and that attracted attention. I find that you have here, instead of the mud houses pictured by the eastern papers whenever the attempt to illustrate anything on the border, a dashing little metropolis, substantially built. I notice, however, the El Paso is behind in two respects. She still clings to the mule street car and allows her sidewalks to be utilized for chicken houses, butcher shops and fruit stands. After going all over the southwest and California I can say that I did not see anywhere a city of 20,000 population that showed so much life and business activity as El Paso. Your climate should be advertised. Wealthy people will build their winter homes here. In Denver a few days ago I was asking about El Paso and was told by a drummer that El Paso had been a hummer in her day, that four yearn ago El Paso was known from Chicago to San Francisc as the biggest little city in the United States and the fastest town in the southwest. But he said the town had been killed by an overdose of politics and reform. I expected to find a sleepy town, but found the drummer did not know a live town when he saw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4, 1895</w:t>
      </w:r>
    </w:p>
    <w:p>
      <w:pPr>
        <w:pStyle w:val="Normal"/>
        <w:jc w:val="center"/>
        <w:rPr>
          <w:rFonts w:ascii="Times New Roman" w:hAnsi="Times New Roman" w:cs="Times New Roman"/>
          <w:b/>
          <w:b/>
        </w:rPr>
      </w:pPr>
      <w:r>
        <w:rPr>
          <w:rFonts w:cs="Times New Roman" w:ascii="Times New Roman" w:hAnsi="Times New Roman"/>
          <w:b/>
        </w:rPr>
        <w:t>WILLIAM MOELLER GOES</w:t>
      </w:r>
    </w:p>
    <w:p>
      <w:pPr>
        <w:pStyle w:val="Normal"/>
        <w:jc w:val="center"/>
        <w:rPr>
          <w:rFonts w:ascii="Times New Roman" w:hAnsi="Times New Roman" w:cs="Times New Roman"/>
          <w:b/>
          <w:b/>
        </w:rPr>
      </w:pPr>
      <w:r>
        <w:rPr>
          <w:rFonts w:cs="Times New Roman" w:ascii="Times New Roman" w:hAnsi="Times New Roman"/>
          <w:b/>
        </w:rPr>
        <w:t>TO MEXIC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William Moeller, who is connected with the firm of Ketelsen &amp; Degetau, of Juarez, has announced his intention of leaving in a few days for Sonor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Kelly’s horse ran away with him at the Santa Fe depot. Kelly was thrown from the buggy and severely cut and bruised. This is the second time that the animal has run away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J. McCarthy received a letter this morning stating that Wm. J. Glenn had died at the home of his sister in Hillsboro, Ill. Mr. Glenn was president of the Republican league club of El Paso and recently went east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py of the delinquent tax rolls has been prepared and a special meeting of the city council will be called Wednesday or Thursday for the purpose of disposing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has returned to El Paso after an absence of some time and opened a commission business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novelty in the local bicycle line that will probably prove popular. It is an attachment that can be used to hook two bicycles together so that a man and woman can ride side by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is expected home in two weeks. He is reported to have been very successful with his construction company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DeWolf is opening up a saltpeter mine about 46 miles northwes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road reports today that several important changes will be made at Benson, Ariz. More trackage is to be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St. Clement’s church plan to hold weekly sales of home delicacies each Saturday in some downtown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expects to complete the smelter road within 10 days, as the greater part of it is already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Y.M.C.A. met last night and arranged for a series of lectures to be given in Chopin music hall this winter under the auspices of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s of oranges were received yesterday and as many more this morning from the state of Jal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Layer is up from Mexico for a few days and will play the bass horn tomorrow night at the McGinty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Smith says that as long as El Paso cannot have the Corbett-Fitzsimmons fight we might as well have the hanging of both Durrant and Holm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recorder is taking things easy these days. Publius Decius Kitcher was fined 20 denarii this morning for drinking too much sour wine and attempting to throw bicycles in the Appian Way. The money will be devoted to the purpose of erecting a statue to Numa Pimpilius on the banks of the Tiber. George W. Leonard and Gambrinius Quinicious Quintar were bled for 20 denarii each in aid of the project to kill off the pirates on the Mediterranean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7¾; lead, 3.15; copper, .10 5-8; Mexico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895</w:t>
      </w:r>
    </w:p>
    <w:p>
      <w:pPr>
        <w:pStyle w:val="Normal"/>
        <w:jc w:val="both"/>
        <w:rPr/>
      </w:pPr>
      <w:r>
        <w:rPr>
          <w:rFonts w:cs="Times New Roman" w:ascii="Times New Roman" w:hAnsi="Times New Roman"/>
        </w:rPr>
        <w:t>A novelty in the local bicycle market is a device for coupling two machines together so that a lady and gentleman can ride side by side. Only one lamp is necessary for this combi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py of the delinquent tax roll has been completed by Messrs. Smith, Catlin and Kitchens, and a special meeting will be called Wednesday or Thursday of the City Council to digest the same in a proper and official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5, 1895</w:t>
      </w:r>
    </w:p>
    <w:p>
      <w:pPr>
        <w:pStyle w:val="PlainText"/>
        <w:jc w:val="both"/>
        <w:rPr/>
      </w:pPr>
      <w:r>
        <w:rPr>
          <w:rFonts w:cs="Times New Roman" w:ascii="Times New Roman" w:hAnsi="Times New Roman"/>
          <w:sz w:val="24"/>
        </w:rPr>
        <w:t>The weather was clear, the highest temperature being 70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¾, copper 11.75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rying to extinguish a lamp in her home on Myrtle avenue when it had flamed up and set her dress on fire, Mrs. H.J. Clifford ran out into the yard and threw the lamp into the street. By this time she was enveloped in flames, which she attempted to extinguish by rolling on the lawn. Fred Schafer and another woman were passing at the time and the latter jumped off his bicycle and smothered the flames with his cost. He was painfully burned and the woman was so seriously burned that the two physicians who were called pronounced her condition danger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gave a complimentary shoot to Charley Layer, and he walked away with the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of the death in Illinois of W.J. Glenn, who was known in El Paso as the friend of the p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rested two soldiers for disturbing the p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Judge Crosby had organized a company to build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were still coming in from Mexico in great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5, 1895</w:t>
      </w:r>
    </w:p>
    <w:p>
      <w:pPr>
        <w:pStyle w:val="Normal"/>
        <w:jc w:val="center"/>
        <w:rPr>
          <w:rFonts w:ascii="Times New Roman" w:hAnsi="Times New Roman" w:cs="Times New Roman"/>
          <w:b/>
          <w:b/>
        </w:rPr>
      </w:pPr>
      <w:r>
        <w:rPr>
          <w:rFonts w:cs="Times New Roman" w:ascii="Times New Roman" w:hAnsi="Times New Roman"/>
          <w:b/>
        </w:rPr>
        <w:t>CUTTING SCRAPE OVER A DO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M. Lawrence was badly cut with a knife by J.L. Bell, the railroad promoter, in the National restauran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tting scrape was caused a quarrel over a dog owned by Mr. Lawrence. Bell was arrested and later released on furnishing $100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ayer meeting held in Trinity church at 6:30 this morning was so well attended that another meeting will be held Satu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one threw a cigaret into the grating in front of Teran’s tailor shop on San Antonio street, and the fire department was called out to extinguish the fire which re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ughters of the King of St. Clement’s church will hold a meeting at the rectory this evening from 8 to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Morehouse is erecting a one-story brick business structure 24x25 feet just south of the federal build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a typical New England spring day and all are out without their overc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hal Scarbrough came up from Shafter today with P.E. Groolbruch charged with smuggling and resisting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errell is in town today from San Antonio to pay off the troop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Mexican section hands went west today in the S.P. to work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s been a strike at the Vendome by the waiters, who think they should be paid $5 a week. The latest reports are that the waiters have been granted the increase s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alderman Floyd Payne has returned from his northern trip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mphlets descriptive of other new Santa Fe service between Chicago and the Pacific coast are being distribu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J. Clifford was seriously burned this evening by an overturned lamp. She attempted to pull the scarf from the table and pulled the lamp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few Rogers engines have been received on the west end of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light on the Sunset Limited was blown out just as it was entering the yar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⅝; lead, 3.15; copper, .10¼;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895</w:t>
      </w:r>
    </w:p>
    <w:p>
      <w:pPr>
        <w:pStyle w:val="TextBody"/>
        <w:widowControl/>
        <w:rPr/>
      </w:pPr>
      <w:r>
        <w:rPr>
          <w:rFonts w:cs="Times New Roman" w:ascii="Times New Roman" w:hAnsi="Times New Roman"/>
        </w:rPr>
        <w:t>The extinguishing of the head light of the first flyer of the season the other night just as it entered the yards from the east, recalls the fact that every once in a while, a locomotive headlights are extinguished, so an old engineer says, by owls and other large birds which fly in front of the engine attracted by the glare of the headlight. The birds strike the glass, and this as it is, is often broken. Then the wind blows out the l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so many bicycles around the entrance to the Sheldon black that sometimes one of the owners becomes a little mixed and rides away on another man’s wheel. Then there is likely to be quite a “holler” when the other man discovers the mistake, but the best he can do is to make a selection out of those left and leave someone else to k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6, 1895</w:t>
      </w:r>
    </w:p>
    <w:p>
      <w:pPr>
        <w:pStyle w:val="PlainText"/>
        <w:jc w:val="both"/>
        <w:rPr/>
      </w:pPr>
      <w:r>
        <w:rPr>
          <w:rFonts w:cs="Times New Roman" w:ascii="Times New Roman" w:hAnsi="Times New Roman"/>
          <w:sz w:val="24"/>
        </w:rPr>
        <w:t>The weather was clear, the highest temperature being 72 and the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5/8. copper 11.67½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arez woman was arrested for carrying a dagger in her stoc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orehouse was tearing down the small brick triangular structure below the postoffice preparatory to erecting a new bric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Washburn was in the city from Washington to examine four applicants for positions in the railway postal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ulian of the fire department said there was an ordinance prohibiting the storing of hay in the business district of the city and he thought the police should look in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ence of diphtheria caused parents to criticize the sanitary conditions in the Mesa and Central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J. Clifford was recovering from her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football team was being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 Flores was translating the records in the case of the Mexican claims to property lying between the river and the Ketelsen &amp; Degetau building on El Paso street. The case was known to the international boundary commission as “El Chamizal claim.” According to the records, colored with age, the claim was based on a grant issued by King Ferdinand of Spain in 18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895</w:t>
      </w:r>
    </w:p>
    <w:p>
      <w:pPr>
        <w:pStyle w:val="Normal"/>
        <w:jc w:val="both"/>
        <w:rPr/>
      </w:pPr>
      <w:r>
        <w:rPr>
          <w:rFonts w:cs="Times New Roman" w:ascii="Times New Roman" w:hAnsi="Times New Roman"/>
        </w:rPr>
        <w:t>It seems clear to me that if one is to ride the bicycle at all, one should dress to suit the occasion. Yet, in one short week I have seen no less than three men sailing along in tall hats and prince Albert coats; one young man in a long ulster which looked worse on him than any bloomers I ever saw on a feminine rider, and three women in the regulation street costu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b Stevenson is playing football with Rush Medical college team at Chicago where he is distinguishing himself. His team is being coached by a Yale man, and goes to New York Christmas week to play a couple of games. Herb weighs now 160 pounds, and is making many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7, 1895</w:t>
      </w:r>
    </w:p>
    <w:p>
      <w:pPr>
        <w:pStyle w:val="PlainText"/>
        <w:jc w:val="both"/>
        <w:rPr/>
      </w:pPr>
      <w:r>
        <w:rPr>
          <w:rFonts w:cs="Times New Roman" w:ascii="Times New Roman" w:hAnsi="Times New Roman"/>
          <w:sz w:val="24"/>
        </w:rPr>
        <w:t>The weather was cloudy, the highest temporature.being 72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5 7-8, copper 11.67 1-2 and Mexican peso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J. Clifford died from burns received when she tried to throw a blazing lamp out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eming boasted the only canaigre extracting factory in the world, but El Paso had had such a factory for several years. Canaigre was a substitute for tanning agents formerly in use, being obtained from a root growing in this vicinity. The plant was growing in importan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dweiser, the glass eater, was in jail because he had taken aboard too much whisky.</w:t>
      </w:r>
    </w:p>
    <w:p>
      <w:pPr>
        <w:pStyle w:val="PlainText"/>
        <w:jc w:val="both"/>
        <w:rPr>
          <w:rFonts w:ascii="Times New Roman" w:hAnsi="Times New Roman" w:cs="Times New Roman"/>
          <w:sz w:val="24"/>
        </w:rPr>
      </w:pPr>
      <w:r>
        <w:rPr>
          <w:rFonts w:cs="Times New Roman" w:ascii="Times New Roman" w:hAnsi="Times New Roman"/>
          <w:sz w:val="24"/>
        </w:rPr>
        <w:t>The Polo club of Rincon wanted to take on any other polo club in the country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eople still believed that the Corbett-Fitzsimmons fight would be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an unusually large number of tramp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fund was short, but it was hoped to get through the year on a cash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895</w:t>
      </w:r>
    </w:p>
    <w:p>
      <w:pPr>
        <w:pStyle w:val="Normal"/>
        <w:jc w:val="both"/>
        <w:rPr/>
      </w:pPr>
      <w:r>
        <w:rPr>
          <w:rFonts w:cs="Times New Roman" w:ascii="Times New Roman" w:hAnsi="Times New Roman"/>
        </w:rPr>
        <w:t>And now come substitutes for corsets. They are of various sorts and kinds. One of the best is an equipoise waist with all the bones removed and cut to fit the human figure. The figure is supported without constriction, and one can take the long, deep breaths necessary to all athletics and especially so in whee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n Club had a good shoot yesterday afternoon at Sportsman’s Park, the targets being blue rocks. The tie shoot, shot off between Messrs. Vilas, Twitchell, Mitchell and Trull, was won by Twitchell, nine out of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lerk says the expense of the city will amount to nearly $85,000 annu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8, 1895</w:t>
      </w:r>
    </w:p>
    <w:p>
      <w:pPr>
        <w:pStyle w:val="PlainText"/>
        <w:jc w:val="both"/>
        <w:rPr/>
      </w:pPr>
      <w:r>
        <w:rPr>
          <w:rFonts w:cs="Times New Roman" w:ascii="Times New Roman" w:hAnsi="Times New Roman"/>
          <w:sz w:val="24"/>
        </w:rPr>
        <w:t>The weather was clear, the highest temperature being 71 and the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5-8c, copper 11.50c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was instructed to have a telephone put on, the second floor of the city ha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preceding six months there had been 92 death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alligators were seeking winter quarters. They had grown too large for their blankets of the previo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ran a chile place on Utah street thrashed his wife with a club and was taken in charge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sold lots 4 and 5 in block 146, Campbell’s addition, to Charles Drehmer for $500 cash, the sale being made for the Campbell Real Esta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ington Park Driving association was to begin cleaning up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head of cattle were cross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8, 1895</w:t>
      </w:r>
    </w:p>
    <w:p>
      <w:pPr>
        <w:pStyle w:val="PlainText"/>
        <w:jc w:val="center"/>
        <w:rPr>
          <w:rFonts w:ascii="Times New Roman" w:hAnsi="Times New Roman" w:cs="Times New Roman"/>
          <w:b/>
          <w:b/>
          <w:sz w:val="24"/>
        </w:rPr>
      </w:pPr>
      <w:r>
        <w:rPr>
          <w:rFonts w:cs="Times New Roman" w:ascii="Times New Roman" w:hAnsi="Times New Roman"/>
          <w:b/>
          <w:sz w:val="24"/>
        </w:rPr>
        <w:t>COPPER DOWN TO 10 1-4 CENT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sz w:val="24"/>
        </w:rPr>
      </w:pPr>
      <w:r>
        <w:rPr>
          <w:rFonts w:cs="Times New Roman" w:ascii="Times New Roman" w:hAnsi="Times New Roman"/>
          <w:sz w:val="24"/>
        </w:rPr>
        <w:t>The Washington Park Driving association of El Paso has been incorporated with a capital stock of $2000. The incorporators are B.W. Grover, Adolph Solomon and D.Y. Ha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der Hallam and his wife were given a surprise party by a. number of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team is reorganizing and getting down to business so as to give Las Cruces and Albuquerque a run for their mone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ohn Julian of the fire department calls the attention of citizens to the fact that it is a violation of the law to store hay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amination for railway mail clerks was held this morning in the federal building by examiner Washburn of Washington. There were only four applicants, none of whom were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Union telegraph office has been repainted and papered and looks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tevenson is playing football with the Rush Medical college team at Chicago and is making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eeting of the West Texas Press association will be held at Big Springs on, the first Saturday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e Fontaine has a new job teaching the alligators in the plaza, to ride a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has gone to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Laredo, who played the clarinet in the McGinty band for some time, has returned to town and was back at pract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ristian church building is now under cover and in quite an attractive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brief session this morning and accepted the list of delinquent taxpayers prepared by the city ass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5-8; copper, .10 1-4; lead 3.15;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895</w:t>
      </w:r>
    </w:p>
    <w:p>
      <w:pPr>
        <w:pStyle w:val="Normal"/>
        <w:jc w:val="both"/>
        <w:rPr/>
      </w:pPr>
      <w:r>
        <w:rPr>
          <w:rFonts w:cs="Times New Roman" w:ascii="Times New Roman" w:hAnsi="Times New Roman"/>
        </w:rPr>
        <w:t>A meeting for the purpose of re-organizing the football team for the coming season will be held at the Rio Grande Pharmacy, Saturday, Nov. 9, at 7:30. All persons interested in the game are reques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party of local Nimrods leave this evening on a trip of devastation out in the Kent country; and great stories may be expected when they come back as to the enormous destruction of savage game in Western Texas. The Nimrods are H.B. Stevens, Davis Payne, Floyd Payne and H.M. Patterson.</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9 1895</w:t>
      </w:r>
    </w:p>
    <w:p>
      <w:pPr>
        <w:pStyle w:val="Normal"/>
        <w:jc w:val="center"/>
        <w:rPr>
          <w:rFonts w:ascii="Times New Roman" w:hAnsi="Times New Roman" w:cs="Times New Roman"/>
          <w:b/>
          <w:b/>
        </w:rPr>
      </w:pPr>
      <w:r>
        <w:rPr>
          <w:rFonts w:cs="Times New Roman" w:ascii="Times New Roman" w:hAnsi="Times New Roman"/>
          <w:b/>
        </w:rPr>
        <w:t>COLD ENOUGH FOR OVERCOATS;</w:t>
      </w:r>
    </w:p>
    <w:p>
      <w:pPr>
        <w:pStyle w:val="Normal"/>
        <w:jc w:val="center"/>
        <w:rPr>
          <w:rFonts w:ascii="Times New Roman" w:hAnsi="Times New Roman" w:cs="Times New Roman"/>
          <w:b/>
          <w:b/>
        </w:rPr>
      </w:pPr>
      <w:r>
        <w:rPr>
          <w:rFonts w:cs="Times New Roman" w:ascii="Times New Roman" w:hAnsi="Times New Roman"/>
          <w:b/>
        </w:rPr>
        <w:t>DEATH RATE 18 PER 1000</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Dr. Alward White the city health officer has compiled a report for the past six months showing the death, rate for El Paso during that period. The record shows 91 deaths during that time and computing the population of the city at 10,000, this would give the annual death rate at 18 per thousand, the deaths caused by infectious diseases have been tuberculosis, 20; Scarlet fever, 4; diphtheria, 3; measles, 2; typhoid fever, 2. During the six months, 12 cases of scarlet fever, eight of diphtheria and one of small pox have been reported. Seven patients were treated at Hotel Dieu at the expens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auxiliary of the Y.M.C.A. have reorganized and chosen the following officers: President, Mrs. D.C. Irvin, vice president, Mrs. Worden; secretary, Mrs. H.M. Patterson, treasurer. Mrs. Millard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rther struck the town this morning about 7 oclock and at 8 it was cold enough for fur overc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says the expense of the city will amount to nearly $85,000 ann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simo Rios used Spanish yesterday that rotted nearly all the adobes within a radius of 100 feet and, as a result he will work the galley slave rack for about 15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not be able to hold their regular practice next Monday and Tuesday nights owing to the fact that director Pitzer will be busy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party of local nimrods leaves on a trip of devastation this evening. Those in the party who will go over to Kent county to kill big game are H.B. Stevens, David Payne, Floyd Payne, and H.M.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Fort Stanton will be evacuated by the troops during the com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held a good shoot yesterday afternoon, the targets being blue rocks. Twitchell won the tie shoot off by making 9 out of 10 targ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sold to Charles Drehmer lots 5 and 6, in block 46, Campbell’s addition, for a consideration of $5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importations today are Fenchler Bros. 808, A.P. Bush 3092, Corralitos Co. 23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arful of threatened suits, the delinquent taxpayers are paying up.</w:t>
      </w:r>
    </w:p>
    <w:p>
      <w:pPr>
        <w:pStyle w:val="PlainText"/>
        <w:jc w:val="both"/>
        <w:rPr>
          <w:rFonts w:ascii="Times New Roman" w:hAnsi="Times New Roman" w:cs="Times New Roman"/>
          <w:sz w:val="24"/>
        </w:rPr>
      </w:pPr>
      <w:r>
        <w:rPr>
          <w:rFonts w:cs="Times New Roman" w:ascii="Times New Roman" w:hAnsi="Times New Roman"/>
          <w:sz w:val="24"/>
        </w:rPr>
        <w:t>Metal market—Silver, .67 5-8; lead, 3.15; copper, .10 3-8;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0, 1895</w:t>
      </w:r>
    </w:p>
    <w:p>
      <w:pPr>
        <w:pStyle w:val="PlainText"/>
        <w:jc w:val="both"/>
        <w:rPr/>
      </w:pPr>
      <w:r>
        <w:rPr>
          <w:rFonts w:cs="Times New Roman" w:ascii="Times New Roman" w:hAnsi="Times New Roman"/>
          <w:sz w:val="24"/>
        </w:rPr>
        <w:t>The weather was clear, the highest temperature being 45 and the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4, copper 11.50 and Mexican peso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1,300 head of cattle, were held on the other side of the river because the railroads had no shipping pens on this side to put them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young men met at the Rio Grande pharmacy and reorganized the El Paso football team with Eugene Neff, manager; W.H. Earle, secretary and treasurer, and Peyton J. Edwards,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was to give the second ball of the season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drizzling rain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wo Years in the Texas Hell” was the title of an interesting book published by a man telling his two years’ experience in the Texas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astern visitor complained about local prices. He said: “In the east you can go to a first class French restaurant and get a bottle of wine for 60 cents to go with your dinner, but out here you pay $1 for the same California wine. On Sunday out here you have to pay 25 cents for a shave, and 10 cents for a shine which costs only 3 cen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10, 1895</w:t>
      </w:r>
    </w:p>
    <w:p>
      <w:pPr>
        <w:pStyle w:val="Normal"/>
        <w:jc w:val="center"/>
        <w:rPr>
          <w:rFonts w:ascii="Times New Roman" w:hAnsi="Times New Roman" w:cs="Times New Roman"/>
          <w:b/>
          <w:b/>
        </w:rPr>
      </w:pPr>
      <w:r>
        <w:rPr>
          <w:rFonts w:cs="Times New Roman" w:ascii="Times New Roman" w:hAnsi="Times New Roman"/>
          <w:b/>
        </w:rPr>
        <w:t>SNOW FALLS AT SIERRA BLANCA</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meeting of the city council last night the question of arc lights was again up for consideration and after considerable argument for and against a renewal of the present contract by which the city agreed to pay $12.60 per light for the first two years and $12 per light for the third year, the matter was referred to the finance committee with instructions to report at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cided to pay off and cancel four of the waterworks bonds issued under date of Oct. 1, 1889, with money from the water works bond fund and transfer the proceeds to the artesian wel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park committee recommended that a five-year lease of Washington park be made with the Driving association and the city attorney was instructed to draw thi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ble class has been formed at the Y.M.C.A. to meet every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bar meeting in the district court room this afternoon for the purpose of setting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rinity church will give a literary entertainment in the church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today telegraphed for new traps and is preparing for a big time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nother social hop in the district court room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ian church people expect to occupy their new edifice the first Sunday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o Cardero, charged with an assault upon policeman DeSoto of San Elizario, was found guilty in the district court this morning and sentenced to serve ten years in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snow on the top of Mount Franklin today for the first tim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astors have agreed to hold the union Thanksgiving service in the Methodist church with Rev. A.M. Elliot, of the first Presbyterian church as the pr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opened with a heavy rainstorm which is reported to be general throughout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and Billy Clark, the negro, will meet for a bout at Mexico Cit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for the purpose of reorganizing the football team will be held this evening in Bell’s pharm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nd Pacific train today was more than three hours late on account of the heavy rainstorm. The Southern Pacific waited for it to make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quite a snowfall at Sierra Blanca last night and rain is now reported to be falling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some talk of electric towers for lighting El Paso, it being argued that four towers with ten lights each would give ample light to the city and prove more satisfactory than the present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3-8; lead. 3.10; copper, 10 1-4;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895</w:t>
      </w:r>
    </w:p>
    <w:p>
      <w:pPr>
        <w:pStyle w:val="TextBody"/>
        <w:widowControl/>
        <w:rPr/>
      </w:pPr>
      <w:r>
        <w:rPr>
          <w:rFonts w:cs="Times New Roman" w:ascii="Times New Roman" w:hAnsi="Times New Roman"/>
        </w:rPr>
        <w:t>With the admission of Utah, as the 45th state only Arizona, New Mexico and Oklahoma will remain “outside of the breast works,” so to speak. The admission of these three territories will bring the number of states up to 48, at which figure it will probably stand for a long time unless we take a notion to annex Cuba.—Globe Democr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number of local athletes met Saturday night at the Rio Grande pharmacy where the football team was reorganized for the season. Eugene Neff was elected manager; W.H. Earle, secretary and treasurer; Peyton J. Edwards, captain. A preliminary practice was held yesterday afternoon and the outlook is good of some fine playing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1, 1895</w:t>
      </w:r>
    </w:p>
    <w:p>
      <w:pPr>
        <w:pStyle w:val="PlainText"/>
        <w:jc w:val="both"/>
        <w:rPr/>
      </w:pPr>
      <w:r>
        <w:rPr>
          <w:rFonts w:cs="Times New Roman" w:ascii="Times New Roman" w:hAnsi="Times New Roman"/>
          <w:sz w:val="24"/>
        </w:rPr>
        <w:t>The weather was clear, the highest temperature being 60 and the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8c, copper, 11.50c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dmaster T.A. Wurm of the Fort Bliss band left for the Atlanta exposition. His home was Atla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oupe of Spanish bullfighters arr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held a business meeting and initiated Officer J.M. Se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huahua Enterprise said that Max Krakauer had a handsome team of bays that could make a mile in 2: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Turks and Italians came up from Mexico en route to the mining districts of New Mexico. There was $14,000 cash in the crowd. so they could not be barred as pau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wyer declared it was time to grade some of the streets as a means of getting rid of pools of stagnant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the growing tendency to drink wine with meals was responsible for the popularity of French restaurants, where it was said the same sort of red or white California wine that would cost $1 or $1.50 in a hotel could be bought for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11, 1895</w:t>
      </w:r>
    </w:p>
    <w:p>
      <w:pPr>
        <w:pStyle w:val="Normal"/>
        <w:jc w:val="center"/>
        <w:rPr>
          <w:rFonts w:ascii="Times New Roman" w:hAnsi="Times New Roman" w:cs="Times New Roman"/>
          <w:b/>
          <w:b/>
        </w:rPr>
      </w:pPr>
      <w:r>
        <w:rPr>
          <w:rFonts w:cs="Times New Roman" w:ascii="Times New Roman" w:hAnsi="Times New Roman"/>
          <w:b/>
        </w:rPr>
        <w:t>SNOW ON JUAREZ MOUNTAIN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Word was received by the immigration authorities that 125 Turkish and Italian paupers were about to cross the bridge. The immigrants were held up but had $16,000 with them and were permitted to enter on that way to Rincon and Cerrillos, N.M. to work in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Foster gave an interesting talk to the young men at the Y.M.C.A.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ow covers the Juarez peaks this morning but no parties have been organized to go on a snowball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new commissioner of immigration at this port on Nov. 15 to take the place of Alf Hampton, who has gone to Ellis Isl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undary commission is meeting in the courthouse and Pedro Y. Garcia has presented a claim to them covering 20,000 square varas of land in the southern part of the city. He had no established line showing the property claimed and was granted time to secur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football, players met and reorganized for the coming season. Eugene Neff was elected manager, W.H. Earle, secretary-treasurer and Peyton J. Edwards, captain. A preliminary practice was held this afternoon and a good season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s’ societies of the various churches will hold a meeting this week to arrange for a union meeting to be held some Sunday evening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official federal census compiled October 20, gives the municipality of Juarez a population of 6,8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has sunk his first well 50 feet. He will sink this about ten feet further and then drill two more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oop of Spanish bullfighters arrived this morning and will open the fiesta season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reat shortage of motive power on the S.P. and, as there is no desire to borrow from the G. H., engines are being rushed through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s of railroad construction outfit arrived this morning from up the Pecos and will be taken to Cuernavaca, Mex., for work on Hampson’s road there. The work on the Pecos road has been curtailed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ll has set in, in earnest and the leaves are all changing color so that in a day or two, the trees will be b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⅜; lead, $3.20; copper, 10¼;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895</w:t>
      </w:r>
    </w:p>
    <w:p>
      <w:pPr>
        <w:pStyle w:val="Normal"/>
        <w:jc w:val="both"/>
        <w:rPr/>
      </w:pPr>
      <w:r>
        <w:rPr>
          <w:rFonts w:cs="Times New Roman" w:ascii="Times New Roman" w:hAnsi="Times New Roman"/>
        </w:rPr>
        <w:t>Up in the park the other day there were two bicycle riders who evidently had sewn elastic inside their skirts to keep them around the knees, but it was not a successful plan. It was too apparent. One girl had a regular tie-back, and to speak within the bounds it was very ugly. She had trouble in mounting and dismounting. Several riders almost invariably hung their skirts up in the saddle in dismounting and were obliged to release them after they themselves had reached the ground. Another damsel was prettily clad in brown serge but she wore the regulation everyday underwear, and everybody stared at her; she deserved it,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2, 1895</w:t>
      </w:r>
    </w:p>
    <w:p>
      <w:pPr>
        <w:pStyle w:val="PlainText"/>
        <w:jc w:val="both"/>
        <w:rPr/>
      </w:pPr>
      <w:r>
        <w:rPr>
          <w:rFonts w:cs="Times New Roman" w:ascii="Times New Roman" w:hAnsi="Times New Roman"/>
          <w:sz w:val="24"/>
        </w:rPr>
        <w:t>The weather was clear, the highest temperature being 39 and the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67 1-2, copper 11.50 and Mexican Peso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t weather was displeasing to cyc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d of 4,500 head of cattle belonging to the Corralitos company were brought over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len Blacker was to lead the “goldbug” Democrats of El Paso county in the approaching campaign, having been appointed county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repairing the track at Washington park was to be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mpson &amp; Smith, railroad contractors, would have to spend eight or ten days getting their outfit through the Juarez customs house. They had 15 carloads of property, including 150 horses and 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ntist advertised a first-class set of teeth fo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November 12, 1895</w:t>
      </w:r>
    </w:p>
    <w:p>
      <w:pPr>
        <w:pStyle w:val="Normal"/>
        <w:keepNext w:val="true"/>
        <w:jc w:val="center"/>
        <w:rPr>
          <w:rFonts w:ascii="Times New Roman" w:hAnsi="Times New Roman" w:cs="Times New Roman"/>
          <w:b/>
          <w:b/>
        </w:rPr>
      </w:pPr>
      <w:r>
        <w:rPr>
          <w:rFonts w:cs="Times New Roman" w:ascii="Times New Roman" w:hAnsi="Times New Roman"/>
          <w:b/>
        </w:rPr>
        <w:t>CHURCH GOERS KICK ABOUT</w:t>
      </w:r>
    </w:p>
    <w:p>
      <w:pPr>
        <w:pStyle w:val="Normal"/>
        <w:keepNext w:val="true"/>
        <w:jc w:val="center"/>
        <w:rPr>
          <w:rFonts w:ascii="Times New Roman" w:hAnsi="Times New Roman" w:cs="Times New Roman"/>
          <w:b/>
          <w:b/>
        </w:rPr>
      </w:pPr>
      <w:r>
        <w:rPr>
          <w:rFonts w:cs="Times New Roman" w:ascii="Times New Roman" w:hAnsi="Times New Roman"/>
          <w:b/>
        </w:rPr>
        <w:t>SUNDAY HOURS AT POSTOFFICE</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t their evening session today the county commissioners created the Ysleta fund on account of the surrender of the charter of that city. They also approved the water ditch ordinances for Ysleta and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with ex-county clerk, B.G. Thomason relative to indexing certain county records was canc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Selman has joined hose company numbe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dmaster Wurm, of the 13th infantry, leaves tomorrow to attend the Atlanta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some complaint of the Sunday hours of the postoffice it being argued that most of the churches are holding services between 11:30 and 12:30. Postmaster Julian says that all the mails are up 11:30 except the Santa Fe and as only one church in the city holds services after 12 o’clock he sees no reason why the people cannot get their mail between 12 and 12: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kies became overcast before daylight today and a heavy rain has been falling all day so that the streets are thick with m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in town today that the miners at the Cerrillos mines had gone on a strike and Italians are being employed in thei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easury agent Whitehead returned last night from a business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 house is mighty busy these days. Four carloads of oranges and 4,400 head of cattle in two lots were rece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ominent railroad men have stated that it would be better to change the time of the Santa Fe so that it should leave here at 9 or 10 o’clock in the evening instead of in the morning as at present because thereby persons coming from the upper valley could spend the whole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cations are that El Paso will be crowded with visitors next month as special rates are being granted by all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rinity church held an interesting literary meeting last night at which 100 persons were present and an impromptu program was arrange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2, lead, 3.10; copper 10 1-4;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895</w:t>
      </w:r>
    </w:p>
    <w:p>
      <w:pPr>
        <w:pStyle w:val="Normal"/>
        <w:jc w:val="both"/>
        <w:rPr/>
      </w:pPr>
      <w:r>
        <w:rPr>
          <w:rFonts w:cs="Times New Roman" w:ascii="Times New Roman" w:hAnsi="Times New Roman"/>
        </w:rPr>
        <w:t>The light at the intersection of El Paso and Overland streets broke from its fastenings this morning as the inspector was raising it to its regular position after replacing the carbons and went all to smash. Those street lamps cost about $6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last evening in a special session to consider a proposition from Mr. Bell for an extension of time on the franchise granted under Mayor Johnson’s administration, for building the White Oaks road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3, 1895</w:t>
      </w:r>
    </w:p>
    <w:p>
      <w:pPr>
        <w:pStyle w:val="PlainText"/>
        <w:jc w:val="both"/>
        <w:rPr>
          <w:rFonts w:ascii="Times New Roman" w:hAnsi="Times New Roman" w:cs="Times New Roman"/>
          <w:sz w:val="24"/>
        </w:rPr>
      </w:pPr>
      <w:r>
        <w:rPr>
          <w:rFonts w:cs="Times New Roman" w:ascii="Times New Roman" w:hAnsi="Times New Roman"/>
          <w:sz w:val="24"/>
        </w:rPr>
        <w:t>Dan Stuart wa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Lee, clerk at tile Grand Central hotel before it burned, was visiting El Pas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en were mourning the departure of striped hosiery, which had been replaced with colors of solid black and 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rumors that Juarez was to be made a Monte Car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Davis bemoaned the fact that some people were cutting prices with the erroneous idea of taking business from their competitors. He said that was why mechanics were working at starvation wages. He said he was not particular whether El Paso got the prize fight, the White Oaks railroad or the Rio Grande dam so long as it brought the city som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Gonzalez said he was sorry that the natural inclination of Americans to trust any-stranger after the latter had once gained their-confidence was causing so many of them to be bunco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store was offering ladies’ sailor hats at 50 cents, walking hats at 75 cents and children’s knee pants at 25 cents and 7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13, 1895</w:t>
      </w:r>
    </w:p>
    <w:p>
      <w:pPr>
        <w:pStyle w:val="Normal"/>
        <w:jc w:val="center"/>
        <w:rPr>
          <w:rFonts w:ascii="Times New Roman" w:hAnsi="Times New Roman" w:cs="Times New Roman"/>
          <w:b/>
          <w:b/>
        </w:rPr>
      </w:pPr>
      <w:r>
        <w:rPr>
          <w:rFonts w:cs="Times New Roman" w:ascii="Times New Roman" w:hAnsi="Times New Roman"/>
          <w:b/>
        </w:rPr>
        <w:t>WHITE OAKS FRANCHISE</w:t>
      </w:r>
    </w:p>
    <w:p>
      <w:pPr>
        <w:pStyle w:val="Normal"/>
        <w:jc w:val="center"/>
        <w:rPr>
          <w:rFonts w:ascii="Times New Roman" w:hAnsi="Times New Roman" w:cs="Times New Roman"/>
          <w:b/>
          <w:b/>
        </w:rPr>
      </w:pPr>
      <w:r>
        <w:rPr>
          <w:rFonts w:cs="Times New Roman" w:ascii="Times New Roman" w:hAnsi="Times New Roman"/>
          <w:b/>
        </w:rPr>
        <w:t>EXTENDED; MEXICAN GOVERNOR HE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In special session last night, the city council extended the franchise of J.L. Bell for the construction of the White Oaks railroad into and through the city, for s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Phil Young received a telegram stating that Charles Davison, better known as “Kid” had been arrested at Tampico, Mex., for shooting two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irs for Chopin music hall arrived this morning and are being installed together with the new sce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E. Madras, of Parras, Coahuila, Mexico, is stopping at the Pierson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 at the corner of El Paso and Overland streets fell from its moorings this morning and was broken to pieces. The lights cost $5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Noake imported nine sets of fine harness and nine fine carriage robes from the east yesterday and left them in the shop last night. This morning they were gone and the police are looking for the thief .who is supposed to have gone over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 hauling westbound flyer on the San Antonio division broke a stringer last night and the engine which was to take number 19 out of here last night hopped a switch down in the yards and could not be placed back on the track for several hours, so that traffic was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vening the fire directors will hold their usual monthly meeting. It is planned to change the reading room so that a part of it can be converted into a dormitory and sliding poles set up so the said firemen who will sleep there, can get down quick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helton had a rather disagreeable experience with a bad dog on North Campbell street this evening. The dog got it into his head that the calves of Mr. Shelton’s legs were meat to eat and proceeded to have a meal. Mr. Shelton climbed a tree and remained there until the owner of the canine called him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session of the county court is being held this week owing to the fact that the county commissioners ar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has gone to Van Horn to hunt for lions, tigers, and other wild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J. Husted, chief dispatcher of the Mexican Central at Mexico City, has disappeared from there according to a report received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elect Parker will take his office the first of December by which time he expects to have arranged all his business affairs in such shape that he may devote all his time to the count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½; lead, 3.10; copper 10¼;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895</w:t>
      </w:r>
    </w:p>
    <w:p>
      <w:pPr>
        <w:pStyle w:val="Normal"/>
        <w:jc w:val="both"/>
        <w:rPr/>
      </w:pPr>
      <w:r>
        <w:rPr>
          <w:rFonts w:cs="Times New Roman" w:ascii="Times New Roman" w:hAnsi="Times New Roman"/>
        </w:rPr>
        <w:t>Horace B. Stevens, jealous of the success achieved by the custom house Nimrods, has gone off himself to Van Horn to see what he can do in the way of rustling up mountain lion, catamount, panthers, giraffes, kangaroos, Bengal tigers, and boa constri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quite an influx of silver half dimes into town the past few days and one business man told me he had taken in 20 or 25 in one day. The half dimes are of rather old dates but they are in an unworn condition, showing that they haven’t been circulating m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895</w:t>
      </w:r>
    </w:p>
    <w:p>
      <w:pPr>
        <w:pStyle w:val="Normal"/>
        <w:jc w:val="both"/>
        <w:rPr>
          <w:rFonts w:ascii="Times New Roman" w:hAnsi="Times New Roman" w:cs="Times New Roman"/>
        </w:rPr>
      </w:pPr>
      <w:r>
        <w:rPr>
          <w:rFonts w:cs="Times New Roman" w:ascii="Times New Roman" w:hAnsi="Times New Roman"/>
        </w:rPr>
        <w:t>The Driving Park Association expects to close with the city tonight, in the matter of its contract relative to the Washington Park and expects to begin work early in the week making repairs and putting the park in shape for active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cal business man proposes to organize a Kerosene Consumers Club, whose members shall sign an agreement to buy oil of some dealer not connected with the Standard Oil Co., and stick by him through thick and thin, no matter whether the Standard people cut under him or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5, 1895</w:t>
      </w:r>
    </w:p>
    <w:p>
      <w:pPr>
        <w:pStyle w:val="PlainText"/>
        <w:jc w:val="both"/>
        <w:rPr/>
      </w:pPr>
      <w:r>
        <w:rPr>
          <w:rFonts w:cs="Times New Roman" w:ascii="Times New Roman" w:hAnsi="Times New Roman"/>
          <w:sz w:val="24"/>
        </w:rPr>
        <w:t>The weather was clear: the highest temperature was 59 and the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½c, copper 11.50 and Mexican pesos 55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 Catlin left for Ojo Calientes, Mexico, to get a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ing for artesian water was to begin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grappling with the light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yclists were getting ready for the Thanksgiving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autiful new scenery arrived for the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urists and other people deserted the plaza because of a raw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active work on the White Oaks railroad would begin December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15, 1895</w:t>
      </w:r>
    </w:p>
    <w:p>
      <w:pPr>
        <w:pStyle w:val="Normal"/>
        <w:jc w:val="center"/>
        <w:rPr>
          <w:rFonts w:ascii="Times New Roman" w:hAnsi="Times New Roman" w:cs="Times New Roman"/>
          <w:b/>
          <w:b/>
        </w:rPr>
      </w:pPr>
      <w:r>
        <w:rPr>
          <w:rFonts w:cs="Times New Roman" w:ascii="Times New Roman" w:hAnsi="Times New Roman"/>
          <w:b/>
        </w:rPr>
        <w:t>REPUBLICANS HOLD SESSION</w:t>
      </w:r>
    </w:p>
    <w:p>
      <w:pPr>
        <w:pStyle w:val="Normal"/>
        <w:jc w:val="center"/>
        <w:rPr>
          <w:rFonts w:ascii="Times New Roman" w:hAnsi="Times New Roman" w:cs="Times New Roman"/>
          <w:b/>
          <w:b/>
        </w:rPr>
      </w:pPr>
      <w:r>
        <w:rPr>
          <w:rFonts w:cs="Times New Roman" w:ascii="Times New Roman" w:hAnsi="Times New Roman"/>
          <w:b/>
        </w:rPr>
        <w:t>ON I.G. GAA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ast night in the different court room the local Republicans met to consider the action of I.G. Gaal for importing the Democratic ticket during the last election. It had been intended to expel Gaal for his action but finally it was decided to hold the matter upon and give him an opportunity to explain his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Juarez has reduced the city debt from $8,000 to $500. Some other good news from the neighboring town across the river is that a new bank will be started there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C. Luther, general superintendent of the Baptist Sunday school work, will preach in the Baptist church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n a big call for stoves this week, as a cold snap has come and residents are seeking all kinds of stoves to keep their houses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young men of the city are making preparations for a Thanksgiving ball to be given the night of the 27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W. Wahl has been raising tobacco in the lower valley and this morning brought up several fine sam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 Stevens leaves today for Monterey, where he will visit his son, Will. He is taking along several guns and a quantity of ammunition and will do some hunting on hi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real estate men report that there is a great demand for houses at this time and several strangers are coming to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town in filled with beggars and it is reported that the United Order of American Hoboes will hold a convention here this winter to devise new methods whereby they may relieve their fellow countrymen of the largest amount of cash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ington Park Driving association expects to close its contract with the city for the lease of Washington Pa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light freight wreck on the Mexican’ Central, below Torreon has delayed today’s train and it will not reach here until 6 o’clock this evening. A stub was run up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to Areola succeeds Felipe Seijas as jefe politico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sunrise prayer meeting at Trinity church at 6:30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indoor practice of the football team will be held this evening at 7:30 i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 band music now at the fort as most of the musicians are off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 Burke this morning imported 667 head of cattl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 Surgeon Ewing leaves the end of the month and his place at Fort Bliss will be taken by Dr. Rafferty,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Silver, .67⅝; lead, 3.10; copper, 10¼; Mexican pesos .5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895</w:t>
      </w:r>
    </w:p>
    <w:p>
      <w:pPr>
        <w:pStyle w:val="Normal"/>
        <w:jc w:val="both"/>
        <w:rPr/>
      </w:pPr>
      <w:r>
        <w:rPr>
          <w:rFonts w:cs="Times New Roman" w:ascii="Times New Roman" w:hAnsi="Times New Roman"/>
        </w:rPr>
        <w:t>You can bet all your spare stuff that Col. Dan Stewart is all right and means business. We would like to have him linger with us for a time, or what is better, stay altogether. There is one thing certain, he is going to give us a scrap if it is possible to get Corbett and Fitzsimmons of the fistic art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came in from Washington Park this afternoon that Colonel Ritter had struck a fine flow of water with the first supply well, at a depth of 72 feet; and that the second well was down fifty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16, 1895</w:t>
      </w:r>
    </w:p>
    <w:p>
      <w:pPr>
        <w:pStyle w:val="Normal"/>
        <w:jc w:val="center"/>
        <w:rPr>
          <w:rFonts w:ascii="Times New Roman" w:hAnsi="Times New Roman" w:cs="Times New Roman"/>
          <w:b/>
          <w:b/>
        </w:rPr>
      </w:pPr>
      <w:r>
        <w:rPr>
          <w:rFonts w:cs="Times New Roman" w:ascii="Times New Roman" w:hAnsi="Times New Roman"/>
          <w:b/>
        </w:rPr>
        <w:t>ALDERMEN FINED</w:t>
      </w:r>
    </w:p>
    <w:p>
      <w:pPr>
        <w:pStyle w:val="Normal"/>
        <w:jc w:val="center"/>
        <w:rPr/>
      </w:pPr>
      <w:r>
        <w:rPr>
          <w:rFonts w:cs="Times New Roman" w:ascii="Times New Roman" w:hAnsi="Times New Roman"/>
          <w:b/>
        </w:rPr>
        <w:t>FOR BEING ABSEN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No meeting of the city council was hold last night owing to the absence of aldermen O’Keefe, Stewart, Whitmore.and Clifford and the mayor, after ordering the clerk to call the roll, also instructed him to enter a fine of $5 against each of the aldermen ab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an effort was to have been made to cancel the waterworks bonds and the aldermen who failed to appear were opposed to such action and therefore stay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unter has appointed W.E. Sharp as administrator of the estate of U.H. L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pay car came up yesterday and the men are receiving their pa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of hose company No. 2 will give a ball on Nov.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ir of the Presbyterian church has arranged a special program for Su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ight agent Hudson, of the Santa Fe, and C.M. Morehouse, came in from the north this morning but remained in town only a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at 3 oclock this afternoon and ratified the contract with the Washington Park Driving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old has returned from Chicago, where he went with a shipment of bonded cattle. George says he nearly froze to death but will take another trip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gave Dan Stewart a complimentary supper last night, a few intimate friends being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astors have been talking of bringing Sam Jones to El Paso, but as he insists on an auditorium that will treat, 3000 persons, he can hardly be accommoda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lerk at the Pierson is a Frenchman named Tourchon. He is a coronet player of ability and will probably join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5-8; lead, 3.10; copper, 10 l-4;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7, 1895</w:t>
      </w:r>
    </w:p>
    <w:p>
      <w:pPr>
        <w:pStyle w:val="PlainText"/>
        <w:jc w:val="both"/>
        <w:rPr/>
      </w:pPr>
      <w:r>
        <w:rPr>
          <w:rFonts w:cs="Times New Roman" w:ascii="Times New Roman" w:hAnsi="Times New Roman"/>
          <w:sz w:val="24"/>
        </w:rPr>
        <w:t>The weather was clear, the highest temperature being 61 and the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on 67 3-8, copper 11.50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gradually rising but could still be forded by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day Times was to be enl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s were busy on plans for new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bullfighters paraded the El Paso streets and the small boys thought there was a circu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Fink reported $437.50 in fines collected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was ill but expected to go east in a few days to see Fitzsimmons, Corbett and perhaps Maher, in an effort to arrange a prizefigh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a imported $250,000 more silver through El Paso to help pay Japan’s demands upon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veling man objected to the reported plan to close Chinese laundries on Sundays. He said Sunday laundries were as important as Sunday barber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November 17, 1895</w:t>
      </w:r>
    </w:p>
    <w:p>
      <w:pPr>
        <w:pStyle w:val="Normal"/>
        <w:jc w:val="center"/>
        <w:rPr/>
      </w:pPr>
      <w:r>
        <w:rPr>
          <w:rFonts w:cs="Times New Roman" w:ascii="Times New Roman" w:hAnsi="Times New Roman"/>
          <w:b/>
        </w:rPr>
        <w:t>REMIT FINE OF NEGLIGENT ALDERME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a meeting yesterday afternoon it was announced to the city council that the water bonds might not be disposed of by the 15th of this month and the time was extended to Jan. 2, 18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was requested to grade its roadbed in accordance with the established grade of the streets and the fines assessed against the aldermen for not appearing at the session night before last were re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Budd and W.B. Reeves made a record tandem run to Ysleta and back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Bridgers is back from a trip to the east and the McGinties are playing “We Won’t Go Home Until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ival services commence at the First Methodist church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is breaking in new mules by hitching a rope to either side of the animal’s bridle and having a Mexican on the end of each 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has sunk his water supply well as far as he wanted to go. The pipe went down 5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to be no football team this year because the boys are nearly all otherwise enraged during the day and cannot give up their work for the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Hughes won the race at the cycle track yesterday, running away from his compet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elsch has gone to St. Louis to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Moore has returned from a several months’ trip to Indian territory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undary commissioners are running lines to relocate the old surveys which run all the way up to Overland street. Some fears are expressed that the Mexican government may not secure the strip of land south of the Ketelsen &amp; Degetau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his morning to the effect that bishop C.B. Heaton of the Mormon colony of Pecheco, Chih., was murdered by Mexican thieves two days ago. The thieves were captured and will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Turner returned from New York this morning after several months visiting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urray is in from San Carlos today and reports that work on the broad gage has been completed and work is being pushed on the narrow gage lines into the coal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4; lead. 3.05; copper, .10 1-4;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895</w:t>
      </w:r>
    </w:p>
    <w:p>
      <w:pPr>
        <w:pStyle w:val="Normal"/>
        <w:jc w:val="both"/>
        <w:rPr/>
      </w:pPr>
      <w:r>
        <w:rPr>
          <w:rFonts w:cs="Times New Roman" w:ascii="Times New Roman" w:hAnsi="Times New Roman"/>
        </w:rPr>
        <w:t>The street car company is breaking in new mules by hitching a rope to either side of the animal’s bridle and fastening a lusty Aztec at the end of each rope. The Aztecs ride on the front platform of the car, and do their level best to keep the mule in a more or less hilarious frame of mind by a wide and varied assortment of exclamations in bald headed Spa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Stewart leaves tonight over the Texas &amp; Pacific for Dallas where he will meet the Fitzsimmons combination and sign them for a fight in Juarez with either Corbett or Ma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8, 1895</w:t>
      </w:r>
    </w:p>
    <w:p>
      <w:pPr>
        <w:pStyle w:val="PlainText"/>
        <w:jc w:val="both"/>
        <w:rPr/>
      </w:pPr>
      <w:r>
        <w:rPr>
          <w:rFonts w:cs="Times New Roman" w:ascii="Times New Roman" w:hAnsi="Times New Roman"/>
          <w:sz w:val="24"/>
        </w:rPr>
        <w:t>The weather was clear, the highest temperature being 73 and the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4, copper 11.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e criticism won heaped on the picadors at the Juarez bull fight because they allowed two old nags to be gored to death and another younger animal to be disa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El Paso was to have another Catholic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en’s ball on Thanksgiving was to be a brilliant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rested a bunch of tramps who thought El Paso owed them something and tried to collec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ogs attended the song service at the Presbyterian church Sunday night and got into a fight during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was not making much of a sh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feared that the boundary commission might give Mexico a part of El Paso, but assurances were given that the line would be placed in the middle of the street car bridges ever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November 18, 1895</w:t>
      </w:r>
    </w:p>
    <w:p>
      <w:pPr>
        <w:pStyle w:val="Normal"/>
        <w:keepNext w:val="true"/>
        <w:jc w:val="center"/>
        <w:rPr>
          <w:rFonts w:ascii="Times New Roman" w:hAnsi="Times New Roman" w:cs="Times New Roman"/>
          <w:b/>
          <w:b/>
        </w:rPr>
      </w:pPr>
      <w:r>
        <w:rPr>
          <w:rFonts w:cs="Times New Roman" w:ascii="Times New Roman" w:hAnsi="Times New Roman"/>
          <w:b/>
        </w:rPr>
        <w:t>BILLY BRIDGERS IS MARRIED;</w:t>
      </w:r>
    </w:p>
    <w:p>
      <w:pPr>
        <w:pStyle w:val="Normal"/>
        <w:keepNext w:val="true"/>
        <w:jc w:val="center"/>
        <w:rPr>
          <w:rFonts w:ascii="Times New Roman" w:hAnsi="Times New Roman" w:cs="Times New Roman"/>
          <w:b/>
          <w:b/>
        </w:rPr>
      </w:pPr>
      <w:r>
        <w:rPr>
          <w:rFonts w:cs="Times New Roman" w:ascii="Times New Roman" w:hAnsi="Times New Roman"/>
          <w:b/>
        </w:rPr>
        <w:t>GEORGE HUFFMAN TEACHES SCHOOL</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Estanislao Zayas, son of the former Mexican consul in El Paso, has been appointed assistant engineer to the Mexican boundary commission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played new music last night and now has another oboe added to the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to Arriola, the new jefe politico of Juarez, is a hustler and has already started important improvements in the sist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uffman, principal of the Ysleta schools, is acting as assistant at the central high school during the illness of Miss E.B. Mee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mayor Johnson returned from San Francisco yesterday evening and was met at the depot by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Frawley, general agent of the Union Pacific at Kansas City,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head of cattle were imported from Mexico this morning by Mr. Schneider. A large number are to be imported at Deming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thoughtless person dropped a lighted cigaret, in the bath room of the Delaware hotel late last night. The fire heated the pipes which melted and allowed the water to flow and extinguish the fire after $150 damages had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Bridgers, formerly foreman of The Herald composing room, has returned to this city with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now has two of his wells running in good shape and expects that within two days he will be able to complete the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utcliffe, a former resident of El Paso, who now lives in Chihuahua, has been visiting in the city for the pas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⅛; lead 3.05; copper, .10¼;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895</w:t>
      </w:r>
    </w:p>
    <w:p>
      <w:pPr>
        <w:pStyle w:val="Normal"/>
        <w:jc w:val="both"/>
        <w:rPr/>
      </w:pPr>
      <w:r>
        <w:rPr>
          <w:rFonts w:cs="Times New Roman" w:ascii="Times New Roman" w:hAnsi="Times New Roman"/>
        </w:rPr>
        <w:t>That Maher and Fitzsimmons will be brought together there is no doubt and if Dan Stuart fails to get Corbett to sign for a fight with Fitz then Stuart can secure the Fitzsimmons-Maher mill and a big crowd is sure to come to El Paso to witness it. They are now both in condition to fight and could be brought together on short no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Star Stables you will find the following: First-class Livery, Undertaking and Embalming, Blacksmithing, Horse-shoeing, Wood work Trimming, Painting, Harness Repairing and Veterinary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9, 1895</w:t>
      </w:r>
    </w:p>
    <w:p>
      <w:pPr>
        <w:pStyle w:val="PlainText"/>
        <w:jc w:val="both"/>
        <w:rPr/>
      </w:pPr>
      <w:r>
        <w:rPr>
          <w:rFonts w:cs="Times New Roman" w:ascii="Times New Roman" w:hAnsi="Times New Roman"/>
          <w:sz w:val="24"/>
        </w:rPr>
        <w:t>The weather was clear, the highest temperature being 62 and the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 copper 11.25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dmund Y. Meyer, physician of St. Louis, who was in the city serving an anti-tuberculosis serum, was also deputized to select a site in El Paso or Las Cruces for a tubercular sanatorium to be conducted by the Sisters of Mer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Hixson and daughter of California were visiting Mr. and Mrs. W.T.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J.H. Graham found a dead man in a mud hole a mile east of Nutt station between Deming and Rincon. He was supposed to have been a trump killed while attempting to board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herd of cattle for importation to this country arr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newed activity in mining circles of New Mexico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locating of the boundary line on the bridges over the Rio Grande at El Paso was only for the purpose of establishing jurisdiction in criminal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seemed the most likely candidate for chief of the fire department. He had already served two terms. Tom Holland was said to be next in popular fav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November 19, 1895</w:t>
      </w:r>
    </w:p>
    <w:p>
      <w:pPr>
        <w:pStyle w:val="Normal"/>
        <w:keepNext w:val="true"/>
        <w:jc w:val="center"/>
        <w:rPr>
          <w:rFonts w:ascii="Times New Roman" w:hAnsi="Times New Roman" w:cs="Times New Roman"/>
          <w:b/>
          <w:b/>
        </w:rPr>
      </w:pPr>
      <w:r>
        <w:rPr>
          <w:rFonts w:cs="Times New Roman" w:ascii="Times New Roman" w:hAnsi="Times New Roman"/>
          <w:b/>
        </w:rPr>
        <w:t>MEXICAN FLAGS FLOAT BELOW SECOND STREET</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Dr. Sherrard is endeavoring to ascertain what has caused the two explosions in his medicine chest. Early in the week a bottle of peroxide of hydrogen exploded and blew the cover off and this morning there was another explosion from the same chest in which he had some ether and iodoform, and he cannot account for the reason of their blowing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w celebrated Mitten suit against the Mexican Central railroad comes up for the third time in the district cour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known tramp was found dead in a mud hole along the Santa Fe tracks between Deming and Rincon yesterday. He is believed to have been killed while trying to board a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railroad is hauling 15 carloads of cattle daily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received today that Kid Davidson, who shot two policemen at Tampico on Nov. 13, had been exonerated by the Mexican courts and would be granted his lib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s S.P. is five hours late on account of delays in California caused by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xican residents south of Second street are flying Mexican flags from their housetops and claim that the territory below that street belongs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e, the proprietor of the Grand restaurant was buncoed last night by a stranger who bought his supper there and tendered him what was supposed to be a $5 bill, but this morning the Chinaman discovered that it was a $1 case note which had been raised by pasting a 5 over th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treet was treated to a circus this afternoon when one of the mules attached to a street car climbed up on the ear of a Mexican who was leading him. This being the method used to break in the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Taylor has been appointed master mechanic of the Rio Grande division of the Santa Fe to take the place of W.E. Hymonda,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erry of Roswell, N.M., arrived in the city this morning with eight prisoners destined for the New Mexico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Mahr has signified his desire to come to El Paso to take a fall of Fitzsimmon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lead, 3.10; copper, .10;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895</w:t>
      </w:r>
    </w:p>
    <w:p>
      <w:pPr>
        <w:pStyle w:val="Normal"/>
        <w:jc w:val="both"/>
        <w:rPr/>
      </w:pPr>
      <w:r>
        <w:rPr>
          <w:rFonts w:cs="Times New Roman" w:ascii="Times New Roman" w:hAnsi="Times New Roman"/>
        </w:rPr>
        <w:t>You know—that is, perhaps you do—that a newspaper man has the habit of dropping in, and yesterday afternoon I dropped in to make a formal call on Justice W.D. Howe, whom I found at leisure, with the result that I had a pleasant chat with the young gentleman who wandered away down here from Boston and has been administering even-handed justice to all comers for the past year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0, 1895</w:t>
      </w:r>
    </w:p>
    <w:p>
      <w:pPr>
        <w:pStyle w:val="PlainText"/>
        <w:jc w:val="both"/>
        <w:rPr/>
      </w:pPr>
      <w:r>
        <w:rPr>
          <w:rFonts w:cs="Times New Roman" w:ascii="Times New Roman" w:hAnsi="Times New Roman"/>
          <w:sz w:val="24"/>
        </w:rPr>
        <w:t>The weather was clear, the highest temperature being 68 and the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1.25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s that the Mexican boundary commissioners intended to give a slice of El Paso to the republic across the line were declared to be ground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s of the Herndon lodging house on East Overland street had a narrow escape from death when her dress caught fire as she was cooking breakfast. Blazing from head to foot, she ran to the room of her children, who, with presence of mind, smothered the flames with blan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d 6,000 head of Arizona cattle for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uggling business was reported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young men living in hotels and boarding houses were talking about forming a club, renting a large house, and going to house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Rule said that the story about feeding pumpkins on milk reminded him of the tenderfoot who went out to Arizona to raise poultry and planted several acres on Turkey creek in egg pl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gold bug Democrats in Judge Blacker’s office was not well attended. Those present were Judge Blacker, Major W.J. Fewel, J.A. Escajeda, the editor s of the Tribune, and a Times re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b/>
          <w:b/>
        </w:rPr>
      </w:pPr>
      <w:r>
        <w:rPr>
          <w:rFonts w:cs="Times New Roman" w:ascii="Times New Roman" w:hAnsi="Times New Roman"/>
        </w:rPr>
        <w:t>November 20, 1895</w:t>
      </w:r>
    </w:p>
    <w:p>
      <w:pPr>
        <w:pStyle w:val="Normal"/>
        <w:jc w:val="center"/>
        <w:rPr>
          <w:rFonts w:ascii="Times New Roman" w:hAnsi="Times New Roman" w:cs="Times New Roman"/>
          <w:b/>
          <w:b/>
        </w:rPr>
      </w:pPr>
      <w:r>
        <w:rPr>
          <w:rFonts w:cs="Times New Roman" w:ascii="Times New Roman" w:hAnsi="Times New Roman"/>
          <w:b/>
        </w:rPr>
        <w:t>S.P. DOES BIG BUSINESS;</w:t>
      </w:r>
    </w:p>
    <w:p>
      <w:pPr>
        <w:pStyle w:val="Normal"/>
        <w:jc w:val="center"/>
        <w:rPr>
          <w:rFonts w:ascii="Times New Roman" w:hAnsi="Times New Roman" w:cs="Times New Roman"/>
          <w:b/>
          <w:b/>
        </w:rPr>
      </w:pPr>
      <w:r>
        <w:rPr>
          <w:rFonts w:cs="Times New Roman" w:ascii="Times New Roman" w:hAnsi="Times New Roman"/>
          <w:b/>
        </w:rPr>
        <w:t>GOLD DEMOCRATS ORGANIZ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Revival meetings were commenced here last winter and this year there are to be more of them, Rev. Mr. Kilgore, of Marshall, Tex., will conduct the revival at Trinity Methodist church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Buford at Juarez has succeeded in securing an appropriation from the government to repair the consu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uhlen and Berrien propose to start a weekly newspaper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delivery hours at the postoffice have been changed so that in future the office will be open from 10 to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Adams, immigrant inspector at Ellis Island, N.Y., arrived this morning to take Alf Hampton’s place at this port until nex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month the S.P. did the heaviest freight business ever done at this point, 7500 cars being hand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 Mitchell, son of attorney John F. Mitchell, arrived this morning on a visit to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eless youth on Santa Fe pushed an umbrella through a window and his mother had to pay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ound money democrats met last night in judge Blacker’s office. They will form a permanen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G.W. Baines, of Cleburne, Tex., and Rev. M.D. Early, of Waco, general superintendent of the Baptist missions in Texas are spending the day with Rev. L.R.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known thieves broke into H.C. Clifford’s stable last night and stole a set of. harness and a blanket. There are several complaints of petty thieving and the town is overrun with hob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anta Fe flyer is averaging 65 passengers daily which more than pays the expense of operating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 Sullivan, of the Santa Fe, has been promoted from a freight conductor. He has been in the service sev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T. Morgan, general superintendent of the Baptist missions in New York, will arrive in the city this evening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lead, 3.1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895</w:t>
      </w:r>
    </w:p>
    <w:p>
      <w:pPr>
        <w:pStyle w:val="Normal"/>
        <w:jc w:val="both"/>
        <w:rPr/>
      </w:pPr>
      <w:r>
        <w:rPr>
          <w:rFonts w:cs="Times New Roman" w:ascii="Times New Roman" w:hAnsi="Times New Roman"/>
        </w:rPr>
        <w:t>The White Oaks road is now a fixed fact. Work will begin at El Paso on Feb. 1, 1896. Hence, we will soon see one of the richest mining camps in New Mexico linked to one of the most prosperous cities in the southwest.—Eddy Indepen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Consul Buford has long been disgusted with the architectural poverty of the American consulate in Juarez, and has succeeded in securing a good-sized appropriation for rehabilitating the dreary looking consulat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imble minded Aztecs on Second St. are flying Mexican flags and giving it out cold that everything south of that street now belongs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1, 1895</w:t>
      </w:r>
    </w:p>
    <w:p>
      <w:pPr>
        <w:pStyle w:val="PlainText"/>
        <w:jc w:val="both"/>
        <w:rPr/>
      </w:pPr>
      <w:r>
        <w:rPr>
          <w:rFonts w:cs="Times New Roman" w:ascii="Times New Roman" w:hAnsi="Times New Roman"/>
          <w:sz w:val="24"/>
        </w:rPr>
        <w:t>The weather was clear, the highest temperature being 75 and the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copper 11.25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everal months’ absence from the city, Mayor R.F. Johnson said he realized better than ever that El Paso was the best and busiest city of its size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ur was advertised at $2.25 per 1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eastbound flyer was a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Folks’ Dancing club was to give a dance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batch” of watchdogs, that spent their nights prowling around town chasing innocent pedestrians, were pois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hundred head of cattle for J.C. Burke of Chicago were du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that Dan Stuart would promote the building of a $500,000 clubroom and amphithea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rush of cattle into the county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Buford, American consul at Juarez, succeeded in getting an appropriation for badly needed improvements in the consular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895</w:t>
      </w:r>
    </w:p>
    <w:p>
      <w:pPr>
        <w:pStyle w:val="Normal"/>
        <w:jc w:val="both"/>
        <w:rPr/>
      </w:pPr>
      <w:r>
        <w:rPr>
          <w:rFonts w:cs="Times New Roman" w:ascii="Times New Roman" w:hAnsi="Times New Roman"/>
        </w:rPr>
        <w:t>According to last reports from the Artesian well in Washington Park, Colonel Ritter had progressed so satisfactorily with his third supply well that is was definitely settled he would begin on the big bore Monday. If the unforeseen does not happen, the big well will be down 60 feet the firs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smelter is doing a whopping business. It has all but one of its stacks going, and is shipping daily from six to eight cars of bullion and matte to Argentine, Kansas, for refining. Fourteen cars of ore arrived this morning over the Santa Fe for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said that there [are] 400 bicycle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2, 1895</w:t>
      </w:r>
    </w:p>
    <w:p>
      <w:pPr>
        <w:pStyle w:val="PlainText"/>
        <w:jc w:val="both"/>
        <w:rPr/>
      </w:pPr>
      <w:r>
        <w:rPr>
          <w:rFonts w:cs="Times New Roman" w:ascii="Times New Roman" w:hAnsi="Times New Roman"/>
          <w:sz w:val="24"/>
        </w:rPr>
        <w:t>The weather was clear, the highest temperature being 69 and the lowest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ents, copper 11.25 cents, and Mexican pesos 5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ising owing to flood waters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d a windy, dusty, disagreeable day—something very usual at this time of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eet Home flour was advertised in 100-pound sacks for $2.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Lyons of the baseball club said El Paso would have a crack team in the field the follow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Hose company 2 of the fire department received new uniforms for themselves and drum corps. The drum corps was in regular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e. Tavary and her opera company were expecting to visit El Paso again during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the man found near the railroad track between Rincon and Deming was identified. It was believed a murder had been com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b/>
          <w:b/>
        </w:rPr>
      </w:pPr>
      <w:r>
        <w:rPr>
          <w:rFonts w:cs="Times New Roman" w:ascii="Times New Roman" w:hAnsi="Times New Roman"/>
        </w:rPr>
        <w:t>November 22, 1895</w:t>
      </w:r>
    </w:p>
    <w:p>
      <w:pPr>
        <w:pStyle w:val="Normal"/>
        <w:keepNext w:val="true"/>
        <w:jc w:val="center"/>
        <w:rPr>
          <w:rFonts w:ascii="Times New Roman" w:hAnsi="Times New Roman" w:cs="Times New Roman"/>
          <w:b/>
          <w:b/>
        </w:rPr>
      </w:pPr>
      <w:r>
        <w:rPr>
          <w:rFonts w:cs="Times New Roman" w:ascii="Times New Roman" w:hAnsi="Times New Roman"/>
          <w:b/>
        </w:rPr>
        <w:t>DUSTSTORM SWEEPS EL PASO;</w:t>
      </w:r>
    </w:p>
    <w:p>
      <w:pPr>
        <w:pStyle w:val="Normal"/>
        <w:jc w:val="center"/>
        <w:rPr>
          <w:rFonts w:ascii="Times New Roman" w:hAnsi="Times New Roman" w:cs="Times New Roman"/>
          <w:b/>
          <w:b/>
        </w:rPr>
      </w:pPr>
      <w:r>
        <w:rPr>
          <w:rFonts w:cs="Times New Roman" w:ascii="Times New Roman" w:hAnsi="Times New Roman"/>
          <w:b/>
        </w:rPr>
        <w:t>NEFF RESIDENCE BURGLARIZ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re will be a dance at the courthouse this evening by the old folks danc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having a big boom in freight business now so that it requires two engines to do the yar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quantities of ties are being loaded on the cars in Juarez each day for use on the Mexican Central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Bush is driving a big herd of cattle across the river at Fort Hancoc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last reports from the artesian well, Col. Ritter has done so well with his third well that he will begin the, work of sinking the big bore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nity Methodists will hold a social this evening at the home of C.A. Rose, at 505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reat duststorm in tow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mps broke into the lockers of the Cycle club last night and carried away all the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Col. E.W.S. Neff was broken into and robbed last night, the thieves getting away with $200 worth of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has it in for the city council and this evening will read the minutes of four m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case of Mitten against the Mexican Central brought in a verdict for the plaintiff in the sum of $5,000, this afternoon, after being out one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now so low that the Mexicans can drive across and avoid the necessity of paying bridge t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ylor and Brown of the Mormon colonies are bringing over 524 head of cattle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ut one of the stacks are going at the smelter and from six to eight carloads of bullion are being shipped to Argentine, Kansas, each day for ref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s are finding a ready sale for banderillas at the depot when the trains pass through as tourists are always seeking cur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rrect pencil sketch of Dan Stuart appears in the window of the Palace drug store and it is whispered about that Doc. Ward is the art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smelter road is in use, though not entirely completed and is already proving a great conven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bad windstorm this afternoon but few enthusiasts attended the shoot on the gun club’s range. A live bird shoot will be on the Thanksgiving da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4; lead, $3.20; copper, .19;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jc w:val="center"/>
        <w:rPr>
          <w:rFonts w:ascii="Times New Roman" w:hAnsi="Times New Roman" w:cs="Times New Roman"/>
        </w:rPr>
      </w:pPr>
      <w:r>
        <w:rPr>
          <w:rFonts w:cs="Times New Roman" w:ascii="Times New Roman" w:hAnsi="Times New Roman"/>
        </w:rPr>
        <w:t>November 23, 1895</w:t>
      </w:r>
    </w:p>
    <w:p>
      <w:pPr>
        <w:pStyle w:val="TextBody"/>
        <w:widowControl/>
        <w:rPr/>
      </w:pPr>
      <w:r>
        <w:rPr>
          <w:rFonts w:cs="Times New Roman" w:ascii="Times New Roman" w:hAnsi="Times New Roman"/>
        </w:rPr>
        <w:t>There is quiet resigning in sporting circles regarding the Corbett-Fitzsimmons fistic contest. The sports are waiting to hear what will be the result of the meeting between Dan Stuart and Jim Corbett. It is believed in the inner circles that Corbett will agree to fight Fitzsimmons here if finds the latter is able to post his stake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die Berrien has withdrawn from the proposed new juvenile publication and Jack Grover takes his place. The new paper is expected to make its virgin appearance in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Catherine Gorbutt is up from Ysleta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4, 1895</w:t>
      </w:r>
    </w:p>
    <w:p>
      <w:pPr>
        <w:pStyle w:val="PlainText"/>
        <w:jc w:val="both"/>
        <w:rPr/>
      </w:pPr>
      <w:r>
        <w:rPr>
          <w:rFonts w:cs="Times New Roman" w:ascii="Times New Roman" w:hAnsi="Times New Roman"/>
          <w:sz w:val="24"/>
        </w:rPr>
        <w:t>The weather was clear, the highest temperature being 50 and the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8, copper 11.50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ffalo Express printed a long and romantic story about Louna Paquita, the queen of gamblers at Juarez, who many years previous had often cleaned up all the money in right on the Juarez gaming tables. She was born in Chihuahua City in 1850 of unknown parents, and at the age of 12 was adopted by an old gambler named Qualetor, who took her to Juarez when she was 16. He had taught her all the tricks with the cards, and she soon equaled him in skill. She was small and remarkably pretty. Qualetor passed as her uncle. He practically lived at Lark Garrettson’s place, the biggest gambling house on the border. One time the faro bank had taken his pile, and he turned over what few coins he had to the girl and told her to play for him. She began to win. Her stack of money grew. The bank lost. Garretson took charge of the bank, but could not change the situation. Garretson’s bank was broken. According to the Express, Paquita some years later killed herself in New Mexico to escape arrest as the leader of a gang of out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24, 1895</w:t>
      </w:r>
    </w:p>
    <w:p>
      <w:pPr>
        <w:pStyle w:val="Normal"/>
        <w:jc w:val="center"/>
        <w:rPr>
          <w:rFonts w:ascii="Times New Roman" w:hAnsi="Times New Roman" w:cs="Times New Roman"/>
          <w:b/>
          <w:b/>
        </w:rPr>
      </w:pPr>
      <w:r>
        <w:rPr>
          <w:rFonts w:cs="Times New Roman" w:ascii="Times New Roman" w:hAnsi="Times New Roman"/>
          <w:b/>
        </w:rPr>
        <w:t>BILLY SMITH DEFEATS A NEGRO;</w:t>
      </w:r>
    </w:p>
    <w:p>
      <w:pPr>
        <w:pStyle w:val="Normal"/>
        <w:jc w:val="center"/>
        <w:rPr>
          <w:rFonts w:ascii="Times New Roman" w:hAnsi="Times New Roman" w:cs="Times New Roman"/>
          <w:b/>
          <w:b/>
        </w:rPr>
      </w:pPr>
      <w:r>
        <w:rPr>
          <w:rFonts w:cs="Times New Roman" w:ascii="Times New Roman" w:hAnsi="Times New Roman"/>
          <w:b/>
        </w:rPr>
        <w:t>WORKS STARTS ON ARTESIAN WEL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ishop Dunn, of the Catholic church, confirmed 50 people in El Paso yesterday and is at Socorro and Ysleta today, where he will continue confirma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of four coaches passed through El Paso this morning containing president C.P. Huntington, of the Southern Pacific, and wife, general manager Kruttschnitt, manager Van Vleck, of the Atlantic system, superintendent W.R. Martin, of the G.H. division, and several friends of Mr. Hunt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 who started the story that El Paso was in imminent danger from snowslide down Mount Franklin this morning was needlessly alarmed, as there has been nothing like a snowstorm in El Paso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Richard Hubbard arrived this morning over the G.H. and will spend the day in El Paso, leaving this eve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chinery at the artesian well is being set preparatory to starting in on the bi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the Christian church will worship in their new edifice next Sunday morning and Trinity church will have no services so the parishioners may attend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Waters Davis and M. Goodwin Mitchell returned this morning from a hunt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constable Selman, charged with the murder of John Wesley Hardin, was to have been held in the district court this morning but the state asked that it be continued a week in order that a witness might be secured from Presidi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M. Elliott, pastor of the Presbyterian church, will preach at the union service to be held in the Methodist church Thur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was received in El Paso this morning stating that Billy Smith had defeated Billy Clark, the negro champion of the South, at Pachuca, Mexico, Smith scoring a knockout in the fourth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Cole was arrested last night on a charge of disturbing the day dreams of the curbstone statutes and in police court this morning he was fined $5 in aid of the fund to build a wax monument under the equator to the founder of Tamman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ptain Bob Ross got into an argument with officer Fernandez last night and had his right eye decorated. He will explain the fracas in the police court la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Beckham left last night for San Antonio, where he will be married at 8 ocloc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3-8;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pPr>
      <w:r>
        <w:rPr>
          <w:rFonts w:cs="Times New Roman" w:ascii="Times New Roman" w:hAnsi="Times New Roman"/>
        </w:rPr>
        <w:t>November 2</w:t>
      </w:r>
      <w:r>
        <w:rPr/>
        <w:t>5</w:t>
      </w:r>
      <w:r>
        <w:rPr>
          <w:rFonts w:cs="Times New Roman" w:ascii="Times New Roman" w:hAnsi="Times New Roman"/>
        </w:rPr>
        <w:t>, 1895</w:t>
      </w:r>
    </w:p>
    <w:p>
      <w:pPr>
        <w:pStyle w:val="Normal"/>
        <w:jc w:val="both"/>
        <w:rPr/>
      </w:pPr>
      <w:r>
        <w:rPr>
          <w:rFonts w:cs="Times New Roman" w:ascii="Times New Roman" w:hAnsi="Times New Roman"/>
        </w:rPr>
        <w:t>The following boys have agreed to ride in the coming races on Thanksgiving Day: W.H. Grandover, Freme Higgins, A. White, John Delaney, Jimmy Hagan, George Christie and Herbert Cole. Possibly Rokahr and Hogan will enter also. Bridgers and Paul will be the tandem team and it is also reported the Tucson boys will bring a tandem along, and a tandem race will probably result. The above named boys with the Tucson contingent will make the races very intere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895</w:t>
      </w:r>
    </w:p>
    <w:p>
      <w:pPr>
        <w:pStyle w:val="PlainText"/>
        <w:jc w:val="both"/>
        <w:rPr>
          <w:rFonts w:ascii="Times New Roman" w:hAnsi="Times New Roman" w:cs="Times New Roman"/>
          <w:sz w:val="24"/>
        </w:rPr>
      </w:pPr>
      <w:r>
        <w:rPr>
          <w:rFonts w:cs="Times New Roman" w:ascii="Times New Roman" w:hAnsi="Times New Roman"/>
          <w:sz w:val="24"/>
        </w:rPr>
        <w:t>Disagreeable weather interfered with the church services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was putting the finishing touches on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Brannigan indignantly denied the report that he was fired out of C.P. Huntington’s private car by the colored 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fireman planned a gorgeous Thanksgiving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n prevented Sunday’s bull fight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Huntington and party passed through the city on a special train, on the way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of El Paso whipped Clarke in four rounds at Pachuc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ference was being held in the city in reference to the construction of this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Falvey, Waters Davis and H.G. Mitchell returned from Mexico, with 72 wild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Richard Hubbard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E.B. Hanston of the Chihuahua Enterpris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December 3 a party of 200 railroad conductors, their wives and daughters, were to pass through the city on their wa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November 25, 1895</w:t>
      </w:r>
    </w:p>
    <w:p>
      <w:pPr>
        <w:pStyle w:val="Normal"/>
        <w:keepNext w:val="true"/>
        <w:jc w:val="center"/>
        <w:rPr>
          <w:rFonts w:ascii="Times New Roman" w:hAnsi="Times New Roman" w:cs="Times New Roman"/>
          <w:b/>
          <w:b/>
        </w:rPr>
      </w:pPr>
      <w:r>
        <w:rPr>
          <w:rFonts w:cs="Times New Roman" w:ascii="Times New Roman" w:hAnsi="Times New Roman"/>
          <w:b/>
        </w:rPr>
        <w:t>EVENING TIMES QUITS FIELD;</w:t>
      </w:r>
    </w:p>
    <w:p>
      <w:pPr>
        <w:pStyle w:val="BodyText2"/>
        <w:rPr/>
      </w:pPr>
      <w:r>
        <w:rPr/>
        <w:t>MEXICAN CENTRAL PUMP HOUSE BURNS</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he foreman of Hose company number 3 announces that all who fail to appear at the fire station at 7:30 Thursday evening prepared to go on parade will be fined $2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itchell filed an application today with the district court for admission to the Texas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vening Times has rechristened itself the Evening Tele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Eddy and W.H. Hawkins, of Eddy, N.M., are in the city looking over some real estate pro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Dominguez disturbed the peace of a waste basket last night, scattering its contents to the four winds, and this morning the alcalde put the banderilla into him for three dollars to buy doeskin points for the Cucharos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of hose company number 2 have prepared for a Thanksgiving ball to be given in the district court room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is doing a big business having received 30 cars of ore from Nogales alone during the pas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ing fiesta at Juarez promises to excel all prior efforts and the railroads are giving special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public reception Friday night from 8 to 10 at St. Clement’s rectory, when bishop Johnson will b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mp house near the Mexican Central roundhouse caught fire this morning and burned down, the loss being $1,000. The El Paso fire department was called on but when the steamer arrived at the bridge it was found that they could do no good, so they turned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say office of Reckhart and Heckleman has been refitted, a new laboratory table having been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has filed suit against the T.P. railroad company for $20,990 for alleged damage done to cattle shipped over the lines of the defe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left for New York on last night’s fl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⅜;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895</w:t>
      </w:r>
    </w:p>
    <w:p>
      <w:pPr>
        <w:pStyle w:val="Normal"/>
        <w:jc w:val="both"/>
        <w:rPr/>
      </w:pPr>
      <w:r>
        <w:rPr>
          <w:rFonts w:cs="Times New Roman" w:ascii="Times New Roman" w:hAnsi="Times New Roman"/>
        </w:rPr>
        <w:t>Paderewski is slated to pass through this city in February, en route to California; and there is a faint glimmering hope that he may be introduced to stop over here for an evening, and tickle the local musical pa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t much talk just how about the Corbett-Fitzsimmons prize fight, but everybody interested in the sport is sure it will take place at some future date nea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 Eddy and W.H. Hawkins of Eddy, N.M., and J.A. Eddy of Denver are at the Vendome, looking over business prospects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6,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50 and the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3-8, copper 11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was reported to be ready to build the White Oak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started to arrange a banquet for the conductors when they arrived in the city the follow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r of the Juarez bull ring said he would not allow any more lame horses enter the arena during bullf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a treat to visitors from the north. They greatly enjoyed the suns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lks were making preparations for their lodge of s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1,000 blaze at the Mexican Central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merican cowboys in jail in Ascencion, a small town in northwest Chihuahua, were kicking up such a lot of trouble that the case was called to the attention of American Consul Buford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26, 1895</w:t>
      </w:r>
    </w:p>
    <w:p>
      <w:pPr>
        <w:pStyle w:val="Normal"/>
        <w:jc w:val="center"/>
        <w:rPr>
          <w:rFonts w:ascii="Times New Roman" w:hAnsi="Times New Roman" w:cs="Times New Roman"/>
          <w:b/>
          <w:b/>
        </w:rPr>
      </w:pPr>
      <w:r>
        <w:rPr>
          <w:rFonts w:cs="Times New Roman" w:ascii="Times New Roman" w:hAnsi="Times New Roman"/>
          <w:b/>
        </w:rPr>
        <w:t>EL PASOANS DISCUSS</w:t>
      </w:r>
    </w:p>
    <w:p>
      <w:pPr>
        <w:pStyle w:val="Normal"/>
        <w:jc w:val="center"/>
        <w:rPr>
          <w:rFonts w:ascii="Times New Roman" w:hAnsi="Times New Roman" w:cs="Times New Roman"/>
          <w:b/>
          <w:b/>
        </w:rPr>
      </w:pPr>
      <w:r>
        <w:rPr>
          <w:rFonts w:cs="Times New Roman" w:ascii="Times New Roman" w:hAnsi="Times New Roman"/>
          <w:b/>
        </w:rPr>
        <w:t>WHITE OAKS RAILROA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Vendome hotel this morning there was a meeting between the Eddy brothers, W. H. Hawkins-and a number of El Pasoans, in which the building of the White Oaks railroad was discussed, the Eddy brothers asking that El Pasoans subscribe $100,000, Col. Bell assured them that they would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Newman, of Omaha, Neb., formerly president Grant’s pastor, is in the city toda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this morning sold to A.P. Coles an undivided one-eighth interest in lot 175, block 36, Mills map, for $150 and part of lots 171, 172 and 178 in block 36 of the same map for a consideration of $5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post will celebrate tomorrow when the quartermaster will distribute milk, butter, and eggs in addition to the regular f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loads of cattle arrived today from the south, one being for J.H. Nations, and the other for J.C. Bur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with Capt. Boone and inspector McCunningham went to Deming today to look over the large number of cattle being shipped i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id firemen will give a supper tomorrow evening at firemen’s hall to which, a few friends of the men will be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M. Reynolds, a Baptist missionary at Abilene, arrived this morning and is spending the day with Rev. LR.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H. Stein is now night clerk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becio Gado tried to do up an officer last night and this morning he was sentenced to serve 10 days in the g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gue is improving rapidly at San Antonio but it will be some time before he is able to tur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¼;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895</w:t>
      </w:r>
    </w:p>
    <w:p>
      <w:pPr>
        <w:pStyle w:val="Normal"/>
        <w:jc w:val="both"/>
        <w:rPr/>
      </w:pPr>
      <w:r>
        <w:rPr>
          <w:rFonts w:cs="Times New Roman" w:ascii="Times New Roman" w:hAnsi="Times New Roman"/>
        </w:rPr>
        <w:t>The following officers of the track have been selected for the bicycle race meet tomorrow: D.W. Reckhart, referee; U.S. Stewart, W.B. Trull and C.E. Kelly, judges; M. Douglass-Stewart, S.J. Gatlin, W.F. Payne, timers; Waters Davis, starter; W.B. Latta, clerk of course, Harry Carpenter, A.W. Susan and F.J. Feldman sco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aid that the publication of Mrs. Austin’s story in Harper’s Weekly has increased the sale of that periodical in this city about 200 cop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7, 1895</w:t>
      </w:r>
    </w:p>
    <w:p>
      <w:pPr>
        <w:pStyle w:val="PlainText"/>
        <w:jc w:val="both"/>
        <w:rPr/>
      </w:pPr>
      <w:r>
        <w:rPr>
          <w:rFonts w:cs="Times New Roman" w:ascii="Times New Roman" w:hAnsi="Times New Roman"/>
          <w:sz w:val="24"/>
        </w:rPr>
        <w:t>The weather was clear, the highest temperature being 55 and the lowest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¼, cooper 11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decided to extend the time in the franchise for commencement of work on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nch saloon advertised the following menu for its Thanksgiving dinner, the price being only 15 cents: Oyster soup, roast turkey stuffed with oysters, mashed potatoes, green peas, celery, cranberry sau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Watson advertised genuine Vermont maple syrup at $1.75 a gallon. Another store advertised imported Swiss cheese at 35 cents a pound, and English walnuts at 1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march for the firemen’s ball was to begin at 9: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Newman and wife passed through El Paso on the way to Mexico City. The bishop delivered the funeral Ovation at the burial of General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a Cameron of Canton, Miss., arrived here to do reportorial work on the Evening Tele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895</w:t>
      </w:r>
    </w:p>
    <w:p>
      <w:pPr>
        <w:pStyle w:val="TextBody"/>
        <w:widowControl/>
        <w:rPr/>
      </w:pPr>
      <w:r>
        <w:rPr>
          <w:rFonts w:cs="Times New Roman" w:ascii="Times New Roman" w:hAnsi="Times New Roman"/>
        </w:rPr>
        <w:t>The boys of Hose Company No. 2 have arranged for a fine ball tonight in the Court House for which they have gotten out a very neatly gotten up program and dance card. There are 20 dances; and these committees: Arrangements, J.J. Connors, W.M. Yandell, C.C. Kiefer; reception committee; Dr. and Mrs. John Julian, Colonel and Mrs. E.E. Neff, Mr. and Mrs. E.V. Berrien, Mr. and Mrs. Frank Powers, Judge and Mrs.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mp house near the Mexican Central round house caught fire this morning and burned down involving a loss of about $1000. The El Paso fire department was called on for assistance but after the steamer and hose carriage got down near the bridge it was found that it was too late for them to be of material assistance, and as there was no danger of any other structure catching, the apparatus was rec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8, 1895</w:t>
      </w:r>
    </w:p>
    <w:p>
      <w:pPr>
        <w:pStyle w:val="PlainText"/>
        <w:jc w:val="both"/>
        <w:rPr/>
      </w:pPr>
      <w:r>
        <w:rPr>
          <w:rFonts w:cs="Times New Roman" w:ascii="Times New Roman" w:hAnsi="Times New Roman"/>
          <w:sz w:val="24"/>
        </w:rPr>
        <w:t>The weather was clear, the highest temperature being 62 and the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1-8, copper 11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ttleman of New Mexico, who, with six of his cowboys, had been thrown in jail in Ascencion, Chih., by the Mexican authorities was in the city. He said their arrest was uncalled for. It occurred when he and his men were bringing some cattle out of Mexico in accordance with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15 Indians, it was learned here, stole 30 horses from the ranch of Lord Bere-sford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Stanton and Miss Clara Edwards were arranging to give the newsboys of El Paso a Christmas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sgiving night, it was reported, a well known hackman and another fellow had a quiet physical culture seance without glo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Courchesne was arranging to take the aldermen and county commissioners for a drive over the new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s that William Moeller and family had been murdered by Indians in Mexico were false, Max Weber of Juarez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were urged to go out and watch the football team practice to give it encour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895</w:t>
      </w:r>
    </w:p>
    <w:p>
      <w:pPr>
        <w:pStyle w:val="Normal"/>
        <w:jc w:val="both"/>
        <w:rPr>
          <w:rFonts w:ascii="Times New Roman" w:hAnsi="Times New Roman" w:cs="Times New Roman"/>
        </w:rPr>
      </w:pPr>
      <w:r>
        <w:rPr>
          <w:rFonts w:cs="Times New Roman" w:ascii="Times New Roman" w:hAnsi="Times New Roman"/>
        </w:rPr>
        <w:t>Miss Vilas has returned from her Wisconsin trip. While in Chicago she visited Jackson Park and saw the devastation that fire and ruin had wrought among what was once the great whit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you wanted to see how well Thanksgiving was observed, a glance at the empty beer kegs around the saloon doors would give you a pretty fair idea of how well one part of humanity observe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9, 1895</w:t>
      </w:r>
    </w:p>
    <w:p>
      <w:pPr>
        <w:pStyle w:val="PlainText"/>
        <w:jc w:val="both"/>
        <w:rPr/>
      </w:pPr>
      <w:r>
        <w:rPr>
          <w:rFonts w:cs="Times New Roman" w:ascii="Times New Roman" w:hAnsi="Times New Roman"/>
          <w:sz w:val="24"/>
        </w:rPr>
        <w:t>The weather was clear, the highest temperature being 65 and the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1-8c, copper 11c,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inent citizens were still busily engaged in all effort to get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osco” was to give an exhibition at the Juarez theater, admission being $1.50. “Do not fail to see this wonderful sorcerer to his majesty, the King of Siam, before he leaves for Mexico City,” read an 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arland. president of the Gila Valley, Globe and Northern Railroad, who was in Bowie, Ariz., advertised for 1,000 teams to haul coke from Fort Thomas to Globe. Copper was to be hauled on the return trip from Globe to Fort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iety people were getting ready for the usual calls and receptions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ocer advertised the following prices: 16 pounds potatoes, 25 cents; 20 pounds sugar, $1; 3-lb cans of tomatoes, 10 cents; cabbage 2 cents a pound; California canned goods, 1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pproaching fiesta at Juarez was to las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ristian church on Myrtle avenue was to be dedicated, opera chairs being installed for pews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29, 1895</w:t>
      </w:r>
    </w:p>
    <w:p>
      <w:pPr>
        <w:pStyle w:val="Normal"/>
        <w:jc w:val="center"/>
        <w:rPr>
          <w:rFonts w:ascii="Times New Roman" w:hAnsi="Times New Roman" w:cs="Times New Roman"/>
          <w:b/>
          <w:b/>
        </w:rPr>
      </w:pPr>
      <w:r>
        <w:rPr>
          <w:rFonts w:cs="Times New Roman" w:ascii="Times New Roman" w:hAnsi="Times New Roman"/>
          <w:b/>
        </w:rPr>
        <w:t>MAN ESCAPES FROM JAIL;</w:t>
      </w:r>
    </w:p>
    <w:p>
      <w:pPr>
        <w:pStyle w:val="Normal"/>
        <w:jc w:val="center"/>
        <w:rPr>
          <w:rFonts w:ascii="Times New Roman" w:hAnsi="Times New Roman" w:cs="Times New Roman"/>
          <w:b/>
          <w:b/>
        </w:rPr>
      </w:pPr>
      <w:r>
        <w:rPr>
          <w:rFonts w:cs="Times New Roman" w:ascii="Times New Roman" w:hAnsi="Times New Roman"/>
          <w:b/>
        </w:rPr>
        <w:t>THANKSGIVING SERVIC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ohn Snoddy, indicted by the last federal grand jury on the charge of embezzlement, escaped from the county jail between 2 and 3, oclock yesterday morning while Will Ten Eyck, the guard, was at lunch. He is believed to have gon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Dieter gave an enjoyable Thanksgiving party last night at her home, there being about 25 guest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services were hold in the churches yesterday, four of the Protestant churches uniting for a service at the Methodist church while the Episcopal church hold speci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d contractor Courchesne will go over the new smelter road this morning and it will be formally given over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W. Stanton and Miss Clara Edwards will give a special dinner to the newsboys on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seven of the 42 citizens appointed to take up, the White Oaks railroad matter met at the city hall this morning so the matter was postponed until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hn C. Brown camp of Confederate veterans has appropriated $5 toward a monument to be erected in honor of Samuel Davis, who was caught inside the federal lines in 1863 and hung as a spy. Barney Harmsen has also donated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1497 head of cattle and two carloads of oranges were import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bicycle races were a failure from a financial standpoint, because the weather was too cold and the riders could not get warmed up to the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three big dances given last night, the principal one being that of the firemen held in the 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shoot yesterday proved a great success and it is expected that a large number of nimrods will be out for the next monthly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Beekham and bride arrived this morning from San Antonio. They have engaged rooms at W.H. Austin’s and will reside there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 Johnson of the Rio Grande Northern railroad is in the city to accept the road from the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o Lopez carried a dirk around with him and now he will spend 60 days at the city qu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ublic reception will be given at St. Clemont’s rectory tonight by the Daughters of the King, assisted by the Brotherhood of St. Andrew. Bishop Johnson will be present to meet the members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⅛;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895</w:t>
      </w:r>
    </w:p>
    <w:p>
      <w:pPr>
        <w:pStyle w:val="TextBody"/>
        <w:widowControl/>
        <w:rPr/>
      </w:pPr>
      <w:r>
        <w:rPr>
          <w:rFonts w:cs="Times New Roman" w:ascii="Times New Roman" w:hAnsi="Times New Roman"/>
        </w:rPr>
        <w:t>Cyclists will be pleased with the new road to the smelter as it gives them another outlet to the country, and the road as it is now is good for cyclists while it is better after it is thoroughly packed down. Then the view from the road is good and a riding party to the smelter in the evening would be enjoyed by all who particip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November 30, 1895</w:t>
      </w:r>
    </w:p>
    <w:p>
      <w:pPr>
        <w:pStyle w:val="Normal"/>
        <w:jc w:val="center"/>
        <w:rPr>
          <w:rFonts w:ascii="Times New Roman" w:hAnsi="Times New Roman" w:cs="Times New Roman"/>
          <w:b/>
          <w:b/>
        </w:rPr>
      </w:pPr>
      <w:r>
        <w:rPr>
          <w:rFonts w:cs="Times New Roman" w:ascii="Times New Roman" w:hAnsi="Times New Roman"/>
          <w:b/>
        </w:rPr>
        <w:t>POLICE TO GET PAY IN CASH;</w:t>
      </w:r>
    </w:p>
    <w:p>
      <w:pPr>
        <w:pStyle w:val="Normal"/>
        <w:jc w:val="center"/>
        <w:rPr>
          <w:rFonts w:ascii="Times New Roman" w:hAnsi="Times New Roman" w:cs="Times New Roman"/>
          <w:b/>
          <w:b/>
        </w:rPr>
      </w:pPr>
      <w:r>
        <w:rPr>
          <w:rFonts w:cs="Times New Roman" w:ascii="Times New Roman" w:hAnsi="Times New Roman"/>
          <w:b/>
        </w:rPr>
        <w:t>NEW ROAD BUILT TO SMEL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ayor Campbell, city aldermen Roberts and Kachler, county judge Hunter, commissioners Black and Harris, together with several other city and county officials, and two newspaper men, took a trip over the new county road, and it was formally accepted by the city and county. The new road extends past the smelter to the town of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Tuesday the boundary commission will take a trip to the island at San Elizario in order to establish the boundari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decided to place a resident agent in this city on Dec. 1, and J.F. Donahoe, who has been with the Santa Fe for 17 years, has been appointed to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telaw Reid and wife are registered at the Phoenix and will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Ore company received 60 carloads of ore from Sierra Mojada, Jimenez and Duran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Tushong, the corneter, has taken charge of the Presbyterian choir and will hereafter lead the sing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held its regular meeting and disposed of several matters of more or less importance. A kick was registered by the police because they have been paid in script, and it was ordered that in future they shall be paid in cash. The street lighting contract at a rate of $12.50 per light for the first two years and $12 for each eight for the third year in a three-year contract was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o have a branch of the national circulating library, several persons having signed up, and it will go into effect during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night at 7:30, the local lodge of Elks will hold its annual lodge of sorrow in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iano has been installed in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cyclists have been out in large numbers on the new smelter road and are greatly enjoying the fine ride out into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½;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59 and the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1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was in New York, and had an engagement to meet James J. Corbett in the presence of a number of newspap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practice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llfights Sunday were exalting for anybody who likes to see narrow esc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itter was to begin boring for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flows officiated at a marriage, uniting a Chinese and a Mexican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elegraph operators had a collision in a Chinese restaurant. One of them knocked the other down and stepped on him. The one who did the knocking down was fined for resenting an in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announced that there was no truth in the report that he was in the prizefighting business or had any intention of again entering th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Parsons announced his retirement from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1, 1895</w:t>
      </w:r>
    </w:p>
    <w:p>
      <w:pPr>
        <w:pStyle w:val="Normal"/>
        <w:keepNext w:val="true"/>
        <w:jc w:val="center"/>
        <w:rPr>
          <w:rFonts w:ascii="Times New Roman" w:hAnsi="Times New Roman" w:cs="Times New Roman"/>
          <w:b/>
          <w:b/>
        </w:rPr>
      </w:pPr>
      <w:r>
        <w:rPr>
          <w:rFonts w:cs="Times New Roman" w:ascii="Times New Roman" w:hAnsi="Times New Roman"/>
          <w:b/>
        </w:rPr>
        <w:t>WORKING FOR SUBSCRITIONS</w:t>
      </w:r>
    </w:p>
    <w:p>
      <w:pPr>
        <w:pStyle w:val="Normal"/>
        <w:jc w:val="center"/>
        <w:rPr>
          <w:rFonts w:ascii="Times New Roman" w:hAnsi="Times New Roman" w:cs="Times New Roman"/>
          <w:b/>
          <w:b/>
        </w:rPr>
      </w:pPr>
      <w:r>
        <w:rPr>
          <w:rFonts w:cs="Times New Roman" w:ascii="Times New Roman" w:hAnsi="Times New Roman"/>
          <w:b/>
        </w:rPr>
        <w:t>FOR THE WHITE OAKS ROA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rs. George M. Pullman, wife of the president of the Pullman company, arrived in the city last night in her private car, accompanied by her mother, Mrs. Sanger; Mrs. Caralan, of San Francisco; Miss Gillette and Dr. A.P. Gilmore. The party continued south on the Mexican Centr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elch, of John Steffien &amp; Co., has arrived from St. Louis, Mo., where he was married to Miss Willi las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anklin Budd went bike riding yesterday instead of going to church, and this morning he is nursing a badly scraped knee and a few sore ribs, while his trousers are resting in the tailor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committee to waiting for city assessor Smith to provide it with a list of the taxpayers so that it can make the rounds and secure subscri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boring machinery was started this afternoon, while a large crowd looked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Scarborough returned this morning from a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at 2 o’clock this morning, by fire caused by the explosion of a lamp in the Bonanza saloon on Stanton street. The fire was quickly extinguished, little damage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lato has gone to Houston, where he has been offered a position as city ticket agent of the S.P., which he will probably acc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talent will produce the “Chimes of Normandy”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Wellington, a car repairer, was granted $5626 in his suit against the Southern Pacific railroad company for damages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iss lodge, K.P., held an election of officers for the year at its hall last night and the following were selected: C.C., E. Jones; N.C., Mr. Hendrickson; prelate, Arthur Woods; M. of W., M. Lepker; M. of A., Mr. Bernauer; inside guard, Tom Germain; outside guard. M. Murphy; grand representative, D.Y. Hadley; master of finance, Mr. Winfield: master of exchequer, Ed. Phillips; keeper of records and seals, J.J.C. Armstrong; trustee, Mr. B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carloads of oranges were imported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895</w:t>
      </w:r>
    </w:p>
    <w:p>
      <w:pPr>
        <w:pStyle w:val="Normal"/>
        <w:jc w:val="both"/>
        <w:rPr>
          <w:rFonts w:ascii="Times New Roman" w:hAnsi="Times New Roman" w:cs="Times New Roman"/>
        </w:rPr>
      </w:pPr>
      <w:r>
        <w:rPr>
          <w:rFonts w:cs="Times New Roman" w:ascii="Times New Roman" w:hAnsi="Times New Roman"/>
        </w:rPr>
        <w:t>The new house of worship just completed by the Christian church was formally opened yesterday morning before a packed house. The building is located at the head of Myrtle St., it is of brick, with one large audience room which will hold 200 people. The cost was $1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vy storm that was to have struck this country Friday and Saturday did not show up until yesterday. This morning the mountains are coated with a heavy sprinkling of snow. A.P. Coles had a sleigh ride when the last real snowfall came; so did George Look and they are “just a dyin” to have an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 1895</w:t>
      </w:r>
    </w:p>
    <w:p>
      <w:pPr>
        <w:pStyle w:val="PlainText"/>
        <w:jc w:val="both"/>
        <w:rPr/>
      </w:pPr>
      <w:r>
        <w:rPr>
          <w:rFonts w:cs="Times New Roman" w:ascii="Times New Roman" w:hAnsi="Times New Roman"/>
          <w:sz w:val="24"/>
        </w:rPr>
        <w:t>'The weather was clear, the highest temperature being 54 and the lowest 29.</w:t>
      </w:r>
    </w:p>
    <w:p>
      <w:pPr>
        <w:pStyle w:val="PlainText"/>
        <w:jc w:val="both"/>
        <w:rPr>
          <w:rFonts w:ascii="Times New Roman" w:hAnsi="Times New Roman" w:cs="Times New Roman"/>
          <w:sz w:val="24"/>
        </w:rPr>
      </w:pPr>
      <w:r>
        <w:rPr>
          <w:rFonts w:cs="Times New Roman" w:ascii="Times New Roman" w:hAnsi="Times New Roman"/>
          <w:sz w:val="24"/>
        </w:rPr>
        <w:t>Bar silver was 67, copper 11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ual work of boring the artesian well was begun at last. A large number of prominent citizens were at the park to see the machinery star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held its annual election of officers, with the following result: President, W.H. Watts; vice president, E.V. Berrien; foreman, D.W. Reckhart; assistant foreman, Joseph Steiskel; secretary, T.H. Springer; treasurer, W.F. Hemphel; board of directors, Messrs. Millspaugh, Klein and Sol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being close at hand, an American who owned a curio shop in Juarez advertised he was closing out Mexican gold and silver filigree, onyx and such things at a reduction of 25 to 50 per cent, as he was going out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from San Marcial, N.M., who had visited El Paso, said that considerable counterfeit coin made in Juarez was in circulatio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2, 1895</w:t>
      </w:r>
    </w:p>
    <w:p>
      <w:pPr>
        <w:pStyle w:val="Normal"/>
        <w:jc w:val="center"/>
        <w:rPr>
          <w:rFonts w:ascii="Times New Roman" w:hAnsi="Times New Roman" w:cs="Times New Roman"/>
          <w:b/>
          <w:b/>
        </w:rPr>
      </w:pPr>
      <w:r>
        <w:rPr>
          <w:rFonts w:cs="Times New Roman" w:ascii="Times New Roman" w:hAnsi="Times New Roman"/>
          <w:b/>
        </w:rPr>
        <w:t>CAPT. T.J. BEALL DELIVERS</w:t>
      </w:r>
    </w:p>
    <w:p>
      <w:pPr>
        <w:pStyle w:val="Normal"/>
        <w:jc w:val="center"/>
        <w:rPr>
          <w:rFonts w:ascii="Times New Roman" w:hAnsi="Times New Roman" w:cs="Times New Roman"/>
          <w:b/>
          <w:b/>
        </w:rPr>
      </w:pPr>
      <w:r>
        <w:rPr>
          <w:rFonts w:cs="Times New Roman" w:ascii="Times New Roman" w:hAnsi="Times New Roman"/>
          <w:b/>
        </w:rPr>
        <w:t>EULOGY AT ELKS’MEMORIA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rinity Methodist church was crowded last night for the Elks’ memorial services. Exalted ruler H. R. Wood and Capt. T.J. Beall delivered the eulogies, while the music was well selected, Harry Walz presiding at the organ. A quartet, composed of Misses Trumbull and Doane and Messrs. Rose and Rokahr, rendered the first vocal selection, followed by a solo by Miss Nannie Beall. Mesdames Berrien and Grover and Mr. Rose also rendered a vocal selection, while a quintet, composed of Messrs. Pitzer, Concha, Farrias and Fernandes, rendered an instrumentat s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Parsons has come up from the depot to become chief clerk in the Santa Fe general office, to take the place of Mr. Donohoe, who has become general agent of the Mexican Central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has announced that he will never again enter the ring with a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s of oranges were impor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thousand head of cattle were passed through the port of Deming, N.M., Saturday and the customs receipts last week totaled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illiams, of Las Cruces, N.M., and sheriff Walker, of Eddy county, N.M., are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Burke imported 672 head of cattl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returned this morning from a trip to Rochester,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Fewel, Capt. T.J. Beall and Consul Buford went to Sauz yesterday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W.R. Martin of the G.H. went to San Antonio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will leave tomorrow for Los Angeles and may decide to locat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known Mexican filled with tequila went into the home of Guadalupe Valderama, near the canal last night and gently stuck a knife into his stomach. Then he silently withdrew and the police are hunting for him. Dr. White attended Valderama, who is in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Dewey gave an impromptu piano recital this afternoon to a number of friends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Woodruff C. Bendy was thrown from his horse this noon and seriously injured. At first it was thought he was fatally hurt by the fall, but Dr. Justice reports that his chances for recovery ar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895</w:t>
      </w:r>
    </w:p>
    <w:p>
      <w:pPr>
        <w:pStyle w:val="TextBody"/>
        <w:widowControl/>
        <w:rPr/>
      </w:pPr>
      <w:r>
        <w:rPr>
          <w:rFonts w:cs="Times New Roman" w:ascii="Times New Roman" w:hAnsi="Times New Roman"/>
        </w:rPr>
        <w:t>Harry Flato has gone to Houston, and is expected to accept the offer that has been made him of the city ticket agency there for the Southern Pacific company.</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telegram was received by George Vogel this morning announcing that Billy Clark, the colored ex-champion of the south, had been knocked out at Pachuca, Mexico, yesterday by Australian Billy Smith, formerly of El Paso, for the middleweight championship of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3, 1895</w:t>
      </w:r>
    </w:p>
    <w:p>
      <w:pPr>
        <w:pStyle w:val="PlainText"/>
        <w:jc w:val="both"/>
        <w:rPr/>
      </w:pPr>
      <w:r>
        <w:rPr>
          <w:rFonts w:cs="Times New Roman" w:ascii="Times New Roman" w:hAnsi="Times New Roman"/>
          <w:sz w:val="24"/>
        </w:rPr>
        <w:t>The weather was clear, the highest temperature being 53 and the lowes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7 1/8, copper 11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at the opera house voiced objection to the habit of many man in going out between acts to smoke and then returning to their seats in front after the curtain went up, thus obstructing the view of the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ay, S.B. Brilhardt and R.C. Hatton of Las Cruces located a promising copper property in the Potrillos, 20 miles west of El Paso,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egan to get a reputation as a city of rum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Whitehead, special agent of the treasury department, returned from a trip to Washington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ad another spell of ba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was to sign Maher for a pugilistic battle in El Paso for the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ke of Chicago received 610 head of cattle from Mexico through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ridden by Customs Inspector Woody Bendy became balky after being struck by a street car and finally fell upon his rider, leaving the latter pale and unconscious. Dr. White attended the unconscious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3, 1895</w:t>
      </w:r>
    </w:p>
    <w:p>
      <w:pPr>
        <w:pStyle w:val="Normal"/>
        <w:jc w:val="center"/>
        <w:rPr>
          <w:rFonts w:ascii="Times New Roman" w:hAnsi="Times New Roman" w:cs="Times New Roman"/>
          <w:b/>
          <w:b/>
        </w:rPr>
      </w:pPr>
      <w:r>
        <w:rPr>
          <w:rFonts w:cs="Times New Roman" w:ascii="Times New Roman" w:hAnsi="Times New Roman"/>
          <w:b/>
        </w:rPr>
        <w:t>COL. NEFF ELECTED PRESIDENT</w:t>
      </w:r>
    </w:p>
    <w:p>
      <w:pPr>
        <w:pStyle w:val="Normal"/>
        <w:jc w:val="center"/>
        <w:rPr>
          <w:rFonts w:ascii="Times New Roman" w:hAnsi="Times New Roman" w:cs="Times New Roman"/>
          <w:b/>
          <w:b/>
        </w:rPr>
      </w:pPr>
      <w:r>
        <w:rPr>
          <w:rFonts w:cs="Times New Roman" w:ascii="Times New Roman" w:hAnsi="Times New Roman"/>
          <w:b/>
        </w:rPr>
        <w:t>OF HOOK AND LADD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ollie E. Billings, of De Witt county, has filed a petition in the county court here asking to be appointed administratrix of the estate of the late John Wesley Hardin, of whom she says she is the oldest child of the deceased. As the children of Hardin are in straightened circumstances she wants the manuscript turned over to her so she can have it pu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Gates is happy today over the birth of a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municipal authorities are increasing the number of street lights to 80, so as to properly ligh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held a meeting last night at which the following officers were elected: President, E.W.B. Neff; vice president, Geo. R. Harvey; foreman, Stanley Bevan; assistant foreman, A. Hills; secretary, C.W. Fassett; treasurer, P.E. Kern; directors, Henry Breighton, M.C. Edwards, William Rheinheimer; steward, James McDerm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gue, of El. Paso, district attorney of this county in 1871, city alderman in 1889, and candidate for the office of attorney general of the state in 1890, died at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thodist church announces that revival work will be taken up again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L. Sergeant, general freight agent of the T.P.,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W. Davis has returned from Marfa with his bride and they are making their home with Judge Davis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transfers, J B. Tompkins to Al Howard, lots 19 and 20, block.247, Campbell addition, consideration $4750. Victor Ochoa to P.A. Maese, lots 13 and 14, block 73, Magoffin addition, consideration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ces D. Chealey has been appointed organist at the Christian church to fill the vacancy caused by the resignation of Miss Kimball, who has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ll pen in Juarez has been enlarged for the benefit of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grass in the plaza to a dingy brown all of the lawns in Juarez are still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W. Pew and Prof. D. Arcais will start on a picture taking tour of Mexic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47⅛; lead, 3.20; copper, .10;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pPr>
      <w:r>
        <w:rPr>
          <w:rFonts w:cs="Times New Roman" w:ascii="Times New Roman" w:hAnsi="Times New Roman"/>
        </w:rPr>
        <w:t>December 4, 1895</w:t>
      </w:r>
    </w:p>
    <w:p>
      <w:pPr>
        <w:pStyle w:val="Normal"/>
        <w:jc w:val="both"/>
        <w:rPr/>
      </w:pPr>
      <w:r>
        <w:rPr>
          <w:rFonts w:cs="Times New Roman" w:ascii="Times New Roman" w:hAnsi="Times New Roman"/>
        </w:rPr>
        <w:t>Dan Stuart is still working on Corbett to get him to come here and fight Fitzsimmons. It seems that Dan has gone on a wild goose chase as Corbett has asserted that he will never again enter the ring. Stuart may, however, secure the signature of Peter Maher, and this fight would draw a large number of admirers the fistic spor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Nothing small about the Deming port of entry. The duties on cattle coming through that port alone, the past week, amounted to $12,000. </w:t>
      </w:r>
      <w:r>
        <w:rPr/>
        <w:t>F</w:t>
      </w:r>
      <w:r>
        <w:rPr>
          <w:rFonts w:cs="Times New Roman" w:ascii="Times New Roman" w:hAnsi="Times New Roman"/>
        </w:rPr>
        <w:t>our thousand head were passed there las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4, 1895</w:t>
      </w:r>
    </w:p>
    <w:p>
      <w:pPr>
        <w:pStyle w:val="PlainText"/>
        <w:jc w:val="both"/>
        <w:rPr/>
      </w:pPr>
      <w:r>
        <w:rPr>
          <w:rFonts w:cs="Times New Roman" w:ascii="Times New Roman" w:hAnsi="Times New Roman"/>
          <w:sz w:val="24"/>
        </w:rPr>
        <w:t>The weather was clear, the highest temperature being 58 and the lowest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copper 10.87 1-2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in New York city, arranged for a finish fight in El Paso, February 14, between Bob Fitzsimmons and Gus Ma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rurales brought to Juarez five of the alleged murderers of a man named Heaton, who was staying on a friend’s ranch six miles from Casas Grandes. A party of thieves killed Heaton, when he caught them in the act of robbing a barrel of honey, beating him into insensibility and then shooting him in the neck. The rurales trailed down the br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W. Grover was able to be about again after being kicked on the leg by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eWolfe was showing friends a fine sample of saltpetre from the mine near Dripping Springs on the line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itter, the man who was sinking the artesian well, telephoned the Times that Alderman Stewart and his baby were visitors at the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had enlisted capital for the construction of the Carrolitos road. “Rah for El Paso” said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threatened to enforce the ordinance requiring all people to have numbers on their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4, 1895</w:t>
      </w:r>
    </w:p>
    <w:p>
      <w:pPr>
        <w:pStyle w:val="Normal"/>
        <w:jc w:val="center"/>
        <w:rPr>
          <w:rFonts w:ascii="Times New Roman" w:hAnsi="Times New Roman" w:cs="Times New Roman"/>
          <w:b/>
          <w:b/>
        </w:rPr>
      </w:pPr>
      <w:r>
        <w:rPr>
          <w:rFonts w:cs="Times New Roman" w:ascii="Times New Roman" w:hAnsi="Times New Roman"/>
          <w:b/>
        </w:rPr>
        <w:t>FITZSIMMONS AND MAHER</w:t>
      </w:r>
    </w:p>
    <w:p>
      <w:pPr>
        <w:pStyle w:val="Normal"/>
        <w:jc w:val="center"/>
        <w:rPr>
          <w:rFonts w:ascii="Times New Roman" w:hAnsi="Times New Roman" w:cs="Times New Roman"/>
          <w:b/>
          <w:b/>
        </w:rPr>
      </w:pPr>
      <w:r>
        <w:rPr>
          <w:rFonts w:cs="Times New Roman" w:ascii="Times New Roman" w:hAnsi="Times New Roman"/>
          <w:b/>
        </w:rPr>
        <w:t>SIGN TO FIGHT IN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Bob Fitzsimmons and Peter Maher signed a contract this morning to meet in El Paso some time in February, the date to be fix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ke imported 923 head of cattl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furniture store of J.H. Baker at 308 San Antonio street was entirely destroyed by fire, entailing a loss of $5000, of which amount $3000 is covered by insurance. The fire department was called by the turning in of an alarm from Nations’s meat market and the firing of pistols and arrived 11 minutes after the flames were discovered. Spontaneous combustion is given as the cause of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has decided to organize a Spanish clas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superintendent Siebert is in from the west today in his private car San Car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Washington Park Driving association has been called for this afternoon in the office of B.W. Grover in the Brons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R. Smith, of the Deming waterworks, is in the city today, conferring with mayor Campbell and city attorney Townsend in regard to placing the waterworks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couraging telegram has been received from judge Crosby indicating that he has secured sufficient funds for the construction of the Southwest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theatrical fiesta at the court house, there is no rehearsal of the McGinty ban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leaves tomorrow for Hutchinson, Kan., to buy a carload of milch c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rover is out again after having been laid up for several weeks, suffering from injuries sustained when kicked by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services are still being held in Trinity church and there were two conversion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B.P. Darbyshire has been elected secretary and treasurer of the White Oaks road, but he declines to discus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association in the district court room tomorrow to adopt resolutions on the death of judge J.P. H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lead, 3.27½; copper, .09¼;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895</w:t>
      </w:r>
    </w:p>
    <w:p>
      <w:pPr>
        <w:pStyle w:val="Normal"/>
        <w:jc w:val="both"/>
        <w:rPr>
          <w:rFonts w:ascii="Times New Roman" w:hAnsi="Times New Roman" w:cs="Times New Roman"/>
        </w:rPr>
      </w:pPr>
      <w:r>
        <w:rPr>
          <w:rFonts w:cs="Times New Roman" w:ascii="Times New Roman" w:hAnsi="Times New Roman"/>
        </w:rPr>
        <w:t>Professor Dewey gave an impromptu piano recital yesterday afternoon to a number of friends in Chopin music hall. The acoustic properties of that hall seemed to be perfect; there is no echo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ok &amp; Ladder company held an election last night at which the following officers were elected: W.S. Neff, president; George B. Harvey, vice president; Stanley Bevan, foreman; C.W. Fassett, secretary P.E. Kern,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5, 1895</w:t>
      </w:r>
    </w:p>
    <w:p>
      <w:pPr>
        <w:pStyle w:val="PlainText"/>
        <w:jc w:val="both"/>
        <w:rPr/>
      </w:pPr>
      <w:r>
        <w:rPr>
          <w:rFonts w:cs="Times New Roman" w:ascii="Times New Roman" w:hAnsi="Times New Roman"/>
          <w:sz w:val="24"/>
        </w:rPr>
        <w:t>The following real estate transfers were filed; J.D. Thompkins of Bristol, Mass., to Al Howard of this city, lots 19 and 20, block 247 Campbell’s addition, for $4,750; Victor Ochoa to P.A. Maese, lots 13 and 14, block 73, Magoffin addition,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on his return from the east, said El Paso was the busiest city he had seen outside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ington Park Driving association was to hold a meeting at the office of B.W. Grover. The work of putting the track and park grounds in repair was to be don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Hampson of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feet of the 12-inch pipe for the artesian well had been put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yton Stock company made a big hit in presenting “Hazel Kirke”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argent, general freight agent of the Texas &amp; Pacific, with headquarters in Dallas, was in the city. He was met here by General Manager L.S. Thorne, Treasurer C.E. Satterlee, Division Superintendent J.B. Paul and Land Commissioner W.H.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ked beans, brown bread, pumpkin pie, gingerbread and other requisites of a New England supper were to be served hot for 25 cents in the lecture room of the Methodist church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895</w:t>
      </w:r>
    </w:p>
    <w:p>
      <w:pPr>
        <w:pStyle w:val="Normal"/>
        <w:jc w:val="both"/>
        <w:rPr/>
      </w:pPr>
      <w:r>
        <w:rPr>
          <w:rFonts w:cs="Times New Roman" w:ascii="Times New Roman" w:hAnsi="Times New Roman"/>
        </w:rPr>
        <w:t>Charles J. de Wolfe has brought in fine samples of Salt Petre from the enormous deposits in the mountainous country near Dripping Springs, 48 miles north of this city on the line of the White Oaks road. The deposits appear to be limitless and the assays are said to be 80 percent of the genuine stu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s telegraph brings the report th</w:t>
      </w:r>
      <w:r>
        <w:rPr/>
        <w:t xml:space="preserve">at </w:t>
      </w:r>
      <w:r>
        <w:rPr>
          <w:rFonts w:cs="Times New Roman" w:ascii="Times New Roman" w:hAnsi="Times New Roman"/>
        </w:rPr>
        <w:t>Robert Fitzsimmons and Peter Maher have signed for a finish fight to take place near El Paso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6, 1895</w:t>
      </w:r>
    </w:p>
    <w:p>
      <w:pPr>
        <w:pStyle w:val="PlainText"/>
        <w:jc w:val="both"/>
        <w:rPr/>
      </w:pPr>
      <w:r>
        <w:rPr>
          <w:rFonts w:cs="Times New Roman" w:ascii="Times New Roman" w:hAnsi="Times New Roman"/>
          <w:sz w:val="24"/>
        </w:rPr>
        <w:t>The weather was clear, the highest temperature being 61 and the lowest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c, copper 10.87½c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entry and his educated ponies and dogs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P.R. Smith, owner of the Deming water works, was in the city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ke received 900 head of cattle from Mexico through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said that $20,000 in duties on cattle were collected in November in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eblo Indians were to give a dance every night around a big bonfire in the center of the Juarez bullring, which was to be lit up by torches. The dance was one of the attractions of the Juarez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were elected for the El Paso Northern railroad as follows: L.S. Thorne, president; C.R. Morehead, vice president: L.F. Darbyshire, secretary and treasurer. The El Paso Northern was the original White Oaks road, 10 miles of which were built out of this city by Morris R. Locke &amp; Company in 1889, when it went into the hands of a rece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6 1895</w:t>
      </w:r>
    </w:p>
    <w:p>
      <w:pPr>
        <w:pStyle w:val="Normal"/>
        <w:jc w:val="center"/>
        <w:rPr>
          <w:rFonts w:ascii="Times New Roman" w:hAnsi="Times New Roman" w:cs="Times New Roman"/>
          <w:b/>
          <w:b/>
        </w:rPr>
      </w:pPr>
      <w:r>
        <w:rPr>
          <w:rFonts w:cs="Times New Roman" w:ascii="Times New Roman" w:hAnsi="Times New Roman"/>
          <w:b/>
        </w:rPr>
        <w:t>OFFICIALS ELECTED FOR EL PASO NORTHERN ROAD:</w:t>
      </w:r>
    </w:p>
    <w:p>
      <w:pPr>
        <w:pStyle w:val="Normal"/>
        <w:jc w:val="center"/>
        <w:rPr/>
      </w:pPr>
      <w:r>
        <w:rPr>
          <w:rFonts w:cs="Times New Roman" w:ascii="Times New Roman" w:hAnsi="Times New Roman"/>
          <w:b/>
        </w:rPr>
        <w:t xml:space="preserve"> </w:t>
      </w:r>
      <w:r>
        <w:rPr>
          <w:rFonts w:cs="Times New Roman" w:ascii="Times New Roman" w:hAnsi="Times New Roman"/>
          <w:b/>
        </w:rPr>
        <w:t>NEW MEXICO GOVERNOR HE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Officials of the El Paso Northern railroad, the little stub running out from the city to a point a little north of Fort Bliss, held a meeting last night and elected the following officials: President. L.S. Thorne, of the T.&amp;P.; vice president, C.R. Morehead; directors, C.E. Satterlee, of New York; E.L. Sargeant, general agent of the T.&amp; P.; W.H. Abrams, of Dallas; Geo. J. and Edwin Gould; secretary-treasurer, B.F. Darbysh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shington Park Driving association held a meeting in the office of the president this afternoon and decided to call for bids for putting the track in shape. The issuance of stock certificates was also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Andrews has been appointed librarian of the circulating library that is being establish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the 13-inch pipe is down 100 feet in the artesian well, Col. Ritter is preparing to sink the six-inch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anish classes will be organized tonight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endy is still in a critical condition in the result of injuries sustained when thrown, from his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five cars of cattle, containing 2000 head, arrived to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fiesta in Juarez the street cars will begin running lat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aither has received an invitation to be present at the inauguration of the governor of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ians at the fort are wearing their new army c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ar arrived over the Santa Fe today from Albuquerque, and was occupied by Gov. Thornton, Supt. A.G. Wells of the A.&amp;P.; judge McCallier, M.W. Flourney, vice president of the First National bank, of Albuquerque; E.W. Dobson, an attorney; A.A. Grant a well known capitalist, and judge Pope, of Santa Fe, N.M. The party are on their way to Atla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Sternau, a prominent young business man of this city was arrested at the bridge this morning by inspector James Dwyer. He was released on bonds in the sum of $1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7; lead, 3.27½; copper, .09¾; Mexican pesos, .5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895</w:t>
      </w:r>
    </w:p>
    <w:p>
      <w:pPr>
        <w:pStyle w:val="Normal"/>
        <w:jc w:val="both"/>
        <w:rPr>
          <w:rFonts w:ascii="Times New Roman" w:hAnsi="Times New Roman" w:cs="Times New Roman"/>
        </w:rPr>
      </w:pPr>
      <w:r>
        <w:rPr>
          <w:rFonts w:cs="Times New Roman" w:ascii="Times New Roman" w:hAnsi="Times New Roman"/>
        </w:rPr>
        <w:t>Tonight the ancient town of Juarez will be wholly given over to the honor of Mexico’s patron saint. Grand illumination of fire works and festivity will reign, followed by the grand bull fight tomorrow.</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Local talent will give the Chimes of Normandie during the holidays in this city. Professor Calvin has been drilling the singers and the rehearsal last night was such a success that the operetta will surely pl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7 1895</w:t>
      </w:r>
    </w:p>
    <w:p>
      <w:pPr>
        <w:pStyle w:val="Normal"/>
        <w:jc w:val="center"/>
        <w:rPr>
          <w:rFonts w:ascii="Times New Roman" w:hAnsi="Times New Roman" w:cs="Times New Roman"/>
          <w:b/>
          <w:b/>
        </w:rPr>
      </w:pPr>
      <w:r>
        <w:rPr>
          <w:rFonts w:cs="Times New Roman" w:ascii="Times New Roman" w:hAnsi="Times New Roman"/>
          <w:b/>
        </w:rPr>
        <w:t>WATER WAS EVEN THEN</w:t>
      </w:r>
    </w:p>
    <w:p>
      <w:pPr>
        <w:pStyle w:val="Normal"/>
        <w:jc w:val="center"/>
        <w:rPr/>
      </w:pPr>
      <w:r>
        <w:rPr>
          <w:rFonts w:cs="Times New Roman" w:ascii="Times New Roman" w:hAnsi="Times New Roman"/>
          <w:b/>
        </w:rPr>
        <w:t>A TROUBLESOME QUESTI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ast night at the regular meeting of the city council, P.R. Smith, president of the-Deming Waterworks company, addressed them on the matter of purchasing the waterworks. He favored getting water from the mesa and said that it could be done, though not so cheaply as from the river. He further told them that he would like to submit a proposition to take care of the bonds if the city desired to acquire a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reported that he had expended $3944.49 on the smelter road and the appropriation amounting to only $3800, it was ordered that he be reimbursed for the extra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town of Juarez will open the fiestas and the feast of Guadalupe will be ob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mens of the stratas bored through by the artesian well borers are being shown at the office of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Donohoe has had a handsome sign painted on the Mexican Central’s new office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his afternoon it was learned that Col. Ritter will start in with the six inch pipe boring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nchler Bros. are bringing 2400 head of cattle across the river at Fort Hancock, 1200 head are waiting just below Deming for inspection, and 4800, head will be brought through this port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of Albuquerque, and E.P. Haddox, of Fort Worth,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covering of the supply well pipes to protect them from freezing work was delayed on the artesian wel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Greene would carry a gun contrary-to the laws and dignity of the state, and in consequence he is now $25 short, contributed to the fund being raised to manufacture a harmless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ryan Moore, the Washington correspondent of the St. Louis Republic,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Maher-Fitzsimmons fight occurs near El Paso, as is now planned, a tent to seat 30,000 people will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try’s dog and pony show will be in the city tomorrow and a street parade will b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J.M. Dean will erect a $8000 residence at the corner of Myrtle and Ochoa streets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Schutz has a hobby for training animals, and he now rides in front of his team on a bicycle and teaches them to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½; lead, 3.27½; copper, .09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8, 1895</w:t>
      </w:r>
    </w:p>
    <w:p>
      <w:pPr>
        <w:pStyle w:val="PlainText"/>
        <w:jc w:val="both"/>
        <w:rPr/>
      </w:pPr>
      <w:r>
        <w:rPr>
          <w:rFonts w:cs="Times New Roman" w:ascii="Times New Roman" w:hAnsi="Times New Roman"/>
          <w:sz w:val="24"/>
        </w:rPr>
        <w:t>The weather was clear, the highest temperature being 68 and the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oldwell said the city authorities and the builder were guilty of criminal negligence in allowing an excavation where a storehouse was being erected on Oregon street to remain open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ustoms district was yielding the government a revenue of $600,000 a year. Collector Davis furnished the following figures for the month of November: Value of dutiable importations, $265,109; value of goods entered free, $985,541; total value of goods passing through during month, $1,260,650; duties collected in El Paso, $39,730.39; at Deming, $10,342.84; total, $50,072.23. It was estimated that the importations for the year would amount to $15,127,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tleman who had lived here seven years and had seen all the noted actors of the previous 15 years, in commenting on a local production said that melodrama had fallen into ill favor because the unnatural staggering throat-cutting agony and clownish posing had transformed pathos into buffoo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Thornton, A.G. Wells, superintendent of the A. and P.; Judge McCallier, W.M. Flounoy, vice president of the First National bank of Albuquerque; Attorney E. E.W. Dobson; A.A. Grant, capitalist and contractor, and Mr. Pape of the Santa Fe arrived in a special car on the way to the Atlanta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8 1895</w:t>
      </w:r>
    </w:p>
    <w:p>
      <w:pPr>
        <w:pStyle w:val="Normal"/>
        <w:keepNext w:val="true"/>
        <w:jc w:val="center"/>
        <w:rPr>
          <w:rFonts w:ascii="Times New Roman" w:hAnsi="Times New Roman" w:cs="Times New Roman"/>
          <w:b/>
          <w:b/>
        </w:rPr>
      </w:pPr>
      <w:r>
        <w:rPr>
          <w:rFonts w:cs="Times New Roman" w:ascii="Times New Roman" w:hAnsi="Times New Roman"/>
          <w:b/>
        </w:rPr>
        <w:t>MASONS HONOR E.C. PEW;</w:t>
      </w:r>
    </w:p>
    <w:p>
      <w:pPr>
        <w:pStyle w:val="Normal"/>
        <w:keepNext w:val="true"/>
        <w:jc w:val="center"/>
        <w:rPr>
          <w:rFonts w:ascii="Times New Roman" w:hAnsi="Times New Roman" w:cs="Times New Roman"/>
          <w:b/>
          <w:b/>
        </w:rPr>
      </w:pPr>
      <w:r>
        <w:rPr>
          <w:rFonts w:cs="Times New Roman" w:ascii="Times New Roman" w:hAnsi="Times New Roman"/>
          <w:b/>
        </w:rPr>
        <w:t>THERMOMETER DROPS LOW</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communication of the grand lodge of the A.F. and A.M. last week E.C. Pew was appointed district deputy grand master for the 15th Masonic district, consisting of El Paso, Jeff Davis, Presidio and Brewster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ving park association held a meeting last night and decided to have the track cleared preparatory to the wint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took a decided drop last night, but got back to normal shortly after sunrise, and today is warm and pleas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 Perry returned today from a two years’ prospecting trip through Mexico, Central and Sou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odoro Vargas has been arrested in this city by constable Ben Williams, of Las Cruces, on a charge of horse stealing in Sierra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estas in Juarez are bringing large crowds to the city, as the railroads are giving reduced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days Johnny Johnson, the crack cyclist, has been endeavoring to make arrangements for an exhibition ride here. President Payne telegraphed this morning for him to come with his troupe of 10 riders and will allow them 75 percent of the gate receip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lexander Lobb has been detailed to this point to assist inspector McCunning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of the New Mexico A. and M. college at Mesilla Park, will be here on New Year’s day to play the local ele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er this morning presented his annual report of the financial condition of the county, which allows assets amounting to $3,518.96 and liabilities amounting to $213,187.74 leaving a net indebtedness of $209,669.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lead 3:27½; copper, .09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895</w:t>
      </w:r>
    </w:p>
    <w:p>
      <w:pPr>
        <w:pStyle w:val="TextBody"/>
        <w:widowControl/>
        <w:rPr/>
      </w:pPr>
      <w:r>
        <w:rPr>
          <w:rFonts w:cs="Times New Roman" w:ascii="Times New Roman" w:hAnsi="Times New Roman"/>
        </w:rPr>
        <w:t>There are very fine libraries in El Paso. The largest and most complete collection of literary works is owned by the Messrs. Burges in the Wells Fargo Bld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Gentry is to give away one of his pet ponies and it is now on exhibition in the Union Clothing Co.’s show window. Each person holding a ticket is entitled to a chance by writing their name on a slip of paper. On Thursday night all the slips will be shaken up and the first name drawn out gets the p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9, 1895</w:t>
      </w:r>
    </w:p>
    <w:p>
      <w:pPr>
        <w:pStyle w:val="PlainText"/>
        <w:jc w:val="both"/>
        <w:rPr/>
      </w:pPr>
      <w:r>
        <w:rPr>
          <w:rFonts w:cs="Times New Roman" w:ascii="Times New Roman" w:hAnsi="Times New Roman"/>
          <w:sz w:val="24"/>
        </w:rPr>
        <w:t>In honor of “Our Lady of Guadalupe,” Indians lighted beacon fires on the tops of the Juarez mountains. Juarez was beginning to take on a picturesque appearance as it began to prepare for the religious festivities December 12. Troops of Indians were arriving from their homes in the valley and mountains daily on their annual pilgrimage to the fiesta. The celebration had its origin 354 years previous, in 1531, when the Virgin Guadalupe made her appearance before San Diego. The fiesta, like the Christmas of northern people, ushered in a season of merry-making, in Juarez the festivities were to extend from December 8 to January 7. Pueblo Indians were to give their native dances around a bonfire in the bullring every night. It was expected that 4,000 people would cross the river to see the celebration, once coming from New Mexico. Juan Moreno, the matador known as “El Americano,” was to be the chief bull fi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fined $25 for making a walking arsenal of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eight carloads of cattle were import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bar were to attend the funeral of James P. Hague in a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9 1895</w:t>
      </w:r>
    </w:p>
    <w:p>
      <w:pPr>
        <w:pStyle w:val="Normal"/>
        <w:jc w:val="center"/>
        <w:rPr>
          <w:rFonts w:ascii="Times New Roman" w:hAnsi="Times New Roman" w:cs="Times New Roman"/>
          <w:b/>
          <w:b/>
        </w:rPr>
      </w:pPr>
      <w:r>
        <w:rPr>
          <w:rFonts w:cs="Times New Roman" w:ascii="Times New Roman" w:hAnsi="Times New Roman"/>
          <w:b/>
        </w:rPr>
        <w:t>ROAD CONDEMNATION BOARD NAM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is morning the county commissioners appointed the following committee to condemn the old Fort Bliss road: H.B. Stevens, H.R. Wood, A.P. Coles and B.W. Grover. A warrant for $241.25 in favor of A. Courchesne for work done on the smelter ad was ordered drawn. J.H. White, W.E. Rhoton and J.A. Brock were appointed a committee to view the Ysleta acequ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this morning overruled the motion for a new trial made by the Mexican Central railroad in the case of Mi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W.S. Williams, of Socorro, N.M.,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boy named Millet pulled the tail of one of the ponies in the parade this morning and the animal kicked him in the head knocking him down. He was not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held its regular election last night and chose the following officers: President Dr. W.M. Yandell; vice president, A.A. Howard; foreman, J.J. Connors; assistant foreman, J.J. Watts; secretary, J.W. Smith; treasurer, C.C. Kiefer; directors, W.T. Kitchen, Robert Bernauer, R.E.S. Cross. The retiring foreman, T.C. Lyons, presented Dr. Yandell with a handsome president’s badge on behalf of the company, and invited all the men to report Sunday and be photographed at his expense. The treasurer reported $200 on ‘hand of which amount $160 was realized from the Thanksgiving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ayne this morning received a telegram from Johnny Johnson’s manager stating that he and his troup would come here if $200 guarantee money was forwarded them. Mr. Payne is willing to pay part of this and is waiting for other cyclists to contribute a sh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n the wake of other cities, the El Paso high school boys have organized a cadet corps, which to being drilled by a sergean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r of the Juarez fiestas is planning a new amusement, which will be a cat race and already have a cat which they intend to run against all co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now on foot to organize a company of militia in El Paso and if this in done the boys will give an exhibition drill once each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B. Brady is in the city from Santa Fe, N.M., and will leave in a few days for a prospecting trip to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circulated here today that Fort Bliss is likely to become a cavalry post with four troops of cavalry and two companies of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inters are at work varnishing all the woodwork in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lead, 3.27½; copper, .09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895</w:t>
      </w:r>
    </w:p>
    <w:p>
      <w:pPr>
        <w:pStyle w:val="Normal"/>
        <w:jc w:val="both"/>
        <w:rPr>
          <w:rFonts w:ascii="Times New Roman" w:hAnsi="Times New Roman" w:cs="Times New Roman"/>
        </w:rPr>
      </w:pPr>
      <w:r>
        <w:rPr>
          <w:rFonts w:cs="Times New Roman" w:ascii="Times New Roman" w:hAnsi="Times New Roman"/>
        </w:rPr>
        <w:t xml:space="preserve">It would appear that the penny is coming into circulation in the country. While I have noticed very few of them in El Paso, over in Juarez they are considerably in evidence at the chuck-a-luck games, probably because many Eastern visitors play the games and use American pennies. The penny is a unit and should be used in commerc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2 hose company held their regular annual election last night and the following officers were elected: President, Dr. W.M. Yandell, reelected; Vice President, A.A. Howard; Foreman, J.J. Conners; Asst. Foreman, J.J. Watts; Secretary, J.W. Smith; Treasurer C.C. Kie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appointed as a committee to condemn the old road to Fort Bliss, Messrs. H.B. Stevens, H.R. Wood, A.P. Coles and B.W. Gr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0, 1895</w:t>
      </w:r>
    </w:p>
    <w:p>
      <w:pPr>
        <w:pStyle w:val="PlainText"/>
        <w:jc w:val="both"/>
        <w:rPr/>
      </w:pPr>
      <w:r>
        <w:rPr>
          <w:rFonts w:cs="Times New Roman" w:ascii="Times New Roman" w:hAnsi="Times New Roman"/>
          <w:sz w:val="24"/>
        </w:rPr>
        <w:t>The weather was clear. The highest temperature being 61 and the lowest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copper 10.75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Brown of Escalon, Mexico, wrote the Times on account of the killing of one train robber and the arrest of another by “Diamond Dick,” a Texas ranger who formerly resided in this city. For three or four years an organized gang had been preying on the Mexican-Central trains between Chihuahua City and Escalon, robbing freight trains at their pleasure. The losses had been $25,000, but all efforts to capture the desperadoes failed until “Diamond Dick” exchanged shots with the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Hess, one of the pioneer members of the McGinty club and for many years with the Waters Pierce Oil company, was managing the stores of the Moctezuma Concentrating company at Nacozari,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cars of ore and five cars of oranges were received through this por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100 show people belonging to various companies in the city and their several hands kept things lively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det company was being organized at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 carloads of cattle were to be brough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or pardoned a young man who was sentenced to two years in prison for stealing a diamond pin from a local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10, 1895</w:t>
      </w:r>
    </w:p>
    <w:p>
      <w:pPr>
        <w:pStyle w:val="Normal"/>
        <w:keepNext w:val="true"/>
        <w:jc w:val="center"/>
        <w:rPr>
          <w:rFonts w:ascii="Times New Roman" w:hAnsi="Times New Roman" w:cs="Times New Roman"/>
          <w:b/>
          <w:b/>
        </w:rPr>
      </w:pPr>
      <w:r>
        <w:rPr>
          <w:rFonts w:cs="Times New Roman" w:ascii="Times New Roman" w:hAnsi="Times New Roman"/>
          <w:b/>
        </w:rPr>
        <w:t>JUDGE HUNTER RETURNS FEES</w:t>
      </w:r>
    </w:p>
    <w:p>
      <w:pPr>
        <w:pStyle w:val="Normal"/>
        <w:jc w:val="center"/>
        <w:rPr>
          <w:rFonts w:ascii="Times New Roman" w:hAnsi="Times New Roman" w:cs="Times New Roman"/>
          <w:b/>
          <w:b/>
        </w:rPr>
      </w:pPr>
      <w:r>
        <w:rPr>
          <w:rFonts w:cs="Times New Roman" w:ascii="Times New Roman" w:hAnsi="Times New Roman"/>
          <w:b/>
        </w:rPr>
        <w:t>TO COUNT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ounty judge Hunter this morning requested the commissioners to permit him to repay them $336 which he had received during the past three years for criminal fees, and which he decided under the law he was not entitled to. He stated that he could not return all in the scrip, so he repaid $27 in cash and the balance in sc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growth of the Y.M.C.A. comes the argument that a new building is required for that organization, and a movement is being started to secur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zeal of the street sprnkler is causing comment because the frequent visits of the water wagon cause the streets to become very mu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holding of the fiesta in Juarez, there will be no more rehearsals of the McGinties until afte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hristian church hold a meeting in the church parlors last night, 50 members of the congregation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 borers were down 240 feet at 1 o’clock today and have encountered a conglomeration of clay, sand and 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brakeman W.R. Slinkard, of the G.H., lost his arm at Fort Hancock this morning. He was coupling some care and fell into a cattle guard, and while attempting to free himself was thrown across the rail and his left arm crushed so that it had to be amputated upon his arriv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amateurs, under the direction of Prof. Calvin, will render “The Chimes of Normandy” at Myar’s opera house about N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Sternau was bound over this morning in the sum of $400 on a charge of smuggling, his sureties being Messrs. Solomon and Arons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at Trinity Methodist church continues with increasing interest, the meetings being conducted by evangelist Kilg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loads of cattle are coming over from Mexico today for Messrs. Burke and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5⅝; lead. 3.27½; copper, .09¾;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895</w:t>
      </w:r>
    </w:p>
    <w:p>
      <w:pPr>
        <w:pStyle w:val="TextBody"/>
        <w:widowControl/>
        <w:rPr/>
      </w:pPr>
      <w:r>
        <w:rPr>
          <w:rFonts w:cs="Times New Roman" w:ascii="Times New Roman" w:hAnsi="Times New Roman"/>
        </w:rPr>
        <w:t>The horseless carriage era is upon us. The coming year will witness a boom in the horseless carriage industry beside which the tin plate, beet sugar and other infant Industries of recent inception will pale into insignific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perfluous zeal of the street sprinkler is occasioning complaint about town. The streets are kept in a muddy condition which makes it unpleasant for both pedestrians and travelers in vehi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1, 1895</w:t>
      </w:r>
    </w:p>
    <w:p>
      <w:pPr>
        <w:pStyle w:val="PlainText"/>
        <w:jc w:val="both"/>
        <w:rPr/>
      </w:pPr>
      <w:r>
        <w:rPr>
          <w:rFonts w:cs="Times New Roman" w:ascii="Times New Roman" w:hAnsi="Times New Roman"/>
          <w:sz w:val="24"/>
        </w:rPr>
        <w:t>The weather was clear, the highest temperature being 58 and the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2, copper 10.87 1-2,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thousand people witnessed the opening at the fiesta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crowded with visitors from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cson was to have a big bicycle race December 25 and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Dean was erecting a $3,000 residence at Myrtle avenue and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try’s educated dog and pony show was to open on the vacant lot next to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police mistook a visitor from the east for a “sure-thing man” and made him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elected the following officers: W.M. Yandell, president; A.A. Howard, vice president; J. Conners, foreman, J.J. Watts, assistant foreman; J.W. Smith, secretary; Cross, Kitchens and Bernauer, director. The company had just paid for new uniforms and had $213 in the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Brien Moore, Washington correspondent of the St. Louis Republic,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11, 1895</w:t>
      </w:r>
    </w:p>
    <w:p>
      <w:pPr>
        <w:pStyle w:val="Normal"/>
        <w:keepNext w:val="true"/>
        <w:jc w:val="center"/>
        <w:rPr>
          <w:rFonts w:ascii="Times New Roman" w:hAnsi="Times New Roman" w:cs="Times New Roman"/>
          <w:b/>
          <w:b/>
        </w:rPr>
      </w:pPr>
      <w:r>
        <w:rPr>
          <w:rFonts w:cs="Times New Roman" w:ascii="Times New Roman" w:hAnsi="Times New Roman"/>
          <w:b/>
        </w:rPr>
        <w:t>CUSTOM INSPECTOR DIES OF</w:t>
      </w:r>
    </w:p>
    <w:p>
      <w:pPr>
        <w:pStyle w:val="Normal"/>
        <w:keepNext w:val="true"/>
        <w:jc w:val="center"/>
        <w:rPr>
          <w:rFonts w:ascii="Times New Roman" w:hAnsi="Times New Roman" w:cs="Times New Roman"/>
          <w:b/>
          <w:b/>
        </w:rPr>
      </w:pPr>
      <w:r>
        <w:rPr>
          <w:rFonts w:cs="Times New Roman" w:ascii="Times New Roman" w:hAnsi="Times New Roman"/>
          <w:b/>
        </w:rPr>
        <w:t>INJURIES; TOM HOLLAND IS ELECTED FIRE CHIEF</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ustoms inspector Woodruff C. Bendy who was injured a week ago when his horse shied and threw him to the pavement on Santa Fe street, died at the home this morning a result of the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has received advice to the effect that the Mills international dam on the Rio Grande just above the city will be 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Copeland of the Santa Fe returned this morning from a trip through Mexic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 dozen pickpockets in the city jai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Patterson has returned from Chicago where he went with Burke’s cattle. He tells terrible tales of the way people are freezing up them and says they manage to keep alive only by eating whale blub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oday the artesian well was down 304 feet and the drill is working in compact yellow c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has received 11 cars of ore from Nogales since December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D. Eaton will arrive in the city shortly to lecture before the Congregational train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00 members of the fire department met last night for the annual election of officers at the fire hall. John Julian was again elected president; S.H. Buchanan, W.H. Watts, A.A. Howard and Walter Earhart, vice presidents; Frank Powers, chief; T.J. Holland, assistant chief; Tom Hertnan, second assistant chief; Charles C. Kiefer, secretary; Dan Kell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Powers reported 41 alarms answered during the year, fire losses amounting to $7.865 of which $6,480 was paid in insurance. Secretary Kiefer reported a total membership at the present time of 150, while treasurer Kelly reported funds in the treasury amounting to $465.24. A committee was appointed to see the city council in regard to the matter of having firemen exempted from the payment of poll taxes and it was resolved to start a buri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Weston, son of Capt. Weston, has come to El Paso to make his home, and as he is a fine musician it is expected that the McGinties will induct him to join their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5 5-8; lead, 3.17; copper, .09 1-4;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895</w:t>
      </w:r>
    </w:p>
    <w:p>
      <w:pPr>
        <w:pStyle w:val="TextBody"/>
        <w:widowControl/>
        <w:rPr>
          <w:rFonts w:ascii="Times New Roman" w:hAnsi="Times New Roman" w:cs="Times New Roman"/>
        </w:rPr>
      </w:pPr>
      <w:r>
        <w:rPr>
          <w:rFonts w:cs="Times New Roman" w:ascii="Times New Roman" w:hAnsi="Times New Roman"/>
        </w:rPr>
        <w:t>From what the New Mexican can learn both the Rock Island and the Southern Pacific roads are fostering Mr. C.B. Eddy’s project to construct a new railroad from El Paso northeast through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is city to San Francisco it is 40 hours; to Los Angeles, 23 hours; to New Orleans, 36 hours; and to San Antonio 19 hours by the Sunset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2, 1895</w:t>
      </w:r>
    </w:p>
    <w:p>
      <w:pPr>
        <w:pStyle w:val="PlainText"/>
        <w:jc w:val="both"/>
        <w:rPr/>
      </w:pPr>
      <w:r>
        <w:rPr>
          <w:rFonts w:cs="Times New Roman" w:ascii="Times New Roman" w:hAnsi="Times New Roman"/>
          <w:sz w:val="24"/>
        </w:rPr>
        <w:t>The weather was clear, the highest temperature being 63 and the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5 5/8,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erry, known as “Uncle Jim Berry,” died in Socorro, N.M. He was a big mining operator in the early days in California and Nevada and made and lost several fortunes. He lived here for several years and was 70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ggy “G” Gold Mining and Milling company was to hold a meeting at the office of Judge P.F. Edwards to arrange for letting the contract for the assessment work on its property on Black mountain. Otis Turner was to supervise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liday trade was getting l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ap Year ball was talked of among society la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Folks’ club was to give another dance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 Fink won the Shetland Pony at the Gentry dog and pony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ckfight and a cat race were scheduled to take place Sunday morning in the Juarez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architect, was completing plans for a $200,000 hotel at Overland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895</w:t>
      </w:r>
    </w:p>
    <w:p>
      <w:pPr>
        <w:pStyle w:val="Normal"/>
        <w:jc w:val="both"/>
        <w:rPr>
          <w:rFonts w:ascii="Times New Roman" w:hAnsi="Times New Roman" w:cs="Times New Roman"/>
        </w:rPr>
      </w:pPr>
      <w:r>
        <w:rPr>
          <w:rFonts w:cs="Times New Roman" w:ascii="Times New Roman" w:hAnsi="Times New Roman"/>
        </w:rPr>
        <w:t>The little pony given away by Prof. Gentry last night was drawn by Miss Ruth Fink, daughter of the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Building &amp; Loan Assn. has sold to J.W. Magoffin and W. Magoffin and F.E. and G.D. Hunter, part of the block 208 Campbell’s addition for $3526.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per Bros. have published in attractive book form the serial story recently written by Mrs. Maude Mason Austin, wife of W.H. Austin of this city. The work is well illustrated, the letter press work is of the best, and the type is pleasant to the e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3, 1895</w:t>
      </w:r>
    </w:p>
    <w:p>
      <w:pPr>
        <w:pStyle w:val="PlainText"/>
        <w:jc w:val="both"/>
        <w:rPr/>
      </w:pPr>
      <w:r>
        <w:rPr>
          <w:rFonts w:cs="Times New Roman" w:ascii="Times New Roman" w:hAnsi="Times New Roman"/>
          <w:sz w:val="24"/>
        </w:rPr>
        <w:t>The weather was clear, the highest temperature being 63 and the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5 5-8,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 McDermott, a member of the fire department,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Woodruff C. Bendy of the customs force died from injuries received when his horse fell on him while he was out r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amount of assessment work on gold claims in the Black mountains was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police were after pickpockets and eight were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F. Campbell suit against the St. Louis Republic was to open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13, 1895</w:t>
      </w:r>
    </w:p>
    <w:p>
      <w:pPr>
        <w:pStyle w:val="Normal"/>
        <w:jc w:val="center"/>
        <w:rPr>
          <w:rFonts w:ascii="Times New Roman" w:hAnsi="Times New Roman" w:cs="Times New Roman"/>
          <w:b/>
          <w:b/>
        </w:rPr>
      </w:pPr>
      <w:r>
        <w:rPr>
          <w:rFonts w:cs="Times New Roman" w:ascii="Times New Roman" w:hAnsi="Times New Roman"/>
          <w:b/>
        </w:rPr>
        <w:t>MEXICAN CENTRAL BUSY:</w:t>
      </w:r>
    </w:p>
    <w:p>
      <w:pPr>
        <w:pStyle w:val="Normal"/>
        <w:jc w:val="center"/>
        <w:rPr>
          <w:rFonts w:ascii="Times New Roman" w:hAnsi="Times New Roman" w:cs="Times New Roman"/>
          <w:b/>
          <w:b/>
        </w:rPr>
      </w:pPr>
      <w:r>
        <w:rPr>
          <w:rFonts w:cs="Times New Roman" w:ascii="Times New Roman" w:hAnsi="Times New Roman"/>
          <w:b/>
        </w:rPr>
        <w:t>DANCE AT COURTHOUS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Mexican Central railroad is handling so much stock and ore these days that there have not been enough available men in Juarez, and 180 cars have been ordered from the south to help out in the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ahl, first assistant to president Huntington of the Southern Pacific, came up from the south this morning and continue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is expected to arrive in El Paso tomorrow morning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Hobletsell, who started from Washington to make a 11,000-mile go as you please bicycle trip of the United States, arrived in the city this morning, and will make the whol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cycle track association wired T.W. Eck, Johnny Johnson’s manager, that the $100 guarantee had been raised, and asked him to com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60,000 libel suit of Campbell vs. the St. Louis Republic, for damages, opened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f Chinamen went through to San Francisco over the S.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took out two carloads of cattl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29 carloads of stock in sight on the Santa Fe this morning at 10 o’clock, and 29 mo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3 o’clock this afternoon the artesian well was down 355 feet, the drill working in clay, white sand and quicks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boys interested in organizing the high school cadet corps will meet at the Central school tomorrow morning at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Arriola, the energetic jefe politico of Juarez, is making it hot for crooks and bunco men in the sister city, and is ordering them out of town as fast as they are c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Rose bloomed yesterday after taking a strong, dose of bootleg syrup, and this morning he contributed $3 toward the fund to be used for the purpose of establishing a caster oil plant in Chihuahu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dance at the courthouse this evening, given by the members of the Old Folks’ Danc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lead, 3.17; copper, .09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895</w:t>
      </w:r>
    </w:p>
    <w:p>
      <w:pPr>
        <w:pStyle w:val="Normal"/>
        <w:jc w:val="both"/>
        <w:rPr>
          <w:rFonts w:ascii="Times New Roman" w:hAnsi="Times New Roman" w:cs="Times New Roman"/>
        </w:rPr>
      </w:pPr>
      <w:r>
        <w:rPr>
          <w:rFonts w:cs="Times New Roman" w:ascii="Times New Roman" w:hAnsi="Times New Roman"/>
        </w:rPr>
        <w:t>Harry Flato’s place in the city offices of the Southern Pacific has been filled by C.F. Parker who comes from California where he has been in the service of the road for 14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sertion that $2500 is too much to pay Paderewski to stop here one night sort of stirred up several people somewhat, but the majority of people somewhat, but the majority of people agree that Paddy ought to be satisfied with receiving $500 for the honor of playing before an El Paso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14, 1895</w:t>
      </w:r>
    </w:p>
    <w:p>
      <w:pPr>
        <w:pStyle w:val="Normal"/>
        <w:keepNext w:val="true"/>
        <w:jc w:val="center"/>
        <w:rPr>
          <w:rFonts w:ascii="Times New Roman" w:hAnsi="Times New Roman" w:cs="Times New Roman"/>
          <w:b/>
          <w:b/>
        </w:rPr>
      </w:pPr>
      <w:r>
        <w:rPr>
          <w:rFonts w:cs="Times New Roman" w:ascii="Times New Roman" w:hAnsi="Times New Roman"/>
          <w:b/>
        </w:rPr>
        <w:t>CONDUCTORS ELECT NEW OFFICERS;</w:t>
      </w:r>
    </w:p>
    <w:p>
      <w:pPr>
        <w:pStyle w:val="Normal"/>
        <w:keepNext w:val="true"/>
        <w:jc w:val="center"/>
        <w:rPr/>
      </w:pPr>
      <w:r>
        <w:rPr>
          <w:rFonts w:cs="Times New Roman" w:ascii="Times New Roman" w:hAnsi="Times New Roman"/>
          <w:b/>
        </w:rPr>
        <w:t>BOVEE AND WALZ MAKE BIKE RECOR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El Paso division No. 60, of the Order of Railway Conductors, held its election and installation of officers today, choosing S.O. Lesser C.C.; A. Moyer, A.C.; W.M. Stockwell, S. and T.; T. Sullivan, S.C; S.C. Welch, J.C.; J.H. Nan, I.S.; G.H. Aitken, O.S. Trustees and finance committee, A.W. Spencer. F.A. Taylor, M. Dillon. Local grievance committee, W.M. Stockwell, T. Doyle, J.G. We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r committee adopted resolutions yesterday to the memory of the late Benjamin Snattinger, who died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hold its next regular dance at the court house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rious specimens of clay drilled in the artesian well are being exhibited in the office of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and Harry Walz made a new record on the local track this morning when they made a third of a mile in 38 1-5 seconds on a tand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A. Robinson and W.D. Murdock, assistant general passenger agent, of the Mexican Central, came up this morning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major Franklin has left for Philadelphia, where he will take up the study of mathematics preparatory to taking an examination for appointment as a commissioned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for its regular weekly session and considered several matters of interest. City attorney Townsend reported that he had prepared a bond for plumbers making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ef of police reported $447 collected in times during the month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Jas. Wimberly reported that he knew of no reason why Gus Momsen should not construct sidewalks on Second street, and Momsen was ordered to do t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ssessor reported collections for the month of November amounting to $1187.91 of which amount $492.62 was collected for occupation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Silver, .66; lead, 3.17; copper, 09¾; Mexican, pesos, .5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5, 1895</w:t>
      </w:r>
    </w:p>
    <w:p>
      <w:pPr>
        <w:pStyle w:val="PlainText"/>
        <w:jc w:val="both"/>
        <w:rPr/>
      </w:pPr>
      <w:r>
        <w:rPr>
          <w:rFonts w:cs="Times New Roman" w:ascii="Times New Roman" w:hAnsi="Times New Roman"/>
          <w:sz w:val="24"/>
        </w:rPr>
        <w:t>The weather was clear, the highest temperature being 66 and the lowest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lexander Lobb and family rented the George E. King residence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Kachler, while splitting a stick with a bread knife, accidentally cut off the tip of the third finger of her left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of Mexico City wrote A.K. Albers that Quinn, manger of Maher, had engaged Jimmy Carroll, the retired lightweight champion, to train Maher for his fight with Fitzsimmons. Smith was to assist Carroll in training Ma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Johnson, champion professional cyclist of the world, came in on the Flyer from New Orleans to go into training at once, his object being to training at once, his object being to capture all the world records from a quarter of a mile up to 25 miles. Eck, manager of the bicycle team, was to arrive in a day or two with ten of the crack riders of the country to go into tr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fixed the tax levy for 1896 at $1.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15, 1895</w:t>
      </w:r>
    </w:p>
    <w:p>
      <w:pPr>
        <w:pStyle w:val="Normal"/>
        <w:jc w:val="center"/>
        <w:rPr>
          <w:rFonts w:ascii="Times New Roman" w:hAnsi="Times New Roman" w:cs="Times New Roman"/>
          <w:b/>
          <w:b/>
        </w:rPr>
      </w:pPr>
      <w:r>
        <w:rPr>
          <w:rFonts w:cs="Times New Roman" w:ascii="Times New Roman" w:hAnsi="Times New Roman"/>
          <w:b/>
        </w:rPr>
        <w:t>BARTENDER PREACHES</w:t>
      </w:r>
    </w:p>
    <w:p>
      <w:pPr>
        <w:pStyle w:val="Normal"/>
        <w:jc w:val="center"/>
        <w:rPr/>
      </w:pPr>
      <w:r>
        <w:rPr>
          <w:rFonts w:cs="Times New Roman" w:ascii="Times New Roman" w:hAnsi="Times New Roman"/>
          <w:b/>
        </w:rPr>
        <w:t>TO PRISON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W.W. Tuttle, the Mexico stockman, had his leg broken last night at the stock 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ieter is to give a novel entertainment this evening to a number of friends at her residence on Magoffin avenue, when Ernest Werner, a noted German electrician, will entertain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ian dances in the Juarez bull ring are drawing big crowds during the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nderson, of Greenville, Texas, who was formerly a bartender, delivered a lecture before the Y.M.C.A. this afternoon on the evils of the liquor habit. He then went to the county jail and preached to the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Varico, a one-legged Mexican, picked the pocket of Dr. Hilliard this morning, but was caught and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vergreen cemetery received a lot of trees and shrubs, yesterday and the work of setting them out will commenc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this evening a fire broke out in the Grand Central hotel, and before it was extinguished, damaged the building to the extent of about $50. The cause was unknown, but it is believed that some matches were thrown in a corner and ignited the wood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S.L. Moyer and Miss Nellie Murphy were married last evening by Rev. Father Ca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Gutierrez, the saxophone player of the McGinty band, has gone to Morenci, Ariz., to play in a professional orchestra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ills will leave tomorrow night for Washington to spend the holidays. He will return Jan. 10 to continue his work as boundary commission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1ead, 3.17; copper. .09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895</w:t>
      </w:r>
    </w:p>
    <w:p>
      <w:pPr>
        <w:pStyle w:val="Normal"/>
        <w:jc w:val="both"/>
        <w:rPr/>
      </w:pPr>
      <w:r>
        <w:rPr>
          <w:rFonts w:cs="Times New Roman" w:ascii="Times New Roman" w:hAnsi="Times New Roman"/>
        </w:rPr>
        <w:t>Colonel Mills leaves tonight for Washington to spend the holidays returning Jan. 10, for continuance of the boundary work. The other commissioner takes a vacation al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o City cycle boys have issued through the Two Republics a defiance to the El Paso crack-a-jacks. They want to ride against the El Pasoans and if some correspondence is carried on a meet in the spring will be a good opening for next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6,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64 and the lowest 35.</w:t>
      </w:r>
    </w:p>
    <w:p>
      <w:pPr>
        <w:pStyle w:val="PlainText"/>
        <w:jc w:val="both"/>
        <w:rPr/>
      </w:pPr>
      <w:r>
        <w:rPr>
          <w:rFonts w:cs="Times New Roman" w:ascii="Times New Roman" w:hAnsi="Times New Roman"/>
          <w:sz w:val="24"/>
        </w:rPr>
        <w:t>Bar silver was 66, copper 10.50 and Mexican pesos 5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l was in the Black mountains devoting his time to developing the Sunol mine. James W. O’Connor and Otis Turner were to leave for the same place to do assessment work on the Maggie G. Mining company’s claims. Professor McRichardson left for the coal fields in the interest of the Gallup Coal company. An expert from Colorado Springs was in camp with a view to erecting a cyanid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returned from Sierra Blanca, where he was called by Jacob Hand, old-time prospector, to survey a new mining claim near Alamore station, on the Texas &amp; Pacific railway. Hand’s friends thought he was the coming bonanza miner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arbour, the cattle queen of New Mexico, was in the city buying supplies for her ranches. Her home was in Three Rivers and she was probably the wealthiest owner of cattle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as to give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ordered 250 live birds from Kansas City for the club’s Christmas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erved seats were selling for “W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trees were on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16, 1895</w:t>
      </w:r>
    </w:p>
    <w:p>
      <w:pPr>
        <w:pStyle w:val="Normal"/>
        <w:jc w:val="center"/>
        <w:rPr>
          <w:rFonts w:ascii="Times New Roman" w:hAnsi="Times New Roman" w:cs="Times New Roman"/>
          <w:b/>
          <w:b/>
        </w:rPr>
      </w:pPr>
      <w:r>
        <w:rPr>
          <w:rFonts w:cs="Times New Roman" w:ascii="Times New Roman" w:hAnsi="Times New Roman"/>
          <w:b/>
        </w:rPr>
        <w:t>BORING FOR ARTESIAN WA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ol. Ritter will resume work on the artesian well tomorrow, sinking the six-inch pipe to a depth of 355 feet. He had to temporarily abandon the sinking of the pipe, owing to the fact that it became ch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K. Colburn, general superintendent of bridges of the G.H. and his assistant, H. Small, are in the city today, together with air brake inspector 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 Valentine, president of the Wells Fargo Express company, is in the city from San Francisco in conference with Dan Turner, superintendent of the Wells Fargo compan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brought in 15 cars of steers from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oses Dillon, of the G.H., has gone to Hot Springs, Ark., on 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ainloads of cattle were imported today by Fenchler B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Swearingen, the G.H. yardmaster has gone to Abbeyville, S.C., for a two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ow kind of fakir made his appearance in town this morning, and worked the clothing club racket on the Well Clothing company, then taking the easiest route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went to Nogales, Ariz., this morning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ck Crawford will lecture at the Myar opera house tonight. He was joined today by Mrs. Crawford, and for the first time in several years the whole family was reunited, there being present besides the captain and his wife, Mrs. Eva Crawford Reckhart and her husband, D.W. Reckhart, and little May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1-3; lead 3.17; copper, .09 3-4;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895</w:t>
      </w:r>
    </w:p>
    <w:p>
      <w:pPr>
        <w:pStyle w:val="Normal"/>
        <w:jc w:val="both"/>
        <w:rPr/>
      </w:pPr>
      <w:r>
        <w:rPr>
          <w:rFonts w:cs="Times New Roman" w:ascii="Times New Roman" w:hAnsi="Times New Roman"/>
        </w:rPr>
        <w:t>Articles of agreement were signed at Galveston for a finish fight between Bob Fitzsimmons and Peter Maher at or near El Paso. They will battle with five-ounce gloves, Marquis of Queensbury rules, to decide the championship of the world for a purse of $10,000 and the championship belt.</w:t>
      </w:r>
    </w:p>
    <w:p>
      <w:pPr>
        <w:pStyle w:val="Normal"/>
        <w:jc w:val="both"/>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ew who attended Chopin Hall last night to hear Captain Jack Crawford the Poet Scout were highly entertained. The eyes and ears of the audience were riveted to the able entertainer for nearly three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has come from Paderewski’s manager that the great artist cannot stop over here, as he has to play at Houston and San Antonio, and must skip thence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7, 1895</w:t>
      </w:r>
    </w:p>
    <w:p>
      <w:pPr>
        <w:pStyle w:val="PlainText"/>
        <w:jc w:val="both"/>
        <w:rPr/>
      </w:pPr>
      <w:r>
        <w:rPr>
          <w:rFonts w:cs="Times New Roman" w:ascii="Times New Roman" w:hAnsi="Times New Roman"/>
          <w:sz w:val="24"/>
        </w:rPr>
        <w:t>The weather was clear, the highest temperature being 67 and the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Fink was notified of the arrival at Vancouver, Wash., of a man identified as the murderer of a soldier there in 1889. The guilty man had lived for awhile in El Paso and had gotten into troub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F. McLean received a telegram from Dan Stuart from Houston saying that he had signed Bob Fitzsimmons to fight Maher in El Paso for the championship of the world. Fitz was to leave at once for El Paso to go into training. A large number of fight fans were expected here during Christma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eakfast bacon was 11 cents a pound, coffee 80 cents a pound, five gallons of kerosene 90 cents, sweet cider 40 cents a gallon, syrup 75 cents a gallon, English walnuts 15 cents a pound, pitted cherries 20 cents a pound, London layer raisins 1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awford, wife of Captain Jack Crawford, came down from San Marcial to join her husband. They were stay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visited by a windstorm that kept corner lots moving at a lively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tern Texas expected a cold w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imes reporter was invited to a regular old-time ‘possum dinner with Joe Eastburn and Tom Westbrook at George’s restaurant. A young ‘possum baked brown and banked around with Georgia yams was served steaming 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17, 1895</w:t>
      </w:r>
    </w:p>
    <w:p>
      <w:pPr>
        <w:pStyle w:val="Normal"/>
        <w:keepNext w:val="true"/>
        <w:jc w:val="center"/>
        <w:rPr>
          <w:rFonts w:ascii="Times New Roman" w:hAnsi="Times New Roman" w:cs="Times New Roman"/>
          <w:b/>
          <w:b/>
        </w:rPr>
      </w:pPr>
      <w:r>
        <w:rPr>
          <w:rFonts w:cs="Times New Roman" w:ascii="Times New Roman" w:hAnsi="Times New Roman"/>
          <w:b/>
        </w:rPr>
        <w:t>BRAKEMAN KILLED BY FALL</w:t>
      </w:r>
    </w:p>
    <w:p>
      <w:pPr>
        <w:pStyle w:val="Normal"/>
        <w:keepNext w:val="true"/>
        <w:jc w:val="center"/>
        <w:rPr>
          <w:rFonts w:ascii="Times New Roman" w:hAnsi="Times New Roman" w:cs="Times New Roman"/>
          <w:b/>
          <w:b/>
        </w:rPr>
      </w:pPr>
      <w:r>
        <w:rPr>
          <w:rFonts w:cs="Times New Roman" w:ascii="Times New Roman" w:hAnsi="Times New Roman"/>
          <w:b/>
        </w:rPr>
        <w:t>FROM CAR</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Shortly after 1 oclock this morning, Oliver P. Leek, a freight brakeman on the Mexican Central, was killed a few miles below Juarez by being thrown from the top of a car. Leek had been married only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F. McLean received a telegram from Dan Stuart at Houston this morning stating that he had signed Fitzsimmons to fight Peter Maher near El Paso. Both pugilists will come here to train, and will probably figh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istrict court today the damage suit of Richard Caples against the T.P. for alleged damage done to property in the First ward, is being he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ing strike is reported near Van Horn, where ore valued at $26 a ton gold and 30 to 1000 ounces silver, is said to have been un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ned bridge near Zacatecas caused a delay of this morning’s Mexican Centr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company imported 2668 head of cattle through Fort Hancock this morning, while J.C. Burke imported 616 head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report that the college boys will come down for a football game on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bureau predicts a cold wave f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arrived from San Antonio today and continued wes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from Paderewski’s manager that he cannot play here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pounds of Mexican womanhood was hoisted into the city jail last night for making of herself a waddling jug of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ge in Chopin hall has been provided with three drop cur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libel suit of mayor Campbell vs. the St. Louis Republic returned a verdict of $6000 for the plaintiff last night, after being out 40 minutes. Senator Dean, counsel for the defense, served notice of app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ha Wagner and Florence Woolf had a narrow escape from death this afternoon in Mechanics’ hall, when Henry Blum, 10 years old was playing with a pistol which accidentally exploded. Miss Wagner was burned about the mouth by the powder, and the bullet pierced the thigh of Miss Woolf. Both were taken home more scared than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Simpson, of the Mexican Ore company, left on a two weeks’ visit to the we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1-8; lead, and who died there in 1906, left behind [s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895</w:t>
      </w:r>
    </w:p>
    <w:p>
      <w:pPr>
        <w:pStyle w:val="Normal"/>
        <w:jc w:val="both"/>
        <w:rPr/>
      </w:pPr>
      <w:r>
        <w:rPr>
          <w:rFonts w:cs="Times New Roman" w:ascii="Times New Roman" w:hAnsi="Times New Roman"/>
        </w:rPr>
        <w:t>The fire department officials have decided to put a stop to firing revolvers in case of fire except where it is a case of actual necessity, where there is no phone to summon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r hundred” will dance tomorrow night at the court house or at least that part of the four hundred embraced in the El Paso social club. Now wouldn’t it be fine if we had a casino where such affairs could be held. The Juarez people are away ahead of El Paso in that respect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8, 1895</w:t>
      </w:r>
    </w:p>
    <w:p>
      <w:pPr>
        <w:pStyle w:val="PlainText"/>
        <w:jc w:val="both"/>
        <w:rPr/>
      </w:pPr>
      <w:r>
        <w:rPr>
          <w:rFonts w:cs="Times New Roman" w:ascii="Times New Roman" w:hAnsi="Times New Roman"/>
          <w:sz w:val="24"/>
        </w:rPr>
        <w:t>A burned trestle delayed the Mexican Central train fiv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G. Kilgore, evangelist was conducting services at Trinity Methodist church.</w:t>
      </w:r>
    </w:p>
    <w:p>
      <w:pPr>
        <w:pStyle w:val="PlainText"/>
        <w:jc w:val="both"/>
        <w:rPr/>
      </w:pPr>
      <w:r>
        <w:rPr>
          <w:rFonts w:cs="Times New Roman" w:ascii="Times New Roman" w:hAnsi="Times New Roman"/>
          <w:sz w:val="24"/>
        </w:rPr>
        <w:t>Chopin music hall was to be formally dedicated by local mu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termasters department of the army was advertising for forage and straw for the cavalry troop soon to arrive at Fort Bliss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Eck and his team of bicycle racers were expected from New Orleans. John S. Johnson, one member of the team who came in advance to practice, said the El Paso track was the fastest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anky Bob” Fitzsimmons was expected in a few days to begin training for his fight with Maher in February for the world’s championship. Billy Smith was coming from Mexico City to train B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its and overcoats were advertised at $6.80, $7.20, $8 and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18, 1895</w:t>
      </w:r>
    </w:p>
    <w:p>
      <w:pPr>
        <w:pStyle w:val="Normal"/>
        <w:keepNext w:val="true"/>
        <w:jc w:val="center"/>
        <w:rPr>
          <w:rFonts w:ascii="Times New Roman" w:hAnsi="Times New Roman" w:cs="Times New Roman"/>
          <w:b/>
          <w:b/>
        </w:rPr>
      </w:pPr>
      <w:r>
        <w:rPr>
          <w:rFonts w:cs="Times New Roman" w:ascii="Times New Roman" w:hAnsi="Times New Roman"/>
          <w:b/>
        </w:rPr>
        <w:t>IT WAS SNOWING IN EL PASO;</w:t>
      </w:r>
    </w:p>
    <w:p>
      <w:pPr>
        <w:pStyle w:val="Normal"/>
        <w:keepNext w:val="true"/>
        <w:jc w:val="center"/>
        <w:rPr>
          <w:rFonts w:ascii="Times New Roman" w:hAnsi="Times New Roman" w:cs="Times New Roman"/>
          <w:b/>
          <w:b/>
        </w:rPr>
      </w:pPr>
      <w:r>
        <w:rPr>
          <w:rFonts w:cs="Times New Roman" w:ascii="Times New Roman" w:hAnsi="Times New Roman"/>
          <w:b/>
        </w:rPr>
        <w:t>HEAVY GALE WAS BLOWING</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is morning a prominent citizen of El Paso received a: letter from a railroad contractor of San Diego, Cal., stating that if judge Crosby intends to build the Sierra Madre road he will submit a bid for construction. He states that he will be in El Paso shortly to see th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nowing hard at Lenoria, ten miles north of the mountains early this morning, and some of it fel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team has received their canvas jackets and padded trousers and are all puff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tated by a prominent railroad man that if the White Oaks people, persist in building their road the T.&amp;P. will continue its line out beyond Fort Bliss and will parallel the tracks of the fo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hat the drillers at the artesian well have struck red sandstone at a depth of 38 feet, they will have to lay off for a couple of weeks in order to get tools to drill through this rock, which is believed to be 150 feet th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has secured 250 head of pigeons, which are cooped up in back of Steffian &amp; Co.’s store and will have 150 more for the Christmas and New Year sho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gale is blow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w 20 men, 20 women and 20 children in the cast for the “Chimes of Normandie,” which will be presented N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Shelton returned today from an extended business trip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g dance at the courthouse Christma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Wolf, who was accidentally shot yesterday, was found to be shot through both legs instead of one, but the wounds are not serious. Young Blum was arrested but his father took him home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came up this morning from Chihuahua and is being entertained by collector Davis, judge Magoffin and other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ving Park association has let the contract for putting the racetrack in good condition, and plans are being made to plant grass and trees in part of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tzsimmons will arrive in El Paso next Friday night and will make his training 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6 3-4; lead, 3.17; copper, .09 3-4; Mexican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895</w:t>
      </w:r>
    </w:p>
    <w:p>
      <w:pPr>
        <w:pStyle w:val="Normal"/>
        <w:jc w:val="both"/>
        <w:rPr/>
      </w:pPr>
      <w:r>
        <w:rPr>
          <w:rFonts w:cs="Times New Roman" w:ascii="Times New Roman" w:hAnsi="Times New Roman"/>
        </w:rPr>
        <w:t>Plans for the admission of Oklahoma, Arizona and New Mexico to statehood have again made their appearance in Congress, the first being presented by General Wheeler and the other two by the new delegates of the respective territories, Messrs. Murphy and Catr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Ponder of The Times is having serious trouble with his eyes, and is at present entirely unable to us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9, 1895</w:t>
      </w:r>
    </w:p>
    <w:p>
      <w:pPr>
        <w:pStyle w:val="PlainText"/>
        <w:jc w:val="both"/>
        <w:rPr/>
      </w:pPr>
      <w:r>
        <w:rPr>
          <w:rFonts w:cs="Times New Roman" w:ascii="Times New Roman" w:hAnsi="Times New Roman"/>
          <w:sz w:val="24"/>
        </w:rPr>
        <w:t>The weather was clear, the highest temperature being 59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iver F. Leek, a freight brakeman on the Mexican Central, was killed by falling from the top of his train as it rounded a curve near Juarez only two weeks before he had married a girl from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3,500 head of cattle were imported through this port in on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ment of the Juarez fiesta made a contract with a famous captain and two banderilleros to put on a bull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excitement over the reported discoveries of rich gold and silver ore near Allamore station on the Texas and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J. Valles was advertising the sale of a hacienda 12 miles from Carmargo, Chihuahua, and 12 miles from the Mexican Central railroad. It consisted of 30,712 acres, of which 2,000 were under cultivation, and had a fine country residence as well as plenty of water, timber and gr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lum, a twelve-year-old-boy, discharged a pistol in the Mechanics’ restaurant, the smoke burning the face of Miss Martha Wagner and the bullet making a flesh wound in the leg of Florence Wolf. The boy had been given the weapon by another lad who was afraid to take it home, and while in the restaurant started to show it to the girls. He extracted all the cartridges but one, which he left in the pistol by mist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895</w:t>
      </w:r>
    </w:p>
    <w:p>
      <w:pPr>
        <w:pStyle w:val="TextBody"/>
        <w:widowControl/>
        <w:rPr>
          <w:rFonts w:ascii="Times New Roman" w:hAnsi="Times New Roman" w:cs="Times New Roman"/>
        </w:rPr>
      </w:pPr>
      <w:r>
        <w:rPr>
          <w:rFonts w:cs="Times New Roman" w:ascii="Times New Roman" w:hAnsi="Times New Roman"/>
        </w:rPr>
        <w:t>A prominent citizen claims that when Mr. Eddy gets started on his White Oaks road, the Texas &amp; Pacific will begin again on the 10 miles of road already built past Fort Bliss, and if this does not stop the White Oaks people, that the Gould interests will continue right on and parallel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G.W. Davis has issued a challenge for any man over 45 years of age to ride a mile on over against him at the cycle track at any future race meet. Mr. Davis bars no local rider over that age and thinks he will be hard to catch by any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ice was floating down the river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0, 1895</w:t>
      </w:r>
    </w:p>
    <w:p>
      <w:pPr>
        <w:pStyle w:val="PlainText"/>
        <w:jc w:val="both"/>
        <w:rPr/>
      </w:pPr>
      <w:r>
        <w:rPr>
          <w:rFonts w:cs="Times New Roman" w:ascii="Times New Roman" w:hAnsi="Times New Roman"/>
          <w:sz w:val="24"/>
        </w:rPr>
        <w:t>The weather was clear, the highest temperature being 49 and the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3/8c, copper 10.50c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r of the Juarez fiesta said the reason the bulls would not fight the previous Sunday was that there was a quantity of blood in the bullpen, and cattle would not fight after smelling the blood of their open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4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Hawley leased the Vendome hotel for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a few flocks of snow in the air during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arr was to take charge of the Delaware hous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procured pigeons for the Christmas and New Year’s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Johnson. the bicycle racer, was preparing to break the world’s record at the races the following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team was getting into shape for its game with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pPr>
      <w:r>
        <w:rPr>
          <w:rFonts w:cs="Times New Roman" w:ascii="Times New Roman" w:hAnsi="Times New Roman"/>
        </w:rPr>
        <w:t>December 20, 1895</w:t>
      </w:r>
      <w:r>
        <w:rPr>
          <w:rFonts w:cs="Times New Roman" w:ascii="Times New Roman" w:hAnsi="Times New Roman"/>
          <w:b/>
        </w:rPr>
        <w:t xml:space="preserve"> </w:t>
      </w:r>
    </w:p>
    <w:p>
      <w:pPr>
        <w:pStyle w:val="Normal"/>
        <w:keepNext w:val="true"/>
        <w:jc w:val="center"/>
        <w:rPr>
          <w:rFonts w:ascii="Times New Roman" w:hAnsi="Times New Roman" w:cs="Times New Roman"/>
          <w:b/>
          <w:b/>
        </w:rPr>
      </w:pPr>
      <w:r>
        <w:rPr>
          <w:rFonts w:cs="Times New Roman" w:ascii="Times New Roman" w:hAnsi="Times New Roman"/>
          <w:b/>
        </w:rPr>
        <w:t>SOLICITING FOR THE</w:t>
      </w:r>
    </w:p>
    <w:p>
      <w:pPr>
        <w:pStyle w:val="Normal"/>
        <w:keepNext w:val="true"/>
        <w:jc w:val="center"/>
        <w:rPr>
          <w:rFonts w:ascii="Times New Roman" w:hAnsi="Times New Roman" w:cs="Times New Roman"/>
          <w:b/>
          <w:b/>
        </w:rPr>
      </w:pPr>
      <w:r>
        <w:rPr>
          <w:rFonts w:cs="Times New Roman" w:ascii="Times New Roman" w:hAnsi="Times New Roman"/>
          <w:b/>
        </w:rPr>
        <w:t>WHITE OAKS ROAD</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harles Green, a cowpuncher who came to town yesterday, started some excitement this morning when he entered a Chinese restaurant on San Antonio street and started in a wild ghost dance, using the bric a brac for effect. Policeman Chipman took -him to the police station, where he thought he would look more ornamen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ill remain at 448 feet six inches for 10 days until a bit can be secured with which to drill through the sand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committee started out today with the intention of securing subscriptions for the construction of the road and hope to rates a sufficient amount of cash to warrant the beginning of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vey and wife held a reception last night at judge Neill’s in commemoration of the first anniversary of their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ightful social surprise party was given at the home of Mrs. W.F. Payne by a number of her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ulberry Sellers returned this morning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Crittenden is up from the City of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cars of oranges were imported this morning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s from the east this morning were delayed on account of heavy traffic and delayed connections at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y Zilligan, the butcher, had a narrow escape this afternoon in turning his buggy on Mesa avenue. The horse turned quickly and Tony was thrown out into the street, sustaining several bruises. He was taken into a nearby drug store, his bruises dressed and he smilingly continued on 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T. W. Eck arrived in the city at noon accompanied by his troupe of crack bicycle riders. Those in the company are-Pat O’Connor, H.A. Caperton, C. Kenderwater, H.M Steenson, Al Weinig, George Quinn, William Deen, D. Kramer and F.G. Barn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 Purcell has-been appointed justice of the peace at Ysleta [to] fill the unexpired term, of Dr. G.W. Wahl,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3-4; lead, 3.10; copper, .09 3-4;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895</w:t>
      </w:r>
    </w:p>
    <w:p>
      <w:pPr>
        <w:pStyle w:val="Normal"/>
        <w:jc w:val="both"/>
        <w:rPr/>
      </w:pPr>
      <w:r>
        <w:rPr>
          <w:rFonts w:cs="Times New Roman" w:ascii="Times New Roman" w:hAnsi="Times New Roman"/>
        </w:rPr>
        <w:t>The Johnson team of cyclers from New Orleans started for the track early this morning to train. The boys have not become acclimated yet, but are getting right down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fiesta with their unlimited games and bull fights now running at Juarez together with the coming championship prize fight at El Paso will make these twin cities the most prominent points in the United States and Mexico and of special interest to the sporting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21, 1895</w:t>
      </w:r>
    </w:p>
    <w:p>
      <w:pPr>
        <w:pStyle w:val="Normal"/>
        <w:keepNext w:val="true"/>
        <w:jc w:val="center"/>
        <w:rPr>
          <w:rFonts w:ascii="Times New Roman" w:hAnsi="Times New Roman" w:cs="Times New Roman"/>
          <w:b/>
          <w:b/>
        </w:rPr>
      </w:pPr>
      <w:r>
        <w:rPr>
          <w:rFonts w:cs="Times New Roman" w:ascii="Times New Roman" w:hAnsi="Times New Roman"/>
          <w:b/>
        </w:rPr>
        <w:t>JUDGE HUNTER A CRACK SHOT</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weekly shoot today was not as well attended as had been anticipated, owing to the cold weather, but judge F.E. Hunter jumped into the first class among local sportsmen and he will shoot for the prize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r Warner, the electrician who recently entertained at Mrs. Dieter’s has decided to remain here and has secured a good position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ice floated down the river this morning indicating a cold spell not far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 Guest of Fort Bliss will leave for the wes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received a big shipment of ore this morning from postmaster Nickel at Hillsbo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hall concert that was to have been given next Saturday night, has been postponed on account of the illness of one of the members of th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d weather struck El Paso in dead earnest last night and continu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on the railroads is heavy, the last westbound flyer carrying 50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values are rapidly increasing and the business to picking up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three held an election last night, choosing the following officers: president, H.F. Blum; vice president, Jesse Payne; treasurer, Campbell; secretary, judge Farrell; directors, Farrell, Majors, McCul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otpads held up Gonzalez’s cigar store in Juarez last night about 10 o’clock and took $15 from the till while one of the men held a six shooter at Mr. Gonzalez’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closed for the holidays yesterday and there were suitable exercises held at all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are rushing to Van Horn on every train on account of the silver discoveries reported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tero Hernandez was arrested this morning on a charge of smuggling opium and bound over in the sum of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¾; lead 3.10; copper, .09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2, 1895</w:t>
      </w:r>
    </w:p>
    <w:p>
      <w:pPr>
        <w:pStyle w:val="PlainText"/>
        <w:jc w:val="both"/>
        <w:rPr/>
      </w:pPr>
      <w:r>
        <w:rPr>
          <w:rFonts w:cs="Times New Roman" w:ascii="Times New Roman" w:hAnsi="Times New Roman"/>
          <w:sz w:val="24"/>
        </w:rPr>
        <w:t>Charles Green, a festive cowboy from the lower country, went into the Palace restaurant and succeeded in demolishing considerable china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ounty commissioners H.W. Purcell was appointed justice of the peace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wa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e breakfast bacon was 11 cents a pound. Five gallons of kerosene sold for 9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was recommended as a place for Maher’s training quarters so that the sports would see what a fine agricultural country Las Cruces was situat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lly weather kept El Paso people off the streets and caused eastern visitors to remark that El Pasoans did not know when it was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cussing the reported discovery of rich ore at Allamore a mining man said it was not usually the first 10 or 15 men on the ground who got rich, but the man who arrives after the early fellows had done enough work to show the lay of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22, 1895</w:t>
      </w:r>
    </w:p>
    <w:p>
      <w:pPr>
        <w:pStyle w:val="Normal"/>
        <w:keepNext w:val="true"/>
        <w:jc w:val="center"/>
        <w:rPr>
          <w:rFonts w:ascii="Times New Roman" w:hAnsi="Times New Roman" w:cs="Times New Roman"/>
          <w:b/>
          <w:b/>
        </w:rPr>
      </w:pPr>
      <w:r>
        <w:rPr>
          <w:rFonts w:cs="Times New Roman" w:ascii="Times New Roman" w:hAnsi="Times New Roman"/>
          <w:b/>
        </w:rPr>
        <w:t>KNIGHT OF HONOR ELECT;</w:t>
      </w:r>
    </w:p>
    <w:p>
      <w:pPr>
        <w:pStyle w:val="Normal"/>
        <w:keepNext w:val="true"/>
        <w:jc w:val="center"/>
        <w:rPr>
          <w:rFonts w:ascii="Times New Roman" w:hAnsi="Times New Roman" w:cs="Times New Roman"/>
          <w:b/>
          <w:b/>
        </w:rPr>
      </w:pPr>
      <w:r>
        <w:rPr>
          <w:rFonts w:cs="Times New Roman" w:ascii="Times New Roman" w:hAnsi="Times New Roman"/>
          <w:b/>
        </w:rPr>
        <w:t>SANTA FE TRAIN LATE</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meeting of the city Council last night the mayor explained that the taxation measure which had been passed by the council at the previous meeting had not been properly disposed of according to law and it was then laid over until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some discussion regarding the care of the poor and one of the aldermen made a motion that the county be requested to take its share of the bu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ipts from the Mexican customs, at Juarez, for the month of November were today announced as totaling $89,149.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of the Knights of Honor held its annual election of officers last night, choosing the following, Dictator, Z.B. Clardy; vice dictator. E.P. Dickenson; assistant dictator, A. Hille; reporter, E.A. Shelton; treasurer, W.H. Shelton; chaplain P.M. Millspaugh; guardian, C.P. White; guide, A. Solky; sentinel, W.F. Hempel; past dictator, John Julian; trustees, A. Hille, C.F. Black and H. Kays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two hours late today on account of delayed northern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has pulled up the artesian well pipe again and found that the teeth of the chilled steel shoe had been worn down an i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loads of cattle were shipped over the T.P. today bound for Iata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Van Vleck, of the Atlantic system, of the Southern Pacific will be in El Paso tomorrow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Bryant came up from Ysleta this morning with three Mexican prisoners wanted for misdemea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pay car is in town having come a week ahead of time on account of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ke shipped two carloads of stock north over the Santa Fe this morning and in importing 18 more cars this afternoon, 322 cars of cattle are to be imported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eak thieves stole a $12 case of tobacco from Charlie Lawrence’s wagon, which was standing in front of his sto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bicycles have been stolen during the past week. The latest victim is W. P. Payne, who lost a brand new wheel from his front po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½; lead, 3.10; copper, .09⅝;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pPr>
      <w:r>
        <w:rPr>
          <w:rFonts w:cs="Times New Roman" w:ascii="Times New Roman" w:hAnsi="Times New Roman"/>
        </w:rPr>
        <w:t>December 23, 1895</w:t>
      </w:r>
    </w:p>
    <w:p>
      <w:pPr>
        <w:pStyle w:val="Normal"/>
        <w:jc w:val="both"/>
        <w:rPr/>
      </w:pPr>
      <w:r>
        <w:rPr>
          <w:rFonts w:cs="Times New Roman" w:ascii="Times New Roman" w:hAnsi="Times New Roman"/>
        </w:rPr>
        <w:t>The Santa Fe flyer the other day made the best record ever scored between Las Vegas and Albuquerque. It left Las Vegas one hour and 17 minutes late, and reaching Albuquerque only 10 minutes late, making the 132 miles in four hours and three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A. Stuart offers a $2500 purse for a finish go between “Bright Eyes” the universal unwhipped Dallas Negro and Joe Wascott; $2000 to the winner and $500 to the loser, during the carnival at El Paso beginning Feb.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3, 1895</w:t>
      </w:r>
    </w:p>
    <w:p>
      <w:pPr>
        <w:pStyle w:val="PlainText"/>
        <w:jc w:val="both"/>
        <w:rPr/>
      </w:pPr>
      <w:r>
        <w:rPr>
          <w:rFonts w:cs="Times New Roman" w:ascii="Times New Roman" w:hAnsi="Times New Roman"/>
          <w:sz w:val="24"/>
        </w:rPr>
        <w:t>The weather was clear, the highest temperature being 46 and the lowest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5/8, copper 10.50 and Mexican pesos 5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grading and sodding the grounds at Washington Park was to be completed by the Driving association January 1, Sheriff G.W. McGonegill of Odessa engaged quarters for a string of racers to be quartered at the park during the winter. They were to arrive on the first, when races with Mexican horses were to be arranged. Several strings of race horses were also expected from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was reported to have a brandy distillery and a canning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vary Grand Opera company was coming here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bit delayed the sinking the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great demand for country script to pay count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were still busy in an effort to raise $100,000 for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of St. Clement’s church held a successful baza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23, 1895</w:t>
      </w:r>
    </w:p>
    <w:p>
      <w:pPr>
        <w:pStyle w:val="Normal"/>
        <w:keepNext w:val="true"/>
        <w:jc w:val="center"/>
        <w:rPr>
          <w:rFonts w:ascii="Times New Roman" w:hAnsi="Times New Roman" w:cs="Times New Roman"/>
          <w:b/>
          <w:b/>
        </w:rPr>
      </w:pPr>
      <w:r>
        <w:rPr>
          <w:rFonts w:cs="Times New Roman" w:ascii="Times New Roman" w:hAnsi="Times New Roman"/>
          <w:b/>
        </w:rPr>
        <w:t>LAS CRUCES GOES AFTER</w:t>
      </w:r>
    </w:p>
    <w:p>
      <w:pPr>
        <w:pStyle w:val="Normal"/>
        <w:jc w:val="center"/>
        <w:rPr>
          <w:rFonts w:ascii="Times New Roman" w:hAnsi="Times New Roman" w:cs="Times New Roman"/>
          <w:b/>
          <w:b/>
        </w:rPr>
      </w:pPr>
      <w:r>
        <w:rPr>
          <w:rFonts w:cs="Times New Roman" w:ascii="Times New Roman" w:hAnsi="Times New Roman"/>
          <w:b/>
        </w:rPr>
        <w:t>WHITE OAKS ROA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nton Schott, billed as the Iron lunged tenor, will sing at Chopin hall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Presbyterian and Christian church congregations will hold festivals in their churches Christmas 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Britton Davis has returned from a business trip to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has issued a call for a public meeting to be held there on Dec. 27 when the citizens of that town will endeavor to secure a terminal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Teran’s tailor shop on south Oregon street was entered by burglars last night while the watchman was at lunch and $400 worth of good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returned from Yuma, Ari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H. Neill and little son, Robert, have returned froth San Antonio to spend the holiday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ullivan, a recent visitor to El Paso and well known here, was killed yesterday in a wreck on the Mexican Interoceanic railroad at Mexico City. He was superintenden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shortest day of the year but the sun was up until 6 in the evening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hnson troupe of bicyclists commenced training on the local tra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Julian, manager for Bob Fitzsimmons, arrived in El Paso this morning and the champion will be here in a. few days to commence tr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½; lead, 3.10; copper, .09⅝; Mexican-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895</w:t>
      </w:r>
    </w:p>
    <w:p>
      <w:pPr>
        <w:pStyle w:val="Normal"/>
        <w:jc w:val="both"/>
        <w:rPr/>
      </w:pPr>
      <w:r>
        <w:rPr>
          <w:rFonts w:cs="Times New Roman" w:ascii="Times New Roman" w:hAnsi="Times New Roman"/>
        </w:rPr>
        <w:t>There were two parties reported in town with a view to locating the terminus of the White Oaks road at Deming, the idea being to run the line north of Rincon and direct towards Liberal</w:t>
      </w:r>
      <w:r>
        <w:rPr/>
        <w:t>,</w:t>
      </w:r>
      <w:r>
        <w:rPr>
          <w:rFonts w:cs="Times New Roman" w:ascii="Times New Roman" w:hAnsi="Times New Roman"/>
        </w:rPr>
        <w:t xml:space="preserve"> Kans., where it could join the Rock Island. This would give the Rock Island a shorter line towards the coast than if it came via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4, 1895</w:t>
      </w:r>
    </w:p>
    <w:p>
      <w:pPr>
        <w:pStyle w:val="PlainText"/>
        <w:jc w:val="both"/>
        <w:rPr/>
      </w:pPr>
      <w:r>
        <w:rPr>
          <w:rFonts w:cs="Times New Roman" w:ascii="Times New Roman" w:hAnsi="Times New Roman"/>
          <w:sz w:val="24"/>
        </w:rPr>
        <w:t>The weather was clear, the highest temperature being 55 and the lowest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¾,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ang” was to be presented for the first time in this city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two-pound packages of rolled oats were selling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s closed until the first Monday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eler and W.E. Sadler, member of the Potomac Athletic club, arrived in the city. For a purse of $1,500 offered by Samuel Offit, an honorary member of the club, they started July 25 without a cent and but one suit of clothes to cover 12,000 miles in six months. They had traveled 9,800 miles. The trip was to end in Washington, D.C., January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ilor shop of J. Teran was robbed of $400 worth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Tito Arriola of Juarez went to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Fenchler returned from Pueblo, where he went with two car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ttorney for C.B. Eddy, came in from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24, 1895</w:t>
      </w:r>
    </w:p>
    <w:p>
      <w:pPr>
        <w:pStyle w:val="Normal"/>
        <w:jc w:val="center"/>
        <w:rPr>
          <w:rFonts w:ascii="Times New Roman" w:hAnsi="Times New Roman" w:cs="Times New Roman"/>
          <w:b/>
          <w:b/>
        </w:rPr>
      </w:pPr>
      <w:r>
        <w:rPr>
          <w:rFonts w:cs="Times New Roman" w:ascii="Times New Roman" w:hAnsi="Times New Roman"/>
          <w:b/>
        </w:rPr>
        <w:t>HIGH SCHOOL CADETS DRILL;</w:t>
      </w:r>
    </w:p>
    <w:p>
      <w:pPr>
        <w:pStyle w:val="Normal"/>
        <w:jc w:val="center"/>
        <w:rPr>
          <w:rFonts w:ascii="Times New Roman" w:hAnsi="Times New Roman" w:cs="Times New Roman"/>
          <w:b/>
          <w:b/>
        </w:rPr>
      </w:pPr>
      <w:r>
        <w:rPr>
          <w:rFonts w:cs="Times New Roman" w:ascii="Times New Roman" w:hAnsi="Times New Roman"/>
          <w:b/>
        </w:rPr>
        <w:t>BOB FITZSIMMONS IS COM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will of the late judge Hague was filed today in the probate court, judges W.M. Coldwell and T.A. Falvey being named as executors. The latter having declined to act, the former will qualify. Everything is left to the widow, the estate being valued a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wreck on the southern end of the Mexican Central has delayed today’s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vil engineer Harry Parish has prepared a map of the different stratas of earth and stone bored through in drilling the artesian well to its present depth of 4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cadets drilled twice Saturday and they are fast rounding into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verly Thomas is in the city from Monterey, Mex., where his is interested in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mas festival of both Methodist churches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an McCunningham has returned from Deming, where he inspected 20,000 head of cattle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was three hours late this morning on account of delays on the north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ngelist Kilgore, who has been conducting revival services at Trinity church, finished yesterday making 30 conversions during the time he wa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tzsimmons’s manager presented the sporting editor of The Herald with a horseshoe which Fitz made himsel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A. Stuart offers a $2500 purse for a fight between “Bright Eyes” the unwhipped Dallas negro, and Joe Wolcott to be held during the prize fight carnival in El Paso, February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simmons will arrive in town Christmas day and will give an exhibition bout th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employes of the El Paso Gas &amp; Electric company were given turkeys as Christmas presents, by the managemen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Edwards and Mrs. M.W. Stanton will give a Christmas dinner to the newsboys tomorrow i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and grade committee has sent to St. Louis for 1600 more feet of sewer pipe, 1150 of which will be laid north of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½; lead, 3.10; copper, .09½;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895</w:t>
      </w:r>
    </w:p>
    <w:p>
      <w:pPr>
        <w:pStyle w:val="Normal"/>
        <w:jc w:val="both"/>
        <w:rPr/>
      </w:pPr>
      <w:r>
        <w:rPr>
          <w:rFonts w:cs="Times New Roman" w:ascii="Times New Roman" w:hAnsi="Times New Roman"/>
        </w:rPr>
        <w:t>Dr. Yandell and the Burges boys gave 25 of their friends a banquet last night at Dr. Yandell’s house. The occasion was very much enjoyed, and numerous toasts were made and responded 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morning’s G.H. train brought into town Robert Fitzsimmons, the Australian wonder, his wife, mother in law, Jack Stenzner, and the lion. There was quite a crowd at the depot to meet the party and Manager Daguerro, of the fiestas, was there with a band and escorted the party through the streets and over to their quarter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5, 1895</w:t>
      </w:r>
    </w:p>
    <w:p>
      <w:pPr>
        <w:pStyle w:val="PlainText"/>
        <w:jc w:val="both"/>
        <w:rPr/>
      </w:pPr>
      <w:r>
        <w:rPr>
          <w:rFonts w:cs="Times New Roman" w:ascii="Times New Roman" w:hAnsi="Times New Roman"/>
          <w:sz w:val="24"/>
        </w:rPr>
        <w:t>A confidence man took $50 and then decamped after representing himself as a tailor and selling chances on a suit of clot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of O.T. Leek, who was killed by falling from a moving freight train on the Mexican Central line, was held under the auspices of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y Zilligan, a butcher, drove a buggy into and empty hay wagon hitched at the corner of Mesa avenue and San Francisco street and was thrown out and slightly hurt. Mrs. Zilligan escaped injury by jumping out of the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ycling Track association was making arrangements for its annual h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Fitzsimmons and party were expected to arrive in the city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rittenden arrived here to meet Miss Robinson, a cousin, who was going to Mexico to visit the family of United States Minister Critten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Thomas was in from his Mexico ranch to spend the holidays with his famil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robbers held up the proprietor of a cigar store opposite the customs house in Juarez and obtained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ntonio Salas arrived from Mexico City to take the place of Captain John Moreno in the Juarez bullring and four exceptionally savage bulls had been saved for him to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keepNext w:val="true"/>
        <w:jc w:val="center"/>
        <w:rPr>
          <w:rFonts w:ascii="Times New Roman" w:hAnsi="Times New Roman" w:cs="Times New Roman"/>
        </w:rPr>
      </w:pPr>
      <w:r>
        <w:rPr>
          <w:rFonts w:cs="Times New Roman" w:ascii="Times New Roman" w:hAnsi="Times New Roman"/>
        </w:rPr>
        <w:t>December 25, 1895</w:t>
      </w:r>
    </w:p>
    <w:p>
      <w:pPr>
        <w:pStyle w:val="Normal"/>
        <w:keepNext w:val="true"/>
        <w:jc w:val="center"/>
        <w:rPr>
          <w:rFonts w:ascii="Times New Roman" w:hAnsi="Times New Roman" w:cs="Times New Roman"/>
          <w:b/>
          <w:b/>
        </w:rPr>
      </w:pPr>
      <w:r>
        <w:rPr>
          <w:rFonts w:cs="Times New Roman" w:ascii="Times New Roman" w:hAnsi="Times New Roman"/>
          <w:b/>
        </w:rPr>
        <w:t>CHRISTMAS SERVICES ARE HELD</w:t>
      </w:r>
    </w:p>
    <w:p>
      <w:pPr>
        <w:pStyle w:val="Normal"/>
        <w:keepNext w:val="true"/>
        <w:jc w:val="center"/>
        <w:rPr>
          <w:rFonts w:ascii="Times New Roman" w:hAnsi="Times New Roman" w:cs="Times New Roman"/>
          <w:b/>
          <w:b/>
        </w:rPr>
      </w:pPr>
      <w:r>
        <w:rPr>
          <w:rFonts w:cs="Times New Roman" w:ascii="Times New Roman" w:hAnsi="Times New Roman"/>
          <w:b/>
        </w:rPr>
        <w:t>IN ALL CHURCHES</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ll the churches are holding special Christmas services today, and all stores are closed in observance of the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Townsend yesterday filed suits, aggregating $15,000, against delinquent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hipments of cattle will be brought across the river this afternoon at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bers of Christmas trees have been brought in from the Mogollon mountains and turkeys have been shipped in from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hree cars of oranges have been imported during the past two days from Jalisc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an El Paso social club will give a hop in the district court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to have been a football game this afternoon, but the Las Cruces team has disbanded so it was called off. The local team will meet the Albuquerque eleven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number of Christmas packages received by the local office this year is just double the number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Krause paid a visit to The Herald this morning and left one of his famous “Smile c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ivery, team owned by the California market ran away at the plaza this afternoon and broke the wagon to bits besides tearing down several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opeland of the Santa Fe left this morning on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poration court judge was busy last night listening to the tales of woe of the usual number of Christmas dru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formance of the “Chimes of Normandie” has been postponed until the middle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ycle Track association has issued invitations for a dance to be given at the courthouse New Year’s eve, when the gay revelers will dance the old year out and the new year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pay car that has been in the city for three days left last night for the nor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895</w:t>
      </w:r>
    </w:p>
    <w:p>
      <w:pPr>
        <w:pStyle w:val="Normal"/>
        <w:jc w:val="both"/>
        <w:rPr/>
      </w:pPr>
      <w:r>
        <w:rPr>
          <w:rFonts w:cs="Times New Roman" w:ascii="Times New Roman" w:hAnsi="Times New Roman"/>
        </w:rPr>
        <w:t>Arrangements have been made between the directors of the Herald News Co. and Mr. J.M. Hawkins, formerly of the Eddy Argus, whereby the latter assumes charge of the Herald plant on the first of the year under l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bicycle meet at the cycle track on New Year’s Day and all classes of riders will be on hand to compete. On that several records will be gone after by the bicycle team now here. It is expected that Fitzsimmons will ride an exhibition mile on that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6, 1895</w:t>
      </w:r>
    </w:p>
    <w:p>
      <w:pPr>
        <w:pStyle w:val="PlainText"/>
        <w:jc w:val="both"/>
        <w:rPr/>
      </w:pPr>
      <w:r>
        <w:rPr>
          <w:rFonts w:cs="Times New Roman" w:ascii="Times New Roman" w:hAnsi="Times New Roman"/>
          <w:sz w:val="24"/>
        </w:rPr>
        <w:t>“</w:t>
      </w:r>
      <w:r>
        <w:rPr>
          <w:rFonts w:cs="Times New Roman" w:ascii="Times New Roman" w:hAnsi="Times New Roman"/>
          <w:sz w:val="24"/>
        </w:rPr>
        <w:t>When I used to come here 10 years ago,” said Prof. J.C. Carrera of Las Cruces, “El Paso was a lively place. The mines around here were being worked to their full capacity. That was before Wall street decided that silver should be placed on the same equality with chill and sweet potatoes. Silver was worth something then and El Paso had plenty of it. El Paso was a village, but it was known throughout the mining and cattle district as the swiftest town in the United States, and men came hundreds of miles to spend their money here. In those days I did not use to think anything of spending $300 or $400 while entertaining my friends here, and there were many who spent as much as $1,000. The railroads had just been built in: everybody was making money. Two variety shows were running full blast every night. Everything was so swift here that it dazzled easterners who arrived on the sc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lew Davis prophesied another wave of rapid progress for El Paso. He pointed to recent discoveries of valuable ores near Van Horn and in the Black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utlook for sports was good. Christmas day the Gun club was to have a shoot open to all comers. New Year’s day the El Paso and Las Cruces football teams were to clash. Race horses were to arrive at the Washington park race track the first week of the new year. On St. Valentine’s day Bob Fitzsimmons and Maher were to scrap for pugilistic honors. Next in order was to be wagering on the spr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895</w:t>
      </w:r>
    </w:p>
    <w:p>
      <w:pPr>
        <w:pStyle w:val="Normal"/>
        <w:jc w:val="both"/>
        <w:rPr/>
      </w:pPr>
      <w:r>
        <w:rPr>
          <w:rFonts w:cs="Times New Roman" w:ascii="Times New Roman" w:hAnsi="Times New Roman"/>
        </w:rPr>
        <w:t>A great big revolver figured in a “quiet” little game of poker the other evening, and when the gentleman with the gun called the other man’s hand there was a grand scatterment among the gentry. It really looks as if some damage might occur in town pretty soon, judging from the attitude of several people towards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Vilas received the boss Christmas present. It was a $100 Columbia bicycle which was presented to her in her father’s office Christmas morning. Miss Vilas and her wheel are strictly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7, 1895</w:t>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being 66 and the lowest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½,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ort fans were made happy by the arrival of Martin Julian, manager for Bob Fitzsimmons, who came to procure training quarters. He was met at the station by Messrs. Taylor and Albers and escorted to the St. Charles hotel. “Fitz” was to arrive Christmas day and give an exhibition at Myar opera house the sam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rkey dinner was offered at the Palmer dining hall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jugged” for hitting another fellow over the head with a monkey w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full of holiday shoppers from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chutz left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 Catlin left for Chicago with a carload of bee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iety women were making preparations for a leap year ball. Miss Kate Moore and Miss Lucille Davis had the affair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27, 1895</w:t>
      </w:r>
    </w:p>
    <w:p>
      <w:pPr>
        <w:pStyle w:val="Normal"/>
        <w:jc w:val="center"/>
        <w:rPr>
          <w:rFonts w:ascii="Times New Roman" w:hAnsi="Times New Roman" w:cs="Times New Roman"/>
          <w:b/>
          <w:b/>
        </w:rPr>
      </w:pPr>
      <w:r>
        <w:rPr>
          <w:rFonts w:cs="Times New Roman" w:ascii="Times New Roman" w:hAnsi="Times New Roman"/>
          <w:b/>
        </w:rPr>
        <w:t>NEWS BOYS HAVE A FEED;</w:t>
      </w:r>
    </w:p>
    <w:p>
      <w:pPr>
        <w:pStyle w:val="Normal"/>
        <w:jc w:val="center"/>
        <w:rPr>
          <w:rFonts w:ascii="Times New Roman" w:hAnsi="Times New Roman" w:cs="Times New Roman"/>
          <w:b/>
          <w:b/>
        </w:rPr>
      </w:pPr>
      <w:r>
        <w:rPr>
          <w:rFonts w:cs="Times New Roman" w:ascii="Times New Roman" w:hAnsi="Times New Roman"/>
          <w:b/>
        </w:rPr>
        <w:t>BOB FITZSIMMONS IS HE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Herr Schott, the iron throated tenor, entertained at Chopin music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ewsboys are still talking about the dinner which was given them Christmas afternoon in the Mills building by Mrs. M.W: Stanton and Miss Clare Edwards. Judge Edwards called the boys to order and told them to set to, which they did with much pleasure and none were backward about diving into the good things. The dinner consisted of salmon salad, celery, roast turkey with cranberry sauce, peas, tomatoes, mashed potatoes, sweet corn, mince pie, lemon jelly with cream, cake, candy, nuts, fruits and coff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evening at Millichamp’s, corner Myrtle avenue and North Stanton street, the Sunday school children of St. Clement’s church will be given a Christmas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P. westbound freight jumped the track at Findlay station this morning. delaying the two passenger trains so that they are not due to reach here unti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Julian Engine company will hold a banquet at the fir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quad of soldiers from Fort Bliss left yesterday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and. the Burges boys gave a banquet to 25 of their friends Christmas eve at Dr. Yandell’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Krause deeds to Z.S. Johnson part of block 206, Campbell addition, for $1,641.22. J.M. Hammer deeds to P.A. Candelaria lot 16, block 43, Magoffin addition, for $300. Mrs. L. Bell deeds to W.A. Barnum land in Mills map for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Mexican Central took out a special car with a party of hunters on board The nimrods are Dr. Vilas Dr. Gould, Dr. White, C.A. Damon, W.F. Payne, W.B. Trull, M.G. Mitchell, S.M. Buchanan, H.S. Beattie and John Sfeffian. The party will retur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tzsimmons and his manager had a misunderstanding Christmas night at the opera house and Julian threatens to quit the champion. Ernest Roeber, the noted wrestler, has been ill at the St. Charles hotel since Sunday and to still unable to leave his bed. He says that he will stick by Julian should the latter decide to quit Fitzsimmons, because Julian has always stuck by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simmons will have his training quarters prepared in the building recently peed by the Juarez lot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icycle meet at the track on New Year’s day and some of the cracks were out today getting into shape for the 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Laubaelt, of the 23rd infantry, stationed at Fort Bliss, and Miss Katherine Hague were married at the home of the bride’s mother on Santa Fe street, at 7 oclock last night, rector Martin, of St. Clement’s,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men are out securing subscriptions to raise sufficient money to bring the Albuquerque team to place here on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½; lead, 3.10, copper, .09½;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895</w:t>
      </w:r>
    </w:p>
    <w:p>
      <w:pPr>
        <w:pStyle w:val="Normal"/>
        <w:jc w:val="both"/>
        <w:rPr/>
      </w:pPr>
      <w:r>
        <w:rPr>
          <w:rFonts w:cs="Times New Roman" w:ascii="Times New Roman" w:hAnsi="Times New Roman"/>
        </w:rPr>
        <w:t>The street cars will run between this city and Juarez so as to accommodate the public on the occasion of tomorrow night’s Schott-Fickensher concert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stralian Billy Smith returned this morning from the City of Mexico looking hale and hearty, and as though there was some gold dust lying in his po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J.A. Smith, present proprietor of the Herald, who I am sorry to learn, is to retire from its management in a few days, made his office force happy with handsome Christmas gifts in the shape of beautifully bound works of standard fiction, and the presents were much appreci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28, 1895</w:t>
      </w:r>
    </w:p>
    <w:p>
      <w:pPr>
        <w:pStyle w:val="Normal"/>
        <w:jc w:val="center"/>
        <w:rPr>
          <w:rFonts w:ascii="Times New Roman" w:hAnsi="Times New Roman" w:cs="Times New Roman"/>
          <w:b/>
          <w:b/>
        </w:rPr>
      </w:pPr>
      <w:r>
        <w:rPr>
          <w:rFonts w:cs="Times New Roman" w:ascii="Times New Roman" w:hAnsi="Times New Roman"/>
          <w:b/>
        </w:rPr>
        <w:t>THREE CITY AUDITORS APPOIN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meeting of the city council last night, city attorney Townsend announced that he had filed a number of suits against taxpayers who had failed to pay up. Street commissioner McGlennon advised that it would be well to protect the unfilled sections of the smelter road by constructing fences around the filling An ordinance appointing a board of auditors composed of three representative citizens was presented by alderman O’Keefe and passed, the pay of the men fixed at $5 per day and it being understood that they were not to take more than 15 days in going over the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Platt leaves Monday for Los Angeles where he will act as local agent for the T.P. He his been for some time agent in El Paso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hree persons united with Trinity Methodist church as a result of the revival recently conducted by evangelist Kilg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rietor McDermott of the Robinson hotel in Chihuahua is in El Paso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hristmas entertainment for the children of St. Clement’s church was hold last night in the Mills building. The feature of the entertainment was the grand march in which all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s between El Paso and Juarez will be run tomorrow night, to accommodate those who desire to attend the Schott-Fickensher concert in the latt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Bielesa will try to beat a horse running around the Juarez bull ring this afternoon.</w:t>
      </w:r>
    </w:p>
    <w:p>
      <w:pPr>
        <w:pStyle w:val="PlainText"/>
        <w:jc w:val="both"/>
        <w:rPr>
          <w:rFonts w:ascii="Times New Roman" w:hAnsi="Times New Roman" w:cs="Times New Roman"/>
          <w:sz w:val="24"/>
        </w:rPr>
      </w:pPr>
      <w:r>
        <w:rPr>
          <w:rFonts w:cs="Times New Roman" w:ascii="Times New Roman" w:hAnsi="Times New Roman"/>
          <w:sz w:val="24"/>
        </w:rPr>
        <w:t>Four cars of oranges were imported last night and 12 more today all being shipped to St. Louis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sthenes society of the manual training school given an entertainment tonight in the chapel on north Santa Fe street The immortality of the soul will be the subject for discussion while a program of musical numbers has also been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Julian to preparing to leave tonight for a visit to his family and will return about Jan. 7 when Fitzsimmons will begin training in earn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Ross the 124-pound champion arrived in the city this morning and is ready to fight anyone at his w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¾; lead, 3.10; copper, .09½;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29, 1895</w:t>
      </w:r>
    </w:p>
    <w:p>
      <w:pPr>
        <w:pStyle w:val="PlainText"/>
        <w:jc w:val="both"/>
        <w:rPr/>
      </w:pPr>
      <w:r>
        <w:rPr>
          <w:rFonts w:cs="Times New Roman" w:ascii="Times New Roman" w:hAnsi="Times New Roman"/>
          <w:sz w:val="24"/>
        </w:rPr>
        <w:t>The weather was clearing, the highest temperature being 50 and the lowest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6 1-2,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Wolf Hopper and a company of 75 people gave a performance of “Wang”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promoter of the White Oaks railroad, returned from a trip to the various development camps in the coal field that would be reached by the proposed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id a record week-end business, 17 cases being on the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fatalities were reported on a wreck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Bob Fitzsimmons, might play football with the El Paso team in the game with Las Cruces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Fitzsimmons, it was reported, was still trying to get a fight out of James L. Corb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895</w:t>
      </w:r>
    </w:p>
    <w:p>
      <w:pPr>
        <w:pStyle w:val="Normal"/>
        <w:jc w:val="both"/>
        <w:rPr>
          <w:rFonts w:ascii="Times New Roman" w:hAnsi="Times New Roman" w:cs="Times New Roman"/>
        </w:rPr>
      </w:pPr>
      <w:r>
        <w:rPr>
          <w:rFonts w:cs="Times New Roman" w:ascii="Times New Roman" w:hAnsi="Times New Roman"/>
        </w:rPr>
        <w:t>Women’s hats this season are bigger than ever, but thank heaven, she will be sadly out of fashion if she wears them to the theater, because bonnets are just as small as ever, so the woman with the big hat at the theater, remember, has no opera bonnet, and for that reason she is going to make some one else uncomfor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cury went down to 14 last night and if there are any ponds of water around, there is certainly good skating there. So, young folks, trot out your skates if you have 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moving from its old time quarters on S. Oregon St. to the Mills Bldg. on the little plaza. The west part of the building will be occupied by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30, 1895</w:t>
      </w:r>
    </w:p>
    <w:p>
      <w:pPr>
        <w:pStyle w:val="PlainText"/>
        <w:jc w:val="both"/>
        <w:rPr/>
      </w:pPr>
      <w:r>
        <w:rPr>
          <w:rFonts w:cs="Times New Roman" w:ascii="Times New Roman" w:hAnsi="Times New Roman"/>
          <w:sz w:val="24"/>
        </w:rPr>
        <w:t>The weather was clear, the highest temperature being 51 and the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½, copper 10.50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liday trade showed there was plenty of mone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x of canned goods was found at Texas and Stanton streets. It was believed it was stolen from Trinity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walked into the police station with a bullet imbedded in one hand. He said another black man shot him in a quarrel over domestic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Rotunno returned from California, where he “found everything overdone.” He had been there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it was not too windy, Johnson and Barnett intended to race on the cycle track during the day in an effort to beat the world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 Jenkins returned with Mrs. Jenkins and the children from the old home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transfers were reported as follows: E. Krause and wife to L.S. Johnson, 30 feet on East Overland street, block 2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895</w:t>
      </w:r>
    </w:p>
    <w:p>
      <w:pPr>
        <w:pStyle w:val="Normal"/>
        <w:jc w:val="both"/>
        <w:rPr>
          <w:rFonts w:ascii="Times New Roman" w:hAnsi="Times New Roman" w:cs="Times New Roman"/>
        </w:rPr>
      </w:pPr>
      <w:r>
        <w:rPr>
          <w:rFonts w:cs="Times New Roman" w:ascii="Times New Roman" w:hAnsi="Times New Roman"/>
        </w:rPr>
        <w:t>This is the last day of the old year, 1895, the third year that has marked the current hard times and which has carried the memory of many back to the hard times of ’57 and ’73 and the hope and prayer is that the new year, 1896, will see the entry of better times for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preparations are being made for the football game at Sportsman’s Park tomorrow afternoon. The Albuquerque team will be here tomorrow and the game promises to be hotly contested. Captain Campbell succeeded in getting Fitzsimmons and Billy Smith to agree to play with the local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December 31, 1895</w:t>
      </w:r>
    </w:p>
    <w:p>
      <w:pPr>
        <w:pStyle w:val="PlainText"/>
        <w:jc w:val="both"/>
        <w:rPr/>
      </w:pPr>
      <w:r>
        <w:rPr>
          <w:rFonts w:cs="Times New Roman" w:ascii="Times New Roman" w:hAnsi="Times New Roman"/>
          <w:sz w:val="24"/>
        </w:rPr>
        <w:t>The weather was clear, the highest temperature being 46 and the lowest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½, copper 10.50 and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Dana was then editor of the New York Sun, which was advertised in the columns of the Times. The advertisement said the Sunday Sun was the greatest newspaper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2 o’clock on the previous night the breach between Bob Fizsimmons and his manager, Martin Julian, had not been healed. Billy Smith was expected from Mexico City. Quinn, manager for Peter Maher, was expected daily. Some fans believed Fitz could not stop Smith in six rounds and wanted to see a match between the two men for points. Mr. Murray of Las Cruces was in the city in the hope of persuading Maher to trai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was going to send a football team here to play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entertained the members of the “High Fi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llian Lewis was to appear at Myar opera house in “Cleopa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erson hotel was full of eastern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ldren of St. Clement’s church were to hold their annual entertainment in the old rink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w:t>
      </w:r>
    </w:p>
    <w:p>
      <w:pPr>
        <w:pStyle w:val="Normal"/>
        <w:jc w:val="center"/>
        <w:rPr>
          <w:rFonts w:ascii="Times New Roman" w:hAnsi="Times New Roman" w:cs="Times New Roman"/>
        </w:rPr>
      </w:pPr>
      <w:r>
        <w:rPr>
          <w:rFonts w:cs="Times New Roman" w:ascii="Times New Roman" w:hAnsi="Times New Roman"/>
        </w:rPr>
        <w:t>December 31, 1895</w:t>
      </w:r>
    </w:p>
    <w:p>
      <w:pPr>
        <w:pStyle w:val="Normal"/>
        <w:jc w:val="center"/>
        <w:rPr>
          <w:rFonts w:ascii="Times New Roman" w:hAnsi="Times New Roman" w:cs="Times New Roman"/>
          <w:b/>
          <w:b/>
        </w:rPr>
      </w:pPr>
      <w:r>
        <w:rPr>
          <w:rFonts w:cs="Times New Roman" w:ascii="Times New Roman" w:hAnsi="Times New Roman"/>
          <w:b/>
        </w:rPr>
        <w:t>WATCH MEETINGS ARE HELD</w:t>
      </w:r>
    </w:p>
    <w:p>
      <w:pPr>
        <w:pStyle w:val="Normal"/>
        <w:jc w:val="center"/>
        <w:rPr>
          <w:rFonts w:ascii="Times New Roman" w:hAnsi="Times New Roman" w:cs="Times New Roman"/>
          <w:b/>
          <w:b/>
        </w:rPr>
      </w:pPr>
      <w:r>
        <w:rPr>
          <w:rFonts w:cs="Times New Roman" w:ascii="Times New Roman" w:hAnsi="Times New Roman"/>
          <w:b/>
        </w:rPr>
        <w:t>AT EL PASO CHURCH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John Harper, G.W. Gaienne and W.E. Sharp were appointed Jury commissioners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ke received 676 head of cattle this morning from the other side en tran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comment over the desire to close the district court room to political parties, etc., as the chairs and floor are often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falling off of the cattle importations and inspector Lobb thinks the big rush is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Mona deeds to Mrs. Hanna E. Flint lot 8 block 171, Campbell, addition for a consideration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C. Moore delivered a lecture on temperance last night, and 11 women of El Paso organized the Women’s Christian Temperanc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Catlin returned from Chihuahua this morning with cattle for J.C. Burke and continued with the herd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mayor Johnson has returned to California to spend the winter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matter sent through the El Paso office during the past week to greater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ury went down to 14 at midnight last night, just 2 degrees lower than the previou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re Horrajo, of Guadalupe, was robbed two days ago of $400 in Mexican money and $200 American. The thieves watched him as he went into the church to say mass and then entered the house and robb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watch meeting tonight at the Baptist church and Trinity Methodist will hold a simila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will hold a new year’s reception tomorrow from 4 to 10 p.m., during which time refreshments will b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tle importations from Mexico through this part during the month of November totaled 19,939 head, which is the largest of any of the Texas ports of 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year will be leap year no all the old maids will sit up until after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7-8; lead, 3.10; copper, .09 1-2;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rPr>
        <w:t>* *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1</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keepNext w:val="true"/>
      <w:jc w:val="center"/>
    </w:pPr>
    <w:rPr>
      <w:rFonts w:ascii="Times New Roman" w:hAnsi="Times New Roman" w:cs="Times New Roman"/>
      <w:b/>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11:20:00Z</dcterms:created>
  <dc:creator>Richard Field</dc:creator>
  <dc:description/>
  <dc:language>en-US</dc:language>
  <cp:lastModifiedBy> </cp:lastModifiedBy>
  <cp:lastPrinted>2007-03-07T13:37:00Z</cp:lastPrinted>
  <dcterms:modified xsi:type="dcterms:W3CDTF">2010-09-04T21:35:00Z</dcterms:modified>
  <cp:revision>158</cp:revision>
  <dc:subject/>
  <dc:title>14 YEARS AGO</dc:title>
</cp:coreProperties>
</file>