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Wide Latin" w:hAnsi="Wide Latin" w:cs="Wide Latin"/>
          <w:b w:val="false"/>
          <w:b w:val="false"/>
        </w:rPr>
      </w:pPr>
      <w:r>
        <w:rPr>
          <w:rFonts w:cs="Wide Latin" w:ascii="Wide Latin" w:hAnsi="Wide Latin"/>
          <w:b w:val="false"/>
        </w:rPr>
        <w:t>—</w:t>
      </w:r>
      <w:r>
        <w:rPr>
          <w:rFonts w:cs="Wide Latin" w:ascii="Wide Latin" w:hAnsi="Wide Latin"/>
          <w:b w:val="false"/>
        </w:rPr>
        <w:t>1894—</w:t>
      </w:r>
    </w:p>
    <w:p>
      <w:pPr>
        <w:pStyle w:val="Heading"/>
        <w:rPr>
          <w:rFonts w:ascii="Wide Latin" w:hAnsi="Wide Latin" w:cs="Wide Latin"/>
          <w:b w:val="false"/>
          <w:b w:val="false"/>
        </w:rPr>
      </w:pPr>
      <w:r>
        <w:rPr>
          <w:rFonts w:cs="Wide Latin" w:ascii="Wide Latin" w:hAnsi="Wide Latin"/>
          <w:b w:val="false"/>
        </w:rPr>
      </w:r>
    </w:p>
    <w:p>
      <w:pPr>
        <w:pStyle w:val="Heading"/>
        <w:rPr>
          <w:b w:val="false"/>
          <w:b w:val="false"/>
        </w:rPr>
      </w:pPr>
      <w:r>
        <w:rPr>
          <w:b w:val="false"/>
        </w:rPr>
      </w:r>
    </w:p>
    <w:p>
      <w:pPr>
        <w:pStyle w:val="Heading"/>
        <w:rPr>
          <w:b w:val="false"/>
          <w:b w:val="false"/>
        </w:rPr>
      </w:pPr>
      <w:r>
        <w:rPr>
          <w:b w:val="false"/>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PlainText"/>
        <w:keepNext w:val="true"/>
        <w:jc w:val="center"/>
        <w:rPr>
          <w:rFonts w:ascii="Times New Roman" w:hAnsi="Times New Roman" w:cs="Times New Roman"/>
          <w:sz w:val="24"/>
        </w:rPr>
      </w:pPr>
      <w:r>
        <w:rPr>
          <w:rFonts w:cs="Times New Roman" w:ascii="Times New Roman" w:hAnsi="Times New Roman"/>
          <w:sz w:val="24"/>
        </w:rPr>
        <w:t>January 1, 1894</w:t>
      </w:r>
    </w:p>
    <w:p>
      <w:pPr>
        <w:pStyle w:val="TextBody"/>
        <w:widowControl/>
        <w:rPr/>
      </w:pPr>
      <w:r>
        <w:rPr/>
        <w:t>The local lodge of Elks has been reorganized. Under the recent ruling of supreme grand lodge, new qualifications will be considered necessary to make an applicant eligible for membership.</w:t>
      </w:r>
    </w:p>
    <w:p>
      <w:pPr>
        <w:pStyle w:val="Normal"/>
        <w:jc w:val="both"/>
        <w:rPr/>
      </w:pPr>
      <w:r>
        <w:rPr/>
      </w:r>
    </w:p>
    <w:p>
      <w:pPr>
        <w:pStyle w:val="TextBody"/>
        <w:widowControl/>
        <w:rPr/>
      </w:pPr>
      <w:r>
        <w:rPr/>
        <w:t>Deputy Collector J</w:t>
      </w:r>
      <w:r>
        <w:rPr>
          <w:rFonts w:cs="Times New Roman" w:ascii="Times New Roman" w:hAnsi="Times New Roman"/>
        </w:rPr>
        <w:t>ames Magoffin has shaved off his mustach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H.&amp;S.A. pay car came in yesterday and the boys were paid off in time to celebrate New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lter and Nina Long entertained the North Side Social Club at their new home on South Kansas St., Saturday night. Prof. Hibbert acted as floor manag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January 1, 1894</w:t>
      </w:r>
    </w:p>
    <w:p>
      <w:pPr>
        <w:pStyle w:val="Normal"/>
        <w:jc w:val="both"/>
        <w:rPr>
          <w:rFonts w:ascii="Times New Roman" w:hAnsi="Times New Roman" w:cs="Times New Roman"/>
        </w:rPr>
      </w:pPr>
      <w:r>
        <w:rPr>
          <w:rFonts w:cs="Times New Roman" w:ascii="Times New Roman" w:hAnsi="Times New Roman"/>
        </w:rPr>
        <w:t>Ernest Dade Owen arrived yesterday from Chic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C. Giles returned Sunday from a visit to manor,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s. Bowie is going to take in the Black mountain district on a prospecting to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of. Longuemare and his daughter, Miss Lucille, left yesterday for Los Angeles to be gone some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Townsend is enjoying a visit from his mother, who is here from Iowa to spend the win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E. Skidmore, general agent for the Santa Fe system in Mexico, is visiting this city on a short business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R. Smith, formerly customs inspector here, has gone into the tile manufacturing business at Sibley, Ford county, Illino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H.C. Townsend, wife of the general manager of the Missouri Pacific system, passed through here yesterday on her way to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rumor was in circulation on the streets this morning that a movement had been started looking to the construction of a railroad from El Paso to the Black mountain gold fiel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cal lodge of Elks has been reorganized. It is understood that under a recent ruling of the supreme lodge new qualifications will be considered necessary to make applicants eligible for membersh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John F. Morris, of Houston, is in the city. Captain Morris is the chief of the big detective agency and may establish a branch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eather—Highest temperature last 24 hours, 54; lowest temperature last 24 hours, 2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2, 1894</w:t>
      </w:r>
    </w:p>
    <w:p>
      <w:pPr>
        <w:pStyle w:val="Normal"/>
        <w:jc w:val="both"/>
        <w:rPr/>
      </w:pPr>
      <w:r>
        <w:rPr>
          <w:rFonts w:cs="Times New Roman" w:ascii="Times New Roman" w:hAnsi="Times New Roman"/>
        </w:rPr>
        <w:t>A select colored dance and supper was enjoyed at the old Franklin club rooms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e department has commenced active training of the new horses and the animals are getting the work down f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fficer Henry George of the police force is taking a layoff for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2, 1894</w:t>
      </w:r>
    </w:p>
    <w:p>
      <w:pPr>
        <w:pStyle w:val="Normal"/>
        <w:jc w:val="both"/>
        <w:rPr>
          <w:rFonts w:ascii="Times New Roman" w:hAnsi="Times New Roman" w:cs="Times New Roman"/>
        </w:rPr>
      </w:pPr>
      <w:r>
        <w:rPr>
          <w:rFonts w:cs="Times New Roman" w:ascii="Times New Roman" w:hAnsi="Times New Roman"/>
        </w:rPr>
        <w:t>E.P. Lowe, proprietor of the Tribune was i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ieutenant Laws and Lieutenant Nelson of Fort Bayard, were visiting Lieutenant Lanblach, of Fort Bli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Sheriden and Mr. Norton, two of Silver City’s enterprising newspaper men, were down with the ope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ain J.L. Bullis, of the Fourteenth infantry, was the guest of Judge Magoffin’s family. Captain Bullis was at that time Indian agent at Santa F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Crawford, the daughter of Captain Jack Crawford, was the guest of Mrs. Edwards, North Oreg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and Mrs. Walthall, of Pecos, were in town with friends during the holi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52; lowest, 3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January 2, 1894</w:t>
      </w:r>
    </w:p>
    <w:p>
      <w:pPr>
        <w:pStyle w:val="Normal"/>
        <w:jc w:val="both"/>
        <w:rPr/>
      </w:pPr>
      <w:r>
        <w:rPr>
          <w:rFonts w:cs="Times New Roman" w:ascii="Times New Roman" w:hAnsi="Times New Roman"/>
        </w:rPr>
        <w:t>Frank Cook, of the Cook Well company, of St. Louis, is here for the winter. Mr. Cook is accompanied by his mother, Mrs. H.F. Cook, and is at the Vend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ssrs. Curry, Carpenter, Sid Ely and Leon Ely returned from their hunting trip with lots of game. It took on an express wagon to haul it from the dep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Albright, of the railway postal service, running between here and Los Angeles, was married yesterday to Miss Agnes Fish, of Los Angeles. Mr. Albright is well known in El Paso and is very popul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puty collector James Magoffin has shaved off his moustache, but denies that he is going into training for a pur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lter and Nina Long entertained the North Side Social club at their new residence on south Kansas street last night with a dance. Prof. Hibbirt acted as floor manager. Good music and a fine supper made the evening pass pleasant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M.A. Reese died at the residence of Mrs. Blythe on St. Louis street yesterday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amp; P. was one hour late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ery few El Pasoans will go to the Corbett-Mitchell fight in Florid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cent move against the bunco steers in Juarez has had the effect of pretty well relieving that town of the society of that ele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rtnership of Coffin &amp; Sutor has been dissolved, C.O. Coffin retiring and O.G. Suter continuing the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eather—Highest temperature last 24 hours, 56; lowest temperature last 24 hours, 2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jc w:val="center"/>
        <w:rPr>
          <w:rFonts w:ascii="Times New Roman" w:hAnsi="Times New Roman" w:cs="Times New Roman"/>
        </w:rPr>
      </w:pPr>
      <w:r>
        <w:rPr>
          <w:rFonts w:cs="Times New Roman" w:ascii="Times New Roman" w:hAnsi="Times New Roman"/>
        </w:rPr>
        <w:t>January 3, 1894</w:t>
      </w:r>
    </w:p>
    <w:p>
      <w:pPr>
        <w:pStyle w:val="Normal"/>
        <w:jc w:val="both"/>
        <w:rPr/>
      </w:pPr>
      <w:r>
        <w:rPr>
          <w:rFonts w:cs="Times New Roman" w:ascii="Times New Roman" w:hAnsi="Times New Roman"/>
        </w:rPr>
        <w:t>The list of members of the El Paso Club, the successor of the Franklin Club, has reached the number of 51 and its success is assu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ceiver Beckham of the late El Paso National Bank, expects checks in payment of the 25 per cent dividend to depositors by tomorrow. This will mean the paying out of $32,000 on the claims against the ban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Frank Powers of the fire department has gone to Dona Ana, N.M.,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S. Hart left today for Silver City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3, 1894</w:t>
      </w:r>
    </w:p>
    <w:p>
      <w:pPr>
        <w:pStyle w:val="Normal"/>
        <w:jc w:val="both"/>
        <w:rPr>
          <w:rFonts w:ascii="Times New Roman" w:hAnsi="Times New Roman" w:cs="Times New Roman"/>
        </w:rPr>
      </w:pPr>
      <w:r>
        <w:rPr>
          <w:rFonts w:cs="Times New Roman" w:ascii="Times New Roman" w:hAnsi="Times New Roman"/>
        </w:rPr>
        <w:t>Copper was quoted at 10½, silver at 68 cents and Mexican dollars at 56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46; lowest, 2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Ernest Dale Owen arrived in town from Chica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dolphus Mumsenbergen, manager of the San Domingo mine at Sabinal, was in town, accompanied by his wif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odore Huston, American consul at Juarez, greeted his friends with a tasteful card printed as follows: 1893-1894. Compliments of Theodore Huston, United States Consul, Paso Del Norte (Juarez),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Dowling, of the firm of Dowling and Bush, of Chicago and this city, returned from an extended business trip throughout the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E.W. Jackson, vice president of the Mexican Central railway, arrived in this city, accompanied by J. Kain, chief engineer of the same 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January 3, 1894</w:t>
      </w:r>
    </w:p>
    <w:p>
      <w:pPr>
        <w:pStyle w:val="Normal"/>
        <w:jc w:val="both"/>
        <w:rPr>
          <w:rFonts w:ascii="Times New Roman" w:hAnsi="Times New Roman" w:cs="Times New Roman"/>
        </w:rPr>
      </w:pPr>
      <w:r>
        <w:rPr>
          <w:rFonts w:cs="Times New Roman" w:ascii="Times New Roman" w:hAnsi="Times New Roman"/>
        </w:rPr>
        <w:t>E. Kelly starts for Mexico City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ugene Bias leaves for Mexico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 J.H. Hampton is expected in El Paso in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J.F. Dickens left today for San Francis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fficer Henry George, of the police force, is laying off for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John De Vries, of Washington, left today for Los Angeles after a short visit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 George A. Ellsworth leaves next week for the gold fields. He will represent Capt. W.H. Winn of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m. O. Stevens, cousin of Horace B. Stevens, who is heavily interested in the Rio Grande valley, is here from North Andover, Mass, to spend the winter. He is accompanied by Mr. Robinson, of Lawre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G.W. Wood, of Las Cruces, is in the city. He thinks the gold camp in the Black mountains offers a chance to make a fortune. When the stamp mill which he and his associates are putting up has been running a month the future of the camp can be definitely deci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ne &amp; Cohen are in hard training for their fight and it will probably be an interesting event. Both are good fighters and the battle will probably be stubbor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umber of the McGinty club members were entertained last night at their hall by F.W. Edelston, the occasion being his farewell to El Paso. Mr. Edelsten leaves today to take charge of the Pacific slope edition of the Bull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gress reopens today with a very large attend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fire department horses were out this morning. Active training has been commenced and the animals are getting the work down f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report—Highest temperature last 24 hours, 66; lowest temperature last 24 hours, 2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4, 1894</w:t>
      </w:r>
    </w:p>
    <w:p>
      <w:pPr>
        <w:pStyle w:val="Normal"/>
        <w:jc w:val="both"/>
        <w:rPr/>
      </w:pPr>
      <w:r>
        <w:rPr>
          <w:rFonts w:cs="Times New Roman" w:ascii="Times New Roman" w:hAnsi="Times New Roman"/>
        </w:rPr>
        <w:t>The merry-go-round that has been running south of the customs house has folded its tent and silently stolen a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 Morehouse and wife will leave for Mexico to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H. Harvey, the court stenographer, is now located with Judge J.P. Hag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llard Patterson has gone to New Orleans on a ten days’ business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4, 1894</w:t>
      </w:r>
    </w:p>
    <w:p>
      <w:pPr>
        <w:pStyle w:val="Normal"/>
        <w:jc w:val="both"/>
        <w:rPr/>
      </w:pPr>
      <w:r>
        <w:rPr>
          <w:rFonts w:cs="Times New Roman" w:ascii="Times New Roman" w:hAnsi="Times New Roman"/>
        </w:rPr>
        <w:t>Professor Charles Longuemare and his daughter, Miss Lucille, left Monday for the Pacific coast. The professor went for the interest of the Bullion and Miss Lucille on a vis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Ethridge was in town among his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G. Newman and family left for their ranch at K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E. Skidmore, the Mexican agent for the Santa Fe system, was visiting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ster Sammy Rossenwasser, who had been accidentally shot a few weeks before, was up and on a fair way to reco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rnold Yeager, of Omaha, Neb., was in town on a visit to his cousin, Judge Llew. Dav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was quoted at 10 cents, silver at 67½ cents and Mexican dollars at 56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66; lowest, 2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January 4, 1894</w:t>
      </w:r>
    </w:p>
    <w:p>
      <w:pPr>
        <w:pStyle w:val="Normal"/>
        <w:jc w:val="both"/>
        <w:rPr>
          <w:rFonts w:ascii="Times New Roman" w:hAnsi="Times New Roman" w:cs="Times New Roman"/>
        </w:rPr>
      </w:pPr>
      <w:r>
        <w:rPr>
          <w:rFonts w:cs="Times New Roman" w:ascii="Times New Roman" w:hAnsi="Times New Roman"/>
        </w:rPr>
        <w:t>Max Heyman, of Deming, arrived in town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S. Hart leaves today for Silver City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 Melsel leaves today for New York on the G.H.&amp; 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ief Frank Powers, of the fire department, has gone to Donna Ana, N.M.,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 Reinhart, traveling freight and passenger agent for the G.H.&amp; S.A., is in town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amond Joe Beach is in town from Shalem, N.M., and contemplates going to the Black mountain gold district. Joe is an expert when it comes to free milling go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Austin has written city clerk Catlin that he is getting well and sound again and expects to be here before his leave of absence expires, which will be on Thursday nex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ublic installation of the officers of the El Paso lodge No. 82, K.P. will take place January 10th at the court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mbers of the hook and ladder company No. 1 held a regular meeting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Norris has issued a challenge for a pie eating contest with the winner of the Flaherty-Ellwood prizefight, to take place before the victor leaves the r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lice courts were quiet this morning. The holiday exuberance of the patrons of those institutions has modera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Zeke Fowler and Lee Broaddus will open up a first class family grocery store on the corner of San Antonio and Oregon streets about the middle of the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xty-two Chinamen were taken to San Francisco this morning in charge of deputy marshals John B. Walter, Bill Short, Fred Lancaster, Ed Ware, and Townsend. Fourteen of the celestials were captured here and the rest at different places on the Rio Gran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sidence of Mrs. A.T. Steinluck, corner of Oregon and Franklin streets, was burglarized on the night of Jan. 2, and various articles of clothing, silverware, pistols and other things were stol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report—Highest temperature last 24 hours, 63; lowest temperature last 24 hours, 3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5, 1894</w:t>
      </w:r>
    </w:p>
    <w:p>
      <w:pPr>
        <w:pStyle w:val="Normal"/>
        <w:jc w:val="both"/>
        <w:rPr/>
      </w:pPr>
      <w:r>
        <w:rPr>
          <w:rFonts w:cs="Times New Roman" w:ascii="Times New Roman" w:hAnsi="Times New Roman"/>
        </w:rPr>
        <w:t>The scholars of the Sacred Heart school were treated to a Christmas tree today, the young folks received many useful and beautiful artic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has authorized the park committee to purchase trees and rose bushes for the plaz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erry Wymans, who for the past year has been engaged in silver mining in southern New Mexico is in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derman Floyd Payne returned from Denver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rPr>
      </w:pPr>
      <w:r>
        <w:rPr>
          <w:rFonts w:cs="Times New Roman" w:ascii="Times New Roman" w:hAnsi="Times New Roman"/>
          <w:bCs/>
          <w:sz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anuary 6, 1894</w:t>
      </w:r>
    </w:p>
    <w:p>
      <w:pPr>
        <w:pStyle w:val="Normal"/>
        <w:jc w:val="both"/>
        <w:rPr/>
      </w:pPr>
      <w:r>
        <w:rPr>
          <w:rFonts w:cs="Times New Roman" w:ascii="Times New Roman" w:hAnsi="Times New Roman"/>
        </w:rPr>
        <w:t>“</w:t>
      </w:r>
      <w:r>
        <w:rPr>
          <w:rFonts w:cs="Times New Roman" w:ascii="Times New Roman" w:hAnsi="Times New Roman"/>
        </w:rPr>
        <w:t>The Little Maverick” with Katie Putnam as leading lady delighted a crowded house at the Myar opera house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Quiet reigned in the police court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Anson Mills of the International Boundary Survey arrived in town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was more or less flusterated last night by the fact that there was a show in town and omitted the reading of the minutes of the last meeting so that they could get in before the second act beg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6, 1894</w:t>
      </w:r>
    </w:p>
    <w:p>
      <w:pPr>
        <w:pStyle w:val="Normal"/>
        <w:jc w:val="both"/>
        <w:rPr>
          <w:rFonts w:ascii="Times New Roman" w:hAnsi="Times New Roman" w:cs="Times New Roman"/>
        </w:rPr>
      </w:pPr>
      <w:r>
        <w:rPr>
          <w:rFonts w:cs="Times New Roman" w:ascii="Times New Roman" w:hAnsi="Times New Roman"/>
        </w:rPr>
        <w:t>Judge A.M. Loomis was confined to his home by an attack of g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C.T. Race left yesterday for San Antonio to bring his brother-in-law to El Paso for the benefit of his heal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iam O. Stevens, of North Andover, Mass., was spending the winter with his cousin, Mr. Horace B. Steve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 J.F. Corbin returned from an official visit to the Mexico mission of the M.E. Church, South, at Shaf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James Brown and her charming daughter entertained a number of friends at their residence on North Stant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puty Internal Revenue Collector Thad Bell was expected in town on the 16th of January to attend to the resignation of the Chinese population under the latest la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Commandery Knights of Honor, had a new installation of officers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62; lowest, 4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was quoted at 10 1-4 cents, silver at 67 7-8 cents and Mexican dollars at 56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January 6, 1894</w:t>
      </w:r>
    </w:p>
    <w:p>
      <w:pPr>
        <w:pStyle w:val="Normal"/>
        <w:jc w:val="both"/>
        <w:rPr>
          <w:rFonts w:ascii="Times New Roman" w:hAnsi="Times New Roman" w:cs="Times New Roman"/>
        </w:rPr>
      </w:pPr>
      <w:r>
        <w:rPr>
          <w:rFonts w:cs="Times New Roman" w:ascii="Times New Roman" w:hAnsi="Times New Roman"/>
        </w:rPr>
        <w:t>C.H. Morehouse and wife leave tonight for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F. Heckelman goes on a trip to Mexico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llard Patterson leaves tomorrow on a 10 day business trip to New Orleans, L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n. Dobson Ames, of Chicago, is in this city and will leave tomorrow for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E. Skidmore, general agent of the Santa Fe in Mexico, leaves tonight for the capital of the Moctezum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ual Banche, collector of customs of Cuidad Juarez, arrived at his post this morning after a short visit to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G. Skelly, a prominent mining man of Durango arrived in El Paso yesterday. He will remain here for several days before returning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J. Allen passed through here this morning for New York to assume the duties of general eastern agent of the Central railway. He was accompanied by his wif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night was installation night. Three societies installed officers—the Knights of Honor, Knights of Labor and the G.A.R. held installation of officers last night in their respective hal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alomas custom house has been abandoned by the Mexican government. Imports formerly entered at that post now pass through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hinaman by the name of Mon Suey was murdered by his partner and countryman, Tang Sung. The murderer gave himself u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verything in the criminal annuals of the day has paled before the Chinese murder case. Only a few vags were run 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errygoround that has been running south of the custom house has folded its tent like the Arab and silently stolen a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report—Highest temperature last 24 hours 52; lowest temperature last 24 hours, 3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7, 1894</w:t>
      </w:r>
    </w:p>
    <w:p>
      <w:pPr>
        <w:pStyle w:val="Normal"/>
        <w:jc w:val="both"/>
        <w:rPr>
          <w:rFonts w:ascii="Times New Roman" w:hAnsi="Times New Roman" w:cs="Times New Roman"/>
        </w:rPr>
      </w:pPr>
      <w:r>
        <w:rPr>
          <w:rFonts w:cs="Times New Roman" w:ascii="Times New Roman" w:hAnsi="Times New Roman"/>
        </w:rPr>
        <w:t>Miss Gertrude Guefford of Kentucky was to arrive to visit Mrs. Dr. Whi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mes W. Farnesworth, Santa Fe agent at El Paso, left here for Topeka, where he was called by serious illness of his mot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onel E. Corella, consulting engineer of the International Delimitation commission between the United States and Mexico, arrived over the Centr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uel Bauche, collector of customs at Ciudad Juarez, left for his post after a short visit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was quoted at 10 1-4 cents, silver at 68 1-2 cents and Mexican dollars at 55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53; lowest, 3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January 7, 1894</w:t>
      </w:r>
    </w:p>
    <w:p>
      <w:pPr>
        <w:pStyle w:val="Normal"/>
        <w:jc w:val="both"/>
        <w:rPr/>
      </w:pPr>
      <w:r>
        <w:rPr>
          <w:rFonts w:cs="Times New Roman" w:ascii="Times New Roman" w:hAnsi="Times New Roman"/>
        </w:rPr>
        <w:t>The Imperial Vienna orchestra will stop off here on the way to Los Angeles for the midwinter fair. Manager Stewart has arranged for a concert there on Jan 2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ittle Maverick” was given at the opera house last night to a large crowd. Katie Putnam made the biggest hit in the part of May Perc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leval Beresford, a prominent rancher of Chihuahua, is here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 Wald leaves for the Black Mountain mining district to do some work on his claims. He is enthusiastic about the section and believes that it will be a great producer in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ugilist Flaherty is in training for his fight that is to be pulled off the last of the month. He is taking daily runs down the valley every morning and he looks the picture of heal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R. Harvey, the court stenographer, is now located with judge J.P. Hag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an interchange of civilities at Independence, Texas, and an innocent bystander who interfered as peacemaker, is to be the leading men at a funeral to be held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how last night came near breaking up council meeting, as the members were all so anxious to see it that they did not take time to transact any of the regular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hildren of the Sacred Heart convent had a party at the school this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G. Vonschritz is arrested for forgery committed in Montana. He will be taken back us soon as the papers arr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tchell and Corbett are trying to arrange a fight, but they cannot find a place where the law will permit the f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old fields of the Organ mountains continue to attract many El Paso fortune seek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amphlet has been issued by F. Madden, of Juarez, refuting the reports that there is a revolution in northern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untryman was leading a horse down El Paso street when it shied at a beer sign and refused to go any further. A large crowd assembled and a large amount of advice was offered the owner as to the best way of getting the unruly animal on the go ag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is selling at 08 2-3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ather clear; highest temperature, 53; lowest, 2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January 8, 1894</w:t>
      </w:r>
    </w:p>
    <w:p>
      <w:pPr>
        <w:pStyle w:val="TextBody"/>
        <w:widowControl/>
        <w:rPr/>
      </w:pPr>
      <w:r>
        <w:rPr>
          <w:rFonts w:cs="Times New Roman" w:ascii="Times New Roman" w:hAnsi="Times New Roman"/>
          <w:szCs w:val="24"/>
        </w:rPr>
        <w:t>Siddhu and Jinda Ram, two East Indian lawyers, made the Herald office a call this morning. These intelligent gentlemen were delegates to the religious parliament in Chicago, also representing their government at the world’s fai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Chas. Bunsinger is taking a stock of goods to the Black mountains gold district and will set up a store the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grocery and hardware merchants are reaping a rich harvest on account of the numerous outfits which are heading for the gold field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January 8, 1894</w:t>
      </w:r>
    </w:p>
    <w:p>
      <w:pPr>
        <w:pStyle w:val="Normal"/>
        <w:jc w:val="both"/>
        <w:rPr/>
      </w:pPr>
      <w:r>
        <w:rPr>
          <w:rFonts w:cs="Times New Roman" w:ascii="Times New Roman" w:hAnsi="Times New Roman"/>
        </w:rPr>
        <w:t>J.A. Smith relinquishes the position of postmaster and John Julian has been appointed to the place by postmaster general Biss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itor Brann, of the San Antonio Express, will deliver his lecture on “Humbugs” in El Paso. He is one of the best known newspaper men in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orn, to Tim Lyons and wife, a daugh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ark commissioner is advertising for a large number of umbrella trees and rose bushes for the city par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East Indian lawyers are in town and will lecture tonight on their country and its people. They are well-educated men and speak English fluent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uch complaint is being made on the poor quality of the electric light service in El Paso. The lights are supposed to be 16 candle power, but are less than 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erry Wynns has turned from silver to gold and will mine for the latter metal in the hills of New Mexico in the fu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liam McKinley is inaugurated as governor at Ohio at Columbus. The ceremony was a quiet one at the request of the governor ele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Anson Mills, of the international boundary survey, is in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M. Hamilton, postoffice inspector, i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epresentative of the Hearst estate in Chihuahua arrives with a number of fine horses for the ran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rning paper scared up another Mexican revolution this morning, which was pulled off about 10 miles below town, in the mind of the editor of the pap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ed Widman has gone to Durango, Col. to go into the restaurant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L. Miller is here from New York to spend the win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raham Smith, a former resident of El Paso, will be married on the 10th to a young woman of Pueblo, C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highest temperature, 45; lowest, 1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January 9, 1894</w:t>
      </w:r>
    </w:p>
    <w:p>
      <w:pPr>
        <w:pStyle w:val="Normal"/>
        <w:jc w:val="both"/>
        <w:rPr>
          <w:rFonts w:ascii="Times New Roman" w:hAnsi="Times New Roman" w:cs="Times New Roman"/>
          <w:szCs w:val="24"/>
        </w:rPr>
      </w:pPr>
      <w:r>
        <w:rPr>
          <w:rFonts w:cs="Times New Roman" w:ascii="Times New Roman" w:hAnsi="Times New Roman"/>
          <w:szCs w:val="24"/>
        </w:rPr>
        <w:t>Traveling is again brisk. Four sleepers were attached to the Southern Pacific train toda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Major McGlennan found a dozen alligator eggs at the park yesterday. Unfortunately the recent cold snap chilled them so that they are only valuable as curiosit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George Gregory arrived yesterday from Chicago, where he has been for some tim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r. John McLish and wife arrived today from Cincinnati, where they went to pass the holiday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9, 1894</w:t>
      </w:r>
    </w:p>
    <w:p>
      <w:pPr>
        <w:pStyle w:val="Normal"/>
        <w:jc w:val="both"/>
        <w:rPr>
          <w:rFonts w:ascii="Times New Roman" w:hAnsi="Times New Roman" w:cs="Times New Roman"/>
        </w:rPr>
      </w:pPr>
      <w:r>
        <w:rPr>
          <w:rFonts w:cs="Times New Roman" w:ascii="Times New Roman" w:hAnsi="Times New Roman"/>
        </w:rPr>
        <w:t>Highest temperature, 53; lowest, 3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G. Walz went to San Francis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O.T. Bassett left for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ductor Hobart, accompanied by his wife and daughter, left for the Midwinter 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M. Bailey, member of the editorial staff of the Dallas News,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overnor Thornton came down to Las Cruces to make a visit to the Black mountain gold distri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x Loeb, well-known in this town, but then a merchant in the city of Mexico, passed through here on his way to Europ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was quoted at 9¾ cents, silver at 64 5-8 cents and Mexican dollars at 52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J. Crittenden was in the city en route to Kansas City from Mexico. Mr. Crittenden is the son of the United States consul at the City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Marie Robinson Wright and her son, Mr. Albert Wright rented the residence of Mr. John M. Hughes, at 709 Magoffin avenue. Mrs. Wright expects to be joined in a few days by her daughter. Miss Ida Dent Wright, who was visiting friends in Chic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January 9, 189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ustralian Billy” Smith came in last night and will go in training here for his fight. He is well known as a fighter and is said to be mighty handy with his duk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jor McGlennon had to put ulsters on his alligators yesterday on account of the cold sna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hil Young entertains the No. 2 hose company, of which he is the ex-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oung Red Galligher is here from San Francisco looking for a fight with some pug at 125 pou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reasurer Newman announces that he will pay script at his office for jury du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ustoms officer searches a Chinese house for opium and before he is permitted to enter the owner searches him to be sure that he doesn’t take opium into the place and claim that he found it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H. Parnell, a deserter from the army, is arrested on the street. He has been in Mexico for the past two years and just returned from there. He is now in jail at Ft. Bli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ndian scholars from the east who lectured last night at the courthouse have been attracting much attention on the streets today in their native gar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rocery and hardware merchants are reaping a rich harvest from the prospectors who are buying outfits to prospect for gold in the Organ and Black mounta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ve Shaw has been awarded the contract for building the British Mexican 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C. Braxton is here from Sonora, where he has his outfit and is prospecting for go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cramble for positions in the postoffice under uncle John Julian has already begu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international boundary commission holds a meeting with consul Zay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l Pasoan telegraphs his brother in Louisville that he has sent him a mocking bird. The bird was sent out this morning by express and has long ears and a musical br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Manuel Tobores, commander of the Juarez garrison, is all honored guest at a military luncheon at Fort Bli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ather clear, lowest temperature 14, highest temperature 4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January 10, 1894</w:t>
      </w:r>
    </w:p>
    <w:p>
      <w:pPr>
        <w:pStyle w:val="Normal"/>
        <w:jc w:val="both"/>
        <w:rPr/>
      </w:pPr>
      <w:r>
        <w:rPr>
          <w:rFonts w:cs="Times New Roman" w:ascii="Times New Roman" w:hAnsi="Times New Roman"/>
          <w:szCs w:val="24"/>
        </w:rPr>
        <w:t>Officers of the El Paso lodge No. 82. Knights of Pythias, will be publicly installed at the court house tonight, followed by a grand ball. The affair will be one of the most important social events of the seas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Sam Dietrich has returned from Las Vegas, where she has been looking after his cattle and mining interest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firm of Newman and Coles has been dissolved. Mr. A.P. Coles will continue the busines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om Hertman has returned from a trip to Mexico, where he has been buying hid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January 10, 1894</w:t>
      </w:r>
    </w:p>
    <w:p>
      <w:pPr>
        <w:pStyle w:val="Normal"/>
        <w:jc w:val="both"/>
        <w:rPr>
          <w:rFonts w:ascii="Times New Roman" w:hAnsi="Times New Roman" w:cs="Times New Roman"/>
        </w:rPr>
      </w:pPr>
      <w:r>
        <w:rPr>
          <w:rFonts w:cs="Times New Roman" w:ascii="Times New Roman" w:hAnsi="Times New Roman"/>
        </w:rPr>
        <w:t>The McGinty club has a social session and reorganizes for the new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ort Bliss Comedy company presents a minstrel show at the opera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n McCarthy, the noted horseman, is here from San Francis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fficers of the Knights of Pythias will be publicly installed tonight at the h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e Simons, the popular G.H. engineer, was married Christmas to a Virginia bel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H. Waterbury, postoffice inspector for this district, is in town from Den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lector Davis, of the customs service, is visiting his branch offi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P. Brown, of the Cerrillos Coal Mining company, returns from the mines and reports that the mines are very bus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W. Reckhart is elected president of the McGinty club fore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jor McGlennon finds a dozen alligator eggs in the plaza pool, but the cold weather had chilled then so that they will not hat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stmaster Harry Lucas, of Silver City, is being investigated and his accounts check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ravel is again becoming brisk and four sleepers were attached to the S.P. train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M. Carter, of Fort Worth, came in today and will remain several days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ndits hold up a stage near Chihuahua and get an overcoat from a tenderfoot, who runs away and leaves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arload of horses arrive from California for Mexico and are in the Santa Fe corr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is now selling for 6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ather clear, highest temperature 50, lowest 2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January 11, 1894</w:t>
      </w:r>
    </w:p>
    <w:p>
      <w:pPr>
        <w:pStyle w:val="Normal"/>
        <w:jc w:val="both"/>
        <w:rPr>
          <w:rFonts w:ascii="Times New Roman" w:hAnsi="Times New Roman" w:cs="Times New Roman"/>
          <w:szCs w:val="24"/>
        </w:rPr>
      </w:pPr>
      <w:r>
        <w:rPr>
          <w:rFonts w:cs="Times New Roman" w:ascii="Times New Roman" w:hAnsi="Times New Roman"/>
          <w:szCs w:val="24"/>
        </w:rPr>
        <w:t>The Singer Sewing Machine agency has been moved to 115 W. Overland St. Miss Mary Terry is in chang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ailer Kinney, with the assistance of the city prisoners, is putting the little acequia in good shape from the court house to the old water works pumping stati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George Wafer and Harry Scotten will leave for the gold fields next Sunda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January 11, 1894</w:t>
      </w:r>
    </w:p>
    <w:p>
      <w:pPr>
        <w:pStyle w:val="Normal"/>
        <w:jc w:val="both"/>
        <w:rPr/>
      </w:pPr>
      <w:r>
        <w:rPr>
          <w:rFonts w:cs="Times New Roman" w:ascii="Times New Roman" w:hAnsi="Times New Roman"/>
        </w:rPr>
        <w:t>A man who was drunk and making loud remarks on board a Juarez mule car, creates considerable excitement when an officer attempts to arrest him. The man resisted and in the encounter both officer and man rolled around the floor of the car, which was filled with women. One woman fainted and the others got out of the car as soon as possi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ank Powers returns from Dona Ana, where he has been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m of Newman &amp; Coles has been dissolved and A.P. Coles will continue the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orn to Mr. and Mrs. Harry Steele Budd, a 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exican is brought in on the Texas &amp; Pacific with his foot crushed off by a passing freight tr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ecture of editor Brann Friday evening is attracting much attention and a large crowd is expected to atte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of the photographers of the city are busy taking Chinese pictures for the identification records of the immigration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Australian Billy” Smith has not yet been able to make arrangements for an hour between himself and any of the local sports. He has a good record and is said to be a fast figh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m Cohen and Walter Lane start active training for their fight on Feb. 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Clinton Cavendish, the distinguished South American traveler, dies in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ncle Jimmie Julian will soon be able to write afternoon (P.M.) after his na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that is required to rid the city of bunco men is a jury of business men. Recorder Coldwell and attorney Burges will do their du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ouse of representatives as a committee of the whole discusses the Wilson tariff b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alifornia midwinter fair will be opened Jan. 1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ather, clear, highest temperature 51, lowest temperature 2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January 12, 1894</w:t>
      </w:r>
    </w:p>
    <w:p>
      <w:pPr>
        <w:pStyle w:val="Normal"/>
        <w:jc w:val="both"/>
        <w:rPr/>
      </w:pPr>
      <w:r>
        <w:rPr>
          <w:rFonts w:cs="Times New Roman" w:ascii="Times New Roman" w:hAnsi="Times New Roman"/>
          <w:szCs w:val="24"/>
        </w:rPr>
        <w:t>There was considerable excitement on a Juarez tram car yesterday when a man trying to evade arrest boarded the car. The fight with an officer which followed frightened several lady passengers badly, one of them fainting from frigh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El Paso Social club will entertain friends at its opening tonigh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Dr. C.C. Brown and brother Henry have returned from a trip to eastern Chihuahua. They found everything quie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January 13, 1894</w:t>
      </w:r>
    </w:p>
    <w:p>
      <w:pPr>
        <w:pStyle w:val="Normal"/>
        <w:jc w:val="both"/>
        <w:rPr>
          <w:rFonts w:ascii="Times New Roman" w:hAnsi="Times New Roman" w:cs="Times New Roman"/>
          <w:szCs w:val="24"/>
        </w:rPr>
      </w:pPr>
      <w:r>
        <w:rPr>
          <w:rFonts w:cs="Times New Roman" w:ascii="Times New Roman" w:hAnsi="Times New Roman"/>
          <w:szCs w:val="24"/>
        </w:rPr>
        <w:t>Prof. Hilbert’s second soiree last night was a social succes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presidential has appointed Uncle John Julian as postmaster of El Paso in place of J.A. Smith.</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Mayor W.H. Austin having resigned on account of ill health, Alderman Solomon was last night elected as mayor of El Paso by the city counci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park committee has accepted the bid of J.H. Comstock for trees and shrubs for the par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January 13, 1894</w:t>
      </w:r>
    </w:p>
    <w:p>
      <w:pPr>
        <w:pStyle w:val="Normal"/>
        <w:jc w:val="both"/>
        <w:rPr/>
      </w:pPr>
      <w:r>
        <w:rPr>
          <w:rFonts w:cs="Times New Roman" w:ascii="Times New Roman" w:hAnsi="Times New Roman"/>
        </w:rPr>
        <w:t>Editor Brann arrives from Waco and will lecture tonight on “Humbugs” at the opera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ck Dayton, an old time conductor on the Mexican Central, is here from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rder of Railway Conductors has rented the former Masonic hall in the Mundy block and will fit it up for the lodge roo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m Cohen leaves for Boston. He is matched for a fight here in February but he is not expected to return for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social club will have a dance at the courthouse Tuesday eve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Bouy returns from the Black Mountains district where he has been prospecting for go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ustralian Billy Smith will spar four rounds at the glove contest tonight. Billy is an unknown but he is expected to make a good show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ris Evans, the noted California outlaw, was seen on the streets today but he crossed over the river and is now in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ilor Kinney with a force of city prisoners has been cleaning out the acequia from the old waterworks pumping station to the court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derman Solomon will be elected mayor by the council at the next mee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S. Manning lectures before the Y.M.C.A. on scientific foo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overnor Waite, of Colorado, calls an extra session of the Colorado legislature to vote on the legal tender bill to coin silver dollars in Mexico. The measure was voted down on the first ball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Wafer is arranging to leave for the gold fields the first day of the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ids are being advertised for by contractor Zayas for the erection of a brick building in Juarez for Francisco Mall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haft, formerly published at Kingston, N.M. has been moved to Rincon, where it will continue to be publish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ather clear, lowest temperature 27, highest 5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January 14, 1894</w:t>
      </w:r>
    </w:p>
    <w:p>
      <w:pPr>
        <w:pStyle w:val="Normal"/>
        <w:jc w:val="both"/>
        <w:rPr>
          <w:rFonts w:ascii="Times New Roman" w:hAnsi="Times New Roman" w:cs="Times New Roman"/>
        </w:rPr>
      </w:pPr>
      <w:r>
        <w:rPr>
          <w:rFonts w:cs="Times New Roman" w:ascii="Times New Roman" w:hAnsi="Times New Roman"/>
        </w:rPr>
        <w:t>A small crowd attends editor Brann’s lecture on “Humbugs,” at the opera house. He is a witty speaker and will be included in later lecture schedules if the present arrangements are perfec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ancisco Mallen leaves for the City of Mexico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essor Hibbert’s soiree is a decided success and a large crowd att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C. C. Brown and his brother, return from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Jessie Parker, who has been visiting Mrs. Fred Taylor, has returned to her home in Sep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oo Yee Yee runs up against a snag in the course of his navigation, and is yanked up by the United States commissioner for using opium caps the second time and is placed under $500 bo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f a sufficient number of people will consent to go to the Ft. Bliss dance Friday night, the Santa Fe will run a special tr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ere are the police? A Herald man walked five blocks last night without seeing a single o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rape growers in the valley are covering their vines as rapidly as possible to protect them from the cold. This work should be attended to at o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club will entertain tonight in honor of editor Bran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ngineer and yardmaster of the Southern Pacific who were responsible for the recent wreck have been fi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H. Adams, of Bryant, Texas, has been appointed mounted immigration inspect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jor Austin offers his resignation to the city council. Adolph Solomon is elected in his p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lerk goes to sleep during council meeting and while in the midst of his slumber he is asked a question by one of the aldermen and it is necessary to awaken him. Clerk Catlin was up late with the baby the night bef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ayor announces that the insurance rates will be lowered in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Hiram Lighter is now postmaster at Marf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ather clear; lowest temperature 39, highest 5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January 15, 1894</w:t>
      </w:r>
    </w:p>
    <w:p>
      <w:pPr>
        <w:pStyle w:val="Normal"/>
        <w:jc w:val="both"/>
        <w:rPr>
          <w:rFonts w:ascii="Times New Roman" w:hAnsi="Times New Roman" w:cs="Times New Roman"/>
          <w:szCs w:val="24"/>
        </w:rPr>
      </w:pPr>
      <w:r>
        <w:rPr>
          <w:rFonts w:cs="Times New Roman" w:ascii="Times New Roman" w:hAnsi="Times New Roman"/>
          <w:szCs w:val="24"/>
        </w:rPr>
        <w:t>Henry Braden, chief clerk at the custom house, leaves tonight for Chihuahua on legal busines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Britton Davis and family arrived in El Paso yesterday from the Corralitos mines, where Mr. Davis is largely interest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company has been organized in El Paso to be known as the Evergreen Cemetery Co. They have purchased 28 acres fronting on the county road, with main entrance opposite Washington Park. Dedication of the new cemetery is set for Feb. 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January 15, 1894</w:t>
      </w:r>
    </w:p>
    <w:p>
      <w:pPr>
        <w:pStyle w:val="Normal"/>
        <w:jc w:val="both"/>
        <w:rPr>
          <w:rFonts w:ascii="Times New Roman" w:hAnsi="Times New Roman" w:cs="Times New Roman"/>
        </w:rPr>
      </w:pPr>
      <w:r>
        <w:rPr>
          <w:rFonts w:cs="Times New Roman" w:ascii="Times New Roman" w:hAnsi="Times New Roman"/>
        </w:rPr>
        <w:t>Editor Brann consents to repeat his lecture on “Humbugs” at the opera house tonight. A special reception will be given him after the lec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ain J.P. Hyland, of the Rincon shaft, is in town today, getting pointers on his paper which will be published at Rincon in the future instead of at Kings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ke Alderete and Manuel Manquera, two young Mexicans, are arrested for fighting in front of the Red Light sal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ffort is being made to have Sam Henderson, who is serving two years for cattle rustling, pardoned by the govern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mpany is organized to buy ground for a new cemetery to be known as Evergreen. The ground will be 80 acres on the County road and will be laid off in lots by the promot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M. Edwards has accepted a position in the smelter at the Black Mountain m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C. Simino, one of the popular engineers on the G.H. arrives from the east with his bri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ritton Davis and family arrive from the Corralitos mines where Mr. Davis has extensive interes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id society will have a tea this evening at the home of Mrs. Newell, in the Center bl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W. Pittock the Albuquerque Citizen, is in town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Wilson, of Monterey, Mexico, is here for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Masons will install officers tonight in the new templ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esident Diaz entertains at his palace in the City of Mexico in honor of the diplomatic cor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Isaac P. Gray, wife of ambassador Gray, leaves the City of Mexico for a visit with friends in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lowest temperature, 38; highest, 5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jc w:val="center"/>
        <w:rPr>
          <w:rFonts w:ascii="Times New Roman" w:hAnsi="Times New Roman" w:cs="Times New Roman"/>
          <w:szCs w:val="24"/>
        </w:rPr>
      </w:pPr>
      <w:r>
        <w:rPr>
          <w:rFonts w:cs="Times New Roman" w:ascii="Times New Roman" w:hAnsi="Times New Roman"/>
          <w:szCs w:val="24"/>
        </w:rPr>
        <w:t>January 16, 1894</w:t>
      </w:r>
    </w:p>
    <w:p>
      <w:pPr>
        <w:pStyle w:val="TextBody"/>
        <w:widowControl/>
        <w:rPr/>
      </w:pPr>
      <w:r>
        <w:rPr>
          <w:rFonts w:cs="Times New Roman" w:ascii="Times New Roman" w:hAnsi="Times New Roman"/>
          <w:szCs w:val="24"/>
        </w:rPr>
        <w:t>J.A. Crum and William O. Stevens left today for the Black mountain gold district with a complete prospecting outfi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two East Indian lawyers, Mr. Jinda Ram and Mr. Siddhu Ram, left today for San Francisco, en route to India. They were photographed before they lef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Florence R. Litsey has opened toilet parlors at Room No. 1, Center bloc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R.W. Curtis was made glad today by the arrival of his family from Sedalia, M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16, 1894</w:t>
      </w:r>
    </w:p>
    <w:p>
      <w:pPr>
        <w:pStyle w:val="Normal"/>
        <w:jc w:val="both"/>
        <w:rPr/>
      </w:pPr>
      <w:r>
        <w:rPr>
          <w:rFonts w:cs="Times New Roman" w:ascii="Times New Roman" w:hAnsi="Times New Roman"/>
        </w:rPr>
        <w:t>On December 8, Charles Davis wrote to Francisco Mallen: “The customs collection district of El Paso extends about 150 miles west of this port and some 300 miles eastward, along which there are numerous inspectors stationed. I have received no information from my officers of any character that any trouble exists west, at or near the border, of a revolutionary na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understood that no single influence had been so productive of industrial and commercial evil as the “free zone” taken in connection with the protection policy of our own government. It was known that some of the citizens of El Paso have worked untiringly to secure the abolition of the “free zone” and some of them at least had not ceased their work, said C.R. Morehe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emocratic state executive committee of Texas, called to meet at Dallas, February 1, to fix a time and place for holding the next Democratic state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even men believed to be part of the band of Victor Ochoa were brought to Juarez in irons, from central Chihuahua. Ochoa by failure to pay his men was tottering in pow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pper, 10c; lead, $3.10; bar silver, 68 7/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48; lowest 4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January 16, 1894</w:t>
      </w:r>
    </w:p>
    <w:p>
      <w:pPr>
        <w:pStyle w:val="Normal"/>
        <w:jc w:val="both"/>
        <w:rPr/>
      </w:pPr>
      <w:r>
        <w:rPr>
          <w:rFonts w:cs="Times New Roman" w:ascii="Times New Roman" w:hAnsi="Times New Roman"/>
        </w:rPr>
        <w:t>Rev. E. Dunne is appointed bishop of Dallas and is given a grand reception upon his arrival in Dall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w York dispatch: “Money is easy.” Not in El Paso this win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utter Makers’ association is waging war on the oleomargarine manufacturers and is having a meeting in Chicago to take steps against the makers of the fake but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inbad opera company dismisses and audience at the Tabor Grand in Denver because the house orchestra did not suit the ac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Queen Lil, of Hawaii, is demanding that the United States army stand back of her while she spills a little native blood in the island and regains her throne. Lil is a nice critter for this country to be upho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 Hampton Hoge, of Virginia, is making a fight on governor Hughes of Arizona, in congr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sonic hall is dedicated by the members of the lodge. E.C. Pew, grand master, acts as master of ceremon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itor Brann returns to San Antonio after giving his famous lecture on “Humbu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ave Finherty and Frank Elwood fight three rounds at the Gem theater until “Billy” Smith, who was acting as second for Elwood, throws up the sponge. Elwood is given the decision on a fou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nry Braden, chief clerk in the custom house, returns from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ells Fargo express drivers are now wearing white caps while on du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ur Americans are arrested in Juarez for trying to bunco travel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O. Zadek, jr., of Sierra Mojada, Mexico, i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Marie Robinson Wright arrives from New York, accompanied by her son, Dr. Albert Wr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sical is given in the rectory of St. Clement’s ch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rkets: Silver, 69; lead, 310; Mexican dollars, 5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ather clear; highest temperature 62, lowest 3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January 17, 1894</w:t>
      </w:r>
    </w:p>
    <w:p>
      <w:pPr>
        <w:pStyle w:val="Normal"/>
        <w:jc w:val="both"/>
        <w:rPr>
          <w:rFonts w:ascii="Times New Roman" w:hAnsi="Times New Roman" w:cs="Times New Roman"/>
          <w:szCs w:val="24"/>
        </w:rPr>
      </w:pPr>
      <w:r>
        <w:rPr>
          <w:rFonts w:cs="Times New Roman" w:ascii="Times New Roman" w:hAnsi="Times New Roman"/>
          <w:szCs w:val="24"/>
        </w:rPr>
        <w:t>W.B. Hull, who has been housed up for the past six days owing to sickness, is able to be out agai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r. John Julian this morning resigned the office of county commission to take over the duties of postmaster of El Pas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Importations into the port of El Paso during the December, 1893, in total value of dutiable merchandise were $62,952.70. Duties collected amounted to $73,316.88, free importations, $920,647.</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Chas. Geddings of the Santa Fe is laying off and will go on a hunting trip near Rincon, N.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17, 1894</w:t>
      </w:r>
    </w:p>
    <w:p>
      <w:pPr>
        <w:pStyle w:val="Normal"/>
        <w:jc w:val="both"/>
        <w:rPr>
          <w:rFonts w:ascii="Times New Roman" w:hAnsi="Times New Roman" w:cs="Times New Roman"/>
        </w:rPr>
      </w:pPr>
      <w:r>
        <w:rPr>
          <w:rFonts w:cs="Times New Roman" w:ascii="Times New Roman" w:hAnsi="Times New Roman"/>
        </w:rPr>
        <w:t>Highest temperature, 62; lowest, 41. Weather cl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at 68 7/8 cents, copper at 16 cents and Mexican dollars at 54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L. Simpson, manager of the El Paso smelting works, was in Deming, buying ore for his company, during the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A.C. Hyde, Texas veteran, known throughout the state, who lived in El Paso during the civil war, died at his home near Elmendorf, Bexar coun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nry Braden, chief clerk in the collector’s office, left for a business trip to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J.P. Hyland, of Rincon, was in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January 17, 1894</w:t>
      </w:r>
    </w:p>
    <w:p>
      <w:pPr>
        <w:pStyle w:val="Normal"/>
        <w:jc w:val="both"/>
        <w:rPr/>
      </w:pPr>
      <w:r>
        <w:rPr>
          <w:rFonts w:cs="Times New Roman" w:ascii="Times New Roman" w:hAnsi="Times New Roman"/>
        </w:rPr>
        <w:t>The board of trade meets in the office of H.B. Stevens and adopts resolutions in favor of the Wilson b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ree men are arrested for stealing material from the little smel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pecial correspondent Pittock, of the Albuquerque Citizen is writing a series of letters to the paper about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mportations into the United States for the past month amounted to $62,952.7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spector Jim Dwyer catches two men and a woman trying to smuggle cigars across the river and arrests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W. Curtis is happy as a lark today because of the fact of his family returning from Sedalia, M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ather Romo and a party of 13 leave for the Mission of San Luis Rey, 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Boyd leaves for London to sell stock in the new irrigation company. He took maps and plans of the work with him to show the construction of the d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C. Roberts has returned from Las Cru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ommittee is appointed by the board of trade to consult with the Texas &amp; Pacific about having the White Oaks road extended 50 miles so as to secure the trade of the Black mountain distri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Julian resigns as county commissioner to become postmas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ebels of Brazil are making a hit with themselves by capturing cities that make no resistance and eating all of the square meals in s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ustralian Billy” Smith will spar four rounds with Frank Elwood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urice Ullmann, a highly respected citizen, dies at his home on the corner of Santa Fe and Boulevard. He has been connected with the interests of El Paso for the past 13 years and was one of the city’s most valuable 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O. Zadek leaves for New Orleans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e companies will meet tomorrow afternoon to attend the funeral of M. Ullmann, who was once of the founders of the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ather clear; lowest temperature 35, highest 7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January 18, 1894</w:t>
      </w:r>
    </w:p>
    <w:p>
      <w:pPr>
        <w:pStyle w:val="Normal"/>
        <w:jc w:val="both"/>
        <w:rPr>
          <w:rFonts w:ascii="Times New Roman" w:hAnsi="Times New Roman" w:cs="Times New Roman"/>
          <w:szCs w:val="24"/>
        </w:rPr>
      </w:pPr>
      <w:r>
        <w:rPr>
          <w:rFonts w:cs="Times New Roman" w:ascii="Times New Roman" w:hAnsi="Times New Roman"/>
          <w:szCs w:val="24"/>
        </w:rPr>
        <w:t>Capt. Milton M. Spencer, one of El Paso’s oldest citizens, died this morning after a long illness. He had been engaged in the contracting and building business with his broth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Uncle Harry Whaley is sick at his rooms in the Mundy buildin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ball given by the officers at new Ft. Bliss last night was attended by 35 El Paso couples. A fine supper was served at midnigh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r. J.H. Lacy, formerly post surgeon at old Ft. Bliss, is visiting El Pas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18, 1894</w:t>
      </w:r>
    </w:p>
    <w:p>
      <w:pPr>
        <w:pStyle w:val="Normal"/>
        <w:jc w:val="both"/>
        <w:rPr>
          <w:rFonts w:ascii="Times New Roman" w:hAnsi="Times New Roman" w:cs="Times New Roman"/>
        </w:rPr>
      </w:pPr>
      <w:r>
        <w:rPr>
          <w:rFonts w:cs="Times New Roman" w:ascii="Times New Roman" w:hAnsi="Times New Roman"/>
        </w:rPr>
        <w:t>Bar silver was quoted at 69 cents, copper at 10 cents and Mexican dollars at 54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partly cloudy. Highest temperature, 71; lowest, 3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C. Brann, accompanied by his business manager, Charles M. Hollub, left for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rtin A. Rodriguez, from the big mining camp at Jesus Maria, in the Sierra Madre, was a visitor to the Morning Times off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ustoms Inspector Dwyer landed a bunch of smuggl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Mary Ann McGinnis, wife of James McGinnis, died at her home at Hill and Second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imes dispatch stated that a mass meeting was held in Jacksonville, Fla., to protest against the calling out of the militia to prevent the Mitchell-Corbett f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January 18, 1894</w:t>
      </w:r>
    </w:p>
    <w:p>
      <w:pPr>
        <w:pStyle w:val="Normal"/>
        <w:jc w:val="both"/>
        <w:rPr>
          <w:rFonts w:ascii="Times New Roman" w:hAnsi="Times New Roman" w:cs="Times New Roman"/>
        </w:rPr>
      </w:pPr>
      <w:r>
        <w:rPr>
          <w:rFonts w:cs="Times New Roman" w:ascii="Times New Roman" w:hAnsi="Times New Roman"/>
        </w:rPr>
        <w:t>Delavel Beresford and Archibald Corbett are held up on their way to their Chihuahua ranch and all of their arms ammunition and provisions taken. It is also rumored that a brunette woman in the party turned slightly p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nfederate Veterans and the Grand Army of the Republic will unite in attending the funeral of captain M.M. Spencer. The Confederates extended the invitation and the G.A.R. accepted it unanimous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mes McCane, chief of a detective bureau at Houston, shoots and kills the chief of a rival bureau because he accused him of instigating several robberies to discredit his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overnor William McKinley, of Ohio, will attend the reunion of the Sons of Ohio at Chicago to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Attorney Burges has succeeded in ridding the city of bunco men at l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imes kills three more Mexican revolutionis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surgeon Squires, of the Mexican Central, arrives from the south, where he has been with the 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eral superintendent W.G. Van Vleck, of the G.H., arrives from the w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Grafton excursion of the season will arrive Su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 Buchanan, Maury Edwards and John Burton are reported to have been captured by the Indians in Mexico and are being held for ranso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pecial coach of land dealers go west has his foot cut o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H. is offering excursion rates to New Orleans to the annual Mardi Gr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w York paper prints a report that the citizens of El Paso have organized a protective association against the Mexican rebe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pecial coach of land dealers go west to look at California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nuary 22 is the last day that Chinamen can regis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ather clear, lowest temperature 34, highest 60.</w:t>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January 19, 1894</w:t>
      </w:r>
    </w:p>
    <w:p>
      <w:pPr>
        <w:pStyle w:val="TextBody"/>
        <w:widowControl/>
        <w:rPr>
          <w:rFonts w:ascii="Times New Roman" w:hAnsi="Times New Roman" w:cs="Times New Roman"/>
          <w:szCs w:val="24"/>
        </w:rPr>
      </w:pPr>
      <w:r>
        <w:rPr>
          <w:rFonts w:cs="Times New Roman" w:ascii="Times New Roman" w:hAnsi="Times New Roman"/>
          <w:szCs w:val="24"/>
        </w:rPr>
        <w:t>Jake Merle, foreman of the G.H.&amp;S.A. shop has gone east and will marry a widow lady of wealth.</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Sisters have moved into their new and commodious quarters at the Hotel Dieu. On the 25th inst. the hospital will be formally open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r. W. Newman returned yesterday and will resume the practice of dentistry in the cit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Black mountain gold fields boom is bringing a number of applications for sample copies of this paper from people of the east and north.</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19, 1894</w:t>
      </w:r>
    </w:p>
    <w:p>
      <w:pPr>
        <w:pStyle w:val="Normal"/>
        <w:jc w:val="both"/>
        <w:rPr>
          <w:rFonts w:ascii="Times New Roman" w:hAnsi="Times New Roman" w:cs="Times New Roman"/>
        </w:rPr>
      </w:pPr>
      <w:r>
        <w:rPr>
          <w:rFonts w:cs="Times New Roman" w:ascii="Times New Roman" w:hAnsi="Times New Roman"/>
        </w:rPr>
        <w:t>Bar silver was quoted at 69 cents, copper at 10 cents and Mexican dollars at 54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partly cloudy. Highest temperature, 71; lowest, 3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G. Scobel, of Chihuahua,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C. Leslie was given a birthday party at his home on El Paso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S. Hopewell, prominent cattleman of New Mexico, was in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Milton Spencer, an old resident of El Paso died after a long illness. Captain Spencer served with distinction in the civil w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urales were ordered to Chihuahua to withstand an attack by Santa Ana Perez and Victor Ocho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January 20, 1894</w:t>
      </w:r>
    </w:p>
    <w:p>
      <w:pPr>
        <w:pStyle w:val="TextBody"/>
        <w:widowControl/>
        <w:rPr>
          <w:rFonts w:ascii="Times New Roman" w:hAnsi="Times New Roman" w:cs="Times New Roman"/>
          <w:szCs w:val="24"/>
        </w:rPr>
      </w:pPr>
      <w:r>
        <w:rPr>
          <w:rFonts w:cs="Times New Roman" w:ascii="Times New Roman" w:hAnsi="Times New Roman"/>
          <w:szCs w:val="24"/>
        </w:rPr>
        <w:t>J.C. Simmons, one of the most popular G.H.&amp; S.A. engineers, arrived today with his brid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elegant new Masonic building of El Paso lodge No. 130, on San Antonio St., was dedicated last night. A fine lunch followed the ceremon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Collector Charles Davis has returned from a trip along the frontier. He reports that he has nothing in the way of Mexican revolutionary news to impar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Mr. Sam J. Friedenthal has been appointed and sworn in as county commissioner to take the place of Uncle John Julian, resign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January 20, 1894</w:t>
      </w:r>
    </w:p>
    <w:p>
      <w:pPr>
        <w:pStyle w:val="Normal"/>
        <w:jc w:val="both"/>
        <w:rPr>
          <w:rFonts w:ascii="Times New Roman" w:hAnsi="Times New Roman" w:cs="Times New Roman"/>
        </w:rPr>
      </w:pPr>
      <w:r>
        <w:rPr>
          <w:rFonts w:cs="Times New Roman" w:ascii="Times New Roman" w:hAnsi="Times New Roman"/>
        </w:rPr>
        <w:t>Dr. J.H. Lucy, formerly post surgeon at old Fort Bliss and now a practicing physician, is visiting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ke Merie, who for some time has been foreman of the G.H.&amp; S.A. shops, has gone east and will mar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Driscoll, yardmaster at Escalon, Chihuahua, is in El Paso on his return from a visit to New York, Chicago and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G.W. Wood, of Las Cruces, is in the city. He says that the favorable reports of the Black mountain gold district are no fak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ount Franklin encampment I.O.O.F. will install new officers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ncle Harry Whaley is sick at his rooms in the Mound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W. Hartness, a private soldier, committed suicide yesterday. He went the morphine rou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all given by the officers at new Fort Bliss last night was attended by about 35 couples from El Paso. A fine supper was served at midnight and the visitors were delighted with the courteous manner with which they were entertai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mperial Vienna orchestra has telegraphed canceling its engagement to play here on account of the illness of director Schell. The music loving public will be disappoin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rained dogs today on El Paso street Two spaniels fell from the roof of Dock Sing’s restaur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eport that Chihuahua was captured by rebels is absolutely denied by Jose Zayas, of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nited States consul Huston, at Juarez stated to a Herald reporter that the report of Chihuahua having been captured by hostile bands is a rank fa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report—Highest temperature last 24 hours, 55; lowest temperature last 24 hours, 3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21, 1894</w:t>
      </w:r>
    </w:p>
    <w:p>
      <w:pPr>
        <w:pStyle w:val="Normal"/>
        <w:jc w:val="both"/>
        <w:rPr>
          <w:rFonts w:ascii="Times New Roman" w:hAnsi="Times New Roman" w:cs="Times New Roman"/>
        </w:rPr>
      </w:pPr>
      <w:r>
        <w:rPr>
          <w:rFonts w:cs="Times New Roman" w:ascii="Times New Roman" w:hAnsi="Times New Roman"/>
        </w:rPr>
        <w:t>Weather clear; highest temperature was 50, lowest 2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B. Payne was appointed chief of police by Mayor Solom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 Huntington, assistant to the president of the Southern Pacific railway, and J.H. Filmore, general superintendent of the G.H.&amp;S.A. railway, were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at 67 cents, copper at 10 cents and Mexican dollars at 50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in building of Hotel Dieu was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Cassis Foster returned from a visit to relatives in Arkans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ewis Gasser, of El Paso, and Reddy Gallagher, of San Francisco, fought 18 rounds at the Gem. Gallagher lost by a fou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lius Pearse, chief of the fire department of Denver, was in the city visiting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January 21, 1894</w:t>
      </w:r>
    </w:p>
    <w:p>
      <w:pPr>
        <w:pStyle w:val="Normal"/>
        <w:jc w:val="both"/>
        <w:rPr/>
      </w:pPr>
      <w:r>
        <w:rPr>
          <w:rFonts w:cs="Times New Roman" w:ascii="Times New Roman" w:hAnsi="Times New Roman"/>
        </w:rPr>
        <w:t>The avoirdupois party that was to have been given by the Trinity Methodist church has been indefinitely postpo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M. Patterson leaves for New Orle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has at last secured a chief of police and Payne and Helm are now chief and night captain at the st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W. Mills and wife return from Aust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ief Frank Powers, of the fire department, has returned from Dona A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commissioner Foster, of Grant county, New Mexico is here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fred Bishop is in from Monahan, where he is acting as telegraph operat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Newman has returned to the city and will again locate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x Weber receives a telegram from Chihuahua saying that the marauders had met the government troops and had been routed and 30 kil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ustom house flag looks as if it was due for the rag bag about next Tues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est fire alarm is turned in and the department makes a record runs to the imaginary f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illy Smith, the Australian boxer, gives an exhibition before a large crowd and proves that he is a scientific box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A. Kline and Pete Wehner are elected directors of the Mexican International Banking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C. Perry, deputy United States marshal, is here from Rosw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ather clear, lowest temperature 32, highest 6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July 22, 1894</w:t>
      </w:r>
    </w:p>
    <w:p>
      <w:pPr>
        <w:pStyle w:val="Normal"/>
        <w:jc w:val="both"/>
        <w:rPr/>
      </w:pPr>
      <w:r>
        <w:rPr>
          <w:rFonts w:cs="Times New Roman" w:ascii="Times New Roman" w:hAnsi="Times New Roman"/>
          <w:szCs w:val="24"/>
        </w:rPr>
        <w:t>A gentleman named Hamilton has made a gold find on Mt. Franklin of what appears to be very rich o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Major McClennon is getting the city park ready for early spring. Some 20 China trees are being planted and 12 magnolias, together with 20 rose bushes of the choicest variety, are on the wa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Gem saloon has made arrangements for a special Western Union wire to be run into their building, and will give the Jas. J. Corbett and Chas. Mitchell fight by rounds on the night of the 25th.</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ylvester Watts, president of the El Paso water works, arrived in town today on his regular trip of inspecti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22, 1894</w:t>
      </w:r>
    </w:p>
    <w:p>
      <w:pPr>
        <w:pStyle w:val="Normal"/>
        <w:jc w:val="both"/>
        <w:rPr>
          <w:rFonts w:ascii="Times New Roman" w:hAnsi="Times New Roman" w:cs="Times New Roman"/>
        </w:rPr>
      </w:pPr>
      <w:r>
        <w:rPr>
          <w:rFonts w:cs="Times New Roman" w:ascii="Times New Roman" w:hAnsi="Times New Roman"/>
        </w:rPr>
        <w:t>Weather clear; highest temperature was 64, lowest 3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at 66¼ cents, copper at 10 cents and Mexican dollars at 52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H. Coley, collector of internal revenue of San Antonio, was registered at the Vend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an H. McDonald, editor of the Silver City Sentinel, was a visitor to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F.B. Sexton of Marshall, was in the city visiting his daughter, Miss Mamie Sex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ictor Ochoa was defeated by Colonels Peinado and Ortiz near Santo Tomas. Ochoa escaped with two 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ain Alexander Hudson died at the Windsor hotel after an illness of several wee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F. Darbyshire, general agent of the Southern Pacific, advertised reduced tickets to the New Orleans Mardi Gr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January 22, 1894</w:t>
      </w:r>
    </w:p>
    <w:p>
      <w:pPr>
        <w:pStyle w:val="Normal"/>
        <w:jc w:val="both"/>
        <w:rPr>
          <w:rFonts w:ascii="Times New Roman" w:hAnsi="Times New Roman" w:cs="Times New Roman"/>
        </w:rPr>
      </w:pPr>
      <w:r>
        <w:rPr>
          <w:rFonts w:cs="Times New Roman" w:ascii="Times New Roman" w:hAnsi="Times New Roman"/>
        </w:rPr>
        <w:t>The governor of Chihuahua declares Feb. 5 as Arbor day and it will be properly and it will be properly observed in the schools of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upils of the Sacred Heart school will give an entertainment at the court house s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rich gold strike is reported to have been made on Mt. Frankl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is now down to its lowest notch as Mexican dollars are only worth 52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ull fighting is begun again in the City of Mexico under the auspices of the city council and the proceeds of the fights will be used to beautify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illers of the west and southwest are holding a convention in Kansas City this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jor McGlennon is getting the plaza in condition for spring. Thirty china berry trees, several magnolia bushes and rose bushes have been set 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ylvester Watts, president of the water company, is in town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ustralian Billy” Smith has signed articles for a fight to the finish in New Orleans with Arthur Upson before the Olympic club. Smith and Upson fought a ten round go as a preliminary bout before the Sullivan-Corbett f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M. Wilson, manager of the Hearst mining interests in Durango, i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Cassie Foster returns from Arkans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rry Scotten leaves for the Black mountains to prospect for go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Vienna Imperial orchestra stops off in El Paso on its way to Los Angeles to attend the midwinter fair and will give a concert this eve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nthly dance of the Kindergarten association will be held to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ather clear, lowest temperature 31, highest 6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January 23, 1894</w:t>
      </w:r>
    </w:p>
    <w:p>
      <w:pPr>
        <w:pStyle w:val="Normal"/>
        <w:jc w:val="both"/>
        <w:rPr>
          <w:rFonts w:ascii="Times New Roman" w:hAnsi="Times New Roman" w:cs="Times New Roman"/>
          <w:szCs w:val="24"/>
        </w:rPr>
      </w:pPr>
      <w:r>
        <w:rPr>
          <w:rFonts w:cs="Times New Roman" w:ascii="Times New Roman" w:hAnsi="Times New Roman"/>
          <w:szCs w:val="24"/>
        </w:rPr>
        <w:t>George W. Gainne, proprietor of the Mesa Garden Dairy, returned today from a visit to his old home in Louisian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ames W. Johnson is starting a tri-weekly hack line between El Paso and the Black Mountain gold distric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Chas. Bouy and Wm. Leonard have gone to the Black Mountains to inspect some promising coal propert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Joe Nation has taken charge of the Boston meat market on lower El Paso S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23, 1894</w:t>
      </w:r>
    </w:p>
    <w:p>
      <w:pPr>
        <w:pStyle w:val="Normal"/>
        <w:jc w:val="both"/>
        <w:rPr>
          <w:rFonts w:ascii="Times New Roman" w:hAnsi="Times New Roman" w:cs="Times New Roman"/>
        </w:rPr>
      </w:pPr>
      <w:r>
        <w:rPr>
          <w:rFonts w:cs="Times New Roman" w:ascii="Times New Roman" w:hAnsi="Times New Roman"/>
        </w:rPr>
        <w:t>Weather clear; highest temperature was 64, lowest 3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at 66¼ cents, copper at 10 cents and Mexican dollars at 52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uis Hess, City of Mexico; L.H. Coley, W.J. Lytle, San Antonio; Mrs. Adele C. Ogden and Fred C. Ogden, Chicago; T.S. Curtis, Nashville, Tenn.; W.G. Litterbury and Mrs. P. Hill, St. Louis, and Frank Wood, San Francisco, were registered at the Vend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tel Dieu was thrown open for insp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lack Diamond mine, on the east end of Antelope hill, at Black Mountains, developed an 18-inch vein of fine looking gold 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ates at the Hotel Vendome were $2.50 to $4.50 per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cal interest was centering on the Corbett-Mitchell fight at Jacksonvil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L. Bell returned from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January 23, 1894</w:t>
      </w:r>
    </w:p>
    <w:p>
      <w:pPr>
        <w:pStyle w:val="Normal"/>
        <w:jc w:val="both"/>
        <w:rPr/>
      </w:pPr>
      <w:r>
        <w:rPr>
          <w:rFonts w:cs="Times New Roman" w:ascii="Times New Roman" w:hAnsi="Times New Roman"/>
        </w:rPr>
        <w:t>Gen. A. C. Malloy has been granted a pen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Julian receives his commission as postmaster at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iscovery of ore on Mt. Franklin is not such a bonanza as was at first supposed. The ore is low grade and not worth mill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ght between Corbett and Mitchell has finally been decided to be held at Jacksonville, Florid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tick of dynamite is placed in a stove on the M.K.&amp; T., at San Antonio, and two people are kil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ociety of Ben Hur is organized at Crawfordsville, Indiana. It was named after the book of Ben Hur and will be social and charitable in its na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a burning shame to have the beautiful buildings of the world’s fair destroyed by f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ummy is being exhibited on the streets by a traveling peddl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L. Niccols, editor of the Marfa Era, is in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W. Grainnie, proprietor of the Mesa Garden dairy, is back from a visit to Louisia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ork of registering the Chinese of El Paso is progressing slowly. There are 700 of them in the city and only two have applied for certific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upils of the eighth grade of the central building are arranging to publish a monthly paper. Walter Vilas is edit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turns of the Corbett-Mitchell fight will be received tonight at the Gem sal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6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January 24, 1894</w:t>
      </w:r>
    </w:p>
    <w:p>
      <w:pPr>
        <w:pStyle w:val="Normal"/>
        <w:jc w:val="both"/>
        <w:rPr>
          <w:rFonts w:ascii="Times New Roman" w:hAnsi="Times New Roman" w:cs="Times New Roman"/>
          <w:szCs w:val="24"/>
        </w:rPr>
      </w:pPr>
      <w:r>
        <w:rPr>
          <w:rFonts w:cs="Times New Roman" w:ascii="Times New Roman" w:hAnsi="Times New Roman"/>
          <w:szCs w:val="24"/>
        </w:rPr>
        <w:t>J.H. Comstock has closed a contract with the Evergreen Cemetery for 2000 shade trees, also one at Fort Bliss for 30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McGinty Club will give one of its famous entertainments tonigh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city council did well last night in choosing Mr. J.H. Smith as successor to Mayor Solomon for alderman from the fourth war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Bias is building a storage warehouse on the corner of Campbell and Missouri S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January 24, 1894</w:t>
      </w:r>
    </w:p>
    <w:p>
      <w:pPr>
        <w:pStyle w:val="Normal"/>
        <w:jc w:val="both"/>
        <w:rPr>
          <w:rFonts w:ascii="Times New Roman" w:hAnsi="Times New Roman" w:cs="Times New Roman"/>
        </w:rPr>
      </w:pPr>
      <w:r>
        <w:rPr>
          <w:rFonts w:cs="Times New Roman" w:ascii="Times New Roman" w:hAnsi="Times New Roman"/>
        </w:rPr>
        <w:t>Corbett wins the Corbett-Mitchell fight in three easy rou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G. Thomas is elected eminent commander of the Knights Templ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im Johnson is arranging to start a tri-weekly hack line to the Black Mountain distri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emocrats will hold a meeting tonight to elect a successor to alderman Solomon, who was elected may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e Nations has taken charge of the Boston meat market on El Paso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tel Dieu is formally opened with appropriate ceremon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x Chinese are captured whiled while trying to cross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eff Reynolds is here from Las Veg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Bouy has gone to the Black mountains to prosp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udge Buckler presents an entire set of furniture to Hotel Die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large number of negroes leave Memphis for Africa, where they will far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B. Scott has gone to White Oaks on cattle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nator Gorman is seriously ill at his apartments in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nuary 25 is the birthday of Robert Burns and it will be properly celebrated by the Scotch all over the wor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only required nine minutes of Corbett’s time to put Mitchell out of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 Hibbert has postponed his weekly dance because of the kindergarten benef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irectors of the Knoxville Building and Loan association will meet this eve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eral Luis Torres, of Seneca, is ordered to appear in court at the City of Mexico and answer charges that have been made against him of exceeding his authority as commanding general of the eleventh z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4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January 25, 1894</w:t>
      </w:r>
    </w:p>
    <w:p>
      <w:pPr>
        <w:pStyle w:val="Normal"/>
        <w:jc w:val="both"/>
        <w:rPr/>
      </w:pPr>
      <w:r>
        <w:rPr>
          <w:rFonts w:cs="Times New Roman" w:ascii="Times New Roman" w:hAnsi="Times New Roman"/>
          <w:szCs w:val="24"/>
        </w:rPr>
        <w:t>Hotel Dieu, which is to be formally opened today, is a model of luxury and convenience. The number of rooms is 80. There are four stories ready for occupancy. Prices of rooms range from $1 to $4 per diem including meals. The cost of building was $75,00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aquatic “happy family” in the tank at the park consists of two alligators, two soft shell turtles, one hard shell turtle, one frog and one catfish.</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W.T. McCreight, editor of the Albuquerque Citizen, visited El Paso yesterda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H. Hampton is in Chicago for a 10-day sta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25, 1894</w:t>
      </w:r>
    </w:p>
    <w:p>
      <w:pPr>
        <w:pStyle w:val="Normal"/>
        <w:jc w:val="both"/>
        <w:rPr>
          <w:rFonts w:ascii="Times New Roman" w:hAnsi="Times New Roman" w:cs="Times New Roman"/>
        </w:rPr>
      </w:pPr>
      <w:r>
        <w:rPr>
          <w:rFonts w:cs="Times New Roman" w:ascii="Times New Roman" w:hAnsi="Times New Roman"/>
        </w:rPr>
        <w:t>Bar silver was quoted at 67½ cents, copper at 10 cents and Mexican dollars at 52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was clear; Highest temperature, 44; lowest, 1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 Wilson left on a business trip to Phoeni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Commandery No. 18, Knights Templars, elected the following officers: B.G. Thomas, eminent commander; J.W. Magoffin, generalissimo; A.L. Tilton, captain general; A.C. Wheeler, prelate; J.C. Lackland, treasurer; A. McAlee, secretary. Installation was made by Eminent Sir Knight T.J. Be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D. Campbell died at his home on Franklin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n. John M. Dean returned from a professional visit to Fort Worth and Dall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uis Hereford left for Jesus Maria where he had large mining inter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John I. Ginn arrived from Black Mountain gold cam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C.T. Race returned from San Antonio, accompanied by Howard Hen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January 25, 1894</w:t>
      </w:r>
    </w:p>
    <w:p>
      <w:pPr>
        <w:pStyle w:val="Normal"/>
        <w:jc w:val="both"/>
        <w:rPr>
          <w:rFonts w:ascii="Times New Roman" w:hAnsi="Times New Roman" w:cs="Times New Roman"/>
        </w:rPr>
      </w:pPr>
      <w:r>
        <w:rPr>
          <w:rFonts w:cs="Times New Roman" w:ascii="Times New Roman" w:hAnsi="Times New Roman"/>
        </w:rPr>
        <w:t>The McGinty club gives its regular monthly entertainment at the opera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day is the first anniversary of the death of James G. Bla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x-mayor Austin sends a letter of thanks to the council for the resolutions of respect that were passed by that bod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of the bunco men have left town and the police have not seen a single grafter on the streets this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 Comstock has sold 300 trees to the Evergreen Cemetery association and 200 to new Fort Bli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pecial train of Southern Pacific officials arrive from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 Shannon returns from Virginia after spending two years in the east and will spend the rest of his life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inos Altos Mining company, of Chihuahua, is bought by a Spanish company and the American employees will be replaced by Spanis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Ida Dent Wright, jr., arrives from Washington to visit her mother, Mrs. Marie Robinson Wr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 Hyland, of the Raton shaft, is in town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alition of George W. Childs remains critical and he is not expected to li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Now is the time to lay in your winter supply of coal if you have no place else to sleep.”—“Uncle Jimmie” Smi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derman E. Kohlberg arrives at Sandy Hook on his way home from a trip to Europ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R. Thomas, of Watertown, S.D., is visiting Mrs. W.G. Wal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H. Smith is elected alderman to take the place of alderman Solomon, of the second ward, who was recently elected may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well furnished brick house with piano is advertised for $3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pecial officer Wagstaff seized 10,000 sheep that had been smuggled across the river at Maxw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5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January 26, 1894</w:t>
      </w:r>
    </w:p>
    <w:p>
      <w:pPr>
        <w:pStyle w:val="Normal"/>
        <w:jc w:val="both"/>
        <w:rPr/>
      </w:pPr>
      <w:r>
        <w:rPr>
          <w:rFonts w:cs="Times New Roman" w:ascii="Times New Roman" w:hAnsi="Times New Roman"/>
          <w:szCs w:val="24"/>
        </w:rPr>
        <w:t>Only a small percent of gold was found in the ore discovery on Mt. Franklin, and unless the quality improves as the vein goes deeper not much will result from the fin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A. Smith has a fine lot of thoroughbred Jersey cows for sale at his corral on Leon St. near San Francisco S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mummy was one of the objects of interest on the streets today, being used by an itinerant vendor to attract a crow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Mayor Solomon has given permission for the city prisoners to dig holes for setting out a number of trees on the grounds of Hotel Dieu.</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26, 1894</w:t>
      </w:r>
    </w:p>
    <w:p>
      <w:pPr>
        <w:pStyle w:val="Normal"/>
        <w:jc w:val="both"/>
        <w:rPr/>
      </w:pPr>
      <w:r>
        <w:rPr>
          <w:rFonts w:cs="Times New Roman" w:ascii="Times New Roman" w:hAnsi="Times New Roman"/>
        </w:rPr>
        <w:t>The Times’ feature story was headed, “King Corbett—The Great American Pugilist Wins the International Battle”—from Mitch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was clear; Highest temperature, 59; lowest, 2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r silver was quoted at 67 3-8 cents, copper at 10 cents and Mexican dollars at 52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x Chinamen were captured by Deputy Marshal Scarborough and Customs Inspector Muse on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tel Dieu was formally ope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Hunt, editor of the San Marcial Bee,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W. Newman returned from the sou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lector Davis’ inspectors captured 10 cans of opium concealed in a street car from Juarez.</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January 27, 1894</w:t>
      </w:r>
    </w:p>
    <w:p>
      <w:pPr>
        <w:pStyle w:val="Normal"/>
        <w:jc w:val="both"/>
        <w:rPr>
          <w:rFonts w:ascii="Times New Roman" w:hAnsi="Times New Roman" w:cs="Times New Roman"/>
          <w:szCs w:val="24"/>
        </w:rPr>
      </w:pPr>
      <w:r>
        <w:rPr>
          <w:rFonts w:cs="Times New Roman" w:ascii="Times New Roman" w:hAnsi="Times New Roman"/>
          <w:szCs w:val="24"/>
        </w:rPr>
        <w:t>J.A. Shannon, who has been spending the past two years in old Virginia, has returned to El Paso to sta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ditor O.L. Niccols, of the Marfa New Era, is on the street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O.B. Scott will leave tomorrow for White Oaks, where he has extensive cattle interest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Silver is going down to its lowest notch. Mexican dollars are now 52 cent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January 27, 1894</w:t>
      </w:r>
    </w:p>
    <w:p>
      <w:pPr>
        <w:pStyle w:val="Normal"/>
        <w:jc w:val="both"/>
        <w:rPr>
          <w:rFonts w:ascii="Times New Roman" w:hAnsi="Times New Roman" w:cs="Times New Roman"/>
        </w:rPr>
      </w:pPr>
      <w:r>
        <w:rPr>
          <w:rFonts w:cs="Times New Roman" w:ascii="Times New Roman" w:hAnsi="Times New Roman"/>
        </w:rPr>
        <w:t>Judge J.F. Crosby has gone to Chihuahua for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hief removes a dobie brick from the outside wall of Mrs. Von Baldow’s house and steals a watch that was hanging within rea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T. Clifford, of Torreon, leaves for home after a week’s visit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chwartz and Miss Fannie Amstatter are married at the Pierson hotel by judge Frank E. Hun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exican is arrested for smuggling opium across the 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Bias is building a storage warehouse on the corner of Campbell and Missouri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m Dedrick, a prominent mining man of New Mexico, i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Murat Masterson, of Deming, is here on his way to the midwinter fair at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Thomas Pascal of San Antonio, has been down in Mexico hunting for a revolution and says that he was unable to find any evidence of a Mexican revolution with a search warra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osina Noakes, a well-known actress, dies in Lon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F.E. Hunter is making a record as the marrying squire for he has tied 34 couples together so tight since he was elected judge that it would take all of the machinery of a divorce court to untie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ductor Frank Tusten hands his friend, W.D. Wright, a lemon weighing 3½ pounds. It was picked in southern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cGinty club will hold its regular monthly meetings on the last Saturday night of the month in the fu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nator Wolcott presents a memorial to congress asking that silver be given more consideration in the coinage law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ce carnival is now in progress in Toronto, Canad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W. Childs was much weaker this morning and there is little hope for his recove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6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January 28, 1894</w:t>
      </w:r>
    </w:p>
    <w:p>
      <w:pPr>
        <w:pStyle w:val="Normal"/>
        <w:jc w:val="both"/>
        <w:rPr>
          <w:rFonts w:ascii="Times New Roman" w:hAnsi="Times New Roman" w:cs="Times New Roman"/>
        </w:rPr>
      </w:pPr>
      <w:r>
        <w:rPr>
          <w:rFonts w:cs="Times New Roman" w:ascii="Times New Roman" w:hAnsi="Times New Roman"/>
        </w:rPr>
        <w:t>T.J. Woodside and family have returned from a trip to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honograph at the Gem is attracting much attention. The ravings of John McCullough are reproduced in such a way as to be very dramat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xican government has approved of the rules adopted by the international boundary commis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ie Mitchell says that he don’t know [sic] exactly how it feels to be knocked out except that he felt all knocked 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gasoline pump has been placed in the Cotton addition for the purpose of irrigating the surrounding territ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Juarez bull ring is being torn down as the season has clo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ncle Sam puts up a new flag over the custom house in place of the dilapidated one that has been doing serv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Blanco returns from the City of Mexico, where she has been visiting for the past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George King is improving rapidly after her serious ill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raid on the hop joints is being talked of, as the number of them is growing larger each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B. Bias has a bicycle stolen by a tramp ant it is later found at Yslet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Mexicans are arrested for selling mescal without a licen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overnor Hogg has announced that his ambition has been fulfilled in being governor and he will retire from office and from public life at the same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obert Culberson has been appointed district attorney for west Texas to succeed Jack Evans. He is the son of his father and has had no practice in the criminal cou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atents on the Bell telephone have expired, after the company has had a complete monopoly on the telephone business for the past 15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6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January 29, 1894</w:t>
      </w:r>
    </w:p>
    <w:p>
      <w:pPr>
        <w:pStyle w:val="Normal"/>
        <w:jc w:val="both"/>
        <w:rPr/>
      </w:pPr>
      <w:r>
        <w:rPr>
          <w:rFonts w:cs="Times New Roman" w:ascii="Times New Roman" w:hAnsi="Times New Roman"/>
          <w:szCs w:val="24"/>
        </w:rPr>
        <w:t>A large crowd of friends of Mr. A. Schwartz and Miss Fannie Amstater gathered at the parlors of Hotel Pierson last night to witness their marriage. Judge Frank Hunter in a form both pretty and interesting declared the couple man and wif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T.&amp;P. was one and a half hour late toda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magnolia trees recently set out in the park are doing wel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Mrs. Gray, wife of U.S. Minister Isaac P. Gray of Mexico, arrived in El Paso toda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29, 1894</w:t>
      </w:r>
    </w:p>
    <w:p>
      <w:pPr>
        <w:pStyle w:val="Normal"/>
        <w:jc w:val="both"/>
        <w:rPr>
          <w:rFonts w:ascii="Times New Roman" w:hAnsi="Times New Roman" w:cs="Times New Roman"/>
        </w:rPr>
      </w:pPr>
      <w:r>
        <w:rPr>
          <w:rFonts w:cs="Times New Roman" w:ascii="Times New Roman" w:hAnsi="Times New Roman"/>
        </w:rPr>
        <w:t>Weather was clear; Highest temperature, 61; lowest, 2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at 66½ cents, copper at 10 cents and Mexican dollars at 52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J.F. Crosby left for Mexico on a business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aquin Cortazar, secretary of state for Chihuahua, was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Isaac P. Gray, wife of the United States minister to Mexico, arrived in the city on her way to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rman citizens of El Paso celebrated the thirty-fifth birthday of Kaiser Wilhel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bell Whitehead, chief assayer of the bureau of the mint, arrived from Washington. He came to El Paso for statistics relating to precious metals in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January 29, 1894</w:t>
      </w:r>
    </w:p>
    <w:p>
      <w:pPr>
        <w:pStyle w:val="Normal"/>
        <w:jc w:val="both"/>
        <w:rPr>
          <w:rFonts w:ascii="Times New Roman" w:hAnsi="Times New Roman" w:cs="Times New Roman"/>
        </w:rPr>
      </w:pPr>
      <w:r>
        <w:rPr>
          <w:rFonts w:cs="Times New Roman" w:ascii="Times New Roman" w:hAnsi="Times New Roman"/>
        </w:rPr>
        <w:t>Nellie Bass daughter of brewer Bass, who invented Bass Ale, is married in Lond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ichard F. Burges passes the bar examination and will practice law with his brother, W.H. Bur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jor McGlennon has received a shipment of umbrella trees for San Jacinto pla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G. Walz leaves for California to visit the midwinter f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ase of the El Paso Waterworks company against the city of El Paso is being heard in the United States supreme court in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gents are wanted at the bullion office to take subscriptions for the silver sh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ice president Robinson, of the Mexican Central, is entertaining a party of distinguished men on board his private car. In the party are Robert T. Lincoln, N.K. Fairbanks and Marshall Fie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laude Dunning has an ankle broken while in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I.P. Gray and daughter are visiting the family of consul Houston in Juarez before returning to the City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out one-fifth of the Chinese population has registered in accordance with the articles of the Geary act, and an effort is being made to get the others to sign the regis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Troop and wife, of Clint are to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ecos Valley railroad is to be extended to Roswell and will also tap the rich coal field of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lorado Midland road has applied for a recei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is now 66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7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January 30, 1894</w:t>
      </w:r>
    </w:p>
    <w:p>
      <w:pPr>
        <w:pStyle w:val="Normal"/>
        <w:jc w:val="both"/>
        <w:rPr/>
      </w:pPr>
      <w:r>
        <w:rPr>
          <w:rFonts w:cs="Times New Roman" w:ascii="Times New Roman" w:hAnsi="Times New Roman"/>
          <w:szCs w:val="24"/>
        </w:rPr>
        <w:t>Messrs. H.A. Moss and Estamislado Zayas have opened an office in the Pierson hotel, in which they are prepared to do architectural work, surveying, mapping, etc.</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Uncle Sam has placed a new flag on the customs house in place of the dilapidated specimen that heretofore dallied with El Paso’s breez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phonograph at the Gem is drawing crowds. The present instrument will be replaced by a much better one this we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gasoline pump with a capacity of pumping 5000 gallons of water per hour, was put in place today for purpose of irrigating the Cotton additi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anuary 30, 1894</w:t>
      </w:r>
    </w:p>
    <w:p>
      <w:pPr>
        <w:pStyle w:val="Normal"/>
        <w:jc w:val="both"/>
        <w:rPr>
          <w:rFonts w:ascii="Times New Roman" w:hAnsi="Times New Roman" w:cs="Times New Roman"/>
        </w:rPr>
      </w:pPr>
      <w:r>
        <w:rPr>
          <w:rFonts w:cs="Times New Roman" w:ascii="Times New Roman" w:hAnsi="Times New Roman"/>
        </w:rPr>
        <w:t>Weather was cloudy; highest temperature, 70; lowest, 2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6 5-8 cents, copper at 9 2-5 cents and Mexican dollars at 52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gistered at the Vendome were: Lewis Hess, City of Mexico; H.L. Lewis, Berne, Texas; George E. Chamberlain and Will W. Sloan, San Antonio; Hiram Hadley, Las Cru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rtin Lohman, Sheriff of Dona Ana county, N.M.,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dolph Schwartz was married to Miss Amsta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couraging news was received from the Black Mountain gold distri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B. Gano, of the City of Mexico, wa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January 30, 1894</w:t>
      </w:r>
    </w:p>
    <w:p>
      <w:pPr>
        <w:pStyle w:val="Normal"/>
        <w:jc w:val="both"/>
        <w:rPr>
          <w:rFonts w:ascii="Times New Roman" w:hAnsi="Times New Roman" w:cs="Times New Roman"/>
        </w:rPr>
      </w:pPr>
      <w:r>
        <w:rPr>
          <w:rFonts w:cs="Times New Roman" w:ascii="Times New Roman" w:hAnsi="Times New Roman"/>
        </w:rPr>
        <w:t>A.L. Tilton is elected captain general of the Knights Templ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John I. Ginn is back from the Black Mountain district and reports a number of rich gold strikes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Yandell returns from Dallas, where he has been for the past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illy Davis, a Chinese with an American name, is being tried in the commissioner’s court for being illegally in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reet car track at the corner of El Paso and San Francisco streets is being repai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ve Flatherty has posted a forfeit of $50 to meet anyone in the gloved are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prisoners are put to work digging holes on the grounds of Hotel Dieu for the planting of trees. The tree planting is to be encouraged by the city and the holes will be dug by the prisoners whenever anyone wishes to set out tre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 Moss and E. Zayas have opened an office in the Pierson hotel and are prepared to do all kinds of architectural draw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lligator pool in the plaza was cleaned out this morning and besides the two alligators there were two soft shelled turtles, one hard shell, one frog and a catfis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Z.F. Merrill is elected president of the Knoxville Building and Loan associ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A. Ellsworth, while prospecting in the Golden Horseshoe country, throws a rock at a mountain rat and where the rat was found, a gold deposit was discove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ighth regiment band, of Mexico, will be sent to the fair at Los Angeles and will give a concert while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lbuquerque Citizen of Saturday has the fourth number of a series articles written by G.W. Pitt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bell Whitehead, of the U.S. treasury, was in El Paso today on his way to New Orle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6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January 31, 1894</w:t>
      </w:r>
    </w:p>
    <w:p>
      <w:pPr>
        <w:pStyle w:val="Normal"/>
        <w:jc w:val="both"/>
        <w:rPr>
          <w:rFonts w:ascii="Times New Roman" w:hAnsi="Times New Roman" w:cs="Times New Roman"/>
          <w:szCs w:val="24"/>
        </w:rPr>
      </w:pPr>
      <w:r>
        <w:rPr>
          <w:rFonts w:cs="Times New Roman" w:ascii="Times New Roman" w:hAnsi="Times New Roman"/>
          <w:szCs w:val="24"/>
        </w:rPr>
        <w:t>T.J. Woodside and family have returned from a visit to Chihuahu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oday is payday at the customs house and Uncle Sam will distribute about $4000 among his patriotic servant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Ray Smith had a bad tumble off the Franklin school fence this mornin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Black Mountain Gold Mining Co. has been incorporated at Denver, Colo., with capital stock of $150,000 in one dollar shares. The business office of the company will be in El Pas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January 31, 1894</w:t>
      </w:r>
    </w:p>
    <w:p>
      <w:pPr>
        <w:pStyle w:val="Normal"/>
        <w:jc w:val="both"/>
        <w:rPr/>
      </w:pPr>
      <w:r>
        <w:rPr>
          <w:rFonts w:cs="Times New Roman" w:ascii="Times New Roman" w:hAnsi="Times New Roman"/>
        </w:rPr>
        <w:t>Peter Jackson is after Jim Corbett for a fight for the world’s championship and it is understood that Jim will sidestep Jackson on account of his col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m Taggart is elected state chairman of the Indian democratic organiz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ank Payne arrives from Denver on a visit with his broth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tti makes another farewell trip to the United States to give a series of concer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attorney Will Burges has rid the city of bunco men and is now starting out after the prize fight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usiness men are much dissatisfied with the lighting service and claim that a better system of lighting should be install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shop Keene arrives from Washington and is the guest of the sisters at Hotel Dieu. Tomorrow he will visit Juarez in company with E.V. Berrien and the local pries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being the first of the month, a large number of people have gone to Albuquerque for three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 Hampton, president of the Mexico, Cuernavaca &amp; Pacific railroad, arrives in El Paso and denies that the Mexican Central has bought the M.C.&amp; 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pell it grip not la grippe, for the former is English and is much more expressive. When it gets you, it’s got you.</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J.F. Crosby returns from a trip to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hicago Ladies’ orchestra” is to appear at the opera house Saturday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arty of wealthy fruit growers of the Miami valley in Ohio is expected to arrive this month on a general excursion trip through the w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ke Harrigan, a well-known railroad man of Ft. Worth, is in El Paso visiting his railroad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70.</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February 1, 1894</w:t>
      </w:r>
    </w:p>
    <w:p>
      <w:pPr>
        <w:pStyle w:val="TextBody"/>
        <w:widowControl/>
        <w:rPr/>
      </w:pPr>
      <w:r>
        <w:rPr>
          <w:rFonts w:cs="Times New Roman" w:ascii="Times New Roman" w:hAnsi="Times New Roman"/>
          <w:szCs w:val="24"/>
        </w:rPr>
        <w:t>R.F. Burges passed a creditable examination for the bar before Judges Falvey, Kemp and A.G. Foster on Saturday, and is now a full fledged lawyer. He will associate himself in the practice of law with his brother W.H. Burg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W.G. Walz left today for San Diego, Calif. He will also visit the Midwinter fair at San Francisc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Major McGlennen has received a lot of umbrella trees for the park, and they will be set out at onc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s Lent begins on Feb. 7, this year the fashionable season in town will be somewhat briefer than unusua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1, 1894</w:t>
      </w:r>
    </w:p>
    <w:p>
      <w:pPr>
        <w:pStyle w:val="Normal"/>
        <w:jc w:val="both"/>
        <w:rPr>
          <w:rFonts w:ascii="Times New Roman" w:hAnsi="Times New Roman" w:cs="Times New Roman"/>
        </w:rPr>
      </w:pPr>
      <w:r>
        <w:rPr>
          <w:rFonts w:cs="Times New Roman" w:ascii="Times New Roman" w:hAnsi="Times New Roman"/>
        </w:rPr>
        <w:t>Weather was cloudy; highest temperature 70, lowest 2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6 5/8 cents, copper at 9 2-5 cents and Mexican dollars at 52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ederal building raised a new fla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artnership of Houck &amp; Dieter was dissol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nora Banco, wife of the chairman of the Mexican members of the international boundary commission, returned from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port from Mexico City stated that Ochoa’s troops had been crushed by federa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Editor McCreight, of the Albuquerque Citizen, was in the city. He was entertained at the McGinty clu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ull fights in Juarez for the season ended. The arena was demolishe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February 1, 1894</w:t>
      </w:r>
    </w:p>
    <w:p>
      <w:pPr>
        <w:pStyle w:val="Normal"/>
        <w:jc w:val="both"/>
        <w:rPr>
          <w:rFonts w:ascii="Times New Roman" w:hAnsi="Times New Roman" w:cs="Times New Roman"/>
        </w:rPr>
      </w:pPr>
      <w:r>
        <w:rPr>
          <w:rFonts w:cs="Times New Roman" w:ascii="Times New Roman" w:hAnsi="Times New Roman"/>
        </w:rPr>
        <w:t>Miss Bess Mitchell, who made a trip of 10,000 last year without touching her feet to the ground, returned from Mexico last night. While on her recent trip she visited Canada and toured the United States and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tranger loads the black numbers on the Gem roulette wheel and wins a good bunch of money before the trick is discove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ruit and shade agents are doing a rushing business this week. Every rancher who comes to town returns with a wagon load of trees. Prunes seem the favori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rrangements are being made to entertain the Ohio excursionists who are making a trip through the west and will reach El Paso s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ain William Edgar, formerly vice consul in Mexico, is here on his way to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ilson bill has passed the house, but the action of the senate on the measure is not yet kn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 Mathesson and family leave for the California mid-winter fair at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ishop Keene, of Washington, leaves for San Francis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ass City Social club was organized last night with a membership of 2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Anna Gould will be married soon to William Harriman, a young millionaire banker and club man of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Frank E. Hunter leaves for Waco to attend the grand encampment of I.O.O.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arbor is being built in the plaza that will surround the alligator pool. It is presumed that the alligators will come out and pick roses when they are in bloo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1000 feet of hose at the depot for the fire department, but the city refuses to pay for it and the fire fighters cannot get it, as badly as they need a new supp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6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February 2, 1894</w:t>
      </w:r>
    </w:p>
    <w:p>
      <w:pPr>
        <w:pStyle w:val="Normal"/>
        <w:jc w:val="both"/>
        <w:rPr/>
      </w:pPr>
      <w:r>
        <w:rPr>
          <w:rFonts w:cs="Times New Roman" w:ascii="Times New Roman" w:hAnsi="Times New Roman"/>
          <w:szCs w:val="24"/>
        </w:rPr>
        <w:t>Bishop Keens of Washington City arrived this morning and is stopping at the Hotel Dieu. The distinguished prelate will visit Juarez this afterno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Pass City Social club was organized last night with 27 member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d Ten Eyke and E.C. Hull left for the Black Mountain gold district this mornin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J.W. Keller brought in some fine specimens of cotton grown on his plantation near La Noma, north of the new military post. Mr. Keller feels confident that with proper attention cotton can be grown as profitably near El Paso as in the older established cotton district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2, 1894</w:t>
      </w:r>
    </w:p>
    <w:p>
      <w:pPr>
        <w:pStyle w:val="Normal"/>
        <w:jc w:val="both"/>
        <w:rPr>
          <w:rFonts w:ascii="Times New Roman" w:hAnsi="Times New Roman" w:cs="Times New Roman"/>
        </w:rPr>
      </w:pPr>
      <w:r>
        <w:rPr>
          <w:rFonts w:cs="Times New Roman" w:ascii="Times New Roman" w:hAnsi="Times New Roman"/>
        </w:rPr>
        <w:t>Weather was cloudy; highest temperature 70, lowest 4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6 5/8 cents, copper at 10 cents and Mexican dollars at 52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was reported that Victor Ochoa wa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 claims were located in the Black mountain gold field. A stage line started between El Paso and the distri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derman Kohlberg arrived in the city after an extended trip nor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Isaac P. Gray, wife of the American minister to Mexico, accompanied by her daughter, wa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and Mrs. Justice left for a trip to New Orlea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J. Casherie, owner of the Maggie G. property at Black Mountain,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ripple Creek mines were closed on account of difficulty with miners over work hour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February 3, 1894</w:t>
      </w:r>
    </w:p>
    <w:p>
      <w:pPr>
        <w:pStyle w:val="Normal"/>
        <w:jc w:val="both"/>
        <w:rPr/>
      </w:pPr>
      <w:r>
        <w:rPr>
          <w:rFonts w:cs="Times New Roman" w:ascii="Times New Roman" w:hAnsi="Times New Roman"/>
          <w:szCs w:val="24"/>
        </w:rPr>
        <w:t>Mr. J.W. Hill, who formerly assisted Mr. Bushong in his photographic work, is back again and has accepted his old positi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city council has given the Hotel Dieu a sewer connection free of charg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J.J. Gordon, president of the Gas and Electric Light Co., went west to be gone a week or s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party of 30 or 40 wealthy fruit growers will leave Dayton, Ohio, on Feb 7, for an extended tour through the southern fruit growing sections and to California. They will arrive in El Paso on Feb. 10, to spend a few day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February 3, 1894</w:t>
      </w:r>
    </w:p>
    <w:p>
      <w:pPr>
        <w:pStyle w:val="Normal"/>
        <w:jc w:val="both"/>
        <w:rPr/>
      </w:pPr>
      <w:r>
        <w:rPr>
          <w:rFonts w:cs="Times New Roman" w:ascii="Times New Roman" w:hAnsi="Times New Roman"/>
        </w:rPr>
        <w:t>The Mexican members of the international boundary commission give a breakfast for the American members of the commi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love contest between Galligher and Kid Burns will be held at the Gem tonight, having been permitted by the pol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large number of citizens are going to New Orleans to attend the Mardi Gras celebration that is going on this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W. Keller has some fine cotton that was raised a mile east of the Fort Bliss reservation. The planting of the cotton was an experiment to learn if the soil would raise the pl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rinity Methodist church is having a revival this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Kate Hubert has returned to her home in east Texas after a visit with Walter B. Hu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d Ten Eyck leaves for the Black mountain district to hunt go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J. Menard, a newspaperman of Tucson, is in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ather Blum leaves for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nry L. Capell, of The Herald, leaves for Waco to attend the meeting of the grand lodge of Odd Fellows. From there he will go to Paris, Texas, on a vis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H. Smith is seated as a member of the city council in place of alderman Solomon, who was elected may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L. Pinkney is appointed special police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ne collections for the past month amount to $47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pecial rate is being advertised by the Texas &amp; Pacific to Waco for the grand encampment of Odd Fellow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rize fighters are planning to give a benefit for Hotel Dieu.</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5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4, 1894</w:t>
      </w:r>
    </w:p>
    <w:p>
      <w:pPr>
        <w:pStyle w:val="Normal"/>
        <w:jc w:val="both"/>
        <w:rPr>
          <w:rFonts w:ascii="Times New Roman" w:hAnsi="Times New Roman" w:cs="Times New Roman"/>
        </w:rPr>
      </w:pPr>
      <w:r>
        <w:rPr>
          <w:rFonts w:cs="Times New Roman" w:ascii="Times New Roman" w:hAnsi="Times New Roman"/>
        </w:rPr>
        <w:t>Weather was clear; highest temperature 51, lowest 3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6 cents, copper at 9 7-8 cents and Mexican dollars at 52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nry L. Capel, manager of the Herald-News, left for Wa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em arena staged its last fistic f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Sudye N. Beall returned from a year’s study in Boston studi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rrangements were perfected for giving bull fights in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J.M. Smith left El Paso for Black mount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 DeBrazza and wife, of Rome, were registered at the Vendome.</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ishop Keene of Washington, D.C., was in the city, on his way to San Francisco.</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imes stated that the attitude of the German emperor forwards Prince Bismarck was changing for the bet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February 4, 1894</w:t>
      </w:r>
    </w:p>
    <w:p>
      <w:pPr>
        <w:pStyle w:val="Normal"/>
        <w:jc w:val="both"/>
        <w:rPr>
          <w:rFonts w:ascii="Times New Roman" w:hAnsi="Times New Roman" w:cs="Times New Roman"/>
        </w:rPr>
      </w:pPr>
      <w:r>
        <w:rPr>
          <w:rFonts w:cs="Times New Roman" w:ascii="Times New Roman" w:hAnsi="Times New Roman"/>
        </w:rPr>
        <w:t xml:space="preserve">Harry Edwards, the “hobo” reporter of the New York World arrives in El Paso as a coal passer on an S.P. engine. Edwards is the traveling representative of The World on a bet that he can make the trip to the coast and return without spending a cent. He leaves tonight for San Antonio and from there will make his way east beating the railroad out of his fare the entire distanc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erald has a new dress on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at Beals is here from Deming on a two day’s business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derman Stanton was presented with a new heir last night. It is a boy and weighs 10 pou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J. Gordon, president of the Gas and Electric company, leaves for the w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rry Smith leaves for Corralitos to work for Britton Dav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obbers kill David Sanchez, who lives on a ranch east of El Paso. No trace of them has yet been f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ttlemen are being advised from Chicago to hold their cattle until they can get a better price for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W. Childs, who was one of the best-known publishers in the country dies at his home in Philadelph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urns fails to stop Gallagher in 10 rounds at the Gem sal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ain Ginn leaves for the Black Mountain district to continue his prospec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 Reed and William McKinley are the two biggest men in the country today. One will be speaker of the house of representatives and the other president.—Editori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fficer W.H. Wheat is laid up with the g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ld Tivoli garden on the corner of Utah and Second streets, has been reopened and a number of first-class attractions will be given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6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February 5, 1894</w:t>
      </w:r>
    </w:p>
    <w:p>
      <w:pPr>
        <w:pStyle w:val="Normal"/>
        <w:jc w:val="both"/>
        <w:rPr/>
      </w:pPr>
      <w:r>
        <w:rPr>
          <w:rFonts w:cs="Times New Roman" w:ascii="Times New Roman" w:hAnsi="Times New Roman"/>
          <w:szCs w:val="24"/>
        </w:rPr>
        <w:t>The bee men in the valley are beginning to get to work. The cottonwood is now beginning to flower, and upon its blossoms the bees find their earliest sweet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old Tivoli Garden, corner of Second and Utah St. will be reopened the night of Feb. 8 with a number of first class attraction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Young Men’s Christian Assn. will give a book reception at the rooms tomorrow night. Everybody is invited to come and bring a book to help in enlarging the librar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Recent arrivals from the Black Mountain gold fields report that nearly all desirable claims have been located. As one old miner puts it, “in some places the ground is located three and four claims deep.”</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February 5, 1894</w:t>
      </w:r>
    </w:p>
    <w:p>
      <w:pPr>
        <w:pStyle w:val="TextBody"/>
        <w:widowControl/>
        <w:rPr/>
      </w:pPr>
      <w:r>
        <w:rPr>
          <w:rFonts w:cs="Times New Roman" w:ascii="Times New Roman" w:hAnsi="Times New Roman"/>
        </w:rPr>
        <w:t>Australian Billie Smith leaves for New Orleans, where he will fight for a $2000 pur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P. Huntington, president of the Southern Pacific railroad, has left New York and is expected in El Paso s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urns and Gallagher are each fined in the recorder’s court for fighting in the Gem saloon Sunday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Ross, of Fort Hancock, i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rry Edwards, the New York World hobo reporter leaves for San Antonio on his way to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rton Moses is in the city for a few days. He is one of the best-known Masons of the state and is a warm personal friend of alderman Dav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of. J.A. Crum returns from the Organ mountains and is of the opinion that the gold mines there will be great producers when they are opened u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ve Flahirty and Billy Smith were arrested last night for prizefighting and were fined $12 each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gro turns in a false alarm from the Link restaurant and gets the fire department out for noth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ee men of the valley have begun to get busy improving their swarms, and as the cottonwood is now beginning to flower, the bees are getting down to work themsel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V. Berrien leaves for the Black Mountain district on a prospecting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bicycle men are arranging for a road race to Ysleta. A number of fast wheelmen have entered the race and the contest promises to be an interesting 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uneral of George W. Childs is held in Philadelph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is now quoted at 64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4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February 6, 1894</w:t>
      </w:r>
    </w:p>
    <w:p>
      <w:pPr>
        <w:pStyle w:val="Normal"/>
        <w:jc w:val="both"/>
        <w:rPr>
          <w:rFonts w:ascii="Times New Roman" w:hAnsi="Times New Roman" w:cs="Times New Roman"/>
          <w:szCs w:val="24"/>
        </w:rPr>
      </w:pPr>
      <w:r>
        <w:rPr>
          <w:rFonts w:cs="Times New Roman" w:ascii="Times New Roman" w:hAnsi="Times New Roman"/>
          <w:szCs w:val="24"/>
        </w:rPr>
        <w:t>Officer J.B. Chipman, who has served on the police force since Sept. 1, 1885, has been promoted to work on the day forc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omorrow is Ash Wednesday, when the really serious business of Lent begin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guests of the Hotel Pierson last night participated in a “donkey party,” and much amusement was caused by mistakes of some player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O.T. Bassett left today for the mid-winter fair in San Francisc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6, 1894</w:t>
      </w:r>
    </w:p>
    <w:p>
      <w:pPr>
        <w:pStyle w:val="Normal"/>
        <w:jc w:val="both"/>
        <w:rPr>
          <w:rFonts w:ascii="Times New Roman" w:hAnsi="Times New Roman" w:cs="Times New Roman"/>
        </w:rPr>
      </w:pPr>
      <w:r>
        <w:rPr>
          <w:rFonts w:cs="Times New Roman" w:ascii="Times New Roman" w:hAnsi="Times New Roman"/>
        </w:rPr>
        <w:t>Weather was cloudy; highest temperature 57, lowest 2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5 3-4 cents, copper at 9 7-8 cents and Mexican dollars at 52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dy of David Sanchez was found in the bosque eight miles below town. He was believed to have been murde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Krakauer left for Mexico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J.H. Kerfoot was buri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W.F. Robinson, of Ysleta, was married to Miss Bliss Wi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ry mine, west of the Monarch at Black Mountain, was bringing out ore at 14 feet assaying $600 to the 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rton Moses, P.G.H.P., grand lecturer of the chapter, conferred the council degrees at the Masonic te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ustoms Inspector Sam Miller seized 1,100 sheep alleged to have been smuggled from Mexico.</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February 6, 1894</w:t>
      </w:r>
    </w:p>
    <w:p>
      <w:pPr>
        <w:pStyle w:val="Normal"/>
        <w:jc w:val="both"/>
        <w:rPr>
          <w:rFonts w:ascii="Times New Roman" w:hAnsi="Times New Roman" w:cs="Times New Roman"/>
        </w:rPr>
      </w:pPr>
      <w:r>
        <w:rPr>
          <w:rFonts w:cs="Times New Roman" w:ascii="Times New Roman" w:hAnsi="Times New Roman"/>
        </w:rPr>
        <w:t>Chairman Wilson, of the ways and means committee of the house of representatives, is expected to arrive in El Paso the last of the week on his way to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emier Gladstone is planning to retire from public life in Engl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uests of the Hotel Pierson give a donkey party in the parlors of the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ail storm that occurred this morning was a decided novelty to El Paso peop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thur Henry is in town from Albuquerq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T. Bassett leaves for the California midwinter 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derman E. Kohlberg has returned from Europe and will sit around the camp fires of the city council in the fu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 Loeb, formerly of El Paso, but now located in Mexico City, is here on his way to Europ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ain Hughes, of the ranger force, is here and is working on the Sanchez murder, which occurred in the bosque Tues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t. Franklin was covered with a blanket of snow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aymond-Whitcomb excursion party is expected here on February 10.</w:t>
      </w:r>
    </w:p>
    <w:p>
      <w:pPr>
        <w:pStyle w:val="Normal"/>
        <w:jc w:val="both"/>
        <w:rPr>
          <w:rFonts w:ascii="Times New Roman" w:hAnsi="Times New Roman" w:cs="Times New Roman"/>
        </w:rPr>
      </w:pPr>
      <w:r>
        <w:rPr>
          <w:rFonts w:cs="Times New Roman" w:ascii="Times New Roman" w:hAnsi="Times New Roman"/>
        </w:rPr>
        <w:t>Louis Goodman, of Laredo, is the guest of his brother, S.L. Goodman, on Mesa A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W. Frederick leaves for San Francisco, to be gone a week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hildren attending the Sacred Heart school are given a holiday at the request of bishop Kee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atherinlaw of Charles Mitchell, the English fighter who was recently defeated by Jim Corbett, is arrested in New York for fighting a motor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5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February 7, 1894</w:t>
      </w:r>
    </w:p>
    <w:p>
      <w:pPr>
        <w:pStyle w:val="Normal"/>
        <w:jc w:val="both"/>
        <w:rPr>
          <w:rFonts w:ascii="Times New Roman" w:hAnsi="Times New Roman" w:cs="Times New Roman"/>
          <w:szCs w:val="24"/>
        </w:rPr>
      </w:pPr>
      <w:r>
        <w:rPr>
          <w:rFonts w:cs="Times New Roman" w:ascii="Times New Roman" w:hAnsi="Times New Roman"/>
          <w:szCs w:val="24"/>
        </w:rPr>
        <w:t>The hail storm of this morning was a novelty in El Pas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Mr. John Julian today received his commission as postmaster of El Paso to take effect January 12.</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ld. E. Kohlberg will once more be seen around the council fires, having returned from Europe toda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t. Franklin was ornamented with a crown of snow this mornin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7, 1894</w:t>
      </w:r>
    </w:p>
    <w:p>
      <w:pPr>
        <w:pStyle w:val="Normal"/>
        <w:jc w:val="both"/>
        <w:rPr>
          <w:rFonts w:ascii="Times New Roman" w:hAnsi="Times New Roman" w:cs="Times New Roman"/>
        </w:rPr>
      </w:pPr>
      <w:r>
        <w:rPr>
          <w:rFonts w:cs="Times New Roman" w:ascii="Times New Roman" w:hAnsi="Times New Roman"/>
        </w:rPr>
        <w:t>Weather was cloudy; highest temperature 63, lowest 4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4 7-8 cents, copper at 9¾ cents and Mexican dollars at 52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P. Coles had a touch of the grip.</w:t>
      </w:r>
    </w:p>
    <w:p>
      <w:pPr>
        <w:pStyle w:val="Normal"/>
        <w:jc w:val="both"/>
        <w:rPr>
          <w:rFonts w:ascii="Times New Roman" w:hAnsi="Times New Roman" w:cs="Times New Roman"/>
        </w:rPr>
      </w:pPr>
      <w:r>
        <w:rPr>
          <w:rFonts w:cs="Times New Roman" w:ascii="Times New Roman" w:hAnsi="Times New Roman"/>
        </w:rPr>
        <w:t>Jimmy Edwards came to town from the Black mountain cam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dam Dieter, of Tularosa,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ductor Howard and Charlie App, Southern Pacific employes, were reported to have been killed in the mountains north of Lordsbur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a advertisement in the Times, the Sheldon restaurant claimed to be the only one in the city employing white hel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derman Ernest Kohlberg returned after a two months’ absence nor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ictor Ochoa was reported still alive, after the Chihuahua batt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Reddy” Gallagher, “Kid” Burns, D. Flahrity, and Australian Billy Smith fought in a public place. The Times stated: “This is the last chapter in the history of prize fighting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February 7, 1894</w:t>
      </w:r>
    </w:p>
    <w:p>
      <w:pPr>
        <w:pStyle w:val="Normal"/>
        <w:jc w:val="both"/>
        <w:rPr>
          <w:rFonts w:ascii="Times New Roman" w:hAnsi="Times New Roman" w:cs="Times New Roman"/>
        </w:rPr>
      </w:pPr>
      <w:r>
        <w:rPr>
          <w:rFonts w:cs="Times New Roman" w:ascii="Times New Roman" w:hAnsi="Times New Roman"/>
        </w:rPr>
        <w:t>F.W. Foster, who was thought to be lost in the mountains, has returned safe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alifornia Pioneers’ association expels historian Bancroft for the alleged false statements published in Bancroft’s hist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F. Conner, the traveling representative of the Wabash lines, is in town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 Pat Brick arrived this morning from Bowie. He reports that the work on the new railroad is progressing rapid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Marie Robinson Wright, a writer of much prominence, has decided to make her home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nce the rain the crossings of the principal streets have taken on the appearance of duck ponds, or alligator poo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saac Heaton has been granted a Mexican war pension incre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E. Hunter is elected grand warden of the Odd Fellows for Texas at the encampment at Wa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ward Foster, representing the Denver Republican, is here soliciting subscrip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letter is received at the local postoffice addressed to “Fong Song, Meal Tickets $5, El Paso,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A.E. Brown is elected vice president of the Y.M.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rgeant George Hughes is discharged from Ft. Bliss, having served out his enlistment peri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Dugan, who is a prominent railroad builder of Mexico, is in El Paso and is staying at the Pearson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is now selling for 63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4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February 8, 1894</w:t>
      </w:r>
    </w:p>
    <w:p>
      <w:pPr>
        <w:pStyle w:val="Normal"/>
        <w:jc w:val="both"/>
        <w:rPr>
          <w:rFonts w:ascii="Times New Roman" w:hAnsi="Times New Roman" w:cs="Times New Roman"/>
          <w:szCs w:val="24"/>
        </w:rPr>
      </w:pPr>
      <w:r>
        <w:rPr>
          <w:rFonts w:cs="Times New Roman" w:ascii="Times New Roman" w:hAnsi="Times New Roman"/>
          <w:szCs w:val="24"/>
        </w:rPr>
        <w:t>Judge F.E. Hunter of El Paso was last night elected grand warden for the state of Texas, I.O.O.F. Judge Hunter joined El Paso lodge No. 284, in 1884, and has held or officiated in every office in the lodg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ollector Chas. Davis has returned from a business trip connected with the recent sheep seizur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H. Wiggins left for California toda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It was rumored on the streets this morning that ex-mayor W.H. Austin was in the cit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8, 1894</w:t>
      </w:r>
    </w:p>
    <w:p>
      <w:pPr>
        <w:pStyle w:val="Normal"/>
        <w:jc w:val="both"/>
        <w:rPr>
          <w:rFonts w:ascii="Times New Roman" w:hAnsi="Times New Roman" w:cs="Times New Roman"/>
        </w:rPr>
      </w:pPr>
      <w:r>
        <w:rPr>
          <w:rFonts w:cs="Times New Roman" w:ascii="Times New Roman" w:hAnsi="Times New Roman"/>
        </w:rPr>
        <w:t>A quarter inch rain fell; highest temperature 47, lowest 3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4 5/8 cents, copper at 9¾ cents and Mexican dollars at 52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eral John R. Baylor died at his home in Uval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M. Bailey, then of the editorial staff of the Dallas News,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ount Franklin’s crest was covered with sn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T. Bassett left for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ssociated Press report in the Times stated that Emperor William strongly urged an immediate treaty with Russ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lack smallpox broke out in Vera Cru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lack Mountain Gold Mining company, capitalized at $150,000, carried its first advertisement with the Times. Stock was placed on sale at $1 per share.</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February 8, 1894</w:t>
      </w:r>
    </w:p>
    <w:p>
      <w:pPr>
        <w:pStyle w:val="Normal"/>
        <w:jc w:val="both"/>
        <w:rPr>
          <w:rFonts w:ascii="Times New Roman" w:hAnsi="Times New Roman" w:cs="Times New Roman"/>
        </w:rPr>
      </w:pPr>
      <w:r>
        <w:rPr>
          <w:rFonts w:cs="Times New Roman" w:ascii="Times New Roman" w:hAnsi="Times New Roman"/>
        </w:rPr>
        <w:t>Charles Stevens comes in from Lordsburg to spend Sunday with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Julian takes charge of the postoffice and J.A. Smith turns over all of the official papers and the seals to his success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ill be a “hard times social” at Mrs. True’s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El Paso Herald appears in a new pair of red boots and a silver trimmed sombrero and looks the live newspaper that it is,” says the Rincon Sha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of the San Francisco newspaper men have turned in their passes to the midwinter fair and will refuse to attend the “press day” next week, because of the remarks of the managers of the fair that were printed in the San Francisco pap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boys have a fight at the opera house which ends with both of the youngsters rolling in the street. No one was arrested or inju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 Long is elected captain of the Uniform Rank, Knights of Pythi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an Sully is coming to El Paso and will appear in “The Millionaire” at the opera house Saturday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H. Wiggins leaves for California to be gone a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seph Tibbetts, of Ysleta, is in town today. He is the largest owner of orchards in the val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R. Hudson, general freight agent for the Santa Fe, is here on his way to Guaymas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icago, Ladies’ Quartet appears at the opera house to a large and appreciative audi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H.F. Cook leaves for San Antonio to visit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 Morehouse and wife have gone to Guaymas on a pleasure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5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February 9, 1894</w:t>
      </w:r>
    </w:p>
    <w:p>
      <w:pPr>
        <w:pStyle w:val="Normal"/>
        <w:jc w:val="both"/>
        <w:rPr/>
      </w:pPr>
      <w:r>
        <w:rPr>
          <w:rFonts w:cs="Times New Roman" w:ascii="Times New Roman" w:hAnsi="Times New Roman"/>
          <w:szCs w:val="24"/>
        </w:rPr>
        <w:t>City Attorney W.H. Burges was at Ysleta toda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W.H. Tuttle and Frank Powers have returned from Dona An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 five-gallon can of kerosene was “swiped” from the residence of J.A. Smith last nigh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t an exhibition of the training of the fire department horses this morning the horses were in place and harnessed within seven seconds from the time the gong sound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February 10, 1894</w:t>
      </w:r>
    </w:p>
    <w:p>
      <w:pPr>
        <w:pStyle w:val="Normal"/>
        <w:jc w:val="both"/>
        <w:rPr/>
      </w:pPr>
      <w:r>
        <w:rPr>
          <w:rFonts w:cs="Times New Roman" w:ascii="Times New Roman" w:hAnsi="Times New Roman"/>
          <w:szCs w:val="24"/>
        </w:rPr>
        <w:t>A chimney sweep made the echoes resound this morning by playing a number of bugle call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Ruby saloon will hereafter publish bulletins of arrival of mail and customers will have the services of the saloon porter to bring their mail while waitin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mining exchange is being formed in El Paso, in which will be listed stocks of all responsible mining companies operating in the southwest and Mexic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Five applicants appeared to the post office this morning to take the civil service examinati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February 10, 1894</w:t>
      </w:r>
    </w:p>
    <w:p>
      <w:pPr>
        <w:pStyle w:val="Normal"/>
        <w:jc w:val="both"/>
        <w:rPr/>
      </w:pPr>
      <w:r>
        <w:rPr>
          <w:rFonts w:cs="Times New Roman" w:ascii="Times New Roman" w:hAnsi="Times New Roman"/>
        </w:rPr>
        <w:t>The civil service examination took place at the postoffice this morning and the following applicants passed: Charles Ball as carrier William Julian, Annie Harper, J.M. Hudson and Miss Morgan as cler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ston ball team will play here the last of the month and the El Paso team is to the reorganiz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 Tuttle returns from Dona An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attorney Burges returns from Ysleta, where he has been on county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an is found near the Santa Fe tracks with one of his feet crushed and is taken to the hospital by some soldiers from Ft. Bliss, who found him along the 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im Corbett is arranging to take his mother to Ireland to see the relatives or the Corbett family living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ive-gallon can of kerosene was swiped from the residence of J.A. Smith last night. The thieves must have been pretty thirs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 Fink appears before the council and requests that the one-day’s pay that he has coming be divided between the aldermen who refused to vote for the payment of it. He then suggested that he wanted to say a few words about the aldermen before going home, but chief of police Payne suggested that he go first, which he di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fficer Newman arrests a Chinaman who is wanted as a smuggl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bert Wright is seriously ill at his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 L.R. Millican will preach at the Baptist church Sun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oudy, temperature 6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February 11, 1894</w:t>
      </w:r>
    </w:p>
    <w:p>
      <w:pPr>
        <w:pStyle w:val="Normal"/>
        <w:jc w:val="both"/>
        <w:rPr>
          <w:rFonts w:ascii="Times New Roman" w:hAnsi="Times New Roman" w:cs="Times New Roman"/>
        </w:rPr>
      </w:pPr>
      <w:r>
        <w:rPr>
          <w:rFonts w:cs="Times New Roman" w:ascii="Times New Roman" w:hAnsi="Times New Roman"/>
        </w:rPr>
        <w:t>Stafford Campbell is the new proprietor of the Rio Grande drug store in the Sheldon block. He recently graduated from the Northwestern university, at Chicago, with high honors and has been presented with the store by his parents, Mr. and Mrs. R.F. Campb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umber of towns in Texas have been cut out of the Western Passenger association list of places to which tourist rates will be sold. El Paso, San Antonio and Galveston still remain while Dallas and Galveston still remain, while Dallas and Ft. Worth have and been dropp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 Lew Wallace presides over a meeting of the Indiana Loyal Legion in Indianapol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nitial number of the Los Angeles edition of the Bullion has arrived in El Paso. The paper was formerly published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president Harrison announces that he will not run for president again, but will support governor McKin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collector of customs Frank Clarks is in the city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ave Flahrity and Australian Billie Smith have signed up for a private boxing bout to be held tomorrow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lamo milk wagon was wrecked this morning by the horse running a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n Sully shows to a crowded house and a return engagement of “The Millionaire” is promised s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ictor Scott is visiting in Kerrville and will probably locate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F.E. Hunter returns from Waco where he was elected grand warden of the Odd Fellow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club meets and arranges for an entertainment in honor of congressman Wilson while he is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5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February 12, 1894</w:t>
      </w:r>
    </w:p>
    <w:p>
      <w:pPr>
        <w:pStyle w:val="Normal"/>
        <w:jc w:val="both"/>
        <w:rPr/>
      </w:pPr>
      <w:r>
        <w:rPr>
          <w:rFonts w:cs="Times New Roman" w:ascii="Times New Roman" w:hAnsi="Times New Roman"/>
          <w:szCs w:val="24"/>
        </w:rPr>
        <w:t>The Alamo milk wagon was considerably smashed up yesterday evening caused being a runawa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Victor L. Scott and wife are visiting at Kerrvil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T. Cadawallader and son are in the city with some fine fruit and shade trees from their nursery, and can be found near Watson’s grocery sto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Lieut. Britton Davis will take a trip to the Black Mountain gold digging in a few day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12, 1894</w:t>
      </w:r>
    </w:p>
    <w:p>
      <w:pPr>
        <w:pStyle w:val="Normal"/>
        <w:jc w:val="both"/>
        <w:rPr/>
      </w:pPr>
      <w:r>
        <w:rPr>
          <w:rFonts w:cs="Times New Roman" w:ascii="Times New Roman" w:hAnsi="Times New Roman"/>
        </w:rPr>
        <w:t>Postmaster Julian took charge of his off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4 3-8 cents, copper at 9¾ cents and Mexican dollars at 52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ovement was started among Methodists to establish a boarding school for gir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ill Nye returned to the States after a trip abroad. His story of his experiences was in the Ti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x-Mayor Austin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reported from Mexico that the celebrated Lujan killed himsel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cob Mitchell, of the Deming Headlight,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February 12, 1894</w:t>
      </w:r>
    </w:p>
    <w:p>
      <w:pPr>
        <w:pStyle w:val="Normal"/>
        <w:jc w:val="both"/>
        <w:rPr>
          <w:rFonts w:ascii="Times New Roman" w:hAnsi="Times New Roman" w:cs="Times New Roman"/>
        </w:rPr>
      </w:pPr>
      <w:r>
        <w:rPr>
          <w:rFonts w:cs="Times New Roman" w:ascii="Times New Roman" w:hAnsi="Times New Roman"/>
        </w:rPr>
        <w:t>The El Paso club is arranging to celebrate Washington’s birthday in proper sty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rant Shepard, son of governor Shepard, the mining king, is here on the way to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l Paso teacher asks her history class who it was that conquered the British and made our country great, and a little kid answers that it was Jim Borbe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paches of Arizona are on the warpath again and have killed a number of peo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 Pierpont Morgan has announced that he will erect a monument over the grave of Mollie Pitc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ieutenant Britton Davis is arranging to make a trip in a few days to the Black Mounta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yton Edwards has been appointed an inspector of custo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ichard Rule and wife, of Eddy, have been visiting friends in El Paso this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love contest between Dave Flahrity and Australian Billie Smith has been set for Saturday night and $500 has been put 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an is seen going towards the mountain this morning with two other men close behind him. Another tragedy is expected to develop as a result of the incid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iami fruit growers excursion arrives and after staying a part of the day leaves for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 Railroad Ticket” is the next attraction at the opera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of the Ohio fruit growers were separated from $30 each in Juarez this morning by a bunco 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5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February 13, 1894</w:t>
      </w:r>
    </w:p>
    <w:p>
      <w:pPr>
        <w:pStyle w:val="Normal"/>
        <w:jc w:val="both"/>
        <w:rPr/>
      </w:pPr>
      <w:r>
        <w:rPr>
          <w:rFonts w:cs="Times New Roman" w:ascii="Times New Roman" w:hAnsi="Times New Roman"/>
          <w:szCs w:val="24"/>
        </w:rPr>
        <w:t>Mr. Peyton J. Edwards has been appointed inspector of customs vice Mr. H.E. Muse resign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Y.M.C.A. has had a big sign made to place on the outer wall at their rooms, 107 El Paso S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r. J.M. Leetch of the San Francisco St. music store, is in Albuquerqu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ll trains on time” was bulletined at the post office this mornin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13, 1894</w:t>
      </w:r>
    </w:p>
    <w:p>
      <w:pPr>
        <w:pStyle w:val="Normal"/>
        <w:jc w:val="both"/>
        <w:rPr>
          <w:rFonts w:ascii="Times New Roman" w:hAnsi="Times New Roman" w:cs="Times New Roman"/>
        </w:rPr>
      </w:pPr>
      <w:r>
        <w:rPr>
          <w:rFonts w:cs="Times New Roman" w:ascii="Times New Roman" w:hAnsi="Times New Roman"/>
        </w:rPr>
        <w:t>Weather was cloudy; highest temperature 66, lowest 6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5 cents, copper at 9¾ cents and Mexican dollars at 52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ain John I. Ginn, from the Black Mountain gold camp,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mours Farge died in Mexico City. He was well known in this city and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ul Cunningham, member of the international boundary commission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R. Maher, baggage master at the Southern Pacific depot, left to make his home in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ichard Rule, of Eddy, was in the city renewing acquaintan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woman named Sisto Wesley was devoured by two bears near Silver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asquerade ball was given at the courthouse by A.N. Childers. The Times stated that this ball was “out of s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February 13, 1894</w:t>
      </w:r>
    </w:p>
    <w:p>
      <w:pPr>
        <w:pStyle w:val="Normal"/>
        <w:jc w:val="both"/>
        <w:rPr>
          <w:rFonts w:ascii="Times New Roman" w:hAnsi="Times New Roman" w:cs="Times New Roman"/>
        </w:rPr>
      </w:pPr>
      <w:r>
        <w:rPr>
          <w:rFonts w:cs="Times New Roman" w:ascii="Times New Roman" w:hAnsi="Times New Roman"/>
        </w:rPr>
        <w:t>The prize fight date has been changed to Sunday morning and a special train will be run to the scene of the batt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horses are sold by collector Davis that were seized by the customs collec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mond Farge, a Frenchman well known in El Paso, commits suicide in the City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 Alexander Horton dies at San Augustine. He was aide to Gen. Houston at the battle of San Jacin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ivate Tucker, of the 18th infantry, stationed at Fort Bliss, is sentenced to four months imprisonment for disobeying ord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rthur Henry, the sporting king of the Duke city, is here from Edd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ymphony orchestra is planning to give a concert s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B. Fatman buys the I. Haas stock of groceries and will conduct the business in the fu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M. Leetch, of the San Francisco street music store, is in Albuquerque today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J. Easley, superintendent of the Santa Fe, is here from his headquarters in San Marci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 E.L. Millican arrives in El Paso to take charge of the Baptist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Y.M.C.A. has had a big sign made to place on the side of the building on El Paso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R.H. Wilkins, of Marfa, is in town today shopp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T. Mason, special inspector for the immigration service, is now stationed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esident Jefferson of the democratic club of Kansas City, is here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nor De la Lana, editor of the Spanish paper printed in old Albuquerque is in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rkets: Silver, 64½; lead $3.20; Mexican pesos, 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4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February 14, 1894</w:t>
      </w:r>
    </w:p>
    <w:p>
      <w:pPr>
        <w:pStyle w:val="Normal"/>
        <w:jc w:val="both"/>
        <w:rPr>
          <w:rFonts w:ascii="Times New Roman" w:hAnsi="Times New Roman" w:cs="Times New Roman"/>
          <w:szCs w:val="24"/>
        </w:rPr>
      </w:pPr>
      <w:r>
        <w:rPr>
          <w:rFonts w:cs="Times New Roman" w:ascii="Times New Roman" w:hAnsi="Times New Roman"/>
          <w:szCs w:val="24"/>
        </w:rPr>
        <w:t>W.H. Tuttle is still out of town, business demanding his time abroa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B. Ott wedded a Galveston lady this week and is receiving congratulation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Sen. John M. Dean returned today from a trip through his congressional district, presumably doing some handshakin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petition sighed by about a dozen citizens was presented to the commissioners’ court this morning, protesting against the topping of the trees in the court house yar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February 14, 1894</w:t>
      </w:r>
    </w:p>
    <w:p>
      <w:pPr>
        <w:pStyle w:val="Normal"/>
        <w:jc w:val="both"/>
        <w:rPr/>
      </w:pPr>
      <w:r>
        <w:rPr>
          <w:rFonts w:cs="Times New Roman" w:ascii="Times New Roman" w:hAnsi="Times New Roman"/>
        </w:rPr>
        <w:t>A wild animal trainer at the California midwinter fair, is killed by two lions with which he was work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ew crossing has been put in front of the custom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W. O’Connor returns from the Black Mountain mining district and will return in a few days, where he will take a large supply of provisions to his clai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F. Champion, a former well-known business man of El Paso, is here from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lbuquerque Citizen prints a story about El Paso in which Hotel Dieu is praised as being the best hospital in the southwest, the plaza as an ideal place for invalids to take the sun baths, the town as an art center and the hotels as the best in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e department entertains in honor of mayor Solomon and an oyster supper is held in the lounging roo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Pickering and family, of Detroit Mich., are in the city spending the win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nator John M. Dean returns from a trip through the congressional district and is snow bound on his way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number of the Hustler, published by the Y.M.C.A., makes its appear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eting of the committees that are arranging to entertain the Jefferson club here the last of the week, is held and captain Davis is elected chairman of the joint committ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Knights of Honor will hold a meeting this ev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 Russell, president of the Rio Grande Northern railroad, is in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ymphony Orchestra meets to rehearse for the concert Mon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effort is being made to organize a mining exchange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exican Female orchestra arrives from the sou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announced that the purse in the Flahrity-Smith fight will not be given up unless one of the fighters is put to slee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4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February 15, 1894</w:t>
      </w:r>
    </w:p>
    <w:p>
      <w:pPr>
        <w:pStyle w:val="TextBody"/>
        <w:widowControl/>
        <w:rPr/>
      </w:pPr>
      <w:r>
        <w:rPr>
          <w:rFonts w:cs="Times New Roman" w:ascii="Times New Roman" w:hAnsi="Times New Roman"/>
          <w:szCs w:val="24"/>
        </w:rPr>
        <w:t>R.G. Dun of the financial house of R.G. Dun &amp; Co., passed through El Paso today and expressed himself as well pleased with the appearance of El Pas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attention of citizens of El Paso was today called to the $30,000 horse of Scott White, which was paraded through the street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wenty pounds of sugar for one dollar at J.B. Watson’s sto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Several invalids, who have tried Albuquerque, are here to enjoy El Paso’s climat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15, 1894</w:t>
      </w:r>
    </w:p>
    <w:p>
      <w:pPr>
        <w:pStyle w:val="Normal"/>
        <w:jc w:val="both"/>
        <w:rPr/>
      </w:pPr>
      <w:r>
        <w:rPr>
          <w:rFonts w:cs="Times New Roman" w:ascii="Times New Roman" w:hAnsi="Times New Roman"/>
        </w:rPr>
        <w:t>Weather clear; highest temperature 48, lowest 2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gressmen Wilson and Tarnsey arrived in the city, on their way to Mexico City, and were entertained by a committee of prominent citize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imes carried a story of the big fire at the Chicago fair which destroyed part of the Colonn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Zerelda Samuels, mother of Frank and Jesse James, was reported dying at Kearney, M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gar was selling at 20 pounds for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adies’ Art club was entertained by Mrs. Waters Dav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ining exchange was discussed. Those who participated in it were: W.M. James, J.S. Hart, Judge J.E. Townsend, Alderman E.B. Howley, W.M. McLachlen and Martin C. W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stus Junk, of St. Louis,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ree hungry lions escaped from the Sells &amp; Renifrew’s circus in Topeka, K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 Russell, of San Francisco, president of the Rio Grande Northern railway,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W. Symons, of the Black mountain gold camp,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and Mrs. Wood, of Las Cruces, were at the Vend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reported from Mexico that all of the rebel Tomochicans were wiped out of existence by government troop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C. Butler, secretary of the American legation at Mexico City, was in El Paso as the guest of Dr. H.S. Thomp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P. Huntington, president of the Southern Pacific, arrived in the city with a number of officials of the rail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February 15, 1894</w:t>
      </w:r>
    </w:p>
    <w:p>
      <w:pPr>
        <w:pStyle w:val="Normal"/>
        <w:jc w:val="both"/>
        <w:rPr>
          <w:rFonts w:ascii="Times New Roman" w:hAnsi="Times New Roman" w:cs="Times New Roman"/>
        </w:rPr>
      </w:pPr>
      <w:r>
        <w:rPr>
          <w:rFonts w:cs="Times New Roman" w:ascii="Times New Roman" w:hAnsi="Times New Roman"/>
        </w:rPr>
        <w:t>Miss Florence Vilas gives a tacky party to a number of her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authorities have decided to abolish the slingshots that the small boys have been using on the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immie Ott has returned from Galveston with his bride. They will go to housekeeping at 105 Magoffin aven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asquerade ball is given at the courthouse, and after the masks were removed it was found that several females whose moral character had seen better days had been admitted. They were asked to retire at o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esbyterian church gives a millinery social at the Y.M.C.A. rooms. it was a howling success and everybody there had to trim a h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puty U.S Marshal Phillips, of Eddy is in town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pecial train of president Colis P. Huntington will arrive at 6 o’clock this ev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B. Ferguson, of Albuquerque, came down this morning to attend judge Fall’s cou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W. Wood and wife, of Las Cruces, are down today, having recently come from their m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rt Worth Gazette is to be sold at public au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ttention of the citizens of El Paso was called to the $30,000 horse that Scott White was driving through the streets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G. Dun, of the famous financial house passes through El Paso and expresses himself in favor of the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ideshow has opened up next door to the Gem saloon and is doing a big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gressman Watson is expected in on the T.&amp; P. this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5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February 16, 1894</w:t>
      </w:r>
    </w:p>
    <w:p>
      <w:pPr>
        <w:pStyle w:val="Normal"/>
        <w:jc w:val="both"/>
        <w:rPr/>
      </w:pPr>
      <w:r>
        <w:rPr>
          <w:rFonts w:cs="Times New Roman" w:ascii="Times New Roman" w:hAnsi="Times New Roman"/>
          <w:szCs w:val="24"/>
        </w:rPr>
        <w:t>Hon. H.B. Ferguson of Albuquerque left this morning for Las Cruces, to be in attendance at Judge Fall’s cour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Quite a number of friends of Miss Florence Vilas gave her a pleasant surprise Wednesday evening in the form of a “Tacky Valentine Part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r. J.W. O’Connor left today by the stage line for his camp in the Black mountain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t the masquerade ball at the courthouse last night, it was discovered upon unmasking that several estimable females whose moral character had seen better days had been admitted, and it became necessary to ask them to reti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16, 1894</w:t>
      </w:r>
    </w:p>
    <w:p>
      <w:pPr>
        <w:pStyle w:val="Normal"/>
        <w:jc w:val="both"/>
        <w:rPr/>
      </w:pPr>
      <w:r>
        <w:rPr>
          <w:rFonts w:cs="Times New Roman" w:ascii="Times New Roman" w:hAnsi="Times New Roman"/>
        </w:rPr>
        <w:t>Weather clear; highest temperature 67, lowest 2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lver was quoted at 63 3/8 cents, and Mexican dollars at 50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 S.G. Kilgore, formerly of Durango, came to El Paso to rem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J.P. Hyland, editor of the Rincon Shaft, was in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other of Bill Nye’s stories, illustrated, appeared in the Tim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Kiowas and Comanche Indians in Indian Territory made warlike demonstrations because grass lease money was not forthcom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Mysterious” Billy Smith of Australia, knocked out Dave Flahrity in Rodgers, N.M., in the thirty-second round. A trainload of El Paso fight lovers attended the fight, The Times stated that it was a good fight from the beginning to end and Smith was highly prai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Annie Harper was sworn in as a clerk in the postoff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Newman left for a tour of the eastern section of the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February 17, 1894</w:t>
      </w:r>
    </w:p>
    <w:p>
      <w:pPr>
        <w:pStyle w:val="Normal"/>
        <w:jc w:val="both"/>
        <w:rPr>
          <w:rFonts w:ascii="Times New Roman" w:hAnsi="Times New Roman" w:cs="Times New Roman"/>
          <w:szCs w:val="24"/>
        </w:rPr>
      </w:pPr>
      <w:r>
        <w:rPr>
          <w:rFonts w:cs="Times New Roman" w:ascii="Times New Roman" w:hAnsi="Times New Roman"/>
          <w:szCs w:val="24"/>
        </w:rPr>
        <w:t>Major McGlennon’s happy family in the city park is to be increased soon by the arrival of a gila monster, which has been presented to the cit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iss Annie Harper has been sworn in as clerk at the post office, to take the place of Miss Katie Smith, resign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grounds of the Hotel Dieu are being ornamented by a substantial fence and a number of trees are being set out. Gravel walks will lead up to the main entranc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hicken stealing has taken a boom of late. The hen houses of Mr. Pullen were cleaned out this we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February 17, 1894</w:t>
      </w:r>
    </w:p>
    <w:p>
      <w:pPr>
        <w:pStyle w:val="Normal"/>
        <w:jc w:val="both"/>
        <w:rPr/>
      </w:pPr>
      <w:r>
        <w:rPr>
          <w:rFonts w:cs="Times New Roman" w:ascii="Times New Roman" w:hAnsi="Times New Roman"/>
        </w:rPr>
        <w:t>H.L. Capell has returned from Waco, where he has been attending the Odd Fellows’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w hotel is being built at Cox Windmill in the Black Mountain mining distri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hil Prager is in town from St. Louis trying to sell all of the merchants in town a new stock of goo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rize fight tomorrow will he held west of town on the Southern Pacif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t. Rev. J.M. Kendrick, D.D., of New Mexico, who was expected to conduct services at St. Clement’s church Sunday, missed his train at Albuquerque and did not arri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R. Fall, editor of the Las Cruces Democrat, is in town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rloads of stone for the great bridge over the Rio Grande west of the city are arriving from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jor McGlennon’s happy family in the plaza pool is to be enlarged by the addition of a Gila mons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request from the fire department to have a new bell put in the tower is read before the council. The old one cannot be heard a bl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W. O’Connor leaves by stage for the Black Mountains, where he has a mining cla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ortion of life fire department rooms is being boarded off for a reading room for the bo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n Antonio street is to be graded between Cotton avenue and Hill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olky resigns from Hose company No. 1. of the fire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is reported to have been reduced in fire insurance rating to that of a second class city and the rates will be raised because of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6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18, 1894</w:t>
      </w:r>
    </w:p>
    <w:p>
      <w:pPr>
        <w:pStyle w:val="Normal"/>
        <w:jc w:val="both"/>
        <w:rPr/>
      </w:pPr>
      <w:r>
        <w:rPr>
          <w:rFonts w:cs="Times New Roman" w:ascii="Times New Roman" w:hAnsi="Times New Roman"/>
        </w:rPr>
        <w:t>Weather clear; highest temperature 61, lowest 3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mes Edwards opened an assay office at the Sunol camp in the Black Mountain gold distri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mes Encke, of Big Springs, and Justus Junk, of Salamayuca, were registered at the Vend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Annie S. Austin, of Pleasanton, Kan., according to the Times, was the only woman mayor in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ovement was started to bring the Corbett-Jackson fight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xcitement in the southern part of the Black Mountain mining camp was running hig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S. Mansfield, one of the Arizona pioneers died at Tuc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or Henton, commander at old Fort Bliss, paraded the principal streets with two companies of the Twenty-third infa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W. Ross, proprietor of the San Ysidro ranch, in Chihuahua,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February 18, 1894</w:t>
      </w:r>
    </w:p>
    <w:p>
      <w:pPr>
        <w:pStyle w:val="Normal"/>
        <w:jc w:val="both"/>
        <w:rPr/>
      </w:pPr>
      <w:r>
        <w:rPr>
          <w:rFonts w:cs="Times New Roman" w:ascii="Times New Roman" w:hAnsi="Times New Roman"/>
        </w:rPr>
        <w:t>Australian Billy Smith, defeats Dave Flahrity in a 32 round fight to the finish. Billie finally knocks his opponent out and gets the money. A large crowd accompanies the fighters into New Mexico, where the mill was pulled o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x Weber receives a handsome German consular flag which will float from the flag pole above his office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arty of young folks visits the smelter by moonlight and watches the men working at the furna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eel Mackaye is dying in Chic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Annie Harper has been sworn in as the clerk in the postoffice and will take the place made vacant by the resignation of Miss Kate Sou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local attorney gets so enthusiastic over the prize fight that he pokes his fist through a plate glass wind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F. Fuller leaves for a week’s visit to the California midwinter 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D.R. Williams leaves for Lake Charles, La., to visit with friends during the win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Florence Look, of San Antonio, is visiting in the city with Col. and Mrs. George J. Troo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o hundred men dig up $3 apiece to see the prize fight, which proves that times are not h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S.P. Bridge over the river west of town is nearing completion and only a few more piers are to be put in place (This bridge has now been replaced by anot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M. Shannon, internal revenue collector for Arizona and New Mexico, spent Sunday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Turner’s chicken roost is robbed and all of the doctor’s finest frys are taken a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llie Smith gets an ovation at the train when he returns from his fight with Flahrity Sun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iam Bryan and wife of Houston, are in town on their way to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6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jc w:val="center"/>
        <w:rPr>
          <w:rFonts w:ascii="Times New Roman" w:hAnsi="Times New Roman" w:cs="Times New Roman"/>
          <w:szCs w:val="24"/>
        </w:rPr>
      </w:pPr>
      <w:r>
        <w:rPr>
          <w:rFonts w:cs="Times New Roman" w:ascii="Times New Roman" w:hAnsi="Times New Roman"/>
          <w:szCs w:val="24"/>
        </w:rPr>
        <w:t>February 19, 1894</w:t>
      </w:r>
    </w:p>
    <w:p>
      <w:pPr>
        <w:pStyle w:val="Normal"/>
        <w:jc w:val="both"/>
        <w:rPr/>
      </w:pPr>
      <w:r>
        <w:rPr>
          <w:rFonts w:cs="Times New Roman" w:ascii="Times New Roman" w:hAnsi="Times New Roman"/>
          <w:szCs w:val="24"/>
        </w:rPr>
        <w:t>W.R. Fall, editor of the Las Cruces Democrat, called at the Herald office this mornin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r. J.F. Fuller left yesterday for a visit to the mid-winter fai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F. Cook went St. Louis yesterday, to be gone two week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merry party of young people paid a visit to the Smelter by moonlight Saturday evening, chaperoned by Mrs. Morgan Bak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19, 1894</w:t>
      </w:r>
    </w:p>
    <w:p>
      <w:pPr>
        <w:pStyle w:val="Normal"/>
        <w:jc w:val="both"/>
        <w:rPr>
          <w:rFonts w:ascii="Times New Roman" w:hAnsi="Times New Roman" w:cs="Times New Roman"/>
        </w:rPr>
      </w:pPr>
      <w:r>
        <w:rPr>
          <w:rFonts w:cs="Times New Roman" w:ascii="Times New Roman" w:hAnsi="Times New Roman"/>
        </w:rPr>
        <w:t>Weather was clear; highest temperature 61, lowest 3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imes stated that a conciliation had been arrived at between the German emperor and Prince Bismar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F. Hilton was murdered in the Sacramento mounta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ational Union m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lly Lewis issued a challenge to meet Australian Billy Smi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consignment of placer gold from the Black mountain camp was received by A. Mathias, from his partner, Capt. J.M. Smi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imes stated that the Mining exchange was a certain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wel Stewart, of Deming, was visiting his brother, U.S. Stewa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S. Sanger returned from a trip to the Indian Territ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Corbett, Louis Altmann and W. Berg, of Deming, were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February 19, 1894</w:t>
      </w:r>
    </w:p>
    <w:p>
      <w:pPr>
        <w:pStyle w:val="Normal"/>
        <w:jc w:val="both"/>
        <w:rPr/>
      </w:pPr>
      <w:r>
        <w:rPr>
          <w:rFonts w:cs="Times New Roman" w:ascii="Times New Roman" w:hAnsi="Times New Roman"/>
        </w:rPr>
        <w:t>The international boundary commission holds a meeting and a large amount of routine business is transac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Grafton tour party went through El Paso today for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president Harrison leaves Indianapolis for California, where he will give a series of lectures before the law school of Leland Stanford univers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unty commissioners’ room is flooded by a water hydrant being left open on the second floor of the court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an Sully sends Billie Smith a telegram congratulating him on his victory over Dave Flahrity Sunday. Dave Flahrity is arrested for fighting on the streets and for carrying a gu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W. Ross owner of a 500,000 acre hacienda in Mexico, arrives in El Paso to spend a few days among frie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le Oleson is the next attraction at the opera house and will be seen here Satu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stable John Selman arrests two chicken thieves with the goods on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Y.M.C.A. reception, which was to have been held tonight, has been postponed indefinitely. E.J. Orne, the veteran Pullman conductor between El Paso and Albuquerque, has returned from the California midwinter fair at Los Angeles and is loud in his praises of its beau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ierce snow storm is now raging in the Sierras and the roads are blocked in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tice is given that a meeting will be held Thursday for the purpose of organizing a mining exchange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 Morehouse and wife will arrive this evening from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6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February 20, 1894</w:t>
      </w:r>
    </w:p>
    <w:p>
      <w:pPr>
        <w:pStyle w:val="Normal"/>
        <w:jc w:val="both"/>
        <w:rPr/>
      </w:pPr>
      <w:r>
        <w:rPr>
          <w:rFonts w:cs="Times New Roman" w:ascii="Times New Roman" w:hAnsi="Times New Roman"/>
          <w:szCs w:val="24"/>
        </w:rPr>
        <w:t>R.C. Lightbody has just received a fine shipment of trunks, valises and hand satchel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Workmen were occupied today in repairing the damage to the county commissioners’ court room caused by some one leaving the hydrant open the night of the bal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February 20, 1894</w:t>
      </w:r>
    </w:p>
    <w:p>
      <w:pPr>
        <w:pStyle w:val="Normal"/>
        <w:jc w:val="both"/>
        <w:rPr>
          <w:rFonts w:ascii="Times New Roman" w:hAnsi="Times New Roman" w:cs="Times New Roman"/>
        </w:rPr>
      </w:pPr>
      <w:r>
        <w:rPr>
          <w:rFonts w:cs="Times New Roman" w:ascii="Times New Roman" w:hAnsi="Times New Roman"/>
        </w:rPr>
        <w:t>Major Henton, commander of old Fort Bliss, brings his troops down town and exercises them on the main streets for the benefit of the citize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 J.M. Carroll, general superintendent of the missions of Texas, arrives and will give a lecture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urkish harem leaves for other green fields and farmers greener after trying to rope in the public on its bum aggregation of fema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ublic schools will close on the 22nd of February because of Washington’s birth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llie Smith is arranging for another match with Lewis, of Denver, and the Eggers is going to finance the f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 J.H. Hampson is expected to arrive this evening and will remain until March fir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W. Fink and wife leave for Clint to spend a week with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 R.C. Clowry, vice president and general superintendent of the Western Union, arrives from Mexico on his private car en route to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 Brooks, formerly with the Western Union in El Paso arrives from Denver to meet vice president Clow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o Chinese have a pie eating contest for two dollars “Mellican money,” and Doc Sing wins in a wal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riends of Dick Caples are trying to persuade him to run for may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vergreen cemetery will be dedicated Sunday afternoon and a special train will be run to the cemetery for the exerci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arty of Raymond-Whitcomb excursionists arrives from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6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February 21, 1894</w:t>
      </w:r>
    </w:p>
    <w:p>
      <w:pPr>
        <w:pStyle w:val="Normal"/>
        <w:jc w:val="both"/>
        <w:rPr>
          <w:rFonts w:ascii="Times New Roman" w:hAnsi="Times New Roman" w:cs="Times New Roman"/>
          <w:szCs w:val="24"/>
        </w:rPr>
      </w:pPr>
      <w:r>
        <w:rPr>
          <w:rFonts w:cs="Times New Roman" w:ascii="Times New Roman" w:hAnsi="Times New Roman"/>
          <w:szCs w:val="24"/>
        </w:rPr>
        <w:t>W.W. Fink and family left from Clint today, to be gone a we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ajor Henton, commander of Old Ft, Bliss, took the occasion to exercise his boys last night and give the people of El Paso a treat. The boys made a splendid showin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 number of society ladies and gentlemen went out to Ft. Bliss today to play tenni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committee appointed at last night’s meeting to solicit membership to the new El Paso Mining Exchange has secured the consent of 70 gentlemen willing to become member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February 21, 1894</w:t>
      </w:r>
    </w:p>
    <w:p>
      <w:pPr>
        <w:pStyle w:val="Normal"/>
        <w:jc w:val="both"/>
        <w:rPr>
          <w:rFonts w:ascii="Times New Roman" w:hAnsi="Times New Roman" w:cs="Times New Roman"/>
        </w:rPr>
      </w:pPr>
      <w:r>
        <w:rPr>
          <w:rFonts w:cs="Times New Roman" w:ascii="Times New Roman" w:hAnsi="Times New Roman"/>
        </w:rPr>
        <w:t>A. P. Coles is robbed of a saddle, bridle and set of harness. He reports that the stable is still at the same old pl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abit of carrying a Chihuahua pup with his head sticking out of the folds of a shawl seems to the all the rage in El Paso n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 Anson Mills is called to Washington on account of the illness of his 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Sargent, general freight agent for the Texas &amp; Pacific, is here today soliciting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Treasurer Newman has returned from a trip over the G.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all of the El Paso Social club is held in the court house and a big attendance of the society folks of El Paso is reported. Miss Ida Dent Wright, jr., is one of the invited guests from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eral Juan Hernandez, chief of the military zone of Chihuahua, arrives in Juarez to inspect the garri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Ida Smith, stenographer in the city ticket office of the Texas &amp; Pacific at Dallas, is visiting friend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t Coughlin, the cattle king of Tularosa, is in town today getting action on his mon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W. Penfield leaves for the California midwinter fair to be gone in a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itor Brann, of the San Antonio Express, says that as a health resort El Paso cannot be beaten. In summer he says that the thermometer climbs up Mt. Franklin and then cries for a balloon in which to mount hig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illy Lewis and wife are sent tickets with which to come to El Paso for Lewis’ fight with Billie Smi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or Rand has installed a combination electric and gasoline pump on his land in the Cotton addition for pumping water with which to irrig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ng Kong, a Chinaman who was either named after Chinese city or the city after him was arrested this morning because he could not produce his necessary identification pap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olice court will be closed tomorrow because of Washington’s birth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7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February 22, 1894</w:t>
      </w:r>
    </w:p>
    <w:p>
      <w:pPr>
        <w:pStyle w:val="Normal"/>
        <w:jc w:val="both"/>
        <w:rPr>
          <w:rFonts w:ascii="Times New Roman" w:hAnsi="Times New Roman" w:cs="Times New Roman"/>
          <w:szCs w:val="24"/>
        </w:rPr>
      </w:pPr>
      <w:r>
        <w:rPr>
          <w:rFonts w:cs="Times New Roman" w:ascii="Times New Roman" w:hAnsi="Times New Roman"/>
          <w:szCs w:val="24"/>
        </w:rPr>
        <w:t>Federal offices did only routine work today. The court house flag was flung to the breeze and many admiring remarks upon its size and beauty were mad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r. Robey and E.W. Penfield left today for California to visit the mid-winter fai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John B. Fitch, graduate of Ann Arbor, Michigan law school, has located in this city and is officing in the Hague building with H.B. Barnhar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Wm. O’Brien, who has been serving Uncle Sam for a couple of years today, opened up a handsome barber shop on El Paso St. next to the Parlor salo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February 22, 1894</w:t>
      </w:r>
    </w:p>
    <w:p>
      <w:pPr>
        <w:pStyle w:val="Normal"/>
        <w:jc w:val="both"/>
        <w:rPr/>
      </w:pPr>
      <w:r>
        <w:rPr>
          <w:rFonts w:cs="Times New Roman" w:ascii="Times New Roman" w:hAnsi="Times New Roman"/>
        </w:rPr>
        <w:t>Australian Billie Smith has selected his training quarters on Santa Fe street and has fitted it up with baths and rubbing tables. Lew Gasser is training him for his fight with Lew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large portrait of ex-president Harrison’s wife has been hung in the white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 Hilton, of Central City, Neb., is here this week visiting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uffalo Bill” knocks Fred May down in the lobby of a New York hotel. The trouble started over an argument between the two 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J.H. Hamilton, the millionaire contractor, arrives with his wife from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 Mr. Millard, of Milwaukee, is here to deliver a lecture at the opera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 xml:space="preserve">The Gauntlet” is the name of a new newspaper at Santa Fe, N.M.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ymphony orchestra gives its first public concert and a large crowd filled the court house to hear the local musicia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Anson Mills will be met at San Antonio by the members of the international boundary commission on his return from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lomon Lincoln, a prominent lawyer of Boston, tells the antiquated story before a meeting of the Boston Bar association of how a man in El Paso can get free drinks across the river by changing his money from United States to Mexican currency. No such good lu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W. Kemble, the illustrator, is drawing a series of Southwestern pictures for the Southern magaz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T. Newman is in from Antelope ranch, where he has been for the past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ank Coffin and wife arrived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ree miners are killed at Raton, N.M. by the explosion of gas in a m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jor General Oliver Otis Howard, of the United States army, is retired because of the age lim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4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February 23, 1894</w:t>
      </w:r>
    </w:p>
    <w:p>
      <w:pPr>
        <w:pStyle w:val="Normal"/>
        <w:jc w:val="both"/>
        <w:rPr/>
      </w:pPr>
      <w:r>
        <w:rPr>
          <w:rFonts w:cs="Times New Roman" w:ascii="Times New Roman" w:hAnsi="Times New Roman"/>
          <w:szCs w:val="24"/>
        </w:rPr>
        <w:t>Mrs. Rosina Steely, owner of the Pacific Eating House, is in the city on a visit from her ranch near Anaheim, Calif.</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ditor Kelsie of the Lordsburg Liberal was looking over El Paso last nigh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El Paso Symphony orchestra will give a grand concert at the courthouse tomorrow nigh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Col. Anson Mills of the boundary commission was called to Washington today by the serious illness of his s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23, 1894</w:t>
      </w:r>
    </w:p>
    <w:p>
      <w:pPr>
        <w:pStyle w:val="Normal"/>
        <w:jc w:val="both"/>
        <w:rPr>
          <w:rFonts w:ascii="Times New Roman" w:hAnsi="Times New Roman" w:cs="Times New Roman"/>
        </w:rPr>
      </w:pPr>
      <w:r>
        <w:rPr>
          <w:rFonts w:cs="Times New Roman" w:ascii="Times New Roman" w:hAnsi="Times New Roman"/>
        </w:rPr>
        <w:t>Weather cloudy; highest temperature 41, lowest 2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econd concert by the El Paso Symphony orchestra was given at the court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2½ cents, copper at 9 5-8 cents and Mexican dollars at 50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mes Crandall and L.T. Parker, two American prospectors, arrived in El Paso and announced that they had found a long lost Spanish mine of fabulous riches in the mountains in the village of Pernado, in a remote part of the Sierra Madres. They brought rich samples with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lly Lewis arrived in town to meet Australian Billy Smith. There was considerable talk about securing the Corbett-Jackson fight fo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M. Patterson left the city for the Midwinter 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Knights of Labor held an important mee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oodman and Dunning dissolved partnersh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February 24, 1894</w:t>
      </w:r>
    </w:p>
    <w:p>
      <w:pPr>
        <w:pStyle w:val="Normal"/>
        <w:jc w:val="both"/>
        <w:rPr/>
      </w:pPr>
      <w:r>
        <w:rPr>
          <w:rFonts w:cs="Times New Roman" w:ascii="Times New Roman" w:hAnsi="Times New Roman"/>
          <w:szCs w:val="24"/>
        </w:rPr>
        <w:t>Evergreen Cemetery will be dedicated at 3 p.m. tomorrow afternoon. The dedication train will leave for the grounds from the G.H.&amp;.S.A. depot at 2:15 p.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n enjoyable time was had last night by a party of El Paso’s young people in the nature of a burro ride. Twenty-one animals were secured from a Mexican for their u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24, 1894</w:t>
      </w:r>
    </w:p>
    <w:p>
      <w:pPr>
        <w:pStyle w:val="Normal"/>
        <w:jc w:val="both"/>
        <w:rPr/>
      </w:pPr>
      <w:r>
        <w:rPr>
          <w:rFonts w:cs="Times New Roman" w:ascii="Times New Roman" w:hAnsi="Times New Roman"/>
        </w:rPr>
        <w:t>Weather clear; highest temperature 68, lowest 3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9 3-4 c;  copper at 9 5-8c and Mexican dollars at 50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io Grande was running very l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uis Hertfort returned from his mine at Jesus Mar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cGinty club gave one of its famous “blowou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imes announced the death of Jack Dug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fternoon concerts were being given in the plaza by the Eleventh Battalion band.</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February 24, 1894</w:t>
      </w:r>
    </w:p>
    <w:p>
      <w:pPr>
        <w:pStyle w:val="Normal"/>
        <w:jc w:val="both"/>
        <w:rPr/>
      </w:pPr>
      <w:r>
        <w:rPr>
          <w:rFonts w:cs="Times New Roman" w:ascii="Times New Roman" w:hAnsi="Times New Roman"/>
        </w:rPr>
        <w:t>William O’Brian has given up his position in the customs service and opened up a handsome barbershop next to the Parlor sal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meets with all of the members present, which is something new for that bod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B. Fitch, a graduate of Ann Arbor law school has hung out his shingle here and will practice in the local cour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F. Johnson has returned from the midwinter 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kindergarten dance at the court house last night was attended by a large crow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attorney Burges has returned from Austin, where he has been on legal business connected with the injunction suit to prevent the levy of the water bonds ta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vergreen cemetery will be dedicated Sunday afternoon and a large crowd will go out on the G.H.&amp; S.A. to participate in the ceremon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ight is being arranged between Jackson and Corbett near El Paso on the Mexican si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e Jones, a boy from Albuquerque, tries to ride a switch engine across the river and is pulled off by a Mexican policeman and put in jail for three days without food. He has returned to Albuquerque, where they don’t have Mexican pris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ugene Prendergast, the assassin of mayor Carter Harrison, of Chicago, has been sentenced to be hang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reet car line on Magoffin avenue and San Antonio street will be connected by a loop as soon as the grade can be established and cars will be run on the bell in the future. This is done to give better service for the Texas &amp; Pacific passenger tra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uildings at the White City in Chicago have been sold to wreckers and will all be torn down and the grounds clea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gressman Cockrell has introduced a bill to build a military road from El Paso to Fort Bli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3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25, 1894</w:t>
      </w:r>
    </w:p>
    <w:p>
      <w:pPr>
        <w:pStyle w:val="Normal"/>
        <w:jc w:val="both"/>
        <w:rPr>
          <w:rFonts w:ascii="Times New Roman" w:hAnsi="Times New Roman" w:cs="Times New Roman"/>
        </w:rPr>
      </w:pPr>
      <w:r>
        <w:rPr>
          <w:rFonts w:cs="Times New Roman" w:ascii="Times New Roman" w:hAnsi="Times New Roman"/>
        </w:rPr>
        <w:t>Weather was clear; highest temperature 43, lowest 1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Attorney Burges and Col. F.B. Sexton returned from Fort Dav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r silver was quoted at 60 cents, and Mexican pesos at 49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Grey Buck-Pride of the Brickyard race in Washington park, Grey Buck won by a half a head. A good racing program was furnished at the track in addition to this r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large crowd attended the dedication of Evergreen cemete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Congressman Major H.B. Strait, one of the pioneers of Texas, died at the Santa Fe station after a trip through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Mason, formerly in the naval office at New York, arrived in El Paso as special inspector of custo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February 25, 1894</w:t>
      </w:r>
    </w:p>
    <w:p>
      <w:pPr>
        <w:pStyle w:val="Normal"/>
        <w:jc w:val="both"/>
        <w:rPr>
          <w:rFonts w:ascii="Times New Roman" w:hAnsi="Times New Roman" w:cs="Times New Roman"/>
        </w:rPr>
      </w:pPr>
      <w:r>
        <w:rPr>
          <w:rFonts w:cs="Times New Roman" w:ascii="Times New Roman" w:hAnsi="Times New Roman"/>
        </w:rPr>
        <w:t>Philip Armour, the meat packer arrives from Chicago in a private Wagner sleep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J. Earley, superintendent of the Rio Grande division of the Santa Fe, makes a short trip to El Paso from his home in San Marci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Walter Gillis of the 41st district court arrives and will commence court tomorr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W. Blythe, of Big Springs, is in town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lector Bouche, of the Juarez custom house, is given a ball in honor of his birthday. Gen. Hernandez orders out the military band and a grand ball is given in the custom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wing to the scarcity of grist, the recorder’s court did not grind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ck Dugan leaps from the second story of the Germania hotel and dies soon afterwards at the hospit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J. Haney leaves for Albuquerque to be gone a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nday was a beautiful, warm day and the streets were filled with people out taking the su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elegram is sent in the management of the Corbett-Jackson fight offering $35,000 to hold the fight on the Mexican side near El Paso. Jackson is said to be in favor of holding the fight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wing in the high insurance rate that is now charged by the Texas companies, a number of the business men are considering a plan to organize a guarantee company to protect themselves against fir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chael Sullivan leaves for the Black Mountain district, where he is superintendent of a mining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exican breaks into a house near the G.H. yards and steals an arm load of clothing. One of the switchmen sees and calling a number of the employees they succeed in overtaking the robber, taking the clothes from him and placing him is ja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mbassador Bayard resigns his position at the Court of St. James and will return to the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5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February 26, 1894</w:t>
      </w:r>
    </w:p>
    <w:p>
      <w:pPr>
        <w:pStyle w:val="Normal"/>
        <w:jc w:val="both"/>
        <w:rPr/>
      </w:pPr>
      <w:r>
        <w:rPr>
          <w:rFonts w:cs="Times New Roman" w:ascii="Times New Roman" w:hAnsi="Times New Roman"/>
          <w:szCs w:val="24"/>
        </w:rPr>
        <w:t>A large number of El Paso citizens went over to Juarez last evening to enjoy the serenade given by the Eleventh battali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ditor J.A. Smith of the Herald is at his residence down with the grip.</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Ladies Aid society of the Myrtle St. church will give a Jack Horner party at the church tonigh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26, 1894</w:t>
      </w:r>
    </w:p>
    <w:p>
      <w:pPr>
        <w:pStyle w:val="Normal"/>
        <w:jc w:val="both"/>
        <w:rPr>
          <w:rFonts w:ascii="Times New Roman" w:hAnsi="Times New Roman" w:cs="Times New Roman"/>
        </w:rPr>
      </w:pPr>
      <w:r>
        <w:rPr>
          <w:rFonts w:cs="Times New Roman" w:ascii="Times New Roman" w:hAnsi="Times New Roman"/>
        </w:rPr>
        <w:t>Weather was clear; highest temperature 64, lowest 2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at 60½ cents, and Mexican dollars at 48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ew Kimball pipe organ was placed in the First Baptist ch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rning Times stated that the Australian Billy Smith-Billy Lewis fight had been declared o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eral Juan L. Hernandez, commander of the northern military zone of Mexico, was entertained by Judge Joseph F. Crosby and Lieutenant Britton Davis at the Astor House club roo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dro Ochoa, of Chihuahua,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A.F. Coles entertained a number of friends and the guests of the Pierson hotel with a soap bubble pa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order Lodge, Independent Order of Odd Fellows, was being organiz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February 26, 1894</w:t>
      </w:r>
    </w:p>
    <w:p>
      <w:pPr>
        <w:pStyle w:val="Normal"/>
        <w:jc w:val="both"/>
        <w:rPr>
          <w:rFonts w:ascii="Times New Roman" w:hAnsi="Times New Roman" w:cs="Times New Roman"/>
        </w:rPr>
      </w:pPr>
      <w:r>
        <w:rPr>
          <w:rFonts w:cs="Times New Roman" w:ascii="Times New Roman" w:hAnsi="Times New Roman"/>
        </w:rPr>
        <w:t>Quartermaster Smith is advertising for bids on the removal of the bodies of the officers and enlisted men buried at old Fort Bliss to the new po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or McGlennon is improving the appearance of the city park by laying walks for the visitors to stand on when looking at the alligat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puty marshal Broome, of San Angelo, is here today and will return to his home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hief enters the stable of Dr. O.C. Irvin, takes a valuable horse that the doctor has rented, a saddle and bridle and escapes with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le Olson company played to a crowded house last night at the opera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ramps are beginning to get numerous on the streets and the police arrested 19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ichards and Pringle’s mammoth minstrels are coming soon with Billie Kersands and Black Patti as the st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dd Fellows are planning to organize a new lodge in El Paso to be known as the Border lod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orses for the fire department are being trained at the fire st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h Poo and Ah Gong are ordered deported by judge Gibbs and they will be sent to China next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mmercial Cycling club will hold an important meeting this ev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tannery is now running and a large number of hides are being tre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 Salazar gives a dinner in honor of general Hernand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ck pit be opened in Juarez for the first time Sun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 Smith is in bed with the g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lly Lewis arrives and has gone into training for his fight with Billie Smith. Mrs. Lewis accompanied him and will train her husband for his f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6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February 27, 1894</w:t>
      </w:r>
    </w:p>
    <w:p>
      <w:pPr>
        <w:pStyle w:val="Normal"/>
        <w:jc w:val="both"/>
        <w:rPr/>
      </w:pPr>
      <w:r>
        <w:rPr>
          <w:rFonts w:cs="Times New Roman" w:ascii="Times New Roman" w:hAnsi="Times New Roman"/>
          <w:szCs w:val="24"/>
        </w:rPr>
        <w:t>The Odd Fellows are organizing a new lodge, to be known as Border lodge. Institution of the charter will occur next wee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Mrs. William H. Gaston and daughter, Miss Laura, gave an elegant 12-course dinner last evening in honor of the Hunting club, of which her son, Robert, is a memb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stable of Dr. O.C. Irwin was entered last night. The thief taking the candles from the carriage lamps selected a horse which the doctor had rented, fitted it out with a saddle and depart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One of the attractions in Juarez next Sunday will be the inauguration of a cock-pit. Some good birds are match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27, 1894</w:t>
      </w:r>
    </w:p>
    <w:p>
      <w:pPr>
        <w:pStyle w:val="Normal"/>
        <w:jc w:val="both"/>
        <w:rPr>
          <w:rFonts w:ascii="Times New Roman" w:hAnsi="Times New Roman" w:cs="Times New Roman"/>
        </w:rPr>
      </w:pPr>
      <w:r>
        <w:rPr>
          <w:rFonts w:cs="Times New Roman" w:ascii="Times New Roman" w:hAnsi="Times New Roman"/>
        </w:rPr>
        <w:t>Weather cloudy; highest temperature 60, lowest 4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at 60½ cents, and Mexican dollars at 48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eriff F.P. Lowe, of San Antonio, was shot while attempting to arrest a Mexican named Sanchez. As the sheriff fell, he shot the Mexican through the hea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iners’ exchange met at the court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escalero Indian reservation was opened for settl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onel A.H. Armstrong, of Deming,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arge cargo of ore from the Black Mountain district, was brought to El Paso to be treated at the El Paso Smel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Gallagher was appointed assistant surgeon of the Santa Fe railroad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eral Juan L. Hernandez was tendered a gran baile in the Juarez custom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John Greensolt was buried in Evergreen cemetery, the first burial in the new cemete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February 27, 1894</w:t>
      </w:r>
    </w:p>
    <w:p>
      <w:pPr>
        <w:pStyle w:val="Normal"/>
        <w:jc w:val="both"/>
        <w:rPr>
          <w:rFonts w:ascii="Times New Roman" w:hAnsi="Times New Roman" w:cs="Times New Roman"/>
        </w:rPr>
      </w:pPr>
      <w:r>
        <w:rPr>
          <w:rFonts w:cs="Times New Roman" w:ascii="Times New Roman" w:hAnsi="Times New Roman"/>
        </w:rPr>
        <w:t>Richard Croker, the boss of Tammany Hall in New York, is expected to arrive in El Paso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ass City Social club will give a dance Thursday evening in Hibbard’s h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W. Campbell, parents of Mrs. W.T. Hixson, who have been spending the winter with their daughter, have returned to Chica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Y.M.C.A. is planning to give a concert next week for the benefit of the association. A professional entertainer will be brought here for the conce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eatherweight fighter named Joe Held is in town looking for a fight with someone in his cla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S. Hart leaves for a business trip through New Mexico and Arizon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ncoming S.P. passenger train is derailed near Strauss by the rails spreading. No one was injured although all the cars were put off the rai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 Irvin leaves for Las Cruces to attend court in a trial in which he is a wit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ain Charles Davis has returned from Presidio, where he has been on customs business. He reports a cold wave in that local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ki runner in Red Wing, Minn., breaks the world’s record by jumping 120 f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Hetty Green is ordered out of a New York building by the janitor, who thought she was a book ag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mocrats are now at Austin from the east trying to line up the Texas party in favor of senator Hill for 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Dillon gives a soap bubble at the Pierson hotel to a number of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eorgia Minstrels arrive over the G.H.&amp; S.A. for the show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day is pay day at the federal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6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February 28, 1894</w:t>
      </w:r>
    </w:p>
    <w:p>
      <w:pPr>
        <w:pStyle w:val="Normal"/>
        <w:jc w:val="both"/>
        <w:rPr>
          <w:rFonts w:ascii="Times New Roman" w:hAnsi="Times New Roman" w:cs="Times New Roman"/>
          <w:szCs w:val="24"/>
        </w:rPr>
      </w:pPr>
      <w:r>
        <w:rPr>
          <w:rFonts w:cs="Times New Roman" w:ascii="Times New Roman" w:hAnsi="Times New Roman"/>
          <w:szCs w:val="24"/>
        </w:rPr>
        <w:t>Last night about a dozen tramps were run in and passed west this mornin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J.G. Follonsbee’s thoroughbred mare, Vatalis, foaled a colt yesterday. It is valued at $500.</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widowControl/>
        <w:rPr/>
      </w:pPr>
      <w:r>
        <w:rPr>
          <w:rFonts w:cs="Times New Roman" w:ascii="Times New Roman" w:hAnsi="Times New Roman"/>
          <w:szCs w:val="24"/>
        </w:rPr>
        <w:t>Billboards and store windows are decorated with some of the handsomest paper ever seen here, announcing the appearance of Richard and Pringle’s Famous Georgia Minstrels at the opera house Saturday nigh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tannery owned by Brown and Hughes, located about one mile southeast of the post office, began operations toda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February 28, 1894</w:t>
      </w:r>
    </w:p>
    <w:p>
      <w:pPr>
        <w:pStyle w:val="Normal"/>
        <w:jc w:val="both"/>
        <w:rPr>
          <w:rFonts w:ascii="Times New Roman" w:hAnsi="Times New Roman" w:cs="Times New Roman"/>
        </w:rPr>
      </w:pPr>
      <w:r>
        <w:rPr>
          <w:rFonts w:cs="Times New Roman" w:ascii="Times New Roman" w:hAnsi="Times New Roman"/>
        </w:rPr>
        <w:t>Weather cloudy; highest temperature 60, lowest 4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at 60½ cents; and Mexican dollars at 48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 Juan M. Cortin, the celebrated Mexican revolutionist, was reported dy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ncert in the plaza in honor of Judge J.F. Crosby and Britton Davis brought out half the population of El Paso, according to the Morning Times, Gen. Juan A. Hernandez and staff, in full dress, attend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njamin Snattinger was admitted to practice in the district court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isitors to El Paso were becoming perceptibly more numero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gressman Cockrell presented two bills in the house for the construction of the road to Fort Bliss, one providing that the government pay for the work and the other providing for the city to foot the b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puty Marshal C.L. Cantly of New Mexico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February 28, 1894</w:t>
      </w:r>
    </w:p>
    <w:p>
      <w:pPr>
        <w:pStyle w:val="Normal"/>
        <w:jc w:val="both"/>
        <w:rPr>
          <w:rFonts w:ascii="Times New Roman" w:hAnsi="Times New Roman" w:cs="Times New Roman"/>
        </w:rPr>
      </w:pPr>
      <w:r>
        <w:rPr>
          <w:rFonts w:cs="Times New Roman" w:ascii="Times New Roman" w:hAnsi="Times New Roman"/>
        </w:rPr>
        <w:t>John Shaw has returned from Mexico, where he has been on a business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mmencing Monday the Santa Fe will leave one hour later and arrive one hour earlier than at pres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 Anson Mills will return this evening from Washington, where he was called by the serious illness of his 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I. Haas leaves for Goldsburg, Colorado, on a visit with relati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x-governor Foraker predicts that Ohio will give William McKinley and the Republican ticket 100,000 major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mmercial Cycling club holds a meeting and decides to give a road race on March 1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illie Smith and Billy Lewis sign articles for their fight to the finis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engineers Campbell leaves for the Black Mountains to prospect for go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mpany is organized here for the manufacture of brick and ti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lector Bauche gives a grand ball in Juarez in honor of Gen. Hernand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eral Hernandez will leave for Chihuahua tonight after having inspected the military posts in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C. Brown camp Confederate Veterans, will hold their regular meeting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one fare for the round trip rate is promised from Ft. Worth on account of the Smith-Lewis f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m Williams, formerly of Las Cruces but now of Kansas City, came in last night for a short vis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6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March 1, 1894</w:t>
      </w:r>
    </w:p>
    <w:p>
      <w:pPr>
        <w:pStyle w:val="Normal"/>
        <w:jc w:val="both"/>
        <w:rPr/>
      </w:pPr>
      <w:r>
        <w:rPr>
          <w:rFonts w:cs="Times New Roman" w:ascii="Times New Roman" w:hAnsi="Times New Roman"/>
          <w:szCs w:val="24"/>
        </w:rPr>
        <w:t>The quartermaster at Fort Bliss is advertising for bids for the removal of the remains of officers and enlisted men buried at Old Fort Bliss to the new pos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rs. Dillon gave a soup-bubble party at the Pierson hotel last night to a number of friend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City engineer Campbell, J.P. Dieter and Park Pitman left for the Black Mountains this mornin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John C. Brown camp of Confederate Veterans will hold their regular annual meeting tomorrow night at the office of Davis, Beall and Kemp.</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1, 1894</w:t>
      </w:r>
    </w:p>
    <w:p>
      <w:pPr>
        <w:pStyle w:val="Normal"/>
        <w:jc w:val="both"/>
        <w:rPr>
          <w:rFonts w:ascii="Times New Roman" w:hAnsi="Times New Roman" w:cs="Times New Roman"/>
        </w:rPr>
      </w:pPr>
      <w:r>
        <w:rPr>
          <w:rFonts w:cs="Times New Roman" w:ascii="Times New Roman" w:hAnsi="Times New Roman"/>
        </w:rPr>
        <w:t>Weather cloudy; highest temperature 60, lowest 4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r silver was quoted at 64 1-2 cents. Mexican dollars at 48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rangements were made to hold the Australian Billy Smith-Billy Lewis fight despite the fact that it was called off. The date set was March 18. Prize fighting occupied much space in the Morning Times at that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 Irvin left for Las Cruces in connection with the Hutton c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Katie Smith resigned as stamp clerk at the post office. Her place was taken by Miss Annie Harp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n Tye, a negro kidnapper, was skinned alive near Barboursville, K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port from Mexico City stated that Congressman Wilson, who was reported dead, was recovering at Guadalajara. Congressman Wilson was making a hour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eral Jubal A. Early died at Lynchburg, Virgi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emier Gladstone tendered his resignation to the que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March 2, 1894</w:t>
      </w:r>
    </w:p>
    <w:p>
      <w:pPr>
        <w:pStyle w:val="Normal"/>
        <w:jc w:val="both"/>
        <w:rPr/>
      </w:pPr>
      <w:r>
        <w:rPr>
          <w:rFonts w:cs="Times New Roman" w:ascii="Times New Roman" w:hAnsi="Times New Roman"/>
          <w:szCs w:val="24"/>
        </w:rPr>
        <w:t>The Presbyterian church benefit at the courthouse last night was a success both artistically and pecuniarily. The program was attractive and well render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telephone service is not working well. It is almost impossible to understand a word through the phon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monthly weather report shows that the highest temperature during February was 72 degrees, lowest 16 degre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2, 1894</w:t>
      </w:r>
    </w:p>
    <w:p>
      <w:pPr>
        <w:pStyle w:val="Normal"/>
        <w:jc w:val="both"/>
        <w:rPr>
          <w:rFonts w:ascii="Times New Roman" w:hAnsi="Times New Roman" w:cs="Times New Roman"/>
        </w:rPr>
      </w:pPr>
      <w:r>
        <w:rPr>
          <w:rFonts w:cs="Times New Roman" w:ascii="Times New Roman" w:hAnsi="Times New Roman"/>
        </w:rPr>
        <w:t>Weather was clear; highest temperature 66, lowest 3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ichard Croker and party arrived in El Paso en route to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ugh Bryce, cousin of Senator Calvin C. Bryce of Ohio, who passed through El Paso in May 1890, returned to the city after having spent nearly four years chained in a dungeon in Puebla, Mexico. His story of his harrowing experience occupied a column in the Ti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Solomon vetoed the resolution of the city council to grade and gravel San Antonio street from Hill street to Cotton aven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ustom Inspector Bendy captured two Chinamen attempting to cross into the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Vendome hotel was crowded with excursionists from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 J.M. Kendrick, D.D. bishop of New Mexico and Arizona, arrived in the city to officiate at St. Clement’s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rch 2, 1894</w:t>
      </w:r>
    </w:p>
    <w:p>
      <w:pPr>
        <w:pStyle w:val="Normal"/>
        <w:jc w:val="both"/>
        <w:rPr>
          <w:rFonts w:ascii="Times New Roman" w:hAnsi="Times New Roman" w:cs="Times New Roman"/>
        </w:rPr>
      </w:pPr>
      <w:r>
        <w:rPr>
          <w:rFonts w:cs="Times New Roman" w:ascii="Times New Roman" w:hAnsi="Times New Roman"/>
        </w:rPr>
        <w:t>Col. John Shaw leaves for New York to be gone a month on important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J. Slater and party came up from Mexico today on a special car and leave for the midwinter f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Gould and a number of friends are now on a hunting trip in Eddy county and are expected to pay El Paso a visit before returning to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Knights of Labor elect Sovereign to be master workman of the ord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ver a million acres of coffee land have been sold in Mexico during the past year to foreign interes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pecial excursion rate is being advertised from all points in Texas for the Smith-Lewis prize fight, which is to be pulled off here March 18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Y.M.C.A. gives a reception to secretary Moore at the rooms of the associ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home talent entertainment is given at the court house which is well received by the large audience present. Mr. Howe, as the boy with the broken arm, Miss Marie Shelton, and Miss Bella Ainsa make the hits of the show with their speech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ver $1000 in bets has been put up on the outcome of the Smith-Lewis f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Goodman, who has been sick at La Mesa, is better and expects to return in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ieutenant and Mrs. Duval will entertain a select company of friends at Fort Bliss this eve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J.S. Noble, wife of superintendent Noble, of the Tucson division of the S.P., is visiting friend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overnor Hogg is arrested for killing a deer out of sea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kaiser has presented Bismark with a new overcoat of the regulation c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gro tries to shoot two Mexicans and after emptying his gun he throws it at one of them, but fails even then to hit anything but the gr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7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March 3, 1894</w:t>
      </w:r>
    </w:p>
    <w:p>
      <w:pPr>
        <w:pStyle w:val="Normal"/>
        <w:jc w:val="both"/>
        <w:rPr/>
      </w:pPr>
      <w:r>
        <w:rPr>
          <w:rFonts w:cs="Times New Roman" w:ascii="Times New Roman" w:hAnsi="Times New Roman"/>
          <w:szCs w:val="24"/>
        </w:rPr>
        <w:t>Phonograph parties are the latest fad here, and the phonograph man is busy fixing dates for entertainments at private gathering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r. A.L. Justice and wife have returned from New Orlean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3, 1894</w:t>
      </w:r>
    </w:p>
    <w:p>
      <w:pPr>
        <w:pStyle w:val="Normal"/>
        <w:jc w:val="both"/>
        <w:rPr/>
      </w:pPr>
      <w:r>
        <w:rPr>
          <w:rFonts w:cs="Times New Roman" w:ascii="Times New Roman" w:hAnsi="Times New Roman"/>
        </w:rPr>
        <w:t>Weather clear; highest temperature, 63; lowest 4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at 59 cents, Mexican dollars at 48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ictor Ochoa wrote a letter to be the Albuquerque Citizen, stating that he was very much alive, although he had had a harrowing batt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fred Hampton left for Eagle Pass to become immigration inspect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heriff D.M. Kemp, of Eddy county, N.M.,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ine collection of ores was being shown at Reckhart and Heckleman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overnor Ahumada offered pardon to all revolutionists except Ochoa and Arvizu.</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imes carried a long story about progress in the Black Mountain gold cam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and Mrs. Justice returned from a trip to New Orle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alton gang made an effort to wreck a train in Indian territ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rch 3, 1894</w:t>
      </w:r>
    </w:p>
    <w:p>
      <w:pPr>
        <w:pStyle w:val="Normal"/>
        <w:jc w:val="both"/>
        <w:rPr/>
      </w:pPr>
      <w:r>
        <w:rPr>
          <w:rFonts w:cs="Times New Roman" w:ascii="Times New Roman" w:hAnsi="Times New Roman"/>
        </w:rPr>
        <w:t>At council meeting aldermen object to running city into deb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ayor vetoes bill to grade and gravel San Antonio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lerk reports the collection of $35.00 collected for dance permits during the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odies of two Americans, H. Denton and T. Hall, of Colorado, are found in the Sierra Madre partially devoured by wild beas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e person killed and two seriously injured in explosion of powder mill at Scranton, P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obert A. Story, of Chicago, dies of consumption and remains are shipped home for buri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 enterprising thief went through the Pullman car on the T.&amp; P. and secured considerable boo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A.D. Clark leave for Los Angeles over the G.H.&amp; 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orth Side Social club is entertained by Ben Catl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lector Manuel M. Bauche, of Juarez, is visiting the McGint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very successful reception is given by the Y.M.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O. Larazola, district attorney, leaves for Peco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lephone service is working bad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ieutenant B.J. Brown, of Fort Bayard, i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uval West, of Austin, is appointed and qualifies as assistant United States district attorney for the western district of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of police Payne reports the electric lights were not burning four separate and distinct occasions during the past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oudy, temperature 4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4, 1894</w:t>
      </w:r>
    </w:p>
    <w:p>
      <w:pPr>
        <w:pStyle w:val="Normal"/>
        <w:jc w:val="both"/>
        <w:rPr>
          <w:rFonts w:ascii="Times New Roman" w:hAnsi="Times New Roman" w:cs="Times New Roman"/>
        </w:rPr>
      </w:pPr>
      <w:r>
        <w:rPr>
          <w:rFonts w:cs="Times New Roman" w:ascii="Times New Roman" w:hAnsi="Times New Roman"/>
        </w:rPr>
        <w:t>Weather was clear; highest temperature 54, lowest 2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at 66 cents; Mexican dollars at 52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ustralian Billy Smith and D. Flahrity gave a four round exhibition as a preliminary to the fight between Reddy Gallagher and “Kid” Burns. The fight was awarded to Gallag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merican members of the international boundary commissioner were entertained at a breakfast by the Mexican memb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rrangements were completed for giving a series of bull fights at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W.F. Robinson of Ysleta, was married to Miss Bliss Witt, of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rch 4, 1894</w:t>
      </w:r>
    </w:p>
    <w:p>
      <w:pPr>
        <w:pStyle w:val="Normal"/>
        <w:jc w:val="both"/>
        <w:rPr/>
      </w:pPr>
      <w:r>
        <w:rPr>
          <w:rFonts w:cs="Times New Roman" w:ascii="Times New Roman" w:hAnsi="Times New Roman"/>
        </w:rPr>
        <w:t>The case of the El Paso Waterworks Co. against the city of El Paso, restraining the city from issuing bonds for an artesian well, dismissed by the United States supreme cou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L. Thurston, of Mexico City, is a visitor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ty court convenes and several misdemeanor cases are disposed o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im Corbett’s manager is in the city closing arrangements for the Corbett-Jackson f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t. Rev. J.M. Kendrick, missionary bishop of Arizona and New Mexico, preaches at the Episcopal ch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Miller is fined $100 for carrying a pist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infant son of special agent J.B. Wagstaff is christened at the Episcopal church, captain Chas. Davis acting as godfat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governor Shepherd and children are visitor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nancial statement of the county is made public and contains much valuable da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ustralian Billy Smith, the famous pugilist, is training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honograph parties are the latest fad in the social circle, and private gatherings and entertainments are numero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oudy, temperature 3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March 5, 1894</w:t>
      </w:r>
    </w:p>
    <w:p>
      <w:pPr>
        <w:pStyle w:val="Normal"/>
        <w:jc w:val="both"/>
        <w:rPr>
          <w:rFonts w:ascii="Times New Roman" w:hAnsi="Times New Roman" w:cs="Times New Roman"/>
          <w:szCs w:val="24"/>
        </w:rPr>
      </w:pPr>
      <w:r>
        <w:rPr>
          <w:rFonts w:cs="Times New Roman" w:ascii="Times New Roman" w:hAnsi="Times New Roman"/>
          <w:szCs w:val="24"/>
        </w:rPr>
        <w:t>The Rio Grande is rising in consequence of the spring freshets in the mountain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 Cole of this city had the misfortune to lose residence property by fire at Phoenix, Ariz., last Saturda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r. and Mrs. Schutz left today for the mid-winter fai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n elegant collection of mounted birds, the work of O.C. Poling, taxidermist from San Francisco, is being displayed in the show window next door to the Gem.</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5, 1894</w:t>
      </w:r>
    </w:p>
    <w:p>
      <w:pPr>
        <w:pStyle w:val="Normal"/>
        <w:jc w:val="both"/>
        <w:rPr>
          <w:rFonts w:ascii="Times New Roman" w:hAnsi="Times New Roman" w:cs="Times New Roman"/>
        </w:rPr>
      </w:pPr>
      <w:r>
        <w:rPr>
          <w:rFonts w:cs="Times New Roman" w:ascii="Times New Roman" w:hAnsi="Times New Roman"/>
        </w:rPr>
        <w:t>Weather was clear; highest temperature 48; lowest 3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at 58 7/8 cents and Mexican dollars at 60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order Lodge, Independent Order of Odd Fellows, elected the following officers: Thomas S. Kerr, noble grand; J.A. Slaymon, vice grand; W.M. Price, secretary; J.R. Montfort, treasurer; Charles Rokahr, warden, and W.H. Tuttle, conduct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nta Fe announced another cut in rates. The rate was announced to retaliate upon the Southern Pacific for the boycott declared at El Paso and Dem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Commissioner Harris left El Paso for his old home in Tenness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 Hambleton, special agent in charge of customs matters, returned from a trip to northern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Mining exchange met in the city hall to complete the organization. M.C. Wade was chosen temporary chairman and Judge J.E. Townsend secretar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March 6, 1894</w:t>
      </w:r>
    </w:p>
    <w:p>
      <w:pPr>
        <w:pStyle w:val="Normal"/>
        <w:jc w:val="both"/>
        <w:rPr/>
      </w:pPr>
      <w:r>
        <w:rPr>
          <w:rFonts w:cs="Times New Roman" w:ascii="Times New Roman" w:hAnsi="Times New Roman"/>
          <w:szCs w:val="24"/>
        </w:rPr>
        <w:t>Mr. McCoy gave a phonograph party at his residence last night to a number of friends. Mrs. McCoy sang a song into the machine which was faithfully reproduced, to the delight of the guest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W.G. Walz has returned from his California trip and pronounces the mid-winter fair a succes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March 6, 1894</w:t>
      </w:r>
    </w:p>
    <w:p>
      <w:pPr>
        <w:pStyle w:val="Normal"/>
        <w:jc w:val="both"/>
        <w:rPr>
          <w:rFonts w:ascii="Times New Roman" w:hAnsi="Times New Roman" w:cs="Times New Roman"/>
        </w:rPr>
      </w:pPr>
      <w:r>
        <w:rPr>
          <w:rFonts w:cs="Times New Roman" w:ascii="Times New Roman" w:hAnsi="Times New Roman"/>
        </w:rPr>
        <w:t>Weather was clear; highest temperature 46, lowest 3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at 58 3-4 cents and Mexican dollars at 48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P. Brown, well known in this city in business circles, died after a brief illness. His remains were taken to San Jose, Cal., for inter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T.W. Stout, wife of a well known railroad man, died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H. Newman returned from a business trip to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H. Tuttle wallpaper store was gutted by flames. The damage amounted to $5,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T. Bassett returned to the city after an extended trip to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regular meeting of the El Paso Mining exchange took place in the office of Judge Townse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rch 6, 1894</w:t>
      </w:r>
    </w:p>
    <w:p>
      <w:pPr>
        <w:pStyle w:val="Normal"/>
        <w:jc w:val="both"/>
        <w:rPr>
          <w:rFonts w:ascii="Times New Roman" w:hAnsi="Times New Roman" w:cs="Times New Roman"/>
        </w:rPr>
      </w:pPr>
      <w:r>
        <w:rPr>
          <w:rFonts w:cs="Times New Roman" w:ascii="Times New Roman" w:hAnsi="Times New Roman"/>
        </w:rPr>
        <w:t>Border lodge No. 374 Odd Fellows, holds its first meeting last night at the Odd Fellows h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exican Ladies’ orchestra will give its first concert tomorrow night at Hibbert’s dancing academ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R. Hassam, purchasing agent for the Mexican Central, is in town today from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x Schutz and wife leave for the Los Angeles midwinter 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is a gang of slick grafters at work in the city and the people should be on the lookout for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e of the latest society journals says that a man should change sox with every change of moon. The moon is now fu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fty tramps passed through last night on their way from the east to the warm climate of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New South” Company will appear here in a few weeks with Phoebe Davis in the leading pa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J. Sexton representing the Knights of Pythias of Texas, is here to inspect the local lod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eeting of the Mining Exchange will be held this ev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n tramps were up in recorder’s court this morning and were given the usual medic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B. Brown, the druggist is quite sick with grip and his condition is considered serio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gricultural experiment station at Las Cruces has issued a bulletin giving the value of Rio Grande water for irrig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Lyda Blacker writes an interesting article on kindergarten work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tal market: Silver, 60½ Mexican pesos 4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6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March 7, 1894</w:t>
      </w:r>
    </w:p>
    <w:p>
      <w:pPr>
        <w:pStyle w:val="Normal"/>
        <w:jc w:val="both"/>
        <w:rPr/>
      </w:pPr>
      <w:r>
        <w:rPr>
          <w:rFonts w:cs="Times New Roman" w:ascii="Times New Roman" w:hAnsi="Times New Roman"/>
          <w:szCs w:val="24"/>
        </w:rPr>
        <w:t>The breaking of a dynamo screw last night caused a sudden dousing of glims. It took about two hours before the lights reappear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P. Shelton and niece left today for San Francisc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It is understood that Mrs. Dr. Race will chaperone a party of excursionists to the mid-winter fair in a special ca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J.A. Smith, editor of the Herald-Post [sic] is out again after an illness of several day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7, 1894</w:t>
      </w:r>
    </w:p>
    <w:p>
      <w:pPr>
        <w:pStyle w:val="Normal"/>
        <w:jc w:val="both"/>
        <w:rPr/>
      </w:pPr>
      <w:r>
        <w:rPr>
          <w:rFonts w:cs="Times New Roman" w:ascii="Times New Roman" w:hAnsi="Times New Roman"/>
        </w:rPr>
        <w:t>Thomas R. Bassam, purchasing agent of the Mexican Central railroad at the City of Mexico, was among his old friends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B. Brown’s funeral was held at St. Clement’s Episcopal church, Rev. Cabell Martin offici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W.C. Heacock, of Albuquerque,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Solomon issued a proclamation calling for an election for April 1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port of Chief of Police Payne showed that $577.50 in fines had been collected during the month of Febru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P. Shelton and F.B. Daubney left for the midwinter 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ustoms Collector Davis gave a dinner to a number of his friends in honor of Collector Manuel Bauche, of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ichard Croker, Tammany “boss,” spent the day in El Paso and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Social club gave a dance of unusual brilli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rch 7, 1894</w:t>
      </w:r>
    </w:p>
    <w:p>
      <w:pPr>
        <w:pStyle w:val="Normal"/>
        <w:jc w:val="both"/>
        <w:rPr/>
      </w:pPr>
      <w:r>
        <w:rPr>
          <w:rFonts w:cs="Times New Roman" w:ascii="Times New Roman" w:hAnsi="Times New Roman"/>
        </w:rPr>
        <w:t>Hon. Manuel M. Bauche, collector of customs in Juarez, will leave for Mexico City in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n Antonio has the meas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ook and ladder company holds its regular mee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rt Worth Daily Gazette is sold at public au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honograph surprise party was given last night at the home of Mr. Donah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ming fight between Lewis and Smith is attracting much attention. A rate has been promised of $3 for the round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ig bull ring is being built in the City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C.C. Sheldon celebrated her birthday anniversary last night with a party at her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exhibition of mounted birds has been placed in the Gem sal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umber of residents of San Antonio are at Uvalde Texas, presenting their indian claims to the proper authori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B. Paul, division superintendent of the Texas &amp; Pacific, is here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ridal party goes south over the Mexican Central in a private c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 DeSoto is arrested for smuggling 2700 opals across the l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J. Harris, of Nashville leaves for the midwinter fair at San Francis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6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March 8, 1894</w:t>
      </w:r>
    </w:p>
    <w:p>
      <w:pPr>
        <w:pStyle w:val="Normal"/>
        <w:jc w:val="both"/>
        <w:rPr>
          <w:rFonts w:ascii="Times New Roman" w:hAnsi="Times New Roman" w:cs="Times New Roman"/>
          <w:szCs w:val="24"/>
        </w:rPr>
      </w:pPr>
      <w:r>
        <w:rPr>
          <w:rFonts w:cs="Times New Roman" w:ascii="Times New Roman" w:hAnsi="Times New Roman"/>
          <w:szCs w:val="24"/>
        </w:rPr>
        <w:t>Frank P. Brown, who conducted the drug business at 108 El Paso St. for the past eight years, died early this morning of pneumoni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meeting of the El Paso Mining Exchange at the court house last night was well attended and enthusiastic Juan S. Hart was elected president for the ensuing yea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Mayor Solomon paid a visit of inspection to the park yesterday. The alligators were on their good behavio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8, 1894</w:t>
      </w:r>
    </w:p>
    <w:p>
      <w:pPr>
        <w:pStyle w:val="Normal"/>
        <w:jc w:val="both"/>
        <w:rPr>
          <w:rFonts w:ascii="Times New Roman" w:hAnsi="Times New Roman" w:cs="Times New Roman"/>
        </w:rPr>
      </w:pPr>
      <w:r>
        <w:rPr>
          <w:rFonts w:cs="Times New Roman" w:ascii="Times New Roman" w:hAnsi="Times New Roman"/>
        </w:rPr>
        <w:t>Weather was clear; highest temperature 65, lowest 3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at 60½ cents and Mexican dollars at 47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W. Johnstone was married to Miss Laila Devendorff. Rev. M. Cabell Martin officia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 Hambleton was appointed a special inspector of the treasury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was filled with excursionists from various parts of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puty Collector Coley of the internal revenue department arrived and began the registration of Chine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len B. Jones was appointed postmistress at Ysle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 John S. Mosby of San Francisco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T. Bassett left for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lack Mountain gold district was the center of attraction. The Morning Times carried a story about the mines every da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March 9, 1894</w:t>
      </w:r>
    </w:p>
    <w:p>
      <w:pPr>
        <w:pStyle w:val="Normal"/>
        <w:jc w:val="both"/>
        <w:rPr/>
      </w:pPr>
      <w:r>
        <w:rPr>
          <w:rFonts w:cs="Times New Roman" w:ascii="Times New Roman" w:hAnsi="Times New Roman"/>
          <w:szCs w:val="24"/>
        </w:rPr>
        <w:t>The Texas &amp; Pacific was two hours late today. They had an extra heavy load of passengers to hau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G.B. Farrell, a scientific optician has located at P.E. Kern’s jewelry store. He comes highly recommend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r. W.A. Vilas was a passenger on the Southern Pacific today en route to the mid-winter fair at San Francisc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Messrs. Burton and Theo. Eggers sent an outfit to the Black mountains gold country in charge of H.S. Stacy this mornin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9, 1894</w:t>
      </w:r>
    </w:p>
    <w:p>
      <w:pPr>
        <w:pStyle w:val="Normal"/>
        <w:jc w:val="both"/>
        <w:rPr>
          <w:rFonts w:ascii="Times New Roman" w:hAnsi="Times New Roman" w:cs="Times New Roman"/>
        </w:rPr>
      </w:pPr>
      <w:r>
        <w:rPr>
          <w:rFonts w:cs="Times New Roman" w:ascii="Times New Roman" w:hAnsi="Times New Roman"/>
        </w:rPr>
        <w:t>Weather was clear; highest temperature 68, lowest 3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L. Dignowitz sold to G.S. Peyton 23,000 acres from the La Prieta grant for $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ody of Mrs. P.W. Stout was shipped to Los Angeles for buri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onel Anson Mills was in Washington, D.C., ill with muscular rheumatis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ustralian Billy Smith and Billy Lewis were in hard training for their ring battle, scheduled for the eightee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iam Roller Fruit company advertised eggs at three dozen for fifty cents in the Morning Times. Coal oil was quoted at 12½ cents a gall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ighth annual convention of the Texas Cattle Raisers’ association met in Fort Worth, with a membership of 1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rch 9, 1894</w:t>
      </w:r>
    </w:p>
    <w:p>
      <w:pPr>
        <w:pStyle w:val="Normal"/>
        <w:jc w:val="both"/>
        <w:rPr/>
      </w:pPr>
      <w:r>
        <w:rPr>
          <w:rFonts w:cs="Times New Roman" w:ascii="Times New Roman" w:hAnsi="Times New Roman"/>
        </w:rPr>
        <w:t>T.P. Shelton and wife leave for the California midwinter fair at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erry Haley, of Denver, is expected to arrive before the Lewis-Smith fight and will challenge the winn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adies’ Mexican orchestra is arranging to give another concert with a ball afterwar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Heinz, mayor of San Elizario, is in town today on court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G. Walz returns from the midwinter fair and says that it is a big succ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reak in the dynamo at the power plant caused a douse in the glims last night until the damage could be repai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veryone had a good time at the avordupois social that was given last night at the home of Millard Patter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straw hat of the season appeared on the streets today, covering the noodle of a pin-headed du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an S. Hart is elected president of the Mining Exchan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A. Shelton is mentioned as candidate for may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upreme court of the United States has declared that it will not be necessary for the city of El Paso to wait 15 years before disposing of the bonds that are offered for s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P. Dabney leaves for the midwinter f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ave Shaw sails from Europe to take charge of the defunct British-Mexican railway of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C.T. Race is arranging to chaperon a party of girls in the midwinter fair in a private Pullman c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6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March 10, 1894</w:t>
      </w:r>
    </w:p>
    <w:p>
      <w:pPr>
        <w:pStyle w:val="Normal"/>
        <w:jc w:val="both"/>
        <w:rPr/>
      </w:pPr>
      <w:r>
        <w:rPr>
          <w:rFonts w:cs="Times New Roman" w:ascii="Times New Roman" w:hAnsi="Times New Roman"/>
          <w:szCs w:val="24"/>
        </w:rPr>
        <w:t>The directors of the El Paso Mining Exchange will meet at Judge Townsend’s office this afternoon to consider the articles of incorporati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Hugh Neill of Lightbody’s clothing store was confined to his rooms last night by illnes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t an early hour this morning the store of W.H. Tuttle, dealer in paints, wall paper, etc., was gutted by fire. Damage to the contents is estimated at $5000.</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Dr. Francis W. Gallagher, whose office was over Tuttle store, has made arrangements to office with Dr. Vilas until further notic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rch 10, 1894</w:t>
      </w:r>
    </w:p>
    <w:p>
      <w:pPr>
        <w:pStyle w:val="Normal"/>
        <w:jc w:val="both"/>
        <w:rPr>
          <w:rFonts w:ascii="Times New Roman" w:hAnsi="Times New Roman" w:cs="Times New Roman"/>
        </w:rPr>
      </w:pPr>
      <w:r>
        <w:rPr>
          <w:rFonts w:cs="Times New Roman" w:ascii="Times New Roman" w:hAnsi="Times New Roman"/>
        </w:rPr>
        <w:t>The paint and oil store of W.H. Tuttle burns with a total loss of all of the contents, except the fireproof store room in the r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umber of Japanese tea plants are being set out in the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Harvey and Stanley Bevan entertain a number of their friends at the home of Lewis Bud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Solomon paid a visit to the city park this morning and the alligators were on their good behavior during his pres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Gallagher has been forced to move his office from the Tuttle building because of the fire, and is now in the same office with Dr. Vil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hirty-first anniversary of the marriage of crown prince Edward, of England, is celebrated throughout the emp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ggs are now selling three dozen for 50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merican is caught crossing the bridge with the following articles in his clothes: One pair of black kid gloves, two pairs of undressed gloves, two silk ties, two pair hose, sixteen yards of silk dress goods and six silk handkerchiefs. He claimed that he was getting the things for his wife’s birthday when he was caught by inspector Dwy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ablegram is received from Dr. Boyd in London stating that he has been successful in disposing of the bonds for the irrigation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yor has announced that the city election will take place on April 10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angers have been sent to San Elizario to prevent trouble on election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resolution is offered the city council for the grading and graveling of San Antonio street from El Paso to Hills street.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o boys are expelled from the Central school for disturbing the other pupils with a pop gu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7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11, 1894</w:t>
      </w:r>
    </w:p>
    <w:p>
      <w:pPr>
        <w:pStyle w:val="Normal"/>
        <w:jc w:val="both"/>
        <w:rPr>
          <w:rFonts w:ascii="Times New Roman" w:hAnsi="Times New Roman" w:cs="Times New Roman"/>
        </w:rPr>
      </w:pPr>
      <w:r>
        <w:rPr>
          <w:rFonts w:cs="Times New Roman" w:ascii="Times New Roman" w:hAnsi="Times New Roman"/>
        </w:rPr>
        <w:t>Weather was clear; highest temperature 76, lowest 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r silver was quoted at 59 5-8 cents and Mexican dollars at 47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rning Times stated in its editorial columns: “The city of El Paso should feel proud of the condition of its two banks. Their statements which have appeared in the Times for the past few days show them to be in a very satisfactory condition. Our banks issue creditable statements to go out to the country and show that El Paso is still doing business and has strong financial institutions.” These two banks were the First National and the State Nation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llowing salaries were paid to city officials: Mayor, $600 a year; councilmen, $300; city clerk, $1,500; chief of police, $1,500; captain, $1,200; police officers, of whom there were eight, $75 a month; recorder, $1,500; physician, $1,200; attorney, $1,500; engineer, $1,200, sewer commissioner, $1.200; scavenger, $144 yearly; pest house keeper, $200; treasurer, $6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llustrations in the Times were from wood cuts. They were peculiarly interesting, especially the illustrations to Bill Nye’s stor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rmy of unemployed, later known as Coxey’s army, was being organized in Los Angeles for the march to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llie Christine arrived in El Paso. The Times gave the following description of her: “Millie Christine was born in Whiteville, N.C., in 1851. She is possessed with two heads. Four hands and arms, four lower limbs, well formed in every particular; two pairs of shoulders that blend into one body just below the shoulder blade, forming but one woman, one spinal column. Both heads speak French, English, German and Itali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rch 11, 1894</w:t>
      </w:r>
    </w:p>
    <w:p>
      <w:pPr>
        <w:pStyle w:val="Normal"/>
        <w:jc w:val="both"/>
        <w:rPr>
          <w:rFonts w:ascii="Times New Roman" w:hAnsi="Times New Roman" w:cs="Times New Roman"/>
        </w:rPr>
      </w:pPr>
      <w:r>
        <w:rPr>
          <w:rFonts w:cs="Times New Roman" w:ascii="Times New Roman" w:hAnsi="Times New Roman"/>
        </w:rPr>
        <w:t>The Eggers sends a prospecting outfit to the Black Mountains to hunt go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lack Hussar Opera company will appear in El Paso s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ck Caples is mentioned for mayor by a number of the citizens of the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ickets to the Smith-Lewis fight have been limited to 300 and they are selling rapidly. The fight will be held one mile east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Jennie Peck leaves for her home at Santa Rosa, C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G.W. Wood, of Las Cruces, has moved to the Black Mountains and will to find a gold m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irectors of the Mining Exchange will meet this evening for important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Hawley, assistant traffic manager for the Southern Pacific, arrives from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avigation on the great lakes has opened up for the summer season. This is the earliest that has been known on the lak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pecial immigration agent Wagstaff leaves for Las Cruces to try a number of Chinese ca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ate senator J.M. Dean is being talked of for congress against congressman Cockr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mmercial Cycle holds a tryout for the May road race and a number of fast men show 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even of the 11th district railway mail clerks are named as being worthy of special mention because of their excellent serv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arge Mexican eagle is received from Chihuahua to be moun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S. Gillett, of Temple, Texas, is here on a short vis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7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March 12, 1894</w:t>
      </w:r>
    </w:p>
    <w:p>
      <w:pPr>
        <w:pStyle w:val="Normal"/>
        <w:jc w:val="both"/>
        <w:rPr/>
      </w:pPr>
      <w:r>
        <w:rPr>
          <w:rFonts w:cs="Times New Roman" w:ascii="Times New Roman" w:hAnsi="Times New Roman"/>
          <w:szCs w:val="24"/>
        </w:rPr>
        <w:t>A fallen woman, living at 308 St. Louis St. committed suicide this morning by taking a large dose of morphine. Dr. Turner was called but arrived too late to counteract the effects of the pois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Herald is getting down to business. It is printing two editions daily for the purpose of supplying patrons down the valley with the news red hot from the pres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Several commercial men registered at the Pierson, predict there is a large procession of people coming to El Paso and the Black Mountains the latter part of next month. They say that no place is talked about so generously as this section of the countr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12, 1894</w:t>
      </w:r>
    </w:p>
    <w:p>
      <w:pPr>
        <w:pStyle w:val="Normal"/>
        <w:jc w:val="both"/>
        <w:rPr>
          <w:rFonts w:ascii="Times New Roman" w:hAnsi="Times New Roman" w:cs="Times New Roman"/>
        </w:rPr>
      </w:pPr>
      <w:r>
        <w:rPr>
          <w:rFonts w:cs="Times New Roman" w:ascii="Times New Roman" w:hAnsi="Times New Roman"/>
        </w:rPr>
        <w:t>Weather was clear; highest temperature 81, lowest 4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r silver was quoted at 59¾ cents and Mexican dollars at 47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attempt was made by a Mexican to rob Australian Billy Smith, the prize figh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L.C. Matthews entertained the Junior Endeavor society of the Presbyterian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Wells sold his interest in the Acme to R.B. Steve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inety unemployed men arrived in El Paso from San Antonio, on their way to California. Chief of Police Payne furnished them with utensils with which to cook their fo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norable W.S. Hopewell, prominent cattleman of New Mexico,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rch 12, 1894</w:t>
      </w:r>
    </w:p>
    <w:p>
      <w:pPr>
        <w:pStyle w:val="Normal"/>
        <w:jc w:val="both"/>
        <w:rPr>
          <w:rFonts w:ascii="Times New Roman" w:hAnsi="Times New Roman" w:cs="Times New Roman"/>
        </w:rPr>
      </w:pPr>
      <w:r>
        <w:rPr>
          <w:rFonts w:cs="Times New Roman" w:ascii="Times New Roman" w:hAnsi="Times New Roman"/>
        </w:rPr>
        <w:t>Dr. W. N. Vilas is a passenger on the S.P. train to the midwinter fair at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W. Fassett has announced himself as a candidate for re-election to the position of city treasur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 Giron gets the meat contract for the county poor farm for the next year, he being the lowest bid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J.N. Hanna leaves for California to be gone a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ob Veach has returned from the east. He says that conditions are not improving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South, which was given at the opera house last night drew a large crowd and was a very good sh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erald is now getting out two editions daily in order to get the papers out on the G.H. and T.&amp; P. tra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die Duggar, an inmate of the Red Light district, commits suic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ugh Neill, of Lightbody’s store, is unable for duty because of sick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llie Christie, the two-headed woman from Mexico arrives and is exhibiting herself for the benefit of El Paso at so much per he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B. Tull, of Denver, is now in charge of the Santa Fe st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tton’s Grand Double Uncle Tom’s Cabin company is billed to appear here next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e department will hold its monthly meeting Saturday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B. Gaston has sold his grocery store to Ruiz &amp; Ocho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urthouse trees have been trimmed and look as if they might not recover from the surgical oper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lix Brunschwig has bought the “City of London” store in Ciudad Juarez from Felix Kahn &amp; Brothers, and will run it in the fu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8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March 13, 1894</w:t>
      </w:r>
    </w:p>
    <w:p>
      <w:pPr>
        <w:pStyle w:val="Normal"/>
        <w:jc w:val="both"/>
        <w:rPr/>
      </w:pPr>
      <w:r>
        <w:rPr>
          <w:rFonts w:cs="Times New Roman" w:ascii="Times New Roman" w:hAnsi="Times New Roman"/>
          <w:szCs w:val="24"/>
        </w:rPr>
        <w:t>Uncle Tom’s Cabin will play tonight at the Myar opera house. The company is composed of 37 people, several dogs and a number of Shetland pon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Millie Christine, the famous two headed woman known as the Caroline twins, is quartered in a suite of rooms at the Vendome and will give receptions every afternoon. She is en route to the Mid-winter fai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13, 1894</w:t>
      </w:r>
    </w:p>
    <w:p>
      <w:pPr>
        <w:pStyle w:val="Normal"/>
        <w:jc w:val="both"/>
        <w:rPr>
          <w:rFonts w:ascii="Times New Roman" w:hAnsi="Times New Roman" w:cs="Times New Roman"/>
        </w:rPr>
      </w:pPr>
      <w:r>
        <w:rPr>
          <w:rFonts w:cs="Times New Roman" w:ascii="Times New Roman" w:hAnsi="Times New Roman"/>
        </w:rPr>
        <w:t>Weather was clear; highest temperature 71, lowest 4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r silver was quoted at 59 cents and Mexican dollars at 48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Derr was held up on Texas street by two 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as much in the Times at this period about the war in and about Rio de Janier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obbers held up the Santa Fe agent at Woodward, Okla., relieving him of $10,000 company money. They made good their escap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a band of Cherokee Indians in North Carolina who still used bows and arrow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vid M. Spencer, veteran of the Mexican war, received an increase in his pen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xty excursionists from the east visited the city and were shows the sights by W.S. Til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rch 13, 1894</w:t>
      </w:r>
    </w:p>
    <w:p>
      <w:pPr>
        <w:pStyle w:val="TextBody"/>
        <w:widowControl/>
        <w:rPr>
          <w:rFonts w:ascii="Times New Roman" w:hAnsi="Times New Roman" w:cs="Times New Roman"/>
        </w:rPr>
      </w:pPr>
      <w:r>
        <w:rPr>
          <w:rFonts w:cs="Times New Roman" w:ascii="Times New Roman" w:hAnsi="Times New Roman"/>
        </w:rPr>
        <w:t>Richard Croker, boss of Tammany hall pays El Paso a visit and takes in the sights across the river. He carries a real live tiger around with him and rides in a private c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mes Howard, an American engineer, is drowned in the bay of Guaym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eeting of the unterrified democracy is held in the court room and plans laid for the coming campaig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Hollub of the San Antonio Express, is here for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C.C. Leslie is giving an old-fashioned quilting party at her home on El Paso street this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Queen Victoria leaves London for her annual trip to Florence, Ita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nfederate Veterans adopt resolutions of regret upon the death of general Jubal Ear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ill Graham, of San Francisco, arrives and has joined the local lodge of prize fight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rshall Field, jr., passed through El Paso on his way to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Goodman, owner of the La Mesa broom factory, is in town today for the first time since his sick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illy Lewis has trained down to 145 pounds for his fight with Billie Smi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mes Cullen leaves for Prescott, where he will stay the remainder of the win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A. Sutcliffe, of Chihuahua, is here looking after his El Paso interes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 Merrill, assistant postmaster at Washington, is here on a short business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hoboes arrive from the west dressed in a well-worn prince Alberts and English walking whiskers. They are escorted to the edge of town by a detail of pol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8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March 14, 1894</w:t>
      </w:r>
    </w:p>
    <w:p>
      <w:pPr>
        <w:pStyle w:val="Normal"/>
        <w:jc w:val="both"/>
        <w:rPr>
          <w:rFonts w:ascii="Times New Roman" w:hAnsi="Times New Roman" w:cs="Times New Roman"/>
          <w:szCs w:val="24"/>
        </w:rPr>
      </w:pPr>
      <w:r>
        <w:rPr>
          <w:rFonts w:cs="Times New Roman" w:ascii="Times New Roman" w:hAnsi="Times New Roman"/>
          <w:szCs w:val="24"/>
        </w:rPr>
        <w:t>A quilting party is in progress today at the residence of Mrs. C.C. Leslie on El Paso S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r. E.A. Sutcliff is up from Chihuahua looking after his El Paso interest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Special Treasury Agent Wagstaff spent several hours in the saddle last night and his precautions resulted in scaring off a party of would be smuggler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Misses Bella and Margarita Ainsa, accompanied by Frank Ainsa, left this morning for the mid-winter fair at San Francisc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14, 1894</w:t>
      </w:r>
    </w:p>
    <w:p>
      <w:pPr>
        <w:pStyle w:val="Normal"/>
        <w:jc w:val="both"/>
        <w:rPr>
          <w:rFonts w:ascii="Times New Roman" w:hAnsi="Times New Roman" w:cs="Times New Roman"/>
        </w:rPr>
      </w:pPr>
      <w:r>
        <w:rPr>
          <w:rFonts w:cs="Times New Roman" w:ascii="Times New Roman" w:hAnsi="Times New Roman"/>
        </w:rPr>
        <w:t>Weather was clear; highest temperature 82, lowest 4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r silver was quoted at 59¾ cents and Mexican dollars at 47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Social club held a gala dance at the Vend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yclone swept over Oklahoma in the vicinity of Guthrie. Many houses were destroy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len B. Jones was appointed postmistress at Ysleta, to succeed W.H. Wi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mportant arrests were made in connection with the smuggling of Chinese over the line. The Chinese in the city were much exci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yclone swept over the northeastern part of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A.E. Alvera was requested by prominent citizens to become a candidate for may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rch 14, 1894</w:t>
      </w:r>
    </w:p>
    <w:p>
      <w:pPr>
        <w:pStyle w:val="Normal"/>
        <w:jc w:val="both"/>
        <w:rPr/>
      </w:pPr>
      <w:r>
        <w:rPr>
          <w:rFonts w:cs="Times New Roman" w:ascii="Times New Roman" w:hAnsi="Times New Roman"/>
        </w:rPr>
        <w:t>Dick Croker leaves for the west after visiting all of the places of interest on both sides of the river. While here he spent the greater part of the time making kites for his small son. He refused to say who he would appoint as the next president of the United St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Bella and Frank Ainsa leave for the midwinter fair, to be gone a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inety tramp tourists marched into the city late yesterday afternoon, were fed, given beds for the night and marched put again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inger sewing machine agent is murdered in Chihuahua by nativ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wo-headed woman begins her series of entertainments in the Merrick building. She sings, dances and does a number of other tricks. She claims to be highly educated, both heads, and can sing in several foreign langua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John Ginn comes in from the Black mount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ception is tendered Mrs. Read, a prominent state officer of the Rebekah lodge at the Odd Fellows h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B. Bias has opened up a feed store next door to Watson’s groce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 Fenchler leaves for California to attend the midwinter 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ank O’Connor, representing the Mexican Publishing company, is in El Paso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elican was killed this morning in Juarez and is being stuffed for exhib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ice consul general C.P. Crittenden, of Mexico, is here on his way to the City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m Gray, a well-known old timer, is here visiting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erry Wines, a mining man from Mexico, is at the Pierson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pecial rate is being offered by the Texas &amp; Pacific for the Hogg-Clark committee meeting at Dallas, March 1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8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March 15, 1894</w:t>
      </w:r>
    </w:p>
    <w:p>
      <w:pPr>
        <w:pStyle w:val="Normal"/>
        <w:jc w:val="both"/>
        <w:rPr/>
      </w:pPr>
      <w:r>
        <w:rPr>
          <w:rFonts w:cs="Times New Roman" w:ascii="Times New Roman" w:hAnsi="Times New Roman"/>
          <w:szCs w:val="24"/>
        </w:rPr>
        <w:t>A dispatch from San Francisco dated March 11 stated that Tom Weston, who was singing with a company at the mid-winter fair was hurt by the overturning of a stage coach. He is reported almost well now</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Sir Tatton and Lady Sykes, the distinguished British travelers, are registered at the Piers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r. Tom Gray of Velasco is here for several days to look after his El Paso propert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ajor Henton and his entire command from Old Fort Bliss marched through the streets this morning, the object being exerci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March 16, 1894</w:t>
      </w:r>
    </w:p>
    <w:p>
      <w:pPr>
        <w:pStyle w:val="Normal"/>
        <w:jc w:val="both"/>
        <w:rPr>
          <w:rFonts w:ascii="Times New Roman" w:hAnsi="Times New Roman" w:cs="Times New Roman"/>
          <w:szCs w:val="24"/>
        </w:rPr>
      </w:pPr>
      <w:r>
        <w:rPr>
          <w:rFonts w:cs="Times New Roman" w:ascii="Times New Roman" w:hAnsi="Times New Roman"/>
          <w:szCs w:val="24"/>
        </w:rPr>
        <w:t>O.T. Bassett, El Paso lumber king, left for Los Angeles toda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Sam Adams, the popular mixologist, now presides over the Ruby bar and invites his friends to cal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George B. Ritchie and Joe Held write that they reached San Antonio all righ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question of reduction of salaries was delicately touched upon at the city council meeting last night, but no one’s feelings were hur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rch 16, 1894</w:t>
      </w:r>
    </w:p>
    <w:p>
      <w:pPr>
        <w:pStyle w:val="Normal"/>
        <w:jc w:val="both"/>
        <w:rPr>
          <w:rFonts w:ascii="Times New Roman" w:hAnsi="Times New Roman" w:cs="Times New Roman"/>
        </w:rPr>
      </w:pPr>
      <w:r>
        <w:rPr>
          <w:rFonts w:cs="Times New Roman" w:ascii="Times New Roman" w:hAnsi="Times New Roman"/>
        </w:rPr>
        <w:t>Bids are being advertised for by the city council for improvements to be made on the city h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r Tatton Sykes lady Sykes and master Sykes, of London, are registered at the Pear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unterrified Democracy will hold its primary Tues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ceiver Clark of the Union Pacific, refuses to treat with any but the representatives of the labor organizations in regard to a raise in wages for the employ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dward Dwyer, brother of customs inspector Jim Dwyer, has gone into the law business in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jor Heaton marches through the streets on an exercise march for the men stationed at old Fort Bli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nuel M. Bauche, collector of customs in Juarez, leaves for the City of Mexico and a number of his friends assemble at the station to wish him bon voy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 Gray is here from Houston and is enthusiastic about that city. He says it is the best e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dd Fellows hold a reception in honor of Mrs. E.M. Read, president of the Rebekahs of the province of Ontar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Davis goes to San Antonio to attend a meeting of the two warring factions of the Democratic party in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W. Hamilton leaves for California after a visit here for the past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Fox is here from Socorro on mining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Pollard is placed on the stand in the Breckenridge-Pollard divorce suit in Kentuck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El Pasoan wins $10,000 in a Mexican lottery across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is now quoted at 59 1/8 cents on the New York mark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7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March 17, 1894</w:t>
      </w:r>
    </w:p>
    <w:p>
      <w:pPr>
        <w:pStyle w:val="Normal"/>
        <w:jc w:val="both"/>
        <w:rPr/>
      </w:pPr>
      <w:r>
        <w:rPr>
          <w:rFonts w:cs="Times New Roman" w:ascii="Times New Roman" w:hAnsi="Times New Roman"/>
          <w:szCs w:val="24"/>
        </w:rPr>
        <w:t>E. Cole is wearing this morning a sprig of genuine Shamrock which grew in the soil of the Emerald Isl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Chas. Lippinoot leaves today for Seattle to close up some business affairs and will return in about two months with his famil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ontractor Whitemore with his force is busy making the alternations in the city hal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Will Fenchler left today for the mid-winter fai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rch 17, 1894</w:t>
      </w:r>
    </w:p>
    <w:p>
      <w:pPr>
        <w:pStyle w:val="Normal"/>
        <w:jc w:val="both"/>
        <w:rPr>
          <w:rFonts w:ascii="Times New Roman" w:hAnsi="Times New Roman" w:cs="Times New Roman"/>
        </w:rPr>
      </w:pPr>
      <w:r>
        <w:rPr>
          <w:rFonts w:cs="Times New Roman" w:ascii="Times New Roman" w:hAnsi="Times New Roman"/>
        </w:rPr>
        <w:t>Johnny O’Neill receives a real shamrock from Ireland. It was sent to Dublin by the penny post and from there sent to the United States by boat. It was in good condition when it arrived and Johnny is wearing it with a broad smile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llie Smith will weigh in at the ringside at 152 pounds without any trouble. The excursion will leave for the battleground early tomorrow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ullion, of Los Angeles, contains an excellent article on El Paso in its issue this wee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derman J.H. Smith introduces a resolution before the council for the reduction of the city because of the severe financial panic through which the city has just pas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independent voters of El Paso held a meeting last night and have made up their mind to take an active part in the coming campaig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 John S. Mosby, the famous cavalry leader, is registered at the Pearson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n. Thomas Ryan, ex-minister to Mexico, arrives in El Paso accompanied by his wif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erald is printed on green paper today in honor of the good saint Patri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umber of circulars have been sent out through the mails in El Paso Water company envelopes, but the company officials say that these were stolen from its off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 Bourke Cochran and wife are at the City of Mexico on a vacation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groes meet and nominate a city ticket for the coming election. They had some warm times before they were through as every man present wanted to be represented on the tick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7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rch 18, 1894</w:t>
      </w:r>
    </w:p>
    <w:p>
      <w:pPr>
        <w:pStyle w:val="Normal"/>
        <w:jc w:val="both"/>
        <w:rPr>
          <w:rFonts w:ascii="Times New Roman" w:hAnsi="Times New Roman" w:cs="Times New Roman"/>
        </w:rPr>
      </w:pPr>
      <w:r>
        <w:rPr>
          <w:rFonts w:cs="Times New Roman" w:ascii="Times New Roman" w:hAnsi="Times New Roman"/>
        </w:rPr>
        <w:t>The crank Coxey has 500 men assembled for his march on Washington and expects to take twice that many more with him when he goes to call on the president at the white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reight wreck at Sierra Blanca delays the G.H. trains for seven hou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ational Capital Press club presents Walter Wellman, its retiring president, with a handsome silk fla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illie Smith wins from Billy Lewis in the 14th round in their fight to the finish in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fred Bishop leaves for Marathon, where he will take charge of the Texas &amp; Pacific telegraph off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aplan goes to San Francisco to spend a month visiting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able leg is being advertised for in The Herald. It was lost between the court house and opera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m Weston is rapidly recovering from his accident a few days 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ree wall-eyed Chinese are arrested for smuggling opiu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mander Whiting, of the United States navy, is dead at his home in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engineer Campbell announces that he will be a candidate for re-el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legate Joseph, of New Mexico, asks the house to take up the bill for the admission of New Mexico to stateho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5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March 19, 1894</w:t>
      </w:r>
    </w:p>
    <w:p>
      <w:pPr>
        <w:pStyle w:val="Normal"/>
        <w:jc w:val="both"/>
        <w:rPr/>
      </w:pPr>
      <w:r>
        <w:rPr>
          <w:rFonts w:cs="Times New Roman" w:ascii="Times New Roman" w:hAnsi="Times New Roman"/>
          <w:szCs w:val="24"/>
        </w:rPr>
        <w:t>About 400 sports boarded the special train at the S.P. depot last night and departed for the scene of the Smith-Lewis battle in East El Paso. Smith, who knocked out Lewis, was presented with a gold watch and chain, a valuable diamond ring and $300 in gol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hief Payne reports that during the past five days he has fed over 150 bums who were going wes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H. Holmes leaves for the mid-winter fair toda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J. Mundy, of the firm of Mundy Bros., came in from Mexico this mornin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19, 1894</w:t>
      </w:r>
    </w:p>
    <w:p>
      <w:pPr>
        <w:pStyle w:val="Normal"/>
        <w:jc w:val="both"/>
        <w:rPr>
          <w:rFonts w:ascii="Times New Roman" w:hAnsi="Times New Roman" w:cs="Times New Roman"/>
        </w:rPr>
      </w:pPr>
      <w:r>
        <w:rPr>
          <w:rFonts w:cs="Times New Roman" w:ascii="Times New Roman" w:hAnsi="Times New Roman"/>
        </w:rPr>
        <w:t>Weather was clear; highest temperature 62, lowest 5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imes carried a full and complete story of the Black Mountain gold cam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bert S. Wright died at his home on Magoffin aven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 Latta was reported ill at his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General” Lewis C. Fry, commander and advance agent of the army of the unemployed arrived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rch 19, 1894</w:t>
      </w:r>
    </w:p>
    <w:p>
      <w:pPr>
        <w:pStyle w:val="Normal"/>
        <w:jc w:val="both"/>
        <w:rPr/>
      </w:pPr>
      <w:r>
        <w:rPr>
          <w:rFonts w:cs="Times New Roman" w:ascii="Times New Roman" w:hAnsi="Times New Roman"/>
        </w:rPr>
        <w:t>Miss Ida Dent Wright will arrive this evening from the City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ustralian Billie Smith, the pugilistic star, will open a gymnasium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r Francis Francis leaves for Durango to inspect some mining proper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rmy of hobos that have gathered in Ohio to accompany general Coxey to Washington are getting in shape by learning popular songs to be sung on the 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 Clifford, the eating house man at Big Springs, is in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groes of El Paso meet to form a club to attend the midwinter fair in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The Player” will be given at the opera house by the members of the Julian Engine company. President Julian and staff will attend the performance and occupy a bo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al Dow, the father of prohibition, celebrates his 90th birth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Ford, the proprietor of the Ford theater in Washington, in which President Lincoln was shot, dies at his home in Baltim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now reported that Dr. Albers will be a candidate for may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Bendy goes to Marfa on legal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Payne, of the police department, entertains a number of has been capitalists at breakfast at the ja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tractor Whitmore is busy making repairs on the city h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John S. Mosby, the brilliant Confederate cavalry leader, leaves for Washington to argue an important case before supreme cou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Vice president Edwin Gould and party pass through on their way to the City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arload of machinery arrives for the Canaigre Tanning company, and additional buildings will have to be erected to shelter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6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March 20, 1894</w:t>
      </w:r>
    </w:p>
    <w:p>
      <w:pPr>
        <w:pStyle w:val="Normal"/>
        <w:jc w:val="both"/>
        <w:rPr/>
      </w:pPr>
      <w:r>
        <w:rPr>
          <w:rFonts w:cs="Times New Roman" w:ascii="Times New Roman" w:hAnsi="Times New Roman"/>
          <w:szCs w:val="24"/>
        </w:rPr>
        <w:t>R.F. Moore, formerly of Kansas City, has accepted the position of stenographer for the First National bank and has entered upon the discharge of his duti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Symphony Orchestra has kindly tendered their services for the firemen’s benefit this evening. This will be an unexpected treat for those who atten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20, 1894</w:t>
      </w:r>
    </w:p>
    <w:p>
      <w:pPr>
        <w:pStyle w:val="Normal"/>
        <w:jc w:val="both"/>
        <w:rPr/>
      </w:pPr>
      <w:r>
        <w:rPr>
          <w:rFonts w:cs="Times New Roman" w:ascii="Times New Roman" w:hAnsi="Times New Roman"/>
        </w:rPr>
        <w:t>The B.P.O. Elks elected the following officers: H.R. Wood, E.R.; S.J. Gatlin, E.L.K.; C. Lazen, E.L.K.; A.k. Albers, E.L.K.; John Steffian, secretary; H.A. True, treasurer; W.B. Merrick, esquire; P.W. Pittman, I.G.; J. Clifford, tyl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M. Smith, general merchant and Indian trader at Navajo Station, N.M., near Albuquerque, was murdered by Indians. They were believed to have been renegad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met to take steps to handle the army of tramps on the way to El Paso. Mayor Adolph Solomon telegraphed for rangers. Governor J. Hogg telegraphed local authorities to arrest, prosecute and punish “General” Lewis C. Fry, the commander of the arm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General” Fry was released previously after being arrested for vagrancy. He spoke to a large crowd of people in the pla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ational Union m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Magoffin returned from a trip to Dall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rch 20, 1894</w:t>
      </w:r>
    </w:p>
    <w:p>
      <w:pPr>
        <w:pStyle w:val="Normal"/>
        <w:jc w:val="both"/>
        <w:rPr/>
      </w:pPr>
      <w:r>
        <w:rPr>
          <w:rFonts w:cs="Times New Roman" w:ascii="Times New Roman" w:hAnsi="Times New Roman"/>
        </w:rPr>
        <w:t>A meeting of the city council is held to arrange for the reception of the army of tramps that is coming to join Coxey and his band of bums. General Fry is in charge of the army. Arrangements are being made to meet them at the bridge and escort them around the town and on their way to Washington without giving them a thing to e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A.K. Albers refuses to allow his name to be used as a candidate for may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Hunter and mayor Solomon send a telegram to governor Hogg asking for instructions as to what to do when he army of troops arr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uis Kossuth, the Hungarian patriot is de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John I. Ginn leaves for the Black mountains to be gone a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Hunter draws up a writ of habeas corpus for general Fry to have him brought before him at the courthouse this ev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Huston, wife of consul Huston, of Juarez, leaves for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emocrats have a political meeting to get together on the issues for the coming campaig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dney Kimpton is here from Chihuahua on mining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Gardner, sister of Mrs. F.P. Brown, has returned to her home in Grand Rapids, Mi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McBean of Fresno, Cal., is here on a visit with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isses Niblock entertain a number of their friends with an informal par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eral Fry, the leader of the western division of the tramp army who has been here for several days arranging for the army to pass through here, is given a chance to explain his case, but before he could finish, is placed under arre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6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March 21, 1894</w:t>
      </w:r>
    </w:p>
    <w:p>
      <w:pPr>
        <w:pStyle w:val="Normal"/>
        <w:jc w:val="both"/>
        <w:rPr/>
      </w:pPr>
      <w:r>
        <w:rPr>
          <w:rFonts w:cs="Times New Roman" w:ascii="Times New Roman" w:hAnsi="Times New Roman"/>
          <w:szCs w:val="24"/>
        </w:rPr>
        <w:t>The city council met last night to consider the question of handling the “industrial army,” composed of 750 tramps who are on their way to Washington to demand constitutional rights. A public meeting is called for this evenin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re will be a public baptism at the First Baptist church tonight, when 25 candidates will be admitted to the membership of St. John’s Mexican Baptist church.</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rch 21, 1894</w:t>
      </w:r>
    </w:p>
    <w:p>
      <w:pPr>
        <w:pStyle w:val="Normal"/>
        <w:jc w:val="both"/>
        <w:rPr/>
      </w:pPr>
      <w:r>
        <w:rPr>
          <w:rFonts w:cs="Times New Roman" w:ascii="Times New Roman" w:hAnsi="Times New Roman"/>
        </w:rPr>
        <w:t>General Lewis Fry, of the United States Industrial army, better known as the hobo brigade, who was placed under arrest yesterday, is turned loose by order of recorder Coldwell. The general made a short speech immediately after being turned loose, in the plaza, in which he denounced all of the laws that have been passed by congress against the working 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Zach White leaves for Deming and other points on a business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rangements have been completed for feeding the industrial army when it arrives from the west. The vacant lot next to the city hall will be used and a large supply of food has been supplied by the citizens for feeding the 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J. Mundy, of the firm of Mundy brothers, comes up from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fficers of the S.P. expect the industrial army to arrive about 7 o’clock this eve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ck Caples is the latest candidate for mayor who refuses to have his name mentioned in connection with the off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elegram is received from Tucson stating that the army of tramps was well behaved and did not disturb anyone while it was in that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F. Moore, of Kansas City, has taken a position with the First National bank as stenograp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nator Coke, of Texas, announces that he will retire from public life as soon as his term of office expires. He has been in office 18 years and says that is long enough for any 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n. Howard L. Pickett, of Silver City, is in town today calling on friend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E.A. Butler leaves for the midwinter 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Player,” which was to have been given tonight by the fire department, has been postponed until the 24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4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March 22, 1894</w:t>
      </w:r>
    </w:p>
    <w:p>
      <w:pPr>
        <w:pStyle w:val="Normal"/>
        <w:jc w:val="both"/>
        <w:rPr/>
      </w:pPr>
      <w:r>
        <w:rPr>
          <w:rFonts w:cs="Times New Roman" w:ascii="Times New Roman" w:hAnsi="Times New Roman"/>
          <w:szCs w:val="24"/>
        </w:rPr>
        <w:t>Five hundred people attended the public meeting at the district courtroom last night to consider the handling of the “Industrial Army” due to arrive here tomorrow. Fifty special police were appointed.</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widowControl/>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 Pretzel” will be presented at the Myar opera house on March 26. The company is composed of 16 people and carries a carload of scener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22, 1894</w:t>
      </w:r>
    </w:p>
    <w:p>
      <w:pPr>
        <w:pStyle w:val="Normal"/>
        <w:jc w:val="both"/>
        <w:rPr>
          <w:rFonts w:ascii="Times New Roman" w:hAnsi="Times New Roman" w:cs="Times New Roman"/>
        </w:rPr>
      </w:pPr>
      <w:r>
        <w:rPr>
          <w:rFonts w:cs="Times New Roman" w:ascii="Times New Roman" w:hAnsi="Times New Roman"/>
        </w:rPr>
        <w:t>Weather was clear; highest temperature 47, lowest 3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at 59½ cents and Mexican dollars at 47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mains of Albert Wright were sent to Atlanta, Ga. Funeral services were held at St. Clements Episcopal church. Rev. M. Cabell Martin officia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A.K. Albers and Richard Caples requested that their names be withdrawn as candidates for may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illy Smith knocked out Billy Lewis is the fourteenth round in a finish fight on the Mexican side of the river. Smith had the best of the fight from the third round. In the twelfth and thirteenth rounds Smith floored Lewis repeated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A.K. Albers witnessed the fight and stated that Smith was the most scientific man El Paso had ever seen. After the fight he presented Smith with a gold watch and $30 in cash. Smith was the hero of the city for some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unch of counterfeiters were reported working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F. Pennybaker of Eddy was in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J. Brown, a prominent man from Abilene,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 George W. Baylor, of Ysleta, was a visitor to the Times off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and Mrs. E.A, Butler and A.H. Holmes left for the midwinter fair at Dall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March 23, 1894</w:t>
      </w:r>
    </w:p>
    <w:p>
      <w:pPr>
        <w:pStyle w:val="Normal"/>
        <w:jc w:val="both"/>
        <w:rPr/>
      </w:pPr>
      <w:r>
        <w:rPr>
          <w:rFonts w:cs="Times New Roman" w:ascii="Times New Roman" w:hAnsi="Times New Roman"/>
          <w:szCs w:val="24"/>
        </w:rPr>
        <w:t>At 9:15 last night the special train bringing the “Industrial Army” rolled into the S.P. depot. The men, 700 in number, were marched to the open lot south of the city hall where fires were lighted and supper prepared. Fully 2000 people were at the depot, drawn there mostly out of curiosit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lex Taylor, assistant manager of the Times, has beautified his home with a brand new Everett piano. The neighbors are wondering what nex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Zack White left for Deming and other points today on a business trip.</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Capt. John I. Ginn left for the Black Mountains this mornin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rch 23, 1894</w:t>
      </w:r>
    </w:p>
    <w:p>
      <w:pPr>
        <w:pStyle w:val="Normal"/>
        <w:jc w:val="both"/>
        <w:rPr>
          <w:rFonts w:ascii="Times New Roman" w:hAnsi="Times New Roman" w:cs="Times New Roman"/>
        </w:rPr>
      </w:pPr>
      <w:r>
        <w:rPr>
          <w:rFonts w:cs="Times New Roman" w:ascii="Times New Roman" w:hAnsi="Times New Roman"/>
        </w:rPr>
        <w:t>Dr. A.K. Albers is nominated for mayor by the Democratic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fficer Pinkney was slightly cut last night while trying arrest a drunken Mexic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etition is circulated on the streets asking mayor Solomon to resign his pos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industrial army of tramps leaves for the east after being fed a good square meal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Oxley invites the army of tramps to his church to attend services but the mayor issues an order prohibiting the parade through the main streets. The sermon is called o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rk Pitman is nominated as chairman of the first ward at the Democratic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York World has distributed 1,000,000 loaves of bread from its office in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xecutive of Pendergast for the murder of mayor Carter Harrison is postponed for a month in Chica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Frenchy” Nelson, a well-known negro character around town, is run over by a street car and kil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Grover,” the pet dog of the hobo army, was a game fighter and whipped all of the town dogs while he was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 J. Temple, a large cattle buyer of Chicago, is here after having bought up a large amount of stock along the Texas &amp; Pacif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B. Knight, of the Bell Telephone company, is here from Boston looking after the plant and some patents that are being instal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fficers of the industrial army deny that they intend to leave a company of hobos in every town. They are going to take them all to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J. Bryan is awarded $996.00 damages against the Santa Fe rail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5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March 24, 1894</w:t>
      </w:r>
    </w:p>
    <w:p>
      <w:pPr>
        <w:pStyle w:val="Normal"/>
        <w:jc w:val="both"/>
        <w:rPr/>
      </w:pPr>
      <w:r>
        <w:rPr>
          <w:rFonts w:cs="Times New Roman" w:ascii="Times New Roman" w:hAnsi="Times New Roman"/>
          <w:szCs w:val="24"/>
        </w:rPr>
        <w:t>The little daughter of M.B. Davis was christened on Easter evening at the Episcopal church as Hazel Cathline Davi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following El Paso attorneys are attending court at Marfa: T.A. Falvey, Millard Patterson, Waters Davis, W.B. Bendy, Sen. J.M. Dean, Hon. W.W. Turney and District Attorney Larazol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Pierson hotel is crowd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Industrial Army” marched out of the city yesterday with waving banners. They left for San Antonio last night. During their 24-hour stay in El Paso they were perfectly orderl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rch 24, 1894</w:t>
      </w:r>
    </w:p>
    <w:p>
      <w:pPr>
        <w:pStyle w:val="Normal"/>
        <w:jc w:val="both"/>
        <w:rPr/>
      </w:pPr>
      <w:r>
        <w:rPr>
          <w:rFonts w:cs="Times New Roman" w:ascii="Times New Roman" w:hAnsi="Times New Roman"/>
        </w:rPr>
        <w:t>The engagement of Miss Pearle Campbell to Frank M. Whitbeck is announced in the Chicago Inter-Ocean. Miss Campbell is a popular El Paso gir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B. Brandon, of the firm of Brandon Bros., freighters, leaves for Hillsboro after a short business trip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B. Wagstaff leaves for Silver City on important official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p to the time of going to press the industrial army had failed to get a train out of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ymphony orchestra has offered its services for the firemen’s benefit performance Saturday night and will give a number of selec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C. McKinney, a former typesetter at The Herald office, is a candidate for county judge in Brewster coun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llection is taken up in the plaza to buy general Fry, of the industrial army, a ticket to San Antonio. The waiters at the Vendome hotel give $7 of the necessary $17.45 to get the tick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ncle Harry Whaley left this morning for the coast in the hope that the change of climate would benefit his heal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ief Payne, of the police department, is elected to membership in the industrial arm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ouncil holds an adjourned session to consider a large amount of unfinished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ward citizens’ club holds a meeting to consider the issues of the coming campaig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rmy of the unemployed marched to the east edge of town where they camped for the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derman Badger is criticized by the council for inviting the tramp army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5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March 26, 1894</w:t>
      </w:r>
    </w:p>
    <w:p>
      <w:pPr>
        <w:pStyle w:val="Normal"/>
        <w:jc w:val="both"/>
        <w:rPr/>
      </w:pPr>
      <w:r>
        <w:rPr>
          <w:rFonts w:cs="Times New Roman" w:ascii="Times New Roman" w:hAnsi="Times New Roman"/>
          <w:szCs w:val="24"/>
        </w:rPr>
        <w:t>Mr. Stuart of the firm E.A. Stuart &amp; Co. has disposed of his interest in the firm and will go to Los Angeles. The establishment here will continue under the proprietorship of Mr. Chas. F. Slack.</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B.F. Darbyshire of the T.&amp;P. is in Dalla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El Paso lodge 284, I.O.O.F. was handsomely entertained last night at a phonograph concer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ajor Llewellen was down from Las Cruces yesterda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26, 1894</w:t>
      </w:r>
    </w:p>
    <w:p>
      <w:pPr>
        <w:pStyle w:val="Normal"/>
        <w:jc w:val="both"/>
        <w:rPr>
          <w:rFonts w:ascii="Times New Roman" w:hAnsi="Times New Roman" w:cs="Times New Roman"/>
        </w:rPr>
      </w:pPr>
      <w:r>
        <w:rPr>
          <w:rFonts w:cs="Times New Roman" w:ascii="Times New Roman" w:hAnsi="Times New Roman"/>
        </w:rPr>
        <w:t>Chief of Police Payne was ill at his home. Captain Helm was acting chief during his abs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H. Smith was nominated for assessor and collector, and Leigh Clark for recor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General” Lewis Fry and his army of tramps were at Sierra Blanca out of provi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cGinty band played in the pla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F. Darbyshire was in Dall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puty Collector Coley had registered 350 China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x-Chief of Police Caples returned from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rch 26, 1894</w:t>
      </w:r>
    </w:p>
    <w:p>
      <w:pPr>
        <w:pStyle w:val="Normal"/>
        <w:jc w:val="both"/>
        <w:rPr/>
      </w:pPr>
      <w:r>
        <w:rPr>
          <w:rFonts w:cs="Times New Roman" w:ascii="Times New Roman" w:hAnsi="Times New Roman"/>
        </w:rPr>
        <w:t>The industrial army, under general Fry, gets as far as Sierra Blanca, where it strands on the desert, the Southern Pacific refusing to carry the men further. A telegram is sent to governor Hogg asking for assistance for the men, who are reported to be starving. The Eggers, J.B. Badger and others make up a purse to buy food for the tramp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om Burns and Dave Flahrity are arranging for a prize fight to be held in New Mexico. The fight will be with skin tight gloves and both men will weigh in at 180 pou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econd and third ward Citizen’s club met last night to talk over the political situation. A telegram was sent to general Fry by the Second Ward club offering assistance to his starving 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pera company that played at the theater last night did not have a handful, for everyone was attending the political meetings. The show was not a great loss to those who did not see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 Charles Longuemare and daughter, Miss Lucille, arrive from Los Angeles. Mr. Longuemare will remain in El Paso attending to his business affairs, while his daughter will go to Kentucky on an extended visit with frie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n Jenkins and Park Pitman withdraw their names as candidates for assessor and collector at the Democratic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dd Fellows are entertained at their lodge room with a phonograph conce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alhoun opera company is coming to El Paso the first week in April and will play “The Chimes of Normandy” and “The Black Huss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S. district attorney Culberson is in El Paso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n Schuster, has gone to Durango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xey’s army leaves Louisville, Ohio on its way to Washington to present a living protest against the hard times to president Clevel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7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March 27, 1894</w:t>
      </w:r>
    </w:p>
    <w:p>
      <w:pPr>
        <w:pStyle w:val="Normal"/>
        <w:jc w:val="both"/>
        <w:rPr/>
      </w:pPr>
      <w:r>
        <w:rPr>
          <w:rFonts w:cs="Times New Roman" w:ascii="Times New Roman" w:hAnsi="Times New Roman"/>
          <w:szCs w:val="24"/>
        </w:rPr>
        <w:t>The Anheuser-Busch Brewing Co. will next week begin the erection of a depository and beer cellar in Juarez for storage of their good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elegant dining hall located on the corner of Mesa Ave. and Montana St. will be open to the public on Sunday, April 1. The Palmer will be under the supervision of Mrs. Frank Carr.</w:t>
      </w:r>
    </w:p>
    <w:p>
      <w:pPr>
        <w:pStyle w:val="Normal"/>
        <w:jc w:val="both"/>
        <w:rPr>
          <w:rFonts w:ascii="Times New Roman" w:hAnsi="Times New Roman" w:cs="Times New Roman"/>
          <w:szCs w:val="24"/>
        </w:rPr>
      </w:pPr>
      <w:r>
        <w:rPr>
          <w:rFonts w:cs="Times New Roman" w:ascii="Times New Roman" w:hAnsi="Times New Roman"/>
          <w:szCs w:val="24"/>
        </w:rPr>
      </w:r>
    </w:p>
    <w:p>
      <w:pPr>
        <w:pStyle w:val="TextBody"/>
        <w:widowControl/>
        <w:rPr/>
      </w:pPr>
      <w:r>
        <w:rPr>
          <w:rFonts w:cs="Times New Roman" w:ascii="Times New Roman" w:hAnsi="Times New Roman"/>
          <w:szCs w:val="24"/>
        </w:rPr>
        <w:t>The McGinty band will give a concert tonight in the Plaza if the weather permit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27 1894</w:t>
      </w:r>
    </w:p>
    <w:p>
      <w:pPr>
        <w:pStyle w:val="Normal"/>
        <w:jc w:val="both"/>
        <w:rPr>
          <w:rFonts w:ascii="Times New Roman" w:hAnsi="Times New Roman" w:cs="Times New Roman"/>
        </w:rPr>
      </w:pPr>
      <w:r>
        <w:rPr>
          <w:rFonts w:cs="Times New Roman" w:ascii="Times New Roman" w:hAnsi="Times New Roman"/>
        </w:rPr>
        <w:t>Weather was clear; highest temperature 70, lowest 3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r silver was quoted at 59 cents and Mexican dollars at 47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H. Platt was away from the city on a business trip to the w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J. Glenn was entertaining his two nieces, Misses Bessie and Addie Glenn, of Hillsboro,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untainous district south of Monclovio, Mexico, was being swept by forest fi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Social club gave a hop at the Vendome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 Miller, of this city, was stabbed by Mexicans on Seventh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o stamp mills were in operation at the Black Mountain gold cam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rch 27, 1894</w:t>
      </w:r>
    </w:p>
    <w:p>
      <w:pPr>
        <w:pStyle w:val="Normal"/>
        <w:jc w:val="both"/>
        <w:rPr/>
      </w:pPr>
      <w:r>
        <w:rPr>
          <w:rFonts w:cs="Times New Roman" w:ascii="Times New Roman" w:hAnsi="Times New Roman"/>
        </w:rPr>
        <w:t>The “industrial army” is stranded at Sierra Blanca and the citizens of El Paso are making up a purse to send them on to San Antonio. They are without food at Sierra Blanca and a vacant room has been opened up here and a committee appointed to receive donations of food and clothing for the destitute 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wo Republics saloon in Juarez is robbed of $13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perintendent Martin, of the G.H., has guaranteed transportation for the industrial army as far as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jor Llewellyn is down from Las Cruces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rds are out announcing the wedding of Adelaide Blum to Herman Rindsko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T.S. Maxey arrives from the east and will commence court here Mo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executive committee of the Democratic party met last night in judge Townsend’s off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eeting will be held in the plaza tonight by the members of the citizen’s committee movement to discuss plans for electing their ticket at the fall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im Millican in here again and will go to the Black Mountain district in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ells Fargo and the Pacific Express companies agree to haul all of the provision that are raised for the tramp army to Sierra Blanca free of char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exican Women’s orchestra gives an interesting concert in Hibbert’s h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eral Fry telegraphs back to his friends here saying that the army of hobos are in need of fo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d Hanion is down from Las Vegas for a few days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7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March 28, 1894</w:t>
      </w:r>
    </w:p>
    <w:p>
      <w:pPr>
        <w:pStyle w:val="Normal"/>
        <w:jc w:val="both"/>
        <w:rPr/>
      </w:pPr>
      <w:r>
        <w:rPr>
          <w:rFonts w:cs="Times New Roman" w:ascii="Times New Roman" w:hAnsi="Times New Roman"/>
          <w:szCs w:val="24"/>
        </w:rPr>
        <w:t>Judge Hunter has called a meeting of teachers and others interested to meet him at the court house on Saturday to secure a summer normal institute for El Paso.</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Col. Anson Mills of the Boundary commission returned this morning from Washington, where he was called by the illness and death of his so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eputy Collector Magoffin this morning sold a mule in front of the custom house as contraband propert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Ruby saloon will spread an elegant turkey lunch Saturday night. Everybody invit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rch 28, 1894</w:t>
      </w:r>
    </w:p>
    <w:p>
      <w:pPr>
        <w:pStyle w:val="Normal"/>
        <w:jc w:val="both"/>
        <w:rPr>
          <w:rFonts w:ascii="Times New Roman" w:hAnsi="Times New Roman" w:cs="Times New Roman"/>
        </w:rPr>
      </w:pPr>
      <w:r>
        <w:rPr>
          <w:rFonts w:cs="Times New Roman" w:ascii="Times New Roman" w:hAnsi="Times New Roman"/>
        </w:rPr>
        <w:t>Gen. H.L. Waldo, general solicitor for the Santa Fe,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ay E. Porter returned from a long visit to Los Ange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lewellyn Davis and J.P. Dieter returned to the city after a trip to the Black Mountain gold distri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iam A. Julian was appointed chief clerk of the mailing department at the postoffice by his father, Postmaster Juli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eral Ahumada was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of. Hiram Hadley of Las Cruces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pecial Inspector John Mason left for Noga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rch 28, 1894</w:t>
      </w:r>
    </w:p>
    <w:p>
      <w:pPr>
        <w:pStyle w:val="Normal"/>
        <w:jc w:val="both"/>
        <w:rPr/>
      </w:pPr>
      <w:r>
        <w:rPr>
          <w:rFonts w:cs="Times New Roman" w:ascii="Times New Roman" w:hAnsi="Times New Roman"/>
        </w:rPr>
        <w:t>Col. Anson Mills, chief of the American boundary commission, returns from Washington, where he was called by the sickness and death of his 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nry Capell, of the Herald, leaves for Sierra Blanca to interview the hobo army and general Fry on their proposed trip to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xas &amp; Pacific is offering half fare rates to Waco because of the state convention of Commercial Travel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lief committee that was appointed to raise funds for the industrial army, leaves for Sierra Blanca with a carload of provis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mayor Solomon issued his proclamation against the industrial army, the Juarez authorities called out the federal troops to protect the frontier against inva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Treasurer Newman has returned from a trip to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Hunter has called a meeting of the school teachers of El Paso at the court house to take steps towards establishing a summer normal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re breaks out in the storage room of the senate chamber at Washington, filling the room with smoke. The senate is forced to adjourn until the fire is put 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did herself proud yesterday when $125 was raised to feed the poor, suffering members of the industrial arm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n Antonio is arranging to send the tramp troops on to Austin to interview governor Hog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pecial train is sent to Sierra Blanca to take the tramps to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puty collector James Magoffin sells a mule in front of the custom house as smuggled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ditor Brann, of the San Antonio Express, says that El Paso made a mistake in feeding the army of tramps as it only encourages them in their foolish trip to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6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March 29, 1894</w:t>
      </w:r>
    </w:p>
    <w:p>
      <w:pPr>
        <w:pStyle w:val="Normal"/>
        <w:jc w:val="both"/>
        <w:rPr/>
      </w:pPr>
      <w:r>
        <w:rPr>
          <w:rFonts w:cs="Times New Roman" w:ascii="Times New Roman" w:hAnsi="Times New Roman"/>
          <w:szCs w:val="24"/>
        </w:rPr>
        <w:t>Born to Mrs. Frank Scotten this morning a daughter. Mother and child doing well.</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G.L. Hoyt is preparing to move his stock of furniture to the store corner of El Paso and Overland St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Ex-Police Chief Caples has returned from California greatly improved by his trip.</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March 30, 1894</w:t>
      </w:r>
    </w:p>
    <w:p>
      <w:pPr>
        <w:pStyle w:val="TextBody"/>
        <w:widowControl/>
        <w:rPr>
          <w:rFonts w:ascii="Times New Roman" w:hAnsi="Times New Roman" w:cs="Times New Roman"/>
          <w:szCs w:val="24"/>
        </w:rPr>
      </w:pPr>
      <w:r>
        <w:rPr>
          <w:rFonts w:cs="Times New Roman" w:ascii="Times New Roman" w:hAnsi="Times New Roman"/>
          <w:szCs w:val="24"/>
        </w:rPr>
        <w:t>A 150-pound man with a 30-pound wheel will do a fine exhibition of bicycle riding down the steps of the federal building at 6 o’clock this evening.</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guests of Hotel Pierson have organized a burro excursion for this week. Great fun is anticipated.</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r. A.E. Brown went down to look after his Mexican mines last nigh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Momsen &amp; Thorne’s delivery team ran away yesterday and smashed things up slightl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rch 30, 1894</w:t>
      </w:r>
    </w:p>
    <w:p>
      <w:pPr>
        <w:pStyle w:val="Normal"/>
        <w:jc w:val="both"/>
        <w:rPr>
          <w:rFonts w:ascii="Times New Roman" w:hAnsi="Times New Roman" w:cs="Times New Roman"/>
        </w:rPr>
      </w:pPr>
      <w:r>
        <w:rPr>
          <w:rFonts w:cs="Times New Roman" w:ascii="Times New Roman" w:hAnsi="Times New Roman"/>
        </w:rPr>
        <w:t>Ex-chief of police Caples has returned from California, where he has been spending a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Garret returned to Albuquerque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L. Hoyt is preparing to move his stock of furniture to the storeroom on the corner of Overland and El Paso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J.M. Speck and daughter arrive from California and will visit friends here for several week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stmaster Julian nominates Miss Maud Doane to be stamp clerk in place of Miss Katie Smi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cGinty club band gives a concert in the plaza and all of the members appear wearing silk hats. The plaza walks were lighted for the occasion and a visitor to El Paso would have thought he was getting a glimpse of Old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industrial army arrives in San Antonio without trouble and the tramps are fed by the citizens of that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of police Payne has recovered sufficiently to attend to his official du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izens’ clubs will hold a joint meeting tonight to elect delegates to the state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Mack, superintendent of the Black Mountain Mining company, reports that the stamp mill that was recently built by the company is now running without hitch, hobble or hot bo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industrial army is arranging to go from San Antonio to Austin to pay its respects to governor Hogg, who is so strongly in favor of the ca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orn to Mr. and Mrs. Frank Scotten, a daugh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esident Hiram Hadley, of the New Mexico Agricultural college, is here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rtin Lannan, of Fort Worth, is here shaking hands with numerous frie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ay E. Porter, who has been residing in California for the winter, has returned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H.L. Waldo, general solicitor for the Santa Fe, is here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6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March 31, 1894</w:t>
      </w:r>
    </w:p>
    <w:p>
      <w:pPr>
        <w:pStyle w:val="Normal"/>
        <w:jc w:val="both"/>
        <w:rPr/>
      </w:pPr>
      <w:r>
        <w:rPr>
          <w:rFonts w:cs="Times New Roman" w:ascii="Times New Roman" w:hAnsi="Times New Roman"/>
          <w:szCs w:val="24"/>
        </w:rPr>
        <w:t>The “ghost walk” took place in the custom house today and the boys are correspondingly happ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Interstate Boundary Commission moved their headquarters today from the custom house to the court hou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Wm. Price, who for the past seven years has been in the employ of the W.G. Walz Co., has resigned and will after April 1, be identified with the grocery firm of Price Bro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Gay E. Porter is now working for the W.G. Walz Co. in this cit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rch 31, 1894</w:t>
      </w:r>
    </w:p>
    <w:p>
      <w:pPr>
        <w:pStyle w:val="Normal"/>
        <w:jc w:val="both"/>
        <w:rPr>
          <w:rFonts w:ascii="Times New Roman" w:hAnsi="Times New Roman" w:cs="Times New Roman"/>
        </w:rPr>
      </w:pPr>
      <w:r>
        <w:rPr>
          <w:rFonts w:cs="Times New Roman" w:ascii="Times New Roman" w:hAnsi="Times New Roman"/>
        </w:rPr>
        <w:t>An attempt is made by the city council to abolish the office of city recorder and have the mayor do the work formerly done by the recorder. It was found, however, that the charter called for that office and it could not be abolish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amily of Joseph Dwyer, the mounted customs inspector, will arrive this evening from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ice exhibition will be given this evening by a bicyclist weighing 180 pounds riding down the steps of the federal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M. Price, who has been connected with the W.G. Walz store, has resigned and will be in the grocery store of Price Brothers in the fu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host walked at the custom house today and all of the men are feeling happ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Republican mass meeting will be held this evening at the court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erman residents of Prince Bismarck’s town unite in celebrating his 89th birthday. The birthday really comes on Sunday, but the iron chancellor is a stickler for the observance of the Sabbath and the celebration was held Saturday inste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presentatives of Jim Corbett and Peter Jackson arrive to arrange for the fight that is to be held here in Ju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izens’ convention that was held last night did not nominate a ticket, as another body of independent voters asked to confer with the citizens’ committee before a ticket was nam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J. Foster will speak at the Union Labor hall tonight on spiritualis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exas &amp; Pacific freight train that was wrecked at Rio Grande delays the regular G.H. and T.&amp;P. passenger trains until it can be cleared u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international boundary commission moves its headquarters from the custom house to the court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Mason, special treasury inspector, has gone to Nogales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80.</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April 1, 1894</w:t>
      </w:r>
    </w:p>
    <w:p>
      <w:pPr>
        <w:pStyle w:val="Normal"/>
        <w:jc w:val="both"/>
        <w:rPr/>
      </w:pPr>
      <w:r>
        <w:rPr>
          <w:rFonts w:cs="Times New Roman" w:ascii="Times New Roman" w:hAnsi="Times New Roman"/>
        </w:rPr>
        <w:t>The guests of the Pierson hotel have organized a burro excursion and will make a trip over town tomorrow. Dr. Eleback has agreed to furnish the burros and will head the excursion on a milk white ste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A. Stuart Grocery company has sold its entire stock to Charles F. Slack &amp;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F. Smith and bride are spending their honeymoon at the Pier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B. Smith of the contracting firm of Hampson &amp; Smith, which is building the railroad from Eddy to Roswell is in the city buying suppl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 Webster Flannagan i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H. Beach has been appointed postmaster at Van Horn.</w:t>
      </w:r>
    </w:p>
    <w:p>
      <w:pPr>
        <w:pStyle w:val="Normal"/>
        <w:jc w:val="both"/>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t>Dr. A.E. Brown leaves for Mexico to attend to some professional business at the m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publicans refuse to unite with the independent voters in putting out a tick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S. McCutcheon is nominated by the Republicans for may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B. Badger is nominated by the independent citizens to head their ticket as may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W. Fassett submits his report as city treasur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J.P. Hyland, of the Rincon shaft, is in town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llowing named men have been selected for grand jury service for the April term of court: J.B. W. Burton, I. Haas, R.C. Lightbody, R. Caples, J.A. Cooper, J.H. Harp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B. Stevens is nominated on both the Republican and independent tickets for councilman from the fourth w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omas Ball, United States attorney from Virginia, is here on a short vis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7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April 2, 1894</w:t>
      </w:r>
    </w:p>
    <w:p>
      <w:pPr>
        <w:pStyle w:val="Normal"/>
        <w:jc w:val="both"/>
        <w:rPr/>
      </w:pPr>
      <w:r>
        <w:rPr>
          <w:rFonts w:cs="Times New Roman" w:ascii="Times New Roman" w:hAnsi="Times New Roman"/>
          <w:szCs w:val="24"/>
        </w:rPr>
        <w:t>A movement is on foot to run the street cars between El Paso and Juarez both ways as formerly. The plan meets with the unqualified approval of business men on both sides of the river.</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international boundary commission, in their new quarters in the third story of the court house, instead of bare floors and sparsely settled furniture, now luxuriates in Brussels carpets and handsome desk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April 2, 1894</w:t>
      </w:r>
    </w:p>
    <w:p>
      <w:pPr>
        <w:pStyle w:val="Normal"/>
        <w:jc w:val="both"/>
        <w:rPr/>
      </w:pPr>
      <w:r>
        <w:rPr>
          <w:rFonts w:cs="Times New Roman" w:ascii="Times New Roman" w:hAnsi="Times New Roman"/>
        </w:rPr>
        <w:t>Bar silver was quoted at 60 3-5 cents; Mexican dollars at 47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n. Webster Flanagan, former collector of customs in El Paso, was in the city visiting with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Z.B, Clardy returned to the city after visiting her father, Colonel Joseph Davis, in Missou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d. Wales returned to the city from Tuc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E.A. Brown left for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John P. Hyland, of Rincon,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n. J.M. Dean returned from Marf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April 2, 1894</w:t>
      </w:r>
    </w:p>
    <w:p>
      <w:pPr>
        <w:pStyle w:val="Normal"/>
        <w:jc w:val="both"/>
        <w:rPr>
          <w:rFonts w:ascii="Times New Roman" w:hAnsi="Times New Roman" w:cs="Times New Roman"/>
        </w:rPr>
      </w:pPr>
      <w:r>
        <w:rPr>
          <w:rFonts w:cs="Times New Roman" w:ascii="Times New Roman" w:hAnsi="Times New Roman"/>
        </w:rPr>
        <w:t>A movement is on foot to run the Juarez cars both ways instead of over and back on the one 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n Catlin has been elected a major in Knights of Pythi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ay E. Porter is now working in the W.G. Walz st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allas News prints a cut of general Fry, of the industrial army, which is a very good likeness of Grover Clevel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Buckner delivers his charge to the grand jury. The address was scholarly and to the poi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apter of the Daughters of the Republic at Laredo is planning to improve the battlefield of San Jacinto, where general Sam Houston met and defeated Santa An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alhoun Opera company gives a splendid performance of the “Black Hussar” at the opera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ds are being asked for on four store buildings to be erected on the corner of Texas and Oregon by W.A. More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M. Hollub leaves for San Antonio after staying here for the past week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nternational boundary commission is now located on the fourth floor of the federal court house and has a finely furnished suite of offi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Chimes of Normandy” will be given tonight by the Calhoun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ew Gasser, the lightweight champion, offers to meet anyone in the state of Texas at 125 or 130 pou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ravel over the railroads is very light at this season of the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81.</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April 3, 1894</w:t>
      </w:r>
    </w:p>
    <w:p>
      <w:pPr>
        <w:pStyle w:val="Normal"/>
        <w:jc w:val="both"/>
        <w:rPr/>
      </w:pPr>
      <w:r>
        <w:rPr>
          <w:rFonts w:cs="Times New Roman" w:ascii="Times New Roman" w:hAnsi="Times New Roman"/>
          <w:szCs w:val="24"/>
        </w:rPr>
        <w:t>A crowded house with “standing room only” gives a fair idea of the crush which greeted the opening performance of the Calhoun Opera Co. at the opera house last night, “The Black Hussars.” Two clever skirt dances caught the fancy of the hous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April 3, 1894</w:t>
      </w:r>
    </w:p>
    <w:p>
      <w:pPr>
        <w:pStyle w:val="Normal"/>
        <w:jc w:val="both"/>
        <w:rPr>
          <w:rFonts w:ascii="Times New Roman" w:hAnsi="Times New Roman" w:cs="Times New Roman"/>
        </w:rPr>
      </w:pPr>
      <w:r>
        <w:rPr>
          <w:rFonts w:cs="Times New Roman" w:ascii="Times New Roman" w:hAnsi="Times New Roman"/>
        </w:rPr>
        <w:t>Weather was cloudy; highest temperature 81, lowest 4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arez was decorated on account of the national holiday in honor of the great victory over the French in 186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rand Commander T.J. Beall left to attend the fortieth meeting of the grand commandery in Aust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econd army of unemployed started from Los Angeles for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Diaz spent $50,000 to stage a sham battle in honor of the capture of Puebl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stoffice Inspector Hamilton was in the cit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April 3, 1894</w:t>
      </w:r>
    </w:p>
    <w:p>
      <w:pPr>
        <w:pStyle w:val="Normal"/>
        <w:jc w:val="both"/>
        <w:rPr/>
      </w:pPr>
      <w:r>
        <w:rPr>
          <w:rFonts w:cs="Times New Roman" w:ascii="Times New Roman" w:hAnsi="Times New Roman"/>
        </w:rPr>
        <w:t>There will be a mass meeting of the citizens’ clubs in the square south of the city hall to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elegram is received from general Fry from Little Rock saying that the army is getting along fine and that the members are getting enough to e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the city election in Santa Fe the entire ticket goes Democrat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xican orchestra will give a concert in the opera house Monday night to raise funds for the kindergarten associ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 G. Gaal is elected mayor of Ysleta on a citizens’ tick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M. Hamilton, chief postoffice inspector from San Antonio, is here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n Daniel S. Lamont, secretary of war; general Batchelder, commander of this military zone, and a party of military men, will arrive Thursday to inspect the new fort. A special train will take them to the fort and a reception committee has been appointed with Capt. Charles Davis as chairman, to welcome the distinguished visi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exico walks into Calisher’s store and picking up two bolts of goods attempts to get away. Tom Westbrook overtakes him and holds him until the police arri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ince Augustine Yturbide, son of ex-emperor Yturbide, of Mexico, will arrive this evening on his way east to marry a daughter of senator 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pera house was crowded last night to hear the Calhoun Opera company sing “The Chimes of Normand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innovation was made at the opera last night. Candy was allowed to be sold between the acts, giving the theater the appearance of a circ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8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April 4, 1894</w:t>
      </w:r>
    </w:p>
    <w:p>
      <w:pPr>
        <w:pStyle w:val="Normal"/>
        <w:jc w:val="both"/>
        <w:rPr>
          <w:rFonts w:ascii="Times New Roman" w:hAnsi="Times New Roman" w:cs="Times New Roman"/>
          <w:szCs w:val="24"/>
        </w:rPr>
      </w:pPr>
      <w:r>
        <w:rPr>
          <w:rFonts w:cs="Times New Roman" w:ascii="Times New Roman" w:hAnsi="Times New Roman"/>
          <w:szCs w:val="24"/>
        </w:rPr>
        <w:t>L.W. Gaal was elected mayor of Ysleta at yesterday’s election. He received 127 vot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city was in darkness during the early part of last evening owing to a hitch in putting in some machinery at the electric light plan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April 4, 1894</w:t>
      </w:r>
    </w:p>
    <w:p>
      <w:pPr>
        <w:pStyle w:val="Normal"/>
        <w:jc w:val="both"/>
        <w:rPr>
          <w:rFonts w:ascii="Times New Roman" w:hAnsi="Times New Roman" w:cs="Times New Roman"/>
        </w:rPr>
      </w:pPr>
      <w:r>
        <w:rPr>
          <w:rFonts w:cs="Times New Roman" w:ascii="Times New Roman" w:hAnsi="Times New Roman"/>
        </w:rPr>
        <w:t>The city was in darkness last night because of the breaking of an electric light wi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ssrs. Duffy and Foster address the citizens’ clubs in the vacant lot south of the city h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cretary of war Lamont and party arrive from Washington and spend the day inspecting the quarters and grounds at new Fort Bli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ank Rudisill has been appointed driver of the fire engine vice Red Herbe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Jessie Payne leaves for St. Louis to place her daughter under the care of a physici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S. Thorne, secretary of the Texas &amp; Pacific, is here from Fort Worth on a special tr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cretary of war Lamont visits Juarez in company with the reception committee before leaving for Santa F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perintendent Dwyer, of the Santa Fe, is here today in his private c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uns, who have been working in the Pennsylvania coal fields, have the entire district terroriz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nor Jose Ives Limantour, secretary of the treasury of Mexico, is seriously 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izens’ committee is arranging to put a morning paper out for the next week in the interests of their ca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George Ruhlen, of Fort Bliss, has been transferred to Detro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ook and ladder company holds a business meeting at the fire st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8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April 5, 1894</w:t>
      </w:r>
    </w:p>
    <w:p>
      <w:pPr>
        <w:pStyle w:val="Normal"/>
        <w:jc w:val="both"/>
        <w:rPr/>
      </w:pPr>
      <w:r>
        <w:rPr>
          <w:rFonts w:cs="Times New Roman" w:ascii="Times New Roman" w:hAnsi="Times New Roman"/>
          <w:szCs w:val="24"/>
        </w:rPr>
        <w:t>Died last night, Thomas Caples, age 74 at his residence on First St. Mr. Caples had been a resident of El Paso for 8 year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Lawn Tennis club is being reorganized and is practicing regularl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The Typical Orchestra gave a concert at Hibbert’s hall last night for the benefit of the Kindergarten Assn.</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April 5, 1894</w:t>
      </w:r>
    </w:p>
    <w:p>
      <w:pPr>
        <w:pStyle w:val="Normal"/>
        <w:jc w:val="both"/>
        <w:rPr>
          <w:rFonts w:ascii="Times New Roman" w:hAnsi="Times New Roman" w:cs="Times New Roman"/>
        </w:rPr>
      </w:pPr>
      <w:r>
        <w:rPr>
          <w:rFonts w:cs="Times New Roman" w:ascii="Times New Roman" w:hAnsi="Times New Roman"/>
        </w:rPr>
        <w:t>The Indian fight near El Reno, I.T., was still in progress, according to a Times dispatch. It was stated that 28 Indians and 14 soldiers were known to have been killed. A previous dispatch stated that a number of cowboys had been kill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ight between Indians and cowboys near El Reno, I.T., resulted in a number of casualties. A detachment of soldiers sent to the scene also fought the Indians, and sent for reinforcements. A number were killed on both sides in the second batt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anger Joe McKidrict and Bass Outlaw were shot to death and Constable John Selman was shot twice through the leg in a pistol battle on Utah street. McKidrict was shot by Outlaw and Outlaw was shot by Selman after he had shot the latter twice. The Times carried a full front page account of the shooting and what led up to it. The same day Julian Mendoza was stabbed to dea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Harris, of Ysleta, was in the cit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szCs w:val="24"/>
        </w:rPr>
      </w:pPr>
      <w:r>
        <w:rPr>
          <w:rFonts w:cs="Times New Roman" w:ascii="Times New Roman" w:hAnsi="Times New Roman"/>
          <w:szCs w:val="24"/>
        </w:rPr>
        <w:t>April 6, 1894</w:t>
      </w:r>
    </w:p>
    <w:p>
      <w:pPr>
        <w:pStyle w:val="Normal"/>
        <w:jc w:val="both"/>
        <w:rPr/>
      </w:pPr>
      <w:r>
        <w:rPr>
          <w:rFonts w:cs="Times New Roman" w:ascii="Times New Roman" w:hAnsi="Times New Roman"/>
          <w:szCs w:val="24"/>
        </w:rPr>
        <w:t>It looks as if somebody tried to burn up the Utah house last night. Incendiary evidence was discovered in two places.</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The Herald extra which was issued at 7:30 last evening following the triple tragedy at the Bagnio of Tillie Howard, sold like hot cakes to a hungry arm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J.W. Jones, who did a grocery business on El Paso St. in ’81 and ’82, is in the city.</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April 6, 1894</w:t>
      </w:r>
    </w:p>
    <w:p>
      <w:pPr>
        <w:pStyle w:val="Normal"/>
        <w:jc w:val="both"/>
        <w:rPr/>
      </w:pPr>
      <w:r>
        <w:rPr>
          <w:rFonts w:cs="Times New Roman" w:ascii="Times New Roman" w:hAnsi="Times New Roman"/>
        </w:rPr>
        <w:t>Daniel F. Lamont, secretary of war, and Quartermaster General Batchelder, arrived and were received at Fort Bliss by Colonel Lazelle and sta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r silver was quoted at 61½ cents, and Mexican dollars at 49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was cloudy; highest temperature 70, lowest, 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ss Outlaw was buried here, and the remains of Ranger Joe McKidrict were shipped to Austin. The funeral train was composed of rangers under Captain Hugh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t Coglan, of Tularosa,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N. Campbell, chief clerk of the motive power department of the Mexican Central,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cretary of War Daniel S. Lamont left the city after a short vis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bookmarkStart w:id="0" w:name="QuickMark"/>
      <w:bookmarkStart w:id="1" w:name="QuickMark"/>
      <w:bookmarkEnd w:id="1"/>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April 6, 1894</w:t>
      </w:r>
    </w:p>
    <w:p>
      <w:pPr>
        <w:pStyle w:val="PlainText"/>
        <w:jc w:val="both"/>
        <w:rPr/>
      </w:pPr>
      <w:r>
        <w:rPr>
          <w:rFonts w:cs="Times New Roman" w:ascii="Times New Roman" w:hAnsi="Times New Roman"/>
          <w:sz w:val="24"/>
        </w:rPr>
        <w:t>Joe McKidrick, a ranger, Bass Outlaw, a deputy U.S. marshal, and John Selman, constable, have a shooting match on Utah street and McKidrick and Outlaw are killed and Selman is shot in the leg. The trouble started in Tillie Howard’s place and was caused by the constable trying to arrest the other tw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lian Mendoza is stabbed by another Mexican and later dies from his injury. The stabbing occurred near the international brid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ternational Ticket Agents’ association arrives in El Paso en route to Los Angeles to attend the national conven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eeting of the negro citizens is held at the home of Bill Henderson. A number of speeches are made to the negroes, including one by W.S. McCutcheon, the Republican candidate for may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Jessie Parker is visiting friend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unty commissioners’ court will meet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erald extra that was issued at 7 oclock last night on the killing on Utah street sold like hot cak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l Paso Daily Citizen makes its first appearance and promises to rout the Democratic r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officials of the Texas &amp; Pacific are entertained by the officers at Fort Bli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Fry’s army arrives in East St. Louis and will join Coxey’s troops nex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G. Sabin narrowly misses being hit by one of the stray bullets in the shooting affray. While driving a grocery wagon past the scene of the battle, a bullet strikes a can of gasoline in the wagon and just misses Sabin’s 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overnor Ahumada is expected to arrive in Juarez Mon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Maxey rules that all Chinese cases must be tried before judge Peyton Edwards in the futu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N. Campbell, chief clerk in the motive power department of the Mexican Central, arrives on his way to New Orleans to take a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ather clear, temperature 7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7, 1894</w:t>
      </w:r>
    </w:p>
    <w:p>
      <w:pPr>
        <w:pStyle w:val="Normal"/>
        <w:jc w:val="both"/>
        <w:rPr/>
      </w:pPr>
      <w:r>
        <w:rPr>
          <w:rFonts w:cs="Times New Roman" w:ascii="Times New Roman" w:hAnsi="Times New Roman"/>
        </w:rPr>
        <w:t>El Paso certainly had her share of interesting occurrences yesterday, with the visit of Secretary of War Lamont and the two officials of the T.&amp;.P. railway, while the triple tragedy on Utah street was exciting enough to keep the town in an uproar for a day or tw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umor circulated on the streets that the R.G. Dun Mercantile Agency would be discontinued here was denied upon inquiry at their office.</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April 7, 1894</w:t>
      </w:r>
    </w:p>
    <w:p>
      <w:pPr>
        <w:pStyle w:val="PlainText"/>
        <w:jc w:val="both"/>
        <w:rPr>
          <w:rFonts w:ascii="Times New Roman" w:hAnsi="Times New Roman" w:cs="Times New Roman"/>
          <w:sz w:val="24"/>
        </w:rPr>
      </w:pPr>
      <w:r>
        <w:rPr>
          <w:rFonts w:cs="Times New Roman" w:ascii="Times New Roman" w:hAnsi="Times New Roman"/>
          <w:sz w:val="24"/>
        </w:rPr>
        <w:t>J.W. Jones, who ran a grocery store on El Paso street in 1882, is here calling on his pioneer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A. Irvin leaves for Los Angeles to be away a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allas News prints a picture of captain T.J. Beall as one of the prominent Knights Templar attending the convention at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public meeting in the plaza Monday night. The Republican executive committee has announced that a number of speakers will address the people on the platform of the El Paso Republica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stable John Selman, who was shot in the triangular fight yesterday, is much improved today. His leg still causes him much p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C.R.M. Moore, special agent for the treasury department, is here today attending court. He was recently elected state commander of the G.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lawn tennis club is again being organized and a series of games will be play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s Dwyer, superintendent of the Las Vegas division of the Santa Fe, is here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oxing match between a negro and a white boy is held in one of the saloo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Amelia Ott has returned home after a visit with friends in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resent city council will hold its last regular meeting Friday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ere more cars in the G.H. yards yesterday than at any time since the road was buil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ouncil meets and discusses several financial measures and adjourns without doing anyth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H. True has gone to Los Angeles on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ather clear, temperature 78.</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April 8, 1894</w:t>
      </w:r>
    </w:p>
    <w:p>
      <w:pPr>
        <w:pStyle w:val="PlainText"/>
        <w:jc w:val="both"/>
        <w:rPr/>
      </w:pPr>
      <w:r>
        <w:rPr>
          <w:rFonts w:cs="Times New Roman" w:ascii="Times New Roman" w:hAnsi="Times New Roman"/>
          <w:sz w:val="24"/>
        </w:rPr>
        <w:t>The Mexican Central station at Santa Rosalia burned last night, destroying all of the buildings and a large amount of fre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attempt was made to rid the town of Utah street last night. Fires were started among the buildings in several places but were put out before any damage was don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eting that was to have been held in the little plaza tonight has been called of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m Jones, the noted preacher, has the following to say of the present congress: “Of all the box-ankled, bandy-shanked, flea-bitten, bob-tailed, dop-eared, mangy, courageless, brainless jackasses that ever assembled since the world was made, I think for pure, downright cussedness, the present gang in congress, led by Hill, beats them 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H. Hopkins, the jeweler, has gone to Marfa to advertise his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 Rushing is here from Abilene to attend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 Buchanan has returned from the G.A.R. meeting at Dublin. He reports a fine time and says that the blues and the grays went wild over each oth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John Donohue gives a farewell dinner to Miss Jennie Lapham, who returns to her home in Socorro, New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heriff Knight, of Marfa, is here to bring in a prisoner that was captured near t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hotel in Milwaukee burns and a number of persons lose their liv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Juarez merchant fails with several thousand dollars liabilities. A number of French firms were creditors of the failed sto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attleship Columbia, the fastest ship in the U.S. navy, is commissioned at Philadelph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E. Fleetze has returned from Germa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ather clear, temperature 8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9, 1894</w:t>
      </w:r>
    </w:p>
    <w:p>
      <w:pPr>
        <w:pStyle w:val="Normal"/>
        <w:jc w:val="both"/>
        <w:rPr>
          <w:rFonts w:ascii="Times New Roman" w:hAnsi="Times New Roman" w:cs="Times New Roman"/>
        </w:rPr>
      </w:pPr>
      <w:r>
        <w:rPr>
          <w:rFonts w:cs="Times New Roman" w:ascii="Times New Roman" w:hAnsi="Times New Roman"/>
        </w:rPr>
        <w:t>D.B. Holdman, experienced grocerman of Abilene, Kan., has accepted a position with Fowler and Braddus.</w:t>
      </w:r>
    </w:p>
    <w:p>
      <w:pPr>
        <w:pStyle w:val="Normal"/>
        <w:jc w:val="both"/>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Joe Greenwood who for the past six months has been grazing in east Texas and Oklahoma, returned to El Paso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0, 1894</w:t>
      </w:r>
    </w:p>
    <w:p>
      <w:pPr>
        <w:pStyle w:val="Normal"/>
        <w:jc w:val="both"/>
        <w:rPr/>
      </w:pPr>
      <w:r>
        <w:rPr>
          <w:rFonts w:cs="Times New Roman" w:ascii="Times New Roman" w:hAnsi="Times New Roman"/>
        </w:rPr>
        <w:t>The saloons closed today, it being election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verybody should call at the Ruby saloon and see the feather palm just sent to Colonel Eggers by James J. Corbet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Anson Mills and family will leave tomorrow for the celebrated Santa Rosalia springs in Chihuahua for the benefit of the colonel’s heal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April 10, 1894</w:t>
      </w:r>
    </w:p>
    <w:p>
      <w:pPr>
        <w:pStyle w:val="Normal"/>
        <w:jc w:val="both"/>
        <w:rPr/>
      </w:pPr>
      <w:r>
        <w:rPr>
          <w:rFonts w:cs="Times New Roman" w:ascii="Times New Roman" w:hAnsi="Times New Roman"/>
        </w:rPr>
        <w:t>Election Day in El Paso. A.K. Albers was elected mayor; Leigh Clark, recorder; J.H. Smith, assessor and collector; G.C. Wimberley, city engineer; C.W. Bassett, treasurer, and George Look, William Fenchler, G.W. Davis, W.J. Glenn, J.L. Whitmore, H.P. Noake. F. Voekler and H.B. Stevens, alderman. The polls were located as follows: First ward—Star stables. J.A. Brock, presiding judge. Second ward—County court room, J.H. Harper, judge. Third ward—Rattenbery building, Louis Papin, judge. Fourth ward—Center block, J.E. Townsend, judge.</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April 10, 1894</w:t>
      </w:r>
    </w:p>
    <w:p>
      <w:pPr>
        <w:pStyle w:val="PlainText"/>
        <w:jc w:val="both"/>
        <w:rPr/>
      </w:pPr>
      <w:r>
        <w:rPr>
          <w:rFonts w:cs="Times New Roman" w:ascii="Times New Roman" w:hAnsi="Times New Roman"/>
          <w:sz w:val="24"/>
        </w:rPr>
        <w:t>Manager Brady, of pugilist Jim Corbett, will arrive here on the 15th to arrange for the championship fight between Corbett and Peter Jack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ffort is being made to have the federal court hold over one more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orge T. Anthony, first vice president of the Mexican Central, arrives from the City of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ix hundred more tramps are waiting in California to be hauled to El Paso by the Southern Pacific railroad. Mayor Solomon sends a protest to the general manager of the railroad against the men being brought to this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fficer Eugene Sullivan has resigned from the police for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ll Dalton, the noted outlaw, is shot and mortally wounded in a fight with sheriffs in Indian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oday is election day and the following city officials were elected by the Democrats: For mayor, A.K. Albers; assessor and collector, J.H. Smith; for recorder, Leigh Clark; treasurer, C.W. Fassett; city engineer, W.C. Wimberly; for aldermen, George Look, G.W. Davis, F. Voelk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ustralian Billie Smith took an active part in the election today in the interests of Doc Al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epublicans did nobly at the election, at least 150 of them di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ar is over, the Mexican troops have disbanded and now we will have a period of quiet devoid of election strif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ustoms collector Bauche, of Juarez, has returned from Chihuahu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ather clear, temperature 71.</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1, 1894</w:t>
      </w:r>
    </w:p>
    <w:p>
      <w:pPr>
        <w:pStyle w:val="Normal"/>
        <w:jc w:val="both"/>
        <w:rPr>
          <w:rFonts w:ascii="Times New Roman" w:hAnsi="Times New Roman" w:cs="Times New Roman"/>
        </w:rPr>
      </w:pPr>
      <w:r>
        <w:rPr>
          <w:rFonts w:cs="Times New Roman" w:ascii="Times New Roman" w:hAnsi="Times New Roman"/>
        </w:rPr>
        <w:t>A.K. Albers was elected mayor of El Paso yesterday by a majority of 443 vo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wing to the vigilance of Chief Payne and his officers yesterday was the first election day in El Paso that no arrests were m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laza was the scene of a jubilee meeting last night. The McGinty band fairly outdid themsel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April 11, 1894</w:t>
      </w:r>
    </w:p>
    <w:p>
      <w:pPr>
        <w:pStyle w:val="Normal"/>
        <w:jc w:val="both"/>
        <w:rPr>
          <w:rFonts w:ascii="Times New Roman" w:hAnsi="Times New Roman" w:cs="Times New Roman"/>
        </w:rPr>
      </w:pPr>
      <w:r>
        <w:rPr>
          <w:rFonts w:cs="Times New Roman" w:ascii="Times New Roman" w:hAnsi="Times New Roman"/>
        </w:rPr>
        <w:t>W.M. James left for a business trip to Las Cru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x-Governor George L. Anthony, first president of the Mexican Central railway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C. Beatty, of Yuma, was in the city visiting old frie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ffort was being made to secure the Corbett-Jackson fight fo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April 11, 1894</w:t>
      </w:r>
    </w:p>
    <w:p>
      <w:pPr>
        <w:pStyle w:val="PlainText"/>
        <w:jc w:val="both"/>
        <w:rPr/>
      </w:pPr>
      <w:r>
        <w:rPr>
          <w:rFonts w:cs="Times New Roman" w:ascii="Times New Roman" w:hAnsi="Times New Roman"/>
          <w:sz w:val="24"/>
        </w:rPr>
        <w:t>An effort is being made to have the government sell the grounds at old Fort Bliss and apply the proceeds from the sale on improvements at the new fo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hristian Endeavor will give a concert this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M. Trench, brother of the British minister to Mexico, is here on his way to visit his unc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t>
      </w:r>
      <w:r>
        <w:rPr>
          <w:rFonts w:cs="Times New Roman" w:ascii="Times New Roman" w:hAnsi="Times New Roman"/>
          <w:sz w:val="24"/>
        </w:rPr>
        <w:t>Doc” Albers, who was elected mayor yesterday, is a live, progressive young business man, and we believe he will rise above the little follies that he may have been in the habit of indulging in heretofore.—Edito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Republican victories all over the country yesterday seem to have had no effect on the city elec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ity tax sale has been postponed until May fir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rumored that August Goddefroy, who is known as the ex-king of Samos, is on his way to Hawaii to become president of that isl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ospero de Sota is acquitted of the charge of smuggling opals across the river. The authorities thought they had a good case, but they failed to make it sti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laza was the scene of a monster jubilee last night over the result of the election. The McGinty band outdid itself by giving a fine conce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new mayor and members of the city council will be sworn in Satur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ief Payne told a Herald reporter that the election was the quietest that he had ever known. Not a single arrest was mad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t 6 o’clock last night Ed Wales wheeled Jim Stevens around the First National bank block in a wheelbarrow in payment of an election bet that he made on Badger against Doc Al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ather clear, temperature 76.</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2, 1894</w:t>
      </w:r>
    </w:p>
    <w:p>
      <w:pPr>
        <w:pStyle w:val="Normal"/>
        <w:jc w:val="both"/>
        <w:rPr/>
      </w:pPr>
      <w:r>
        <w:rPr>
          <w:rFonts w:cs="Times New Roman" w:ascii="Times New Roman" w:hAnsi="Times New Roman"/>
        </w:rPr>
        <w:t>At six o’clock last night Ed Wales wheeled James Stevens around the El Paso National bank block in a wheelbarrow draped with the stars and stripes, in payment of an election b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ouncil passed an ordinance last night fixing the salary of the recorder at $100 per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etition from Charles Micand, asking permission to put in a watering trough in front of his saloon for the use of stock, was granted by the council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3, 1894</w:t>
      </w:r>
    </w:p>
    <w:p>
      <w:pPr>
        <w:pStyle w:val="Normal"/>
        <w:jc w:val="both"/>
        <w:rPr/>
      </w:pPr>
      <w:r>
        <w:rPr>
          <w:rFonts w:cs="Times New Roman" w:ascii="Times New Roman" w:hAnsi="Times New Roman"/>
        </w:rPr>
        <w:t>A large number of people holding keys to glass boxes at the postoffice need not be surprised to find their mail in general delivery. They forgot to pay the r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April 13, 1894</w:t>
      </w:r>
    </w:p>
    <w:p>
      <w:pPr>
        <w:pStyle w:val="Normal"/>
        <w:jc w:val="both"/>
        <w:rPr>
          <w:rFonts w:ascii="Times New Roman" w:hAnsi="Times New Roman" w:cs="Times New Roman"/>
        </w:rPr>
      </w:pPr>
      <w:r>
        <w:rPr>
          <w:rFonts w:cs="Times New Roman" w:ascii="Times New Roman" w:hAnsi="Times New Roman"/>
        </w:rPr>
        <w:t>John Julian’s appointment as postmaster was confirmed by the United States sen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lector Charles Davis appointed J.H. Adams as mounted inspector of custo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 Lamour was elected superintendent of the Consolidated Street Car compa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Austin resigned and was succeeded by Alderman Solom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club opened its doors to its members in its new home on El Paso street.</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April 13, 1894</w:t>
      </w:r>
    </w:p>
    <w:p>
      <w:pPr>
        <w:pStyle w:val="PlainText"/>
        <w:jc w:val="both"/>
        <w:rPr>
          <w:rFonts w:ascii="Times New Roman" w:hAnsi="Times New Roman" w:cs="Times New Roman"/>
          <w:sz w:val="24"/>
        </w:rPr>
      </w:pPr>
      <w:r>
        <w:rPr>
          <w:rFonts w:cs="Times New Roman" w:ascii="Times New Roman" w:hAnsi="Times New Roman"/>
          <w:sz w:val="24"/>
        </w:rPr>
        <w:t>Dr. Martin and family leave for California on a week’s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Shaw, the well-known contractor, has gone to Edd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illie Smith is arrested for making a gun play in the Astor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an while standing in John Brunner’s clothing store came near getting in jail this morning. A Mexican swiped a pair of trousers and escaped, leaving the American to prove that he did not take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as a small fire in Juarez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Santa Fe officials arrives from Kansas City en route to Mexico on legal business. D.F. Bucher, former chief engineer, is in the pa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rothers of Bass Outlaw, who was killed on Utah street last week, write for full particulars of the killing. They are respectable citizens of Memphis, Ten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uch complaint is being heard because the deputy sheriffs are carrying around long six shooters with them. An old timer said today that if this was not allowed, there would not have been the double murder on Utah street last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Munn, physician to the late Jay Gould, is here on his way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One member of the Santa Fe official train party buys a Chihuahua dog while here. The dog was full of Mexican “canary birds” and the cars are filled with the pes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Lanham is in the field for governor of Texas. He did a great deal for our city while in congress and there is no one in the state that the people would like more to see as govern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c Yandell says that the R.A.R.’s will meet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ather clear, temperature 82.</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4, 1894</w:t>
      </w:r>
    </w:p>
    <w:p>
      <w:pPr>
        <w:pStyle w:val="Normal"/>
        <w:jc w:val="both"/>
        <w:rPr/>
      </w:pPr>
      <w:r>
        <w:rPr>
          <w:rFonts w:cs="Times New Roman" w:ascii="Times New Roman" w:hAnsi="Times New Roman"/>
        </w:rPr>
        <w:t>E. Hoffey and family left today for Detroit, their future home. The family will be missed by a large circle of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Loomis’ daughter, Miss Annie, left today for the mid-winter 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April 14, 1894</w:t>
      </w:r>
    </w:p>
    <w:p>
      <w:pPr>
        <w:pStyle w:val="PlainText"/>
        <w:jc w:val="both"/>
        <w:rPr>
          <w:rFonts w:ascii="Times New Roman" w:hAnsi="Times New Roman" w:cs="Times New Roman"/>
          <w:sz w:val="24"/>
        </w:rPr>
      </w:pPr>
      <w:r>
        <w:rPr>
          <w:rFonts w:cs="Times New Roman" w:ascii="Times New Roman" w:hAnsi="Times New Roman"/>
          <w:sz w:val="24"/>
        </w:rPr>
        <w:t>Mrs. Bovee gives a party for the Mesa fire boys and serves a supper for th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was reported on the streets this morning that sheriff Frazier had been killed in Peco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General agent Rose, of the Waters Pierce company, is here from Hous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military band passes through here on the way to Los Ange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s. Frank Borton, wife of a well-known clergyman of the City of Mexico, is registered at the Pier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arry Brown leaves for Eddy on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opulists meet and elect officers for a club that is to take an active part in El Paso affairs. The officers elected were: J.B. Badger, president; W.C. Bradley, secretary; A.L. Whitesides, treasurer; J.W. Brown, sergeant at arm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ctive work on the Pecos and Roswell line began today. There are 200 mules at the grading camp and it is expected to have 500 men at work by the end of the wee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Pat Ward, the contractor, is in the city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harley O’Bannon is up from Mexico to get a sniff of Uncle Sam’s 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exican government has appropriated $2000 to property celebrate May fif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en Chinese cases are in the federal court and it is probable that most of them will be ordered depor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at. Breene makes a rich strike in the Black mountai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Young People’s society of the Trinity church gave a concert at the church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 xml:space="preserve">Weather clear, temperature 87.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April 15, 1894</w:t>
      </w:r>
    </w:p>
    <w:p>
      <w:pPr>
        <w:pStyle w:val="PlainText"/>
        <w:jc w:val="both"/>
        <w:rPr>
          <w:rFonts w:ascii="Times New Roman" w:hAnsi="Times New Roman" w:cs="Times New Roman"/>
          <w:sz w:val="24"/>
        </w:rPr>
      </w:pPr>
      <w:r>
        <w:rPr>
          <w:rFonts w:cs="Times New Roman" w:ascii="Times New Roman" w:hAnsi="Times New Roman"/>
          <w:sz w:val="24"/>
        </w:rPr>
        <w:t>Mrs. C.H. Morehouse leaves for Mexico City to spend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iss Mattie Barlow, the popular assistant clerk of the district court, leaves for Austin on a month’s vac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ffort is being made to reorganize the Sons of Veterans in time for them to take part in the Decoration Day exercis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Eggers has a number of feathery palms that were sent to him by James J. Corbet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ort Worth ball team wants to come to El Paso to play the local tea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Mrs. A.A. Kline leaves for the midwinter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Gertrude Windsor entertains a number of her girl friends at her home on San Antoni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otection is sweeping the country and by 1896 McKinley and Reed, or McKinley and Teller, can overcome all opposition except the solid sou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ill Caples is appointed chief of police by mayor Alb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on. Adolph Solomon, ex-mayor, leaves for New York and other eastern points to be gone several week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solution of respect is passed by the retiring council to ex-mayor Solom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Micand is given permission by the city council to put a watering trough in front of his saloon for watering stock.</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veral United States marshals are here with witnesses from Cole county to testify in the mail robbery case that is set for the 16th The president of the Cole county bank and three other men are under arrest, charged with the crim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6, 1894</w:t>
      </w:r>
    </w:p>
    <w:p>
      <w:pPr>
        <w:pStyle w:val="Normal"/>
        <w:jc w:val="both"/>
        <w:rPr>
          <w:rFonts w:ascii="Times New Roman" w:hAnsi="Times New Roman" w:cs="Times New Roman"/>
        </w:rPr>
      </w:pPr>
      <w:r>
        <w:rPr>
          <w:rFonts w:cs="Times New Roman" w:ascii="Times New Roman" w:hAnsi="Times New Roman"/>
        </w:rPr>
        <w:t>The city council has ordered hat racks to be put in the district court roo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urniture and fixtures of the once famous “Chief” saloon were removed over to Juarez this morning to do duty hereafter near the Mexican Central dep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April 16, 1894</w:t>
      </w:r>
    </w:p>
    <w:p>
      <w:pPr>
        <w:pStyle w:val="PlainText"/>
        <w:jc w:val="both"/>
        <w:rPr>
          <w:rFonts w:ascii="Times New Roman" w:hAnsi="Times New Roman" w:cs="Times New Roman"/>
          <w:sz w:val="24"/>
        </w:rPr>
      </w:pPr>
      <w:r>
        <w:rPr>
          <w:rFonts w:cs="Times New Roman" w:ascii="Times New Roman" w:hAnsi="Times New Roman"/>
          <w:sz w:val="24"/>
        </w:rPr>
        <w:t>Dr. I.J. Bush, of Pecos City, came in this morning on profession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agent Smith, representing the Fort Worth brewery, is here boosting his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Lea, late business manager of the Fort Scott, Kas., Times, is here on a visit and paid The Herald office a c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spector of customs James Dwyer, who has been in San Antonio for several days, has returned and taken up his duti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rees in the court house yard have come out well after the trimming and not one has d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enator John Dean fell down the steps of the State National bank building yesterday afternoon and was rendered unconscious. It was at first reported that his neck was broken, but he recovered consciousness last night and is much better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ouis F. Post, the official lecturer of the Single Tax league, is expected in El Paso April 26, and an effort is being made to have him deliver a series of lectures he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ill has been introduced before the Mexican chamber of deputies to grant decorations to all the officers and soldiers that took part in the siege and occupation of the city of Queretaro, May 15, 1867, capturing the forces of archduke Maximili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Kaplan has returned from California and Oreg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ill be a prize fight tonight between Lou Gasser and an unkno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large number of Mexican Central officials are in town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old machinist is arrested in Albuquerque on complaint of an El Paso ticket scalper. The scalper sold the old man a ticket to the coast over the Santa Fe line, giving him $59 too much change. The machinist refused to give up the money and was turned loo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ather clear, temperature 6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7, 1894</w:t>
      </w:r>
    </w:p>
    <w:p>
      <w:pPr>
        <w:pStyle w:val="Normal"/>
        <w:jc w:val="both"/>
        <w:rPr/>
      </w:pPr>
      <w:r>
        <w:rPr>
          <w:rFonts w:cs="Times New Roman" w:ascii="Times New Roman" w:hAnsi="Times New Roman"/>
        </w:rPr>
        <w:t>The third annual road race of the Commercial Cycling club will be held next Tuesday. The race will start from Myrtle and St. Vrain St. and cover six and a half miles over the county road and retur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federate veterans of El Paso will give a banquet at Hibbert’s hall on Saturday night in honor of San Jacinto. Col. Chas. Davis has donated a fine 2-year-old from his ranch, which will be served up at the banque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April 17, 1894</w:t>
      </w:r>
    </w:p>
    <w:p>
      <w:pPr>
        <w:pStyle w:val="PlainText"/>
        <w:jc w:val="both"/>
        <w:rPr>
          <w:rFonts w:ascii="Times New Roman" w:hAnsi="Times New Roman" w:cs="Times New Roman"/>
          <w:sz w:val="24"/>
        </w:rPr>
      </w:pPr>
      <w:r>
        <w:rPr>
          <w:rFonts w:cs="Times New Roman" w:ascii="Times New Roman" w:hAnsi="Times New Roman"/>
          <w:sz w:val="24"/>
        </w:rPr>
        <w:t>Bids are being asked for by commissioner Freudenthal for a clock to be placed in the court house tow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25 women members of the Woman’s National Press association will arrive tomorrow over the Texas &amp; Pacific from the east. They will spend the day in El Paso and will visit Juarez before continuing their trip to Californ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right El Paso youth has patented an illuminated keyhole for the convenience of men who stay out late a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rles B. Stevens, of Lordsburg, N.M., was married this morning to Miss Emma Roberts. The ceremony took place at Silver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E. Skidmore, general agent of the Santa Fe lines, is very sick at Tampico, Mexic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H. Tuttle reopens his paint store after having been burned out by the fire last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was reported in morning paper today that mayor Albers had refused to serve. Dr. Albers denied this and stated that he would serve his ter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engagement of Howard Gould to Miss Odette Tyler, an actress, is announc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Breckenridge loses the suit brought against him by Miss Pollard and he has asked for a new tri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Dallas Dispatch says of a prominent El Paso society girl: “Miss Lucille Davis, of El Paso, in whose honor a fancy dress german was given by the Misses Rogers, was dressed in a very dainty fancy of sea green crepe de chine bordered with smilax and violets. She led the german with W.M. Miller and also won the prize for the one most hono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ngressman Wilson, the framer of the famous Wilson bill, is now in San Antonio for the benefit of his health. A reception was given last night in his honor by governor Hogg, at Aust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Daniel Burns, owner of large mining interests in Mexico, is in town today. Burns has been having more trouble with a company that claims possession of his mines in Mexico. This company had the colonel arrested and thrown in prison at Mexico City on a baseless charge, but he was released at once on the imperative orders of secretary Blaine at Washingt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letter from Deming brings further details of the killing of Dave Harper and Jack Redding. The two men became engaged in a quarrel and Redding succeeded in killing Harper after the latter had filled him full of lead. Both men died within a few hours after the du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a might cowardly man that does not have a little sand in his craw today the way the wind is blow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is is the season of concerts and one can listen to the strains of music in any of the gambling pla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n effort is being made to have the city council grade and improve the two blocks of ground on Oregon street that were granted to the city by the government—(now known as Carnegie square and Cleveland squar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ather clear, temperature 82.</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8, 1894</w:t>
      </w:r>
    </w:p>
    <w:p>
      <w:pPr>
        <w:pStyle w:val="Normal"/>
        <w:jc w:val="both"/>
        <w:rPr/>
      </w:pPr>
      <w:r>
        <w:rPr>
          <w:rFonts w:cs="Times New Roman" w:ascii="Times New Roman" w:hAnsi="Times New Roman"/>
        </w:rPr>
        <w:t>Mike Weber, the popular artist who holds down chair number one at the Mayer tonsorial establishment, is wearing a very satisfied look, the reason being a nine-pound baby girl born yesterday to Mrs. Mayer</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April 18, 1894</w:t>
      </w:r>
    </w:p>
    <w:p>
      <w:pPr>
        <w:pStyle w:val="PlainText"/>
        <w:jc w:val="both"/>
        <w:rPr/>
      </w:pPr>
      <w:r>
        <w:rPr>
          <w:rFonts w:cs="Times New Roman" w:ascii="Times New Roman" w:hAnsi="Times New Roman"/>
          <w:sz w:val="24"/>
        </w:rPr>
        <w:t>The El Paso Social club will give its last soiree of the season Friday night, and a handsome gold medal will be given each member of the arrangement committee for the efficient service render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rank Hart, better known as Tarantula Bill, is asking for a place on the police force as a reward for his work in the last campaig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leasant party is given at the home of Mr. and Mrs. McCoy at their home in Sonor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Hattie Schutz leaves for a short visit with friends in Solomonville, Arizon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J. Bell, second assistant postmaster general, pays a visit to El Paso on an inspection trip. An effort is being made to have him recommend the installation of a mail route from Tularosa by way of the Black Mountain mining distric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Union Pacific asks for federal troops to protect its property against the raids of the army of tramps under general Kell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R.E. Rooney is in town from Kansas City and is registered at the Pierson. He claims no relation with the famous Annie Roone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brewers and whisky distillers have formed a double combi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the evident ambition of Grover Cleveland to be known as the only Democrat to have held the office of the president in an interval of a half centu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Now that the election is over everyone should get out and pull, and pull hard for El Pas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an Antonio Express prints a lengthy editorial on the recent accident that occurred to senator John M. Dean, of El Paso. The Express speaks highly of the senator and says that he is deservedly popular, not only in his own district but throughout the stat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n expert examination of the Democratic party by an expert is said to have resulted in the discovery that this party consisted of Daniel Voorhees and a vacuu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acific Express company will move into the Sheldon block on May 1s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furniture and fixtures of the famous old Chief saloon are moved to Juarez and will be installed in a room near the Mexican Central depo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ather cloudy, temperature 6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19, 1894</w:t>
      </w:r>
    </w:p>
    <w:p>
      <w:pPr>
        <w:pStyle w:val="Normal"/>
        <w:jc w:val="both"/>
        <w:rPr/>
      </w:pPr>
      <w:r>
        <w:rPr>
          <w:rFonts w:cs="Times New Roman" w:ascii="Times New Roman" w:hAnsi="Times New Roman"/>
        </w:rPr>
        <w:t>The pupils of the seventh grade with their teacher, Miss Ford, are enjoying a picnic today in Mexico, opposite Old Fort Bli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Tennis club returned from Las Cruces last night flushed with victory, having defeated the Agriculturists in the match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0, 1894</w:t>
      </w:r>
    </w:p>
    <w:p>
      <w:pPr>
        <w:pStyle w:val="Normal"/>
        <w:jc w:val="both"/>
        <w:rPr/>
      </w:pPr>
      <w:r>
        <w:rPr>
          <w:rFonts w:cs="Times New Roman" w:ascii="Times New Roman" w:hAnsi="Times New Roman"/>
        </w:rPr>
        <w:t>Bob Mason was elected mayor of El Paso last night by the city council, to succeed “Doc” Albers who resigned immediately after his election to that pos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B. Bias is in business again next door to Watson’s grocery, with a complete stock of feed also a nice line of poultr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April 20, 1894</w:t>
      </w:r>
    </w:p>
    <w:p>
      <w:pPr>
        <w:pStyle w:val="Normal"/>
        <w:jc w:val="both"/>
        <w:rPr/>
      </w:pPr>
      <w:r>
        <w:rPr>
          <w:rFonts w:cs="Times New Roman" w:ascii="Times New Roman" w:hAnsi="Times New Roman"/>
        </w:rPr>
        <w:t>The railroad employees on the Great Northern have gone out on strike which threatens to spread to all of the western li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x-governor Boyd, of Nebraska, leaves for Mexico after spending a short time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hird annual bicycle race of the C.C.C. will be run April 22. The start will be made at the intersection of Myrtle avenue and St. Vrain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young German boy who has been collecting for an El Paso doctor, takes the doctor’s buggy and goes off to Albuquerque. The sheriff at Las Cruces has been notified to arrest him when he arrives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Wimberly will assume the duties of chief city engineer next Satu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an Antonio Express comes out for El Paso’s favorite for governor, Mr. Lanh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Z.F. Merrill has mysteriously disappeared and no trace of him can be found. A careful search of his residence and office fails to reveal any evidences of foul pl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 Shapper, of the Wells Fargo company, leaves for Europ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reported in the east that Robert T. Lincoln has a quiet little presidential boom hatch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eming Headlight makes its appearance as a semi-week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Populist club will hold a meeting tonight in the Union Labor hall.</w:t>
      </w:r>
    </w:p>
    <w:p>
      <w:pPr>
        <w:pStyle w:val="Normal"/>
        <w:jc w:val="both"/>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J.H. Smith will take charge of the collector and assessor’s office next Satu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Frank Hunter has been invited to deliver and address at Marfa before the Odd Fellows lodge on the 75th anniversary of the founding of the lodge in Amer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ud Doble denies the report that he is not to drive fast horses any m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Jessie Parker, postmaster at Separ, N.M., is here on a visit with Mrs. Fred Tayl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upils of St. Joseph’s academy are making preparations for their annual entertainment at the opera house April 2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7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1, 1894</w:t>
      </w:r>
    </w:p>
    <w:p>
      <w:pPr>
        <w:pStyle w:val="Normal"/>
        <w:jc w:val="both"/>
        <w:rPr/>
      </w:pPr>
      <w:r>
        <w:rPr>
          <w:rFonts w:cs="Times New Roman" w:ascii="Times New Roman" w:hAnsi="Times New Roman"/>
        </w:rPr>
        <w:t>Ex-Mayor Adolph Solomon will leave on Monday to visit New Orleans, Washington, New York and other eastern ci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upils of St. Joseph’s Academy are making preparations for their annual entertainment in the opera house on April 2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iam Fenchler returned today from his California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April 21, 1894</w:t>
      </w:r>
    </w:p>
    <w:p>
      <w:pPr>
        <w:pStyle w:val="Normal"/>
        <w:jc w:val="both"/>
        <w:rPr/>
      </w:pPr>
      <w:r>
        <w:rPr>
          <w:rFonts w:cs="Times New Roman" w:ascii="Times New Roman" w:hAnsi="Times New Roman"/>
        </w:rPr>
        <w:t>As the Herald goes to press no new developments have been discovered as to the whereabouts of assessor Z.F. Merrill. The books of the assessor’s office are being examined today by an expe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architect and a contractor entered into an argument this morning which ended in a f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young Mexican in Juarez shoots himself because he had become despondent over love affai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C. Gay, general freight agent for the Santa Fe, is in town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Ross is in the city from Fort Hanc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al miners of the central states go out on a strike for the maintenance of the scale of wages in effect at pres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H. Foster leaves for New York on business connected with the Black Mountain Mining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thodist church south is having a district conference at the Trinity ch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erman, who borrowed a horse and tried to get to Albuquerque with it, is caught at Rincon and will be brought back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ngineer Whitcomb, who had charge of the S.P. train that was wrecked near Benson Monday, has turned up at Pantano apparently crazy. He has been taken to the Tucson hospit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rvard college will erect an observatory at Flagstaff, Arizona. When another college wants a site for such purposes El Paso should be urged as the best place in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Nellie Greenwood is visiting friends in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ob Greenwood, mail carrier No. 4 is taking his annual vacation of 15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ntract for the Hagerman dam has been let and the work of rebuilding it will begin at o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overnor Ahumada, of Chihuahua, will arrive in Juarez Mon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iam Fenchler has returned from a trip to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ouncil holds an executive session to consider the disappearance of assessor Merrill. No newspaper men were permitted to atte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ric Reay Clarke, the millionaire ranchero of California, came in from Marfa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7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April 22, 1894</w:t>
      </w:r>
    </w:p>
    <w:p>
      <w:pPr>
        <w:pStyle w:val="Normal"/>
        <w:jc w:val="both"/>
        <w:rPr/>
      </w:pPr>
      <w:r>
        <w:rPr>
          <w:rFonts w:cs="Times New Roman" w:ascii="Times New Roman" w:hAnsi="Times New Roman"/>
        </w:rPr>
        <w:t>Dr. A.K. Albers offers his resignation to the council and it is accepted at the regular meeting. R.F. Johnson is elected by the council to take the vacant place at the head of the city govern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 A.G. Malloy is visiting friends in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Johnson took the oath of office as mayor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thodist church is having its conference reports today and all of the delegates report the churches in prosperous cond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ame of E.A. Shelton was presented to the council last night for mayor, but he refused to allow his name to be u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John C. Brown post, Confederate Veterans, had an appropriate celebration of San Jacinto day at the city hall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vergreen Cemetery company sends a bouquet to each member of the city counc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signation of Dr. Albers in favor of Bob Johnson was not unexpected, as it has been rumored that this would take place for a number of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gro and a Mexican got into a fight in the Palmer dining room. The Mexican cut the negro and started towards the land of sunshine and prickly pear. The negro’s wounds were dressed by Dr. Vil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stoffice observed Sunday hours yesterday because of San Jacinto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d Spencer returns from Dallas, where he has been on a business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Word and pupils are enjoying a picnic today in Mexico across from old Fort Bli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lius Schutz is thrown from his horse in front of the federal building, but is not seriously inju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ssrs. Stafford Campbell, Eugene Neff, John Eakins and Joe Williams, and Misses Nannie Beall, Susie Cherry, Miss Beall and Miss Moore have gone to Las Cruces to show the students of the Agricultural college how to play tennis. The party was chaperoned by U.S. Stewart and br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8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3, 1894</w:t>
      </w:r>
    </w:p>
    <w:p>
      <w:pPr>
        <w:pStyle w:val="TextBody"/>
        <w:widowControl/>
        <w:rPr>
          <w:rFonts w:ascii="Times New Roman" w:hAnsi="Times New Roman" w:cs="Times New Roman"/>
        </w:rPr>
      </w:pPr>
      <w:r>
        <w:rPr>
          <w:rFonts w:cs="Times New Roman" w:ascii="Times New Roman" w:hAnsi="Times New Roman"/>
        </w:rPr>
        <w:t>J.C. Bushong won first prize in the 13-mile road race held yesterday by the Commercial Cycling clu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achmen held their semi-annual ceremony last night of burying the town. All the hacks were in the procession and the melancholy strains of a bugle flowed out on the evening air from the front coa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April 23, 1894</w:t>
      </w:r>
    </w:p>
    <w:p>
      <w:pPr>
        <w:pStyle w:val="Normal"/>
        <w:jc w:val="both"/>
        <w:rPr>
          <w:rFonts w:ascii="Times New Roman" w:hAnsi="Times New Roman" w:cs="Times New Roman"/>
        </w:rPr>
      </w:pPr>
      <w:r>
        <w:rPr>
          <w:rFonts w:cs="Times New Roman" w:ascii="Times New Roman" w:hAnsi="Times New Roman"/>
        </w:rPr>
        <w:t>White Oaks has organized a McGinty club patterned after the famous El Paso clu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Tennis club returns from Las Cruces, where it defeated the Agricultural college team. The score was: El Paso 30, Las Cruces 2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nator John M. Dean is out, after being confined to his home from the effects of a f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heriff Simmons returns from Las Cruces, where he went to bring back a prisoner, who was wanted here for horse steal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overnor Ahumada is visiting the mayor of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rnest Bridge is trying to get a fight with Australian Billy Smith at 165 pou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 Stearnes returns to the greenback department at Washington after being here for a week as an important witness in the Buchanan c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an Jacinto day celebration at the city hall last night was a great success. Judge Peyton F. Edwards delivered the principal address and eloquently described the famous battle. Col. Charles Davis donated a beef and mayor Johnson a keg of beer, which made up the fe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rk of checking the accounts of ex-assessor Merrill continues. No clew has been found as to Merrill’s whereabou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Cleveland is said to be very much agitated over the coming of Coxey’s army to Washington. He has taken the matter up with his cabin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rk leg that is said to have been worn by General Santa Ana, is now in the possession of a family is the City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stable John Sellman is out on the streets again after a serious ill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ugene Alton well known in El Paso, is down from Las Cruces, where he is now loca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Johnson has announced that he will have a regular schedule of office hours for himself and his officers. This is a businesslike mo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C. Bushong wins the C.C.C. bicycle road race that was held yesterday. Fred Crawmer was seco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alveston chamber of commerce writes for data to be used in obtaining better insurance rates for the cities of Texas. Fire chief Powers forwarded him the following report: Number of miles of water main, 13; value of fire fighting apparatus, $12,000; value of waterworks plant, including real estate, $200,000; men in active service, 4; men in minute service, 13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8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4, 1894</w:t>
      </w:r>
    </w:p>
    <w:p>
      <w:pPr>
        <w:pStyle w:val="Normal"/>
        <w:jc w:val="both"/>
        <w:rPr>
          <w:rFonts w:ascii="Times New Roman" w:hAnsi="Times New Roman" w:cs="Times New Roman"/>
        </w:rPr>
      </w:pPr>
      <w:r>
        <w:rPr>
          <w:rFonts w:cs="Times New Roman" w:ascii="Times New Roman" w:hAnsi="Times New Roman"/>
        </w:rPr>
        <w:t>A plan to burglarize the store of P.E. Kern Sunday night was frustrated by the vigilance of Capt. Helm, who arrested the would-be burgl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ierson hotel will now rent furnished rooms for the summer by the day, week or month with or without board. Prices have been cut down to suit the dull ti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April 24, 1894</w:t>
      </w:r>
    </w:p>
    <w:p>
      <w:pPr>
        <w:pStyle w:val="Normal"/>
        <w:jc w:val="both"/>
        <w:rPr/>
      </w:pPr>
      <w:r>
        <w:rPr>
          <w:rFonts w:cs="Times New Roman" w:ascii="Times New Roman" w:hAnsi="Times New Roman"/>
        </w:rPr>
        <w:t>Miss Esther M. Harrison and S.C. Edwards were married in Socorro on April 18th. Mr. Edwards is an El Paso boy and is stenographer for the Santa Fe superintendent at San Marci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 H. Long returns from Paris, where he has been attending a meeting of the Knights of Pythi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Johnson is beginning his administration by making a number of changes in the city h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A. Irvin returns from California and reports a cold wave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G.H. Higgins, M.W. Stanton and J.E. Townsend have arranged for Louis Post, the great single tax lecturer, “to give an addres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ile trying a case in court recorder Caldwell sentenced a big bedbug to death and executed the sentence himself. It was crawling across his desk while he was holding court and with the one word “guilty” the judge mashed him with a rul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ddeus Hill is bound over to the grand jury to await further investigation of the charges made against him. It is claimed that Hill took the gold watch belonging to judge Dean while the latter was lying at the foot of the State National bank stairs in an unconscious condition from a hard f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W.B. Merchant arrives from Dallas and will remain here for several days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J.H. Hampson, the millionaire contractor of Mexico, is here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C. Burgess and wife have returned from a trip to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t Ward, the well-known railroad contractor, i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Z.F. Merrill, who has been missing for a number of days, has been located in Chihuahua, and J.P. Dieter has gone there to see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M. Stanford, of Austin, deputy grand commander of the American Legion of Honor, is here to organize a council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order lodge 374 I.O.O.F. visited El Paso lodge 248 last night and entertained the mother lodge in fine style, bringing provisions with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nator Mills, of Texas, addresses the house of representatives on the tariff ques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L. Brooks, live stock agent for the Santa Fe, is in town today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8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5, 1894</w:t>
      </w:r>
    </w:p>
    <w:p>
      <w:pPr>
        <w:pStyle w:val="Normal"/>
        <w:jc w:val="both"/>
        <w:rPr/>
      </w:pPr>
      <w:r>
        <w:rPr>
          <w:rFonts w:cs="Times New Roman" w:ascii="Times New Roman" w:hAnsi="Times New Roman"/>
        </w:rPr>
        <w:t>Judge F.E. Hunter went to Marfa this afternoon. He will deliver a speech there tomorrow on the occasion of the 75th anniversary of the introductory of the I.O.O.F. into Americ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the fire alarm was turned in last night a crowd of boys rushed to the front doors of the fire department and by yelling and creating a disturbance got the engine team so excited that they could be controlled only with difficulty and a delay of several minutes was cau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April 25, 1894</w:t>
      </w:r>
    </w:p>
    <w:p>
      <w:pPr>
        <w:pStyle w:val="Normal"/>
        <w:jc w:val="both"/>
        <w:rPr/>
      </w:pPr>
      <w:r>
        <w:rPr>
          <w:rFonts w:cs="Times New Roman" w:ascii="Times New Roman" w:hAnsi="Times New Roman"/>
        </w:rPr>
        <w:t>The reading room at the new fire station was filled with late books, newspapers and magazines, and well equipped with furni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overnment formally ceded to the city two squares of property west of Oregon street formerly used at the post burial pl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G.H. Higgins, Judge J.E. Townsend and W.M. Stanton arranged for Louis E. Post to speak on the single tax at the Myar opera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at 63 1/8 cents, copper was quoted at 9½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April 25, 1894</w:t>
      </w:r>
    </w:p>
    <w:p>
      <w:pPr>
        <w:pStyle w:val="Normal"/>
        <w:jc w:val="both"/>
        <w:rPr>
          <w:rFonts w:ascii="Times New Roman" w:hAnsi="Times New Roman" w:cs="Times New Roman"/>
        </w:rPr>
      </w:pPr>
      <w:r>
        <w:rPr>
          <w:rFonts w:cs="Times New Roman" w:ascii="Times New Roman" w:hAnsi="Times New Roman"/>
        </w:rPr>
        <w:t>Judge F.E. Hunter and wife leave for Marfa, where the judge will deliver a lecture before the Odd Fellow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J. Clifford is down from Carrizozo today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ob Fitzsimmons gets into a fight with a conductor on a railroad train and has sued the company for $1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governor James W. Throckmorton, who was elected governor during the reconstruction period, and who was deposed by federal military died recently and all of the papers in the state pay him a high tribu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Fannie Wood has returned from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ackmen have their semi-occasional ceremony of burying the town. All of the drivers were in line with their carriages and they drove through the principal streets with a bugler at the head of the proces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letter is received from Z.F, Merrill from an unknown postoffice and he sends a check to cover part of the shortage in his accounts as assess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oxing match is being arranged by Ernest Bridge to be pulled off soon, Australian Billy Smith and Lew Gasser will take part in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Gertrude Gullford returns to her home in Shelbyville, Ill., after a pleasant visit with Mrs. Dr. Whi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eral R.M. Moore, department commander of the G.A.R., returns to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 Smith leaves for a short trip to Black Mounta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Fannie Carruthers leaves for her Tennessee home after spending the winter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ramp armies throughout the country that are marching to join general Coxey, are creating no end of trouble through the eastern st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ather clear, temperature 8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6, 1894</w:t>
      </w:r>
    </w:p>
    <w:p>
      <w:pPr>
        <w:pStyle w:val="Normal"/>
        <w:jc w:val="both"/>
        <w:rPr>
          <w:rFonts w:ascii="Times New Roman" w:hAnsi="Times New Roman" w:cs="Times New Roman"/>
        </w:rPr>
      </w:pPr>
      <w:r>
        <w:rPr>
          <w:rFonts w:cs="Times New Roman" w:ascii="Times New Roman" w:hAnsi="Times New Roman"/>
        </w:rPr>
        <w:t>Colonel Eggers invites everyone to come around to the Ruby saloon tonight and try out the finest lunch ever spread in El Paso. The colonel will also tell you why life is like a “mint jule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lf Goodman has purchased the remnant of the W.M. James stock. It is understood that Mr. Goodman will move the stock to another lo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April 26, 1894</w:t>
      </w:r>
    </w:p>
    <w:p>
      <w:pPr>
        <w:pStyle w:val="Normal"/>
        <w:jc w:val="both"/>
        <w:rPr>
          <w:rFonts w:ascii="Times New Roman" w:hAnsi="Times New Roman" w:cs="Times New Roman"/>
        </w:rPr>
      </w:pPr>
      <w:r>
        <w:rPr>
          <w:rFonts w:cs="Times New Roman" w:ascii="Times New Roman" w:hAnsi="Times New Roman"/>
        </w:rPr>
        <w:t>Pupils of St. Joseph’s academy announced a program for April 2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ighest temperature was 86, the lowest 55. The weather was partly cloudy and a northwesterly wind was blow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7, 1894</w:t>
      </w:r>
    </w:p>
    <w:p>
      <w:pPr>
        <w:pStyle w:val="Normal"/>
        <w:jc w:val="both"/>
        <w:rPr>
          <w:rFonts w:ascii="Times New Roman" w:hAnsi="Times New Roman" w:cs="Times New Roman"/>
        </w:rPr>
      </w:pPr>
      <w:r>
        <w:rPr>
          <w:rFonts w:cs="Times New Roman" w:ascii="Times New Roman" w:hAnsi="Times New Roman"/>
        </w:rPr>
        <w:t>Will A. Long has returned from the Knights of Pythias grand lodge held at Paris,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Anson Mills of the Boundary Committee is rapidly recovering his health at Santa Rosalia Sprin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verett C. Hull will chaperone a party of young folks to the dance at Ysleta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April 27, 1894</w:t>
      </w:r>
    </w:p>
    <w:p>
      <w:pPr>
        <w:pStyle w:val="Normal"/>
        <w:jc w:val="both"/>
        <w:rPr>
          <w:rFonts w:ascii="Times New Roman" w:hAnsi="Times New Roman" w:cs="Times New Roman"/>
        </w:rPr>
      </w:pPr>
      <w:r>
        <w:rPr>
          <w:rFonts w:cs="Times New Roman" w:ascii="Times New Roman" w:hAnsi="Times New Roman"/>
        </w:rPr>
        <w:t>A meeting of the National Union was he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o-nothing club planned a moonlight picnic at Orn’s Grove. Judge and Mrs. A.M. Loomis were asked to chaper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Johnson started a campaign to reduce the expenses of the city. A program was outlined by the mayor. He declared cutting down salaries of city officials was not a good way to reduce expen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4¼c and copper at 9½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April 27, 1894</w:t>
      </w:r>
    </w:p>
    <w:p>
      <w:pPr>
        <w:pStyle w:val="PlainText"/>
        <w:jc w:val="both"/>
        <w:rPr/>
      </w:pPr>
      <w:r>
        <w:rPr>
          <w:rFonts w:cs="Times New Roman" w:ascii="Times New Roman" w:hAnsi="Times New Roman"/>
          <w:sz w:val="24"/>
        </w:rPr>
        <w:t>The young people of Ysleta will give a dance on April 28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udge and Mrs. Wilcox entertained a number of their friends at their home on Myrtle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has. Wilson has abandoned his strawberry ranch in California and returned to his first love, railroa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arfa lodge of Odd Fellows celebrated the 25th anniversary of the founding of the lodge in America. Judge Hunter gave the principal addr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man is found in an unconscious condition on Oregon street suffering from a number of wounds on the head. His watch jewelry and money were missing and it is thought that he was assaulted and robbed. He was taken to Hotel Dieu, where he is being cared fo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Louis F. Post, the single tax lecturer, arrives from San Antonio, accompanied by his wife. He will give a lecture tonight on “Progress and Pov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bout $700 has been raised in Juarez for the proper celebration of the 5th of M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Billy Lewis is down in police court charged with giving a dance at the Red Light dance hall without a licen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ock Sing leaves for San Francisco to visit his brother Jim who is not expected to liv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Private J. Wollet, a member of company D. Twenty-third infantry, stationed at old Fort Bliss, is thrown under an S.P. train and both of his legs are cut off. He died soon after the accide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Pass City Social club gave a dance last night at Hibbert’s hal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Anson Mills, of the boundary commission, is rapidly recovering from his recent illness. He is now at Santa Rosalia spring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O’Brien, of the industrial army, who was taken sick while the army was here, has been discharged from the hospita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Ferris wheel is being torn down and will be moved to New York, where it will be set up agai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Weather, clear, temperature 88.</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28, 1894</w:t>
      </w:r>
    </w:p>
    <w:p>
      <w:pPr>
        <w:pStyle w:val="Normal"/>
        <w:jc w:val="both"/>
        <w:rPr>
          <w:rFonts w:ascii="Times New Roman" w:hAnsi="Times New Roman" w:cs="Times New Roman"/>
        </w:rPr>
      </w:pPr>
      <w:r>
        <w:rPr>
          <w:rFonts w:cs="Times New Roman" w:ascii="Times New Roman" w:hAnsi="Times New Roman"/>
        </w:rPr>
        <w:t>Last night an El Paso gentleman was found unconscious on Oregon St. with wounds evidently inflicted by a club. His jewelry and money being untouched, it is thought he met his injuries while poaching on another man’s preserves. His name is withheld at Hotel Dieu.</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merican Bowling Club are to have an alley of their own in a short time. Arrangements are now being made to erect a building at an early d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April 28, 1894</w:t>
      </w:r>
    </w:p>
    <w:p>
      <w:pPr>
        <w:pStyle w:val="Normal"/>
        <w:jc w:val="both"/>
        <w:rPr>
          <w:rFonts w:ascii="Times New Roman" w:hAnsi="Times New Roman" w:cs="Times New Roman"/>
        </w:rPr>
      </w:pPr>
      <w:r>
        <w:rPr>
          <w:rFonts w:cs="Times New Roman" w:ascii="Times New Roman" w:hAnsi="Times New Roman"/>
        </w:rPr>
        <w:t>Louis F. Post, a disciple of Henry George, spoke at the opera house on the single tax. A hundred and fifty persons heard him. The speaker was introduced by Dr. O.H. Higg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Vilas entertained the North Side club at his home, 1001 North Stant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4c; copper at 9½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eather was clear; highest temperature, 88; lowest, 57.</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April 28, 1894</w:t>
      </w:r>
    </w:p>
    <w:p>
      <w:pPr>
        <w:pStyle w:val="PlainText"/>
        <w:jc w:val="both"/>
        <w:rPr/>
      </w:pPr>
      <w:r>
        <w:rPr>
          <w:rFonts w:cs="Times New Roman" w:ascii="Times New Roman" w:hAnsi="Times New Roman"/>
          <w:sz w:val="24"/>
        </w:rPr>
        <w:t>A marriage license was issued this morning to James M. Dwyer and Florence F. Dol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men of Trinity M.E. church will hold a tea at the residence of Jesse Payne, on San Antonio street, next Tuesday from 3 to 9 p.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l. Corelia, consulting engineer of the Mexican boundary commission, gave a very elaborate dinner to Hon. Salvador F. Mallefort, the secretary of the commission, in honor of the latter’s birthday. A number of prominent gentlemen were present and many toasts were proposed to the health of the popular secreta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Colt vs. Cotton case is drawing to a close in the district cour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ere no new developments in the Merrill cas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pupils of the fourth, fifth, sixth and seventh grades together with their teachers, are holding high carnival at Orn’s grove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Herald acknowledges the receipt of a fine lot of asparagus from Charles Hopf, who is now bring in a fine lot of vegetables from his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ons and Lightbodys will cross bats tomorrow. This is the second game between these two evenly matched clubs, and promises to be very close and exciting.</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April 29, 1894</w:t>
      </w:r>
    </w:p>
    <w:p>
      <w:pPr>
        <w:pStyle w:val="PlainText"/>
        <w:jc w:val="both"/>
        <w:rPr>
          <w:rFonts w:ascii="Times New Roman" w:hAnsi="Times New Roman" w:cs="Times New Roman"/>
          <w:sz w:val="24"/>
        </w:rPr>
      </w:pPr>
      <w:r>
        <w:rPr>
          <w:rFonts w:cs="Times New Roman" w:ascii="Times New Roman" w:hAnsi="Times New Roman"/>
          <w:sz w:val="24"/>
        </w:rPr>
        <w:t>This afternoon deputy United States marshal Scarborough sold 126 cars of seized opium to the highest bidder from the custom house step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heriff Simmons came in yesterday from Waco, bringing G.H. Carter, who was sentenced to five years in -the penitentiary for swindl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umor was circulated on the streets this morning that the money for the construction of the irrigating system of the Rio Grande dam and irrigation company had been raised and that operations would be commenced on the 5th of M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J.L. Bell, of Juarez, returned yesterday from a trip to Chicago.</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McGinty blowout Saturday night was a brilliant social and musical success. The members of that remarkable organization assembled in large numbers and were highly entertained by those forming the program for the even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xpert Braum will probably make his report on the ex-collector’s books this afternoon. Mayor Johnson expects to call a meeting of the council to receive the report as soon as it is read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dispatch from Des Moines, Iowa, states that a general tieup of the Chicago, Rock Island &amp; Pacific railroad is threatened if the road does not -transport Gen. Kellogg’s army to Chicago free; or at reduced rates. The American Railway union held a meeting which lasted until early this morning, the result of their deliberations being that a telegram was sent by president Debs to the local union here urging a tie-up if the Rock Island would not assist in forwarding the army to its destin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wo blocks of land donated by the government for park or other purposes, located on Oregon and Franklin streets, are now in possession of the city and the federal troops that have been encamped there for the past two years, have been withdraw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ashington dispatch says that only the intimate friends of the two families attended the wedding today of Miss Hattie Blaine, third daughter of the late, ex-secretary Blaine, and Hon. Truxton Bealle, ex-minister to Pers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invitation dance at Ysleta Saturday night was attended by a number of El Paso’s belles and beaux, and was a very pleasant affair. The ball room was in the school house and was appropriately decorated for the occasion. Among those present from El Paso were Misses Ida Catlin, Lucy Kneeland and Mattie Barlow, and Messrs. Julius Schutz, E.C. Hull, Ed Ten Eyck, Shelly Boyce, Park Pitman, W. C. McGowan, George Davis, George Harper, O.O. Smith and R.L. Greenwood.</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pril 30, 1894</w:t>
      </w:r>
    </w:p>
    <w:p>
      <w:pPr>
        <w:pStyle w:val="Normal"/>
        <w:jc w:val="both"/>
        <w:rPr/>
      </w:pPr>
      <w:r>
        <w:rPr>
          <w:rFonts w:cs="Times New Roman" w:ascii="Times New Roman" w:hAnsi="Times New Roman"/>
        </w:rPr>
        <w:t>The church of the Immaculate Conception was the scene of the nuptials of Mrs. Florence F. Dolan and Mr. James M. Dwyer Saturday evening. A wedding supper was spread at the Vendome hotel and many toasts were drunk to the health and prosperity of the bride and groo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F. Burges, the rising attorney, left today for Seguin and will be gone a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April 30, 1894</w:t>
      </w:r>
    </w:p>
    <w:p>
      <w:pPr>
        <w:pStyle w:val="Normal"/>
        <w:jc w:val="both"/>
        <w:rPr>
          <w:rFonts w:ascii="Times New Roman" w:hAnsi="Times New Roman" w:cs="Times New Roman"/>
        </w:rPr>
      </w:pPr>
      <w:r>
        <w:rPr>
          <w:rFonts w:cs="Times New Roman" w:ascii="Times New Roman" w:hAnsi="Times New Roman"/>
        </w:rPr>
        <w:t xml:space="preserve">Bar silver was quoted at 63¾c; copper at 9½c.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orthwest wind was blowing 21 miles an hour. The weather was cl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derman Look, chairman of the street and grade committee for the city, and Street Commissioner McGlennon formally took over the land at Franklin and Oregon streets for a city park. The title to the property was made possible by President Cleveland’s proclamation granting municipal ownership to abandoned military reservations not exceeding 20 ac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delightful musical program was given by the pupils of St. Joseph’s academ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acific Express company moved into the Sheldon building, facing the new pa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urprise party was given in honor of R.M. Richardson, timekeeper of the El Paso smelter. Many of Mr. Richardson’s business and personal friends atten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April 30, 1894</w:t>
      </w:r>
    </w:p>
    <w:p>
      <w:pPr>
        <w:pStyle w:val="PlainText"/>
        <w:jc w:val="both"/>
        <w:rPr>
          <w:rFonts w:ascii="Times New Roman" w:hAnsi="Times New Roman" w:cs="Times New Roman"/>
          <w:sz w:val="24"/>
        </w:rPr>
      </w:pPr>
      <w:r>
        <w:rPr>
          <w:rFonts w:cs="Times New Roman" w:ascii="Times New Roman" w:hAnsi="Times New Roman"/>
          <w:sz w:val="24"/>
        </w:rPr>
        <w:t>Dr. G.H. Higgins, judge J.E. Townsend and M.W. Stanton have arranged for Louis F. Post, the official lecturer of the single tax league, to lecture at the Myar opera hous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ohnson is beginning his administration by making some needed-changes in the city hall. The recorder’s desk will be placed near the stairway leading down, into the fire department’s rooms, and a railing is being put up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unny incident in the experiences of ex-recorder W.M. Coldwell has just come to light. His honor was holding court and the usual number of trembling wretches were waiting to hear their doom pronounced when the dignity of the court was disturbed by an insect of the pediculus capitus species, which had evidently detached itself from the person of some prisoner and was crawling over the docket book, Judge Coldwell looked at the littler traveler for a moment and remarked in his most judicial tone, “Guilty,” and promptly slaughtered 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addeus Hill was bound over by justice Harper this morning for the theft of senator J.M. Dean’s wat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udge W.B. Merchant, of Dallas, arrived in the city this morning on legal busines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ond of J.H. Smith, as assessor and collector, for $20,000, with C.R. Morehead, E.C. Pew, Richard Caples and S.W. Pomeroy as sureties, was approved yesterday afternoon at a special meeting of the city council. Treasurer C.W. Fassett’s bond, with Dan Kelley, B.H. Davis, C.R. Morehead, A.J. Calisher, Richard Caples and J.C. Lackland as sureties was also approved. G.C. Wimberly’s bond was signed by S.W. Pomeroy and C.R. Morehea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aturday afternoon Joseph Sweeny lodged complaint in the recorder’s court against E.A. Rudisill, the driver of the steam fire engine, alleging that Rudisill threw at him loud and vociferous language mingled with “cuss” and “swear” words, the same being on a public street and uttered in such a manner as to disturb the inhabitants thereof.</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bicycle race yesterday afternoon aroused great enthusiasm among devotees of the wheel. The officials were Robert Eikel, referee; A.W. Susen, W.G. Walz and Herbert Stevenson timekeepers; J.P. Williams and Pat McGarry judges at the tur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A. Irwin has returned from his trip to southern California, and while there made some interesting investigations. It was so cold it nearly froze, alternating with heat at 90 degrees. Coal costs $14 per ton, and alfalfa hay has jumped to $16 with barley straw at $22 per ton. If a person can live on oranges, he can get them at 10 cents per dozen, but should his appetite crave an apple it will cost him a nickel.</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Border lodge 374, I.O.O.F., paid El Paso lodge 248 a visit last night. The Border men brought provisions with them, and under the head, “Good of the Order,” entertained the mother lodge in fine styl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 1894</w:t>
      </w:r>
    </w:p>
    <w:p>
      <w:pPr>
        <w:pStyle w:val="Normal"/>
        <w:jc w:val="both"/>
        <w:rPr/>
      </w:pPr>
      <w:r>
        <w:rPr>
          <w:rFonts w:cs="Times New Roman" w:ascii="Times New Roman" w:hAnsi="Times New Roman"/>
        </w:rPr>
        <w:t>Mr. J.R. Fitz led Miss Ivy King of Pueblo to the hymeneal altar on April 29. The ceremony was performed at the Trinity M.E. church with Rev. Oxley officia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has been thought best to close the Kindergarten until the measles now prevalent among the children of the city has ab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y 1, 1894</w:t>
      </w:r>
    </w:p>
    <w:p>
      <w:pPr>
        <w:pStyle w:val="PlainText"/>
        <w:jc w:val="both"/>
        <w:rPr>
          <w:rFonts w:ascii="Times New Roman" w:hAnsi="Times New Roman" w:cs="Times New Roman"/>
          <w:sz w:val="24"/>
        </w:rPr>
      </w:pPr>
      <w:r>
        <w:rPr>
          <w:rFonts w:cs="Times New Roman" w:ascii="Times New Roman" w:hAnsi="Times New Roman"/>
          <w:sz w:val="24"/>
        </w:rPr>
        <w:t>R.F. Burges, the rising young attorney, leaves today on a visit to Seguin, and will be gone a mont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J.H. Hampson left for Mexico last 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Sylvester Watts, president of the El Paso water works, is in the city. Mr. Watts is taking an extensive tour through the west with the object of recre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yor Johnson stated positively this morning that he would not make any changes in the police force except for cause. He is satisfied with the present arrangement and unless there is some good reason will not replace any of the me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women of Trinity Methodist church will give a tea at the residence of Mrs. Jesse Payne, 1322 San Antonio street, this evening from 3 to 9. All are cordially invi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Rio Grande is booming. There is some fear that extra precautions will have to be taken to prevent an overfl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H.H. McWilliams, the proprietor of the Sierra Blanca eating house, was in El Paso toda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Recent developments confirm the report that Daniel M. Maloney, who went to Mexico in charge of R.C. Pate’s stock, was murdered by a Chinaman named Sing Lee. The body was found in a ghastly manner. A dog belonging to a ranch near the foot of Mount Ajusco was seen a few days after Maloney’s disappearance gnawing a bone which was recognized as belonging to a human being. Search was at once instituted and the body was found torn to piec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President Diaz will today break down the thin partition between the two workings of the Zumpagno tunnel, thus connecting them. As is well known, the workings have been made from each side of the mountain. A special plate has been made with a silver plate on it having an inscription stating that the tool was used by president Diaz on opening the tunnel. The entire length of the tunnel is about 11 kilomet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vital question before the Democratic party now is, “Are we for Cleveland, or ‘furninst’ hi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Washington telegram says: “Considerable excitement prevails throughout the city this morning over the entrance of Coxey’s army. Nearly a thousand extra policemen are guarding public buildings and thoroughfares. Great gates have been placed at the entrance of the capital rotunda to prevent the incoming of extensive bodies of men.”</w:t>
      </w:r>
    </w:p>
    <w:p>
      <w:pPr>
        <w:pStyle w:val="PlainText"/>
        <w:jc w:val="both"/>
        <w:rPr>
          <w:rFonts w:ascii="Times New Roman" w:hAnsi="Times New Roman" w:cs="Times New Roman"/>
          <w:sz w:val="24"/>
        </w:rPr>
      </w:pPr>
      <w:r>
        <w:rPr>
          <w:rFonts w:cs="Times New Roman" w:ascii="Times New Roman" w:hAnsi="Times New Roman"/>
          <w:sz w:val="24"/>
        </w:rPr>
      </w:r>
    </w:p>
    <w:p>
      <w:pPr>
        <w:pStyle w:val="Normal"/>
        <w:tabs>
          <w:tab w:val="clear" w:pos="720"/>
          <w:tab w:val="center" w:pos="4680" w:leader="none"/>
        </w:tabs>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 1894</w:t>
      </w:r>
    </w:p>
    <w:p>
      <w:pPr>
        <w:pStyle w:val="Normal"/>
        <w:jc w:val="both"/>
        <w:rPr/>
      </w:pPr>
      <w:r>
        <w:rPr>
          <w:rFonts w:cs="Times New Roman" w:ascii="Times New Roman" w:hAnsi="Times New Roman"/>
        </w:rPr>
        <w:t>The old Buckeye House is undergoing a course of treatment at the hands of plumbers, painters and carpenters, which will transform it into a first class hotel. An excellent table will be s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laza was crowded last night by citizens who came out to hear the McGinty Club band. The boys did w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2, 1894</w:t>
      </w:r>
    </w:p>
    <w:p>
      <w:pPr>
        <w:pStyle w:val="Normal"/>
        <w:jc w:val="both"/>
        <w:rPr>
          <w:rFonts w:ascii="Times New Roman" w:hAnsi="Times New Roman" w:cs="Times New Roman"/>
        </w:rPr>
      </w:pPr>
      <w:r>
        <w:rPr>
          <w:rFonts w:cs="Times New Roman" w:ascii="Times New Roman" w:hAnsi="Times New Roman"/>
        </w:rPr>
        <w:t>Bar silver was quoted at 63 3-4c, copper at 9 1-2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eather was clear; highest temperature was 74, lowest 4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ustom house employes worked overtime getting out heavy monthly repor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books were audited by an expert and pronounced as being in excellent shap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Young Ladies’ guild of St. Clement’s church gave an entertain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men of the Trinity Methodist church gave a social for the benefit of the ch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s artesian water supply needed attention and plans were made to increase the pressure and flow of water. It was proposed by the council to issue bonds for new wells to be dug south of the mesa.</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y 2, 1894</w:t>
      </w:r>
    </w:p>
    <w:p>
      <w:pPr>
        <w:pStyle w:val="PlainText"/>
        <w:jc w:val="both"/>
        <w:rPr>
          <w:rFonts w:ascii="Times New Roman" w:hAnsi="Times New Roman" w:cs="Times New Roman"/>
          <w:sz w:val="24"/>
        </w:rPr>
      </w:pPr>
      <w:r>
        <w:rPr>
          <w:rFonts w:cs="Times New Roman" w:ascii="Times New Roman" w:hAnsi="Times New Roman"/>
          <w:sz w:val="24"/>
        </w:rPr>
        <w:t>Mrs. C.O. Coffin is expected to return on the delayed Texas &amp; Pacific train tonigh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 Si Ryan left I today for the midwinter fai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ay Knowlton leaves today for Newton, Kas., and will go to work in Fred Harvey’s eating house at that poi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rgument in the water bonds case will probably close tomorrow, Col. Sexton and city attorney Will Burges had a tilt over the sufficiency of some of the testimon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t is the intention to build a small building on the corner of the new park property and the street commissioner will move his office up there (This was known as the old tool house in Carnegie square and was torn down in 1903).</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measles now prevailing among the children of the city is of a mild type, but it has been thought best to close the kindergarten until it abat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iss Tompkins, of Kentucky, who has been for some time purchasing clerk for the United States supreme court, has been appointed assistant marshal for the court, an office never before held by a wom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National bank has ordered iron castings for the repair of the sidewalk and they will put it in place day after tomorrow.</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telegram from Washington says that at 10 o’clock this morning Coxey, who was in the court room at the time, was put under arrest. Coxey, Brown and Jones were arraigned for unlawfully entering the capitol grounds and breaking down the shrubbery. Brown demanded a jury, which request was granted and the case went over until Friday. Rail was fixed at $1500, and the leaders were locked up until it was obtai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r. Kingsland, auditor of the Waters-Pierce Oil company, and his accomplished wife, entertained a number of friends last evening on Mesa avenue. Among those present were Mr. and Mrs. Kingsland, Mr. and Mrs. Morgan Baker, Mr. and Mrs. C.L. Worden, judge and Mrs. Wilcox, Misses Shelton, Richey, Cosherie, Price, Smith, Callahan, and Ward, and Messrs. Patterson, Price, Milner, Rose, Milspaugh and Hutchinson.</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3, 1894</w:t>
      </w:r>
    </w:p>
    <w:p>
      <w:pPr>
        <w:pStyle w:val="Normal"/>
        <w:jc w:val="both"/>
        <w:rPr>
          <w:rFonts w:ascii="Times New Roman" w:hAnsi="Times New Roman" w:cs="Times New Roman"/>
        </w:rPr>
      </w:pPr>
      <w:r>
        <w:rPr>
          <w:rFonts w:cs="Times New Roman" w:ascii="Times New Roman" w:hAnsi="Times New Roman"/>
        </w:rPr>
        <w:t>County Tax Collector J.P. O’Connor left last night for Cincinnati, where he will visit with friends for two wee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upils of the high school to the number of 45 left at 4 o’clock for the residence of Dr. Alexander below Juarez, where a picnic will be enjoy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3, 1894</w:t>
      </w:r>
    </w:p>
    <w:p>
      <w:pPr>
        <w:pStyle w:val="Normal"/>
        <w:jc w:val="both"/>
        <w:rPr>
          <w:rFonts w:ascii="Times New Roman" w:hAnsi="Times New Roman" w:cs="Times New Roman"/>
        </w:rPr>
      </w:pPr>
      <w:r>
        <w:rPr>
          <w:rFonts w:cs="Times New Roman" w:ascii="Times New Roman" w:hAnsi="Times New Roman"/>
        </w:rPr>
        <w:t>Mayor Johnson reminded the police that they were required to wear uniforms and to keep out of gambling houses and saloons unless the proprietor or someone in charge called them 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vitations to the Cinco de Mayo ball in Juarez were received by many El Paso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shouts near Marshall delayed the T.&amp;P. tra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econd of the McGinty club concerts was given on the pla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ederal court adjour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ports were received that Diaz, with a silver pick, completed the tunnel at Mexico City, making the city free from any possible inundation. The tunnel cost $1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west wind was blowing 16 miles an hour; the weather was clear; the highest temperature was 74, lowest 4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at 63¾c. copper at 9½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4, 1894</w:t>
      </w:r>
    </w:p>
    <w:p>
      <w:pPr>
        <w:pStyle w:val="Normal"/>
        <w:jc w:val="both"/>
        <w:rPr>
          <w:rFonts w:ascii="Times New Roman" w:hAnsi="Times New Roman" w:cs="Times New Roman"/>
        </w:rPr>
      </w:pPr>
      <w:r>
        <w:rPr>
          <w:rFonts w:cs="Times New Roman" w:ascii="Times New Roman" w:hAnsi="Times New Roman"/>
        </w:rPr>
        <w:t>The Magoffin Ave. and San Antonio Street railway put their two new cars on the rails today in place of the old rattle traps they had been us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y 4, 1894</w:t>
      </w:r>
    </w:p>
    <w:p>
      <w:pPr>
        <w:pStyle w:val="Normal"/>
        <w:jc w:val="both"/>
        <w:rPr/>
      </w:pPr>
      <w:r>
        <w:rPr>
          <w:rFonts w:cs="Times New Roman" w:ascii="Times New Roman" w:hAnsi="Times New Roman"/>
        </w:rPr>
        <w:t>Inquiries are being made from time to time in Colorado about the proposed but long delayed El Paso Short line. The estimated cost is $7,000,000 and the line runs south by west from Colorado line through the White Oaks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amous Eighth Cavalry band favored the citizens of Juarez and El Paso this morning with brief programs ere taking the noon train for San Francisco to fill an engagement until the end of the mid winter fair, June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i Perkins says he will tell the truth in El Paso on Monday night, May 7. Go and see if he do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white stocking baseball club looks neat the start, but the mud stocking would look more natural at the end of a ga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som Ayres, colored, charged with theft and burglary, made a good run for liberty this morning before his arrest. George Herald had the man spotted for the past two days, but was not successful in a hot trail until this morning, when with the assistance of chief Payne, the game was corralled on north Stanton street. Ayres is supposed to have worked the Pierson hotel for more or less of its movable property, and W.H. Tuttle is out by his oper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injunction suit restraining the city from issuing the waterworks bonds was decided in favor of the city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ase was argued before special judge Walth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ex M. Summerfield and Sadie G, Miller were matrimonially tied this morning by county judge Hun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cGinty band gives an open air concert in the city plaza this evening, for which occasion an attractive program has been prepared. This band is doing an excellent work that calls for public recognition and encouragement, and the plaza is pretty sure to be filled with pleased listen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response in a circular letter sent out to various of the sheriffs of Texas by John E. Hollingsworth, commissioner of agriculture, sheriff Simmons has sent the following statistics which embrace the criminal record including state and county prisoners for the year 1893: Murder, 5; theft, 120; arson, 1; robbery, 8; burglary 33; forgery 1; assault to murder, 18; assault and battery, 62; rape, 4 embezzlement, 6. All other crimes not enumerated in above, 180. Total numbers, 338. Males, 288; females, 50. Whites 112; colored, 47; Mexicans 178. Average cost of maintenance $13.75 per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5, 1894</w:t>
      </w:r>
    </w:p>
    <w:p>
      <w:pPr>
        <w:pStyle w:val="Normal"/>
        <w:jc w:val="both"/>
        <w:rPr>
          <w:rFonts w:ascii="Times New Roman" w:hAnsi="Times New Roman" w:cs="Times New Roman"/>
        </w:rPr>
      </w:pPr>
      <w:r>
        <w:rPr>
          <w:rFonts w:cs="Times New Roman" w:ascii="Times New Roman" w:hAnsi="Times New Roman"/>
        </w:rPr>
        <w:t>Local hardware dealers report that there is a steady call for gasoline stove as the weather grows hot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Jefferson Raynolds, the well-known banker and financier of Las Vegas, is visiting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5, 1894</w:t>
      </w:r>
    </w:p>
    <w:p>
      <w:pPr>
        <w:pStyle w:val="Normal"/>
        <w:jc w:val="both"/>
        <w:rPr/>
      </w:pPr>
      <w:r>
        <w:rPr>
          <w:rFonts w:cs="Times New Roman" w:ascii="Times New Roman" w:hAnsi="Times New Roman"/>
        </w:rPr>
        <w:t>The Yaquis were annoying the Mexican troops, and a war of “extermination” was being waged against the rebellious and dissatisfied Indi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est shoes in El Paso, black or tan. Sold for $5 a p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njamin Harrison was the only living ex-president and Levi P. Martin the only living ex-vice 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ramp appeared in El Paso with smallpox and created a commotion in the city, people fearing an epidemic of the disease would follow his wa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3¾c. copper at 9 5/8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y 5, 1894</w:t>
      </w:r>
    </w:p>
    <w:p>
      <w:pPr>
        <w:pStyle w:val="Normal"/>
        <w:jc w:val="both"/>
        <w:rPr>
          <w:rFonts w:ascii="Times New Roman" w:hAnsi="Times New Roman" w:cs="Times New Roman"/>
        </w:rPr>
      </w:pPr>
      <w:r>
        <w:rPr>
          <w:rFonts w:cs="Times New Roman" w:ascii="Times New Roman" w:hAnsi="Times New Roman"/>
        </w:rPr>
        <w:t>The city council met in regular session last evening with all the councilmen present, the mayor in the chair and his honor’s bulldog asleep under the des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mayor Albers is getting himself a great name about the country. A New Rochelle, N.Y. man has just sent in for some of Albers’ headache remedy and the ex-city official is now regarding the world with great complacenc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lector Davis leaves this afternoon for Presidio del Norte, where he will look further into the local customs house difficul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igh school pupils this afternoon give a picnic to Miss McKerns, the princip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es Belle Ferguson and Emma Lowe and Mrs. Richard Thompson returned this morning from a two weeks’ jaunt in Mexico. They report having enjoyed the trip immense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vergreen Cemetery has donated the G.A.R. a lot and upon the payment of $1 will turn over to that order a deed for same. A committee has bee appointed to make the sel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ty’s valuations this year will be about $10,000,000, though the county commissioners may change the figures “for good and sufficient reas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George Ames and Miss Josie Phelps returned today from a two weeks’ visit to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tax collector J.P. O’Connor left last evening for Cincinnati, where he will visit friends for two wee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dd Fellows are making substantial improvement to their cemetery. A new fence has been built on the north side, and the one facing west has been repai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laza was crowded last evening by citizens who came out to hear the McGinty club band. The program was popular, including the famous Zacatecas march, a copy of which will be sent to Sou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Y.M.C.A. has now 120 members and general secretary Moore is going out on the trail for additional memb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cal real estate men say El Paso would have a population of 100,000 inside of 20 years were the proposed dam built above Las Cruces, the White Oaks road built and the iron deposits opened up and developed. The cost of the dam and irrigation canal is put at a rough million; but it would be money well invested, in that it would reclaim a large arid are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xicans recently broke into a store near Las Cruces and carted off the entire contents on pack mu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derman George Look, for the street and grade committee, presented an exhaustive report on the old Fort Bliss reservation recently ceded to the city for parks and public buildings by the general government. The report gave a history of the property from the grant to Simeon Hart in 1857 to date, and showed that no less than ten different parties lay claim to some interest in the property, including the Campbell Real Estate company, W.S. Hills, J.F. Crosby, Ben Schuster, J.B. Tays, Satterthwaite, Craig, Allen, Blacker, the state of Texas and the city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6, 1894</w:t>
      </w:r>
    </w:p>
    <w:p>
      <w:pPr>
        <w:pStyle w:val="Normal"/>
        <w:jc w:val="both"/>
        <w:rPr>
          <w:rFonts w:ascii="Times New Roman" w:hAnsi="Times New Roman" w:cs="Times New Roman"/>
        </w:rPr>
      </w:pPr>
      <w:r>
        <w:rPr>
          <w:rFonts w:cs="Times New Roman" w:ascii="Times New Roman" w:hAnsi="Times New Roman"/>
        </w:rPr>
        <w:t>Bar silver was quoted at 63¾c; copper at 9 5/8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ather was clear; a west wind was blowing twenty-two miles an hour. Highest temperature was 98, lowest 6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exican congress granted to two Americans 50,000 acres of Yaqui Indian lands in Sonora for coloniz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ainmaker was experimenting in an attempt to break the Texas drouth. To produce rain on a ranch in West Texas he was offered $5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deaf mute delivered a sermon at the St. Clement’s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y 6, 1894</w:t>
      </w:r>
    </w:p>
    <w:p>
      <w:pPr>
        <w:pStyle w:val="Normal"/>
        <w:jc w:val="both"/>
        <w:rPr/>
      </w:pPr>
      <w:r>
        <w:rPr>
          <w:rFonts w:cs="Times New Roman" w:ascii="Times New Roman" w:hAnsi="Times New Roman"/>
        </w:rPr>
        <w:t>A dispatch from Antwerp says: “Amid the booming of cannon, the playing of national hymns of all countries and the cheers of 50,000 spectators, the International exposition of Belgium was formally declared open today by King Leopold II.</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goffin avenue and San Antonio street railway put their two new St. Louis cars on the rails today instead of the old rattletraps that Noah refused to take on the ark at the flood, and which were subsequently dug up and shipped to this coun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estivities of the good people of Juarez in celebration of the victory of the 5th of May 1862, wound up by a grand ball given under the auspices of the organization “La Junta Patriotica.” The crowd began to gather at 9 o’clock, but dancing did not begin until about 10. The crowd continued to arrive until 11:30 o’clock, and at 12 quite a number departed for their homes. Refreshments were served all during the evening and about 1 o’clock the guests were invited to an elegant supper at which champagne flowed free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most attractive layouts in this section of country in the Texas &amp; Pacific in the Cotton addition of the city, where through trains are made up. When superintendent Wheeler took command two years ago the spot was uphill downhill and anything but like “in my lady’s chamber:” but with characteristic energy he took hold and today can “point with pride” to eight acres of yard as neat as a p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ispatch from Rome says the Eternal city today commences the celebration of the centenary of the birth of Pope Pius IX. He was born in 1792, but the celebration projected at that time was postponed in order that it might not conflict with the arrangements for the papal jubile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7, 1894</w:t>
      </w:r>
    </w:p>
    <w:p>
      <w:pPr>
        <w:pStyle w:val="Normal"/>
        <w:jc w:val="both"/>
        <w:rPr/>
      </w:pPr>
      <w:r>
        <w:rPr>
          <w:rFonts w:cs="Times New Roman" w:ascii="Times New Roman" w:hAnsi="Times New Roman"/>
        </w:rPr>
        <w:t>The Shunol Mining Co. is completing plans for building at the El Paso foundry a revolving ore roaster for treating refractory or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oses have come again and Isaiah Weston, the veteran florist, in person remembers the Hera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7, 1894</w:t>
      </w:r>
    </w:p>
    <w:p>
      <w:pPr>
        <w:pStyle w:val="Normal"/>
        <w:jc w:val="both"/>
        <w:rPr>
          <w:rFonts w:ascii="Times New Roman" w:hAnsi="Times New Roman" w:cs="Times New Roman"/>
        </w:rPr>
      </w:pPr>
      <w:r>
        <w:rPr>
          <w:rFonts w:cs="Times New Roman" w:ascii="Times New Roman" w:hAnsi="Times New Roman"/>
        </w:rPr>
        <w:t>Bar silver was quoted at 63 5/8c; copper at 9 5/8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ather was clear; northwest wind was blowing 14 miles an hour. Highest temperature was 87, lowest 6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out the time firemen got out of town on their way to attend the firemen’s convention in Fort Worth, a $10,000 fire broke out, destroying residences on Myrtle street belonging to Mrs. W.F. Payne, Dr. Alward White and G.E. Hubb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lville D. Landon better known as Eli Perkins, lectured at the Myar theater on the philosophy of laugh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dditional light was placed on each corner of the pla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y 7, 1894</w:t>
      </w:r>
    </w:p>
    <w:p>
      <w:pPr>
        <w:pStyle w:val="PlainText"/>
        <w:jc w:val="both"/>
        <w:rPr/>
      </w:pPr>
      <w:r>
        <w:rPr>
          <w:rFonts w:cs="Times New Roman" w:ascii="Times New Roman" w:hAnsi="Times New Roman"/>
          <w:sz w:val="24"/>
        </w:rPr>
        <w:t>A meeting will be held at the G. A. R. hall this evening at 7:10 o’clock for the purpose of reorganizing the Sons of Veterans cam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is a steady call for gasoline stoves as the weather grows hotter and women view ranges and stoves out of the southwest corner of their ey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orporal -Tom F. Tucker, of the State Rangers, well known in El Paso county is a candidate for sheriff of Reeves coun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Unions beat the Lightbody’s 7 to 4 yesterday at baseball, and the Unions’ horn is therefore much exal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tate firemen’s convention will commence its annual session at Fort Worth on Wednesday. John B. Saunder, of the hooks: Richard Keays of the steamer, and A. Solke, of hose No. 1, left yesterday. John Julian, first vice president of the state association; Frank Powers, P.J. Woods, of hose No. 2, and W.B. DeGarma, of hose No. 3, left today. The session will last three days, with the strong probability that the honor of president will fall to El Paso in the choice of uncle John Juli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fat men, consisting of Dr. Alberts, Peter Wehner, J. Calisher, R. C. Lightbody and John Donohue, will leave for Santa Rosalia, Mexico, on Thursday. While there a rigid system of training will be adopted to reduce individual corporosity to 300 pounds for the purpose of foot races to be held on July 4.</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Sunday school union held a well attended meeting yesterday afternoon in Trinity Methodist church. Lawyer A.G. Foster was moderator. Rev. F.W. Boyle read a paper on “The Bible Class.” And addresses were made by Rev. Oxley, Messrs. Sherman, Rush, Dr. Brown, S.W. Moore, Mrs. Rush, Mrs. Smith and oth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 flash and s blaze and red forks or flame burst out in the stable sheds at the rear of alderman Floyd Payne’s residence, 513 Myrtle street, just beyond the Methodist church. The wind was blowing a hurricane and in a moment it had caught the flames and swept them through the long line of sheds extending to judge Wilcox’s residence at the end of the block. How the fire started nobody knows at this time, but it was only five to ten minutes before the wind had swept the now roaring billows of flame into the residences of Dr. White, alderman Floyd Payne and Mrs. Hubbard, and it looked as though judge Wilcox’s handsome residence would have to go too. Part of the fire department were out on time, but the men were slow in getting water and seemed for awhile to be rattled, but they finally got to work in better shape. Dr. White’s house partially escaped, being on the southwest corner. Mr. Payne’s house is gutted, Mrs. Hubbard’s may be a total loss, while smoke only damaged judge Wilcox’s residenc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8, 1894</w:t>
      </w:r>
    </w:p>
    <w:p>
      <w:pPr>
        <w:pStyle w:val="Normal"/>
        <w:jc w:val="both"/>
        <w:rPr/>
      </w:pPr>
      <w:r>
        <w:rPr>
          <w:rFonts w:cs="Times New Roman" w:ascii="Times New Roman" w:hAnsi="Times New Roman"/>
        </w:rPr>
        <w:t>Two attractive business structures are to go up on the site of the Central hotel property, an eye-sore for so long. Colonel Mills will erect a two-story brick on the north corner of and the Crosbys a one-story brick to the sou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 Tuttle has the contract for repainting the Pierson hot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meroy Transfer Co. will occupy the new brick stables now being build on lower Oregon, which will contain all modern improve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8, 1894</w:t>
      </w:r>
    </w:p>
    <w:p>
      <w:pPr>
        <w:pStyle w:val="Normal"/>
        <w:jc w:val="both"/>
        <w:rPr>
          <w:rFonts w:ascii="Times New Roman" w:hAnsi="Times New Roman" w:cs="Times New Roman"/>
        </w:rPr>
      </w:pPr>
      <w:r>
        <w:rPr>
          <w:rFonts w:cs="Times New Roman" w:ascii="Times New Roman" w:hAnsi="Times New Roman"/>
        </w:rPr>
        <w:t>Bar silver was quoted at 63¾c; copper at 9 5/8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ather was clear; a southwest wind was blowing nine miles an hour; highest temperature was 90, lowest 5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Social club gave a hop at the Vendome hotel. The dance lasted until the wee small hours, and a large number of club members and their friends enjoyed the music and danc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nday school workers met at the Trinity Methodist church, studied methods to make the school more efficient and larger. A social hour was enjoyed after the stud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w stables were built and new cars ordered for the street railway company. An addition to the line was built on Cotton avenue and cars ran out of the city on Magoffin avenue and in on San Antonio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y 8, 1894</w:t>
      </w:r>
    </w:p>
    <w:p>
      <w:pPr>
        <w:pStyle w:val="Normal"/>
        <w:jc w:val="both"/>
        <w:rPr>
          <w:rFonts w:ascii="Times New Roman" w:hAnsi="Times New Roman" w:cs="Times New Roman"/>
        </w:rPr>
      </w:pPr>
      <w:r>
        <w:rPr>
          <w:rFonts w:cs="Times New Roman" w:ascii="Times New Roman" w:hAnsi="Times New Roman"/>
        </w:rPr>
        <w:t>Catarina Garza, the well known Mexican revolutionist, is now officiating as chief of police at Port Limon, in Costa Ric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Hunter, sitting in probate, granted letters in guardianship this morning to Mrs. J. Beall, in the estate of Herney Kerfoot et al, minors, on furnishing bonds in $14,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reporter yesterday got prosecuting attorney McGowen gown as an offender in a six-shooter case. Mac prosecutes fellows who show up an arsenal and does not appreciate the publication that he is a law break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ank G, Shipman, who for an eighth of a century has been a dispenser of carne, a smile going with each cut, returned from his Santa Rosalia trip yesterday a “new crit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stice Harper released Daniel Andrews on a charge of being a fugitive from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awsuit of Noyes Rand vs. F.H. Cotton, is on in the district court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entral hotel property has been an eyesore long enough and now that Col. Mills and the Crosbys have agreed on the partition, two attractive business structures are to go up on the site. Colonel Mills will erect a two story brick building on the north corner, to contain three stores with large plate glass windows, and the Crosbys will erect a one-story brick to the sou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a crying need and has been for five years for at least five bridges across the acequia in the second ward, and there is talk now of asking the city council to make something of a start in the line. Commissioner Briggs is looking after the irrigation interests connected with the canal and believes it can be made to pay $1000 next year, It will cost $350 to $400 to keep it clean and he finds people below the ditch are ready enough to avail themselves of the water, but not so anxious to pay the $1.25 per lot when collection time comes arou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1 o’clock today as the high school bell called the children to their studies, Charley Dominguez aged 12 years, in endeavoring to cross the street ahead of Clifton’s delivery wagon, had the misfortune of running into the moving vehicle, the forward wheel striking him with such force as to break an arm. Dr. Thompson reduced the frac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ern Pacific continues to feel the hard times and now that the transcontinental travel is turning north, further reductions are in order to keep down expenses. So the shop hands are now working 45 hours a week, and if the Wilson bill passes, the men will be looking for another redu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most popular army officers in this part of the country, major Henton, leaves with Mrs. Henton on Thursday for a three months’ trip along the Pacific coast. The major becomes lieutenant colonel August 15, and as lieutenant colonel Hawkins, his present superior officer, then becomes colonel of the Sixteenth infantry, the genial major remains in his own regiment. The retiring colonel of the Sixteenth is a crusty old cuss, who has no use for civilians, and particularly newspaper 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morning a force of men commenced work removing the debris on lower Oregon street, on the tract of land formerly occupied by the Baggs livery stable, which was destroyed by fire May 6, 1891. The new brick stables will be occupied by the Pomeroy Transfer company, and will contain all modern improvements, having a frontage of 140 feet on Oregon street, the same being 140 feet in depth, Rattenbury &amp; Davis have the work in hand, who will complete the building for occupancy by July 1. The contract price is $878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lville D. Landon, better known as “Eli Perkins,” gave a very good talk last evening in the opera house to a fair sized audience, who were highly entertai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9, 1894</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ucking Cider Through a Straw,” “Have You Seen Johnny Frasier,” “Her Sweet Face,” and other entertaining songs have been received by J.M. Leitch, the well-known music deal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9, 1894</w:t>
      </w:r>
    </w:p>
    <w:p>
      <w:pPr>
        <w:pStyle w:val="Normal"/>
        <w:jc w:val="both"/>
        <w:rPr>
          <w:rFonts w:ascii="Times New Roman" w:hAnsi="Times New Roman" w:cs="Times New Roman"/>
        </w:rPr>
      </w:pPr>
      <w:r>
        <w:rPr>
          <w:rFonts w:cs="Times New Roman" w:ascii="Times New Roman" w:hAnsi="Times New Roman"/>
        </w:rPr>
        <w:t>Bar silver was quoted at 63¾c; copper at 9 5/8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outhwest wind was blowing 9 miles an hour; the weather was clear; highest temperature was 90; lowest 5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l Davis was promoted to mounted customs inspect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board of education m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Johnson wired an invitation to the Texas firemen meeting at Fort Worth to hold their next convention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xas and Pacific trains were delayed on account of washouts in Arkans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lville D. Landon spoke at the Myar theater on “Funs and Facts About Japan and China.” He, his wife and daughter left for Los Angeles, where Landon, better known as Eli Perkins, was to lec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pPr>
      <w:r>
        <w:rPr>
          <w:rFonts w:cs="Times New Roman" w:ascii="Times New Roman" w:hAnsi="Times New Roman"/>
        </w:rPr>
        <w:t>May 9, 1894</w:t>
      </w:r>
    </w:p>
    <w:p>
      <w:pPr>
        <w:pStyle w:val="Normal"/>
        <w:jc w:val="both"/>
        <w:rPr/>
      </w:pPr>
      <w:r>
        <w:rPr>
          <w:rFonts w:cs="Times New Roman" w:ascii="Times New Roman" w:hAnsi="Times New Roman"/>
        </w:rPr>
        <w:t>Judge Fall and G.W. Wood, owners of the Surnal mine and mill, Black mountain district, are in the city looking after fittings for the pump they are placing at the bottom of the shaf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ain Pratt, company B, Twenty-third infantry, takes command at old Fort Bliss in the absence of Major Hen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P.A. in Denver is making desperate efforts to carry the school elec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t Worth cattlemen say they never knew Texas in such bad shape for cow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out 30 people attended the “tea” last evening at Rev. H.J. Hoover’s residence on Florence street, where a social time was enjoyed. Refreshments were ser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ood looking girls in the county clerk’s office lost their breath for one whole hour this morning when a marriage license was taken out for grandma Neponucena Varela, aged 50, and master Francisco Guerrera, aged 19. The miscegenation of hoary winter and insipid spring occurred later in the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oard of education had a meeting last night and the question of a more rigid economy in the management of the public schools was discus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esterday afternoon while county attorney McGowan was making his closing argument in the C.E. Kellogg case, juror Hazzard manifested uneasiness to the extent of informing the advocate that he was threshing his straw over again. At this Mc. flew at the offending juror and in language keen and withering proceeded to lambast the offender. Embellishments were added before his honor could restrain the rising wrath of the indignant attorney. It was accomplished, however, by the court imposing a fine of $1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siderable track material has been received at Bowie, Ariz., for the new railroad to Globe, work on which begins on the 15</w:t>
      </w:r>
      <w:r>
        <w:rPr>
          <w:rFonts w:cs="Times New Roman" w:ascii="Times New Roman" w:hAnsi="Times New Roman"/>
          <w:vertAlign w:val="superscript"/>
        </w:rPr>
        <w:t>th</w:t>
      </w:r>
      <w:r>
        <w:rPr>
          <w:rFonts w:cs="Times New Roman" w:ascii="Times New Roman" w:hAnsi="Times New Roman"/>
        </w:rPr>
        <w:t xml:space="preserve"> in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melter is running four furnaces at present, which is more than is being done in Colora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nator Dean wants to go to congress Judge Cockrell is anxious for a renomination. The federal office holders here were supported by judge Cockrell and they feel under obligations to have, if possible, El Paso county instructed accordingly. The main pie eaters are out of town, and while they are gone it is a good time to fix matters up for Dean, consequently, under the plea of wanting to secure the endorsement of his county as a liner to help him in his canvass, he and his friends have applied to mayor Johnson, who is county chairman, to rush a convention through during the next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0, 1894</w:t>
      </w:r>
    </w:p>
    <w:p>
      <w:pPr>
        <w:pStyle w:val="Normal"/>
        <w:jc w:val="both"/>
        <w:rPr/>
      </w:pPr>
      <w:r>
        <w:rPr>
          <w:rFonts w:cs="Times New Roman" w:ascii="Times New Roman" w:hAnsi="Times New Roman"/>
        </w:rPr>
        <w:t xml:space="preserve">One of the best appointed and best kept dairies in this part of Texas is the dairy of ex-postmaster J.A. Smith of this city. </w:t>
      </w:r>
      <w:r>
        <w:rPr/>
        <w:t>H</w:t>
      </w:r>
      <w:r>
        <w:rPr>
          <w:rFonts w:cs="Times New Roman" w:ascii="Times New Roman" w:hAnsi="Times New Roman"/>
        </w:rPr>
        <w:t>e</w:t>
      </w:r>
      <w:r>
        <w:rPr/>
        <w:t xml:space="preserve"> </w:t>
      </w:r>
      <w:r>
        <w:rPr>
          <w:rFonts w:cs="Times New Roman" w:ascii="Times New Roman" w:hAnsi="Times New Roman"/>
        </w:rPr>
        <w:t>has 23 finely bred cow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K. Smith has opened up the old Lone Star bakery and will conduct a first class bake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1, 1894</w:t>
      </w:r>
    </w:p>
    <w:p>
      <w:pPr>
        <w:pStyle w:val="Normal"/>
        <w:jc w:val="both"/>
        <w:rPr/>
      </w:pPr>
      <w:r>
        <w:rPr>
          <w:rFonts w:cs="Times New Roman" w:ascii="Times New Roman" w:hAnsi="Times New Roman"/>
        </w:rPr>
        <w:t>Fire this morning gutted the Merrick block, El Paso and W. Overland Sts. It was a “Slide Kelly Slide” for guests of the St. Charles hotel, which occupied the upper floors, as they took to the fire escape. Marked bravery was displayed by W.H. Tuttle and other fire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Bruner’s carriage house was broken into last night and a harness and lap robe tak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11, 1894</w:t>
      </w:r>
    </w:p>
    <w:p>
      <w:pPr>
        <w:pStyle w:val="Normal"/>
        <w:jc w:val="both"/>
        <w:rPr>
          <w:rFonts w:ascii="Times New Roman" w:hAnsi="Times New Roman" w:cs="Times New Roman"/>
        </w:rPr>
      </w:pPr>
      <w:r>
        <w:rPr>
          <w:rFonts w:cs="Times New Roman" w:ascii="Times New Roman" w:hAnsi="Times New Roman"/>
        </w:rPr>
        <w:t>Silver was quoted at 63 1/8c; copper at 9 5/8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eather was cloudy; a northwest wind was blowing 10 miles an hour; highest temperature was 90, lowest 5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ational Union held a business mee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remen received thanks for bravery displayed at a fire which destroyed three residences on Myrtle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decided to buy new furniture for the council chamb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J. Gasherie, president and general manager of the Maggie Gold Mining company, left El Paso to sink a shaft and dig a 60-foot well on the property at Black mount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y 11, 1894</w:t>
      </w:r>
    </w:p>
    <w:p>
      <w:pPr>
        <w:pStyle w:val="PlainText"/>
        <w:jc w:val="both"/>
        <w:rPr>
          <w:rFonts w:ascii="Times New Roman" w:hAnsi="Times New Roman" w:cs="Times New Roman"/>
          <w:sz w:val="24"/>
        </w:rPr>
      </w:pPr>
      <w:r>
        <w:rPr>
          <w:rFonts w:cs="Times New Roman" w:ascii="Times New Roman" w:hAnsi="Times New Roman"/>
          <w:sz w:val="24"/>
        </w:rPr>
        <w:t>Judge Fall, president of the Black Mountain Mining Co., was at judge Townsend’s office today with a daisy of a gold retort specimen which he had brought down here to convince the doubting Thomases. It was a beautiful specimen, valued at a little over $400.</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Flowers of all varieties, flowers of all colors, flowers of all kinds of sweetness of scent and beauty of form and feature. This is what Mrs. M.M. Briggs, of east Fourth street, has to show in her green house and garden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Last night a four round mill occurred under one of the leading saloons in this city in the presence of 200 spectators, between Jim, brother of Billy Lewis and the colored pugilist known as “Swifty,” It was a hot go up to the fourth round, with points in favor of Lewis, when, for some reason he declined to carry it to a finis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third fire within a week broke out about 4:30 this morning in the rear of the Merrick block, corner of El Paso and west Overland streets. The handsome three-story structure was a gutted wreck as to its third story, while the two lower floors were drenched with water and loaded with fallen plaster. The Merrick block is damaged $7500. The building was erected in 1887 at a cost of $25,000 by Charles Merrick, and is now owned by John Deere, jr., of Moline, Ill., and judge Magoffin. Hoyt &amp; Co, the furniture men, occupied the basement and first floor, and their loss is by fire and water alone, and $2000 will probably cover it. J.E. Gaston had $1000 worth of furniture stored in the basement; estimated loss, $500. Dr. Swayne also had $800 worth of furniture stored there; estimated loss, $300. On the second floor is Dr. A.H. Whitmer’s dental office, loss $500. Mrs. Hagen’s loss is $4500. Then the premises south, 305 and 307 El Paso, owned by Mrs. Louisa Uhlman were damaged $300 by wa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Fredericksburg, Va. dispatch says: “The weather being propitious today, there occurred one of the most successful dedication ceremonies ever occurring in this section, it being the dedication of the monument to Mary Washington, mother of George Washington. A special train brought president Cleveland, his cabinet and their wives, and many other distinguished men. The corner stone was laid in May, 1833, by president Andrew Jacks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reporter started inside the fire lines this morning in the pursuit of his duties, but was immediately collared by “Give-a-dam” Jones, who ordered him outside the rope. “But I am a reporter,” was urged. “I don’t care if you are,” was the prompt rejoinder. “We don’t care anything for reporters around here. You get outside the rope or I’ll throw you into jail.” The police were appealed to and they did not object to the reporter going inside the lines, but Jones peremptorily refused to pay any attention to the police and appeared to run the whole “shooting match” himself. Presently, while he was trying to stare the fire out of countenance and didn’t have his wits about him, a hose cart came bowling along and the tongue took him right in the crick of the back. Then the way Jones lost his dignity and scratched ground out of the way and over the lines of hose was a caution to chipmunks. It was the aggrieved newspaper man’s turn now, and he sat down on a rescued bed and enjoyed a grand haw-haw over Jones’ impromptu gymnastic exhibi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St. Paul telegram says: The Metropolitan opera house was crowded to the doors this afternoon when grand chief P.M. Arthur called to order the first biennial convention of the Brotherhood of Locomotive Engine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2, 1894</w:t>
      </w:r>
    </w:p>
    <w:p>
      <w:pPr>
        <w:pStyle w:val="Normal"/>
        <w:jc w:val="both"/>
        <w:rPr>
          <w:rFonts w:ascii="Times New Roman" w:hAnsi="Times New Roman" w:cs="Times New Roman"/>
        </w:rPr>
      </w:pPr>
      <w:r>
        <w:rPr>
          <w:rFonts w:cs="Times New Roman" w:ascii="Times New Roman" w:hAnsi="Times New Roman"/>
        </w:rPr>
        <w:t>The city council has ordered a new fire plug put in at the corner of Virginia and Missouri S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stmaster Julian has returned from Fort Wor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 Friedenbloom is moving out of the Vendome hotel. He says rent of $550 cannot be paid in such hard times as now. The hotel will be turned over to the new owners.</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12, 1894</w:t>
      </w:r>
    </w:p>
    <w:p>
      <w:pPr>
        <w:pStyle w:val="Normal"/>
        <w:jc w:val="both"/>
        <w:rPr>
          <w:rFonts w:ascii="Times New Roman" w:hAnsi="Times New Roman" w:cs="Times New Roman"/>
        </w:rPr>
      </w:pPr>
      <w:r>
        <w:rPr>
          <w:rFonts w:cs="Times New Roman" w:ascii="Times New Roman" w:hAnsi="Times New Roman"/>
        </w:rPr>
        <w:t>Silver was quoted at 63 1/8c; copper at 9 5/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oncert and reception was given at Hotel Dieu.</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 on the new stables for the Pomeroy Transfer company was temporarily suspended on account of a dispute over an al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rrick building was destroyed by fire. Besides the building which was valued at $30,000, forty persons suffered losses ranging from $25 to $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Julian was elected president of the Texas State Fireman’s association at the convention held in Fort Worth.</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y 12, 1894</w:t>
      </w:r>
    </w:p>
    <w:p>
      <w:pPr>
        <w:pStyle w:val="PlainText"/>
        <w:jc w:val="both"/>
        <w:rPr/>
      </w:pPr>
      <w:r>
        <w:rPr>
          <w:rFonts w:cs="Times New Roman" w:ascii="Times New Roman" w:hAnsi="Times New Roman"/>
          <w:sz w:val="24"/>
        </w:rPr>
        <w:t>The meeting at the G.A.R. hall last night for the purpose of recruiting the Sons of Veterans was a pleasant affair. Dr. Edison, a G.A.R., and H.W. Hoffman, a member of the Kansas division of Sons of Veterans, each volunteered in harmony with the occasion and members of the local orders of the G.A.R. gave encouragement to help the boys in their further endeavor to hold Sherman camp No. 3 in plac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eputy marshal Scarborough has returned from holding court at Socorro, N.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party of ten left last evening over the Central for the hot springs at Santa Rosalia to be gone a week or ten days. Among the pilgrims were Peter Webner, Al Lamour, R.C. Lightbody, J.F. Donahue and Wm. Caple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On Tuesday evening, May 15, the women of the Presbyterian church will serve ice cream, strawberries and cake on judge Townsend’s lawn, 815 Mesa avenu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It is understood that the owners of the Merrick building will rebuild as soon as the insurance companies have settled u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delay of the arrival of today’s Texas &amp; Pacific is caused by the east bound train of yesterday running into a washout near San Martine, 174 miles east of El Paso at 10:40 last night. The engine baggage and mail cars were derailed. Z.S. Johnson, the engineer, had an ankle broken and his hip hurt, and suffered from being scalded. Harry Mayble, the fireman, escaped with more or less scalds. “Old Steve,” as engineer Johnson is familiarly called, is one of the standbys of the Texas &amp; Pacific, having been in their employ for 15 years. He is the same Johnson who shot one of the parties that endeavored to hold up the Texas &amp; Pacific at Kent last yea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attorney general has approved, and the controller registered the $175,000 issue of El Paso city waterworks bo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re will be a special meeting of Emmet Crawford post of 4 p.m. Sunday May 13 All members of the post, Woman’s Relief corps and Sons of Veterans are urgently requested to be present, as business of importance will be discussed, by order of the commander, S.W. Pomeroy, S.W. Millichamp, adjutan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attention of the city council is again called to the urgent need of acequia bridges in the second ward. These bridges will not cost much, but will do a heap of goo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General agent H.D. Platt, of the Southern Pacific, returned this morning from a California trip.</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New York dispatch says the attempt to kill the famous man eating tiger, “Tip,” who has already killed three of his keepers, was utterly unsuccessful this morning, as the tiger refused to eat the poisoned carrot that was offered him. No further attempt will be made to kill him until the society for the prevention of cruelty to animals will be made to kill him until the society for the prevention of cruelty to animals has been consult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 xml:space="preserve">A Sacramento, Cal., telegram says 400 industrials seized an east bound freight this morning and ran it several miles before being sidetracked. In the fight consequent on the seizure, Col. J’aisley, of the industrials, was killed, and his men threatened to lynch the railway officials. Local sympathy is with the Wealers.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13, 1894</w:t>
      </w:r>
    </w:p>
    <w:p>
      <w:pPr>
        <w:pStyle w:val="Normal"/>
        <w:jc w:val="both"/>
        <w:rPr>
          <w:rFonts w:ascii="Times New Roman" w:hAnsi="Times New Roman" w:cs="Times New Roman"/>
        </w:rPr>
      </w:pPr>
      <w:r>
        <w:rPr>
          <w:rFonts w:cs="Times New Roman" w:ascii="Times New Roman" w:hAnsi="Times New Roman"/>
        </w:rPr>
        <w:t>Silver was quoted at 63 1-2c; copper at 9 3/8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w prices of silver reduced wages paid to railroad employes in Mexico who spent their money in El Paso. Employes of the Mexican International railroad asked that they be paid on a gold basis. Instead of putting wages on a gold basis the railroad offered employes a 6 per cent increase in wages which was turned down. The trouble was taken to the president of the ro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ngineer broke his ankle in a wreck on the T. and P. at San Martine. The wreck delayed the train 15 hou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outhwest wind was blowing 20 miles an hour. The weather was cloudy; highest temperature was 92, lowest 6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4, 1894</w:t>
      </w:r>
    </w:p>
    <w:p>
      <w:pPr>
        <w:pStyle w:val="Normal"/>
        <w:jc w:val="both"/>
        <w:rPr>
          <w:rFonts w:ascii="Times New Roman" w:hAnsi="Times New Roman" w:cs="Times New Roman"/>
        </w:rPr>
      </w:pPr>
      <w:r>
        <w:rPr>
          <w:rFonts w:cs="Times New Roman" w:ascii="Times New Roman" w:hAnsi="Times New Roman"/>
        </w:rPr>
        <w:t>The soldiers at Ft. Bliss apply the term “Bucket of Blood” to the saloon at the foot of the hi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lass of 1894, El Paso High school, will hold its commencement exercises in the opera house Tuesday evening, May 22. There are nine gradua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14, 1894</w:t>
      </w:r>
    </w:p>
    <w:p>
      <w:pPr>
        <w:pStyle w:val="Normal"/>
        <w:jc w:val="both"/>
        <w:rPr>
          <w:rFonts w:ascii="Times New Roman" w:hAnsi="Times New Roman" w:cs="Times New Roman"/>
        </w:rPr>
      </w:pPr>
      <w:r>
        <w:rPr>
          <w:rFonts w:cs="Times New Roman" w:ascii="Times New Roman" w:hAnsi="Times New Roman"/>
        </w:rPr>
        <w:t>Silver was quoted at 62¾c; copper at 9 3/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eather was cloudy. A southwest wind was blowing twenty-eight miles an hour. Highest temperature was 77; lowest 5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ine students were in the El Paso high school graduating class. The program for commencement, to be given May 22, was announc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eeting of the County Democratic convention was called to select seven delegates to the Thirteenth congressional district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finite announcement was made that the Rio Grande and Northern railroad would be built. It was also announced that bonds would be sold immediately and work on the railroad would begin s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y 14, 1894</w:t>
      </w:r>
    </w:p>
    <w:p>
      <w:pPr>
        <w:pStyle w:val="Normal"/>
        <w:jc w:val="both"/>
        <w:rPr/>
      </w:pPr>
      <w:r>
        <w:rPr>
          <w:rFonts w:cs="Times New Roman" w:ascii="Times New Roman" w:hAnsi="Times New Roman"/>
        </w:rPr>
        <w:t>Mrs. Isaac P. Gray, wife of the United States minister to Mexico, is at the Pierson en route to Indianapolis, where her son lies si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I.J. Bush surgeon for the Texas &amp; Pacific came in this morning having in charge engineer Johnson and fireman Maybie, and returned to Pec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fore the fourth court of civil appeals, in the case of Leigh Clark vs. West Publishing Co. a motion has been made for a rehearing. A motion to affirm on certification was made in the case of city of Ysleta vs. C.S. Babbit. Frank B. Cotton, trustee vs. W.J. Jones, motion for rehear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amily of president Morehead, of the State National bank, leaves today for Los Angeles, where they have a summer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H. Boone was exhibiting a curiosity today in the form of a large hen’s egg with a small egg inside—both being perfectly form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Bruner’s carriage house was broken into last night and a harness and a lap robe tak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at seemed to be an incendiary fire was started last evening in the alley at the rear of the Mathias dry goods store. Several empty goods boxes had been piled up and the top one was burning briskly when R.C. Silberberg came along and kicked the box o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county Democratic central committee met this afternoon in the city hall with mayor R.F. Johnson in the chair. These sachems also were present: Messrs. Dr. Wall, of Ysleta; Carr, of Clint; Dunne of Concordia; Hampton, of Concordia; Slocon, of San Elizario; Stanton, Look, Falvey and Freudenthal, of this city. Election resulted as follows: For chairman of Van Horn precinct Perry Black; Sierra Blanca, R.J. Crawford; Carrizozo, R.J, Clifford; Concordia, Alfred Hamp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ection of John Julian as president of the Texas State Firemen’s association at its 10th convention at Fort Worth was a well-merited compliment, both to El Paso and Mr. Julian himsel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stoffice authorities have been called on to decide whether the history of the Breckenridge trial is too obscene to be allowed in the mails. The Chicago postmaster has sent a copy to postmaster general Bissell for a deci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men are to be more comfortably seated hereafter, and where they can hear better. They are to have convenient desks, something after the fashion of members of the legislature, the desks costing about $7 or $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ispatch from Connellsville, Pa. says great excitement prevails over a threatened attack by a mob of 800 men on Moyer, and the company has increased its guard with the orders to shoot down all trespassers. The military is ready to come to Moyer’s assistance, which is deterring the mob for the present from rash a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 $1500 was raised at the southern Baptist convention towards building a church for the Mexican Baptists of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stmaster Julian has returned from Fort Wor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sad Allam, an Arabian peddler, has been brutally murdered just over the line in New Mexico. He was bound south from Red Bluff and was shot down near the Delaware draw by unknown assassi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serters are reported among recruits who do not take kindly to the lonely spot seven miles from this city (new Fort Bliss) and therefore take French leave when opportunity offers. However, if congressman Cockrell gets his $300,000 appropriation through Fort Bliss will be made one of the most attractive posts of the arm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J. Friedenbloom is ready to move out of the Vendome, if he is not doing so already, so as to hand over the hotel to its owners. He says the rent of $550, which was the same in prosperous times, cannot be paid in such hard times as the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al estate market is by no means dead, and dealers have no reason to feel particularly depressed. W.S. Hills has sold through T.H. Conklin to W.P. Lewis a two-thirds interest in the 24-foot lot and building at 221 San Antonio street and Mr. Lewis is now sole owner of the property. Then the Southern Building and Loan association has built an addition to Z.B. Clardy’s residence, which now gives him a $5000 domici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lass of 1894, El Paso high school, holds commencement exercises in the opera house Tuesday evening, May 22. The personnel of the graduating class is Ida M. Catlin, Grace del Buono, Elizabeth W. Edwards, Alice M Miller, Alice J. Nolan, Fanny B. Smith, Marie H. Shelton, John W. Tarrant, Victoria Louisa Wood, The class motto is an excellent one: “Not for ourselves but for oth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5, 1894</w:t>
      </w:r>
    </w:p>
    <w:p>
      <w:pPr>
        <w:pStyle w:val="Normal"/>
        <w:jc w:val="both"/>
        <w:rPr/>
      </w:pPr>
      <w:r>
        <w:rPr>
          <w:rFonts w:cs="Times New Roman" w:ascii="Times New Roman" w:hAnsi="Times New Roman"/>
        </w:rPr>
        <w:t>Alvin B. McKie and Edgar T. Shelton have lease</w:t>
      </w:r>
      <w:r>
        <w:rPr/>
        <w:t>d</w:t>
      </w:r>
      <w:r>
        <w:rPr>
          <w:rFonts w:cs="Times New Roman" w:ascii="Times New Roman" w:hAnsi="Times New Roman"/>
        </w:rPr>
        <w:t xml:space="preserve"> the Myar opera house for the season of ’94 and ’9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cGinty Club will furnish the music for the high school commenc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tel Vendome will reopen to the public about the 25th inst., with Mr. J.E. White, late of Ohio, as propriet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15, 1894</w:t>
      </w:r>
    </w:p>
    <w:p>
      <w:pPr>
        <w:pStyle w:val="Normal"/>
        <w:jc w:val="both"/>
        <w:rPr/>
      </w:pPr>
      <w:r>
        <w:rPr>
          <w:rFonts w:cs="Times New Roman" w:ascii="Times New Roman" w:hAnsi="Times New Roman"/>
        </w:rPr>
        <w:t>The weather was cloudy. A west wind was blowing 22 miles an hour. Highest temperature was 88; lowest 7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¾c; copper at 9 3/8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terest about the city was being manifested by voters in the Democratic convention called at the court house on May 19, to select delegates to the congressional convention. Many candidates were out for the honors, and Democrats were working to reward the deserv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publican club met and chose delegates to the meeting which was to be held in Fort Worth on May 1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y 15, 1894</w:t>
      </w:r>
    </w:p>
    <w:p>
      <w:pPr>
        <w:pStyle w:val="Normal"/>
        <w:jc w:val="both"/>
        <w:rPr>
          <w:rFonts w:ascii="Times New Roman" w:hAnsi="Times New Roman" w:cs="Times New Roman"/>
        </w:rPr>
      </w:pPr>
      <w:r>
        <w:rPr>
          <w:rFonts w:cs="Times New Roman" w:ascii="Times New Roman" w:hAnsi="Times New Roman"/>
        </w:rPr>
        <w:t>The Stella Follet vaudeville troupe arrived from Juarez today and will perform in this city Friday and Saturday nights. They go to San Francisco and then to South Americ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vin B. McKie and Edgar Shelton have leased the Myar opera house for the season of ‘94 and ‘95. El Paso having been placed in the Texas circuit this city will be favored with the best attrac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J. Mundy, inspector for New Mexico, inspected 1176 range steers on Saturday and on this morning 1005 more were received and inspected. The cattle come from Marfa and are from Colora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R. Venier, the well-known linguist, is teaching a large class of Mexicans in Juarez how to speak Englis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ill be a meeting at the city hall tonight in the interest of baseball. Those favorable to El Paso maintaining its former reputation are invited to atte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urch people in this city say Sam Jones would be glad to come to El Paso, for this is just the kind of a field he most delights to wrestle and rustle in; and communication will be opened with him. And this incidental suggests that a short review of the local religious field would not be out of the way, The evangelical churches in El Paso are as follows: Methodist church South, 190 members, Rev. C. J. Oxley, pastor; Methodist church North, 75 members, Rev. H.J. Hoover, pastor; First Presbyterian church, 70 members, Rev. C.A. Hylands, pastor; First Baptist church, 80 members, Rev. L.J. Millican, pastor; St. Clement’s Episcopal church, 80 members, Rev. M.C. Martin, rector; Christian church, 30 members; First Congregational church, 25 members, Rev. F.W. Boyle, pastor. Then, there are two Mexican Methodist mission churches and a Congregational training school for Mexicans, the attendance numbering about 100. This gives an evangelical membership of 625 in this city, and others who are not active members but naturally tend that way number three times that figure, making altogether about 2500 people in a population of 12,000. There are two Catholic churches, one English and one Mexican with a total membership estimated at 1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ila monster, which some poetically minded and ultra aesthetic admirer sent last Lord’s day to president Reckhart of the McGinty club, has been presented park commissioner McGlennon, and the Arizona “bird of paradise” now is making wry and sour faces at the mayor’s pet saurians on the pla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tel Vendome will reopen to the public about the 25th instant with J.E. White, late of Ohio, as propriet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publican League club held last evening in the city hall the first meeting of the season. Secretary J.T. Nesom states before order was called that the original roster had mysteriously disappeared, so he had drawn up an introduction for a new roster which every El Paso Republican was invited to sign. The following inscribed their names immediately D.R. Williams, Fred Grandover, Hugh Mackay John Sorenson, J.A. Smith, W.W. Mills, John D. Davis, John C. Pearce, J.K. Lyon, J.P. Kehoe, H.R. Hildebrand, R.H. Bishop, C.E. Jones, R.F. Mitchell, John Morrison, M. Connerton, F.W. Brown, John Atler, Pablo Cordova, J.W. Wright, E. Kohlberg, W.S, McCutcheon, W.J. Glinn, J.H. Miliken, J.L. Campbell, W.T. Kitchens, T.F. Miller, John Greenslett, James Marr, H, Lawton, J.F. Williams, H.A. Carpenter, J.C. Gibson, Stanley Bevan, H.A. True, Frank M. Hickerson, Lew H. Davis, A.G. Foster, J.T. Nesom, L.S. Irvin, J. Fred Koehler, H. D. McGailiard, John Nolan, T. Kelly, Thomas L. Kerr, W. Borcherding, Jas. L. Winfield, Jas. J. Longwell, W.M. James, H.F. Bloom, T.D. Featherly, H.F. Gaskey, M.J. Lemmon, J.C. Clemmens and Vance Gre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6, 1894</w:t>
      </w:r>
    </w:p>
    <w:p>
      <w:pPr>
        <w:pStyle w:val="Normal"/>
        <w:jc w:val="both"/>
        <w:rPr/>
      </w:pPr>
      <w:r>
        <w:rPr>
          <w:rFonts w:cs="Times New Roman" w:ascii="Times New Roman" w:hAnsi="Times New Roman"/>
        </w:rPr>
        <w:t>The G.A.R. ha</w:t>
      </w:r>
      <w:r>
        <w:rPr/>
        <w:t>s</w:t>
      </w:r>
      <w:r>
        <w:rPr>
          <w:rFonts w:cs="Times New Roman" w:ascii="Times New Roman" w:hAnsi="Times New Roman"/>
        </w:rPr>
        <w:t xml:space="preserve"> selected lot number six at Evergreen cemetery. The lot fronts on Chestnut St. and contains 200 square f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ila Monster” which an aesthetic admirer sent to Pres. Reckhart of the McGinty club, has been presented to Park Commissioner McGlennon, and is now making sour faces at the major’s pet saurians in the pla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16, 1894</w:t>
      </w:r>
    </w:p>
    <w:p>
      <w:pPr>
        <w:pStyle w:val="Normal"/>
        <w:jc w:val="both"/>
        <w:rPr/>
      </w:pPr>
      <w:r>
        <w:rPr>
          <w:rFonts w:cs="Times New Roman" w:ascii="Times New Roman" w:hAnsi="Times New Roman"/>
        </w:rPr>
        <w:t>The weather was clear. A 22-mile an hour west wind was blowing. The highest temperature was 87; lowest 7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¾c; copper at 9 3/8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e department held a special meeting, the main feature of which was the numerous congratulations showered upon Mr. John Julian, just elected to the presidency of the state convention of fire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cal representatives to the annual national convention of railroad telegraphers left for Denver. W.M. Sellers, of the G.H.&amp;S.A., and F.F. Winers, of the Santa Fe, were the El Pasoans to leave for the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umber of shifts were made in the customs service. J.F. Fulkerson took charge of the bonded warehouse at the smelter and Mounted Inspector J. Holland Adams was promoted to liquidation clerk, W.W. Davis was made mounted inspect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y 16, 1894</w:t>
      </w:r>
    </w:p>
    <w:p>
      <w:pPr>
        <w:pStyle w:val="Normal"/>
        <w:jc w:val="both"/>
        <w:rPr/>
      </w:pPr>
      <w:r>
        <w:rPr>
          <w:rFonts w:cs="Times New Roman" w:ascii="Times New Roman" w:hAnsi="Times New Roman"/>
        </w:rPr>
        <w:t>Mrs. H.B. Barnhart leaves tomorrow for Austin to spend the summer with relati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M.C. Martin and Miss Martin, wife and sister of rector Martin, left for Nashville, Tenn.,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re receipts at the Santa Fe yards formerly averaged 50 and 60 cars daily, but since the present porcine administration came into power Mexican producers have been holding back expecting that the Wilson bill would pass, thus letting down the bars for the admission of Mexico’s argentiferous ores. The bill drags and the ore is stored on the dumps awaiting events. At the same time the low price of silver is paralyzing export business from the United States into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own clock at Juarez has been removed from the wooden tower with the intention of placing it in a new tower to be erected in one of the angles of the church, but the ideal has not been carried out owing to the lack of fu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tter of adjusting losses sustained why the owners of the Merrick building in the late fire has been referred to a commission consisting of J.J. Stewart, R.H. Horner and Richard Cap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G. Walz was spinning down El Paso street late yesterday afternoon on his bicycle. Suddenly a great “yaller dorg” showed up in the way like a Mexican adobe in a fog. There was a collision and, oh, grief! both rider and four-footed pedestrian went rolling in the alkali. Walz got up, rubbed his barked shins, looked to see if he was anatomically all there, and not a disjointed curio, and then, limping onto his machine, rode modestly down the street. The dog rolled over into the gutter, and at last accounts was investigating his flea pasture for brui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gress that strawberry culture has made in the valley is astonishing. Fine ripe fruit is coming to town every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aptist excursion arrived on schedule time over the Texas &amp; Pacific this morning in two Pullmans attached to the regular train with a sort of overflow meeting in the day coach. Rev. Mr. Millican for the Baptist church, returned with the pilgrims, and with the local committee of reception, who met the train at the depot, escorted them to the Baptist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7, 1894</w:t>
      </w:r>
    </w:p>
    <w:p>
      <w:pPr>
        <w:pStyle w:val="Normal"/>
        <w:jc w:val="both"/>
        <w:rPr/>
      </w:pPr>
      <w:r>
        <w:rPr>
          <w:rFonts w:cs="Times New Roman" w:ascii="Times New Roman" w:hAnsi="Times New Roman"/>
        </w:rPr>
        <w:t>W.G. Walz was spinning down El Paso St. yesterday on his bicycle feeling just “bully,” when a great, yaller dog showed up in the way. There was a collision and rider and dog hit the alkali. Walz received barked shins. The dog rolled into the gut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653 trees that have been set out at Fort Bliss are in a thrifty condition and in three years will be giving quite a sh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ocal bicycle club had 30 members n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17, 1894</w:t>
      </w:r>
    </w:p>
    <w:p>
      <w:pPr>
        <w:pStyle w:val="Normal"/>
        <w:jc w:val="both"/>
        <w:rPr/>
      </w:pPr>
      <w:r>
        <w:rPr>
          <w:rFonts w:cs="Times New Roman" w:ascii="Times New Roman" w:hAnsi="Times New Roman"/>
        </w:rPr>
        <w:t>The day was clear. A northwest wind was blowing 20 miles per hour. The highest temperature was 85; lowest 5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1½c; copper at 8 3/8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lans were being made to remodel the park which had been donated to the city by the government. With a little terracing, removal of underbrush and plenty of water it was thought that the spot could be made attractive to 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a meeting of the fire department Chief Powers told of the need of several changes, all of which were ordered arranged to the officer’s satisfaction. Among other things, it was ordered that the fire bell be hung in a higher tower in order that it might be heard all over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8, 1894</w:t>
      </w:r>
    </w:p>
    <w:p>
      <w:pPr>
        <w:pStyle w:val="Normal"/>
        <w:jc w:val="both"/>
        <w:rPr/>
      </w:pPr>
      <w:r>
        <w:rPr>
          <w:rFonts w:cs="Times New Roman" w:ascii="Times New Roman" w:hAnsi="Times New Roman"/>
        </w:rPr>
        <w:t>About 30 children rode over from Central school to Juarez last evening and were handsomely entertained by Alexander Tayl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igh school graduation will be held at Hibbard’s hall Wednesday evening instead of in the high school as the invitations re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18, 1894</w:t>
      </w:r>
    </w:p>
    <w:p>
      <w:pPr>
        <w:pStyle w:val="Normal"/>
        <w:jc w:val="both"/>
        <w:rPr/>
      </w:pPr>
      <w:r>
        <w:rPr>
          <w:rFonts w:cs="Times New Roman" w:ascii="Times New Roman" w:hAnsi="Times New Roman"/>
        </w:rPr>
        <w:t>The weather was cloudy. A west wind was blowing 12 miles an hour. The highest temperature was 90; lowest 6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1 1/8c; copper at 9 3/8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xty visitors from the Southern Baptist convention at Dallas were in town and were well pleased with the city, while the El Pasoans who took the party about were delighted with their gay visito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nator Dean won a victory over Judge Cockrell in the Democratic primaries for the senate. Delegates were selected to support De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uch interest was being shown in the boxing match to be held May 29 between Billy Lewis and Charles Mo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19, 1894</w:t>
      </w:r>
    </w:p>
    <w:p>
      <w:pPr>
        <w:pStyle w:val="Normal"/>
        <w:jc w:val="both"/>
        <w:rPr>
          <w:rFonts w:ascii="Times New Roman" w:hAnsi="Times New Roman" w:cs="Times New Roman"/>
        </w:rPr>
      </w:pPr>
      <w:r>
        <w:rPr>
          <w:rFonts w:cs="Times New Roman" w:ascii="Times New Roman" w:hAnsi="Times New Roman"/>
        </w:rPr>
        <w:t>A “galaxy of beauty” consisting of 36 of the best looking girls in Texas will go over the river Monday evening from this city on a “hay ride” and picni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umber of boys at Fort Bliss have started a Wednesday evening prayer meeting, which is becoming well atten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19, 1894</w:t>
      </w:r>
    </w:p>
    <w:p>
      <w:pPr>
        <w:pStyle w:val="Normal"/>
        <w:jc w:val="both"/>
        <w:rPr>
          <w:rFonts w:ascii="Times New Roman" w:hAnsi="Times New Roman" w:cs="Times New Roman"/>
        </w:rPr>
      </w:pPr>
      <w:r>
        <w:rPr>
          <w:rFonts w:cs="Times New Roman" w:ascii="Times New Roman" w:hAnsi="Times New Roman"/>
        </w:rPr>
        <w:t>The day was clear with an 18-mile an hour east wind. The highest temperature was 86; lowest 5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1 3/8c; copper at 9 5/8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onel Witcher, paymaster of the United States army, with headquarters at Albuquerque,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igh school commencement exercises were announced for the evening of May 22 in Myar’s opera house. Dr. J. Baldwin, who was to deliver the address, was expected to arrive in El Paso at any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ork of all the grades of the city schools for the past year was to be shown at the high school, beginning May 2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liam Stiles, switchman on the G.H. and S.A. railroad, suffered a crushed foot and internal injuries when he was caught between two c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y 19, 1894</w:t>
      </w:r>
    </w:p>
    <w:p>
      <w:pPr>
        <w:pStyle w:val="Normal"/>
        <w:jc w:val="both"/>
        <w:rPr/>
      </w:pPr>
      <w:r>
        <w:rPr>
          <w:rFonts w:cs="Times New Roman" w:ascii="Times New Roman" w:hAnsi="Times New Roman"/>
        </w:rPr>
        <w:t>The local wheel club has 30 members and they would like to see revived the old interest when bicyclers didn’t think anything of taking a spin down to Fort Hancock and back before breakfast. The prices of machines have come down greatly in the last two years and machines costing $150 a year ago can now be had for $125. They will be $100 by another 12 month. There is also a reduction in weight until roadsters now weigh but 25 pou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llowing is the personnel of the party who were entertained at Dr. Alexander’s last night: Miss Ethel Shelton, Miss Lugan, Mrs. Rhoades, Mrs. Beall, Miss Doane, Mrs. Howe, Miss Fink, Miss Millis Evans, Miss Sarah Ewen, Miss Alice Gutting, Miss Evelyn Logan, Miss Lydia Taylor, Miss Estella Jones, Mamie Blacker, Amy Williams, Nellie Keith, Pansy Loomis, Mamie Spencer, Lucy Kneeland, Jessie Johnson, Bessie Johnson, Margarette O’Keefe, Ethel Baldus, Effie Price, Fannie Smith and Messrs, Charles Patterson, Lawrence Jones, Charlie Taylor, Randolph Terry, Bert Loomis, Roxie Loomis, Frank Morrison, F. Higgins, John O’Keefe, Mr. Alian, Fred Giroux, Ben Taylor, Alex Taylor, Alfred Bishop, Walter Vilas, Robert Martin, Clarence McKie, James Marr, Mr. Spencer, Noyes Rand and Fred Pr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amily of superintendent Martin, of the G.H.&amp; S.A., left for the east on a trip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mocratic convention was organized this afternoon in the selection of judge Crosby as chairman and Park Pitman as secretary. The Dean element is having things its own 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cholastic year for the public schools closed this morning, grades six and seven giving an interesting exhibit at the high school building. Misses Morrison and Wood who have charge, arranged an elegant program consisting of music, dialogues, recitations and the reading of the society pap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x hundred and fifty trees have been set out at Fort Bliss. They are in a thrifty condition and in three years will be giving quite a shade. There is fine water in plenty at the reservation, so that the grounds are irrigated all that is necess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afford Campbell, a recent graduate from the Northwestern university at Evanston, Ill., and Miss Susanah Cherry were married last evening by Rector Martin, of St. Clement’s, at the residence of Mrs. Kingsbury, on Myrtle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reported today in inner diplomatic circles that another uprising in Cuba is imminent. For over two weeks lengthy cable dispatches in cipher have passed between the Spanish minister to the United and Madrid, and a representative of one of the leading detective agencies of this country has been a frequent visitor to the residence occupied by the leg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wer commissioner McGlennon, with tomahawk and scalping knife, is hot on the trail of those El Paso street people who have been abusing their sewer privileges. There is a 12-inch sewer in the alley west of El Paso street, and it will carry off a whole lot of things, but there are some things it can’t do. It can’t handle properly opened umbrellas and parasols. It can’t handle a large and dogs of assorted sizes. It can’t sweep away wire hoopskirts with the same facility that the skirt sweeps the sidewalk in life. It can’t handle with neatness and dispatch tin cans, whole bundles of unsold Tribunes, discarded pots, kettles, stovepipe hats, bricks garbage and sweepings in carload lots. And yet, all of these delectable things are continually being fired into that sew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the Herald intimated yesterday congressman Cockrell, of the 13th district, was turned down at last night’s primaries by a large and increasing majority, and a solid Dean delegation was chosen to the county convention which meets this afternoon in the county building. At the First ward primaries these delegates were elected: George Look, Gus Lee, Dick Tobin, J.A. Brock and E.H. Hawley. At the second ward, G.W. Grinnie, D.S. Farrell, Tex Wimberly, J.H. Harper, T.C. Lyons, W.C. Madden, J.D. Ponder, C.B. Patterson, H.F. Stacey, W.M. Stanton, J.R. Salas, John Silman, T.A. Falvey, J.R. Harper, A.J. Taylor, W. DeGarmo, J.R. Ellsberry, Harry Saunders, E.L. Shackelford, Henry George, J.B.W. Burton. Third ward J.G. Welsh, J.I. Taylor, Tim Sullivan, H.R. Wood, Fred Girreaux. A. Hampton, W.M. Coldwell, J.L. Whitmore, O. De Young, C.H. Allen, I.N. Cook, John Suggars, W.B. Brock, E.A. Shelton, A. McAfee, S.G. Wilcox, C.E. Kelly, A.P. Coles, E. Krause, T.H. Springer, George King, H. Most, T. Pearce, W. Scott. Fourth ward, Dr. S.T. Turner, J.F. Crosby and A.B. McKi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20, 1894</w:t>
      </w:r>
    </w:p>
    <w:p>
      <w:pPr>
        <w:pStyle w:val="Normal"/>
        <w:jc w:val="both"/>
        <w:rPr/>
      </w:pPr>
      <w:r>
        <w:rPr>
          <w:rFonts w:cs="Times New Roman" w:ascii="Times New Roman" w:hAnsi="Times New Roman"/>
        </w:rPr>
        <w:t>The day was cloudy. A ten-mile an hour wind blew towards the southeast. The highest temperature was 86; lowest 6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 1-4c; copper at 9 3/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ories of rich “diggings” were being told about town by a party of Black mountain miners from the bonanza gold cam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M. Dean was endorsed by the county Democratic convention for the senate without oppos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J. Baldwin, who was to deliver the commencement address to the High school graduating class on graduation night, arrived in the city, He was the guest of Mr. C.P. Morehead, president of the board of edu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y 20, 1894</w:t>
      </w:r>
    </w:p>
    <w:p>
      <w:pPr>
        <w:pStyle w:val="Normal"/>
        <w:jc w:val="both"/>
        <w:rPr/>
      </w:pPr>
      <w:r>
        <w:rPr>
          <w:rFonts w:cs="Times New Roman" w:ascii="Times New Roman" w:hAnsi="Times New Roman"/>
        </w:rPr>
        <w:t>Caples &amp; Hammer have the contract for repairing the Merrick building and have men now at work.</w:t>
      </w:r>
    </w:p>
    <w:p>
      <w:pPr>
        <w:pStyle w:val="Normal"/>
        <w:jc w:val="both"/>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Frank del Bueno received a dispatch from his brother, P. del Bueno, residing in Opelousa, Ala., stating that his residence was burned this morning. Loss $5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ed of a chaplain is felt at Fort Bliss, as at other posts. But a number of the boys have started a Wednesday evening prayer meeting, which is becoming well attended and a little knot of Christian soldiers who started the scheme are encouraged. Not a few of them get down town to service on Sun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ong the applications for superintendent of public schools is that of Prof. G.P. Putnam, of Colorado Te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P. Coles, for the building and loan association, has sold a house and lot, 601 Myrtle street, to G.R. Hawes for $3,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ew days ago this paper announced that judge J.B. Sexton and his daughter, Miss Jamie Sexton, had been suddenly called home to Marshall, Tex., on account of the alarming illness of Mrs. Sexton. Word has been received that their train was delayed en route, and when they arrived home their beloved one had already passed beyond the reach of earthly troub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alton gang is in camp near Stillwater, Okla., and threatens to raid the town and liberate one of their number, who is now a prisoner. Great excitement prevails and all are under ar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Havana dispatch says: “There has been a good deal of unrest throughout the island since February and the authorities have been constantly on the alert to suppress any unexpected uprising. There have been grounds for suspicion, that an invasion of the island would be attempted by a party of revolutionists, now quartered in San Domingo, of which Gen. Gomez is the head cen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n. Thomas R. Ryan and wife passed through the city this morning on their business trip to Mexico. Ryan was for 18 years United States senator from Kansas and eight years United States consul to Mexico. He spent the interim here in a social visit with his old friend, Dr. Edison of Kansas, who has recently located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andiwork exhibition at the Central school will be open for inspection from 9 a.m. to 12 m. Monday in the kindergarten room. Dr. J. Baldwin, of Austin, will lecture Monday evening at the courthouse under the auspices of the kindergarten associ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ee hundred Colorado miners seized a train today and started for Trinidad to induce other miner to strike. The Colorado Fuel company has sent 150 armed men to the scene with orders to shoot if necessity dema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Illustration of what may accomplished even in the tenderest years when the senses begin to develop may be seen in the kindergarten exhibit at the Central school on Myrtle street. Miss Lydia Blacker and Miss Lulu H. Jones have a class of 60 little ones in their kindergarten department averaging six years, and the work those children turn out is really astonish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1, 1894</w:t>
      </w:r>
    </w:p>
    <w:p>
      <w:pPr>
        <w:pStyle w:val="Normal"/>
        <w:jc w:val="both"/>
        <w:rPr/>
      </w:pPr>
      <w:r>
        <w:rPr>
          <w:rFonts w:cs="Times New Roman" w:ascii="Times New Roman" w:hAnsi="Times New Roman"/>
        </w:rPr>
        <w:t>The attention of our readers is called to the handsome full-page advertisement of Price’s Backing Powder Co., which appears in this iss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reet Railway Co. will reverse the movement of their cars next month so that instead of running south on El Paso St. and north on Santa Fe, the runs will be in the other direction. A change to the electric system is darkly hinted 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y 21, 1894</w:t>
      </w:r>
    </w:p>
    <w:p>
      <w:pPr>
        <w:pStyle w:val="Normal"/>
        <w:jc w:val="both"/>
        <w:rPr/>
      </w:pPr>
      <w:r>
        <w:rPr>
          <w:rFonts w:cs="Times New Roman" w:ascii="Times New Roman" w:hAnsi="Times New Roman"/>
        </w:rPr>
        <w:t>D.J. Gashlery and wife, Otis Turner, R. Caples, W.H. Long, captain Bracker, of Mexico, and other, left El Paso for the Organ and Black mountains on this morning’s Santa Fe tr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y Beiswinger will leave in the morning for his claims in the Black mountains. Charley has struck a good lead and will push work on it. He says claim jumpers have been trying to bluff, but it didn’t work. Charley is a hard man to bluf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ublic school work being accomplished in El Paso was well illustrated in the praiseworthy exhibit displayed this morning in the Central school building before hundreds of pleased patrons and friends of education. The exhibit was arranged in grades, so that the progress could be seen from the efforts of the younger children up to the finished handiwork of the high school pupils. There are nine grades and the pupils are taught from the first to combine color, numbers, form language and national histo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rties in town who have been traveling through southwestern New Mexico and eastern Arizona were much interested in two things—first the fact that in Zuni marriage the marries into the bride’s family, takes her name, moves into her house and becomes the most dutiful and henpecked husband imaginable. The second is the style of attire of the Yaqui youth who attend or pretend to attend the government schools in Arizona. These unique, if not altogether glorious youth come to school with their Boston primers happy and contented in the unrestricted attire or nature’s nakedness—not even wearing the conventional breech cl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governor Tabor, of Colorado, is visiting in Las Cruces. Tabor has made a big strike in his Chihuahua min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re alarm wires are being strung to the residences of the chief of the fire department on Missouri street of the assistant chief on Florence street, to No. 4 hose near the Sisters’ hospital, to No. 3 hose in Forestville, to the residence of assistant hook and ladder foreman on Second street and Ochoa streets, and to Fasset’s on San Antonio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ports from the Organ mountains say the Bennett mine people have struck an unexpected rich body of ore within the past ten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nthly musical and social blow-out of the McGinty club, lodge No. 1, comes off Saturday evening. This is always an enjoyable affair, and it has come to be a permanent and marked feature in local society life. The McGinty club is to El Paso what the Commercial club is to Albuquerque, the Alta club to Salt Lake and the Denver club to Denver. President Reckhart is preparing a good program for the May meet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2, 1894</w:t>
      </w:r>
    </w:p>
    <w:p>
      <w:pPr>
        <w:pStyle w:val="Normal"/>
        <w:jc w:val="both"/>
        <w:rPr>
          <w:rFonts w:ascii="Times New Roman" w:hAnsi="Times New Roman" w:cs="Times New Roman"/>
        </w:rPr>
      </w:pPr>
      <w:r>
        <w:rPr>
          <w:rFonts w:cs="Times New Roman" w:ascii="Times New Roman" w:hAnsi="Times New Roman"/>
        </w:rPr>
        <w:t>About 50 young people swooped down on Stafford Campbell and his bride last evening and “skipped by the light of the moon” with them to Juarez to a picnic party. All had a gay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malayuca Water Co. is importing fine, pure water and dispensing it at the low price of five cents per bucket. Peyton W. Lewis is in charge of the wag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22, 1894</w:t>
      </w:r>
    </w:p>
    <w:p>
      <w:pPr>
        <w:pStyle w:val="Normal"/>
        <w:jc w:val="both"/>
        <w:rPr/>
      </w:pPr>
      <w:r>
        <w:rPr>
          <w:rFonts w:cs="Times New Roman" w:ascii="Times New Roman" w:hAnsi="Times New Roman"/>
        </w:rPr>
        <w:t>The day was partly cloudy. A west wind blew 16 miles an hour. The highest temperature was 89; lowest 6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 5-8c; copper at 9 3/8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a meeting of the city council the large number of delinquent occupation taxes was discussed. It was decided to order the city assessor and collector to make out delinquent lis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onothing club was splendid entertained by Mrs. Bov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ng Sung, charged with murdering his partner, was sentenced to two years in prison by the district cou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mmencement exercises were held for a class of nine high school graduates of the 1894 class. Dr. J. Baldwin delivered a strong address at the occasion. There was a big attend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y 22, 1894</w:t>
      </w:r>
    </w:p>
    <w:p>
      <w:pPr>
        <w:pStyle w:val="Normal"/>
        <w:jc w:val="both"/>
        <w:rPr/>
      </w:pPr>
      <w:r>
        <w:rPr>
          <w:rFonts w:cs="Times New Roman" w:ascii="Times New Roman" w:hAnsi="Times New Roman"/>
        </w:rPr>
        <w:t>The street railway company will reverse the movement of its cars next month, so that instead of running south on El Paso street and north on Santa Fe, the runs will be in the other direction. A change to the other direction. A change to the electric system is darkly hinted a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derman Stanton figures this evening as defendant in the police court. He has a bold, bad “dorg,” whose mind is only in perfect peace when his jaws are set on the seat of some man’s trousers. This does not appear to specially exercise alderman Stanton and it pleases the “dorg,” But parties who ascertain by experimental experience the sharpness of that canine’s teeth object. Anyhow, P. Murtha, whose trousers now look as though badly damaged by a buzz saw, objects, and he will try to put the alderman through for allowing the canine to run at lar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tween 40 and 50 young people, married and unmarried, swooped down on Stafford Campbell and bride last evening and “skipped by the light of the moon” with them over to Juarez on the green, where picnic parties most delight to congregate, and all had a good time until the usual reasonable time when they returned in an amiable structure of mind. The happy groom is all smiles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York News has the following article of interest in this city: “On Friday next the body of F.F. Gearity, of well known dry goods salesman of this city, will be brought back from El Paso, Texas, where he died yesterday. His wife will have the funeral service performed over the body at her home, 96 Lexington avenue, and it will be interred in Calvary. Mr. Gearity was married by proxy to Miss Julia M. Morris, of the above address, where he had boarded for many years. She is of prepossessing appearance, about 35 years old, and with two sisters conducts a dressmaking business. She and Mr. Gearity had been attached to each other for some time, but his ill health had postponed their union and the engagement of marriage which they entered into shortly after the death of Mr. Gearity’s mother was fulfilled in this romantic fashion with thousands of miles between them. Mr. Gearity was consumptive, and last November he left for Colorado, hoping that the climate would prove beneficial. It did not, and he removed to New Mexico, and then to El Paso, Texas. An old friend of Mr. Geraity said today that when he found he was doomed, he wrote urging Miss Morris to join him in El Paso, when the marriage ceremony would be performed. She was hurrying toward be performed. She was hurrying toward her preparations to comply with his request when he grew worse and an urgent letter arranged for the marriage by proxy. Both Mr. Gearity and Miss Morris being Catholics, there was no difficulty in arranging the unusual ceremony, which is recognized by the Roman Catholic church as a religious marriage, while it is also said to hold good in law. A telegram was sent to the bridegroom telling him that his wishes had been carried out, and the dying man made a will bequeathing all he possessed to 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3, 1894</w:t>
      </w:r>
    </w:p>
    <w:p>
      <w:pPr>
        <w:pStyle w:val="Normal"/>
        <w:jc w:val="both"/>
        <w:rPr/>
      </w:pPr>
      <w:r>
        <w:rPr>
          <w:rFonts w:cs="Times New Roman" w:ascii="Times New Roman" w:hAnsi="Times New Roman"/>
        </w:rPr>
        <w:t>Fine coal properties are being developed in the eastern part of the El Paso county near the Southern Pacific. The company will build a road to the mines and has contracted to take 115,000 tons a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23, 1894</w:t>
      </w:r>
    </w:p>
    <w:p>
      <w:pPr>
        <w:pStyle w:val="Normal"/>
        <w:jc w:val="both"/>
        <w:rPr>
          <w:rFonts w:ascii="Times New Roman" w:hAnsi="Times New Roman" w:cs="Times New Roman"/>
        </w:rPr>
      </w:pPr>
      <w:r>
        <w:rPr>
          <w:rFonts w:cs="Times New Roman" w:ascii="Times New Roman" w:hAnsi="Times New Roman"/>
        </w:rPr>
        <w:t>The day was clear. A west wind blew 16 miles an hour. The highest temperature was 90; lowest 6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 1-8c; copper at 9 1/4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thought that Prof. George P. Putnam of Colorado City, Texas, would be elected superintendent of schools with little oppos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heriff Lohman of Dona Ana county and Deputy Marshal Williams were in town. Lohman had only recently arrested a man connected with a large gang of thieves, and had found goods stolen three years before still inta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commissioned Mayor Johnson to attempt to locate a flowing artesian well in the vicinity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y 23, 1894</w:t>
      </w:r>
    </w:p>
    <w:p>
      <w:pPr>
        <w:pStyle w:val="Normal"/>
        <w:jc w:val="both"/>
        <w:rPr/>
      </w:pPr>
      <w:r>
        <w:rPr>
          <w:rFonts w:cs="Times New Roman" w:ascii="Times New Roman" w:hAnsi="Times New Roman"/>
        </w:rPr>
        <w:t>George Rand, an old resident of El Paso died at his residence on lower El Paso street yesterday afternoon. Mr. Rand came to El Paso in 1862 with the California column belonging to the first regiment of California volunteers. In 1865 he took up his present residence here, and though the right to the property has been contested in the courts, it was of late decided in his favor. The deceased was a native of Maine, 74 years old, and leaves a wife and six childr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pera house was well filled last evening by the school children of the city. The graduates were: Miss Ida M. Catlin, Miss Grace del Bueno, Miss Elizabeth W. Edwards, Miss Alice M. Miller, Miss Alice J. Nolan, Miss Fannie B. Smith, Miss Marie H. Shelton, Miss Victoria L. Wood and John W. Tarra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llowing are migratory movements of El Paso school marms: Miss Williams goes to Little Rock, Ark., for the vacation; Mrs. Bailey goes to Fulton, Mo.; Miss Morrison goes to Denver; Mrs. Campbell has already gone to Louisville, K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Chase, late check clerk at the Santa Fe station has purchased a half interest in the float department of the Pomeroy Transfer Co., and will take active charge of same after June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ne coal properties are being developed in the eastern part of El Paso county near the Southern Pacific. The company will build a road to the mines and has contracted to take 115,000 tons a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ern Pacific depot was the center of attraction this noon when major Pine, the well known African explorer, showed up with a tourist’s car containing 40 real, genuine Dahomitians en route to the midwinter fair at San Francis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a curious story connected with the Indian pueblo five miles south of Juarez. It is claimed they have a rich silver mine cached back in the hills, but they are not working it because they have no cash to work it with, and they have such suspicion of outsiders that they will admit none to their confidence for fear of being cheated out of their possessions. So the valuable secret is guarded jealously and stories are rife from time to time about the unbounded richness of that silver mine. While the Yaquis will not molest strangers, who happen in town and mind their own business, if they imagine anyone is trying to locate that mine they make his sojourn just a trifle warm for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4, 1894</w:t>
      </w:r>
    </w:p>
    <w:p>
      <w:pPr>
        <w:pStyle w:val="Normal"/>
        <w:jc w:val="both"/>
        <w:rPr/>
      </w:pPr>
      <w:r>
        <w:rPr>
          <w:rFonts w:cs="Times New Roman" w:ascii="Times New Roman" w:hAnsi="Times New Roman"/>
        </w:rPr>
        <w:t>Mr. Chase, late check clerk of the Santa Fe, has purchased a half interest in the float department of the Pomeroy Transfer Co. and will take active charge of same June 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Laundry has been moved to 115 W. Overland St., where it will commence operations about June 15 under the management of H.G. Willia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24, 1894</w:t>
      </w:r>
    </w:p>
    <w:p>
      <w:pPr>
        <w:pStyle w:val="Normal"/>
        <w:jc w:val="both"/>
        <w:rPr>
          <w:rFonts w:ascii="Times New Roman" w:hAnsi="Times New Roman" w:cs="Times New Roman"/>
        </w:rPr>
      </w:pPr>
      <w:r>
        <w:rPr>
          <w:rFonts w:cs="Times New Roman" w:ascii="Times New Roman" w:hAnsi="Times New Roman"/>
        </w:rPr>
        <w:t>The day was clear. A southeast wind blew six miles an hour. The highest temperature was 84; lowest 5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1 7/8c; copper at 9 1/4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terest was growing in the fall county elections, even though still some months off, and many politicians were lining up their forces for the campaig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cGinty club held its regular monthly “blowou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umber of children were being trained for the coming Decoration day services at the Trinity Methodist Episcopal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5, 1894</w:t>
      </w:r>
    </w:p>
    <w:p>
      <w:pPr>
        <w:pStyle w:val="TextBody"/>
        <w:widowControl/>
        <w:rPr/>
      </w:pPr>
      <w:r>
        <w:rPr>
          <w:rFonts w:cs="Times New Roman" w:ascii="Times New Roman" w:hAnsi="Times New Roman"/>
        </w:rPr>
        <w:t>Papers were signed today for a new hospital at the smelter. It will be one story and will contain the modern improvem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 Putnam of Colorado City has been chosen by the board of education to succeed Prof. Savage, resigned, in the El Paso public schoo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25, 1894</w:t>
      </w:r>
    </w:p>
    <w:p>
      <w:pPr>
        <w:pStyle w:val="Normal"/>
        <w:jc w:val="both"/>
        <w:rPr>
          <w:rFonts w:ascii="Times New Roman" w:hAnsi="Times New Roman" w:cs="Times New Roman"/>
        </w:rPr>
      </w:pPr>
      <w:r>
        <w:rPr>
          <w:rFonts w:cs="Times New Roman" w:ascii="Times New Roman" w:hAnsi="Times New Roman"/>
        </w:rPr>
        <w:t>A sprinkling of rain fell all day. The wind blew 34 miles an hour to the northeast. The highest temperature was 90; lowest 6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¼c; copper at 9¼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great deal of comment was raised when the city council passed an ordinance providing that women should not ride astride in the streets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jor part of the garrison and trappings which were being moved from old Fort Bliss to Fort Clark had left. About 25 cars, of supplies still remained, however, according to Lieutenant Royden, who had the move in charge. They expected to be through moving by the last of the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great deal of excitement was caused in the town when an old miner brought a sample of “rock” to town, said to have been picked up 40 miles away, which assayed $1,800 worth of gold to the 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y 25, 1894</w:t>
      </w:r>
    </w:p>
    <w:p>
      <w:pPr>
        <w:pStyle w:val="Normal"/>
        <w:jc w:val="both"/>
        <w:rPr>
          <w:rFonts w:ascii="Times New Roman" w:hAnsi="Times New Roman" w:cs="Times New Roman"/>
        </w:rPr>
      </w:pPr>
      <w:r>
        <w:rPr>
          <w:rFonts w:cs="Times New Roman" w:ascii="Times New Roman" w:hAnsi="Times New Roman"/>
        </w:rPr>
        <w:t>Engineer McLees, in charge of the pump at the new fort, recently started an ice cream factory, attaching the freezer to the pumping machinery. The plant became so valuable that the cantina concluded to purchase it and the boys are now happy in the possession of refreshing dessert to cool their heated brow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ames of Misses Moore, Jones, Windsor and Stanton are furnished The Herald as ones to whom special credit should be given in connection with the opera house decorations of last eve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ugh Jones was fined $10 and costs, or $38, this morning by justice Harper, for trouncing justice Ferrell’s little boy and girl—“out of pure cussedness,” the father said. It will be remembered that Ferrell subsequently went into a neighbor’s house where Jones was, and yanking him out by the clapboard, “whaled the fur out of him,” The castigator is well along in years, but as a friend remarks, “There’s a lots of good stuff in the old man y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 Herald reported had a talk yesterday with chief Powers on the wants of the fire department. He is enthusiastic in his efforts to push the department along the line of development and agrees that two things the department is in need of are a chemical engine and an extension ladder truck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anta Fe promises refrigerator cars for the Rio Grande valley people, and will help fruit growers all it c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signation of superintendent Savage, of the city schools, after being in charge for four years, created surprise in some circles, while in others the comment was, “I expected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C. Lightbody went to Santa Rosalia to have the hot sulphur water tone down his superfluous avoirdupois. Instead he gained seven pounds and his friends are now addressing him as “Bob Heavybod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weet girl graduate held forth again last night at a reception in Hibbert’s hall on El Paso street. There must have been nearly 100 couples present, largely, of course, friends of the graduating high school class. The members of the class acted successfully as reception committee, floor committee, music committee, flower committee and committee of arrangements, and the affair was chaperoned by Mrs. B.S. Catlin, Mrs. Tom White, Mrs. E.A. Shelton and Mrs. Mill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ispatch from London says: There is an air of rejoicing throughout England today. Beginning at 6 oclock and continuing until noon merry peals were rung from the belfries of Episcopal churches throughout the country, while there is a general hoisting of flags on public and private buildings and residences, and the ships in the various harbors are gay with bunting. In this way the loyal citizens of Great Britain celebrate the 75th anniversary of the birth of Victoria, queen of Great Britain and Ireland and empress of Ind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6, 1894</w:t>
      </w:r>
    </w:p>
    <w:p>
      <w:pPr>
        <w:pStyle w:val="Normal"/>
        <w:jc w:val="both"/>
        <w:rPr/>
      </w:pPr>
      <w:r>
        <w:rPr>
          <w:rFonts w:cs="Times New Roman" w:ascii="Times New Roman" w:hAnsi="Times New Roman"/>
        </w:rPr>
        <w:t>L.A. Sherman leaves for Waco tomorrow as delegate to the state Christian Endeavor convention from the El Paso socie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today passed an ordinance forbidding any woman good, bad or indifferent, riding straddle on horseback inside the corporate limits under fines ranging from $10 to $1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26, 1894</w:t>
      </w:r>
    </w:p>
    <w:p>
      <w:pPr>
        <w:pStyle w:val="Normal"/>
        <w:jc w:val="both"/>
        <w:rPr/>
      </w:pPr>
      <w:r>
        <w:rPr>
          <w:rFonts w:cs="Times New Roman" w:ascii="Times New Roman" w:hAnsi="Times New Roman"/>
        </w:rPr>
        <w:t>The day was clear. An eight mile an hour west wind blew towards the east. The highest temperature was 70; lowest 3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59c; copper at 9 5/8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fter breaking a “deadlock” after much discussion, the Democratic county convention selected candidates for the coming county elections which all agreed to suppo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lice Captain Payne was ill and Captain Helm was acting chie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fteen hundred voters had registered for the coming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y 26, 1894</w:t>
      </w:r>
    </w:p>
    <w:p>
      <w:pPr>
        <w:pStyle w:val="Normal"/>
        <w:jc w:val="both"/>
        <w:rPr/>
      </w:pPr>
      <w:r>
        <w:rPr>
          <w:rFonts w:cs="Times New Roman" w:ascii="Times New Roman" w:hAnsi="Times New Roman"/>
        </w:rPr>
        <w:t>A lodge of the American Railway Union will be organized at the Union Labor hall tomorrow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 Hiram Hadley, of Las Cruces, has sold his elegant residence and 265 acres to a Missouri man for $6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gram for Decoration day is being completed and the occasion will be one of the great events of the year. The blue and the gray unite, and there is to be a happy time all around. The children who are to participate meet this afternoon at Trinity church and tomorrow evening the Grand Army veterans will march in a body to the First Methodist church, where Rev. H.J. Hoover will preach a special serm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m Lanham, we believe, would make a wise and patriotic governor of the great state of Texas if his party would honor him with the nomination, but like Grover Cleveland, he is better than his party, and it is doubtful about so good a man being chos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Moth and Billy Lewis have a set-to of ten rounds this evening in the Gem saloon with five-ounce gloves. After this Gallagher, Swift and other local lights will dust each other’s noses and perhaps tap the claret for the edification of the bo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Diaz and a distinguished party were recently conducted over the Cuernavaca road to the end of the track by J.H. Hampson, the well-known contractor, who is building the road. President Diaz expressed himself as highly pleased with its condition and almost went into ecstasies over the glorious over the glorious scene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om city council proceedings): Alderman M.W. Stanton then sprung another “set piece” in a section forbidding any woman, good, bad or indifferent, riding straddle on horseback inside the corporate limits. This fast opened a dozen mouths in flytrap astonishment, as this style of riding is allowable in many other places where the bifurcated dress is used. However, there was no opposition, and city attorney W.H. Burges seemed enthusiastic. The ordinance was passed, but there were some citizens back of the bar who seemed to think the whole thing a jok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ripple Creek (Colo.) telegram says: “Miners last night made a threatened descent on the deputies’ train. In the fight one was killed and four wounded. It is not known how the deputies fared, but the miners claim at least 15 were killed or wounded. The town is quiet this morning, but armed strikers resumed their positions on Battle mountain and Bull h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27, 1894</w:t>
      </w:r>
    </w:p>
    <w:p>
      <w:pPr>
        <w:pStyle w:val="Normal"/>
        <w:jc w:val="both"/>
        <w:rPr/>
      </w:pPr>
      <w:r>
        <w:rPr>
          <w:rFonts w:cs="Times New Roman" w:ascii="Times New Roman" w:hAnsi="Times New Roman"/>
        </w:rPr>
        <w:t>The day was clear. A northwest wind blew twelve miles an hour. The highest temperature was 91; lowest 5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lver was quoted at 62 5/8c and rising rapidly; copper was quoted at 9¼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cGinty “blowout” was voted a big success by all present. The McGinty band added to the pleasure of the eve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unknown Mexican was found dead in the river near the Santa Fe railroad bridge. Murder was suspected as being the cause of the dea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fathers were making many preparations for the coming Fourth of July celebration, which was expected to be the best of its kind since the city’s organiz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y 27, 1894</w:t>
      </w:r>
    </w:p>
    <w:p>
      <w:pPr>
        <w:pStyle w:val="Normal"/>
        <w:jc w:val="both"/>
        <w:rPr/>
      </w:pPr>
      <w:r>
        <w:rPr>
          <w:rFonts w:cs="Times New Roman" w:ascii="Times New Roman" w:hAnsi="Times New Roman"/>
        </w:rPr>
        <w:t>There are now over 60 teams engaged on the Pecos valley railroad grade and track laying will begin June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esiding elder Boword, of the Methodist church, south, will be in town next Saturday, and may preach at the First ch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fter July 1 no more postal notes will be issued, but money orders will be issued for any amount at about the same rate postal notes are sold f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ductor Joseph Wood, of the Santa Fe, was fatally shot recently by a colored tramp he was ejecting from a freight car at La Junta. Wood lived at Ra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itor J.H. McCutcheon, of the Socorro Advertiser, has “done gone and done it”—got married to Miss Mary Mart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W. Pomeroy, the well-known livery stable man, lies at his home in a precarious condition. He was taken seriously ill Saturday night, and yesterday suffered another attack, Dr. Vilas is attending him and at the present the outcome is uncertain. No one to look at Mr. Pomeroy would have suspected that he was anything but a strong and healthy 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mmett Crawford post No. 19, G.A.R. turned out 25 strong last evening in attendance in memorial services in the First Methodist church. The church was well filled, the singing good, and Rev. H.J. Hoover delivered an interesting serm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lowout of the McGinty club was given Saturday evening on its Chihuahua street grounds instead of in its club rooms. The military band, under the conductorship of W.R. Brown, played several selections: conductor Pitzer played the zither, professor Longuemare played a piano solo, “Doc” Ward sang some comic selections, and senor Laredo favored the audience with two fantasies for the clarin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a new paint, oil and varnish, window glass and picture moulding man in town today. His name is W.H. Tuttle, jr., and A.P. Coles says he gave in this morning over the Mexican Central, but other patrons of the Pierson say he dropped from heaven like a leaden statue of Pallas from Jupiter into Troy. Both parents are doing well, and the old man is actually able to sit u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8, 1894</w:t>
      </w:r>
    </w:p>
    <w:p>
      <w:pPr>
        <w:pStyle w:val="TextBody"/>
        <w:widowControl/>
        <w:rPr/>
      </w:pPr>
      <w:r>
        <w:rPr>
          <w:rFonts w:cs="Times New Roman" w:ascii="Times New Roman" w:hAnsi="Times New Roman"/>
        </w:rPr>
        <w:t>Mayor Johnson’s family left today for Monterey, Calif., where they will remain during the hot sea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ive stock shipping industry for the past week has shown greater activity than usual. Two trains, numbering about 1800 head of cattle, arrived yesterday from Alp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y 28, 1894</w:t>
      </w:r>
    </w:p>
    <w:p>
      <w:pPr>
        <w:pStyle w:val="Normal"/>
        <w:jc w:val="both"/>
        <w:rPr/>
      </w:pPr>
      <w:r>
        <w:rPr>
          <w:rFonts w:cs="Times New Roman" w:ascii="Times New Roman" w:hAnsi="Times New Roman"/>
        </w:rPr>
        <w:t>The board of education meets next Monday, when Prof. G.P. Putnam will be formally elected superintendent of the city schoo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exican National is in the near future to be changed to a standard gage ro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overnor Hogg takes a melancholy view of the future and thinks that the times that are coming will send the French revolution limping to a back sea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pinion is divided in this city as to the right of the council interfering with women equestrians riding straddle allee heap same men. It is claimed that this is an invasion of private rights and will not stand in law. Papers about the state are giving the council great game in this mat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 Malloy takes charge of Old Fort Bliss next Fri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derman Kohlberg is in New Mexico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ovement is on foot to have El Paso celebrate the Fourth in patriotic style, and a meeting of citizens was held in the city hall last evening with mayor Johnson in the chair. City attorney Will Burges suggested the immediate appointment of an executive committee. President D.W. Reckhart, of the McGinty club, said the first thing to think of is money, which should be looked after by a special soliciting committee. H.M. Patterson advised there be a picnic, a barbecue, athletic sports and a roping contest at Washington park. Collector Chas. Davis was very much interested in the roping contest in particular. Judge F.E. Hunter sustained collector Davis and offered a stock saddle as a prize. Recorder Clark urged the chair to appoint a committee to canvas the town, and his honor appointed Messrs. D.W. Reckhart, Park Pitman, Tom Powers, Shelton, C.C. Keifer, Chas. Davis and Millard Patter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ed of telephonic and telegraphic connection with new Fort Bliss is much felt. The speediest communication now with the fort from this city is by horseback unless an engine is hired from the T.&amp;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Katie Smith has gone to Las Cruces for a few days to visit with frie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Johnson’s family left today for Monterey, Cal., where they will remain during the hot sea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fty of El Paso’s handsome little misses will represent the states and territories, and one will act as the goddess of liberty at the Decoration day services at the court house on Wednesday evening. The G.A.R.’s are being supported in their exercises by the C.V. of A., and the entertainment will no doubt the well attended as it is certainly deserv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Vancleve leaves for California tomorrow to spend the summ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shop Warren, of Denver, is to preside at the coming Methodist church North conference to be held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29, 1894</w:t>
      </w:r>
    </w:p>
    <w:p>
      <w:pPr>
        <w:pStyle w:val="Normal"/>
        <w:jc w:val="both"/>
        <w:rPr/>
      </w:pPr>
      <w:r>
        <w:rPr>
          <w:rFonts w:cs="Times New Roman" w:ascii="Times New Roman" w:hAnsi="Times New Roman"/>
        </w:rPr>
        <w:t>S.W. Pomeroy, the well-known livery stable man, lies at his home in a precarious state. He was taken seriously ill Saturday and yesterday suffered another attack. Dr. Vilas is attending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roops at Old Ft. Bliss will leave for Ft. Clark next Thurs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29, 1894</w:t>
      </w:r>
    </w:p>
    <w:p>
      <w:pPr>
        <w:pStyle w:val="Normal"/>
        <w:jc w:val="both"/>
        <w:rPr>
          <w:rFonts w:ascii="Times New Roman" w:hAnsi="Times New Roman" w:cs="Times New Roman"/>
        </w:rPr>
      </w:pPr>
      <w:r>
        <w:rPr>
          <w:rFonts w:cs="Times New Roman" w:ascii="Times New Roman" w:hAnsi="Times New Roman"/>
        </w:rPr>
        <w:t>The day was partly cloudy. A 20-mile-an-hour west wind blew towards the west. The highest temperature was 86; lowest 6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c; copper at 9¼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ee prisoners at the city jail had just started to escape when the city jailor discovered the hole they had dug in the prison wall and brought them back to their cel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jury in the Jack Wernett murder trial, which had been out for some time, was still unable to agree on their decis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lans were being rapidly pushed for the coming Fourth of July progr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rtesian well committee of the city council had ordered work to start immediately on the proposed artesian wells for the city on the mes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y 29, 1894</w:t>
      </w:r>
    </w:p>
    <w:p>
      <w:pPr>
        <w:pStyle w:val="Normal"/>
        <w:jc w:val="both"/>
        <w:rPr/>
      </w:pPr>
      <w:r>
        <w:rPr>
          <w:rFonts w:cs="Times New Roman" w:ascii="Times New Roman" w:hAnsi="Times New Roman"/>
        </w:rPr>
        <w:t>Following is the program for Memorial day, Wednesday, May 30, 1894: At 9 o’clock a.m. the joint committees of Emmett Crawford post No, 19, G.A.R., John C. Brown camp United Confederate Veterans, and the Sons of Veterans, will repair to the different cemeteries to decorate the graves of deceased soldiers of both armies. Chaplain McConaughty, chairman of the general committee for the G.A.R., will take charge of decorations at the graves and decorations at the district court room. Dr. W.M. Yandell, of the U.C.V., and post commander W.T. Kitchen, G.A.R., acting post commander will represent the veterans at the plaza. Following is the program of the district court exercises, which begin at 8:10 p.m.: Music, selection; chorus, “America,” by audience; prayer, Rev. C. Hyland; recitation, “The Blue and the Gray,” Miss Pearl Penniman; solo, “Barbara Fritchie,” Miss Maud Doane; address, Dr. George H. Higgins; chorus “Star Spangled Banner,” by audience; address, judge P.F. Edwards; solo, “The Bugler,” J.R. Jennings; music, orchestra, selection; solo, selected, Miss Marie Shelton; address, W.W. Mills; chorus “Home Sweet Home,” by the audience; benediction. Rev. G.H. Millik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ive million acres of land in Texas remains subject to homestead en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the Las Cruces country the fruit trees are bent down under loads of maturing succul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H.J. Hoover, of the First Methodist church, leaves this week on his summer vac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nver withdraws the invitation to the irrigation congress to meet there, because Arapahoe country will not appropriate $2500 to help entert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C.P. Elleback, of the Pierson, and Quincy Vance left today for a trip of recreation through the northern mounta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of. W.H. Pickering, of Harvard, has reached Flagstaff, where he will take charge of the Lowell observatory. He will make a special study of M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pecial treasury agent J.B. Wagstaff returned this morning from a six weeks’ trip to Washington, where he went on business of a private nature, Mr. Wagstaff has been very sick, having suffered from half a dozen hemorrhages. Mr. Wagstaff is not only a popular official, but he has a capacity for work that is highly appreciated by the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and Mrs. McLeish left today for Cincinnati over the Southern Pacif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is understood that lieutenant colonel Kent, of the 18th infantry, has been ordered to Fort Bliss and will be in command after colonel Lazelle leaves on his vac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ssrs. Turner and Long returned yesterday from Black mountain, where the Maggie G. people have struck a fine flow of soft, sweet water in their new well at a depth of 53 feet. This is regarded as worth $5000 to the camp, as it shows that good water may be found most anywhere in that distri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May 30, 1894</w:t>
      </w:r>
    </w:p>
    <w:p>
      <w:pPr>
        <w:pStyle w:val="Normal"/>
        <w:jc w:val="both"/>
        <w:rPr/>
      </w:pPr>
      <w:r>
        <w:rPr>
          <w:rFonts w:cs="Times New Roman" w:ascii="Times New Roman" w:hAnsi="Times New Roman"/>
        </w:rPr>
        <w:t>Some 35 female daughters of Belial, whose morals are too hard-baked for even an assayer’s furnace to touch, got caught in the police dragnet last night and this afternoon will be fined $10 per he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ed of telephonic and telegraphic communications with new Fort Bliss is much felt. The speediest communication now with the Fort from this city is by horseback unless an engine is hired from the T.&amp;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30 1894</w:t>
      </w:r>
    </w:p>
    <w:p>
      <w:pPr>
        <w:pStyle w:val="Normal"/>
        <w:jc w:val="both"/>
        <w:rPr/>
      </w:pPr>
      <w:r>
        <w:rPr>
          <w:rFonts w:cs="Times New Roman" w:ascii="Times New Roman" w:hAnsi="Times New Roman"/>
        </w:rPr>
        <w:t>The weather was clear. A 12-mile-an-hour south wind blew the greater part of the day. The highest temperature was 91; lowest 6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½c; copper at 9¼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lice court was filled with persons arrested after a fist fight which was said to be the outcome of the Billy Lewis-Charley Moth boxing bout of several evenings p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announced that the last two companies of the 23d infantry left at old Fort Bliss would soon be removed and that General A.G. Malloy would be given the position guarding the government property left at the garrison. The companies were announced to leave for Forts Clark and Ringo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May 30, 1894</w:t>
      </w:r>
    </w:p>
    <w:p>
      <w:pPr>
        <w:pStyle w:val="Normal"/>
        <w:jc w:val="both"/>
        <w:rPr/>
      </w:pPr>
      <w:r>
        <w:rPr>
          <w:rFonts w:cs="Times New Roman" w:ascii="Times New Roman" w:hAnsi="Times New Roman"/>
        </w:rPr>
        <w:t>The Fourth of July committee met this noon and appointed mayor Johnson, E.A. Shelton and Park Pitman as financial committee to rustle for the cash, and that they will get there with both feet and hands goes without saying. The program for the Fourth includes speaking, horseracing, bicycle racing, etc., the festivities winding up with a grand illumination in the evening on the mesa back of the city by the McGinty clu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lumbus, O., dispatch says: Ex-president Harrison was the orator at the Decoration day services in this city and was listened to by an immense throng. This afternoon he was initiated into the Union Veteran’s Leg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ip Top mine people have just struck a mica quarry on their New Mexico property which promises to pan out well and specimens of surface picking are on exhibition in judge Townsend’s office. The panes are as large as two and a half feet in diame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ld Fort Bliss was evacuated this morning and is now a relic of the past. The garrison, consisting of companies B and D, 23rd United States infantry, about 120 men, boarded a special Southern Pacific train and pulled out of the El Paso depot at 10:30. They reach Fort Clark at 9 a.m. tomorrow, where they will find government quarters waiting for them. One officer and a squad of five men remain at the old fort for a few days for a clean up, and as a guard, and general Malloy takes active charge in the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W.R. Fall is to be appointed librarian of the Las Cruces Agricultural colle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veterans in blue and the veterans in gray went out today to the cemetery to lay the usual flowery tribute on the graves of departed soldiers. Everything was in common. The flowers for both side went out in one wagon driven by captain McConnaughty and Miss Bessie Mitchell, who carried American flags; and other conveyances followed with these veterans: Capt. Hyland, of New Mexico; and El Paso comrades Tuston, Garkey, Kitchen, Buchanan, Mills, McGilliard, Wright, Featherly and Cooney. Mrs. Hemple and other members of the Woman’s Relief corps also drove to the cemetery in carriages. Confederate veterans—Commander W.H. Winn, lieu-tenant colonel W.M. Yandell, adjutant W. Kempt, private Charles Longuemare and John Kemp j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arade ended at the city plaza. The personnel of the parade was as follows: Company A, red sashes—Ethel Myers, Columbia; Eileen Blacker, Texas; Bessie Mitchell, Iowa; Nettie Robinson, Georgia; Alice Maple, Missouri; Tinnie Moore, North Carolina; Myrtle Logan, Montana; Alma Johnson, Louisiana; Pearl Ford, Michigan; Dora Blum, Washington; Sadie Nelson, Oregon; Blanche Hall, Kansas; Rosa McFarland, Ohio; Ida Lawrence, New York; Ida Robinson, West Virginia; Maggie Hemphill, Florida; Anne Nations, Kentucky; Amy Schutz, Vermont. Company B, white sashes—Paula Cohen, Texas; Minnie Robinson, Tennessee; Bessie Kendall, North Dakota; Beulah Taylor, Connecticut; Patsie Davis, Colorado; Ethel Julietta Schultz, New Jersey; Sarah Williams, Idaho; Rosa Windsor, Maine; Nellie Alder New Mexico; Grace Sample Oklahoma; Linnie Moore, Alabama; Nora Bradley, California. Company C, blue sashes—Minnie McFarland, Texas, Bessie Carolina; Annie Shelton, New Hampshire; Lottie Jessup, Nebraska; Mabel Gilluly, Mississippi; Hallie Irvin, Indiana; Tillie Cohen, Arkansas; Annie Coffin, Wyoming; Sophia Mitchell, Washington; Maud Johnson, Delaware; Leah Blum, Minnesota; Hazel Graham, South Dakota; Hazel Dickey, Alaska; Maud Wilson, Indian Territory; Helen Todd, Wiscons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May 31, 1894</w:t>
      </w:r>
    </w:p>
    <w:p>
      <w:pPr>
        <w:pStyle w:val="Normal"/>
        <w:jc w:val="both"/>
        <w:rPr/>
      </w:pPr>
      <w:r>
        <w:rPr>
          <w:rFonts w:cs="Times New Roman" w:ascii="Times New Roman" w:hAnsi="Times New Roman"/>
        </w:rPr>
        <w:t>The day was partly cloudy. A west wind blew eight miles an hour. The highest temperature was 77; lowest, 5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c; copper at 9¼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coration day services were very impressive, the services held at the court house being especially noteworth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rdinance to install an acequia commissioner at $50 a month was vetoed by Mayor R.F. Johnson. A number of other matters of city improvement were discussed by the city commission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was announced that the annual meeting of the Methodist ministers of the state in both churches would be held in El Paso during Octob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 1894</w:t>
      </w:r>
    </w:p>
    <w:p>
      <w:pPr>
        <w:pStyle w:val="Normal"/>
        <w:jc w:val="both"/>
        <w:rPr>
          <w:rFonts w:ascii="Times New Roman" w:hAnsi="Times New Roman" w:cs="Times New Roman"/>
        </w:rPr>
      </w:pPr>
      <w:r>
        <w:rPr>
          <w:rFonts w:cs="Times New Roman" w:ascii="Times New Roman" w:hAnsi="Times New Roman"/>
        </w:rPr>
        <w:t>Payday today with the fire department and the boys are smiling till the dimples on their cheeks look like well ho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is happy to announce the arrival of a bright little girl at the house of Mr. and Mrs. Ed Shropshire. Ed is as happy as he can b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rk Commissioner McGlennon is at work laying out the new park which will cover the two blocks between No. Santa Fe and Oregon St. The site was given by the general government to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ne 1, 1894</w:t>
      </w:r>
    </w:p>
    <w:p>
      <w:pPr>
        <w:pStyle w:val="Normal"/>
        <w:jc w:val="both"/>
        <w:rPr>
          <w:rFonts w:ascii="Times New Roman" w:hAnsi="Times New Roman" w:cs="Times New Roman"/>
        </w:rPr>
      </w:pPr>
      <w:r>
        <w:rPr>
          <w:rFonts w:cs="Times New Roman" w:ascii="Times New Roman" w:hAnsi="Times New Roman"/>
        </w:rPr>
        <w:t>The day was clear. A south wind blew seven miles an hour. The highest temperature was 81; lowest 5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3 3-4c after losing slightly during the day. Copper was quoted at 9 1-4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ld Fort Bliss was a deserted place, only the caretaker being left in the many buildings. The last company left for Fort Clark during the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the election of school trustees in East El Paso, Comstock, Nolan and Dunne were elected, as they were without oppos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uch comment was being expressed on the divided-skirt ordinance passed by the city council some days ago and which prohibited women appearing on El Paso streets in divided skirts. Newspapers in Kansas City, Dallas, Houston, San Francisco and Denver printed editorials on the mat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June 1, 1894</w:t>
      </w:r>
    </w:p>
    <w:p>
      <w:pPr>
        <w:pStyle w:val="Normal"/>
        <w:tabs>
          <w:tab w:val="clear" w:pos="720"/>
          <w:tab w:val="center" w:pos="4680" w:leader="none"/>
        </w:tabs>
        <w:jc w:val="both"/>
        <w:rPr/>
      </w:pPr>
      <w:r>
        <w:rPr>
          <w:rFonts w:cs="Times New Roman" w:ascii="Times New Roman" w:hAnsi="Times New Roman"/>
        </w:rPr>
        <w:t>The annual commencement exercises of the New Mexican College of Agriculture at Las Cruces are held next week. Superintendent George Selby, of the Deming public schools, delivers the address. The trustees invite the entire population of New Mexico to attend the commencemen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Lord Beresford is an English nobleman having a ranch at Ojitas, in Chihuahua, and has quite a number of hands. While away from home this week one of his Mexican hands thought his wife was too good for this world, so he sent her to a better one with a meat ax. Then he started off to find the Wandering Jew. Lord Beresford returned home 24 hours after the destroyer had got in his work, and waiting only long enough to take fresh horses and grub, took two of his men and trailed the wretch clear around to Magdalena, making 70 consecutive hours in the saddle without rest, and nabbed the brute as he was boarding the northbound Central train. My lord and his men brought their prisoner up to Juarez this morning, where the chief of police locked him up to await trial.</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Southern Pacific company vs. Millard Patterson case was reversed and remanded. This was a suit to recover damages for requiring Patterson to pay 50 cents as fare over the Pecos bridge. He purchased a ticket here and was going to San Antonio to meet his wife, who was returning from Kentucky. The ticket, it is claimed, read: “Not good over Pecos bridge,” Patterson was therefore required to pay the additional 50 cents, or be put off the train. In the district court here he recovered judgment and the case was appealed by the company, with the above resul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artesian well committee of the city council met last evening in the city hall after the Fourth of July meeting adjourne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celebration meeting last evening was held as advertised, with a fair number of citizens present and the major in the chair. The following executive committee was appointed: R.F. Johnson, chairman; Juan Hart, Charles Stack, C.W. Fassett, W.S. McCutcheon, Frank Powers, D.W. Reckhart, Charles Davis, E. Kohlberg, Ed Moye, H. Bruhn, Park Pitman, E.A. Shelton Wm. Fox E.B. Fatman, Sam Freudenthal, Jno. Julian, Wm. Yandell, Chas. Allen and H.M. Patters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Evergreen cemetery—This city of the dead is becoming a beautiful oasis in the wilderness, made so by the well directed efforts of the cemetery directors, and especially through the medium of the fine green house which has been built there. It is gratifying for people who have friends laid away there to realize that the landscape above them is so beautiful and inviting.</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 1894</w:t>
      </w:r>
    </w:p>
    <w:p>
      <w:pPr>
        <w:pStyle w:val="Normal"/>
        <w:jc w:val="both"/>
        <w:rPr>
          <w:rFonts w:ascii="Times New Roman" w:hAnsi="Times New Roman" w:cs="Times New Roman"/>
        </w:rPr>
      </w:pPr>
      <w:r>
        <w:rPr>
          <w:rFonts w:cs="Times New Roman" w:ascii="Times New Roman" w:hAnsi="Times New Roman"/>
        </w:rPr>
        <w:t>Dr. E.A. Butler and wife left today over the S.P. for Haverhill, Mass., where they will remain all summ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ay monthly weather report shows the highest temperature for the month as 96.</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June 2, 1894</w:t>
      </w:r>
    </w:p>
    <w:p>
      <w:pPr>
        <w:pStyle w:val="Normal"/>
        <w:tabs>
          <w:tab w:val="clear" w:pos="720"/>
          <w:tab w:val="center" w:pos="4680" w:leader="none"/>
        </w:tabs>
        <w:jc w:val="both"/>
        <w:rPr/>
      </w:pPr>
      <w:r>
        <w:rPr>
          <w:rFonts w:cs="Times New Roman" w:ascii="Times New Roman" w:hAnsi="Times New Roman"/>
        </w:rPr>
        <w:t>The mayor, senator Dean, captain Beall and other Democratic patriots went fishing yesterday afternoon up the river. The grave and dignified senator presently glided off by himself, bought two catfish for a dime from a small boy, put them on his hook and marched triumphantly back to his friends exhibiting the result of his prowess. He was the envied of the envious until captain Beall likewise slid off and found a Mexican with three whopping big eels, paid him two bits for them and also marched back to his friends like Julius Caesar on a triumphal entry into Rome. But the mayor was not to be outdone. He quietly, unostentatiously waded across the river, bought a big hunk of goat’s flesh from a Mexican and returned to camp with the meat on his hook.</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Hello, Bob, whatcher got there?” roared the embryo congressma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Oh, nothing of particular consequence,” his honor replied, offhand like, as it were. “I just thought I had my hook in a stump down here and on pulling up the supposed stump found a 300 pound sturgeon with my hook in his belly.” I cut him up sent all of the rest of the meat home but this piece I saved to show you fellers I would not tell a lie, not even for a sturge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nd there was silence in heaven for the space of an hour, but a silence finally broken by captain Beall dryly observing: “Boys, the laugh is on us. I move we adjourn to town and settle our stomachs with good old Democratic doctrine.” And the next day it snowe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W.S. Pomeroy is no bette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C.H. Morehouse, of the Santa Fe office, left today for a week’s trip to Topeka.</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A tower for drying hose is much needed in this cit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Chairman Whitmore, of the fire and water committee of the city council has written for catalogues of extension ladder trucks and steam fire engine heaters from which to make a choice for presentation to the council.</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Park commissioner McGlennon is at work laying out the new park which will cover the two blocks between North Santa Fe and Oregon streets, and was given by the general government to the city. The new park will be different in style from the plaza, but will be very attractive. The major takes a deal of pride in his park work and has made the plaza a really charming resor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Postmaster Julian’s wife has been very sick at the hospital, but her many friends will be pleased to know she is convalescen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ne 3, 1894</w:t>
      </w:r>
    </w:p>
    <w:p>
      <w:pPr>
        <w:pStyle w:val="Normal"/>
        <w:jc w:val="both"/>
        <w:rPr>
          <w:rFonts w:ascii="Times New Roman" w:hAnsi="Times New Roman" w:cs="Times New Roman"/>
        </w:rPr>
      </w:pPr>
      <w:r>
        <w:rPr>
          <w:rFonts w:cs="Times New Roman" w:ascii="Times New Roman" w:hAnsi="Times New Roman"/>
        </w:rPr>
        <w:t>The day was clear. A west wind blew 18 miles an hour. The highest temperature was 95; lowest 6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½c, copper at 9 1-4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nager of the El Paso Tory Grey baseball team received a letter from the manager of the Stanford College nine asking if a game could be arranged between the two teams in El Paso. As the college is so far from El Paso, considerable interest was being shown in the affair local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chool census showed a scholastic population of 1,897 children. The census was taken by the city assessor and collect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liam Caples was appointed custom inspector by Collector Davi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June 3, 1894</w:t>
      </w:r>
    </w:p>
    <w:p>
      <w:pPr>
        <w:pStyle w:val="Normal"/>
        <w:tabs>
          <w:tab w:val="clear" w:pos="720"/>
          <w:tab w:val="center" w:pos="4680" w:leader="none"/>
        </w:tabs>
        <w:jc w:val="both"/>
        <w:rPr/>
      </w:pPr>
      <w:r>
        <w:rPr>
          <w:rFonts w:cs="Times New Roman" w:ascii="Times New Roman" w:hAnsi="Times New Roman"/>
        </w:rPr>
        <w:t>The program for tomorrow evening’s Y.M.C.A. exercises at the Presbyterian church will be as follows: Opening song: scripture reading and prayer by reverend J.H. Millican; 10 minute song and praise service; male quartet, “God Bless My Boy;” address by reverend C.A. Hyland on the organization and development of the association; duet and chorus, “Where Is My Wandering Boy Tonight?” closing address by reverend C.J. Oxley on needs of the work in El Paso.</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first graduating class of the university of New Mexico at Albuquerque comprises five young women and one young man. The salutatorian was Miss Jessie D. Keith, of El Paso who read an essay on American life. A banquet followed the literary exercise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he Y.M.C.A. is trying to raise $500 before June 15 in liquidation of an old debt. The friends of the association are invited to “chip” i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city council did some heroic work last night. It ruthlessly destroyed the acequia commissioner’s hope of compensation for his work, cut down the steamer engineer’s salary, finally gave the fire department the much desired extra man to ring the bell, got all tangled up on the maintenance of the acequia and did sundry other things of a more or less important natur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drug stock of E.P. Brown has been purchased by Kelly &amp; Pollard, who are moving it to their stor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rs. Rhodes and Mrs. Jennings will give a duet in costume from Mikado at the opera house Friday nigh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Mrs. W.H. Savage leaves tomorrow for a visit with her married sons in Fort Worth and Chicago. She will be gone all summer and meets judge Savage at Chicago. They will return to El Paso in the fall.</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4, 1894</w:t>
      </w:r>
    </w:p>
    <w:p>
      <w:pPr>
        <w:pStyle w:val="Normal"/>
        <w:jc w:val="both"/>
        <w:rPr/>
      </w:pPr>
      <w:r>
        <w:rPr>
          <w:rFonts w:cs="Times New Roman" w:ascii="Times New Roman" w:hAnsi="Times New Roman"/>
        </w:rPr>
        <w:t>The drug stock of F.F. Brown has been purchased by Kelly and Pollard, who are moving it to their st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l Rand, the customs inspector, was married yesterday afternoon to Miss Jessie Pomeroy, daughter of W.S. Pomeroy, the well-known livery stable 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une 4, 1894</w:t>
      </w:r>
    </w:p>
    <w:p>
      <w:pPr>
        <w:pStyle w:val="Normal"/>
        <w:jc w:val="both"/>
        <w:rPr>
          <w:rFonts w:ascii="Times New Roman" w:hAnsi="Times New Roman" w:cs="Times New Roman"/>
        </w:rPr>
      </w:pPr>
      <w:r>
        <w:rPr>
          <w:rFonts w:cs="Times New Roman" w:ascii="Times New Roman" w:hAnsi="Times New Roman"/>
        </w:rPr>
        <w:t>The day was clear. A southwest wind was blowing four miles an hour. The highest temperature was 92; lowest 6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lver was quoted at 62½c, with an active market; copper was quote at 9¼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umber of attempts to break out of the city jail had occurred and the city jailor thought he has found one of the sets of implements used to dig out with when he discovered a kit of tools in one of the cel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exican was arrested by police officers in connection with the death of a murdered man found by the police at a point near the Mexico bridge about a week previo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yton J. Edwards was appointed mounted inspector by Customs Collector Davis and William Watson was appointed to take Edward’s old position as inspecto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June 4, 1894</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George Inglnd, of Sierra Blanca, is in town today with samples of free milling ore from a newly discovered claim not far from the town. Judge Townsend washed some of the samples and it is believed the ore will yield at the rate of $400 to the ton. Ingland says he has an 18-inch vei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Don’t fail to hear Ward sing “Dearly Beloved Brethren” at the concert Friday nigh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Will Rand has resigned from the force of mounted inspectors. The customs house people give him the biggest kind of a recommen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Will Rand, the customs inspector, was married yesterday afternoon to Miss Jessie Pomeroy, daughter of W.S. Pomeroy the well known liveryman who is now lying at the point of death. Dr. Higgins performed the ceremon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convicts who were chained up without food for over three days in the county jail, having capitulated and given up the saws with which they cut out the trap door in their cell, they are now being fed agai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Inspectors Newman and Boone made a fine haul this morning as the Mexican Central train came over the river. They found a commercial traveler from Belgium on the cars with $500 worth of jewelry and diamonds in his grip and hid about his clothe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Presbyterian church was crowded last evening by members of the various evangelical congregations in attendance on the union service in commemoration of the fiftieth anniversary of the formation of the Y.M.C.A. There were addresses by reverends C.A. Hyland and C.J. Oxley, and there was good singing from Misses Marie Shelton and Emma Ullman, Mrs. Rhodes, a male quartet consisting of Messrs. Warren, Bevan, Rokahr and Hanchett, and by the congregation. At the close of the services $40 was subscribed by Messrs. C.B. Cox, A.E. Brown, R.V. Moore, W.M. Price and Dr. Irvin, and to this card subscription was added after Dr. Brown had stated that the association was $500 in debt, and had a note to meet by June 16.</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meeting of all citizens interested in the acequia is called for tomorrow evening in the city hall, where alderman Look will lay before them plans which he believes will solve the ditch problem.</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5, 1894</w:t>
      </w:r>
    </w:p>
    <w:p>
      <w:pPr>
        <w:pStyle w:val="Normal"/>
        <w:jc w:val="both"/>
        <w:rPr/>
      </w:pPr>
      <w:r>
        <w:rPr>
          <w:rFonts w:cs="Times New Roman" w:ascii="Times New Roman" w:hAnsi="Times New Roman"/>
        </w:rPr>
        <w:t>W.S. Pomeroy, one of the best-known citizens in this part of the union, died this morning at his N. Oregon St. residence. He was part owner of the El Paso Transfer 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anta Fe has a new locomotive in town. No 475. Old Hanchett is running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une 5, 1894</w:t>
      </w:r>
    </w:p>
    <w:p>
      <w:pPr>
        <w:pStyle w:val="Normal"/>
        <w:jc w:val="both"/>
        <w:rPr>
          <w:rFonts w:ascii="Times New Roman" w:hAnsi="Times New Roman" w:cs="Times New Roman"/>
        </w:rPr>
      </w:pPr>
      <w:r>
        <w:rPr>
          <w:rFonts w:cs="Times New Roman" w:ascii="Times New Roman" w:hAnsi="Times New Roman"/>
        </w:rPr>
        <w:t>The day was clear. A west wind blew 18 miles an hour. The highest temperature was 95; lowest 6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lver was quoted at 62½c, with active trade; copper was quoted at 9 1-4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achers for El Paso’s public schools were appointed by the city school board. Prof. G.T. Putnam was elected superintend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Shaires, well known in El Paso, invented a car coupler and had his invention paten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rrick block which had recently almost entirely destroyed by fire, was being rapidly rebui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rtesian water committee of the city council was finding its way hard and rocky, as a quorum of the committee could not be gotten out after several attempts to decide upon the proposal of artesian water for the city.</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June 5, 1894</w:t>
      </w:r>
    </w:p>
    <w:p>
      <w:pPr>
        <w:pStyle w:val="Normal"/>
        <w:tabs>
          <w:tab w:val="clear" w:pos="720"/>
          <w:tab w:val="center" w:pos="4680" w:leader="none"/>
        </w:tabs>
        <w:jc w:val="both"/>
        <w:rPr/>
      </w:pPr>
      <w:r>
        <w:rPr>
          <w:rFonts w:cs="Times New Roman" w:ascii="Times New Roman" w:hAnsi="Times New Roman"/>
        </w:rPr>
        <w:t>The board of education met last evening in the city hall and chose the following school officials and instructors for the ensuing scholastic year: Superintendent, G.P. Putnam; principal of high school, Miss Ella B. Meekins; assistant teachers in the high school, Miss Mamie R. Sexton and Miss Willie Word; principal of the Mesa school, Miss B.B. Bailey; principal of the Franklin school, Miss Florence Thornton; teacher of drawing, Miss Mary Gates; teacher of music, Miss Katie Moore; teachers of the first grades, Miss Alice Fitzpatrick, Miss Minnie Lyons and Miss Laura Fink; teachers of the intermediate, Miss Susie Morrison, Miss Gertrude Lobb, Miss Lillian A, Cole, Miss Mary I, Stanton, Miss Eileen Windsor and Mrs. Lee Campbell; director of the kindergarten, Miss Lula H. Jones; assistant in the kindergarten, Miss Dora L. Graves; teacher of Spanish. Mrs. L. Hubbard; teacher of the Mexican school, Prof. O.V. Aoy; principal of the Douglas school, Prof. A.C. Murphy; assistant, Mrs. A.C. Murphy; janitor, Paul Alexander, Misses Jones and Graves are graduates of the St. Louis kindergarten Normal school. There are 1897 children of school age in El Paso, of whom 194 are colore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Dr. P.H. Brown returned today to his home in Colorado City, Texas, after a pleasant visit with his brothers, doctors A.E. and C.C. Brown, of this cit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Peyton J. Edwards has been promoted to the position of mounted inspector, vice W.J. Rand resigne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Mrs. T.H. Springer and family and Mrs. Moore and family left today on a trip to Long Beach, California.</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Rebecca Payne, daughter of chief of police Payne celebrated her 14th birthday last evening at her father’s residence, 1322 San Antonio street. Little friends of hers, over 30 in number, gave her a “pink” surprise, and all enjoyed themselves heartily until a late hour. The following little folks were present: Katie Marr, Lily Dyer, Grace Allen, Annie Kemp, Amy Schloss, Hattie Schloss, Eva Kneeland, Connie Oxley, Leigh White, Della Moye, Lila Porcher, Adelaide Krakauer, Edgar Fewel, Ralph Loomis, Albert Wilcox, Willie Marr, Eddie Berrien, Thomas Neall, Malcolm McLachlen, Max Moye, Luis Hubbard, Sam Rossenwasser, Duke Keith, Herbert Bishop.</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W.S. Pomeroy, one of the best known citizens in this part of the union, died at 7 a.m. today at his North Oregon street residence, surrounded by his surviving famil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John L. Kelf, of the Ward Construction company, has purchased the J.D. Groesbeck property, located at the corner of Stanton and Wyoming street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6, 1894</w:t>
      </w:r>
    </w:p>
    <w:p>
      <w:pPr>
        <w:pStyle w:val="Normal"/>
        <w:jc w:val="both"/>
        <w:rPr/>
      </w:pPr>
      <w:r>
        <w:rPr>
          <w:rFonts w:cs="Times New Roman" w:ascii="Times New Roman" w:hAnsi="Times New Roman"/>
        </w:rPr>
        <w:t>The city hall bell tower began this morning to rise heavenward and the frame is already up. The bell was moved into its new position this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ver $500 has been collected by the committee for the big Fourth of July celebration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yton J. Edwards has been promoted to the position of mounted inspector vice W.J. Rand resig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une 6, 1894</w:t>
      </w:r>
    </w:p>
    <w:p>
      <w:pPr>
        <w:pStyle w:val="Normal"/>
        <w:jc w:val="both"/>
        <w:rPr>
          <w:rFonts w:ascii="Times New Roman" w:hAnsi="Times New Roman" w:cs="Times New Roman"/>
        </w:rPr>
      </w:pPr>
      <w:r>
        <w:rPr>
          <w:rFonts w:cs="Times New Roman" w:ascii="Times New Roman" w:hAnsi="Times New Roman"/>
        </w:rPr>
        <w:t>The day was clear. A southwest wind blew four miles an hour. The highest temperature was 92; lowest 6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 5/8c; copper at 9¼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W. Pomeroy, who had lived in El Paso for five years, but who was as well known and influentially locally as if he had been in El Paso for his entire life, died after a short ill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mmittee on raising money for the Fourth of July celebration to be held at Washington park reported the total raised at $500.</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June 6, 1894</w:t>
      </w:r>
    </w:p>
    <w:p>
      <w:pPr>
        <w:pStyle w:val="Normal"/>
        <w:tabs>
          <w:tab w:val="clear" w:pos="720"/>
          <w:tab w:val="center" w:pos="4680" w:leader="none"/>
        </w:tabs>
        <w:jc w:val="both"/>
        <w:rPr/>
      </w:pPr>
      <w:r>
        <w:rPr>
          <w:rFonts w:cs="Times New Roman" w:ascii="Times New Roman" w:hAnsi="Times New Roman"/>
        </w:rPr>
        <w:t>The new city hall bell tower began this morning to rise heavenward and the frame is already up. The bell was moved into its new position this afterno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funeral of the late S.W. Pomeroy was held this afternoon from St. Clement’s Episcopal church. The honorary pall bearers were members of John C. Brown camp. U.C.V., as follows: Joseph Magoffin, W.H. Winn, W.M. Yandell, Wyndham Kemp, A.L. Justice, T.J. Beall, Peyton F. Edwards and Noyes Ran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Judge Blacker was appointed today temporary administrator of the George Rand estat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Editor J.A. Smith, of the paper, and wife, left today for Dallas over the T.&amp;P. Mrs. Smith will visit at Weatherford and Mr. Smith will attend the meeting of the state Republican central committee and the Republican League club, at Dalla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Judge and Mrs. Hunter left today over the Texas and Pacific, on a trip to Bloomington, Indiana.</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proposed railroad from Benson to Bisbee, Ariz., will be built, and Ward, Courtney &amp; Co. have secured the contrac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Evergreen Cemetery Co. has presented a plot to the G.A.R. for $1, and it will be made a feature of the ground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Miss Lois B. Smith, the kindergarten teacher, left for California today to spend the summe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isses Katy and Lily Smith left yesterday to spend the summer visiting relatives and friends in Colorado, Missouri, Iowa and Wisconsin. They were accompanied by their grandfather, A. Smith, and it is hoped the trio will spend a pleasant summe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American Railway union organizers have secured 43 names to start with in organizing an El Paso lodg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7, 1894</w:t>
      </w:r>
    </w:p>
    <w:p>
      <w:pPr>
        <w:pStyle w:val="Normal"/>
        <w:jc w:val="both"/>
        <w:rPr/>
      </w:pPr>
      <w:r>
        <w:rPr>
          <w:rFonts w:cs="Times New Roman" w:ascii="Times New Roman" w:hAnsi="Times New Roman"/>
        </w:rPr>
        <w:t>Misses Kayie and Lily Smith, accompanied by their grandfather, J.A. Smith, left today to spend the summer visiting relatives and friends in Colorado, Missouri, Iowa and Wiscons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the fire bell was being hung in its new perch and could not be rung in the orthodox fashion, when a small blaze broke out in the rear of the Grand Central ruins, the workmen hammered on the bell with crowb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une 7, 1894</w:t>
      </w:r>
    </w:p>
    <w:p>
      <w:pPr>
        <w:pStyle w:val="Normal"/>
        <w:jc w:val="both"/>
        <w:rPr>
          <w:rFonts w:ascii="Times New Roman" w:hAnsi="Times New Roman" w:cs="Times New Roman"/>
        </w:rPr>
      </w:pPr>
      <w:r>
        <w:rPr>
          <w:rFonts w:cs="Times New Roman" w:ascii="Times New Roman" w:hAnsi="Times New Roman"/>
        </w:rPr>
        <w:t>The day was clear. A southwest wind was blowing four miles an hour. The highest temperature was 93; lowest 6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 3-8c, copper at 9¼c. Both markets were sl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R. Nickerson resigned as general superintendent of the Santa Fe and accepted the position as assistant general manager of the Mexican Central, vice E.H. Whorff, resig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ater company was sinking additional drive wel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s hose company No. 1 was growing rapidly, its members were asking for a larger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ruit crop in the valley was reported to be one of the best in the section for many ye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American Railway union established a local union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ouncil placed incandescent lights on the corners of the plaza, and so made the former dark spots safe for traff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8, 1894</w:t>
      </w:r>
    </w:p>
    <w:p>
      <w:pPr>
        <w:pStyle w:val="Normal"/>
        <w:jc w:val="both"/>
        <w:rPr/>
      </w:pPr>
      <w:r>
        <w:rPr>
          <w:rFonts w:cs="Times New Roman" w:ascii="Times New Roman" w:hAnsi="Times New Roman"/>
        </w:rPr>
        <w:t>Editor J.A. Smith of the Herald and wife left today for Dallas to attend the State Republican Central Committee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whole lot of catfish are being caught these days in the Rio Grande by Mexicans, who peddle them about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une 8, 1894</w:t>
      </w:r>
    </w:p>
    <w:p>
      <w:pPr>
        <w:pStyle w:val="Normal"/>
        <w:jc w:val="both"/>
        <w:rPr>
          <w:rFonts w:ascii="Times New Roman" w:hAnsi="Times New Roman" w:cs="Times New Roman"/>
        </w:rPr>
      </w:pPr>
      <w:r>
        <w:rPr>
          <w:rFonts w:cs="Times New Roman" w:ascii="Times New Roman" w:hAnsi="Times New Roman"/>
        </w:rPr>
        <w:t>The day was clear. A west wind blew 17 miles an hour. The highest temperature was 84; lowest 6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3¾c, after a period of steady gains. Copper was quoted at 9 5/8c, a slight g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re Chief Powers left the city for Fort Worth, where he attended the state convention of fire chiefs. He had hardly left the city when the largest fire of the year totally destroyed the homes of Mr. W.F. Payne and Mrs. G.E. Hubbard and partly destroyed the home of Dr. Alward White on Myrtle avenue. The total loss was estimated at $10,000. The fire company was unable to throw a satisfactory stream upon the blaz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n Antonio Street Railway company had completed their connection on Cotton avenue and cars were able to run out Magoffin avenue and in on San Antonio street. New stables had been built on Cotton avenue and new cars install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llville D. Landon gave a very witty and pleasing talk at the Myar opera house that delighted all that heard him. The entertainment was pronounced one of the best of the seas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June 8, 1894</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A good reason urged why the White Oaks road should be built is that the vast gypsum deposits up there would be opened and made available for fertilizing purpose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A dark complexioned fat angel wearing a red shirt and cuffs claims the championship among the bootblack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Inspector Peyton Edwards was bitten by a black spider recently and inflammation set in yesterday. But his brother officers cut out the swelling, sucked the poison from the wound, and the patient is reviving.</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union depot is at times talked of in this city, and it is agreed that the site of the Santa Fe depot is the best place in the town for this purpose. A union depot would be a great convenience to the patrons of the five different roads and, in fact, be a convenience to the roads themselve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iss Lelia Trumbull has returned from Chicago, where she has been studying vocal culture for the past year in one of the conservatories there. She will sing this evening at the opera hous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Wilson Waddington and Mr. Stafford, of Las Cruces, have gone to New York to buy machinery for the new irrigation canal near Engl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story that Diaz will not again be a candidate for the Mexican presidency is not given much credence over in Juarez although ten years of the presidency may be about all that Diaz cares for. But there is a vice president to the chosen before long in Mexico and some of the political prophets put the situation up in this way: General Bernardo Reyes, governor of Nuevo Leon, is a favorite with Diaz, and congress with elect Reyes vice president. Then Diaz may resign, leaving the path clear for the vice president to step up higher. If governor Ahumada, of Chihuahua, consents to run he will have the full backing of his own state, and a good show, as he is an able and popular executive. Diaz is now serving his third term.</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iss Lula Jones is visiting Mrs. Jessie Payne before leaving for her summer vacati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9, 1894</w:t>
      </w:r>
    </w:p>
    <w:p>
      <w:pPr>
        <w:pStyle w:val="Normal"/>
        <w:jc w:val="both"/>
        <w:rPr/>
      </w:pPr>
      <w:r>
        <w:rPr>
          <w:rFonts w:cs="Times New Roman" w:ascii="Times New Roman" w:hAnsi="Times New Roman"/>
        </w:rPr>
        <w:t>The annual feast of San Antonio will be celebrated by the Pueblo Indians at Ysleta on Wednesday June 1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 T and P trains have come in for three or four days on account of the scarcity of co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e department horses are being trained to run into the engine house from the outside at the sound of the gong.</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une 9, 1894</w:t>
      </w:r>
    </w:p>
    <w:p>
      <w:pPr>
        <w:pStyle w:val="Normal"/>
        <w:jc w:val="both"/>
        <w:rPr/>
      </w:pPr>
      <w:r>
        <w:rPr>
          <w:rFonts w:cs="Times New Roman" w:ascii="Times New Roman" w:hAnsi="Times New Roman"/>
        </w:rPr>
        <w:t>The day was clear. A twenty-four mile an hour west wind was blowing. The highest temperature was 85; lowest 6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c; copper at 9¼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gram for the Fourth of July was arranged and the committee on financing the affair announced that $700 had been rai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istrict court was nearing its close, many cases being decided from day to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cGinty band concert at the plaza. These affairs were growing to be well thought of by every resident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ouncil met and decided to call for bids on machinery with which to sink the proposed artesian wel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and of petty thieves and burglars were operating in the city and were causing a great deal of trouble for the police department.</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June 9, 1894</w:t>
      </w:r>
    </w:p>
    <w:p>
      <w:pPr>
        <w:pStyle w:val="Normal"/>
        <w:tabs>
          <w:tab w:val="clear" w:pos="720"/>
          <w:tab w:val="center" w:pos="4680" w:leader="none"/>
        </w:tabs>
        <w:jc w:val="both"/>
        <w:rPr/>
      </w:pPr>
      <w:r>
        <w:rPr>
          <w:rFonts w:cs="Times New Roman" w:ascii="Times New Roman" w:hAnsi="Times New Roman"/>
        </w:rPr>
        <w:t>Chief Powers and tax collector Connor were out in the vacant lot beyond Bassett’s this morning taking primer lessons in bicycle riding. After falling over innumerable clumps of sage brush, attempting to climb over several piles of lumber and scaring the wits out of the burros browsing in the neighborhood, the twain adjourned to Bassett’s office, where they rubbed their shins with horse liniment and swore they’d never do it agai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No T. &amp; P. freight trains have come to for three of four days on account of the scarcity of coal. However, this city has a month’s supply on hand, so no howling worry is called for at presen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Watermelons are fast beginning to arriv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he fire department horses are being trained to run into the engine house from the outside at the sound of the gong. This is being done so that in case the horses are being exercised at the time of a fire alarm they will of their own accord “cut stick and git” for the city hall.</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Last evening’s concert closing the musical season was greeted by a full and appreciative house. The program is outlined below: Overture, McGinty orchestra; baritone solo, J.R. Jennings; duet Bushong and Derr; contralto solo, Miss Maude Doane; serio comic song, Herbert Ward; duet, Miss Juliette Schutz and Carl Pitzer; vocal solo, Mrs. F.B. Rhodes; comic solo, J.W. Brown; comic duet, Miss Maria Sheldon and Walter Howe; violin solo, J.J. Stutheimer; baritone solo, Frank Morris; overture, McGinty orchestra; duet from Mikado, Mrs. Rhodes and Mr. Jennings; vocal solo, Miss Leila Trumbull; solo and chorus; Miss Moore, accompanis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idea of a great irrigating canal for this immediate country comes up for discussion every once in a while, for like the spook of that amiable Shakespearean gentleman it will not down. Two places are suggested, to be, of course, realized only in the return of a Republican national administration and good times. One scheme is to dam up the Rio Grande 30 miles north of Rincon, where the stream runs through a narrow pass and send down into this country along the base of the mountain water enough to irrigate some 800,000 or more acres. The second is to carry out the scheme of a big reservoir immediately above town and build a dam just above the Southern Pacific bridge 600 feet long and 100 feet high from the base or 65 feet above the present water mark. This dam would cost $500,000, but would act back the river for 15 miles into a lake five miles broad in its widest part. This last would not only irrigate and reclaim this entire region, but would make out of El Paso a watering place with lake shore hotels, pleasure steamers, rowing boats, bathing, etc., galor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June 10, 1894</w:t>
      </w:r>
    </w:p>
    <w:p>
      <w:pPr>
        <w:pStyle w:val="Normal"/>
        <w:tabs>
          <w:tab w:val="clear" w:pos="720"/>
          <w:tab w:val="center" w:pos="4680" w:leader="none"/>
        </w:tabs>
        <w:jc w:val="both"/>
        <w:rPr/>
      </w:pPr>
      <w:r>
        <w:rPr>
          <w:rFonts w:cs="Times New Roman" w:ascii="Times New Roman" w:hAnsi="Times New Roman"/>
        </w:rPr>
        <w:t>Dr. G.H. Higgins leaves tomorrow for Denver, where he is to read a paper before the homeopathic convention that assembles there this week.</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rs. F.B. Rhodes leaves this week for Minneapolis, where she will spend the summer. Her husband goes part of the way with he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new and very select organization has just been instituted by members of the McGinty club. It is called the Tin Roof Accommodation society (Limited) Chihuahua road, San Francisco, Unten den Linden, Picadilly, West; incorporated under the laws of New Hampshire and Dutch Guiana. The society has erected palatial sleeping accommodations for its members these hot nights in the hanging gardens of the roof of the McGinty club lodg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Operator Frederick M. McClintic, who has been connected with the Associated Press in the Western Union office in this city for two years past, leaves this afternoon for Memphis, Tenn., over the T.&amp;P. to accept a position with the Associated Press in that cit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Over 150 teams and 200 men are at work on the Pecos Valley railroad extension to Roswell. Track laying north from Eddy will commence in a week.</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iss Marie Shelton has received many congratulations on account of her successful effort Friday nigh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iss Nettie Small has returned from her season’s study of music at Sherman Tex. Miss Sherman has a very promising voic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he El Paso Transfer company move into their fine new Oregon street quarters on June 25.</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illard Patterson is tired of clubbing lore out of law books for the information of the courts, so he has taken a vacation and is now en route to the secluded wilds of the Guadalupe rive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Foreclosure proceedings of some magnitude are being closed up today in this city by which M.R. Pendell, trainmaster of the Gulf, Colorado &amp; Santa Fe, at Cleburne, Texas, comes into full possession of 17,000 acres of land in the Santa Theresa grant, beginning six miles above the city and including a strip one mile wide and 12 miles long.</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G.W. Fisher, aged 47, an old railroad man and well known in Southern Pacific and Texas &amp; Pacific circles, died last night.</w:t>
      </w:r>
    </w:p>
    <w:p>
      <w:pPr>
        <w:pStyle w:val="Normal"/>
        <w:tabs>
          <w:tab w:val="clear" w:pos="720"/>
          <w:tab w:val="center" w:pos="4680" w:leader="none"/>
        </w:tabs>
        <w:jc w:val="both"/>
        <w:rPr/>
      </w:pPr>
      <w:r>
        <w:rPr>
          <w:rFonts w:cs="Times New Roman" w:ascii="Times New Roman" w:hAnsi="Times New Roman"/>
        </w:rPr>
        <w:t>His honor, the mayor, collector Davis, city clerk Catlin, inspector Dean and other distinguished representatives of the Democratic shrine, went 15 miles up the raging Rio Grande yesterday fishing. The party waded in water with spears the whole distance taking turns pulling a boat which held the catch.</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1, 1894</w:t>
      </w:r>
    </w:p>
    <w:p>
      <w:pPr>
        <w:pStyle w:val="Normal"/>
        <w:jc w:val="both"/>
        <w:rPr/>
      </w:pPr>
      <w:r>
        <w:rPr>
          <w:rFonts w:cs="Times New Roman" w:ascii="Times New Roman" w:hAnsi="Times New Roman"/>
        </w:rPr>
        <w:t>Members of the McGinty Club have organized the Tin Roof Sleeping Society. They have erected palatial sleeping accommodations in the hanging gardens on the roof of the club and the boys say the cool air up there is just bul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xterior of the Pierson hotel is being repainted.</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une 11, 1894</w:t>
      </w:r>
    </w:p>
    <w:p>
      <w:pPr>
        <w:pStyle w:val="Normal"/>
        <w:jc w:val="both"/>
        <w:rPr>
          <w:rFonts w:ascii="Times New Roman" w:hAnsi="Times New Roman" w:cs="Times New Roman"/>
        </w:rPr>
      </w:pPr>
      <w:r>
        <w:rPr>
          <w:rFonts w:cs="Times New Roman" w:ascii="Times New Roman" w:hAnsi="Times New Roman"/>
        </w:rPr>
        <w:t>The day was clear. A west wind blew six miles an hour. The highest temperature was 92; lowest 5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 5-8c; copper at 9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W. Fisher, well known El Paso railroad man di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ast government property at Old Fort Bliss, having been condemned, was sold to a large crowd of bidders in an auction sale at the old garri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ommunication was received from the county commissioners from County Judge P.E. Hunter containing a plan to avoid the payment of interest and keep the county’s finances in good shape generally. The county commissioners decided that the county’s prisoners would not be worked in competition with free workmen and that the imprisoned men would be put to work on county roads or other public work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June 11, 1894</w:t>
      </w:r>
    </w:p>
    <w:p>
      <w:pPr>
        <w:pStyle w:val="Normal"/>
        <w:tabs>
          <w:tab w:val="clear" w:pos="720"/>
          <w:tab w:val="center" w:pos="4680" w:leader="none"/>
        </w:tabs>
        <w:jc w:val="both"/>
        <w:rPr/>
      </w:pPr>
      <w:r>
        <w:rPr>
          <w:rFonts w:cs="Times New Roman" w:ascii="Times New Roman" w:hAnsi="Times New Roman"/>
        </w:rPr>
        <w:t>Today’s sale of the “tailings” at old Fort Bliss ought to net the government some $2000. There has been quite a crowd out there all day and there is no delay in the auctioneering. It is “one, two three and down she goes” to whomsoever buys, with little regard as to what the figures are. An extra fine span of mules went for $85; other animals brought $20 and $25 and good wagons went for $20 each. There are now but two soldiers left of the command, viz: the quartermaster and quartermaster’s sergeant, who expect to leave for Fort Clark by Sunday nex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New Mexico agricultural college regents have gone to the Pecos valley to select a site for the branch experimental stati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Billy Lewis, of El Paso, and James Flynn, of Cerrillas, N.M., have arranged for a glove contest at Las Vegas July 3 or 5, for $100 a side, with the privilege of as much more, winner to take all gate money after expenses are pai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he international boundary survey is at work. The progress thus far divides the Santa Fe street railway bridge, giving each nation a half interest in that bridge. The line in striking the Mexican Central and Stanton street car bridges throws two-thirds of the bridges into Mexico.</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German Evangelical church is being set on its feet. The meetings yesterday were fairly well attended and in the evening it was resolved to formally organize as there are enough German speaking Christians in El Paso to warrant the movement. Rev. Carl Kniker, evangelischer pastor au der ev. Luth. St. Paulus Gemeinde zu Cibolo, Guadalupe, Texas, who is conducting the organization in this city, preached twice yesterday and is much encourage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following delegates to the national Republican League club at Denver, will go from New Mexico: A.L. Morris, president of the New Mexico league; B.M. Read, vice president; R.E. Twitchell, secretary; T.B. Catron, L.B. Prince, Max Frost, A.J. Fountain, A.C. Voorhees, T.W. Collier, L.A. Hughes, T.A. Finical, M.A. Otero, W.S. Williams, T.J. Helm, C.A. Spies and C.W. Dundrow.</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ccording to local authority, if the proposed irrigation dam is built above Rincon to run water down to the El Paso mesa, it will practically take all the water out of the Rio Grande below Rinc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2, 1894</w:t>
      </w:r>
    </w:p>
    <w:p>
      <w:pPr>
        <w:pStyle w:val="Normal"/>
        <w:jc w:val="both"/>
        <w:rPr>
          <w:rFonts w:ascii="Times New Roman" w:hAnsi="Times New Roman" w:cs="Times New Roman"/>
        </w:rPr>
      </w:pPr>
      <w:r>
        <w:rPr>
          <w:rFonts w:cs="Times New Roman" w:ascii="Times New Roman" w:hAnsi="Times New Roman"/>
        </w:rPr>
        <w:t>Mr. David Reinhart has arrived from New York to act as foreman for the El Paso Steam laund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lin Heights addition is being improved and water is now running steadily through the ditch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Alive [sic] Davis, daughter of the collector of port, has returned home after a three years absence in school at Hollins, V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une 12 1894</w:t>
      </w:r>
    </w:p>
    <w:p>
      <w:pPr>
        <w:pStyle w:val="Normal"/>
        <w:jc w:val="both"/>
        <w:rPr/>
      </w:pPr>
      <w:r>
        <w:rPr>
          <w:rFonts w:cs="Times New Roman" w:ascii="Times New Roman" w:hAnsi="Times New Roman"/>
        </w:rPr>
        <w:t>The day was clear. A west wind blew five miles an hour. The highest temperature was 91; lowest 6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 5-8c; copper at 9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nited States Marshal Scarborough arrested a man, thought to have robbed the Ysleta postoffice of $14 worth of postage stamps the day previo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Johnson and Collector Davis headed a fishing party down the val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June 12, 1894</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Franklin Heights addition is being steadily improved and water is now running steadily through the ditche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George R. Harvey, the well-known stenographer, is lying dangerously ill at the sisters hospital.</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State Republican executive committee has selected Dallas as the place, and August 28 as the date for holding the state nominating convention. The general feeling of the Republicans in Texas is for a straight Republican ticket—state, district, county and precinc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special artesian well committee of the city council has placed advertisements in different papers of the county calling for information relative to a superintendent, and the advertisements in connection with the bonds have gone out toda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St. Louis dispatch says: “A large number of delegates from the different in organizations of the country arrived here early this morning to attend a conference under the auspices of the Knights of Labor for the purpose of endeavoring to agree upon one common ground of action in union matter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J.J. Taylor and wife left for San Diego, Cal., today, where for a month or more they will enjoy a sta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Dr. J.H. McLeish arrived from Mexico this morning.</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Companies C, E, G and H, 23rd infantry left Fort Sam Houston Sunday for Fort Clark, the new headquarters of the 23rd. The companies are marching and the trip will be made in 11 day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Lieutenant H.N. Royden, 23rd infantry leaves this city Thursday for Detroit, Mich., where he will wed Miss Winifred Taylor, niece of captain George Ruhlen, formerly in charge of construction at new Fort Blis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Four local chess players, F. Voelker, J. Kennedy, A.W. Brown, and druggist White, will play a tournament with a quartet from the Y.M.C.A., and meet this evening at the Y.M.C.A. to arrange matter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Messrs. Booth and Eldridge, the proprietors of the bicycle railway between Magdalena, on the Mexican Central and the silver mines 90 miles distant, were in town today en route east in the interest of their project. The scheme includes a rail above and below the car with guides on either side, and the speed is said to exceed 100 miles per hou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3, 1894</w:t>
      </w:r>
    </w:p>
    <w:p>
      <w:pPr>
        <w:pStyle w:val="Normal"/>
        <w:jc w:val="both"/>
        <w:rPr/>
      </w:pPr>
      <w:r>
        <w:rPr>
          <w:rFonts w:cs="Times New Roman" w:ascii="Times New Roman" w:hAnsi="Times New Roman"/>
        </w:rPr>
        <w:t>Supt. Wiener of the Electric Light Co. is locating the lighting plant of the El Paso Transfer Company’s fine, new stable on S. Oregon St. There will be 36 incandes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xas and Pacific did not arrive last night and at the time of going to press had not showed 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es Bella and Margarita Ainsa returned home today from a pleasant visit to the mid-winter f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une 13, 1894</w:t>
      </w:r>
    </w:p>
    <w:p>
      <w:pPr>
        <w:pStyle w:val="Normal"/>
        <w:jc w:val="both"/>
        <w:rPr/>
      </w:pPr>
      <w:r>
        <w:rPr>
          <w:rFonts w:cs="Times New Roman" w:ascii="Times New Roman" w:hAnsi="Times New Roman"/>
        </w:rPr>
        <w:t>The day was clear. A west wind blew 13 miles an hour. The highest temperature was 87; lowest 5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 1-4c; copper at 9¼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cal cattlemen were pleased with the news received by Collector Davis from his ranch, near Marfa saying that a much needed rain has fallen in abund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ouncil received a letter from the city council of Houston asking that El Paso co-operate with other cities in sending a delegation to New York to ask for cheaper insurance rate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June 13, 1894</w:t>
      </w:r>
    </w:p>
    <w:p>
      <w:pPr>
        <w:pStyle w:val="Normal"/>
        <w:tabs>
          <w:tab w:val="clear" w:pos="720"/>
          <w:tab w:val="center" w:pos="4680" w:leader="none"/>
        </w:tabs>
        <w:jc w:val="both"/>
        <w:rPr/>
      </w:pPr>
      <w:r>
        <w:rPr>
          <w:rFonts w:cs="Times New Roman" w:ascii="Times New Roman" w:hAnsi="Times New Roman"/>
        </w:rPr>
        <w:t>The parochial school of the Sacred Heart held its closing exercises this morning, an interesting program being carried out. Among those desiring especial mention were Maria Estavillia, in the recitation of “Asleep at the Switch,” and Marion Cordero, in “The Old Arm Chair.” Eight gold medals were distributed among the pupils as a reward to scholastic endeavor, and judged by the children’s happy appearance it may safely be concluded that they were pleased with the year’s success as the average attendance has been 350.</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iss Alice Davis, daughter of the collector of the port, has returned home after a three years’ absence in school at Holdings, Va.</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County commissioner Freudenthal has gone to sniff the gulf breezes at Galveston for a week or ten days and take several dashes in the surf.</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Superintendent Wilener of the electric light company, is locating the lighting plant at the El Paso transfer company’s fine new stable on South Oregon street. There will be 36 incandescent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Lieutenant H.C. Clark, of the 23rd infantry, has been ordered to Fort Ringold, Texas, to take charge of the Seminole scouts ther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remains of C.W. Fisher were buried yesterday afternoon, rector Martin, of St. Clements, officiating. Quite a number of railroad men and other sorrowing friends were present and followed their friend to the grave. Fisher was well thought of especially among the railroad men, being a veteran in the servic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mikado of Japan has made a great advance on the woman question. By imperial decree a woman is hereafter to be permitted to live and die an old maid if she wants to.</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ccording to advices received Miss Frances Willard, accompanied by Miss Anna Gordon, sails for home today on the steamship Teutonic, after an absence of a yea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he Texas &amp; Pacific trains due here for the last three days will arrive here at 9:30 this evening.</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claim over the river is that the milk in the cocoanut of the free zone flutter is the opposition of Vera Cruz and Tampico. Importers at these ports pay full duty then and there; but goods can be brought from Europe through the United States in bond into the free zone, where only 10 per cent of the import duty is paid; the remainder to be collected when the goods are sent into the interior. However, so much is smuggled south as to not only make a big hole in customs receipts, but to deprive the eastern Mexican seaports of the handling of goods that would otherwise go there for distribution. However, it is not believed that the move to abolish the free zone will be successful.</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4, 1894</w:t>
      </w:r>
    </w:p>
    <w:p>
      <w:pPr>
        <w:pStyle w:val="Normal"/>
        <w:jc w:val="both"/>
        <w:rPr/>
      </w:pPr>
      <w:r>
        <w:rPr>
          <w:rFonts w:cs="Times New Roman" w:ascii="Times New Roman" w:hAnsi="Times New Roman"/>
        </w:rPr>
        <w:t>Fire this morning turned the old Central building, the oldest in El Paso, into a charred mass of ruins. It was built about 1827 by Juan Ponce de Leon and used as a hacienda and trading post. It was conducted as a hotel prior and after the Civil war, finally becoming a tenement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lice are rounding up the hobos, intending to run them out of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5, 1894</w:t>
      </w:r>
    </w:p>
    <w:p>
      <w:pPr>
        <w:pStyle w:val="Normal"/>
        <w:jc w:val="both"/>
        <w:rPr>
          <w:rFonts w:ascii="Times New Roman" w:hAnsi="Times New Roman" w:cs="Times New Roman"/>
        </w:rPr>
      </w:pPr>
      <w:r>
        <w:rPr>
          <w:rFonts w:cs="Times New Roman" w:ascii="Times New Roman" w:hAnsi="Times New Roman"/>
        </w:rPr>
        <w:t>There was no fire department meeting last evening as the chief through the drill at Thursday’s fire sufficient and the boys were very ti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 Tuttle lost a $50 wagon by yesterday’s big bonfire. While he was rescuing a Mexican woman he forgot all about the cart and it burned u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une 15, 1894</w:t>
      </w:r>
    </w:p>
    <w:p>
      <w:pPr>
        <w:pStyle w:val="Normal"/>
        <w:jc w:val="both"/>
        <w:rPr/>
      </w:pPr>
      <w:r>
        <w:rPr>
          <w:rFonts w:cs="Times New Roman" w:ascii="Times New Roman" w:hAnsi="Times New Roman"/>
        </w:rPr>
        <w:t>The day was partly cloudy. A southwest wind blew eight miles an hour. The highest temperature was 91; lowest 6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¾c. Copper was quoted at 9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istoric old Central hotel, built by Juan Maria Ponce de Leon and which had withstood many attacks by hostile Indians, burned to the gr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Texas and Pacific train to arrive in the city for four days finally reached El Paso and its passengers reported a number of washouts on the w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eeting was held by the members of John C. Brown Camp, United Confederate Veterans, and resolutions were passed thanking the T.&amp;P. for a special train which the railroad ran to Fort Bliss on Decoration day in which to bring the band of the Eighteenth infantry to the cit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June 15, 1894</w:t>
      </w:r>
    </w:p>
    <w:p>
      <w:pPr>
        <w:pStyle w:val="Normal"/>
        <w:tabs>
          <w:tab w:val="clear" w:pos="720"/>
          <w:tab w:val="center" w:pos="4680" w:leader="none"/>
        </w:tabs>
        <w:jc w:val="both"/>
        <w:rPr/>
      </w:pPr>
      <w:r>
        <w:rPr>
          <w:rFonts w:cs="Times New Roman" w:ascii="Times New Roman" w:hAnsi="Times New Roman"/>
        </w:rPr>
        <w:t>A puff of suffocating smoke; a burst of flame! This is what Lessee H.T. Bosonge, of the old Grand Central block, caught in the face at 11 oclock a.m. today as he passed by a closet at the head of the front stairway. Some criminally careless person had thrown the lighted stump of a cigarette in there is nothing else that mortally sure, as there is nothing else that could have started the fire. The flames spread with marvelous rapidity, aided by the brisk breeze bowing at the time, and shortly the increasing draft sent the flames and blinding, stifling smoke flying in all directions, as the entire property is an old tinder box, and once started it burned like punk. There were 75 families, mostly Mexicans, in the building, besides the ground floor business tenants. These 200 people were all rushing, tearing, pulling, hauling to save their little all, and half dressed women, women with babies, women with arms full of anything they could grab up and run with, were running in and out, assisted by their men folks and the crowd that came rushing in from the plaza. Of the ground floor tenants lawyers Townsend and Shackleford got out with their books and fixtures; Teran, the Mexican tailor got out all his plant; Otis ticker, the ticker broker, rescued all his property; I. Ladish, the gunsmith, lost $100 worth; M.J. Lemon, the photographer, lost a $500 uninsured outfit and like to have got burned up himself in attempting to save his property. The building destroyed was historic and the last monument connecting new El Paso with Spanish ownership. It was built about the year 1827 by Juan Ponce de Leon and used by him as a hotel by Mrs. Roneau, and was a popular hostelry for the overland stage route until the advent of the railroads in 1881, at which time the redwood top story was added and the late John Dougher became proprietor. In ‘83 upon the building of the new hotel, the old building became a tenant house, and as such has been a constant menace to surrounding buildings. The opinion was expressed that the building stood on ground that was properly a part of the little plaza, and that now would be a good time for the city to press suit to obtain its own. The Center block is damaged about $500 and the hotel furnishings, owned by George Newell, some $500 more. C.F. Jones was another unfortunate who lost all he ha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Mr. and Mrs. A.G. Wilcox have returned from a week’s sojourn at Santa Rosalia, Mexico.</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Miss Hazel Black and lieutenants Glasgow and Nelson of Fort Bayard, N.M., are in the city, guests of judge and Mrs. Magoffi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isses Bella and Marguerita Ainsa returned home yesterday from the midwinter fai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regular Republican state central committee completed its business at Fort Worth and adjourned yesterday afternoon, the “lily white” Republicans standing pat for the census basis of representation, so there is no reconciliation of the “lily whites” and “black and tan” factions. The state Republican league convention also completed its business yesterday. The delegates from El Paso to the national Republican league convention at Denver are W.S. McCutcheon, W.J. Glenn, J.A. Smith, H.A. True and B. William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6, 1894</w:t>
      </w:r>
    </w:p>
    <w:p>
      <w:pPr>
        <w:pStyle w:val="Normal"/>
        <w:jc w:val="both"/>
        <w:rPr/>
      </w:pPr>
      <w:r>
        <w:rPr>
          <w:rFonts w:cs="Times New Roman" w:ascii="Times New Roman" w:hAnsi="Times New Roman"/>
        </w:rPr>
        <w:t>Manager Hood of the telephone Co. left his bicycle leaning up against the Pierson hotel Saturday night, when along came the El Paso Transfer Company’s big bus and that $125 bicycle was no m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Marie Shelton entertained a few of her friends last evening at a social in her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ile the hose carriage of the fire department is being repaired an El Paso transfer company’s wagon is doing duty as a hose carrier.</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une 16, 1894</w:t>
      </w:r>
    </w:p>
    <w:p>
      <w:pPr>
        <w:pStyle w:val="Normal"/>
        <w:jc w:val="both"/>
        <w:rPr/>
      </w:pPr>
      <w:r>
        <w:rPr>
          <w:rFonts w:cs="Times New Roman" w:ascii="Times New Roman" w:hAnsi="Times New Roman"/>
        </w:rPr>
        <w:t>The day was partly cloudy. A southwest wind blew eight miles an hour. The highest temperature was 92; lowest 6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 1-2c. Copper at 9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gular quarterly meeting of the El Paso fire department was held with President Julian in the chair. A number of matters dealing with the department were discus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decided that the barbecue would be the feature of the Fourth of July program by the committee in charge. A large sum has been raised and by the decision of those in charge a big barbecue was expected.</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June 16, 1894</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W.H. Tuttle lost a $50 wagon by yesterday’s bonfire. It was in the old diving [sic] room of the ex-palace, and while he was rescuing that Dona Ana senora he forgot all about the cart and it burned up.</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It is reported again that the heads of the Texas &amp; Pacific, will be in the town shortly to take initiatory steps toward building the long deferred White Oaks roa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Miss Marie Shelton entertained a few of her friends last evening at a social in her hom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Governor Hogg and a party of Texas business men will go north and try to turn northern capital and enterprise this wa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Herald is in receipt of an invitation to attend the wedding of Miss Lida Blacker to Reuben Phelps Henningray next Thursday evening, June 21, at 9 o’clock, at the residence of the bride’s parents, judge and Mrs. Blacker, 800 San Antonio stree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It was expected today that colonel Mills would sign a contract for a new building to go up on his part of the burned Grand Central hotel property; but the architect says nothing is certain, though a permit has been taken out. Plans have been drawn for a 47x80 feet one-story business structure with a basemen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lex J. Taylor, who lately purchased the Sunday Mercury, has disposed of his interest to A.B. McKie. It is reported that Guy E. Porter will assumed editorial charge, and that hereafter the paper will be known as the El Paso Democra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Uncle Isaiah Weston favored The Herald office yesterday afternoon with a bouquet of choice flowers from his greenhous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Special customs inspector J.C. Hannuin has been transferred to Washingt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sentiment has become pretty general in favor of the city taking active steps to open up El Paso street through to North El Paso street, 200 feet, now that the obstruction has been cleared away by fire. The improvement would cut 20 feet from the north east corner of the Center block, and perhaps three-eights of the Transfer company’s old stable for a 70 or 75 feet wide street. It is argued that the city council ought to take immediate action in this matter, for if a new block goes up on the burned premises the betterment will never be made. The cost is put at $10,000 and “exchanges” which the city can easily spare considering the good to be derived. Everybody is pleased that the old rookery is gon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June 17, 1894</w:t>
      </w:r>
    </w:p>
    <w:p>
      <w:pPr>
        <w:pStyle w:val="Normal"/>
        <w:tabs>
          <w:tab w:val="clear" w:pos="720"/>
          <w:tab w:val="center" w:pos="4680" w:leader="none"/>
        </w:tabs>
        <w:jc w:val="both"/>
        <w:rPr/>
      </w:pPr>
      <w:r>
        <w:rPr>
          <w:rFonts w:cs="Times New Roman" w:ascii="Times New Roman" w:hAnsi="Times New Roman"/>
        </w:rPr>
        <w:t>Of the 100 carloads of lumber and timbers for the Copper Queen company contracted by the Southern Pacific Railroad company to be delivered at Benson, some 70 cars have been received, leaving above 30 yet to come. There were some 900,000 feet in the consignment, and it is estimated that it will be enough to last until the new railroad between Benson and Fairbanks is in operati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John Hanks, of this city, and Miss Bessie J. Holmes, of Meridian, Kansas, were married at the latter place the other da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Chicago dispatch says: “The first official celebration of the anniversary of the adoption of the American flag by the continental congress in 1777, took place today. It is under auspices of the American Flag Day association, an organization incorporated under the state laws and which has for its object the setting apart of the third Saturday in each June for an annual national celebration with the view of fostering patriotic sentiment among the children of the public school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Saturday evening’s Democratic primaries were attended by only a few people who just happened ‘round and three delegates were elected to the county convention: First ward—George Look, J.A. Brock, Tom Powell, ES Hempstead and G.T. Noble instructed for Lanham for governor. Second ward—H.F. Stacy, W.M. Black, Tim Lyons, W.M. Stanton, E.M. Fink, C.H. Patterson, A.J. Taylor, E.L. Shackelford, Harry Saunders, J.H. Harper, J.D. Ponder, D.W. Schoonmaker, A. Blacker, G.W. Davis, D.S. Farrell, C.S. Coy, J.A. Cooper, Dan Payne, J.R. Harper, J.R. Salas, R. De Garmo and W.B. Wimberly, uninstructed. Third ward—A. Hampton, J.F. Girmer, W.J. Scott, T.A. Falvey, J.N. Cook, Chas. Allen, H.M. Patterson, W. Kemp, Dr. S.G. Sherard, H.R. Wood, C.E. Kelly, Tim Sullivan, Fred Gironx, W.B. Hull, George Halle, J.F. Crosby, instructed for Lanham. Fourth ward—F. Voeleker, S.J. Turner and A.B. McKie, instructed for Lanham. Smelter—W.G. Harvie, H. Leibman , E. Friebfer, R.M. Richardson and S.F. Dubs, instructed for Lanham, with McGowan for district attorney. Concordia—J.H. White, J.H. Comstock and James Hibbis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8, 1894</w:t>
      </w:r>
    </w:p>
    <w:p>
      <w:pPr>
        <w:pStyle w:val="Normal"/>
        <w:jc w:val="both"/>
        <w:rPr/>
      </w:pPr>
      <w:r>
        <w:rPr>
          <w:rFonts w:cs="Times New Roman" w:ascii="Times New Roman" w:hAnsi="Times New Roman"/>
        </w:rPr>
        <w:t>J.C. Thornton and J.U. Sweeney, students of St. Edwards Academy at San Antonio are home on their vac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G. Walz has presented the McGinty club band with a new piece of music, which was played at sight last evening.</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une 18, 1894</w:t>
      </w:r>
    </w:p>
    <w:p>
      <w:pPr>
        <w:pStyle w:val="Normal"/>
        <w:jc w:val="both"/>
        <w:rPr/>
      </w:pPr>
      <w:r>
        <w:rPr>
          <w:rFonts w:cs="Times New Roman" w:ascii="Times New Roman" w:hAnsi="Times New Roman"/>
        </w:rPr>
        <w:t>The day was clear. A west wind blew seven miles an hour. The highest temperature was 95; lowest 6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3c. Copper at 9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 the military appropriation bill passed by congress there was a provision of $300 for a military telegraph line between El Paso and New Fort Bli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ittle interest was shown in the primary elections for district offices. The position of district attorney called for the most rival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nited States Marshal Scarborough was making determined efforts to stop smugglers and Chinamen from passing between El Paso and Juarez. Several were being arrested dail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June 18, 1894</w:t>
      </w:r>
    </w:p>
    <w:p>
      <w:pPr>
        <w:pStyle w:val="TextBody"/>
        <w:widowControl/>
        <w:tabs>
          <w:tab w:val="clear" w:pos="720"/>
          <w:tab w:val="center" w:pos="4680" w:leader="none"/>
        </w:tabs>
        <w:rPr>
          <w:rFonts w:ascii="Times New Roman" w:hAnsi="Times New Roman" w:cs="Times New Roman"/>
        </w:rPr>
      </w:pPr>
      <w:r>
        <w:rPr>
          <w:rFonts w:cs="Times New Roman" w:ascii="Times New Roman" w:hAnsi="Times New Roman"/>
        </w:rPr>
        <w:t>Harry Irvin returned yesterday from college in Ohio and is welcomed back by his friend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District attorney Larrazola will remove to Santa Fe shortly, where it is understood he will run successfully for congress against delegate Joseph by corralling the Mexican vote, which is very heavy in the territor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Jamestown, N.Y. dispatch says: “Delegates from the 200 or more lodges of the Benevolent Protective Order of Elks gathered here this morning in special session in accordance with the order issued to supreme exalted ruler Applebee, of Louisville, and the proceedings of the day will probably determine whether or not the order will be rent in twain. According to the call issued by the supreme trustees the grand lodge should assemble tomorrow at Atlantic City, and should today’s convention by a majority vote decide to continue its sessions here, the opponents of the administration will leave at once for New York, where a special train will be in waiting to take them to the seashor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county Democratic convention met at high noon today in the district court room with Wyndham Kemp in the chair and Harry Wood as secretary. For district attorney the nominee will be lawyer McGowan, with Turney, of this city, and Murphy, of Alpine, for representatives, Another Alpine man named Martin is also a candidate for nomination. Judge Crosby was made permanent chairman and John Harper permanent secretar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Miss Etah Jones, of Greencastle, Ind., where she has been studying art, is visiting at the Pierson for the summer with her aunt and cousin, Mrs. Bell and Mrs. Cole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George Pennybacker, of Eddy, was married at Gainsville on the 14th</w:t>
      </w:r>
      <w:r>
        <w:rPr>
          <w:rFonts w:cs="Times New Roman" w:ascii="Times New Roman" w:hAnsi="Times New Roman"/>
          <w:vertAlign w:val="superscript"/>
        </w:rPr>
        <w:t xml:space="preserve"> </w:t>
      </w:r>
      <w:r>
        <w:rPr>
          <w:rFonts w:cs="Times New Roman" w:ascii="Times New Roman" w:hAnsi="Times New Roman"/>
        </w:rPr>
        <w:t>inst. to Miss Mary Boone. The happy couple are not on a trip to the seashore and will in a short time pass through El Paso on their way to the Pacific coast to settle down to home life. Mrs. Pennybacker has many friends in El Paso who will give the newly wedded pair a happy greeting when they reach her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19, 1894</w:t>
      </w:r>
    </w:p>
    <w:p>
      <w:pPr>
        <w:pStyle w:val="Normal"/>
        <w:jc w:val="both"/>
        <w:rPr/>
      </w:pPr>
      <w:r>
        <w:rPr>
          <w:rFonts w:cs="Times New Roman" w:ascii="Times New Roman" w:hAnsi="Times New Roman"/>
        </w:rPr>
        <w:t>Caples and Hammer began work this morning on the new business building of Col. Mills on the south corner of the Grand Central hotel site. The building will be one story and will cost $6,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urth of July program includes a sunrise salute at Fort Bliss, the fire department parade, barbecue at Rand’s Grove and fireworks on N. Oregon St. in the ev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long felt want has been supplied in the new flag over the customs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une 19, 1894</w:t>
      </w:r>
    </w:p>
    <w:p>
      <w:pPr>
        <w:pStyle w:val="Normal"/>
        <w:jc w:val="both"/>
        <w:rPr/>
      </w:pPr>
      <w:r>
        <w:rPr>
          <w:rFonts w:cs="Times New Roman" w:ascii="Times New Roman" w:hAnsi="Times New Roman"/>
        </w:rPr>
        <w:t>The day was clear. A west wind blew 22 miles an hour. The highest temperature was 97; lowest 6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 3-4c;  Copper at 9 1-8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urth of July program was at last definitely arranged. It included roping contests. riding contests, races of all kinds, speeches, fireworks at night and a big barbecue during the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jor James A. Carr, well known in El Paso as a veteran of the Mexican war, died after a short ill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lice officer Ross arrested a young man who had been giving worthless checks for large amounts on the way from Staunton, Va. to El Paso, upon advices received from the chief of police at Staunton. He was held for the Virginia office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June 19, 1894</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J.C. Thornton and J.U. Sweeney, students of St. Edwards’ academy at Austin, are home on their vacati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Mrs. O.J. Seeton and son left for Long Beach, California, today for the summe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W.G. Walz returned from his City of Mexico trip this morning.</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Harry Floto, ticket agent of the Southern Pacific at the El Paso station, returns from his eastern trip next Sunda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colored people are celebrating their emancipation today at Rood’s grove in a venison basket picnic under the auspices of the Second Baptist and African Methodist churches. A goodly number of colored folks went out to the grove this morning, where interesting exercises are being held. These include singing of patriotic songs, a well prepared address on the history and growth of the race, by reverend J.L. Allen, select reading by Mrs. A.C. Murphy, a recitation by Miss Mary Griggsby, a recitation by master W.P. Shelton, and reading of the emancipation proclamation by Lillie B. Chisholm. The refreshments and table committee are mesdames F. Franklin, R. White, L. Hutchinson, M. Shelton, A. Green, O. Cain, E. Dobbins, A. Smith, A. Chisholm, H. Hermon, S. Pierce, Wm Fuller and A. Cai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he wood orchard at Las Cruces will ship this year 30 carloads of 600,000 pounds of peaches, it is estimated. At $600 per car the crop will yield $18.000 from 70 acre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Caples &amp; Hammer began work this morning on the new business building or colonel Mills on the south corner of the Grand hotel site. The building will be one story, with a basement 47x80 feet and made of iron and plate glass. The cost will be $6000.</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Herald’s prediction that Sam Lanham would be the choice of yesterday’s county convention was verified, and the delegation will vote for him as in print. The Times appears to have soured on the El Paso Democracy. And in this connection it is noted that the name of a certain editor is omitted from the roll of delegates; also the patronymics of uncle Joseph Magoffin and patriarch Charles Davis. The State National bank was also unrepresente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ustralian Billy Smith, the pugilist, has gone to Dallas, where he has accepted a proposition of the athletic club for a go with Fogarty, probably to come off June 23 or July 3. “Billy” is well known in El Paso.</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Prof. Longuemare returned yesterday from Socorro, where he went to look into the conditions which will close down the smelter there. The Socorro smelter has fine bid stacks and it is as well equipped for good work as any other plant in the west. But the crime against silver and the impossibility to secure the different kinds of ores necessary for operation compel the smelter men to shut down. The El Paso smelter is able to continue because it owns the Sierra Mojada mines in Mexico, whence daily shipments are mined; but other smelters are not so fortunat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0, 1894</w:t>
      </w:r>
    </w:p>
    <w:p>
      <w:pPr>
        <w:pStyle w:val="Normal"/>
        <w:jc w:val="both"/>
        <w:rPr>
          <w:rFonts w:ascii="Times New Roman" w:hAnsi="Times New Roman" w:cs="Times New Roman"/>
        </w:rPr>
      </w:pPr>
      <w:r>
        <w:rPr>
          <w:rFonts w:cs="Times New Roman" w:ascii="Times New Roman" w:hAnsi="Times New Roman"/>
        </w:rPr>
        <w:t>The raging Rio Grande rages no longer. It has almost gone dry and a child can almost leap across the stream now in many pla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e bell startled the whole town about 7 p.m. yesterday and the department put lickety split for the scene of the alarm. The fire was found to be the fence of the H.P. Noakes residence on Myrtle St., caused by burning rubbis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une 20, 1894</w:t>
      </w:r>
    </w:p>
    <w:p>
      <w:pPr>
        <w:pStyle w:val="Normal"/>
        <w:jc w:val="both"/>
        <w:rPr/>
      </w:pPr>
      <w:r>
        <w:rPr>
          <w:rFonts w:cs="Times New Roman" w:ascii="Times New Roman" w:hAnsi="Times New Roman"/>
        </w:rPr>
        <w:t>The day was clear. A northwest wind blew twenty miles an hour. The highest temperature was 96; lowest 6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3¼c. Copper at 9¼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iver was nearly d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 on a one-story building for Colonel Anson Mills on the former site of the old Grand Central hotel was begu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June 20, 1894</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Only $25,000 of the water bonds will be marketed at the outset, as this is all that will be needed to get the work into good shape. Then the remainder can be put out as there is call for the cash and considerable interest save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Judge J.L. Crosby has commenced to clear away the debris from the old Grand Central hotel property facing the little plaza and Oregon street preparatory to erecting a block of buildings facing on Oregon street, 118½ feet, and on the little plaza 37½ feet, to the three stories in height and to cost $15,000. George E, King is the architec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Captain T.J. Beall left yesterday over the Texas &amp; Pacific for Kansas City on busines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Trinity Y.P.S.C.E. enjoyed a good entertainment last evening at Mrs. James McKie’s Florence street residence. There were refreshments, music and a pleasant social time, and the society came out ahead $14</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Brigham Young, jr, and wife No. 7 and family have just been looking over the Mormon colonies in Mexico.</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he water company is giving the city $600 worth of water annually for the maintenance of the plaza’s verdur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Charlie Westbrook, one of the popular members of the fire department, met with a sad and singular accident last evening. At the sound of the alarm, after the apparatus had gone out, Westbrook was at the telephone, and while standing there he turned on the electric lights. As he remained with one hand on the telephone he completed a circuit between the electric currents and received a serious shock. The unfortunate young man was thrown onto the floor where he lay writhing in a semi-unconscious state until found later, as the men returne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fire police met last evening and authorized the appointment of an assistant captain to take the place of W.F. Kitchen, resigned; also the appointment of a man to take the place of L. Brittons, be having moved over the rive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Brooklyn, N.Y., dispatch says: “All is excitement this morning at the Brooklyn wharf from which the steamship Portia will sail this afternoon with the members of the Peary auxiliary expedition, and which goes to Greenland to meet and aid the intrepid explore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Park commissioner McGlennon expects to have the new city park ready by next spring, when it will be a decided addition to the city’s attracti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Pastor Oxley, of Trinity church, is taking a needed vacation in traveling with presiding elder Robinson over the latter’s circuit in a buckboard. He will be away for about a month.</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1, 1894</w:t>
      </w:r>
    </w:p>
    <w:p>
      <w:pPr>
        <w:pStyle w:val="Normal"/>
        <w:jc w:val="both"/>
        <w:rPr/>
      </w:pPr>
      <w:r>
        <w:rPr>
          <w:rFonts w:cs="Times New Roman" w:ascii="Times New Roman" w:hAnsi="Times New Roman"/>
        </w:rPr>
        <w:t>The county commissioners met this morning, bought a road roller for $210, audited a few bills and adjour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Atty. W.H. Burges was elected president of the Texas University Alumni the other day by acclamation, which shows he is highly thought of in state educational circl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S.W. Pomeroy and Mrs. Will Rand left today on a two months trip to California. Mr. Rand will join them short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une 21, 1894</w:t>
      </w:r>
    </w:p>
    <w:p>
      <w:pPr>
        <w:pStyle w:val="Normal"/>
        <w:jc w:val="both"/>
        <w:rPr/>
      </w:pPr>
      <w:r>
        <w:rPr>
          <w:rFonts w:cs="Times New Roman" w:ascii="Times New Roman" w:hAnsi="Times New Roman"/>
        </w:rPr>
        <w:t>The day was clear. A southwest wind blew five miles an hour. The highest temperature was 90; lowest 6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3 5-8c.  Copper at 9 1-2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ocal Masonic lodge elected its officers. E.E. Pew was elected worshipful mas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enty-two Chinamen were being held at the county jail. About half of them were being held pending the receipt of their deportation pap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B. Badger was elected chairman of the twelfth sub-division of the thirteenth congressional district of the Waco meeting of the Populist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2, 1894</w:t>
      </w:r>
    </w:p>
    <w:p>
      <w:pPr>
        <w:pStyle w:val="Normal"/>
        <w:jc w:val="both"/>
        <w:rPr/>
      </w:pPr>
      <w:r>
        <w:rPr>
          <w:rFonts w:cs="Times New Roman" w:ascii="Times New Roman" w:hAnsi="Times New Roman"/>
        </w:rPr>
        <w:t>Miss Lola B. Smith, who taught the private kindergarten here for two years, is now in San Diego, and much to the regret of the parents and children has decided to remain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emen had a good practice last evening at the court house. The steamer threw a stream clear over the flagstaff and the boys chased up and down ladders and let themselves down with ropes from the roof. The life-line gun also was brought into pl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une 22, 1894</w:t>
      </w:r>
    </w:p>
    <w:p>
      <w:pPr>
        <w:pStyle w:val="Normal"/>
        <w:jc w:val="both"/>
        <w:rPr/>
      </w:pPr>
      <w:r>
        <w:rPr>
          <w:rFonts w:cs="Times New Roman" w:ascii="Times New Roman" w:hAnsi="Times New Roman"/>
        </w:rPr>
        <w:t>The day was clear. A southwest wind blew nine miles an hour. The highest temperature was 96; lowest 5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3 5-8c.  Copper at 9 1-2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cal railroads announced reduced rates for the coming Fourth of July program to be held in El Paso, and a much larger attendance was counted on than had previously bee expec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ouncil met and found that their meeting chamber had been outfitted anew and this made their surroundings much more pleasant. A short business meet was he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unty commissioners met as a board of equaliz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veral employes of the Santa Fe railroad were let out during the attempts on the part of the road officials to cut down expen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June 22, 1894</w:t>
      </w:r>
    </w:p>
    <w:p>
      <w:pPr>
        <w:pStyle w:val="Normal"/>
        <w:tabs>
          <w:tab w:val="clear" w:pos="720"/>
          <w:tab w:val="center" w:pos="4680" w:leader="none"/>
        </w:tabs>
        <w:jc w:val="both"/>
        <w:rPr/>
      </w:pPr>
      <w:r>
        <w:rPr>
          <w:rFonts w:cs="Times New Roman" w:ascii="Times New Roman" w:hAnsi="Times New Roman"/>
        </w:rPr>
        <w:t>Mrs. Maud Rand, daughter of mayor and Mrs. Noyes Rand, and Charles F. Slossum were married last evening at the San Antonio street residence of the bride’s parents, rector Martin officiating.</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new steam laundry is a source of curious speculation to the Chinese, who throng the windows and doorways until the proprietor arises in his hot displeasure, takes a Chinaman or two by the nape of the neck and waltzes them into the stree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City attorney Burges was elected president of the Texas university alumni by acclamation the other day, which shows he is highly thought of in state educational circles, and is complimentary to this part of the stat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re was a beautiful wedding last evening at judge Blacker’s residence, where Miss Lida Blacker, daughter of the judge, was united to Reuben P. Hemingway, of Louisville, K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G.A.R. veterans elected these officers Thursday night to fill vacancies: Commander, W.D. Wright; senior vice commander, W.W. Mills; quartermaster, G.M. McConaghe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rs. W.S. Pomeroy and Mrs. Will Rand left today on a two months’ trip to California.</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fire department has a gun somewhat after the fashion of the life saving station artillery, only this gun is fired from the shoulder. It is one of large bore for the admission of a chain with a slug end, the end being dropped down into the gun barrel and filling into a partially filled cartridge shell. The chain is fastened to a heavy hemp line, in turn fastened to a rope. The chain can be fired into the window of any room, escape from which has been cut off by fire or smoke, and the occupant, pulling up the rope, makes it fast and slides to the groun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3, 1894</w:t>
      </w:r>
    </w:p>
    <w:p>
      <w:pPr>
        <w:pStyle w:val="Normal"/>
        <w:jc w:val="both"/>
        <w:rPr>
          <w:rFonts w:ascii="Times New Roman" w:hAnsi="Times New Roman" w:cs="Times New Roman"/>
        </w:rPr>
      </w:pPr>
      <w:r>
        <w:rPr>
          <w:rFonts w:cs="Times New Roman" w:ascii="Times New Roman" w:hAnsi="Times New Roman"/>
        </w:rPr>
        <w:t>The finance committee wanted to try and audit the city’s books themselves for the present rather than go to the expense of a city auditor. The council assented to th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 W. Griggs has bought C.S. Stewart’s fine brown m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E. Neff entertained 36 of his friends last evening in his Sheldon Block rooms at high five.</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ne 23, 1894</w:t>
      </w:r>
    </w:p>
    <w:p>
      <w:pPr>
        <w:pStyle w:val="Normal"/>
        <w:jc w:val="both"/>
        <w:rPr/>
      </w:pPr>
      <w:r>
        <w:rPr>
          <w:rFonts w:cs="Times New Roman" w:ascii="Times New Roman" w:hAnsi="Times New Roman"/>
        </w:rPr>
        <w:t>The weather was clear. A west wind blew 10 miles an hour. The highest temperature was 96; lowest 6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3 5-8c.  Copper at 9 1-2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Attorney Burges was elected president of the Alumni association of the university of Yum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e of the most serious fights for some time which the local police department had been forced to handle occurred when a number of Chinese gamblers on South Oregon street got into an argument and began to lunge at each other with knives, chairs and anything else that they could put their hands 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ile Deputy Sheriff A.T. Bendy was taking exercise with a pair of boxing gloves he fractured one of the bones in his wrist.</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June 23, 1894</w:t>
      </w:r>
    </w:p>
    <w:p>
      <w:pPr>
        <w:pStyle w:val="Normal"/>
        <w:tabs>
          <w:tab w:val="clear" w:pos="720"/>
          <w:tab w:val="center" w:pos="4680" w:leader="none"/>
        </w:tabs>
        <w:jc w:val="both"/>
        <w:rPr/>
      </w:pPr>
      <w:r>
        <w:rPr>
          <w:rFonts w:cs="Times New Roman" w:ascii="Times New Roman" w:hAnsi="Times New Roman"/>
        </w:rPr>
        <w:t>The soldiers at Fort Bliss have for some time been raising a large and healthy kick against Dan Lamout’s new fandango of a general order abolishing company mess and making it battalion, or regimental mess. This is ostensibly done on the score of alleged economy, but it has resulted in widespread discontent, which in some cases arises almost to mutinous proportion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Pops” down at Waco have nominated this ticket: For governor, judge D. Nugent; lieutenant governor, Marion Matrin; attorney general, R.S. Bell; treasurer, H.L. McCullough; commissioner of general land office, A.C. Crenbury; controller, W.R. Moore, and Addison Clark for superintendent of public instruction. Judge Nugent was formerly a citizen of El Paso.</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Miss Lulu R. Smith, who taught the private kindergarten here for two years, is now in San Diego, Cal., and much to the regret of parents and children, has decided to remain ther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Building operations seem to go on not withstanding the summer’s heat. Caples &amp; Hammer begin next week erecting a $5000 50x160 feet two story brick apartment house, with plazita or interior court, with fountain on Mesa avenue, near Carr’s restaurant. Then it is reported that a big hotel is to go up on the southeast corner of Overland and El Paso streets later in the yea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Now that El Paso’s bird warblers are all home, it is time to get up a summer concert. There are Misses Trumbull, Small, Shelton, Ullman and Ainsa, who have fine voices, and the McGinty orchestra is on deck for any score that can be produce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he El Paso Spiritualist association will have a meeting tomorrow evening at the G.A.R. hall. Mrs. Lulu E. McGreery will lecture from the subject, “Prophet vs. Pries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E.E. Neff entertained 36 of his friends last evening in his Sheldon block rooms at high five. There were refreshments and prize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city council spent a pleasant half hour last evening before the session in trying their new desks in about 47 different positions. When they finally settled on their furniture topography the desks were arranged in a semi-circle, with the clerk’s desk where he would be safe from the predatory hands of the reporters, and at shouting distance from his honor, the mayor. The reporters were tucked off into one corner at alderman Howley’s left hand, where they would be out of the way. City clerk Catlin’ thought it would be a highly pious scheme to ask the blessing on the new furniture, and appeared ready himself to offer prayer, but the aldermen were not satisfied with Mr. Catlin’s orthodoxy, and the scheme was given up.</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second contest in the checker tournament comes off this evening, when the players will be arranged as follows: Voelker, Y.M.C.A., vs. Werden; Kennedy, Y.M.C.A., vs. Harper; Brown, Y.M.C.A., vs. A. Davis; White, Y.M.C.A., vs. L.H. Davi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Chief Payne, after considerable effort has been able to send the little Johnson boy, aged 8, to the state orphan asylum at Corsicana. The child went east yesterda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une 24, 1894</w:t>
      </w:r>
    </w:p>
    <w:p>
      <w:pPr>
        <w:pStyle w:val="Normal"/>
        <w:jc w:val="both"/>
        <w:rPr/>
      </w:pPr>
      <w:r>
        <w:rPr>
          <w:rFonts w:cs="Times New Roman" w:ascii="Times New Roman" w:hAnsi="Times New Roman"/>
        </w:rPr>
        <w:t>The day was clear. A southwest wind blew 13 miles an hour. The highest temperature was 94; lowest 6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¾c. copper at 9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rand jury presented the district court with a large number of indict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unty commissioners met for a second time as a board of equaliz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eriff Simmons arrived home from a business trip to Dalla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June 24, 1894</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Lieutenant Cockerill and Dr. Winters, of Fort Hancock, are in town toda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Y.M.C.A. checker players beat their opponents Saturday evening 7 to 4, with four games draw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George A. Boyton, aged 42, a faro dealer, attempted suicide about 12:30 today in his room in the Lindell hotel by cutting his throat with a razor. Prompt attention from doctors Justice and Thompson, however, saved the unfortunate young man from bleeding to death and he will recove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he news of the assassination of president Carnot, president of France, by an Italian, has caused a widespread gloom over that country. The assassination occurred at Lyons while the president was there on a visi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need of rain is much felt out in the country districts, where promising crops promise to fail utterly unless there is some precipitati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Y.P.S.C.E. of Trinity church elected this committee to nominate officers for the coming semi-annual election: Mrs. Oxley, Miss Corrine McKie, Miss Todd, Samuel Moore and E.B. Dunca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Denver telegram says: “Governor Waite sent armed officials on a special train this morning south to discover the whereabouts of adjutant general Taraney who was reported to be kidnapped, tarred and feathered at an early hour this morning by whitcappers. Taraney was defending the Cripple Creek miner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H.A.W. Tabor, of Denver, the man whose $10,000 lace night shirt, was the talk of the country when he represented Colorado in the United States senate, and who subsequently lost the bulk of his fortune, is on top again, thanks to the development of his Jesus Maria mines in Chihuahua.</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5, 1894</w:t>
      </w:r>
    </w:p>
    <w:p>
      <w:pPr>
        <w:pStyle w:val="Normal"/>
        <w:jc w:val="both"/>
        <w:rPr>
          <w:rFonts w:ascii="Times New Roman" w:hAnsi="Times New Roman" w:cs="Times New Roman"/>
        </w:rPr>
      </w:pPr>
      <w:r>
        <w:rPr>
          <w:rFonts w:cs="Times New Roman" w:ascii="Times New Roman" w:hAnsi="Times New Roman"/>
        </w:rPr>
        <w:t>Capt. Gasherie, president of the Maggie G. mine, is on the street again after a three weeks’ siege of rheumatis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verybody is invited to attend the ice cream social at Mrs. O.C. Irvin’s tomorrow night. Young folks especial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Irvin had decided to sell his family horse “Neds,” a good horse for children and old peo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une 25, 1894</w:t>
      </w:r>
    </w:p>
    <w:p>
      <w:pPr>
        <w:pStyle w:val="Normal"/>
        <w:jc w:val="both"/>
        <w:rPr/>
      </w:pPr>
      <w:r>
        <w:rPr>
          <w:rFonts w:cs="Times New Roman" w:ascii="Times New Roman" w:hAnsi="Times New Roman"/>
        </w:rPr>
        <w:t>The day was clear. A west wind blew 19 miles an hour. The highest temperature was 93; lowest 67.</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exican, who was charged with having broken into the houses at Old Fort Bliss and also with having stolen government property, was arrested by U.S. Marshal Scarboroug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ree El Paso delegates had left the city to attend the convention in San Antonio to nominate candidates for the Fourth supreme judicial district of Texas. They were Judges W.M. Coldwell and Wyndham Kemp, and City Attorney W.H. Burg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l Masons and their special friends were invited to the installation of officers held by the local lodge number 130, A.F.&amp;.A.M. and El Paso chapter number 157, R.A.M., in their hall on San Antonio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June 25, 1894</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he Standard Oil company keeps rushing oil over the border in great shape, so as to get in the highest possible amount before July 1, when the duty goes up.</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Rev. C.A. Hylands, of the Presbyterian church, leaves tomorrow on a six months’ visit in New Orlean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he Pacific Express company is moving its office building from the S.P. years over to the T.&amp;P. depo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Fourth of July committees are meeting this afternoon for the roundup. The program will include the firemen’s parade, to be held in the morning, the oration by Juan Hart at Rand’s grove later; then comes the barbecue, to which every man, woman and child in the country, and in Juarez, is invited. The athletic events will be also at Rand’s grove, and the fireworks will be fired in the evening on the new city park sit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About 40 persons are at Pecos waiting for the track to be repaired so they can get up to Eddy, and are eating everything in sigh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Governor Hogg is “doing” Chicago and examining the remains of the world’s fai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exico has passed a mining law allowing the executive to grant mining privileges if he sees fit. When the mine peters out the privilege is withdraw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he flag on the county building is flying at half mast today out of respect to the memory of the French presiden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6, 1894</w:t>
      </w:r>
    </w:p>
    <w:p>
      <w:pPr>
        <w:pStyle w:val="Normal"/>
        <w:jc w:val="both"/>
        <w:rPr>
          <w:rFonts w:ascii="Times New Roman" w:hAnsi="Times New Roman" w:cs="Times New Roman"/>
        </w:rPr>
      </w:pPr>
      <w:r>
        <w:rPr>
          <w:rFonts w:cs="Times New Roman" w:ascii="Times New Roman" w:hAnsi="Times New Roman"/>
        </w:rPr>
        <w:t>At 2 p.m. today the thermometer in the Shaefer drug store registered 10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lag on the county building is flying today at half-mast, out of respect to the memory of President Carnot of Fr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J.C. Voss has resigned as the Presbyterian organi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io Grande has gone entirely dry from Socorro down.</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une 26, 1894</w:t>
      </w:r>
    </w:p>
    <w:p>
      <w:pPr>
        <w:pStyle w:val="Normal"/>
        <w:jc w:val="both"/>
        <w:rPr/>
      </w:pPr>
      <w:r>
        <w:rPr>
          <w:rFonts w:cs="Times New Roman" w:ascii="Times New Roman" w:hAnsi="Times New Roman"/>
        </w:rPr>
        <w:t>The day was clear. A southwest wind blew 20 miles an hour. The highest temperature was 98; lowest 7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3c, copper at 9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attempts at suicide within a few moments kept the police busy for a few minutes during the late evening. Both men who attempted to kill themselves were sa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cal firm of Krakauer, Zork and Moye began a closing out sale and it was understood that the store would be moved to either Chihuahua or Kansa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June 26, 1894</w:t>
      </w:r>
    </w:p>
    <w:p>
      <w:pPr>
        <w:pStyle w:val="Normal"/>
        <w:tabs>
          <w:tab w:val="clear" w:pos="720"/>
          <w:tab w:val="center" w:pos="4680" w:leader="none"/>
        </w:tabs>
        <w:jc w:val="both"/>
        <w:rPr/>
      </w:pPr>
      <w:r>
        <w:rPr>
          <w:rFonts w:cs="Times New Roman" w:ascii="Times New Roman" w:hAnsi="Times New Roman"/>
        </w:rPr>
        <w:t>Mrs. H.M. Mundy and daughter Laura arrived from Kansas City yesterday and are the guests of Mr. and Mrs. J.J. Stewar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Masons installed the following officers last evening: W.M., E.C. Pew; senior warden, W.C. Holmes; junior warden, C.F. Slack; senior deacon, Ed Gray; junior deacon, W. Glason; treasurer, J.C. Lackland; secretary, A. Kaplan. Chapter officers: High priest, C.F. Tilton; king, J.W. Burton; captain of the host, H.A. Neil; past secretary, C.F. Slack; royal arch captain, F. Schaefer; first veil, H. Braden; second veil, J. Steffan; third veil, Dan Kelly; treasurer, J.C. Lackland; secretary, A. Kaplan; guard, John Dormer. The musical and social exercises were enjoyable. The musicians were Miss Small, Miss Trumball and Miss Ainsa.</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bout a dozen letters are received daily from all quarters by the artesian well committee relative to the work, and plans are being so laid that when the time comes to act there will be no time los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w:t>
      </w:r>
      <w:r>
        <w:rPr>
          <w:rFonts w:cs="Times New Roman" w:ascii="Times New Roman" w:hAnsi="Times New Roman"/>
        </w:rPr>
        <w:t>Notice: To the summer grass widowers, bachelors and sympathizers and members of lodge No. 1333, B.B.P. of U.S. and C.—You and each of you are hereby commanded to be and appear at our rookery on Santa Fe street in the city of El Paso, Texas at 8:30 p.m. June 30, 1904, then and there to render an account of your conduct, participate in an annual blowout, and such other matter as the occasion may suggest. J.E. Townsend, president S.G.W. association; T.E. Shelton, secretary B.P. associati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El Paso people will learn with regret that Krakauer, Zork &amp; Moye are about to close out their business in this city preparatory to confining their operations to Mexico.</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Denver telegram says: “The city is gay with flags and hunting in honor of the National Republican league. A much larger crowd is here already than was anticipated, fully 4000 having arrived during the day, with as many more crossing the Nebraska and Kansas plains enroute this morning.”</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7, 1894</w:t>
      </w:r>
    </w:p>
    <w:p>
      <w:pPr>
        <w:pStyle w:val="Normal"/>
        <w:jc w:val="both"/>
        <w:rPr/>
      </w:pPr>
      <w:r>
        <w:rPr>
          <w:rFonts w:cs="Times New Roman" w:ascii="Times New Roman" w:hAnsi="Times New Roman"/>
        </w:rPr>
        <w:t>George Look’s Shetland pony team broke their hitching strap while over the river today and ran away. Not enough of that elegant cart was left to start a fi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illie Howard’s palace of sin on Utah St. came near to burning up early this morning, but the fire department saved the property and damages were slight. There were no ladies carried down ladders this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S.B. Tays and her mother, Mrs. Roman of Ontario, Calif., are at the Pierson to look after their burned property, the old Grand Centr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une 27, 1894</w:t>
      </w:r>
    </w:p>
    <w:p>
      <w:pPr>
        <w:pStyle w:val="Normal"/>
        <w:jc w:val="both"/>
        <w:rPr/>
      </w:pPr>
      <w:r>
        <w:rPr>
          <w:rFonts w:cs="Times New Roman" w:ascii="Times New Roman" w:hAnsi="Times New Roman"/>
        </w:rPr>
        <w:t>The day was clear. A west wind blew 11 miles an hour. The highest temperature was 99; lowest 7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 7-8c, copper at 9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umber of El Paso boys were trying to run away to other cities as hoboes, but their efforts were being stalled by parents and pol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losing exercises of St. Joseph’s academy were held and proved very attracti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rouble was being experienced in local railroad yards because of the boycott on Pullmans, trainmen refusing to move one of these cars in some instances until the demands of the Pullman company’s employes were gran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June 27, 1894</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At 2 p.m. the thermometer at the Shafer drug store registered 104.</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J.M. Leitch has published the first number of a new periodical devoted to music in the southwes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Postmaster Julian will give the church going public more of a show after this to get their mail on Sundays. Hereafter the Sunday delivery hours will be 11:45 a.m. to 12:15 p.m., and 2 p.m. to 2:30 p.m.</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Captain Jack Crawford, known as the “Poet Scout,” and well know in El Paso, sails for Scotland July 15 on a mission which may result in proving him to be one of the principal heirs in the great Wallace estate, now held by the state of New York and New York city, and estimated to be worth $20,000,000.</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Mexican Central management has fitted up the Juarez depot reading room in very good shape, and the leading dailies and periodicals are now to be found ther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Dad” Spencer, the well known American conductor on the Mexican Central, whose train met with the recent accident at Tula, arrived in El Paso yesterday from Laredo, and is now safe at home beyond the reach of Tula officials who have been camping vainly on his trail,</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wo mounted customs inspectors in the district west of El Paso, named Miller and Webb, went gunning the other night for contrabandistas, leaving their camp unprotected. While the inspectors were peeking along the border, the contrabandistas sneaked into the customs camp, cleaning out everything in it, and escape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he Rio Grande has gone entirely dry from Socorro dow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George Look’s Shetland pony team broke their hitching strap this morning while over the river and ran away. When they got through there wasn’t enough of that elegant cart left to start a fire with.</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8, 1894</w:t>
      </w:r>
    </w:p>
    <w:p>
      <w:pPr>
        <w:pStyle w:val="Normal"/>
        <w:jc w:val="both"/>
        <w:rPr>
          <w:rFonts w:ascii="Times New Roman" w:hAnsi="Times New Roman" w:cs="Times New Roman"/>
        </w:rPr>
      </w:pPr>
      <w:r>
        <w:rPr>
          <w:rFonts w:cs="Times New Roman" w:ascii="Times New Roman" w:hAnsi="Times New Roman"/>
        </w:rPr>
        <w:t>This morning the Santa Fe was made up as a stub train at Albuquerque. The through train was lost somewhere in the shuff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rmy appropriation bill has an item of $960 for a military telegraph line between El Paso and New Ft. Bli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une 28, 1894</w:t>
      </w:r>
    </w:p>
    <w:p>
      <w:pPr>
        <w:pStyle w:val="Normal"/>
        <w:jc w:val="both"/>
        <w:rPr/>
      </w:pPr>
      <w:r>
        <w:rPr>
          <w:rFonts w:cs="Times New Roman" w:ascii="Times New Roman" w:hAnsi="Times New Roman"/>
        </w:rPr>
        <w:t>The day was partly cloudy. A northwest wind blew 24 miles an hour. The highest temperature was 98; lowest 6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½c, copper at 9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ieutenant P.W. Whiteworth, recent graduate of West Point, was assigned to the Eighteenth infantry, stationed at New Fort Bli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 trains left El Paso bearing Pullmans, the boycott having reached this city in full force. It was expected that the demands of the Pullman company’s employes would soon be arranged and the boycott and strike brought to a clo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W.H. Burges arrived in El Paso from the Supreme Judicial convention held at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29, 1894</w:t>
      </w:r>
    </w:p>
    <w:p>
      <w:pPr>
        <w:pStyle w:val="Normal"/>
        <w:jc w:val="both"/>
        <w:rPr/>
      </w:pPr>
      <w:r>
        <w:rPr>
          <w:rFonts w:cs="Times New Roman" w:ascii="Times New Roman" w:hAnsi="Times New Roman"/>
        </w:rPr>
        <w:t>The Pomeroy Transfer Co. are now occupying their palatial new $15,000 home on South Oregon 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cGinty cannon will be planted on the top of McGinty Knob on the night of July 3 and at sunrise will usher in the Glorious Four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une 29, 1894</w:t>
      </w:r>
    </w:p>
    <w:p>
      <w:pPr>
        <w:pStyle w:val="Normal"/>
        <w:jc w:val="both"/>
        <w:rPr/>
      </w:pPr>
      <w:r>
        <w:rPr>
          <w:rFonts w:cs="Times New Roman" w:ascii="Times New Roman" w:hAnsi="Times New Roman"/>
        </w:rPr>
        <w:t>The day was cloudy. A northwest wind blew 16 miles an hour. The highest temperature was 99; lowest 7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 5-8c; copper at 9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oycott on Pullman cars running out of El Paso continued. Trainmen refused to work on trains which carried Pullm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lector Charles Davis was recovered from a recent ill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omeroy Transfer company moved into its new quarters on South Oregon street below Overland, which cost $15,000. The stable and office were said to be the finest in the southwest at that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June 29, 1894</w:t>
      </w:r>
    </w:p>
    <w:p>
      <w:pPr>
        <w:pStyle w:val="Normal"/>
        <w:tabs>
          <w:tab w:val="clear" w:pos="720"/>
          <w:tab w:val="center" w:pos="4680" w:leader="none"/>
        </w:tabs>
        <w:jc w:val="both"/>
        <w:rPr/>
      </w:pPr>
      <w:r>
        <w:rPr>
          <w:rFonts w:cs="Times New Roman" w:ascii="Times New Roman" w:hAnsi="Times New Roman"/>
        </w:rPr>
        <w:t>Eddie Caples has returned from school to spend his summer vacation with his parent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Judge F.B. Sexton left this afternoon for Marshall, Texa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It was reported that ex-proprietor Eggers, of the Ruby saloon, was to have the Vendome hotel. There was a proposition to that effect, but it seems to have fallen through, and the leasing of the hotel seems as remote as eve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Negotiations with the Texas board of underwriters with a view to making El Paso a “first-class” city are still pending.</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Mrs. Terry Pearce returned today from her San Antonio trip much improved in health.</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he army appropriation bill has an item of $900 for a military telegraph line between El Paso and new Fort Blis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Mrs. C.C. Brown has gone to Louisiana for the summe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following committees have been appointed for the Fourth of July celebration: On arrangements and barbecue, R.F. Johnson, chairman; D.W. Reckhart, Frank Powers, C.W. Fasset, J.P. O’Connor, C.C. Kiefer. Orator of the day, Juan S. Hart. Firemen’s parade and exhibition, Frank Powers. Athletic exercises, D.W. Reckhart. Fireworks, Will E. Race, Park Pitman. Roping contest, Chas. Davis, H.M. Patterson. Bicycle races, J.C. Bushong, J.F. Williams. Horse racing, J.H. Behan, H.M. Patterson, Chas. Davis, H.L. Lyter, W. Fenchler. Pigeon shooting, Chas. Layer, Dr. W.N. Vilas, W.H. Shelt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rs. Jas. R. Montford and little son Edwin left yesterday for Byers, Kansas, to spend the summer. Mrs. S.C. Maulding accompanied them as far as Kansas Cit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ne 30, 1894</w:t>
      </w:r>
    </w:p>
    <w:p>
      <w:pPr>
        <w:pStyle w:val="Normal"/>
        <w:jc w:val="both"/>
        <w:rPr/>
      </w:pPr>
      <w:r>
        <w:rPr>
          <w:rFonts w:cs="Times New Roman" w:ascii="Times New Roman" w:hAnsi="Times New Roman"/>
        </w:rPr>
        <w:t>The drouth is baking the agricultural districts all around 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ouncil met last night, but it was so infernally hot that the reverend city fathers forgot their official dignity and sat around in their shirt sleeve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une 30, 1894</w:t>
      </w:r>
    </w:p>
    <w:p>
      <w:pPr>
        <w:pStyle w:val="Normal"/>
        <w:jc w:val="both"/>
        <w:rPr/>
      </w:pPr>
      <w:r>
        <w:rPr>
          <w:rFonts w:cs="Times New Roman" w:ascii="Times New Roman" w:hAnsi="Times New Roman"/>
        </w:rPr>
        <w:t>The day was partly cloudy. An east wind blew two miles an hour. The highest temperature was 100; lowest 7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 1-4 cents; copper at 9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cal lodge of the American Railway union held a big meeting considering the question of the Pullman strike and just how greatly they would allow it to affect railroads running into this city. All passengers running into the city were without Pullma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met for a short business meeting. The question of the artesian wells for the city was considered without any action being taken on the mat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dolph Krakauer, senior partner in the firm of Krakauer, Zork and Moye, which firm was selling out its El Paso stock, announced that the firm would likely open for business soon in San Luis Potosi, Mexico.</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June 30, 1894</w:t>
      </w:r>
    </w:p>
    <w:p>
      <w:pPr>
        <w:pStyle w:val="Normal"/>
        <w:tabs>
          <w:tab w:val="clear" w:pos="720"/>
          <w:tab w:val="center" w:pos="4680" w:leader="none"/>
        </w:tabs>
        <w:jc w:val="both"/>
        <w:rPr/>
      </w:pPr>
      <w:r>
        <w:rPr>
          <w:rFonts w:cs="Times New Roman" w:ascii="Times New Roman" w:hAnsi="Times New Roman"/>
        </w:rPr>
        <w:t>Miss Mamie Blacker entertained last evening the Know Nothing club at her father’s residence in honor of Charles Patterson, who left this afternoon for Missouri.</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Rev. Dr. Merchaud, the well-known French Baptist minister, returned this morning from the eastern trip.</w:t>
      </w:r>
    </w:p>
    <w:p>
      <w:pPr>
        <w:pStyle w:val="Normal"/>
        <w:tabs>
          <w:tab w:val="clear" w:pos="720"/>
          <w:tab w:val="center" w:pos="4680" w:leader="none"/>
        </w:tabs>
        <w:jc w:val="both"/>
        <w:rPr/>
      </w:pPr>
      <w:r>
        <w:rPr>
          <w:rFonts w:cs="Times New Roman" w:ascii="Times New Roman" w:hAnsi="Times New Roman"/>
        </w:rPr>
        <w:t>Dr. and Mrs. C.T. Race handsomely entertained their friends last evening at their residenc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Judge Hunter and family returned from their Indiana visit this morning—just ahead of the boycot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El Paso young married women and their friends are getting up a party for a three of four weeks’ trip to the mountains near Glorietta.</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city council met last evening, but it was so infernally hot that the grave and the reverend city fathers did not waste much time maintaining the atium cum dignate, but sat in their shirt sleeves and cast withering glances at his honor and alderman Howley for not setting up a bowl of cooling claret punch or an egg nog.</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Chief Powers will have more photographs presently of different fire apparatus so that when the time comes the department will have the very best. The chief is sure it will be only comparatively short before the department will have an extension hook and ladder truck and a chemical engin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gila monster in the plaza has got used to being tied up and spends nearly all his time dreaming of this happy home in Arizona, far awa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McGinty cannon will be planted with impressive ceremonies on the top of McGinty knob on the night of the 3rd of July, and as old Sol arises from the gulf of Mexico and ushers in the morn of the glorious Fourth, the cannon will awaken the entire Mexican population with a peal from its iron throat. Then according to program, bandmaster Brown will play between the shots patriotic airs on his corone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uly 1, 1894</w:t>
      </w:r>
    </w:p>
    <w:p>
      <w:pPr>
        <w:pStyle w:val="Normal"/>
        <w:jc w:val="both"/>
        <w:rPr/>
      </w:pPr>
      <w:r>
        <w:rPr>
          <w:rFonts w:cs="Times New Roman" w:ascii="Times New Roman" w:hAnsi="Times New Roman"/>
        </w:rPr>
        <w:t>The weather was clear. A southeast wind blew 12 miles an hour. The highest temperature was 97; lowest 7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¾c, copper at 9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unty court was scheduled to m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Frank Hunter returned to the city after a month’s vacation spent at his old home in India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Wyndham Kemp and W.L. Coldwell returned to the city from San Antonio, where they assisted in nominating Judge H.H. Neill for the supreme ben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achelors’ Protective association and Grass Widowers’ association hold an enjoyable entertainment. Many drinks were to be had for the ask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July 1, 1894</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On and after Monday, July 2, the El Paso and Juarez street cars will run north on El Paso street and south on Santa Fe stree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is “Tennessee” weather is simply prostrating and unless there is a let up ere long sunstrokes may be looked fo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Dr. Yandell, health officer, says the report that the black plague is prevalent over the river is all a myth. No contagious disease exists in Juarez</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Elder Bentley, of the Mormon church at Colonia Juarez, says the late frosts destroyed all of the fruit in that section except the grapes, which are now ripening finely. The colonists appear to have got over their troubles. While polygamous families are admitted by the Mexican government, no polygamous marriages are allowed to be solemnized south of the border, it is sai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bachelors and grass widowers enjoyed their little shindy Saturday night. The attendance was large and appreciative speeches were made, the usual libations were offered to Gambrinus, and everybody went home happ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Y.M.C.A. has taken a departure from its customary order of doing things and yesterday afternoon admitted the fair sex to its regular meetings. The result was so satisfactory that the scheme will be repeated once a month.</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John Denison has been appointed a policeman and will patrol the first war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t noon today the local Pullman situation was “anybody’s game,” with the men at the bat and the railroads in the field. Several meetings were held last evening and another this morning, the idea being to tie up the town entirely and have nothing going north, east or west. But the men hardly felt strong enough to take any decisive step as long as there was no move at San Antonio or New Orleans where the American Railway union is much stronger than in this section of the country. Something like a move was made this morning when three Santa Fe switchmen quit out of sympathy with their striking brethren up north. * * * * No train left for the west and none will arrive this afternoon, but the trains from the east arrived as usual this morning over both the G.H.&amp; S.A. and T.&amp; P,, but whether these roads send their trains out of this afternoon with Pullmans admits of doub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 1894</w:t>
      </w:r>
    </w:p>
    <w:p>
      <w:pPr>
        <w:pStyle w:val="Normal"/>
        <w:jc w:val="both"/>
        <w:rPr/>
      </w:pPr>
      <w:r>
        <w:rPr>
          <w:rFonts w:cs="Times New Roman" w:ascii="Times New Roman" w:hAnsi="Times New Roman"/>
        </w:rPr>
        <w:t>The bachelors and grass widowers enjoyed their shindy Saturday night. Speeches were made, the usual libations were offered to Gambrinus and everybody went home happ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Y.M.C.A. departed from its customary order of doing things and yesterday admitted the fair sex to its regular meeting. The scheme was so satisfactory that it will be repeated once a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og catcher rests easy on his laurels at peace with a record of 245 dogs to his credit.</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uly 2, 1894</w:t>
      </w:r>
    </w:p>
    <w:p>
      <w:pPr>
        <w:pStyle w:val="Normal"/>
        <w:jc w:val="both"/>
        <w:rPr/>
      </w:pPr>
      <w:r>
        <w:rPr>
          <w:rFonts w:cs="Times New Roman" w:ascii="Times New Roman" w:hAnsi="Times New Roman"/>
        </w:rPr>
        <w:t>The day was clear. An east wind blew 10 miles an hour. The highest temperature was 98; lowest 7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¾c; copper at 9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unty commissioners continued to meet as a board of equaliz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reet car scheduled was charged so that cars going to Juarez passed along Santa Fe street, while those coming from Mexico returned over the El Paso street 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R.F. Johnson issued a proclamation forbidding the shooting of fireworks in the city streets on the Fourth. A program was being for the day’s entertainmen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July 2, 1894</w:t>
      </w:r>
    </w:p>
    <w:p>
      <w:pPr>
        <w:pStyle w:val="Normal"/>
        <w:tabs>
          <w:tab w:val="clear" w:pos="720"/>
          <w:tab w:val="center" w:pos="4680" w:leader="none"/>
        </w:tabs>
        <w:jc w:val="both"/>
        <w:rPr/>
      </w:pPr>
      <w:r>
        <w:rPr>
          <w:rFonts w:cs="Times New Roman" w:ascii="Times New Roman" w:hAnsi="Times New Roman"/>
        </w:rPr>
        <w:t>All trains west of this city were abandoned today; but according to the bulletin board, the accumulated freight in this city goes west in the morning as three sections of No. 24.</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Ex-empress Carlotta, the widow of the late emperor Maximilian, of Mexico, shot in 1867, and sister of the Belgium king, is reported by the latest Brussels papers as being in a worse condition than eve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Denver telegram says; Marshal Israel has issued orders to his deputies in Pueblo to fire if any attempts are made to attack or disarm them. The deputies there are patrolling the railroad yards, but the passenger trains at the depot are said to be in possession of the strikers. The federal troops, upon their arrival in Pueblo, will disperse the mob and place all railroad property in the possession of the railroad officials and deputy United States marshals, after which they will push on Trinida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he idea of spreading the Fourth of July celebration over two days does not meet the approval of many subscribers to that fund. The exercises most interesting to a large part of the community have been set for the fifth, which shuts out many business me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female college at Waco is on the verge of a collapse, and the Catholics are talking of buying the property for a Catholic seminar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he dog catcher rests easy on his laurels at present with a record of 245 dogs to his credit—gone where the bad dogs go, via the sulphur rout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Harry Walz, who has passed some three years in California, has returned to this cit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Santa Fe has just about completed arrangements to paddle its own canoe between Deming and its Sonora road connection, instead of depending as in the past and at present upon the Southern Pacific. So, the S.P. will be paralleled between Deming and Fairbanks, with a line passing through Tombstone via Watervale and down toward the Guadalupe cany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ll the Western Union wires were cut at Trinidad last night by the strikers. Reports received show that matters are truly exciting there. The 2000 striking coal miners are adding to the tumul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3, 1894</w:t>
      </w:r>
    </w:p>
    <w:p>
      <w:pPr>
        <w:pStyle w:val="Normal"/>
        <w:jc w:val="both"/>
        <w:rPr>
          <w:rFonts w:ascii="Times New Roman" w:hAnsi="Times New Roman" w:cs="Times New Roman"/>
        </w:rPr>
      </w:pPr>
      <w:r>
        <w:rPr>
          <w:rFonts w:cs="Times New Roman" w:ascii="Times New Roman" w:hAnsi="Times New Roman"/>
        </w:rPr>
        <w:t>Harry Walz, who has passed some three years in California, has returned to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Denison has been appointed a policemen and will patrol the first w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ill be a bicycle lantern parade at 8 o’clock this evening starting from McCutcheon and Pay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uly 3, 1894</w:t>
      </w:r>
    </w:p>
    <w:p>
      <w:pPr>
        <w:pStyle w:val="Normal"/>
        <w:jc w:val="both"/>
        <w:rPr/>
      </w:pPr>
      <w:r>
        <w:rPr>
          <w:rFonts w:cs="Times New Roman" w:ascii="Times New Roman" w:hAnsi="Times New Roman"/>
        </w:rPr>
        <w:t>The day was clear. A southeast wind blew 10 miles an hour. The highest temperature was 97; lowest 7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¾c; copper at 9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ain Hughes, of the Texas rangers, was in town on business connected with the service. Rumors of a shift in the ranger service about this city were he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large party came in from Marfa to spend the Fourth. Smaller parties were coming from all other small towns nearby to enjoy the national holi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onfederate flag which had been carried home by John K. Barlow after the war and which was highly prized by his daughter, was loaned to the reunion of the forces to be held at Marfa on the eighteenth.</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July 3, 1894</w:t>
      </w:r>
    </w:p>
    <w:p>
      <w:pPr>
        <w:pStyle w:val="Normal"/>
        <w:tabs>
          <w:tab w:val="clear" w:pos="720"/>
          <w:tab w:val="center" w:pos="4680" w:leader="none"/>
        </w:tabs>
        <w:jc w:val="both"/>
        <w:rPr/>
      </w:pPr>
      <w:r>
        <w:rPr>
          <w:rFonts w:cs="Times New Roman" w:ascii="Times New Roman" w:hAnsi="Times New Roman"/>
        </w:rPr>
        <w:t>Judge Hunter appoints these jury commissioners: A. McAfee, A. Mathias and R.H. Thorn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re will be a bicycle lantern parade at 8 o’clock this evening, starting from McCutcheon &amp; Payne’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r. Ritter, the Sedalia, Mo. well borer, is in town; also Mr. McCloud, from down east down in Texas; and Mr. Swan is due on this afternoon’s Santa Fe train from Colorado. Mr. Ritter held an informal meeting last evening with the well committee of the city council and expressed himself reasonably certain that artesian water can be found here in desired quantity. The councilmen were impressed favorably by Mr. Ritter’s talk.</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Mayor Johnson has issued a proclamation forbidding the discharge of any fireworks in the city streets July 3, 4 and 5.</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Work begins this week on hose company No. 1’s house, back of Syman’s plumbing establishmen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here will be 10 special policemen put on tomorrow to see that no crackers or other fireworks are exploded or discharged in the streets or back yards; also to look after fire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regents of the New Mexico Agricultural college have returned from the Pecos valley, having decided to place the branch experiment station at Roswell.</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A Detroit telegram says: “The great strike has reached this city and president Debs has ordered all men belonging to the A.R.U. to quit work.</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New Mexico and part of Arizona are practically without railroad communication today. There is no indication when the tie up will be broke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United American Veterans’ association has been organized at Dublin, Texas, to include all old soldiers of the civil, Texan and Mexican wars. The object is to cultivate, encourage and promote friendly feelings to discourage the bitterness arising from the civil war, and to work for the prosperity and best interests of flag and country. Local organizations will be known as “picket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omorrow, being July 4, The Herald observes the same by not publishing a paper on that da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4, 1894</w:t>
      </w:r>
    </w:p>
    <w:p>
      <w:pPr>
        <w:pStyle w:val="Normal"/>
        <w:jc w:val="both"/>
        <w:rPr>
          <w:rFonts w:ascii="Times New Roman" w:hAnsi="Times New Roman" w:cs="Times New Roman"/>
        </w:rPr>
      </w:pPr>
      <w:r>
        <w:rPr>
          <w:rFonts w:cs="Times New Roman" w:ascii="Times New Roman" w:hAnsi="Times New Roman"/>
        </w:rPr>
        <w:t>Today’s bicycle race will be on Myrtle St. so that the whole town “can take in the sh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pecial policemen will be on duty today to see that no crackers or other fireworks are exploded in the streets or back yards, also to look after fir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Bell has given up the Pierson dining room and Doc Sing is now conducting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uly 4, 1894</w:t>
      </w:r>
    </w:p>
    <w:p>
      <w:pPr>
        <w:pStyle w:val="Normal"/>
        <w:jc w:val="both"/>
        <w:rPr/>
      </w:pPr>
      <w:r>
        <w:rPr>
          <w:rFonts w:cs="Times New Roman" w:ascii="Times New Roman" w:hAnsi="Times New Roman"/>
        </w:rPr>
        <w:t>The day was clear. A southwest wind blew four miles an hour. The highest temperature was 100; lowest 7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½c; copper at 9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engthy program of exercises for the Fourth was enjoyed by all El Pasoans and many out of town visitors. The exercises included a parade and grill by the local fire department, an oration by J.S. Hart in Rand’s grove, a barbecue, athletic sports, roping contests and a fireworks displ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 accidents were reported for the Four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witchmen of the Santa Fe, S.P., and G.H.&amp;S.A. railways walked out when asked to handle trains with Pullman cars attached.</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July 4, 1894</w:t>
      </w:r>
    </w:p>
    <w:p>
      <w:pPr>
        <w:pStyle w:val="Normal"/>
        <w:tabs>
          <w:tab w:val="clear" w:pos="720"/>
          <w:tab w:val="center" w:pos="4680" w:leader="none"/>
        </w:tabs>
        <w:jc w:val="both"/>
        <w:rPr/>
      </w:pPr>
      <w:r>
        <w:rPr>
          <w:rFonts w:cs="Times New Roman" w:ascii="Times New Roman" w:hAnsi="Times New Roman"/>
        </w:rPr>
        <w:t>The fire bell is cracked so that its tones are becoming more and more diphtherical.</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n embroidered silk banner was presented Thursday evening to Hose company No. 1 by president E.V. Berrien in the name of Miss Gomez, who made it for the boys. She was elected an honorary member of the company at once, as were also Mrs. Berrien and Mrs. Julian. Then eight new active members were electe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Southern Pacific switching crew quietly got in their “gaffs” Tuesday afternoon so quietly in fact that the eastbound G.H.&amp; S.A. train was made up without a Pullman. Superintendent Martin held the train until he could go down in the yard with the switch engine and bring up a Pullman; so the train went out with its usual equipment. The next move was a strike by the day and night yard men, as follows: A.C. Higgins, W. Stites, J.F. Winkler, I.N. Cook, F. Verch, John Quincy Adams, J.F. Griffin. Because of this only two double header trains have been able to go out since, made up by superintendent Martin and his office help, as the trainmen would not do anything. Mr. Martin caught his foot in a frog while making up a train and a little more he would have been run ove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St. Johns, N.F., dispatch says: “The Bryan-Peary relief expedition which Jeff Brooklyn ten days ago on the steamer ‘Portia,’ started on its mission today on the steam whaler Falcon, which has been thoroughly equipped for the trip. The first stop will be made at Goodhaven, Disko Island, in north Greenland, where official recognition from Denmark will be obtained for the expedition. Continuing north Melville bay, will be crossed when the ice permits and the settlement of the primitive Esquimaux will then be visited near Cape York. The run from that point will be to the Peary headquarters at Bowdoin bay in the Inglefield gulf, latitude 77.43. This will be reached about July 23.”</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5, 1894</w:t>
      </w:r>
    </w:p>
    <w:p>
      <w:pPr>
        <w:pStyle w:val="Normal"/>
        <w:jc w:val="both"/>
        <w:rPr/>
      </w:pPr>
      <w:r>
        <w:rPr>
          <w:rFonts w:cs="Times New Roman" w:ascii="Times New Roman" w:hAnsi="Times New Roman"/>
        </w:rPr>
        <w:t>The bicycle race drew a large crowd on Myrtle St. yesterday. The half-mile dash was won by Walz in 1:10. A fair to middlin’ crowd gathered at Rand’s grove to attend the barbecue and hear Editor Hart spea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arkeeper were “worked to death” yesterday, but they held up heroically though tottering toward night on tired f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uly 5, 1894</w:t>
      </w:r>
    </w:p>
    <w:p>
      <w:pPr>
        <w:pStyle w:val="Normal"/>
        <w:jc w:val="both"/>
        <w:rPr/>
      </w:pPr>
      <w:r>
        <w:rPr>
          <w:rFonts w:cs="Times New Roman" w:ascii="Times New Roman" w:hAnsi="Times New Roman"/>
        </w:rPr>
        <w:t>The day was partly cloudy. A southeast wind blew eight miles an hour. The highest temperature was 100; lowest 7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½ cents; copper at 9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ighteenth infantry, stationed at Fort Bliss received 16 recruits. Members of the regimental band were receiving many thanks for their splendid showing on the Fourth, during which they supplied the music for the downtown progr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ain T.J. Beall returned from a professional trip to Kansa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onel Mothersill, manager of the Detroit and Rio Grande Cattle company, was in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6, 1894</w:t>
      </w:r>
    </w:p>
    <w:p>
      <w:pPr>
        <w:pStyle w:val="Normal"/>
        <w:jc w:val="both"/>
        <w:rPr>
          <w:rFonts w:ascii="Times New Roman" w:hAnsi="Times New Roman" w:cs="Times New Roman"/>
        </w:rPr>
      </w:pPr>
      <w:r>
        <w:rPr>
          <w:rFonts w:cs="Times New Roman" w:ascii="Times New Roman" w:hAnsi="Times New Roman"/>
        </w:rPr>
        <w:t>The tramway company will make a much needed repair at the El Paso and St. Louis St. cur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frigerator company ran out of coal today and had to borrow two cars from Supt. Mart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ern Pacific ticket office in the Sheldon block has been handsomely repape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uly 6, 1894</w:t>
      </w:r>
    </w:p>
    <w:p>
      <w:pPr>
        <w:pStyle w:val="Normal"/>
        <w:jc w:val="both"/>
        <w:rPr/>
      </w:pPr>
      <w:r>
        <w:rPr>
          <w:rFonts w:cs="Times New Roman" w:ascii="Times New Roman" w:hAnsi="Times New Roman"/>
        </w:rPr>
        <w:t>The day was partly cloudy. A southwest wind blew eight miles an hour. The highest temperature was 93; lowest 7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½c; copper at 9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no change in the Pullman situation. No trains left for the west, and those running east from this city were late, being manned by men who had refused to walk out with the employees of the Pullman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ight Captain C.R. Helm was granted a leave of absence during which he left for Loanoke, Texas, to visit friends and relativ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decided to consider the sinking of an artesian well further by appointing a committee to confer with local drillers as to the cost.</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July 6, 1894</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he rooster crows with bustin’ throat </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coming of this mor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e booming of the cannon tell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ow Uncle Sam was bor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glorious Fourth, the day of 1776 when the American colonies declared their teetotal independence of old Grandma Britain and tied a knot in the Anglican lion’s tail that took him four years to untie, and when he got his tail raveled out he concluded that was enough, and the independence of the American colonies was recognized. The good people of El Paso celebrated the nation’s natal day and the services began early Tuesday evening with a lantern bicycle parade of fifteen wheels through the principal streets of the town. They made a pretty sight. The machines were swathed in national colors, with Chinese lanterns of all colors, sizes and shapes strung from what might be called spinaker booms set in all directions. The wheelmen were B.W. Allen, H. Stevenson, George Baldus, Owen White, Joseph Molinary, J.P. Williams, R. Loomis, Joe Shultz, Will Watson, J. Ellis, Joseph Hubbard, William and Albert Wilcox, Chester Montague. Then, during the livelong night, there was a crackle-crackle-crackle, bang-bang-bang, rebellion against the mayor’s proclamation, and while his honor was out driving mischievous kids fired crackers under his buggy. * * * But at midnight’s bewitching hour when the churchyards gape and skeletonized inhabitants choose partners for the Virginia reel, general O’Brien, chief of the artillery up McGinty hill and unlimbering his 6-inch Hotchkiss breech-loaders, fired 13 guns in honor of the 13 only and original colonies. He also hurrahed and waved the flag of his country in cold defiance of the blasted Britisher. Between the shots lieutenant colonel Watts discoursed sweet music on his bass drum and chief musician Brown, of the McGinty army, contributed patriotic airs—also some strictly religious music, such as “Daddy Won’t Buy Me a Bow-wow,” “After the Ball” and “Stand From Under Casey.” Major Charles Reed appeared late on the scene and was immediately detailed by colonel Reckhart to read the declaration of independence to the Mexican residents at the foot of the hill and explain the difference between July 4 and Cinco de Mayo. When the entire town woke up the McGinty army marched down the hill to the inspiring strains of a rubby-dub-dub, a rubby-dub-dub, a rubby-dub-dub, rubby-dub-dub. Then as Aurora showed her carmine stained fingers through the shutters of night and painted the sky red The McGintys sallied forth again, and this time made themselves heard clear to the Samalayoett soup works. * * * A fair to middling crowd gathered at Rand’s grove to attend the barbecue and hear editor Hart’s oration. As the committee had expended $210 for meat and bread and had a large force of cooks and waiters on hand, the crowd was suitably cared for, and alderman Davis had several tanks of water brought to the ground, which made the circus lemonade venders feel very tire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7, 1894</w:t>
      </w:r>
    </w:p>
    <w:p>
      <w:pPr>
        <w:pStyle w:val="Normal"/>
        <w:jc w:val="both"/>
        <w:rPr/>
      </w:pPr>
      <w:r>
        <w:rPr>
          <w:rFonts w:cs="Times New Roman" w:ascii="Times New Roman" w:hAnsi="Times New Roman"/>
        </w:rPr>
        <w:t>One of the big teams of the Pacific Express Co. ran away today and collided with a telephone pole in front of the Parlor saloon, breaking the pole off. The wagon was not damag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victs in the county jail will be kept there until the railroad strike is settled, when they will be taken to the state pri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cGinty Club band will play next Thursday evening in the city plaza.</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July 7, 1894</w:t>
      </w:r>
    </w:p>
    <w:p>
      <w:pPr>
        <w:pStyle w:val="Normal"/>
        <w:tabs>
          <w:tab w:val="clear" w:pos="720"/>
          <w:tab w:val="center" w:pos="4680" w:leader="none"/>
        </w:tabs>
        <w:jc w:val="both"/>
        <w:rPr/>
      </w:pPr>
      <w:r>
        <w:rPr>
          <w:rFonts w:cs="Times New Roman" w:ascii="Times New Roman" w:hAnsi="Times New Roman"/>
        </w:rPr>
        <w:t>Yet another hotel scheme is being boosted, this time for a big hostelry on the site of the old Grand Central, and alderman Stanton is said to have secured an option on the property. Alderman Look is also an interested part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he Southern Pacific is losing $20,000 a day through the strik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Rev. Mr. Boyle, the Congregational minister, will try again Monday evening next the experiment of holding religious services in El Paso’s nethermost parts of hell to the front porch of the Red Light. * * * Mr. Boyle proposes to show that while there is no bridge over the chasm between heaven and hell in the world to come, there is in this life the bridge of God’s loving kindness between lost and saved condition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Chicago telegram says: “At noon today a mob held up the mail train on Pittsburgh &amp; Fort Wayne road at Fortieth street and stoned the engineer and fireman. The police tried to disperse the mob, when they in turn were stoned. The police fired on the mob, killing one man, a foreigner. The mob then fled and the train continued on its journey to this city. * * * Armour’s men struck this morning. Six hundred employees of the Clover Leaf at Frankfort, Ind., struck today. Two freight sheds and 25 cars were burned at Cairo this morning.”</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Proprietor Griggs, of the Star stables, laments the loss of “Susie,” who is now in the dog catcher’s corral.</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re was a full-fledged scare at 11 o’clock today in the Santa Fe’s city ticket office when someone telephoned in that strikers were burning Santa Fe cars at the smelter. However, it was afterwards ascertained that three flat cars had caught fire from hot slag and the smelter hands had extinguished the flames. It doesn’t take much to start a scare these day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onight at 8 o’clock Dr. Alex Marchand will baptize 10 new converts at the First Baptist church.</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Judge N.B. Bendy is confined to his home by illnes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Cashier R.J. Owens, of the Pullman Car company in this city, has been appointed district superintendent at the City of Mexico.</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ly 8, 1894</w:t>
      </w:r>
    </w:p>
    <w:p>
      <w:pPr>
        <w:pStyle w:val="Normal"/>
        <w:jc w:val="both"/>
        <w:rPr/>
      </w:pPr>
      <w:r>
        <w:rPr>
          <w:rFonts w:cs="Times New Roman" w:ascii="Times New Roman" w:hAnsi="Times New Roman"/>
        </w:rPr>
        <w:t>A slight rain fell throughout the day. A southwest wind blew nine miles an hour. The highest temperature was 98; lowest 6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½c; copper at 9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rtesian well committee of the city council met but accomplished nothing towards the city’s proposed inspection of the artesian water supply local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Hunter adjourned his court and the flag on the county court house was flying at half mast in respect for the death of Chief Justice Stayton, of Tyler, Tex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shop Dunn, of Dallas, arrived in town and announced that he would preach in the Myrtle street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as no change in the Pullman strike, local railway men continuing to stay out in sympathy with the Pullman employees’ strik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July 8, 1894</w:t>
      </w:r>
    </w:p>
    <w:p>
      <w:pPr>
        <w:pStyle w:val="Normal"/>
        <w:tabs>
          <w:tab w:val="clear" w:pos="720"/>
          <w:tab w:val="center" w:pos="4680" w:leader="none"/>
        </w:tabs>
        <w:jc w:val="both"/>
        <w:rPr/>
      </w:pPr>
      <w:r>
        <w:rPr>
          <w:rFonts w:cs="Times New Roman" w:ascii="Times New Roman" w:hAnsi="Times New Roman"/>
        </w:rPr>
        <w:t>The city council had a little set-to last evening over alderman Davis’s bill for well and pump work at the pest house which was so interesting that even the heat and the flies were forgotten in the excitement of the moment. The aldermen sat as quiet as church mice while clerk Catlin recited the usual ritual and skipped the longer parts of the prayers and responses. But when chairman Voeleker, for the finance committee arose with a bill in his hands, each alderman opened first one eye and then the other, and immediately all were wide awak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om Van Dyke, the well-known railroad man received this dispatch from Eugene Debs: “We have assurance that within forty-eight hours every labor organization in the country will come to our rescue. The fight is on, and our men are acquitting themselves like heroes. * * * Our victory will be positive and complet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Cincinnati dispatch says: “A committee representing the various trade unions is canvassing every industry in this city today and urging the men to join in a sympathetic strike. The strikers are instructed to say to their employers when they quit this evening that they will not return to work until Pullman agrees to arbitrate the differences with his employees. It is expected that 75,000 men in Cincinnati, Dayton and Hamilton will strike tonigh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Operators Gilson and Kline, of the Southern Pacific and dispatcher Walterhouse and operator Powers of the G.H.&amp; S.A. have been laid off until there is something for them to do.</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Saturday evening a heavy shower broke the back of the heated spell for the time being and gave El Paso people a chance to breathe. It was the first heavy precipitation in a year, so the weather prophets said, and folks turned out to see the rain fall pretty much as people turn out to see a circus processi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9, 1894</w:t>
      </w:r>
    </w:p>
    <w:p>
      <w:pPr>
        <w:pStyle w:val="Normal"/>
        <w:jc w:val="both"/>
        <w:rPr/>
      </w:pPr>
      <w:r>
        <w:rPr>
          <w:rFonts w:cs="Times New Roman" w:ascii="Times New Roman" w:hAnsi="Times New Roman"/>
        </w:rPr>
        <w:t>The county commissioners have ordered that hereafter all indigent persons whom the county assists are to be sent to the poor far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rice paid to the sheriff for feeding the prisoners has been reduced from 45 to 40 cents per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uly 9, 1894</w:t>
      </w:r>
    </w:p>
    <w:p>
      <w:pPr>
        <w:pStyle w:val="Normal"/>
        <w:jc w:val="both"/>
        <w:rPr/>
      </w:pPr>
      <w:r>
        <w:rPr>
          <w:rFonts w:cs="Times New Roman" w:ascii="Times New Roman" w:hAnsi="Times New Roman"/>
        </w:rPr>
        <w:t>The weather was clear. An east wind blew seven miles an hour. The highest temperature was 95; lowest 6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½c; copper at 9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nited States Commissioner Warner A. Gibbs handed in his resignation to take effect August 1. Mr. Gibbs expecting to enter into business in the republic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ailroad strike continued but there was no trouble between the striking men and the men who were running trains in and out of this city. The situation appeared to be unchang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mpany I, Ninth United States infantry, composed of Apache Indians, passed through this city bound for Wilcox, Ariz. They had been stationed at Fort McPherson, near Atlanta, G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 Happer, secretary of the international boundary commission, left for San Antonio, where his commission had established headquarters. He had been in this city for about six months, and during that time had made many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July 9, 1894</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W.B. Merrick and wife returned yesterday from the Glorieta trip. They drove about 100 miles in a wagon to Albuquerque to catch the first through train for the south, and had a fine rid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It is claimed in railroad circles that shortly all the railway brotherhoods will be ordered out, and with not a wheel turning in the United States, the Pullman company will be brought to terms in short orde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Conductor Enis of the G.H.&amp; S.A., whose home has been in this city, will remove to San Antonio, where chances are brighter than in this part of the country. Mr. Enis is a well-known and experienced man who is well liked, and he and his wife will be misse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Dr. A.H. Whitmer leaves tomorrow morning on a week’s visit to Kingston, N.M.</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El Paso enjoyed an indian sensation yesterday and this morning in the advent of company I, 9th U.S. infantry. This company is composed of 47 San Carlos and White Mountain Apache Indians en route from Fort McPherson, near Stanton, Ga., where they have been serving Uncle Sam as United States soldiers, to Wilcox, Ariz.</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t a meeting of the bar of El Paso county, held on the 9th day of July 1894, major B.H. Davis was appointed chairman and W.D. Howe secretary. Judge Leigh Clark, judge W. Kemp, judge N.B. Clardy, esq., were appointed to draft resolutions in memory of the late judge N.B. Bendy of the El Paso bar. It was resolved that the bar meet at the county court room half an hour before the time set for the funeral service to attend the funeral of judge Bendy in a bod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movement is on foot to present the name of our fellow citizen, judge B.H. Davis, for the position of chief justice of the state of Texas, made vacant by the death of judge Stayton. Judge Davis ranks easily as the foremost lawyer of the state of Texas, and this reputation is sustained throughout the whole state, where he is well known by reason of his extensive and long practice. The only thing that may cause him to refuse this honorable position is his health, but his health is now better than for some years pas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0, 1894</w:t>
      </w:r>
    </w:p>
    <w:p>
      <w:pPr>
        <w:pStyle w:val="Normal"/>
        <w:jc w:val="both"/>
        <w:rPr/>
      </w:pPr>
      <w:r>
        <w:rPr>
          <w:rFonts w:cs="Times New Roman" w:ascii="Times New Roman" w:hAnsi="Times New Roman"/>
        </w:rPr>
        <w:t>The strike cloud is lifting. The Southern Pacific started the regular westbound passenger train this noon for the first time in 10 days, Pullman and 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yor, members of the council and invited citizens will go out today in carriages to look over the ground with a view of locating the artesian w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uly 10, 1894</w:t>
      </w:r>
    </w:p>
    <w:p>
      <w:pPr>
        <w:pStyle w:val="Normal"/>
        <w:jc w:val="both"/>
        <w:rPr/>
      </w:pPr>
      <w:r>
        <w:rPr>
          <w:rFonts w:cs="Times New Roman" w:ascii="Times New Roman" w:hAnsi="Times New Roman"/>
        </w:rPr>
        <w:t>The day was partly cloudy. An east wind blew seven miles an hour. The highest temperature was 92; lowest 6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¾c; copper at 9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rike of the Pullman and rail- [. . . ] chang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se company No. 2 elected Mayor Johnson, Alderman Look and E.J. Bridges honorary members of their organiz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rtesian well committee of the city council failed to do anything in their meeting as Mr. Swann had not returned from Denver with the figures and other data that was necess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July 10, 1894</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Mr. and Mrs. W.T. Hixson left this morning over the Santa Fe, Mrs. Hixson to spend the summer with her parents in Chicago, and Mr. Hixson will probably stop at Santa Fe for a 10 days’ res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From “Ysleta Notes”—Louis Foix, who has 12 acres in grapes, after experimenting for some time, is convinced that he can produce wine of the first quality, superior to that made in California. He will make pure wine without the use of alcohol or acid. W.J. Harris has recently fitted up his new “process roller mill” with three stands of rollers and other modern improvements, and can now turn out 50 barrels of flour a da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Southern Pacific offices received word today that passenger train No. 19, after a brief delay of 12 days, had left Los Angeles nearly on time this morning and would arrive in this city tomorrow at the usual tim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It is reported that the Copper Queen mine will close down next month, to remain closed until the railroad shall have been completed from Benson to Fairbank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A fire has wiped out the Mogollon mining camp in New Mexico.</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United Stated commissioner Gibbs has resigned, to take effect August 1, and in September he will be en route south, where he has very promising mining interests. His successor will be colonel J.P. Hodson, of San Antonio, who is now on the groun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funeral of judge Bendy was largely attended by members of the bar and friends generally, and the services were conducted by the Rev. Mr. Boyle, of the Congregational church.</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carload of California mail was sent west last night via the Santa Fe by postmaster Julian in response to an order from the railway mail service superintendent. There were about 200 bags ready to go, but owing to the shortness of the notice all could not be got off. However, a big hole was made in the pil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Chicago dispatch says: At 1 o’clock grand master Sovereign, of the Knights of Labor, is writing an order calling out all Knights of Labor at 7 o’clock tomorrow morning. It is expected that 1,000,000 men will go out all over the countr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1, 1894</w:t>
      </w:r>
    </w:p>
    <w:p>
      <w:pPr>
        <w:pStyle w:val="Normal"/>
        <w:jc w:val="both"/>
        <w:rPr>
          <w:rFonts w:ascii="Times New Roman" w:hAnsi="Times New Roman" w:cs="Times New Roman"/>
        </w:rPr>
      </w:pPr>
      <w:r>
        <w:rPr>
          <w:rFonts w:cs="Times New Roman" w:ascii="Times New Roman" w:hAnsi="Times New Roman"/>
        </w:rPr>
        <w:t>Justice Farrel laid the mallet of justice heavy this morning on the cranium of a wild eyed gent with a bad record from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hillip A. Keller, a resident of El Paso since 1882, died this morning. He was a contractor in the paint and paper hanging l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uly 11, 1894</w:t>
      </w:r>
    </w:p>
    <w:p>
      <w:pPr>
        <w:pStyle w:val="Normal"/>
        <w:jc w:val="both"/>
        <w:rPr/>
      </w:pPr>
      <w:r>
        <w:rPr>
          <w:rFonts w:cs="Times New Roman" w:ascii="Times New Roman" w:hAnsi="Times New Roman"/>
        </w:rPr>
        <w:t>The day was clear. A southeast wind blew six miles an hour. The highest temperature was 91; lowest 6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½c; copper at 9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Richard Ritter of Sedalia, Mo., was appointed superintendent of the artesian well to be constructed by the city through the action of a committee appointed by the city council in a meeting which lasted for some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ern Pacific train for the west was delayed for several hours when a fireman who had been ordered to pull the train with a Pullman car attached refused to do so. The man reconsidered after several hours, however, and the train proceeded on its way. Outside of the strike of the railroad employes in El Paso was very quiet for the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stmaster John Julian was quoted as saying that several attempts had been made to rob mail boxes in the more isolated parts of the city.</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July 11, 1894</w:t>
      </w:r>
    </w:p>
    <w:p>
      <w:pPr>
        <w:pStyle w:val="Normal"/>
        <w:tabs>
          <w:tab w:val="clear" w:pos="720"/>
          <w:tab w:val="center" w:pos="4680" w:leader="none"/>
        </w:tabs>
        <w:jc w:val="both"/>
        <w:rPr/>
      </w:pPr>
      <w:r>
        <w:rPr>
          <w:rFonts w:cs="Times New Roman" w:ascii="Times New Roman" w:hAnsi="Times New Roman"/>
        </w:rPr>
        <w:t>Ben Jenkins and J.B. Wagstaff were disturbed of their sleep last night by prowlers to the extent that it required a volley or two of cold lead to render sleep possible. No casualties are reporte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work of evangelizing Utah street has evidently commenced in dead earnest, as it is now in the hands of a regularly organized effort—the El Paso Christian Alliance, the president of which is M.L. Hoblet, a pushing, active, Christian worke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cause of the Rio Grande going dry in New Mexico is that so much water is taken out by the big irrigation ditches in Colorado. For 200 years the people of the New Mexico have used the water of the Rio Grande and now it is pretty hard for them to come to suffering, if not actual starvation, by its appropriation by the newly settled part of Colorado.</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full board of aldermen attended this morning’s council meeting, where the bids on the artesian well were all opened. * * * There were three bids. Richard Ritter’s was the first opened, the substance of which was: That for $2000 he would sink the well 2000 feet, looking after everything. If water was struck at 1000 feet or less, he might be paid $1200; between 1000 and 1500 feet, $1000; 1500 and 2000 feet, $2000. The estimated cost of the well at 2000 feet was $11,675, of which $4000 was for machinery and $5000 for labor. The bid of John C. Swann, and experienced Denver well borer, was not read, * * * He wanted an outfit costing from $3000 to $3500 ready for operation and said money was lost in cheap machinery because of the increased consumption of fuel. As to wages, $4 per day of 12 hours would be commanded, with transportation added. As superintendent Mr. Swann wanted $10 per day. The bid of McCloud, of Fort Worth, was the last. He said the necessary cost of machinery would be about $3000, and he should want one man at $4 per day and one at $3, while his own services would be $10 per day. The total cost of the well ought to be about $12,000. As it was now after 12 o’clock the council adjourne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Chicago dispatch says: “The strike is now on, and by Saturday night, according to labor leaders, more than 100,000 men in this city will be out on strik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he New Mexico Association of Volunteer Firemen whose fire tournament was to have taken place at Las Vegas on July 4, was forced to postpone the event, owing to the railway tieup.</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state military encampment at Austin promises to be the best in state military histor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2, 1894</w:t>
      </w:r>
    </w:p>
    <w:p>
      <w:pPr>
        <w:pStyle w:val="Normal"/>
        <w:jc w:val="both"/>
        <w:rPr/>
      </w:pPr>
      <w:r>
        <w:rPr>
          <w:rFonts w:cs="Times New Roman" w:ascii="Times New Roman" w:hAnsi="Times New Roman"/>
        </w:rPr>
        <w:t>Hon. Jay Good, prominent El Paso attorney, accompanied by his wife is registered at the San Felipe in Albuquerq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Buckler has gone to Eastern Texas and may not return before Sept.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ay Knowlton, formerly of this city, is now cashier of the Harvey eating house at Lamy Jun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uly 12, 1894</w:t>
      </w:r>
    </w:p>
    <w:p>
      <w:pPr>
        <w:pStyle w:val="Normal"/>
        <w:jc w:val="both"/>
        <w:rPr/>
      </w:pPr>
      <w:r>
        <w:rPr>
          <w:rFonts w:cs="Times New Roman" w:ascii="Times New Roman" w:hAnsi="Times New Roman"/>
        </w:rPr>
        <w:t>The day was clear. A south wind blew 12 miles an hour. The highest temperature was 91; lowest 6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½c; copper at 9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trike seemed to be passing over El Paso, and all trains were running in and out of this city on time in their usual manner. It was said that the striking trainmen did not all stay out, and that many were returning to their old jobs. However, not all of the strikers were back to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onel Ritter and his committee from the city council spent the day in the valley determining the exact location for the artesian well that the city council has decided to sin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3, 1894</w:t>
      </w:r>
    </w:p>
    <w:p>
      <w:pPr>
        <w:pStyle w:val="Normal"/>
        <w:jc w:val="both"/>
        <w:rPr>
          <w:rFonts w:ascii="Times New Roman" w:hAnsi="Times New Roman" w:cs="Times New Roman"/>
        </w:rPr>
      </w:pPr>
      <w:r>
        <w:rPr>
          <w:rFonts w:cs="Times New Roman" w:ascii="Times New Roman" w:hAnsi="Times New Roman"/>
        </w:rPr>
        <w:t>The report of Police Chief Payne for June shows cash fines collected in the amount of $51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orth Side Social Club gave a dancing party last night in Hibbert’s academ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T. Bassett, A.B. Kittredge and Will Rand left today for California summer resor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uly 13, 1894</w:t>
      </w:r>
    </w:p>
    <w:p>
      <w:pPr>
        <w:pStyle w:val="Normal"/>
        <w:jc w:val="both"/>
        <w:rPr/>
      </w:pPr>
      <w:r>
        <w:rPr>
          <w:rFonts w:cs="Times New Roman" w:ascii="Times New Roman" w:hAnsi="Times New Roman"/>
        </w:rPr>
        <w:t>The day was clear. An east wind blew 13 miles an hour. The highest temperature was 90; lowest 6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c; copper at 9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held a short business meeting. The artesian well committee reported in favor of a site near Washington Pa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exican man narrowly escaped death when a wall in the rear of 612 Kansas street fell upon him. He was dug out and later recove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ailroad strike in El Paso was apparently at an end. All men who had walked out in sympathy to the striking Pullman employes were back at w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4, 1894</w:t>
      </w:r>
    </w:p>
    <w:p>
      <w:pPr>
        <w:pStyle w:val="Normal"/>
        <w:jc w:val="both"/>
        <w:rPr/>
      </w:pPr>
      <w:r>
        <w:rPr>
          <w:rFonts w:cs="Times New Roman" w:ascii="Times New Roman" w:hAnsi="Times New Roman"/>
        </w:rPr>
        <w:t>The city council has decided to have the new artesian well bored in the race track at Washington park, or in the immediate vicin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ay E. Porter and family leave tonight for Mexico City where Gay will be manager of the W.G. Walz Co.’s curio store.</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July 14, 1894</w:t>
      </w:r>
    </w:p>
    <w:p>
      <w:pPr>
        <w:pStyle w:val="Normal"/>
        <w:tabs>
          <w:tab w:val="clear" w:pos="720"/>
          <w:tab w:val="center" w:pos="4680" w:leader="none"/>
        </w:tabs>
        <w:jc w:val="both"/>
        <w:rPr/>
      </w:pPr>
      <w:r>
        <w:rPr>
          <w:rFonts w:cs="Times New Roman" w:ascii="Times New Roman" w:hAnsi="Times New Roman"/>
        </w:rPr>
        <w:t>Joe Sweeney was paralyzing the boys around at the Star stables this morning by recitations of Scotch-Irish history. Brother Sweeney stated with gravity and an assurance based on a profound insight into historical lore that the Picts from Ireland really settled Scotland. These Picts are a very curious people. They had web feet so large that when it rained, he said, they just lay down on their backs and by holding their feet up in the air, shed the rainwater like an umbrella. There may be some uncharitable people in town who will want to know now the brand of soda water our friend drink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Philip A. Keller died at his residence this morning at 6 o’clock. Mr. Keller has been a resident of El Paso since 1882 and was formerly a contractor in the painting and paperhanging lin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General agent Platt, of the Southern Pacific, returned last evening off the second train from California after a 12 days’ siege, and mighty glad to get back hom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om Hannum, the well-known treasury agent, has returned from Washington and will remain in El Paso for some tim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Chicago dispatch says: “Eugene Pendergast, the assassin of mayor Harrison last November was hanged today at 11:40,”</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gain to be derived from advertising for bids on any jobs is illustrated by the saving to the city on the new house for Hose Company No. 1. The fire and water committee called for bids and three contractors responded, Holland &amp; Reinheimer bid $92; Chas Friech. $117, and Rattenbury &amp; Davis, $195. Of course the lowest bid caught the job.</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fire department directors met last evening in Firemen’s hall. The announcement was made that Mrs. Young had presented the reading room with a lot of interesting reading of the day. * * * On chief Powers’s recommendation J.M. O’Conner was confirmed as driver, vice Tom Miller, removed. The chief was given authority to redistrict the city for fire purposes. Foreman Briggs, of Three’s hose, called attention to the fire bell having a cracked larynx and suggested it be doctored. Messrs. Hartman and Woods were appointed a committee to diagnose the case and report on the brazen patient’s condition. Chief Powers was authorized to transfer Hose Company No. 1 to its new quarters as soon as the quarters were ready and accepted by the fire and water committee of the city council.</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telegram from Chicago says: “At 11:15 this morning Debs, Sovereign and Howard had a conference with mayor Hopkins on a proposition made to the General Managers’ association through the mayor, declaring the strike off providing the striking employes were reinstated. The mayor agreed to the proposition and shortly afterward started with Debs and the other labor leaders to present the proposition to the general managers. The mayor presented Debs’s proposition to call the strike off on certain conditions to chairman St. John and general manager Eagan of the General Managers’ association, who said they would call a meeting of the association as soon as possible to consider the proposition. * * * After the conference the mayor said he thought the matter could be settled without further troubl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July 15, 1894</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County clerk Thomas filled out thirty-six land patents toda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catalog of the New Mexico college of Agriculture and Mechanic Arts at Las Cruces for the year 1893-94 is at hand. There are nearly ninety students with nine professors and twelve assistant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he North Side social club gave a dancing party last evening in Hibbert’s academy in honor or Miss Locke, of San Elizario, who has been the guest of Miss Shelt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In view of the general interest in the artesian well question it is pertinent to call attention to the work being done by major Rand in his grove at the east end. With a plant costing perhaps $2000, the major is, at the cost of $1.00 per day running a gas engine that pumps 20,000 gallons of water in twenty-four hours. “This,” an expert remarked yesterday to a Herald reporter, “will irrigate eighty acres of alfalfa or 160 acres of orchard. There is evidently a body of water of considerable size flowing southward under this valley all the way down from Colorado and Wyoming and over into Mexico, and it can be reached anywhere in its course by sinking drive well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Chicago dispatch says: “Debs today made the following statement on the situation: ‘As far as we are concerned, every avenue to a settlement has been closed up by the rejection of our proportions submitted yesterday. Not only did the general managers reject the fair and square proposition to settle, but took occasion to show their venom and spleen by attempting to insult, not only organized labor, but mayor Hopkins and the city authorities as well. A U.S. marshal from Tennessee arrived this morning and served a summons on Debs, Howard and secretary Keilpir requiring them to appear before the circuit court of Tennessee at the August term to answer the charge of interfering with the railways carrying mails and engaged in interstate commerc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United States consul Theodore Huston and family arrived this morning by the delayed Santa Fe from a northern trip.</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Fay Knowlton, formerly of this city, is now cashier of the Harvey eating house at the Lamy juncti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Southern Pacific has put in a dozen new sidings between El Paso and Tucson for the convenience of passing trains. It is not always the best thing to have trains try to pass on the same track.</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6, 1894</w:t>
      </w:r>
    </w:p>
    <w:p>
      <w:pPr>
        <w:pStyle w:val="Normal"/>
        <w:jc w:val="both"/>
        <w:rPr>
          <w:rFonts w:ascii="Times New Roman" w:hAnsi="Times New Roman" w:cs="Times New Roman"/>
        </w:rPr>
      </w:pPr>
      <w:r>
        <w:rPr>
          <w:rFonts w:cs="Times New Roman" w:ascii="Times New Roman" w:hAnsi="Times New Roman"/>
        </w:rPr>
        <w:t>Miss Hattie Schutz, daughter of Joseph Schutz, returned to the city yesterday and the event was celebrated by a lawn party at the family resid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e department was hustled out a 4:30 p.m. yesterday by the burning of a worthless shack down on the bottoms near the Santa Fe dep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uly 16, 1894</w:t>
      </w:r>
    </w:p>
    <w:p>
      <w:pPr>
        <w:pStyle w:val="Normal"/>
        <w:jc w:val="both"/>
        <w:rPr/>
      </w:pPr>
      <w:r>
        <w:rPr>
          <w:rFonts w:cs="Times New Roman" w:ascii="Times New Roman" w:hAnsi="Times New Roman"/>
        </w:rPr>
        <w:t>The weather was clear. An east wind blew eight miles an hour. The highest temperature was 96; lowest 6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c; copper at 9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Union store was robbed of about $600 worth of clothing at an early hour in the morning. Two men were suspected by the police and were being watch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H.H. Neill, associate justice of the fourth court of Civil appeals, arrived in this city and was visiting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letter from the American Railway Union heads insisted that the strike of their men was not over although many had gone back to work. The trains were operating without del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exican was drowned in the river.</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July 16, 1894</w:t>
      </w:r>
    </w:p>
    <w:p>
      <w:pPr>
        <w:pStyle w:val="Normal"/>
        <w:tabs>
          <w:tab w:val="clear" w:pos="720"/>
          <w:tab w:val="center" w:pos="4680" w:leader="none"/>
        </w:tabs>
        <w:jc w:val="both"/>
        <w:rPr/>
      </w:pPr>
      <w:r>
        <w:rPr>
          <w:rFonts w:cs="Times New Roman" w:ascii="Times New Roman" w:hAnsi="Times New Roman"/>
        </w:rPr>
        <w:t>Bishop A. J. Stewart, the well known Mormon colonist, left this afternoon over the Texas &amp; Pacific for Fort Worth and Dallas, whence he goes to Ogden via Denver. He expects to bring quite a number of colonists, some of them via Fort Worth, to this city en route south.</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Justice Harper has gone to Marfa for a couple of day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Several Southern Pacific strikers got into an altercation about 9 a.m. today in the yards with Claud Jones, who takes the place of one of the strikers, and knocked him down with a lanter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Guy E. Porter and family will leave for the City of Mexico tonight, where Mr. Porter will assume the management of the W.G. Walz company’s curiosity stor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O.T. Bassett, A.D. Kittridge, Will Rand and half a dozen other citizens left yesterday for southern California summer resort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George Newman leaves for California today for a six weeks’ sta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One of El Paso’s promising sopranos was brought out a St. Clement’s church yesterday in Miss Henrietta Small, who has for the past year been studying vocal culture in eastern Texas preparatory to higher work in one of the larger conservatorie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Rector Martin, of St. Clement’s church, preached a sensible sermon yesterday morning on the lessons of the strike. He urged respect for law and authority as the great safeguard of the nati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W.H. Tuttle’s horse ran away this noon and the animal did his level best for some two miles to break Nancy Hanks’ record, with a small colored youth * * * clinging pluckily to the ribbons. * * * The whole business turned over somewhere out in the country and the colored child, after lighting on his head gyrated around for several seconds and then turned over on his feet. He was only a little injured, but the buckboard is a segregated relic of medieval histor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President Debs still claims to be certain of coming out ahead in the fight with the railways. Two more men of the A.R.U. left this morning to organize the northwest, making eight organizers altogether. Debs claims to have everything solid west of the Mississippi river. Although Debs says no freight trains are moving, most of the roads are moving freights without the slightest trouble toda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Rebecca Parker, mother of conductor Parker, of Southern Pacific, was buried this afternoon in Evergreen cemetery, after funeral from the house. Director Powell had charge of the funeral. Mrs. Parker was a lovely character and widely belove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Ex-governor Shepherd’s son and daughter arrived from the south this morning. Miss Shepherd continued east while her brother returns to Mexico.</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7, 1894</w:t>
      </w:r>
    </w:p>
    <w:p>
      <w:pPr>
        <w:pStyle w:val="Normal"/>
        <w:jc w:val="both"/>
        <w:rPr/>
      </w:pPr>
      <w:r>
        <w:rPr>
          <w:rFonts w:cs="Times New Roman" w:ascii="Times New Roman" w:hAnsi="Times New Roman"/>
        </w:rPr>
        <w:t>A Cycle Track Association has just been organized with 35 charter members and the boys are preparing to lay out a track on Myrtle St. and work for advancement generally of cycl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tractor J.L. Whitmore began this morning digging for a foundation for a $700 brick stable on Texas St. near Oregon. Proprietor Morehouse of the Gem is erecting the buil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ete Michero will occupy the vacant storeroom 115 El Paso St. and will take the Link restaurant with him.</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uly 17, 1894</w:t>
      </w:r>
    </w:p>
    <w:p>
      <w:pPr>
        <w:pStyle w:val="Normal"/>
        <w:jc w:val="both"/>
        <w:rPr/>
      </w:pPr>
      <w:r>
        <w:rPr>
          <w:rFonts w:cs="Times New Roman" w:ascii="Times New Roman" w:hAnsi="Times New Roman"/>
        </w:rPr>
        <w:t>The day was cloudy. A southeast wind blew eight miles an hour. The highest temperature was 94; lowest 6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c; copper at 9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puty sheriff T.A. Bendy fatally shot two Mexicans who were supposed to have robbed the Union clothing st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of. Aoy, principal of the Mexican public school, left for Santa Rosalia Springs on a vacation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e department answered two for the department at that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Cycle Track association was formed to promote track racing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July 17, 1894</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In the Mesilla valley apples and pears are shipped and bring from five to eight cents per pound. Honey in frames sells for 15 cents per pound. There are no apricots. Grapes will be ripe in two weeks. Alfalfa is bringing $6.50 per t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oday the president signed the bill making Utah a full fledged stat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way county clerk Thomas is rustling looks as if “Parky” would have to call on “Bobby” and “Dicky” to get down to hustling and make their promises goo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iss Hattie, daughter of Joseph Schutz, who has been spending some three months in Salmonville, has returned to the city. The event was celebrated by a lawn party at their residence on Sunda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John Harrison, who for the past 10 years has operated in west Texas, left today on a visit to his home in Englan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John S. Aiken and wife have returned from their bridal trip and are comfortably located at Mrs. Gist’s on North Oregon stree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iss Florence Locke, who has been visiting with Miss Shelton, returned home at San Elizario toda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Mrs. Lee Campbell will not return to El Paso, as she has found a teaching position at hom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Southern Pacific local force are now practically all returned to their stations except the striking switching crew, only one of whom, Winkler, is back at work.</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Sheriff Simmons has word from sheriff W.C. Watts, Staunton, Va., to turn P.I. Archmond loose; and governor Hogg wires his o.k. of the sam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Dallas News estimates the gubernatorial first ballot to be: Culberson, 400; Reagan, 210; Lanham, 175; McCall, 75.</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8, 1894</w:t>
      </w:r>
    </w:p>
    <w:p>
      <w:pPr>
        <w:pStyle w:val="Normal"/>
        <w:jc w:val="both"/>
        <w:rPr>
          <w:rFonts w:ascii="Times New Roman" w:hAnsi="Times New Roman" w:cs="Times New Roman"/>
        </w:rPr>
      </w:pPr>
      <w:r>
        <w:rPr>
          <w:rFonts w:cs="Times New Roman" w:ascii="Times New Roman" w:hAnsi="Times New Roman"/>
        </w:rPr>
        <w:t>The flag on the Mexican consulate is at half mast today in honor of the memory of Benito Juarez, who died this day, 187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P. Coles has been up to Silver City and rumors are afloat of dark and mysterious real estate deals about to be sprung on the publ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uly 18, 1894</w:t>
      </w:r>
    </w:p>
    <w:p>
      <w:pPr>
        <w:pStyle w:val="Normal"/>
        <w:jc w:val="both"/>
        <w:rPr/>
      </w:pPr>
      <w:r>
        <w:rPr>
          <w:rFonts w:cs="Times New Roman" w:ascii="Times New Roman" w:hAnsi="Times New Roman"/>
        </w:rPr>
        <w:t>The day was cloudy. An east wind blew five miles an hour. The highest temperature was 90; lowest 7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¼c; copper at 9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lag over the Mexican consulate was at half mast in respect to the memory of the great Mexican patriot Benito Juarez, who died 22 years ago on that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Johnson made a statement in favor of Colonel Richard Ritter, who had been chosen superintendent of the artesian well construction by the members of the city council. There had been considerable discussion over the appointment of the colonel to the post but the mayor’s statement carried considerable weight, and the talk was stopp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July 18, 1894</w:t>
      </w:r>
    </w:p>
    <w:p>
      <w:pPr>
        <w:pStyle w:val="Normal"/>
        <w:tabs>
          <w:tab w:val="clear" w:pos="720"/>
          <w:tab w:val="center" w:pos="4680" w:leader="none"/>
        </w:tabs>
        <w:jc w:val="both"/>
        <w:rPr/>
      </w:pPr>
      <w:r>
        <w:rPr>
          <w:rFonts w:cs="Times New Roman" w:ascii="Times New Roman" w:hAnsi="Times New Roman"/>
        </w:rPr>
        <w:t>There was a pleasant wedding this morning at the house of contractor Paul, where conductor J.A. Marshall, of the Southern Pacific, and Miss Sallie M. Paul, daughter if the contractor, were united by rector Martin, of St. Clement’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cycle track association has just been organized with 35 charter and these officers: President, J.C. Bushong; vice president, J.A.P. Williams; secretary, F.E. Morris; treasurer, J.H. Morris. It is the intention of the boys to jay out a track on East Myrtle stree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Born to the wife of W.F. Hempel, a daughter, at 12:20 this morning; weight, 10 pounds. This adds a prospective member to the Woman’s Relief Corps, of which Mrs. Hempel is as proud as a boy with red top boots and Grandpa Cooney is, next to the father, the happiest man in tow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Colonel Mike Branigan is telling the papers of the Pacific coast what that country used to be away back in the 50’s when he was associated with Jim Travers and Johnny Crow in the ownership of the only first class hack in San Francisco. * * * For nine years Mike has been presiding genius of a gold plated hack in El Paso, with which he corrals the California trad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Colonel Rozelle, of the 18th infantry, has left for Boston, via the S.P.</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W.H. Tuttle and wife and child have gone to Socorro and neighboring mountains, where Mr. Tuttle will for the time cast to the birds the care of all such trivial and entirely worldly things as velentis red, damar varnish, etc.</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ccording to a Washington dispatch, the senate committee today decided to recommend the admission of Arizona and New Mexico as state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A Chicago dispatch says: “Debs and his companions spent a pleasant night in jail. Several offers of bail have been made, but all were politely refuse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Late news has been received from the Chicago Herald’s polar expedition, which started for the north under the command of Walter Wellman in the steamer Reginald Jarl some time ago. The news was brought by the yacht Saide, of the royal yacht squadron, which called at Dane’s island on the northwest coast of Spitzenbergen on July 6. She found that the steamer had been there not long before her, and going to look for her found her locked in the ice in longitude 80.12 east. The ice formation seemed but temporary, and all on board were found to be well.</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19, 1894</w:t>
      </w:r>
    </w:p>
    <w:p>
      <w:pPr>
        <w:pStyle w:val="Normal"/>
        <w:jc w:val="both"/>
        <w:rPr/>
      </w:pPr>
      <w:r>
        <w:rPr>
          <w:rFonts w:cs="Times New Roman" w:ascii="Times New Roman" w:hAnsi="Times New Roman"/>
        </w:rPr>
        <w:t>The gambling houses have agreed with Mayor Johnson to close their places of business after to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Henrietta Small will give a concert in the opera house August 23, as a testimonial to the El Paso fire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A.R. of this city have buried five of their comrades this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uly 19, 1894</w:t>
      </w:r>
    </w:p>
    <w:p>
      <w:pPr>
        <w:pStyle w:val="Normal"/>
        <w:jc w:val="both"/>
        <w:rPr>
          <w:rFonts w:ascii="Times New Roman" w:hAnsi="Times New Roman" w:cs="Times New Roman"/>
        </w:rPr>
      </w:pPr>
      <w:r>
        <w:rPr>
          <w:rFonts w:cs="Times New Roman" w:ascii="Times New Roman" w:hAnsi="Times New Roman"/>
        </w:rPr>
        <w:t>Bar silver was quoted at 62¼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yesterday was 90, and the lowest 76. A light breeze blew at the rate of 5 miles per ho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terest in the Bendy shooting affair in which Pablo and Candalario Elenes were shot, the latter being killed, showed no signs of abating, Bendy was arrested and released on bond in the sum of $2,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lag over the Mexican consulate flew at half mast and the officers were closed all day yesterday out of respect for the twenty-second anniversary of the death of Benito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rumor gained considerable currency during yesterday that the California train had been held up by bandits at some point east of Los Angeles. This was denied by Southern Pacific officials, who stated the train was delayed 12 hours by the wreck of a freight tr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0, 1894</w:t>
      </w:r>
    </w:p>
    <w:p>
      <w:pPr>
        <w:pStyle w:val="Normal"/>
        <w:jc w:val="both"/>
        <w:rPr/>
      </w:pPr>
      <w:r>
        <w:rPr>
          <w:rFonts w:cs="Times New Roman" w:ascii="Times New Roman" w:hAnsi="Times New Roman"/>
        </w:rPr>
        <w:t>A steady downpour descended on the city last night after a long dry and dreary wait. It was the heaviest rain since last August, and the crops which were on their way to ruination will be sa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ass City Real Estate Co. of this city has filed incorporation papers at Austin with capital stock of $25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C.J. Oxley of the Trinity Methodist church, after a month’s outing in the Sacramento hills, occupied his pulpit again Sun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uly 20, 1894</w:t>
      </w:r>
    </w:p>
    <w:p>
      <w:pPr>
        <w:pStyle w:val="Normal"/>
        <w:jc w:val="both"/>
        <w:rPr/>
      </w:pPr>
      <w:r>
        <w:rPr>
          <w:rFonts w:cs="Times New Roman" w:ascii="Times New Roman" w:hAnsi="Times New Roman"/>
        </w:rPr>
        <w:t>A slight rain fell throughout the day. A southeast wind blew 18 miles an hour. The highest temperature was 94; the lowest 7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5 3/8c; copper at 9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ouncil met for a long business meeting, but only routine matters were taken u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onel Green, of the Mexican army passed through this city on his way to San Francisco, where he was going to bring the eighth cavalry band back to his country. The hand had been playing at the mid-winter exposition there. Plans were being made to have the band play in this city as it passed through on its return.</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July 20, 1894</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Dr. Vilas and family, Mr. and Mrs. Beatty, Miss Gladdis and party left this noon for a month’s picnic at Glorietta.</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Wallie Merrick made an assignment this afternoon for the benefit of his creditors. Park Pitman is named as assigne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Dr. P.S. Jenkins and wife returned from their northern trip this morning.</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he Woodward orchard of Las Cruces has shipped four cars of fruit already this season and loaded their fifth car today. They expect to load about two cars each week for the next three months. The trees in this orchard are but from three to five years old. Who says that the Rio Grande valley is not the finest fruit growing valley in the worl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Col. Green, of the Mexican army, arrived from the south this morning and continued west over the Southern Pacific. He is en route to meet the eighth cavalry band which he escorted to the midwinter fair at San Francisco, and which created such a furore ther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Customs inspectors Boone, Davis and Edwards have returned from a 10 days’ patrol along the New Mexican border and report a literally red hot time on account of the temperatur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ayor Johnson expresses himself satisfied that Mr. Ritter is thoroughly competent to drill the artesian well, even if he is not a perambulating encyclopedia of logarithm and mechanical formula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many friends of W.S. Hills and wife will be pleased to learn that they have returned from Georgia, where they have been for some tim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1, 1894</w:t>
      </w:r>
    </w:p>
    <w:p>
      <w:pPr>
        <w:pStyle w:val="Normal"/>
        <w:jc w:val="both"/>
        <w:rPr>
          <w:rFonts w:ascii="Times New Roman" w:hAnsi="Times New Roman" w:cs="Times New Roman"/>
        </w:rPr>
      </w:pPr>
      <w:r>
        <w:rPr>
          <w:rFonts w:cs="Times New Roman" w:ascii="Times New Roman" w:hAnsi="Times New Roman"/>
        </w:rPr>
        <w:t>The Union Clothing store was robbed last night of goods valued at $1000. Ten dollars in cash went into the jeans of the thiev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S. Aiken and wife have returned from their bridal trip and are comfortably located at Mrs. Gist’s on North Oregon 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rass is being set out on the federal building grounds, which will greatly improve the looks of the surrounding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ly 22, 1894</w:t>
      </w:r>
    </w:p>
    <w:p>
      <w:pPr>
        <w:pStyle w:val="Normal"/>
        <w:jc w:val="both"/>
        <w:rPr/>
      </w:pPr>
      <w:r>
        <w:rPr>
          <w:rFonts w:cs="Times New Roman" w:ascii="Times New Roman" w:hAnsi="Times New Roman"/>
        </w:rPr>
        <w:t>The day was partly cloudy. A southeast wind blew eight miles an hour. The highest temperature was 80; lowest 6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 3-8c; copper at 9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x-Alderman George S. Stewart was in town for a short st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oncert for the benefit of the members of the fire department was being arrang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rrangements were being made for a concert to be given in Myar’s opera house by the Eighth Mexican cavalry band, which was on its way back to Mexico from San Francisco, where it had played for an exposition. The organization was a noted one.</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July 22, 1894</w:t>
      </w:r>
    </w:p>
    <w:p>
      <w:pPr>
        <w:pStyle w:val="Normal"/>
        <w:tabs>
          <w:tab w:val="clear" w:pos="720"/>
          <w:tab w:val="center" w:pos="4680" w:leader="none"/>
        </w:tabs>
        <w:jc w:val="both"/>
        <w:rPr/>
      </w:pPr>
      <w:r>
        <w:rPr>
          <w:rFonts w:cs="Times New Roman" w:ascii="Times New Roman" w:hAnsi="Times New Roman"/>
        </w:rPr>
        <w:t>The Aid society of the Presbyterian church will give an ice cream social at the residence of C.L. Worden, on Mesa avenue, on Tuesday evening, July 24.</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iss Florence Kendrick, niece of the editor of The Herald, returned today from a month’s visit to her aunt, Mrs. Ed Stark, at Denver, Col. Miss Florence says Denver is nice, but it cannot be compared with El Paso.</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second hand stock of B. Cohn was sold this morning to satisfy a judgment of attorney A.G. Wilcox.</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Wolf Goodman has purchased the A. Strauss &amp; Co.’s dry goods stock.</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President Robinson, assistant general manager Nickerson, superintendent of motive power, Johnson, and other Mexican Central officials, will be in town tomorrow from the city of New Mexico for the day. They are making an inspection trip over the entire Central system and introducing the new assistant general manager, Col. Nickerson, who lately took charge. The new official was superintendent of the Santa Fe system with headquarters in Chicago, and has long been considered one of the ablest railway managers in America.</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omas G. Allen, jr. of St. Louis and Wm L. Soehtleben, of Alton Ill., who passed through here on their way east from a trip around the world on their wheels and were entertained here by the local club have written their experiences on their trip through Asia and it is being printed in the Centur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Chief Powers, of the fire department, thinks it tolerably certain that the Gleason &amp; Bailey hook and ladder truck will be selected by the city council for the city. The size is to be 65 feet, the front wheels turn under the truck; there is to be a life saving car attached and the whole outfit is very complet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he rains descended and the floods came last night after a long dry and weary walk and between 7 p.m. and about 1:30 a.m. there was a steady downpour amounting to 1.00 inches. This is the heaviest since last August, and citizens are figuring it is worth $50,000 to this valle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San Francisco dispatch says: “The steamship Rio Janeiro arrived from the orient this morning, bringing Honolulu advices up to July 13. The Fourth of July was celebrated by the successful inauguration of a new republic. * * * President Dole delivered an impressive address and by act dated July 3 proclaimed the republic of Hawaii as sovereign throughout the Hawaiian islands from that time forth. Dole took the office as president and announced the names of his cabine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3, 1894</w:t>
      </w:r>
    </w:p>
    <w:p>
      <w:pPr>
        <w:pStyle w:val="Normal"/>
        <w:jc w:val="both"/>
        <w:rPr/>
      </w:pPr>
      <w:r>
        <w:rPr>
          <w:rFonts w:cs="Times New Roman" w:ascii="Times New Roman" w:hAnsi="Times New Roman"/>
        </w:rPr>
        <w:t>Solomon Schutz is in from Ysleta to arrange for irrigating machinery on his Socorro ran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Tennis club was organized last evening with four members. The following officers were elected: president, Will Race; secretary, Stafford Campbell; treasurer, Joe Willia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lence brooded over the gambling houses this morning and the rattle of dice, click of chips, whirr of the wheel no longer heard in the land. But it is predicted that when business picks up in the fall the games will quietly open up ag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uly 23, 1894</w:t>
      </w:r>
    </w:p>
    <w:p>
      <w:pPr>
        <w:pStyle w:val="Normal"/>
        <w:jc w:val="both"/>
        <w:rPr/>
      </w:pPr>
      <w:r>
        <w:rPr>
          <w:rFonts w:cs="Times New Roman" w:ascii="Times New Roman" w:hAnsi="Times New Roman"/>
        </w:rPr>
        <w:t>The day was clear. A southeast wind blew nine miles an hour. The highest temperature was 89; lowest 6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 1-2 c; copper at 9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tracts for the sinking of the artesian well were considered by the city council and $200,000 worth of waterworks bonds were ordered sold to the Spitzer company of Boston. The contract of Colonel Ritters, as superintendent of the artesian well to be built for the city, was also sign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H. Nations left for his ranch.</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July 23, 1894</w:t>
      </w:r>
    </w:p>
    <w:p>
      <w:pPr>
        <w:pStyle w:val="Normal"/>
        <w:tabs>
          <w:tab w:val="clear" w:pos="720"/>
          <w:tab w:val="center" w:pos="4680" w:leader="none"/>
        </w:tabs>
        <w:jc w:val="both"/>
        <w:rPr/>
      </w:pPr>
      <w:r>
        <w:rPr>
          <w:rFonts w:cs="Times New Roman" w:ascii="Times New Roman" w:hAnsi="Times New Roman"/>
        </w:rPr>
        <w:t>The artesian water committee met this morning in Mr. Burges’ office, where the contract with Spitzer &amp; Co. was finally drawn up ready for adoption this evening. On alderman Look’s suggestion it is stipulated that the bonds shall not be handed over until January 1, which will save five month’s interes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gambling houses have agreed with mayor Johnson to close their places of business after tonigh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r. and Mrs. F.L. Gomez celebrated their silver wedding Saturday evening. Many friends with many substantial presents attended, and the evening was pleasantly spen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he G.A.R. of this city have buried five of their comrades this yea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Local music lovers will be pleased to learn that Miss Henrietta Small is to give a concert in the opera house about August 23 as a testimonial to the El Paso fire departmen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half a million dollar reservoir system is proposed at White Rock canyon on the Rio Grande near Albuquerque, which will irrigate thousands of acre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TextBody"/>
        <w:widowControl/>
        <w:tabs>
          <w:tab w:val="clear" w:pos="720"/>
          <w:tab w:val="center" w:pos="4680" w:leader="none"/>
        </w:tabs>
        <w:rPr>
          <w:rFonts w:ascii="Times New Roman" w:hAnsi="Times New Roman" w:cs="Times New Roman"/>
        </w:rPr>
      </w:pPr>
      <w:r>
        <w:rPr>
          <w:rFonts w:cs="Times New Roman" w:ascii="Times New Roman" w:hAnsi="Times New Roman"/>
        </w:rPr>
        <w:t>Sign boards are called for on the Arizona desert to prevent any more deaths by parties getting los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rs. E.M. Bell, of the Pierson hotel is confined to her room by illnes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Howard F. Gaskey, aged 55, the well known Grand Army man died at 11:50 a.m. yesterday at his residence, 304 Sonora street, in this city, of foecal impaction. . . . . Mr. Gaskey was an old timer in this valley, having come here in 1861, and had been here ever since. . . . He served as a customs officer under governor Flannigan, and had been of late years a peace officer most of the tim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Galveston News has the following information in a flash head: “A storm brewing. Governor Hogg dismisses the state troops with a speech of dire prediction. Chicago to be bespattered with blood, brains, hair, hides, livers and lights. No federal troops in this. Cleveland’s course condemned. When disintegration, he favors reestablishment of Texas republic. The encampment is closed. The boys present the governor with a watch and are congratulated on the success of the meeting.”</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Avalon correspondent of the Los Angeles Times says: “Mr. and Mrs. J.J. Taylor, of El Paso, left this morning to return to Catalina later in the summer. Mr. and Mrs. Taylor distinguished themselves yesterday by hauling in over eighty pounds of yellow tail and rock bass, to say nothing of a shark which turned the scale at 60 pound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A.P. Coles has been up at Silver City and rumors are afloat of a series of mysterious real estate deals about to be sprung on an unsuspecting and unsophisticated public.</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4, 1894</w:t>
      </w:r>
    </w:p>
    <w:p>
      <w:pPr>
        <w:pStyle w:val="Normal"/>
        <w:jc w:val="both"/>
        <w:rPr/>
      </w:pPr>
      <w:r>
        <w:rPr>
          <w:rFonts w:cs="Times New Roman" w:ascii="Times New Roman" w:hAnsi="Times New Roman"/>
        </w:rPr>
        <w:t>Jimmie Taylor, who was badly butted by a rampant bull on Friday, is rapidly improving.</w:t>
      </w:r>
    </w:p>
    <w:p>
      <w:pPr>
        <w:pStyle w:val="Normal"/>
        <w:jc w:val="both"/>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The city council tried to meet last evening, but the counter attraction of the opera house was too much for them and they gave it u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uly 24, 1894</w:t>
      </w:r>
    </w:p>
    <w:p>
      <w:pPr>
        <w:pStyle w:val="Normal"/>
        <w:jc w:val="both"/>
        <w:rPr/>
      </w:pPr>
      <w:r>
        <w:rPr>
          <w:rFonts w:cs="Times New Roman" w:ascii="Times New Roman" w:hAnsi="Times New Roman"/>
        </w:rPr>
        <w:t>The day was clear. A southeast wind blew four miles an hour. The highest temperature was 94; lowest 6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 1-2c; copper at 9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ight Mexican Cavalry band gave a very enjoyable concert at a rather small audience at Myar’s opera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emocratic convention met to nominate a candidate for district attorney of the 34th judicial district, and after considerable time W.C. McGown was chosen for this pos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rumored that the railroad might soon be tied up by a strike of the locomotive engineers of the countr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July 24, 1894</w:t>
      </w:r>
    </w:p>
    <w:p>
      <w:pPr>
        <w:pStyle w:val="Normal"/>
        <w:tabs>
          <w:tab w:val="clear" w:pos="720"/>
          <w:tab w:val="center" w:pos="4680" w:leader="none"/>
        </w:tabs>
        <w:jc w:val="both"/>
        <w:rPr/>
      </w:pPr>
      <w:r>
        <w:rPr>
          <w:rFonts w:cs="Times New Roman" w:ascii="Times New Roman" w:hAnsi="Times New Roman"/>
        </w:rPr>
        <w:t>W.C. McGown, who has done so well as county attorney will shortly take a step upward in political life, for he had a clean walkover in this morning’s Democratic convention which has nominated him for district attorney to succeed senor O.A. Larrazola, who removes to Santa F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omas H. Conkling, the astute real estate operator, is rusticated in Quintana, Texas, wherever that may be. His friends say he took his dress suit along, also tooth brush and fine tooth comb, and that his usual artistic and careful discrimination in his retiring moments is as marked as eve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Solomon Schutz is in from Ysleta to arrange for irrigating machinery on his Socorro ranch.</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Lieutenant Cochrane and Dr. Winters, of Fort Hancock, are in town. They are being congratulated on the work done by their regiment, the Seventh cavalry, in Chicago.</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rs. Young has sent down more reading matter to the fire department headquarters for the boys to read; and one of the books is an extended treatise on the noble animal the hoss. Charlie Westbrook and “Red” Sullivan are both so enamored of this romantic work that they are committing to memory the names of all the thousand and on different parts of the horse, and are about to arrange with the scavenger for an equine cadaver for dissecti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In the list of delegates to the congressional convention from Taylor county are the names of J.A. Rushing, Dr. J.T. Harrington, John S. Hart (better known here as Juan S, Hart) and W.J. Feewell, all well-known in El Paso count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sad news has reached this city of a smashup on the Texas &amp; Pacific near the Arkansas border in which messenger Fred Marshall, formerly of this city, was kille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El Paso tennis club was organized last evening with four members and these officers: President, Will Race; secretary, Stafford Campbell; treasurer, Joe William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I.G. Gael, of Ysleta, left at the Herald office this morning samples of fruit raised on his ranch at Ysleta. A Ben Davis graft on native stock less than two years old, about three feet in length, was loaded with twenty-two well developed apples, while a 10-inch section of Siberian crab contained a cluster of twenty-two apple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5, 1894</w:t>
      </w:r>
    </w:p>
    <w:p>
      <w:pPr>
        <w:pStyle w:val="Normal"/>
        <w:jc w:val="both"/>
        <w:rPr/>
      </w:pPr>
      <w:r>
        <w:rPr>
          <w:rFonts w:cs="Times New Roman" w:ascii="Times New Roman" w:hAnsi="Times New Roman"/>
        </w:rPr>
        <w:t>The Cycle Club has decided to lay out a good track on Austin St. near the Southern Pacific tracks and will erected a grandstand, fences and other necessary structu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uly 25, 1894</w:t>
      </w:r>
    </w:p>
    <w:p>
      <w:pPr>
        <w:pStyle w:val="Normal"/>
        <w:jc w:val="both"/>
        <w:rPr/>
      </w:pPr>
      <w:r>
        <w:rPr>
          <w:rFonts w:cs="Times New Roman" w:ascii="Times New Roman" w:hAnsi="Times New Roman"/>
        </w:rPr>
        <w:t>The day was clear. An east wind blew 11 miles an hour. The highest temperature was 93; lowest 6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 5-8c; copper at 9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Johnson’s order for the suppression of gambling in the city was being rigidly enforced. Former managers of the games were trying to make a legal fight in order that the games be resum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 Taylor, local dairyman, was attacked by a vicious thoroughbred Holstein bull and sustained a number of brui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ief of Police Payne, Deputy Sheriff Bendy and M.W. Stanton joined friends from Juarez and went on a night hunt for a pair of wild cats opposite old Fort Blis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July 25, 1894</w:t>
      </w:r>
    </w:p>
    <w:p>
      <w:pPr>
        <w:pStyle w:val="Normal"/>
        <w:tabs>
          <w:tab w:val="clear" w:pos="720"/>
          <w:tab w:val="center" w:pos="4680" w:leader="none"/>
        </w:tabs>
        <w:jc w:val="both"/>
        <w:rPr/>
      </w:pPr>
      <w:r>
        <w:rPr>
          <w:rFonts w:cs="Times New Roman" w:ascii="Times New Roman" w:hAnsi="Times New Roman"/>
        </w:rPr>
        <w:t>The electric light company reduces its service on the first. The shutting down of the gambling houses has caused the restaurants to close at midnight, thus cutting off 400 lamps. As this leaves only 70 in the all night service, it will not pay for the company to operate just for them, hence out goes the whole busines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Reverends Oxley and Robinson located a mine while away up in the Sacramentos. After doing the usual assessment work the reverend prospectors struck what seemed to be a rich pocket, and leaving an armed guard over the rich mine, they brought back to this city a bag of samples for assaying. A firm returned today the following assay: “Gray matter 11 feet thick; ledge north and south; dip east; low grade iron, 20 percent; pyrites of hope, 20 percent; sulphrite of enthusiasm, 40 percent; oxide of folly, 20 percent; milk test, chloride of disappointment, 40 percent; carbonate of despair, 20 percent. The prospectors are in doubt as to their future cours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Minneapolis dispatch says: “Tommy Ryan and Mysterious Billy Smith will come together for the lightweight championship of America and a purse in the arena of the Twin City Athletic club tonight, and quite a number of sporting men from the outside have arrived to witness the mill. * * * There is no doubt that Ryan is a clever boxer, and that for nimbleness of feet he has few equals. On the other hand, Smith has both strength and endurance, and when he starts his rushing tactics his opponent needs to look out for himself. National interest attaches to the mill from the fact that the welter weight championship is involve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A. Strauss, the San Antonio street merchant, leaves today for Cincinnati.</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Si Ryan, W.A. Moorehouse, and other sporting house proprietors have agreed to wait on the mayor and demand the enforcement of the Sunday law in El Paso. This means the summary closing of all saloons and cigar stands, and everything even in drug stores except on prescription. This move is creating lots of talk.</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at crack organization, the band of Eighth Cavalry regiment of the Mexican army, appeared before a delighted audience last evening in the opera house. There were from 250 to 300 people in the auditorium, but the performance was worthy of a packed hous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re is more or less lamination at the prospects of a barbershop shut down on Sundays. But the tonsorial artists “point with pride” to the successful working of the law in other cities where it closes the shops part of Sunday and thus gives the tired chinscrapers a chance to rest one day in the week.</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6, 1894</w:t>
      </w:r>
    </w:p>
    <w:p>
      <w:pPr>
        <w:pStyle w:val="Normal"/>
        <w:jc w:val="both"/>
        <w:rPr/>
      </w:pPr>
      <w:r>
        <w:rPr>
          <w:rFonts w:cs="Times New Roman" w:ascii="Times New Roman" w:hAnsi="Times New Roman"/>
        </w:rPr>
        <w:t>Articles of incorporation have been filed at Austin for the El Paso Northern railway, which points to construction of a line to the White Oaks. Promoters are El Paso, New York and Dallas par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ly 26, 1894</w:t>
      </w:r>
    </w:p>
    <w:p>
      <w:pPr>
        <w:pStyle w:val="Normal"/>
        <w:jc w:val="both"/>
        <w:rPr/>
      </w:pPr>
      <w:r>
        <w:rPr>
          <w:rFonts w:cs="Times New Roman" w:ascii="Times New Roman" w:hAnsi="Times New Roman"/>
        </w:rPr>
        <w:t>The day was clear. A southwest wind blew seven miles an hour. The highest temperature was 91; lowest 6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½c; copper at 9½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rains on both the T.P. and the S.P. from the east were delayed when a wheel on a freight train broke some miles east of the city and tied up all traff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exican military band gave an evening concert in the plaza at Juarez, [. . .] local men and women went over into Mexico to hear the music and enjoy the general good time that was h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7, 1894</w:t>
      </w:r>
    </w:p>
    <w:p>
      <w:pPr>
        <w:pStyle w:val="Normal"/>
        <w:jc w:val="both"/>
        <w:rPr>
          <w:rFonts w:ascii="Times New Roman" w:hAnsi="Times New Roman" w:cs="Times New Roman"/>
        </w:rPr>
      </w:pPr>
      <w:r>
        <w:rPr>
          <w:rFonts w:cs="Times New Roman" w:ascii="Times New Roman" w:hAnsi="Times New Roman"/>
        </w:rPr>
        <w:t>Ald. Look is happy—his wife presented him with a 10-pound boy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B Fitch has abandoned law and taken up journalism. He has accepted a position with the Tribu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urniture of the African gambling dive on W. Overland St. was carted away this morning and now the nest is emp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uly 27, 1894</w:t>
      </w:r>
    </w:p>
    <w:p>
      <w:pPr>
        <w:pStyle w:val="Normal"/>
        <w:jc w:val="both"/>
        <w:rPr/>
      </w:pPr>
      <w:r>
        <w:rPr>
          <w:rFonts w:cs="Times New Roman" w:ascii="Times New Roman" w:hAnsi="Times New Roman"/>
        </w:rPr>
        <w:t>The day was clear. A southeast wind blew nine miles an hour. The highest temperature was 95; lowest 6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 5/8c; copper at 9½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held a long business meeting. It then went into session as a board of equaliz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rare thing at that time, a false alarm, called the fire department to South Oregon street during the early eve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cGinty “blowout” was a success as usual. The band was helped out by three musicians from the Eighth Mexican cavalry ban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July 27, 1894</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Conductor Ennis, of the G.H.&amp; S.A., and wife, have returned from San Antonio, where they found the heat unbearabl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El Paso Republican league held a harmonious and well attended meeting last evening in the city hall. President D.R. Williams occupied the chair, and J.T. Nesom was secretary. On H.A. True’s motion the question of advisability of asking subscriptions for the club’s benefit was referred to the executive committee. W.S. McCutcheon gave an interesting exposition on the work of the league convention at Denver, and ex-postmaster Smith gave his views, with valuable suggestions in the act of the state committee at Fort Worth, and of the lily whites at Denver. . . . W.J. Glinn gave his views on the work of the state league clubs at Forth Worth, and W.W. Mills spoke on what was to be done by the Republican party. . . . These new members joined last night: A.E. Farrell, H.B. Stevens, Frank Carr, J.S. Parmales, R.J. Jessup.</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It is reported on the streets that the county commissioners will be asked to submit to popular vote the question of local opti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General Agent Darbyshire, of the Texas &amp; Pacific, returned today from the east after six weeks’ absenc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re will be a swell wedding at San Elizario tomorrow when senorita Ellena Giron will be wedded to senor Juan Larrazola, brother of district attorney Larrazola. Padre Leone will officiat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iss Henrietta Small is meeting with gratifying success in her arrangements for the firemen’s benefit entertainmen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jury in the Roller-Look gambling suit decided for the defendant yesterday afternoon and he was therefore acquitted. The five men, good and true, were R.C. Moreno, J. Stolaroff, W.K. Van Patten, J.H. Milliken and D. Klin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Bicycle club has decided to lay out a good track on Austin street, near the Southern Pacific track, and will erect there a grand stand, fences and other necessary structure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Presbyterian church women gave a well attended and enjoyable lawn fete last evening at the residence of Mrs. L. Worden, on Mesa avenue. There was plenty of cream and cake, and the young people to make away with both; and there was music by Mrs. George Newell and Miss Marie Shelton, Belle Ainsa and Nellie Riche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Hallie Irvin entertained about 15 of her young friends yesterday afternoon from 4 until 7 o’clock. Among those present were: Adelaide Krakauer, Annie Coffin, Ethel Chimitre, Aileen Blacker, Annie Nations, Ralph Loomis, Robert Bias, Minnie and Edgar Kayser and Max Moy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John Norton left on a 30 days’ New York trip today over the G.H.&amp; S.A.</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E.A. True left for California this noon to join his famil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28, 1894</w:t>
      </w:r>
    </w:p>
    <w:p>
      <w:pPr>
        <w:pStyle w:val="Normal"/>
        <w:jc w:val="both"/>
        <w:rPr/>
      </w:pPr>
      <w:r>
        <w:rPr>
          <w:rFonts w:cs="Times New Roman" w:ascii="Times New Roman" w:hAnsi="Times New Roman"/>
        </w:rPr>
        <w:t>The McGinty blowouts are becoming so popular among the club members that the dear ladies are beginning to ask, “Why can’t we attend as well as the horrid m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ambling houses are opening up again but no complaints have been made so far.</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July 28, 1894</w:t>
      </w:r>
    </w:p>
    <w:p>
      <w:pPr>
        <w:pStyle w:val="Normal"/>
        <w:tabs>
          <w:tab w:val="clear" w:pos="720"/>
          <w:tab w:val="center" w:pos="4680" w:leader="none"/>
        </w:tabs>
        <w:jc w:val="both"/>
        <w:rPr/>
      </w:pPr>
      <w:r>
        <w:rPr>
          <w:rFonts w:cs="Times New Roman" w:ascii="Times New Roman" w:hAnsi="Times New Roman"/>
        </w:rPr>
        <w:t>J.L. Hepburn, aged 69, a Mexican war veteran, died at San Francisco on the 17th instant. Mr. Hepburn leaves a wife and four children, former residents of El Paso.</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Eighteenth Infantry band master arranged this afternoon with mayor Johnson to give semi-monthly concerts in the city plaza. His band concerts of one E flat clarinet, three B flat clarinets, three alto horns, two valve trombones, one baritone, one E flat tuba and two drummer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gambling house attached to the Astor house started up this morning with four games and the usual crowd of keepers, boosters and tinhorns fluttering around. One proprietor, when interviewed, said: “It’s just this: We paid on July 1, last three months’ license, and this we ought in all justice to have back if the city is unable to grant us the protection implicitly granted in accepting our license. But the city attorney says the city need not refund any licenses. This sort of a thing is a regular hold-up game, and we have opened up again under the license paid in advance until at least we can see who is at the bottom of all this movement. Then we will know what to do.”</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ajor McGlennon has a new pet that is just too lovely for anything. It is a baby alligator. A colored woman received the dear little Saurion from a Louisiana friend recently and as she did not care particularly herself about nursing it, she handed the fair creature over to the genial major. Now the latter, although well along in years, has not reached that point of anatomical make-up which would warrant his playing wet nurse, and he hasn’t time to hold the young one and to feed it from the bottle. So he fired it into the plaza aquarium yesterday, hoping that the alligators there might take the youngster under their delicate, unfeathered wings. But the brutes made a vicious snap at their youthful relative and the latter, with a wild scream of terror, dove to the bottom and crawled in among the rocks. The major secured his darling with a pole and has fitted up a kindergarten for him with the gila monster out of the large alligators’ reach and where the lonely twain may now be seen daily playing roly poly in a hole, croquet, kiss-me-quick and other innocent game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City attorney Will Burges has secured papers against ex-collector Merrill for his shortage in 1891-3. Merrill’s sureties are E.A. Stuart, Waters Davis, E.C. Roberts, J.P. Dieter, J. Calisher, Joseph Schutz, W.J. Fewel, R.F Johnson, Chas. Davis, A.A. Howard, and McLean &amp; Eggers. The sum sued for on the bond made in 1892 is $2,955.04, and that on the bond for 1891 is $10,410.22.</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July 29, 1894</w:t>
      </w:r>
    </w:p>
    <w:p>
      <w:pPr>
        <w:pStyle w:val="Normal"/>
        <w:jc w:val="both"/>
        <w:rPr/>
      </w:pPr>
      <w:r>
        <w:rPr>
          <w:rFonts w:cs="Times New Roman" w:ascii="Times New Roman" w:hAnsi="Times New Roman"/>
        </w:rPr>
        <w:t>The day was clear. A south wind blew six miles an hour. The highest temperature was 98; lowest 7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¾c; copper at 9½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blo Sienez, who was shot by Deputy Sheriff Bendy in connection with a robbery several days previously, was able to sit u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ighteenth infantry band was receiving offers from local men to play in the plaza one night a week during the summer month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aseball team from Fort Bliss smothered the El Paso nine in a game played upon the Fort Bliss fie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was announced that the S.P. car shops would open on the first of August again. Railroad men were much pleased with the new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July 29, 1894</w:t>
      </w:r>
    </w:p>
    <w:p>
      <w:pPr>
        <w:pStyle w:val="Normal"/>
        <w:tabs>
          <w:tab w:val="clear" w:pos="720"/>
          <w:tab w:val="center" w:pos="4680" w:leader="none"/>
        </w:tabs>
        <w:jc w:val="both"/>
        <w:rPr/>
      </w:pPr>
      <w:r>
        <w:rPr>
          <w:rFonts w:cs="Times New Roman" w:ascii="Times New Roman" w:hAnsi="Times New Roman"/>
        </w:rPr>
        <w:t>Articles of incorporation have been filed with the secretary of state at Austin for the El Paso Northern railway, which points to early construction of the line to the White Oaks. The promoters consist of El Paso, Dallas and New York partie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hree prominent Masons are in town, viz.: Dr. A.B. Chamberlain, of Galveston, 33d degree, and Craig Hunter, of Temple, and F.M. Gilbrough, of Galveston, each of the 32d degree. Their object is to establish a lodge of Perfection of the Scottish Rite of Freemasonry for Masons who have taken the 4th to the 32d degree, inclusive and the work begins in Masonic temple this evening. Among the Masons to be initiated are E.C. Pew, A. Kaplan, Dr. Vilas, C.F. Slack, F.B. Simmons, P.E. Comfort and possibly other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A lodge of the Eastern Star is about to be organized in El Paso. This will give Mason’s wives a chanc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J.B. Fitch has abandoned law and taken up journalism. Hereafter he will give sage advice to the public through the columns of the Tribune, vice J.D. Ponder, resigne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McGinty Blowout: Last evening was the most successful of all these interesting events with which the increasing and substantial membership of the club has yet been favored with. The program was as follows: Oration, J. Hart; clog dance, Mr. Feathers; quartet (German), K. Bernauer, G. Sauer, O. Hecklemann and C. Rokahr; duet, banjo and guitar (maze dance), C. Layer, J. Milne, J. Watts; song, J. Milne; stump speech, H. Ward; piano solo, M.M. Bauch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30, 1894</w:t>
      </w:r>
    </w:p>
    <w:p>
      <w:pPr>
        <w:pStyle w:val="Normal"/>
        <w:jc w:val="both"/>
        <w:rPr/>
      </w:pPr>
      <w:r>
        <w:rPr>
          <w:rFonts w:cs="Times New Roman" w:ascii="Times New Roman" w:hAnsi="Times New Roman"/>
        </w:rPr>
        <w:t>Major McGlennon’s gila monster is no more. The poor little duffer crosser the path of the alligators today and they chawed him u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L. Curtis has returned to El Paso from San Francisco and is now keeping books for the W.G. Walz 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uly 30, 1894</w:t>
      </w:r>
    </w:p>
    <w:p>
      <w:pPr>
        <w:pStyle w:val="Normal"/>
        <w:jc w:val="both"/>
        <w:rPr/>
      </w:pPr>
      <w:r>
        <w:rPr>
          <w:rFonts w:cs="Times New Roman" w:ascii="Times New Roman" w:hAnsi="Times New Roman"/>
        </w:rPr>
        <w:t>The day was partly cloudy. A southeast wind blew five miles an hour. The highest temperature was 96; lowest 7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 3-8c; copper at 9½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Chamberlain, of Galveston, was in the city on business connected with the Masonic lod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Chinamen who had attempted to smuggle themselves into this country from Mexico were taken off the train by immigration officers and returned to the other side of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d was received in El Paso that two young American mining prospectors were murdered between Hermosillo and Tonet, Mexico.</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July 30, 1894</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Alderman Look, notwithstanding his fight with the morning paper, is happy—his wife presenting him with a ten-pound boy this morning.</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Leitch’s music rooms overflowed Saturday evening on the occasion of the Trumball-Beall musical. . . . . Miss Leila Trumbull is an artist and she has a command of herself that will stand her in good stead in critical moments. Her accompanist was Miss Nancy Beall, who has already established a reputation in local musical circles. Miss Florence Beall, who has been studying in Boston, was the pianist of the evening.</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It will be readily remembered that last winter a pretty fair sample of a revolution was started in Chihuahua—that is the Times endeavored vigorously to make it appear so. However, the real fact was that a lot of worthless hoboes had broken loose, and after loading up on mescal, were raising what the average American generally refers to as “h—ll” in the northern part of the state. . . . . Well, the leader of this gang was Valdez, and the other day he was recognized 30 miles down the line by a Juarez man who at once notified the Juarez authorities. Twelve mounted guards were at once sent down there on the quiet and they jumped on the mild and amiable Valdez and tied him up very quick. Then this little pleasure party rode up to Juarez where a triumphal entry was effected late Friday afternoon amid scenes of great excitement. The prisoner is of heroic stature and cut quite a figure on horseback, lashed to his saddle, with his arms pinioned to his sides and secured further by a rope to a guard riding in front of him. The Mexicans were bound the old man shouldn’t get away, and you had better believe, gentle reader, that he didn’t. . . . . The entire population of Juarez turned out to see the show and fire a wide and assorted variety of “vivas” at the brown sheeting clad guards in $50 hats and four-bit pants as they rode proudly on toward the jug with a Ninth U.S. cavalry twist in their hat brims and pride and joy in their heart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H.B. Barnhart returned to this city this morning.</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Fred Fenchler, who has been enjoying for the past three months the lake breezes of the north, returned yesterda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July 31, 1894</w:t>
      </w:r>
    </w:p>
    <w:p>
      <w:pPr>
        <w:pStyle w:val="Normal"/>
        <w:jc w:val="both"/>
        <w:rPr/>
      </w:pPr>
      <w:r>
        <w:rPr>
          <w:rFonts w:cs="Times New Roman" w:ascii="Times New Roman" w:hAnsi="Times New Roman"/>
        </w:rPr>
        <w:t>P.E. Kern, the well-known jeweler, has presented the fire department headquarters with a cl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Ships That Pass in the Night, a new and popular story by Beatrice Harraden, will commence in tomorrow’s Hera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July 31, 1894</w:t>
      </w:r>
    </w:p>
    <w:p>
      <w:pPr>
        <w:pStyle w:val="Normal"/>
        <w:jc w:val="both"/>
        <w:rPr/>
      </w:pPr>
      <w:r>
        <w:rPr>
          <w:rFonts w:cs="Times New Roman" w:ascii="Times New Roman" w:hAnsi="Times New Roman"/>
        </w:rPr>
        <w:t>The day was cloudy. A northeast wind blew five miles an hour. The highest temperature was 94; lowest 7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3¾c, copper at 9¼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met as a board of equaliz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ear conflagration occurred when a can of oil overturned in the kitchen of the Palace dining hall and caught fire. The flames were soon extinguished howe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onel Garcia Martinez, governor of Lower California, was in the city. He told friends that people in his country were suffering from the long continued drou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 1894</w:t>
      </w:r>
    </w:p>
    <w:p>
      <w:pPr>
        <w:pStyle w:val="Normal"/>
        <w:jc w:val="both"/>
        <w:rPr>
          <w:rFonts w:ascii="Times New Roman" w:hAnsi="Times New Roman" w:cs="Times New Roman"/>
        </w:rPr>
      </w:pPr>
      <w:r>
        <w:rPr>
          <w:rFonts w:cs="Times New Roman" w:ascii="Times New Roman" w:hAnsi="Times New Roman"/>
        </w:rPr>
        <w:t>Unknown incendiaries attempted to burn O.T. Bassett’s lumber yard office last night by putting papers and kindling wet down with kerosene under the flooring. Deputy Marshal Scarborough saw the smoke and gave the alar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th the change in the Santa Fe time card, effective the 5th inst., there will be a through sleeper between this city and Chic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August 1, 1894</w:t>
      </w:r>
    </w:p>
    <w:p>
      <w:pPr>
        <w:pStyle w:val="Normal"/>
        <w:jc w:val="both"/>
        <w:rPr/>
      </w:pPr>
      <w:r>
        <w:rPr>
          <w:rFonts w:cs="Times New Roman" w:ascii="Times New Roman" w:hAnsi="Times New Roman"/>
        </w:rPr>
        <w:t>The day was partly cloudy. A southeast wind blew five miles an hour. The highest temperature was 82; lowest 6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3¾c, copper at 9¼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ire, thought to have been incendiary, for a time threatened O.T. Bassett’s lumber yard at a late hour, but the flames were finally extinguish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e department was given a new clock by P.E. Ker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was rumored that J.D. Milton would be the successor of police Chief Payne in a very few day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August 1, 1894</w:t>
      </w:r>
    </w:p>
    <w:p>
      <w:pPr>
        <w:pStyle w:val="Normal"/>
        <w:tabs>
          <w:tab w:val="clear" w:pos="720"/>
          <w:tab w:val="center" w:pos="4680" w:leader="none"/>
        </w:tabs>
        <w:jc w:val="both"/>
        <w:rPr/>
      </w:pPr>
      <w:r>
        <w:rPr>
          <w:rFonts w:cs="Times New Roman" w:ascii="Times New Roman" w:hAnsi="Times New Roman"/>
        </w:rPr>
        <w:t>Yet another change has been made in the police force. Mayor Johnson sent chief Payne a note this morning stating that the somewhat attenuated condition of the exchequer demanded retrenchment. Consequently the services of officers George Harold and George Barrett could be dispensed with. This leaves a police force of seven men in a city of 12,000 inhabitants, where one year ago there were 15 polic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gila monster is no more. The poor little duffer crossed the path of the alligators this noon and they just chawed this lovely little person up so that his sweet spirit took flight to a better clime at 12 m. exactly. Major McGlennon dashed heroically into the pond to save the G.M., not even stopping to remove his shoes or outer clothing, but alas, too lat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Sunday school board of the Myrtle Methodist church decided some time ago to change the annual school holiday from the usual picnic to a reception and social, and in consequence last night from 6 to 9 the vestry of the church and the grounds surrounding were a scene of enjoyment and pleasure. . . . The success of the evening is due to the efforts of E.H. Rush and J.T. Rowe, and Mesdames Irvin, Blacker Rush, Niefer and other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Deputy sheriff Bendy has resigned and leaves tomorrow for Los Angeles and Stockton, Cal.</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General agent Platt, of the Southern Pacific, returned today from a New Orleans trip.</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London cablegram says: “Japan has formally announced war with China today in a communication to the British.”</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A telegram from New York says Corbett returned from Europe this morning and was given a big recepti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 1894</w:t>
      </w:r>
    </w:p>
    <w:p>
      <w:pPr>
        <w:pStyle w:val="Normal"/>
        <w:jc w:val="both"/>
        <w:rPr/>
      </w:pPr>
      <w:r>
        <w:rPr>
          <w:rFonts w:cs="Times New Roman" w:ascii="Times New Roman" w:hAnsi="Times New Roman"/>
        </w:rPr>
        <w:t>The dog catcher lassoed a dog belonging to a Mexican woman on W. Overland St. yesterday. The woman objected strenuously and five of her countrymen jumped on the dog catcher and “whaled the fur out of hi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ty or fifty of our leading merchants have become members of the Merchants’ Retail Commercial Agency, the object of which is protection and coll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August 2, 1894</w:t>
      </w:r>
    </w:p>
    <w:p>
      <w:pPr>
        <w:pStyle w:val="Normal"/>
        <w:jc w:val="both"/>
        <w:rPr>
          <w:rFonts w:ascii="Times New Roman" w:hAnsi="Times New Roman" w:cs="Times New Roman"/>
        </w:rPr>
      </w:pPr>
      <w:r>
        <w:rPr>
          <w:rFonts w:cs="Times New Roman" w:ascii="Times New Roman" w:hAnsi="Times New Roman"/>
        </w:rPr>
        <w:t>[. . .] was cloudy. A southeast [. . .] seven miles an hour. The [. . .] temperature was 85, lowers 6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 .] quoted at 62 3-4c, copper [. .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 .] for the benefit of the fire [. . .] was called off. The rental [. . .] house was declared [. .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 .] was being constructed on the [. . . ] Grand Central hotel were [. . .] id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3, 1894</w:t>
      </w:r>
    </w:p>
    <w:p>
      <w:pPr>
        <w:pStyle w:val="Normal"/>
        <w:jc w:val="both"/>
        <w:rPr>
          <w:rFonts w:ascii="Times New Roman" w:hAnsi="Times New Roman" w:cs="Times New Roman"/>
        </w:rPr>
      </w:pPr>
      <w:r>
        <w:rPr>
          <w:rFonts w:cs="Times New Roman" w:ascii="Times New Roman" w:hAnsi="Times New Roman"/>
        </w:rPr>
        <w:t>William Coffin, well-known El Paso man and resident of this city for 13 years, was struck by apoplexy yesterday and passed away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Johnson issued a proclamation today against public gambling and ordered the police to enforce the city ordinance covering the sa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August 3, 1894</w:t>
      </w:r>
    </w:p>
    <w:p>
      <w:pPr>
        <w:pStyle w:val="Normal"/>
        <w:jc w:val="both"/>
        <w:rPr/>
      </w:pPr>
      <w:r>
        <w:rPr>
          <w:rFonts w:cs="Times New Roman" w:ascii="Times New Roman" w:hAnsi="Times New Roman"/>
        </w:rPr>
        <w:t>The day was partly cloudy. An east wind blew seven miles an hour. The highest temperature was 84; lowest 6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 5/8c, copper at 9 1/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stice Harper decided that Refugio Garcia, driver of the street car, which ran over and killed a Mexican identified as Francisco Gonzalez, was not to blame for the accid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ouncil held a heated session during which the motion of one of the aldermen to repeat the gambling ordinance of the city and all licenses was discussed.</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August 3, 1894</w:t>
      </w:r>
    </w:p>
    <w:p>
      <w:pPr>
        <w:pStyle w:val="Normal"/>
        <w:tabs>
          <w:tab w:val="clear" w:pos="720"/>
          <w:tab w:val="center" w:pos="4680" w:leader="none"/>
        </w:tabs>
        <w:jc w:val="both"/>
        <w:rPr/>
      </w:pPr>
      <w:r>
        <w:rPr>
          <w:rFonts w:cs="Times New Roman" w:ascii="Times New Roman" w:hAnsi="Times New Roman"/>
        </w:rPr>
        <w:t>Chief of police Jesse Payne is now mentioned as a candidate for El Paso county sheriff.</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Mrs. Millard Patterson left for the Pacific coast toda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Powell Roberts and Miss Augusta E. Krause were married last night at the residence of the bride’s parents, corner Third and Virginia.</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Mrs. Arthur Kline returned from the coast toda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William Coffin, a well known El Paso business man, was struck by apoplexy early this morning and doctors Justice and Race who were called in to attend him, and the unfortunate man could live but a few hours. . . . . Mr. Coffin is a bachelor aged 57, and has been in El Paso thirteen year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Professor Aoy returned yesterday from his two weeks outing in Santa Rosalia.</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Unknown incendiaries attempted to burn O.C. Bassett’s lumber yard office last nigh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Lyons dispatch says: Cessario was sentenced to death at 12:37 p.m. As sentence was pronounced he tottered and with weak voice said: “Vive Social revolution;” then, in louder voice shouted: “Courage, comrades; vive panrochi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w:t>
      </w:r>
      <w:r>
        <w:rPr>
          <w:rFonts w:cs="Times New Roman" w:ascii="Times New Roman" w:hAnsi="Times New Roman"/>
        </w:rPr>
        <w:t>Ships That Pass in the Night” is one of the new and popular stories by Beatrice Harid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Deputy customs collector Jim Magoffin turned loose on the public this morning as an expert auctioneer and did things to the queen’s taste. He had fully 1000 confiscated articles, mostly cigars and opium, and the latter found a ready sale among the Chinese population, nine boxes going in one instance for $20 and six boxes going for $14 in anothe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Van Horn special says: During a terrific rain storm yesterday afternoon, Dave Walker, a young cattleman from near Sierra Blanca, was struck by lightning, shocking him into insensibility for some time. The bolt made a painful wound on his face. The same bolt struck the store of Mr. Beach, setting it on fire, which was promptly extinguishe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masterly inactivity of the El Paso customs house in the local political squabble is commented upon. Collector Davis evidently intends to let ‘em fight it ou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4, 1894</w:t>
      </w:r>
    </w:p>
    <w:p>
      <w:pPr>
        <w:pStyle w:val="Normal"/>
        <w:jc w:val="both"/>
        <w:rPr>
          <w:rFonts w:ascii="Times New Roman" w:hAnsi="Times New Roman" w:cs="Times New Roman"/>
        </w:rPr>
      </w:pPr>
      <w:r>
        <w:rPr>
          <w:rFonts w:cs="Times New Roman" w:ascii="Times New Roman" w:hAnsi="Times New Roman"/>
        </w:rPr>
        <w:t>Since the closing of the gambling houses, over 50 of the sports have left town for San Antonio, Fort Worth, Phoenix, et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rry Walz has got him a 19-pound bicycle, with which he proposes to do everybody up.</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August 4, 1894</w:t>
      </w:r>
    </w:p>
    <w:p>
      <w:pPr>
        <w:pStyle w:val="Normal"/>
        <w:tabs>
          <w:tab w:val="clear" w:pos="720"/>
          <w:tab w:val="center" w:pos="4680" w:leader="none"/>
        </w:tabs>
        <w:jc w:val="both"/>
        <w:rPr/>
      </w:pPr>
      <w:r>
        <w:rPr>
          <w:rFonts w:cs="Times New Roman" w:ascii="Times New Roman" w:hAnsi="Times New Roman"/>
        </w:rPr>
        <w:t>The local weather office is erecting an observing station on the city plaza in accordance with permission by the city council.</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funeral of the late William Coffin will be held at Emerson &amp; Berrien’s rooms tomorrow at 3 p.m. From there the remains will be taken to the T.&amp;.P. depot for shipment to Indiana.</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mayor’s proclamation has done what the city council has failed to do, and what the moral element of the community most desires to have done. It has closed up the gambling accessories to the saloons and driven the whole business out of sigh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county Republican central committee met in pursuance of call at the county court house at noon today, and was called to order by secretary J.C. Pearce. W.B. Davis was elected chairman of the meeting. Present on roll call: W.J. O’Brien, first ward; M.B. Davis, proxy for W.F. Bloom, second ward; M.B. Davis and W.H. Buchanan, proxy for H.A. True, third ward; Ed Roberts, fourth ward; I.G. Gaal, Charles Kecher and J.M. Duran, Ysleta; J.P. Padilla and H. Provencio, Socorro; D.L. Creswell and James Clifford, Forth Hancock, absent; W.F. Kitchen, first ward; W.B. McLachland, fourth ward; M.A. Molina, Socorro, and J.H. Harper, Socorro. Mr. Pearce offered his resignation as secretary, which was accepted, and a vote of thanks tendered for his services, and W.S. McCutcheon was elected to fill the vacancy. August 15 was selected as the day for holding the primarie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ttorney Brooker, of San Antonio, was fined $5 for beating ex-editor Brann, while the case against the latter was dismisse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Governor Hogg has just made a speech in the San Antonio opera house where he jumped all over president Cleveland’s fairy like frame and denied the president’s right to use federal troops in the recent strikes. The governor ridiculed the omnibus injunctions, predicted military despotism, and said it is better to sweat now than later on in bastiles. The speaker held judge Cooley to be a constitutional ignoramus and the president was charged with usurping authority and substituting military despotism for civil rule in protecting the mail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August 5, 1894</w:t>
      </w:r>
    </w:p>
    <w:p>
      <w:pPr>
        <w:pStyle w:val="Normal"/>
        <w:jc w:val="both"/>
        <w:rPr/>
      </w:pPr>
      <w:r>
        <w:rPr>
          <w:rFonts w:cs="Times New Roman" w:ascii="Times New Roman" w:hAnsi="Times New Roman"/>
        </w:rPr>
        <w:t>The day was clear. A southeast wind blew five miles an hour. The highest temperature was 90; lowest 6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¾c, copper at 9 1/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t of the delegation to the congressional convention left for Decat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on. Ye Soo Ye, Chinese minister to Cuba, on his way to Mexico City, where he expected to arrange an immigration treaty with the Mexican government, spent some time in this cit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August 5, 1894</w:t>
      </w:r>
    </w:p>
    <w:p>
      <w:pPr>
        <w:pStyle w:val="Normal"/>
        <w:tabs>
          <w:tab w:val="clear" w:pos="720"/>
          <w:tab w:val="center" w:pos="4680" w:leader="none"/>
        </w:tabs>
        <w:jc w:val="both"/>
        <w:rPr/>
      </w:pPr>
      <w:r>
        <w:rPr>
          <w:rFonts w:cs="Times New Roman" w:ascii="Times New Roman" w:hAnsi="Times New Roman"/>
        </w:rPr>
        <w:t>Yesterday at the Myrtle Avenue Catholic church the matrimonial banns of John O’Keefe to Miss Julia French were publishe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A subscription paper was started today to secure enough money to enable the Fort Bliss band to play twice a month in the plaza.</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Over fifty of the sports have left town for San Antonio, Fort Worth, Prescott, Tombstone, Phoenix and other points where gambling is tolerated. It is believed around at the Gem that 150 to 200 sports will quit the town, a large percentage being negro gambler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son of Mexican consul Zayas has come north from the City of Mexico and will remain in this city and Juarez. Senor Zayas is a talented celloist and the local musical colony will be pleased to learn of his removal her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Wylie McConnell, one of the best known postal clerks running into El Paso, is now laid up at Hotel Dieu with a broken arm caused by a fall in jumping from the train at Big Springs last night when he jumped off to suppe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R. Crawford left today for Memphis Tenn., on a visi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Justice Harper has gone east to attend the Democratic convention and visit relatives in Jack count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James B. Milton, the new chief of police, will be on hand next Wednesda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Joseph Schutz, the well-known business man, who was taken seriously ill with kidney trouble, continues today about the same. Dr. Vilas is attending him. Being a pioneer, Mr. Schultz has many friends who greatly regret his sicknes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mong the house bills passed by the senate on Thursday last was one providing for the construction of a military road from El Paso to Fort Bliss, so it would appear that the money expended in that direction by the county was thrown away. Commissioner Harris contended that the government should build the road, and claimed precedent for his opinion, but was outvoted, and a road constructed which did not reach far enough to do anyone any goo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6, 1894</w:t>
      </w:r>
    </w:p>
    <w:p>
      <w:pPr>
        <w:pStyle w:val="Normal"/>
        <w:jc w:val="both"/>
        <w:rPr/>
      </w:pPr>
      <w:r>
        <w:rPr>
          <w:rFonts w:cs="Times New Roman" w:ascii="Times New Roman" w:hAnsi="Times New Roman"/>
        </w:rPr>
        <w:t>Will Fink and family, who have been on an extended trip to the states of Ohio and Indiana, have returned to the city, all benefited by their vis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W. Turney of the El Paso was nominated for the legislature at Del Rio to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August 6, 1894</w:t>
      </w:r>
    </w:p>
    <w:p>
      <w:pPr>
        <w:pStyle w:val="Normal"/>
        <w:jc w:val="both"/>
        <w:rPr>
          <w:rFonts w:ascii="Times New Roman" w:hAnsi="Times New Roman" w:cs="Times New Roman"/>
        </w:rPr>
      </w:pPr>
      <w:r>
        <w:rPr>
          <w:rFonts w:cs="Times New Roman" w:ascii="Times New Roman" w:hAnsi="Times New Roman"/>
        </w:rPr>
        <w:t>Silver was quoted at 62¾c, copper at 9 1/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nouncement was made that Judge Maxey had appointed Col. F.B. Sexton United States Commissioner to succeed Werner Gibb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 Smith, chairman of the Republican executive committee of the 25th senatorial district of Texas, issued a call to the senatorial convention to be held in Dallas on the 30th, immediately following the state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ynching was narrowly averted about 11 o’clock at night when a Mexican man, thought to have set a hut at the foot of Oregon street, on fire, was arrested by Officer Sanch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R.F. Johnson, who had been staging a campaign against gambling in the city, received a letter of appreciation for his efforts from the minister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August 6, 1894</w:t>
      </w:r>
    </w:p>
    <w:p>
      <w:pPr>
        <w:pStyle w:val="Normal"/>
        <w:tabs>
          <w:tab w:val="clear" w:pos="720"/>
          <w:tab w:val="center" w:pos="4680" w:leader="none"/>
        </w:tabs>
        <w:jc w:val="both"/>
        <w:rPr/>
      </w:pPr>
      <w:r>
        <w:rPr>
          <w:rFonts w:cs="Times New Roman" w:ascii="Times New Roman" w:hAnsi="Times New Roman"/>
        </w:rPr>
        <w:t>Assistant general manger Nickerson, of the Mexican Central, came up from the City of Mexico last night to meet his wife and children who arrived from the north on this afternoon’s delayed Santa Fe. The party go south this morning.</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Mrs. R.F. Campbell, Miss Minnie Campbell and Edgar Campbell have gone to Chicago, where Miss Minnie will be married to Parry M. Wrigh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It is said on good authority that Juventino, a Mexican composer and author of the beautiful “Sobre Las Olas,” died lately in Cuba and was buried at public expense, his last moments being passed in the most abject povert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Billy Davis’s confiscated hack was not sold the other day by collector Davis because the stable elevator broke and the hack could not be moved down stair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Debs has at last found his proper sphere. He is going to stump it for the populist part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Dallas telegram says: “The Lily White” faction of the Republican party met in state convention here today for the purpose of putting in nomination a full state ticket. The representation is in accordance with the census plans of organization adopted by the state executive committee providing for separate primaries for whites and blacks, and mixed conventions. The straight Republicans will hold their state convention here August 28.</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A cablegram from Cowes, England says: “In the second ocean race today between the Vigilante and the Britania, the Vigilante won easil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Good Democrats must be scarce in Taylor county when they are compelled to come to El Paso county for help in casting their three votes in the congressional conventions . . . . . Messrs Juan Hart and W.J. Fewell, of Taylor county left for Abilene Saturday where they expected to be joined by congressman Cockrell’s sons and a few other interested parties who are going down to Decatur to witness El Paso county’s vote cast (not for Dean especially) against Cockrell. George Scarborough concluded he was too busy to join the other Taylor county delegate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7, 1894</w:t>
      </w:r>
    </w:p>
    <w:p>
      <w:pPr>
        <w:pStyle w:val="Normal"/>
        <w:jc w:val="both"/>
        <w:rPr/>
      </w:pPr>
      <w:r>
        <w:rPr>
          <w:rFonts w:cs="Times New Roman" w:ascii="Times New Roman" w:hAnsi="Times New Roman"/>
        </w:rPr>
        <w:t>Mayor Johnson is pushing the development of the city park on North Oregon St. and will set out a number of trees as soon as possi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August 7, 1894</w:t>
      </w:r>
    </w:p>
    <w:p>
      <w:pPr>
        <w:pStyle w:val="Normal"/>
        <w:jc w:val="both"/>
        <w:rPr/>
      </w:pPr>
      <w:r>
        <w:rPr>
          <w:rFonts w:cs="Times New Roman" w:ascii="Times New Roman" w:hAnsi="Times New Roman"/>
        </w:rPr>
        <w:t>The day was partly cloudy. An east wind blew eight miles an hour. The highest temperature was 94; lowest 7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 5/8c, copper at 9¼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re Chief Powers announced that he had completed districting the city for fire calls, by which the streets were divided into 16 sections, each reached by a different number. He said that he intended to place the new plan before the fire department at their next mee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publican League club met and decided to place a full Republican ticket in the field for the county election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August 7, 1894</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Will Fink and family, who have been on an extended trip through the states of Indiana and Ohio, have returned today, all benefited by their visit among friend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W.W. Turney, of El Paso and L.L. Martin, of Brackett, Kinney county, were nominated for the legislature at Del Rio toda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signal officer is moving from the Sheldon hotel to the public building and already has his little whirligig, otherwise known as the anemometer, flying around on the top of the federal building.</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new district fire alarm station will undoubtedly take effect at 12:01 a.m. Thursday, after endorsement by the fire department the previous evening. The artist from Olive street, New Haven Conn., who manipulates the bell rope, has memorized all the new numbers and locations, so that he is sure he can work the racket all right, even in his sleep.</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city pastors’ association met yesterday afternoon and passed the following resolution: “To the Hon. R.F. Johnson, mayor of El Paso, Texas—We, the undersigned ministers and pastors of El Paso, met in ministerial union, and representing a large moral element in our city, desire to commend your action with reference to the enforcement of the law against gambling, and desire to say that we heartily lend our support in every way that we can to secure the complete suppression of this great evil. Very respectfully, Harman J. Hoover, pastor of Myrtle street M.E. church south; L.A. Millican, pastor First Baptist church; J.G. Sabin, pastor at large; Samuel W. Moore, general secretary Y.M.C.A.”</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rs. A.P. Coles gives a reception this evening at the Pierson in honor of her friend, Miss Jones, who has been visiting her from the eas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Denver dispatch says: J.R. Wilson, deputy sheriff of El Paso county, and one of the alleged leaders in the crowd that tarred and feathered adjutant general Tarnsey, at Colorado Springs several weeks ago, has been arrested and is said to have made full confession, implicating sheriff Bowers and several deputies and other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wo hundred dollars is being asked for by the Fort Bliss band subscription circulators, which will ensure eight plaza concert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jc w:val="center"/>
        <w:rPr>
          <w:rFonts w:ascii="Times New Roman" w:hAnsi="Times New Roman" w:cs="Times New Roman"/>
        </w:rPr>
      </w:pPr>
      <w:r>
        <w:rPr>
          <w:rFonts w:cs="Times New Roman" w:ascii="Times New Roman" w:hAnsi="Times New Roman"/>
        </w:rPr>
        <w:t>August 8, 1894</w:t>
      </w:r>
    </w:p>
    <w:p>
      <w:pPr>
        <w:pStyle w:val="Normal"/>
        <w:jc w:val="both"/>
        <w:rPr/>
      </w:pPr>
      <w:r>
        <w:rPr>
          <w:rFonts w:cs="Times New Roman" w:ascii="Times New Roman" w:hAnsi="Times New Roman"/>
        </w:rPr>
        <w:t>The Herald office was favored this morning by a prolonged and elegant dose of cake from the Myrtle St. Methodist social. The idea of getting the paper out was forgotten while the cake was samp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hall is being bordered as to its east sidewalk by a tarred pave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 Burges, rising young lawyer of San Antonio, is in the city visiting his brothers Will and Ri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August 8, 1894</w:t>
      </w:r>
    </w:p>
    <w:p>
      <w:pPr>
        <w:pStyle w:val="Normal"/>
        <w:tabs>
          <w:tab w:val="clear" w:pos="720"/>
          <w:tab w:val="center" w:pos="4680" w:leader="none"/>
        </w:tabs>
        <w:jc w:val="both"/>
        <w:rPr/>
      </w:pPr>
      <w:r>
        <w:rPr>
          <w:rFonts w:cs="Times New Roman" w:ascii="Times New Roman" w:hAnsi="Times New Roman"/>
        </w:rPr>
        <w:t>Professor Frederick M. Koch, the well known music teacher and organist of St. Clement’s Episcopal church in this city, has just been notified by a Berlin attorney that $10,000 awaits him as his share of his father’s estate, which is now being settled after some six or seven years of dela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ayor Johnson and county commissioner Freudenthal took a little jog over to Fort Bliss yesterday afternoon and fixed things up with the adjutant so that the post band can give three concerts per month on the plaza, the first to be given on the evening of the 16th ins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bout 150 people enjoyed themselves last evening at Mrs. Ben Small’s store on San Antonio street, the occasion being the Trinity Methodist church ice cream social. Music was of course the feature of the occasion. Miss Small sung “The Nightingale Song,” from the opera of “The Marriage of Jeanette.” Frank Morris sang “Sweet Nellie Brown,” by W.R. Williams, and Miss Gutting played a piano solo.</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Myrtle street Methodists gave an enjoyable social last evening at Arthur Putnam’s residence. Over 100 people attended so financial success was assured and the refreshments were immense. The company was treated to excellent banjo music by J.R. Ghislin and wife and a piano duet by Misses Mamie Blocker and Lucy Kneelan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iss Mamie Shelton will favor the congregation of the Trinity Methodist church next Sunday morning with a soprano solo, besides singing in the choi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re was a big turnout last evening at the meeting of El Paso’s Republican League club, and the number of prominent citizens present demonstrated that the Democratic party in this city by no means has corralled a majority of citizens of substantial worth. Chairman Williams presided and J.T. Nesom was secretary. The sense of the meeting was that now is the accepted time to come out manfully and let the opposite party know the Republicans are in the fight to fight it through. . . A recess was taken when the following citizens signed the club roll: J.W. O’Connor, R.E. Nix, P.J. Woods, J.K. Lyon, Pablo Cordova, Romulo Baca, Jesus Atlin, R.B. Bias, Fred Gutting, Geo. Parker, M.E. Flores, H.P. Noakes, D.W. Reckhart, E.R. Pollard, C.C. Keifer, James Clifford, W.C. Wellington, John Nolan, C.F. Slack, John J.O’Neill, J.C. Coughlin, J.E. Davy, M. Mulcah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lily white convention at Dallas Monday contained by 173 of the delegates out of the 700 allowed by the apportionment. Dr. Arch Cochrane, of Dallas, was temporary, and Charles A. Peck, of Houston, permanent chairman of the meeting. Col. A.J. Houston introduced a resolution recommending that the United States purchase a portion of Mexico or Liberia and open it to colonization of American negroe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9, 1894</w:t>
      </w:r>
    </w:p>
    <w:p>
      <w:pPr>
        <w:pStyle w:val="Normal"/>
        <w:jc w:val="both"/>
        <w:rPr>
          <w:rFonts w:ascii="Times New Roman" w:hAnsi="Times New Roman" w:cs="Times New Roman"/>
        </w:rPr>
      </w:pPr>
      <w:r>
        <w:rPr>
          <w:rFonts w:cs="Times New Roman" w:ascii="Times New Roman" w:hAnsi="Times New Roman"/>
        </w:rPr>
        <w:t>The troops at Fort Bliss were paid off today and preparations are being made at the “Bucket of Blood” for a great “hoe-cake walk”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August 9, 1894</w:t>
      </w:r>
    </w:p>
    <w:p>
      <w:pPr>
        <w:pStyle w:val="Normal"/>
        <w:jc w:val="both"/>
        <w:rPr/>
      </w:pPr>
      <w:r>
        <w:rPr>
          <w:rFonts w:cs="Times New Roman" w:ascii="Times New Roman" w:hAnsi="Times New Roman"/>
        </w:rPr>
        <w:t>The weather was threatening. A northwest wind blew 30 miles an hour. The highest temperature was 93; lowest 6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¾c, copper at 9¼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irectors of the El Paso fire department met in the reading room of the local department headquarters. President Julian presided. A number of routine matters were attended to, after which the plan submitted by Fire Chief Frank Powers of rearranging the city into 16 fire districts was adop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G. Foster, chairman, called a county convention of Republican delegates to meet at the court house on the 18th to elect delegates for several conventions, plans having been made to put a Republican ticket into the field for all offi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 Place, superintendent of the Texas &amp; Pacific railroad telegraph system, was in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0, 1894</w:t>
      </w:r>
    </w:p>
    <w:p>
      <w:pPr>
        <w:pStyle w:val="Normal"/>
        <w:jc w:val="both"/>
        <w:rPr/>
      </w:pPr>
      <w:r>
        <w:rPr>
          <w:rFonts w:cs="Times New Roman" w:ascii="Times New Roman" w:hAnsi="Times New Roman"/>
        </w:rPr>
        <w:t>The president has approved the construction of a military road from the city to new Fort Bli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seph Schutz, who came to El Paso in ’59 when there were not over 150 American in this section, died at his home today. He was one of the founders of the fire department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August 10, 1894</w:t>
      </w:r>
    </w:p>
    <w:p>
      <w:pPr>
        <w:pStyle w:val="Normal"/>
        <w:jc w:val="both"/>
        <w:rPr/>
      </w:pPr>
      <w:r>
        <w:rPr>
          <w:rFonts w:cs="Times New Roman" w:ascii="Times New Roman" w:hAnsi="Times New Roman"/>
        </w:rPr>
        <w:t>The day was partly cloudy. An east wind blew nine miles an hour. The highest temperature was 96; lowest 6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3¾c, copper at 9¼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efferson D. Milton was sworn in as chief of pol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held a short business session. Nothing of especial importance came up for consider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cGinty club directors met and decided that the regular weekly band concerts by the McGinty band would be continued during the summer. No contributions were asked.</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August 10, 1894</w:t>
      </w:r>
    </w:p>
    <w:p>
      <w:pPr>
        <w:pStyle w:val="Normal"/>
        <w:tabs>
          <w:tab w:val="clear" w:pos="720"/>
          <w:tab w:val="center" w:pos="4680" w:leader="none"/>
        </w:tabs>
        <w:jc w:val="both"/>
        <w:rPr/>
      </w:pPr>
      <w:r>
        <w:rPr>
          <w:rFonts w:cs="Times New Roman" w:ascii="Times New Roman" w:hAnsi="Times New Roman"/>
        </w:rPr>
        <w:t>A notice is posted in front of Si Ryan’s saloon that “there will be prayer meeting here at 7:30 this evening with sermon by Rev. Gohungry. All are invited,” If there was a Salvation army in town this notice would quickly taken advantage of and a genuine prayer meeting held right in front of Si Ryan’s ba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M. Howland, trustee for the children of the Shalem colony, located at Shalem, N.M. accompanied by his wife, is in the cit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Ex-city assessor collector Merrill is not mining in Africa, nor with Wellman in his dart to the north pole, but is taking it easy in southern Mexico.</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Yesterday’s ore transfers numbered 29 cars, 25 from Sierra Mojada, and four from San Luis Potosi mines. The latter are producing very rich ore these day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A.R. Burges, is a rising young lawyer of San Angelo, has been in the city since Monday visiting big brothers Will and “Rich.”</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Chief J.B. Payne has arranged to begin work for G.E. Hubbard &amp; Co. August 15, and will leave the police force on the evening of the 14th inst. Anyhow, if his successor does not take hold before that tim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following is the ticket nominated by the lily whites at Dallas Thursday: Governor, J.B. Schmitz, of Denton; land commissioner, Thomas Breen, of Mineola; lieutenant governor, M.W. Mann, of Dallas; attorney general, W.H. Atwell of Dallas; controller, Tom B. Johnson, of San Antonio; treasurer, H.K. Davis, of Hearne; superintendent of public instruction, S.D. Swinford, of Houston; judge of the supreme court, Lock McDaniel, of Houst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H.H. Tibbets, who accompanied ex-president Harrison as a stenographer and who has been acting as his private secretary since his return to Indianapolis, states that he would or would not be a candidate for the presidential nomination in 1893.</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A business department has been added to the New Mexico College of Agriculture at Las Cruce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1, 1894</w:t>
      </w:r>
    </w:p>
    <w:p>
      <w:pPr>
        <w:pStyle w:val="Normal"/>
        <w:jc w:val="both"/>
        <w:rPr/>
      </w:pPr>
      <w:r>
        <w:rPr>
          <w:rFonts w:cs="Times New Roman" w:ascii="Times New Roman" w:hAnsi="Times New Roman"/>
        </w:rPr>
        <w:t>His honor the mayor took the Southern Pacific to California to day where he has legal business to attend t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sat for a spell last evening as a board of equalization.</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August 11, 1894</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he dry condition of the Rio Grande has been having quite a disastrous effect on the fruit crop, especially in the Mesilla valley, where there has been no water in the river for irrigation, and rains can only save the crops from total los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Special treasury agent Wagstaff and a detachment of officers rounded up Victor L. Ochoa’s house last midnight, but didn’t find Ochoa, who remains yet on the underground. He was seen in Albuquerque recently, but disappeared and it has been believed that he came to El Paso to see his famil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Joseph Schultz died peacefully surrounded by his family at 6 p.m. yesterday. He has been ailing for some time, but a week ago his trouble, an abdominal tumor, brought him down to his death bed, and he is gone lamented by a wide circle of friends. Mr. Schultz came to El Paso in ‘59, when there were not over 150 Americans in this section. . . . Mr. Schultz served with credit as county commissioner and city councilman. He was one of the founders of the fire department. . . . Mr. Schultz was a director in the First National bank.</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re has been much complaint about the smell arising from the mouth of the sewer since the river went dry, and East El Paso people have had to lay out considerable money for disinfectants. So the sewer commissioner has arranged to dig a series of ditches one and a half miles long down from the sewer mouth, which, it is confidently believed, will end all troubl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A double vocal quartet has been organized under Mr. Rose of St. Clement’s choir, and work will shortly begi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city council had an interesting meeting last evening. After the clerk had read that charming little epic poem known as “the minutes of the last meeting,” his honor, the mayor, presented the following message: “Now that the arrangements have all been made for the boring of the artesian well, and we but await the purchase and delivery of the necessary machinery and the return of Col. Ritter to begin actual work on said well, it occurs to me that the most important question which can now engage the attention of the respective members of the council, is the construction of a complete system of waterworks, the preliminary consideration of which should be discussed and decided by the council at an early da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August 12, 1894</w:t>
      </w:r>
    </w:p>
    <w:p>
      <w:pPr>
        <w:pStyle w:val="Normal"/>
        <w:jc w:val="both"/>
        <w:rPr/>
      </w:pPr>
      <w:r>
        <w:rPr>
          <w:rFonts w:cs="Times New Roman" w:ascii="Times New Roman" w:hAnsi="Times New Roman"/>
        </w:rPr>
        <w:t>The day was cloudy. A northeast wind blew 10 miles an hour. The highest temperature was 93; lowest 7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¾c, copper at 9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ighteen recruits for the Eighteenth infantry, stationed at Fort Bliss, arrived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rney Harmsen was appointed night captain of police by Mayor Johnson, in place of Chester R. Helm and took up his duties immediately.</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August 12, 1894</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he El Paso ball nine beat the garrison team 22 to 20 yesterday afternoon. The band was to have accompanied the fort team, but the commanding officer would not allow it on account of it being Sunday, and said this was the last Lord’s day ball game the Fort Bliss ball nine should pla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Chicago dispatch of today says: “Cards were issued today for the nuptials of Miss Pearl Campbell, the leading belle of El Paso, Texas, and said to be one of the handsomest young women of the Lone Star state, and Wm. Frank Whitbeck, of this city. The wedding is to be solemnized next month at the Lexington hotel with considerable ceremon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Capt. John I. Ginn is in from the Black mountain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embankment commencing west of the International smelter and extending to Ochoa street is being removed by the Texas &amp; Pacific. This work was done by the city for the protection of that part of the city during high water, and to undo the work looks like endangering propert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community was shocked yesterday morning by learning of one of the most deliberate suicides that ever occurred in El Paso, and the sensational features attending the deed only added to its ghastliness. Anne Lapello was an English girl, aged 28, who came to this country within the last year so far as is known. . . . Annie has worked for several parties here, first for Mr. Blumenthal two weeks, but the longest for Mrs. Gist on Mesa avenu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r. Schutz’s funeral was one of the largest, if not the largest funeral ever held in El Paso, and it will be long remembered. The services were delayed, however, until Jos. Schutz’s daughter could arrive from Albuquerque on the 9:45 train, by which time scores of citizens had gathered to pay their last respects to a valued citizen. The burial was under Masonic auspices, conducted by E.C. Pew, but there were also Jewish exercises in English conducted by I. Haas, owing to their being no rabbi in town. . . . The body bearers were Dr. Vilas, Joseph Magoffin, C.R. Morehead, John Julian, A. Solomon and I. Hass; and the pall bearers: W.W. Mills, A.K. and M.R. Krakauer, E.B. Fatman, B. Blumenthal and E. Kohlberg. The procession included the Masons, sixty strong, the hearse, with fine carriages with mourners, police force under chief Milton, the fire department with seventy-five men, and then some sixty or seventy carriages and vehicle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3, 1894</w:t>
      </w:r>
    </w:p>
    <w:p>
      <w:pPr>
        <w:pStyle w:val="Normal"/>
        <w:jc w:val="both"/>
        <w:rPr/>
      </w:pPr>
      <w:r>
        <w:rPr>
          <w:rFonts w:cs="Times New Roman" w:ascii="Times New Roman" w:hAnsi="Times New Roman"/>
        </w:rPr>
        <w:t>W.H. Tuttle is to have a handsome new $2500 brick residence in the aristocratic quarter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rick and adobe yards in Juarez are being run full tilt. New buildings are going up and the resort appears to be doing a rushing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August, 13, 1894</w:t>
      </w:r>
    </w:p>
    <w:p>
      <w:pPr>
        <w:pStyle w:val="Normal"/>
        <w:jc w:val="both"/>
        <w:rPr/>
      </w:pPr>
      <w:r>
        <w:rPr>
          <w:rFonts w:cs="Times New Roman" w:ascii="Times New Roman" w:hAnsi="Times New Roman"/>
        </w:rPr>
        <w:t>The day was partly cloudy. A southwest wind blew nine miles an hour. The highest temperature was 97; lowest 6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¾c, copper at 9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ouncil held a brief session as a board of equaliz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ood farming conditions were looked for in the region around San Marcial, N.M., as the Rio Grande was reported to be full at that poi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t was announced that the “Bachelors’ and Grass Widowers’ association” would hold its grand last “blowout” in about ten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August 13, 1894</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P. Shelton has returned from a western trip.</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Large quantities of grapes are being shipped into the cit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Felix Brunschwig, of the “City of London Store,” in Juarez, has returned from a three months’ tour in London, Paris and German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Brann, the great “apostle,” has delivered his valedictory at San Antonio under the subject of “Gall,” and will go north, where, under the direction of a bureau, he will enlighten the people of the colder climate by a lecture tou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Buck Kilgore has kicked his last kick in the hall of representatives. He has gone the way of Cockrell, Gresham and several other patronage dispensors of Texas. The officers in his district did not go as far as they did for Cockrell and he did not have near as complimentary a vote, but his defeat is no more certai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Regular army and military circles throughout the country, as well as tens of thousands of the Sabbath Observance societies that exist east and west, will be interested in the outcome of the court martial of major Worth which opened today at Fort Omaha. The circumstances leading up to the court martial have recently attracted widespread attention, and even called for presidential interposition. One of the privates at the fort, Cedarquist, by name, refused to engage in target practice on a certain Sunday. Thereupon he was court martialed, pronounced guilty, and sentenced to a long term of imprisonment. When the papers reached Washington the sentence was modified finally released. Meanwhile the fact was brought to light that the order of target practice on the Sabbath was a violation of an order issued by president Lincoln, and whereupon a court martial of major Worth, the officer concerned was ordere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4, 1894</w:t>
      </w:r>
    </w:p>
    <w:p>
      <w:pPr>
        <w:pStyle w:val="Normal"/>
        <w:jc w:val="both"/>
        <w:rPr/>
      </w:pPr>
      <w:r>
        <w:rPr>
          <w:rFonts w:cs="Times New Roman" w:ascii="Times New Roman" w:hAnsi="Times New Roman"/>
        </w:rPr>
        <w:t>All the washouts on the Southern Pacific have been repaired, the tunnel in California has been cleared of the debris of the recent cave-in and the trains are running regularly ag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ztec Indians at Ysleta got off today on a deer hu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August 14, 1894</w:t>
      </w:r>
    </w:p>
    <w:p>
      <w:pPr>
        <w:pStyle w:val="Normal"/>
        <w:jc w:val="both"/>
        <w:rPr/>
      </w:pPr>
      <w:r>
        <w:rPr>
          <w:rFonts w:cs="Times New Roman" w:ascii="Times New Roman" w:hAnsi="Times New Roman"/>
        </w:rPr>
        <w:t>The day was clear. An east wind blew eight miles an hour. The highest temperature was 94; lowest 6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2 5/8c, copper at 9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ty commissioners met but did nothing more than audit reports and accounts of various ki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met for a few moments during which it granted Mayor Johnson a leave of absence and elected Alderman Voelecker mayor pro t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ans were advised that on September 6 the New Mexico conference of the Methodist Episcopal church, south, would hold its meeting in Trinity church.</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August 14, 1894</w:t>
      </w:r>
    </w:p>
    <w:p>
      <w:pPr>
        <w:pStyle w:val="Normal"/>
        <w:tabs>
          <w:tab w:val="clear" w:pos="720"/>
          <w:tab w:val="center" w:pos="4680" w:leader="none"/>
        </w:tabs>
        <w:jc w:val="both"/>
        <w:rPr/>
      </w:pPr>
      <w:r>
        <w:rPr>
          <w:rFonts w:cs="Times New Roman" w:ascii="Times New Roman" w:hAnsi="Times New Roman"/>
        </w:rPr>
        <w:t>Prof. G.P. Putnam, of Colorado City, the new superintendent of public instruction, arrived this morning and is at the Lindell hotel. * * * He has been superintendent of public instruction for three years at Colorado Cit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Judge Buckler left for Los Angeles this no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secret benevolent society known as Caballeros del Progreso has been organized in the city with a membership of over 70, composed principally of Mexicans. Its work is done in the Spanish languag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Hon. B.B. Kenyon is spoken of as a candidate for congress from this district on the Republican ticke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Captain McLaughlin, at present in command at Fort Bliss, is evidently taking a cue from the recent target shooting racket at Fort Omaha, and goes ‘em one better by prohibiting the band from giving any more Sunday morning concerts on the parade ground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Barney Harnsen has dropped his plasterer’s trowel and mortar board doffed his cream white uniform and will no longer strain his eyes by looking ceilingward. He was appointed last evening captain of police by mayor Johnson and begins his new duties this afternoon. He takes the place of captain C.R. Helm, who goes into other business with the best wishes of a large circle of friend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W.H. Tuttle is to have a handsome new $2500 brick residenc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city council sat for a spell last evening as a board of equalization, and met again this morning, when they elected chairman Voelker, of the finance committee, as mayor pro tem during Mr. Johnson’s absence in California. His honor the mayor leaves in a few days for Monterey, Cal., where he has legal business to attend to, and will be away one month.</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n Ottawa dispatch says: Professor Ezekiel Wiggins, weather prophet, concurs in the opinion expressed in some quarters that the light projections on Mars seen by M. Javille at the Nice observatory July 28 is a signal from the Martians to the people on earth. He said: “There is the best scientific evidence to prove that man is a native of Mars and lived there millions of years before he was transplanted to the earth, leaving the greater part of the human family behind. The Martians regard us as their lost brethren and have been searching for us for thousands of years. They have been especially hopeful since they saw the electric lights in our cities. We will be able to converse with them by signals before another century passe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Victor L. Scott, formerly manager of Dun’s mercantile agency here, is now manager of the same agency in Jacksonville, Fla., and he and his wife now reside ther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5, 1894</w:t>
      </w:r>
    </w:p>
    <w:p>
      <w:pPr>
        <w:pStyle w:val="Normal"/>
        <w:jc w:val="both"/>
        <w:rPr/>
      </w:pPr>
      <w:r>
        <w:rPr>
          <w:rFonts w:cs="Times New Roman" w:ascii="Times New Roman" w:hAnsi="Times New Roman"/>
        </w:rPr>
        <w:t>The Y.M.C.A., which was started here in 1886 with 19 charter members, now has 175 support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or C.E. Kilbourne arrived from Albuquerque yesterday and proceeded to distribute among the troops here about $6,000 in gold, two months’ pay, which had arrived by express and was taken to the camp under gu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August 15, 1894</w:t>
      </w:r>
    </w:p>
    <w:p>
      <w:pPr>
        <w:pStyle w:val="Normal"/>
        <w:jc w:val="both"/>
        <w:rPr/>
      </w:pPr>
      <w:r>
        <w:rPr>
          <w:rFonts w:cs="Times New Roman" w:ascii="Times New Roman" w:hAnsi="Times New Roman"/>
        </w:rPr>
        <w:t>The day was partly cloudy. A southwest wind blew four miles an hour. The highest temperature was 96; lowest 7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ral rangers were sent from the camp at Ysleta to investigate the report that was current to the effect that the “Rooney” boy had shot Sheriff Royal of Pecos county. The rangers found that although Royal had had some trouble with the Rooneys, no shooting had been done by either s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 John Brunner was entering his store late at night he saw a thief going out the back way. The burglar did not steal anything. He had not been found, as the light was so poor that Mr. Brunner was unable to identify the prowl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report which was causing considerable speculation in El Paso was that the Apache “Kid,” a well known Indian leader, was on the war path.</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August 15, 1894</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Senator Leon has been reelected receiver of the deceased Juarez bank which will pay its creditors half their claim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Felix Martinez has been deposed from the leadership of the Democratic party in New Mexico.</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Congressman W.J. Bryan expressed great contempt for the press in a recent speech in congress, and now he has bought the Omaha World-Herald. Probably he wants to reform i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regular entertainment season opens in the opera house September 1, with Frohman’s company in “Lady Windemere’s Fa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lderman and Mrs. Payne left this noon over the Santa Fe for Denver, where Mr. Payne is to attend the wheelmen’s meeting. * * * Mr. Payne does not expect to attend the irrigation congress at Denver in September unless the city pays his expenses, which is not likely to be done, so El Paso will not have any representative at the congres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11th cavalry band accompanied governor Ahumada and staff up from the capital last night, and they have been regaling the Juarez people most of the day with lovely music.</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George Reckhart, a brother of president D.W. Reckhart, of the McGinty club, arrived from New York this morning en route to Mexico, where he is to take a responsible mining positi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re was a pleasant impromptu musicale last evening at Mrs. Barber’s residence on Upson avenue, where Messrs. Bevan and Barnes, valued members of the McGinty band, entertained a company of friends with various musical selections. Refreshments were served and the evening was spent enjoyabl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o the workingmen of the 13th congressional district: As the Democrats in convention assembled cannot, and the Republicans dare not, nominate a candidate for congress, I hereby offer myself as a living sacrifice to my country, believing that reformation can only be secured by the proper use of the ballot. I declare myself in favor of free silver now, but, like the rest, will flop to the gold bugs if the proper amount of “long green” comes to the front. I believe in taxing to the utmost the luxuries of the 400, but will guarantee to switch and tax the necessities of the lower ten million if I can become a bloated bondholder and able to clip the requisite number of coupons inside of two years. Patriotism is the last resort of rogues, according to Ward McAllister, and if I am with you now you cannot blame me if, like all the rest, I will be ferninst you later. Yours for votes; damn you afterwards. Charles F. Jones, alias Giveadam. N.B.—Tinhorn boosters and crap shooters on the pension list, and no objection to ladies riding horseback on the straddle, G.D.J.</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reports from Topeka that president A.A. Robinson or assistant general manager Nickerson are liable to be recalled to the Santa Fe are smiled at in Mexican Central circles, where it is said such reports have no foundation in fac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6, 1894</w:t>
      </w:r>
    </w:p>
    <w:p>
      <w:pPr>
        <w:pStyle w:val="Normal"/>
        <w:jc w:val="both"/>
        <w:rPr/>
      </w:pPr>
      <w:r>
        <w:rPr>
          <w:rFonts w:cs="Times New Roman" w:ascii="Times New Roman" w:hAnsi="Times New Roman"/>
        </w:rPr>
        <w:t>Manager Coles of the Pierson is repapering the parlor and dining room in lavender tints and otherwise improving his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 Hibbert and B.W. Allen entertained their friends last night, singing and dancing being a feature of the evening. Later the guests were served watermel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August 16, 1894</w:t>
      </w:r>
    </w:p>
    <w:p>
      <w:pPr>
        <w:pStyle w:val="Normal"/>
        <w:jc w:val="both"/>
        <w:rPr/>
      </w:pPr>
      <w:r>
        <w:rPr>
          <w:rFonts w:cs="Times New Roman" w:ascii="Times New Roman" w:hAnsi="Times New Roman"/>
        </w:rPr>
        <w:t>The day was partly cloudy. An east wind blew three miles an hour. The highest temperature was 95; lowest 7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3 1-2c, copper at 9c.</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H.M. Hall was found at Mesa and San Antonio street upon the ground, suffering from heart trouble. For a time it was thought that he would not live but he finally recovered.</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7, 1894</w:t>
      </w:r>
    </w:p>
    <w:p>
      <w:pPr>
        <w:pStyle w:val="Normal"/>
        <w:jc w:val="both"/>
        <w:rPr/>
      </w:pPr>
      <w:r>
        <w:rPr>
          <w:rFonts w:cs="Times New Roman" w:ascii="Times New Roman" w:hAnsi="Times New Roman"/>
        </w:rPr>
        <w:t>The Eighteenth Infantry band appeared on the plaza last night and favored a large crowd with a well-rendered progr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Ella B. Howe, register clerk of the postoffice, left today for Michigan on 30 days’ vis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oboe is to be added this week to the McGinty band in the hands of Harry Wal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August 17, 1894</w:t>
      </w:r>
    </w:p>
    <w:p>
      <w:pPr>
        <w:pStyle w:val="Normal"/>
        <w:jc w:val="both"/>
        <w:rPr/>
      </w:pPr>
      <w:r>
        <w:rPr>
          <w:rFonts w:cs="Times New Roman" w:ascii="Times New Roman" w:hAnsi="Times New Roman"/>
        </w:rPr>
        <w:t>The day was partly cloudy. A northeast wind blew 14 miles an hour. The highest temperature was 92; lowest 7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3½c, copper at 9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ouncil met, but no important measures were passed, only regular business matter being taken u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onel F.B. Sexton, recently appointed United States commissioner, arrived in the city and took up offices in the custom house.</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August 17, 1894</w:t>
      </w:r>
    </w:p>
    <w:p>
      <w:pPr>
        <w:pStyle w:val="Normal"/>
        <w:tabs>
          <w:tab w:val="clear" w:pos="720"/>
          <w:tab w:val="center" w:pos="4680" w:leader="none"/>
        </w:tabs>
        <w:jc w:val="both"/>
        <w:rPr/>
      </w:pPr>
      <w:r>
        <w:rPr>
          <w:rFonts w:cs="Times New Roman" w:ascii="Times New Roman" w:hAnsi="Times New Roman"/>
        </w:rPr>
        <w:t>[The item in this department of Saturday last referring to Felix Martinez and his political affairs in New Mexico was nit true, and The Herald makes this correction in the interest of historic accuracy and in justice to him.]</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Dallas telegram says: “At the Democratic state convention Charles A. Culberson received the nomination for governor by acclamati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C.O. Coffin, who accompanied the remains of his brother, William, to Indiana for interment, returned yesterda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arried, at the residence of C.J. Oxley, last night, Dr. T.H. Swayne and Miss Hattie Sallow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Especial interest is centered in the Y.M.C.A. now as September 1 closes the year and general secretary S.W. Moore is preparing an interesting annual report. This effective and efficient organization was started in 1886 with 19 charter members, the only one of whom remaining in the city is A.B. McKie. The supporters of the association number about 175, including many sincere and earnest Christian men anxious to recruit the Y.M.C.A. from the great number of young men in El Paso who are in danger of being led into evil paths by the immoral elements so long and so strong her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people of Albuquerque offer $100,000 and 10 acres of land within the city to the first railway to build in. the officers of the U.P. railway have looked over this offer and are as yet undecided whether to built into Albuquerque or Bernal.</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t a caucus of the delegates of the 24th senatorial district held at Dallas on the 14th, J.A. Buckler, of Bexar county, formerly of this county, was elected to serve on the platform committe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It is understood that professor Hiram Hadley, for years president of the agricultural college at Las Cruces, is to be appointed president of the University of New Mexico at Albuquerqu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George A. Speck left this afternoon for Carlisle, Pa., over the T.&amp;P. to visit relatives after an absence of 15 years. He is an old timer here and leaves now not only to see his friends, but on account of his paralysis, which he hopes to get rid of in the Keystone stat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18, 1894</w:t>
      </w:r>
    </w:p>
    <w:p>
      <w:pPr>
        <w:pStyle w:val="Normal"/>
        <w:jc w:val="both"/>
        <w:rPr/>
      </w:pPr>
      <w:r>
        <w:rPr>
          <w:rFonts w:cs="Times New Roman" w:ascii="Times New Roman" w:hAnsi="Times New Roman"/>
        </w:rPr>
        <w:t>A pesky horse yesterday flipped its head around suddenly and hit City Clerk Catlin over the eye with his bits. The clerk’s head looks as though he had fallen off a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Quite a party of young people drove down to Ysleta yesterday for the ride, returning in the evening.</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August 18, 1894</w:t>
      </w:r>
    </w:p>
    <w:p>
      <w:pPr>
        <w:pStyle w:val="Normal"/>
        <w:tabs>
          <w:tab w:val="clear" w:pos="720"/>
          <w:tab w:val="center" w:pos="4680" w:leader="none"/>
        </w:tabs>
        <w:jc w:val="both"/>
        <w:rPr/>
      </w:pPr>
      <w:r>
        <w:rPr>
          <w:rFonts w:cs="Times New Roman" w:ascii="Times New Roman" w:hAnsi="Times New Roman"/>
        </w:rPr>
        <w:t>Si Ryan gave a fine banquet this afternoon in his San Antonio street rooms to Gov. Ahumada and staff of Chihuahua, and several prominent peopl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Doc Albers returned from the Dallas convention this morning.</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Chapel Q. Stanton, a former resident of El Paso, but for years past a resident of California, is in the city visiting his brother, M.W. Stant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United States commissioner F.B. Smith and son have arrived and will be joined by Mrs. Sexton next week. Col. Sexton succeeds commissioner Gibb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Professor Hibbert and B.W. Allen entertained their friends last night, dancing and singing being the features of the evening. The guests were served with about thirty watermelons which were systematically and artistically punished. The enjoyment of the occasion was brightened by several vocal selections from Miss Henrietta Small.</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re was a little trial of speed as to early and speedy rising yesterday morning at the fire department headquarters. The boys put it up that “Red” Sullivan, driver of the truck, was not in it on catching the early worm in rapid rising and “Red” assured them that he was and no mistake, so he undressed and when his sylph like form was under the blankets and the easy, graceful and regular rise and fall of a generous abdomen betoken slumber quiet and deep, Charlie Westbrooke sprung the gong till the city clerk up stairs thought Gabriel was come with his last trump. “Red” was out of bed in one and a half shakes of a lamb’s tail as he sent the bedclothes flying six ways for Sunday, took a header into his shirt and a footer into his pants and boots, ran the horses into the street in 26 1-4 seconds from the instant that Westbrooke’s gentle hand fell on the gong.</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Republican county convention met this noon in the court house with about 100 staunch Republicans present from different parts of the county. Hon. A.G. Foster was elected temporary chairman and C.E. Kellogg, secretary. . . . On motion of J.F. Nesom chairman Foster appointed regular committees as follows: Permanent organization and order of business, J.A. Smith, W.J. Glenn, H.P. Noake, E. Kohlberg, I.G. Gaal, R. Procentio, J.P. Clark, August Annick, C.E. Kellogg and August Sienna. Credentials: James Clifford, H.F. Bloom, S.H. Buchanan, W.B. McLachlen, B.G. Mariano, M. Molina, A.S. Childhurst, D.E. Creswell, D.E. Doane. Resolutions: F.W. Brown, C.M. Murray, D.R. Williams, J.T. Nesom, Cyp Durah, A.P. Clark, W.M. Baker. . . . The representation of the convention was by wards and a number of the delegates favored choosing a general delegation for all the different conventions. The following names were put in nomination: E. Kohlberg, J.A. Smith, H.P. Noake, I.G. Gaal, A.G. Foster, F.W. Brown, W.J. Glenn, W.S. McCutcheon, Charles Heintz, W.B. Merrick, E.L. Sargent, James Conklin. These twelve were elected to represent the county in the state, congressional and senatorial conventions at Dallas on the 28th ins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August 19, 1894</w:t>
      </w:r>
    </w:p>
    <w:p>
      <w:pPr>
        <w:pStyle w:val="Normal"/>
        <w:jc w:val="both"/>
        <w:rPr/>
      </w:pPr>
      <w:r>
        <w:rPr>
          <w:rFonts w:cs="Times New Roman" w:ascii="Times New Roman" w:hAnsi="Times New Roman"/>
        </w:rPr>
        <w:t>The day was clear. An east wind blew eight miles an hour. The highest temperature was 93; lowest 6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3 1/8c, copper at 9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a county convention the El Paso Republicans elected delegates to the state, congressional and senatorial conventions. They were evidently intending to make a big showing in the coming elec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overnor Ahumada was given a banquet by friends from both sides of the river at the Astor house.</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August 19, 1894</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County attorney W.C. McGown left town during the Republican convention. He did not wish to hear of how his party had filched the count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Capt. Brack, of El Paso, was delegated with the honor of placing in nomination the successful candidate for the nomination of land commissioner at the late convention and his effort was highly complimente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El Paso Smelting company who bought the two mines from H.P. McDermot, at Carlisle, having put a force of men at work on them, developing the propertie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Ferris wheel, which was exhibited at the world’s fair, is being removed from Chicago. The Lake Shore has leased from the Pennsylvania company the car which carried the big Krupp cannon to carry the wheel. The axle weights 70 tons. It will take several trains of flat cars to convey to its destination the material of which the great wheel was compose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Davenport dispatch says: “Davenport is in patriotic garb in honor of the Sons of Veterans of the U.S.A., the 13th annual encampment of which organization will be in session throughout the week. * * * General McCabe called the inaugural session of the encampment to order at 10 o’clock this morning</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ll the preliminaries for the trial of professor T. Ely, of the University of Wisconsin, which commences this afternoon have been completed, a Madison telegram says. The case is one without parallel and will attract attention in university and college circles throughout the world. * * * The judges are a committee of the board of regents, and superintendent of public instruction O.E. Wells is accuser and prosecutor. Prof. Ely is dean of the school of economics, political science and history. He conducts his own defense. * * * The professor is charged with aiding and abetting striking printers in the state printing office a year ago, and is the enunciator and instructor in the theories of social and political econom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0, 1894</w:t>
      </w:r>
    </w:p>
    <w:p>
      <w:pPr>
        <w:pStyle w:val="Normal"/>
        <w:jc w:val="both"/>
        <w:rPr>
          <w:rFonts w:ascii="Times New Roman" w:hAnsi="Times New Roman" w:cs="Times New Roman"/>
        </w:rPr>
      </w:pPr>
      <w:r>
        <w:rPr>
          <w:rFonts w:cs="Times New Roman" w:ascii="Times New Roman" w:hAnsi="Times New Roman"/>
        </w:rPr>
        <w:t>Silver took another hop, skip and a jump today and has advanced from 64 to 64½.</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awn tennis tournament begins Thursday on the Myrtle St. grounds. Participants will be Stafford Campbell, Will Butler, Will Race, Joe Williams, John Aiken, U.S. Stewart, Wallace Davis, E. Ne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August, 20, 1894</w:t>
      </w:r>
    </w:p>
    <w:p>
      <w:pPr>
        <w:pStyle w:val="Normal"/>
        <w:jc w:val="both"/>
        <w:rPr/>
      </w:pPr>
      <w:r>
        <w:rPr>
          <w:rFonts w:cs="Times New Roman" w:ascii="Times New Roman" w:hAnsi="Times New Roman"/>
        </w:rPr>
        <w:t>The day was cloudy. An east wind blew six miles an hour. The highest temperature was 93; lowest 67.</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4c, copper at 9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ews was received in El Paso of a train wreck on the G.H.&amp;.S.A. railroad near Sanderson in which the fireman was killed. A large number of horses in several stock cars that were derailed were also kill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overnor Ahumada left for Chihuahua with the promise to return shortly and arrange the matters of a bank in Juarez which had failed and left its depositors without their cas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August 20, 1894</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Silver took a big jump today in view of the tariff settlement, and “kicked the beam” at 64. Lead remains at 3.15.</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iss Mary Ten Eyck is in town this afternoon on a visit from Ysleta.</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Bert Hampton says the boys managed to enjoy themselves at the convention. During a mock session, while the committee on credentials was out wrestling with the proxy business, Juan Hart answered to the call from El Paso, when several genuine El Paso delegates jumped up and cried: “No, he isn’t; he’s from Stonewall county.” This raised a hoodoo and the kids in the street catching on they made life a burden for hart for awhil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strict churchmen of England are up in arms because the infant heir presumptive of the British throne was baptized in a drawing room instead of the church. They say that the highest dignitaries of the church have set a scandalous example of disregard of the law.</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A.P. Coles learned this morning of his mother’s serious illness at Nashville, Tenn., and leaves for that city later in the week with Mrs. Cole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rs. Ella B. Howe, register clerk at the post office, left today for Michigan on a 30 days’ absenc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Major Noyes Rand is east on a business trip.</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Word comes up from Marfa that senor Narcisso Jimenez, well known in Juarez was foully murdered just over the river in Mexico.</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Judge Coldwell tells some hard stories about the brethren at the Decatur convention, He says Cockrill only came within one-fourth of a vote of getting the nomination because his friends thought they had everything cooked and had secured the convention. The judge “joshed” them about their lack of knowledge of fractions, which made the Cockrill management warm under the colla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keepNext w:val="true"/>
        <w:jc w:val="center"/>
        <w:rPr>
          <w:rFonts w:ascii="Times New Roman" w:hAnsi="Times New Roman" w:cs="Times New Roman"/>
        </w:rPr>
      </w:pPr>
      <w:r>
        <w:rPr>
          <w:rFonts w:cs="Times New Roman" w:ascii="Times New Roman" w:hAnsi="Times New Roman"/>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1, 1894</w:t>
      </w:r>
    </w:p>
    <w:p>
      <w:pPr>
        <w:pStyle w:val="Normal"/>
        <w:jc w:val="both"/>
        <w:rPr>
          <w:rFonts w:ascii="Times New Roman" w:hAnsi="Times New Roman" w:cs="Times New Roman"/>
        </w:rPr>
      </w:pPr>
      <w:r>
        <w:rPr>
          <w:rFonts w:cs="Times New Roman" w:ascii="Times New Roman" w:hAnsi="Times New Roman"/>
        </w:rPr>
        <w:t>Manager A.P. Coles of the Pierson and wife left today for Lebanon, Tenn., where Mr. Coles’ mother is very 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Helen B. Jones will go to Eddy, N.M., in a few days to open a lodging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August 21, 1894</w:t>
      </w:r>
    </w:p>
    <w:p>
      <w:pPr>
        <w:pStyle w:val="Normal"/>
        <w:jc w:val="both"/>
        <w:rPr/>
      </w:pPr>
      <w:r>
        <w:rPr>
          <w:rFonts w:cs="Times New Roman" w:ascii="Times New Roman" w:hAnsi="Times New Roman"/>
        </w:rPr>
        <w:t>The day was cloudy. An east wind blew four miles an hour. The highest temperature was 93; lowest 7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4¾c, copper at 9 1/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unty commissioners met, audited a number of bills and transacted a few matters of minor import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photographers in the city were arrested on a charge of doing business without an occupation license. All pleaded guilty before Justice Farrell, but were released when they paid their occupation tax.</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August 21, 1894</w:t>
      </w:r>
    </w:p>
    <w:p>
      <w:pPr>
        <w:pStyle w:val="Normal"/>
        <w:tabs>
          <w:tab w:val="clear" w:pos="720"/>
          <w:tab w:val="center" w:pos="4680" w:leader="none"/>
        </w:tabs>
        <w:jc w:val="both"/>
        <w:rPr/>
      </w:pPr>
      <w:r>
        <w:rPr>
          <w:rFonts w:cs="Times New Roman" w:ascii="Times New Roman" w:hAnsi="Times New Roman"/>
        </w:rPr>
        <w:t>At the afternoon session of the commissioners’ court John Steffen was elected county registrar of voters for the next two year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adeline Pollard is to make her debut on the Chicago stage under the management of Nelson Roberts. She has signed for a year and has selected a comedy drama with a strong emotional rol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Collector Davis has returned from his east Texas trip in good health and spirits. . . . . Mr. Davis has not had a very lofty opinion of our governor but he has a very high opinion of Culberson, whom he believes will make an excellent executive and eventually land in the United States senat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Herr Henning Bruhn gave a birthday party last night at the rooms of the Kegel Verei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he Cycle club boys are delayed a little with their new track because contractor Wilson, who took the contract for $362.50, threw up the job and another contractor must be found. The track’s dimensions were to be as follows: Home stretch, 1135 feet; back twenty-seven feet; corners banked five and a half feet. The club will have a ball ground and a tennis court within the track.</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Ex-governor Ross is reported to have just returned from a hunt in Liberty county, where he and his party killed thirteen dee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A lawn tennis tournament begins next Thursday on the Myrtle avenue grounds, the prize to be a racquet. The participate will be Stafford Campbell, Will Butler, Will Race, Joe Williams, John Aiken, U.S. Stewart, Waters Davis, E.E. Neff.</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New York Commercial Advertiser says: “Col. Ochiltree will run against the silver tongued Tammany orator W. Bourke Cochran, and as the colonel is not only an orator, but the best story teller in the world, there are many who think he will have the laugh, as well as the votes on the Tammany man. Col. Ochiltree once served in congress from the Galveston, Texas, district, and proved to be a useful, wide-awake member. His famous bout with Bismarck is historical.”</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2, 1894</w:t>
      </w:r>
    </w:p>
    <w:p>
      <w:pPr>
        <w:pStyle w:val="Normal"/>
        <w:jc w:val="both"/>
        <w:rPr/>
      </w:pPr>
      <w:r>
        <w:rPr>
          <w:rFonts w:cs="Times New Roman" w:ascii="Times New Roman" w:hAnsi="Times New Roman"/>
        </w:rPr>
        <w:t>Business is improving about town and more money than ever is being turned into legitimate channe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ell-known figure of Capt. Billy O’Brien will be missed on the streets hereafter. He has sold out his barbering business to Bowler and Hayes and has gone to the Mexican republ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August 22, 1894</w:t>
      </w:r>
    </w:p>
    <w:p>
      <w:pPr>
        <w:pStyle w:val="Normal"/>
        <w:jc w:val="both"/>
        <w:rPr/>
      </w:pPr>
      <w:r>
        <w:rPr>
          <w:rFonts w:cs="Times New Roman" w:ascii="Times New Roman" w:hAnsi="Times New Roman"/>
        </w:rPr>
        <w:t>A light rain fell throughout the city. A northeast wind blew 15 miles an hour. The highest temperature was 93; lowest 7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5¾c, copper at 9 1/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ontract was let by the El Paso Bicycle association for a third of a mile bicycle track to be built in Franklin Heights during the coming 60 day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August 22, 1894</w:t>
      </w:r>
    </w:p>
    <w:p>
      <w:pPr>
        <w:pStyle w:val="Normal"/>
        <w:tabs>
          <w:tab w:val="clear" w:pos="720"/>
          <w:tab w:val="center" w:pos="4680" w:leader="none"/>
        </w:tabs>
        <w:jc w:val="both"/>
        <w:rPr/>
      </w:pPr>
      <w:r>
        <w:rPr>
          <w:rFonts w:cs="Times New Roman" w:ascii="Times New Roman" w:hAnsi="Times New Roman"/>
        </w:rPr>
        <w:t>Messrs. McKie &amp; Shelton, the new managers of the opera house, have closed an engagement with Gustave Frohman’s company, who will render Oscar Wilde’s brilliant play entitled “Lady Windermere’s Fa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iss Bell, of Juarez, was married this morning to a Mr. Dutton, of Iowa, by Rev. H.J. Hoover, in the first Methodist church. After the ceremony a reception was given in Juarez at 9:30 and the couple left for Iowa, at 11:45 over the Santa F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Harland Brown and Edward Bentley left this morning for the north, the former to complete a literary course at Columbus, Ohio, preparatory to entering Rush Medical college at Chicago, while the latter will pursue a commercial course at the Gem City college at Quincy, Illinoi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Superintendent William Watts, of the water company, is at Minneapolis attending the annual convention of the American associati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bout 69 Republicans turned out last night, notwithstanding the sultry heat, in attendance on the republican league meeting in the county court room. D.R. Williams presided and I. Haas acted as secretary, * * * Mr. Buchanan suggested it would be a good idea to have the town polled by volunteers from each block, though there might be some embarrassment in canvassing the Mexican man and brother. It might be a good thing to find out if there were any Democrats left in El Paso. Mr. Buchanan’s plan carried and he volunteered his services. Other willing hearts and hands were found in J.H. Milliken, W.W. Mills, W.T. Kitchens, J.K. Lyons, D.R. Williams and Phil Wood. * * * W.S. McCutcheon urged that a canvassing committee be appointed consisting of one man for each ward with one at large. Ex-postmaster J.A. Smith made plain how the success already achieved by Republicans in El Paso was due to canvassing the vote so that the political status of every elector was known. * * * Lew Davis advocated a county as well as a city canvass, precinct by precinct, and Mr. McCutcheon’s idea was then adopted and it was agreed that this committee should act as a nucleus about which volunteers might gather to prosecute the work. Mr. McCutcheon suggested speaking at the club meeting, and Mr. Mills was called on. He made an excellent address, which was well received. President Williams appointed today as canvassers as per the McCutcheon resolution chairman and canvasser at large A.G. Foster; first ward, W.W. Mills; second ward, James Marr; third ward, J.K. Lyon; fourth ward, James Millike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3, 1894</w:t>
      </w:r>
    </w:p>
    <w:p>
      <w:pPr>
        <w:pStyle w:val="Normal"/>
        <w:jc w:val="both"/>
        <w:rPr>
          <w:rFonts w:ascii="Times New Roman" w:hAnsi="Times New Roman" w:cs="Times New Roman"/>
        </w:rPr>
      </w:pPr>
      <w:r>
        <w:rPr>
          <w:rFonts w:cs="Times New Roman" w:ascii="Times New Roman" w:hAnsi="Times New Roman"/>
        </w:rPr>
        <w:t>Chas. Bassett, son of O.T. Bassett, left today for Clinton, Ind., to re-enter schoo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August 23, 1984</w:t>
      </w:r>
    </w:p>
    <w:p>
      <w:pPr>
        <w:pStyle w:val="Normal"/>
        <w:jc w:val="both"/>
        <w:rPr/>
      </w:pPr>
      <w:r>
        <w:rPr>
          <w:rFonts w:cs="Times New Roman" w:ascii="Times New Roman" w:hAnsi="Times New Roman"/>
        </w:rPr>
        <w:t>The day was cloudy. A northeast wind blew 16 miles an hour. The highest temperature was 78; lowest 6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3¾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ile the Rio Grande was only dry sand at noon, by midnight the river was nearly full of water. The exact reason for this had not been determined, but is was said that the large amount of water would do the farmers in this section much go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number of musical programs were being planned for Myar’s opera house, and the music lovers of the city were expecting a trea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4, 1894</w:t>
      </w:r>
    </w:p>
    <w:p>
      <w:pPr>
        <w:pStyle w:val="Normal"/>
        <w:jc w:val="both"/>
        <w:rPr/>
      </w:pPr>
      <w:r>
        <w:rPr>
          <w:rFonts w:cs="Times New Roman" w:ascii="Times New Roman" w:hAnsi="Times New Roman"/>
        </w:rPr>
        <w:t>Miss Bertha Walker, for some time bookkeeper for the Herald, left for Eddy, N.M., today where she has accepted a position as assistant postmas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Vilas leaves tomorrow over the Santa Fe for a visit to his parents in Chica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one-month-old baby of mysterious origin was left on the steps of the Sisters’ hospital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August 24, 1894</w:t>
      </w:r>
    </w:p>
    <w:p>
      <w:pPr>
        <w:pStyle w:val="Normal"/>
        <w:jc w:val="both"/>
        <w:rPr/>
      </w:pPr>
      <w:r>
        <w:rPr>
          <w:rFonts w:cs="Times New Roman" w:ascii="Times New Roman" w:hAnsi="Times New Roman"/>
        </w:rPr>
        <w:t>The day was clear. An east wind blew 17 miles an hour. The highest temperature was 83; lowest 6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4 3-4 cents. Copper at 9 1-8 cents.</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valley farmers were flooding their lands, as the irrigation ditches were filled with water and prospects were bright for much more to com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Juarez police made an important discovery when they located a plant for making counterfeit Mexican silver dollar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August 24, 1894</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Special officer John Pinkey has resigned and Frank Carr takes his plac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wedding last evening of John O’Keefe and Miss Julia French was attended by many friends in the church of the Immaculate Conception, where father Krenz tied the knot. These friends stood up with the couple: Mr. and Mrs. Dwyer, Jay Dean and senorita Flores, G.W. Griggs and senorita Louise Flores. After the ceremony the wedding party repaired to the residence of the bride’s mother, Mrs. Leahy, on Chihuahua street, where supper was serve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District court clerk Escajeda has returned from his east Texas trip</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Z.T. White and wife and U.S. Stewart and wife entertained their friends last evening at 501 Mesa avenu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Dr. M.N. Samaniego, who for some time has been practicing dentistry in Durango, has returned to Juarez and contemplates opening an office in El Paso.</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Judge Edwards returned today from the east and finished up the hearing this afternoon of the Shreveport, La., Chiname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Reports have it that a prospector in the employ of Caples &amp; Hammer came in yesterday from the neighborhood of the Hueco and the reports being so favorable that Mr. Caples with four men started out immediately to make investigations. The district is supposed to be a place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5, 1894</w:t>
      </w:r>
    </w:p>
    <w:p>
      <w:pPr>
        <w:pStyle w:val="Normal"/>
        <w:jc w:val="both"/>
        <w:rPr/>
      </w:pPr>
      <w:r>
        <w:rPr>
          <w:rFonts w:cs="Times New Roman" w:ascii="Times New Roman" w:hAnsi="Times New Roman"/>
        </w:rPr>
        <w:t>Maury Kemp entertained a number of his friends last night with a farewell dancing and watermelon party. Maury will return to military school in Tennessee next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C. Stevens left today for Boston, and it is understood that when he returns it will not be single-handed, but with a wife.</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August 25, 1894</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Chas. Bassett, son of O.T. Bassett, left today for Clinton, Ind. to re-enter school.</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Hueco tanks have proved to be a great attraction this summer and campers are more likely than ever to resort there another seas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Ex-postmaster Smith left today for the Republican state convention in Dalla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George Gaither is the happy father of his third boy. He came to town this morning and weighs nine pound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iss Bertha Walker, for some time bookkeeper for the Herald, left for Eddy, N.M., today where she has accepted a position as assistant postmaste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W.G. Walz returned today from the City of Mexico after a month’s absence. He says business is good down there and steadily improving. The big drainage tunnel is being finished up and will be ready for use in another yea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iss Libbie Smith, who has been visiting friends and relatives in Colorado, Missouri, Iowa and Wisconsin for the last three months returned today. . . . She left Miss Katie in school at Chicago and her grandfather at Steven’s Point Wi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A one month old baby of mysterious origin was left on the steps of the Sisters’ hospital last night. The little one is cared fo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Dr. Vilas leaves tomorrow noon over the Santa Fe for a visit to his parents in Chicago.</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Senator Roger Q. Mills will return from Washington in time to take a hand in the fall campaig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Miss Florence Thornton, principal of the Franklin school, has returned to her school duties from her vacation in east Texa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aury Kemp entertained a number of friends last night with a farewell dance and watermelon party. Maury intends to return to military school in Tennessee next week.</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C.R. Morehouse left today for Los Angeles on a trip of recreati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water in the river is a trifle lower if anything than it was yesterday, but the canal and acequia are full. Our Mexican friends on the other side are incommoded somewhat by being obliged to ford, and many senoras are wetting their skirts, but they are managing to cross just the same, and the bridge company must wait for higher water before crossing via the river bed is stoppe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August 26 1894</w:t>
      </w:r>
    </w:p>
    <w:p>
      <w:pPr>
        <w:pStyle w:val="Normal"/>
        <w:jc w:val="both"/>
        <w:rPr/>
      </w:pPr>
      <w:r>
        <w:rPr>
          <w:rFonts w:cs="Times New Roman" w:ascii="Times New Roman" w:hAnsi="Times New Roman"/>
        </w:rPr>
        <w:t>The day was clear. An east wind blew nine miles an hour. The highest temperature was 84; lowest 6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5 3-8 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young baby was left on the steps of the Sisters’ hospital and the police were making efforts to discover its mother and fath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Juarez police made no new discoveries in connection with the finding of a complete outfit for counterfeiting Mexican dollars on the previous da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August 26, 1894</w:t>
      </w:r>
    </w:p>
    <w:p>
      <w:pPr>
        <w:pStyle w:val="Normal"/>
        <w:tabs>
          <w:tab w:val="clear" w:pos="720"/>
          <w:tab w:val="center" w:pos="4680" w:leader="none"/>
        </w:tabs>
        <w:jc w:val="both"/>
        <w:rPr/>
      </w:pPr>
      <w:r>
        <w:rPr>
          <w:rFonts w:cs="Times New Roman" w:ascii="Times New Roman" w:hAnsi="Times New Roman"/>
        </w:rPr>
        <w:t>Alderman E. Kohlberg, W.B. Merrick and W.J. Glenn left yesterday for the Republican conventi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delivery team of R.B. Bias took a spin down Mesa avenue. In turning the corner into San Antonio street the wagon was overturned and Jesus Carbajal was hurt internally, but to what extent is difficult to determin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many friends of Miss Alid King gave her a surprise party last Saturday evening in honor of her fifteenth birthday anniversar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annual report of general secretary Moore, of the Y.M.C.A., is now being published and will be read with much interest by the many friends of the institution and the moral element in El Paso generally. * * * The heaviest patrons are: M. Patterson, $50; State National and First National banks, judge Hunter, Rev. J.E. Jones, P.M. Millspaugh, H.M. Patterson and W.O. Small, $10 each.</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fter a pastorate of 40 years, Rev. T.K. Beecher, brother of the late Henry Ward Beecher, has retired from active duty of the parish church (Elmira, N.Y.) preaching the farewell sermon yesterday morning.</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capital of the republic is the Mecca today toward which the faces of tens of thousands of citizens—fit types of American progress, manhood and patriotism, representatives of finance, commerce and agriculture, of the arts and of the sciences—are turned. Thirty years ago (with a few months to spare) the first lodge of the Knights of Pythias of the World was brought into existence in Washington. The roster of 20 signatures that represented the participants in this initial gathering has grown into a roll containing half a million names, covering every state and territory, and including some of the most illustrious and honored citizens of the republic.</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main church of the old monastery of San Francisco in the City of Mexico, which has been in the hands of the Protestant “Church of Jesus” since 1889, is to be restored to the Roman Catholics. The foreclosure of a mortgage has brought the building into the hands of a wealthy Catholic. In this church the Spanish viceroys worshipped and here the first Te Deum of Mexican independence was sung.</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7, 1894</w:t>
      </w:r>
    </w:p>
    <w:p>
      <w:pPr>
        <w:pStyle w:val="Normal"/>
        <w:jc w:val="both"/>
        <w:rPr/>
      </w:pPr>
      <w:r>
        <w:rPr>
          <w:rFonts w:cs="Times New Roman" w:ascii="Times New Roman" w:hAnsi="Times New Roman"/>
        </w:rPr>
        <w:t>The city council last night moved to instruct the city attorney to draw up an ordinance prohibiting the use of gasoline stoves within the inner fire limi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attorney was also instructed to look into the electric light company’s franchise in an effort to compel the company to furnish lights to fire department headquarters after 12 o’clock. The light plant shuts down at mid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August 27, 1894</w:t>
      </w:r>
    </w:p>
    <w:p>
      <w:pPr>
        <w:pStyle w:val="Normal"/>
        <w:jc w:val="both"/>
        <w:rPr/>
      </w:pPr>
      <w:r>
        <w:rPr>
          <w:rFonts w:cs="Times New Roman" w:ascii="Times New Roman" w:hAnsi="Times New Roman"/>
        </w:rPr>
        <w:t>The day was partly cloudy. An east wind blew 10 miles an hour. The highest temperature was 83; lowest 6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6c, copper at 9 1-8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was being made ready for the meeting of the New Mexico conference of the Methodist church, south, in this city to begin September 6. A number of church people from New Mexico and the Panhandle were coming to the city for the convention.</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August 27, 1894</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W.H. Tuttle, wife and son returned Saturday night from their stay at Kingston, N.M. in good health and excellent spirits. Mrs. Tuttle gained twenty pounds, while Tuttle junior is ready now to take the trail against the Apaches, Navajos or Yaqui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kidnapped child, little May Stevens, was located today at Las Vegas, where the Taylors have evidently stopped, while Taylor looked around there for work. Mrs. Kutch is overjoyed at finding the child, in fact, is so pleased that she has no thought of prosecuting Taylor, so glad is she at the prospect of recovering little May. Mrs. Taylor is not under arrest but she cannot get out of Las Vegas and Mrs. Kutch will have to go up there, so sheriff Simmons says to recover her chil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Rev. Sin Killer Griffin, who labored among the colored people of El Paso two years ago, has been reappointed superintendent of missions, and now wishes to build a $5000 stronger tabernacle at Dallas by postal card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TextBody"/>
        <w:widowControl/>
        <w:tabs>
          <w:tab w:val="clear" w:pos="720"/>
          <w:tab w:val="center" w:pos="4680" w:leader="none"/>
        </w:tabs>
        <w:rPr/>
      </w:pPr>
      <w:r>
        <w:rPr>
          <w:rFonts w:cs="Times New Roman" w:ascii="Times New Roman" w:hAnsi="Times New Roman"/>
        </w:rPr>
        <w:t>A general court martial is appointed to meet at Fort Bliss, Texas, at 10 o’clock a.m. on the 28th inst., or as soon thereafter as practicable, for the trial of such prisoners as may be brought before it. Detail for the court: Maj. T.D. Taylor, surgeon; Capt. R.F. Bates, Eighteenth infantry; Capt. C.B. Hinton, Eighteenth infantry; Capt. O.B. Warick, Eighteenth infantry; first Lieut. F.M.M. Beall, adjutant, Eighteenth infantry; second Lieut. F.D. Evans, Eighteenth infantry; second Lieut. G.D. Moore, Eighteenth infantry; second Lieut. W.F. Grote, Eighteenth infantry, judge advocat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Mrs. Annie Bayler, of San Marcial, N.M., is sick at the residence of her parents, Mr. and Mrs. P. Murtha.</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Guthrie dispatch says: William Caldwell living six miles east of this city, yesterday sold his wife to John Instee, a restaurant keeper, for $100 cash, a cow and a horse and buggy. The purchaser and woman at once started on a trip in a “prairie schooner.” The woman was apparently well satisfied with the transfe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8, 1894</w:t>
      </w:r>
    </w:p>
    <w:p>
      <w:pPr>
        <w:pStyle w:val="Normal"/>
        <w:jc w:val="both"/>
        <w:rPr/>
      </w:pPr>
      <w:r>
        <w:rPr>
          <w:rFonts w:cs="Times New Roman" w:ascii="Times New Roman" w:hAnsi="Times New Roman"/>
        </w:rPr>
        <w:t>J.W. Dunn has resigned as brakeman for the Southern Pacific to accept a position as conductor on the Santa Fe at Raton, N.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ill be a big blow out at Sling Toy Wah’s on South El Paso St. tonight. A Chinese baby is to have its head shaved, and that with the Chinese is a gala celebr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August 28, 1894</w:t>
      </w:r>
    </w:p>
    <w:p>
      <w:pPr>
        <w:pStyle w:val="Normal"/>
        <w:jc w:val="both"/>
        <w:rPr/>
      </w:pPr>
      <w:r>
        <w:rPr>
          <w:rFonts w:cs="Times New Roman" w:ascii="Times New Roman" w:hAnsi="Times New Roman"/>
        </w:rPr>
        <w:t>The day was partly cloudy. An east wind blew 10 miles an hour. The highest temperature was 88; lowest 6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5c. copper at 9 1-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shouts on the Mexican Central delayed the trains on that road into Juarez for some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chool was announced to begin on Monday, September 3. Superintendent Putnam called a meeting of the school principals of the city to prepare for the opening of school.</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August 28, 1894</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here were two box parties at the opera house last night, viz.; Mr. and Mrs. Z.T. White, Mr. and Mrs. U.S. Stewart and Mr. and Mrs. Will Race; and the other was of Mrs. and Miss Magoffin, Miss Josephine Clardy and Misses Myra, Lillian and Ida Newma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Washington dispatch says: “President Cleveland at 3:30 this afternoon formally received the new Japanese minister, Why Whe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W.W. Fink stopped Ainsa’s run-away team at the risk of his life yesterday by chasing after the horses on foot and grabbing one by the bridl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Misses Lelia Trumbull and Nannie Beall came out $50 ahead by the concert. One hundred and fifty would have been a more righteous figur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Capt. J.E. Young is in town and wishes it distinctly understood that he will have nothing to do with the “Give-a-Dam” Jones campaign. He says he is a Republican by choice and affiliation and doesn’t propose to be sidetracked by taking dish in outside movement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Mexican government has entrusted Sr. Bilberto Torres with the important and delicate mission of inspecting the course of the Rio Grande with a view of making a report to the executive as to the deviations the dividing line has suffered on account of the uncertainty with which the current has flowed since the international line was last establishe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here will be a big blowout at Sing Toy Wah’s on South El Paso street. A Chinese baby is to have his head shaved and with the Chinese that is gala occasi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Republican league club of El Paso was the first league club organized in the state of Texas. It was organized on February 12, 1889, by a special dispensation and was chartered by the National league and in this respect it is the only club in the state not chartered by the state league. The election of officers occurs at the next meeting.</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Will Rand returned yesterday from San Francisco, where he left Mrs. Pomeroy and Mrs. Rand, who will stay a month longe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Mrs. Stafford Campbell has gone on a month’s visit with friends in Michiga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Col. Mills of the Tenth U.S. cavalry, detailed for some years on the Mexican boundary survey, and brother of Hon. W.W. Mills of this city, will be in El Paso the last of next month.</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Justice Harper has returned from the east and is wielding once more the scepter of R. Ladamanthus over the heads of evil doer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29, 1894</w:t>
      </w:r>
    </w:p>
    <w:p>
      <w:pPr>
        <w:pStyle w:val="Normal"/>
        <w:jc w:val="both"/>
        <w:rPr/>
      </w:pPr>
      <w:r>
        <w:rPr>
          <w:rFonts w:cs="Times New Roman" w:ascii="Times New Roman" w:hAnsi="Times New Roman"/>
        </w:rPr>
        <w:t>Chief of Police Milton has been presented by the city with a handsome solid silver star as an emblem of his off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Mills building on Sheldon square is nearing comple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ns of Capt. Beall, Judge Kemp and Collector Davis left today for school at Tullahoma, Ten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August 29, 1894</w:t>
      </w:r>
    </w:p>
    <w:p>
      <w:pPr>
        <w:pStyle w:val="Normal"/>
        <w:jc w:val="both"/>
        <w:rPr/>
      </w:pPr>
      <w:r>
        <w:rPr>
          <w:rFonts w:cs="Times New Roman" w:ascii="Times New Roman" w:hAnsi="Times New Roman"/>
        </w:rPr>
        <w:t>The day was partly cloudy. An east wind blew two miles an hour. The highest temperature was 86; lowest 6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6 cents,  copper at 9 1-8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Lodge No. 32, Knights of Pythias, wired to Representative W.H. Long at Washington the greetings of the local body of the grand encampment being held in the Capitol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tensive preparations were being made for the Mexican Independence day celebration to be held on the 16th of September. A committee of prominent citizens was appointed to arrange a progr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 changes in the public school system of the city were announced in a meeting of the principals with City School Superintendent Putn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August 29, 1894</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Miss Leila Trumbull is thinking of favoring the music loving public with another concert late in the fall or early in Decembe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Ray Bollard has severely sprained the muscles of his back while at work at the smelter, and is for the present confined to his quarters at the McGinty club.</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Si Ryan is going home to Boston shortly on a visit to his folk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Mrs. H.M. Mundy and daughter, Laura, left for Kansas City, Mo., toda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Chief of police Milton has been presented by the city with a solid silver star as an emblem of his offic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he family of J.W. Hughes, who for the past year has been living in Ysleta, is moving into the residence 109 Magoffin avenu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sons of Capt. Beall, judge Kemp, and collector Davis left today for school at Tullahoma, Ten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rs. C.J. Oxley returned today from a trip to Chihuahua, where she took her needed rest and recreati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he new Mills building on Sheldon square is nearing completi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Dr. and Mrs. A. White gave a well-attended progressive euchre party last evening.</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ax Krakauer and wife gave a party last evening in honor of their niece, Miss Krakaue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bachelors and grass widows gave their final soiree of the season last night at their headquarters on Santa Fe street. Agent H.A. True, of the Mexican Ore company, and Lieut. Col. James Watts, of the McGinty light artillery, presided alternately. * * * The performers of Pitzer’s orchestra, which always plays well, Messrs. Milne and Bushong, gave very acceptable guitar and mandolin duets. W.D. Howe, sang a comic song to the amusement of everybody, and there was a good quartet by Messrs. Brockinbrow, Ward, Shelton, and Rokah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Superintendent Putnam and the city school principals met this morning and talked the situation over. The new official did not propose to start in with a machete and clear the field, but when improvements could be made he would make them, * * * The announcement was made that the kindergarten teacher was to succeed Miss Blacker (now happily married) had telegraphed her inability to come, so that inquiry must be made further for an assistant to Miss Jone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w:t>
      </w:r>
      <w:r>
        <w:rPr>
          <w:rFonts w:cs="Times New Roman" w:ascii="Times New Roman" w:hAnsi="Times New Roman"/>
        </w:rPr>
        <w:t>Oh, won’t there be a whole lot of fun this fall, though, in country politics,” remarked a prominent business man today. “There is a red hot time on in the local Democracy between the Johnson-Morehead faction and the younger element, and if the first party gets the upper hand the other branch of the family will bolt, and then the Republicans will win the day. Moreover, if Dean is slaughtered at Henrietta, which is likely, he will come home with fire in his eye, and the cotton flying from his teeth, spoiling for a political scrap; and besides, Alf Hampton is aching for a row.”</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30, 1894</w:t>
      </w:r>
    </w:p>
    <w:p>
      <w:pPr>
        <w:pStyle w:val="Normal"/>
        <w:jc w:val="both"/>
        <w:rPr/>
      </w:pPr>
      <w:r>
        <w:rPr>
          <w:rFonts w:cs="Times New Roman" w:ascii="Times New Roman" w:hAnsi="Times New Roman"/>
        </w:rPr>
        <w:t>Thirty-one cars made up yesterday afternoon’s ore transfer from the south, necessitating 38 ass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opera house is to rejoice in a bran new piano. The old grand now on hand fell down in the wreck of some years ago and is not as good as it used to b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ck Collins has set up on his own account at 110 Santa Fe St., where he will conduct a first class feed and boarding stab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August 30, 1894</w:t>
      </w:r>
    </w:p>
    <w:p>
      <w:pPr>
        <w:pStyle w:val="Normal"/>
        <w:jc w:val="both"/>
        <w:rPr/>
      </w:pPr>
      <w:r>
        <w:rPr>
          <w:rFonts w:cs="Times New Roman" w:ascii="Times New Roman" w:hAnsi="Times New Roman"/>
        </w:rPr>
        <w:t>The day was partly cloudy. An east wind blew eight miles an hour. The highest temperature was 85; lowest 6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6c; copper at 9 1/8 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unty Judge Harper announced that the September term of the county court would convene on the first, as usual, but that it would be suspended until after Labor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hange in the Mexican tariff on silver and lead ores would close up the Socorro smelter in a short time, it was rumo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August 31, 1894</w:t>
      </w:r>
    </w:p>
    <w:p>
      <w:pPr>
        <w:pStyle w:val="Normal"/>
        <w:jc w:val="both"/>
        <w:rPr/>
      </w:pPr>
      <w:r>
        <w:rPr>
          <w:rFonts w:cs="Times New Roman" w:ascii="Times New Roman" w:hAnsi="Times New Roman"/>
        </w:rPr>
        <w:t>Capt. Stanley Bevan is on a three weeks still hunt after mountain lion and grizzly bear in the Sacramento mounta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Irving John is the new organist at St. Cle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lady friends of teller J.P. Williams of the First National Bank will be sorry to learn that he is confined to his room by illness and will miss the opera house this ev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August 31, 1894</w:t>
      </w:r>
    </w:p>
    <w:p>
      <w:pPr>
        <w:pStyle w:val="Normal"/>
        <w:jc w:val="both"/>
        <w:rPr/>
      </w:pPr>
      <w:r>
        <w:rPr>
          <w:rFonts w:cs="Times New Roman" w:ascii="Times New Roman" w:hAnsi="Times New Roman"/>
        </w:rPr>
        <w:t>The day was clear. An east wind blew four miles an hour. The highest temperature was 80; lowest 6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3¾c; copper at 9 1-8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met with a bare quorum of members present and little business of importance was transac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avy rains east of El Paso on the Southern Pacific railroad caused the morning train to be delayed in arriving until midnight. The washouts were growing serious, it was reported.</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August 31, 1894</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Miss Henrietta Small returns to Sherman seminary tomorrow after a pleasant vacation at home and with the best wishes of many friends. She has made gratifying progress in her musical studies and has already been brought into favorable public notice by a coming engagement at the state fai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Rev. Mayo Cabell Martin, of St. Clement’s church has received a letter from professor F.R. Koch, now located at San Antonio. The professor states he has accepted the situation as organist and choir leader for St. Mary’s Catholic church of that cit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Mrs. Adolph Solomon entertained 11 friends at her residence with a “mother hubbard” party. The costumes were in all the colors of Joseph’s alleged coa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he opera house is to rejoice in a bran new piano. The old grand piano now on hand fell down in the wreck of some years ago and is not as good as it used to b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Special treasury agent Wagstaff met with a distressing accident Tuesday afternoon while shooting pigeons east of the city. At one discharge the gun barrel got unbreached and part of the cartridge exploded back into Mr. Wagstaff’s face. It was at first thought his right eye was destroyed and the other partially so; but skilled medical attendance will save both, and after a brief confinement to his room he will be out agai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dispatch from Dallas says: “The Republican convention nominated a full state ticket headed by Makimson, of Williamson county. Grout defeated Moore for chairman of the state executive committee by a decided majority. Congressman Cockrell and judge Falvey left for Fort Worth this morning enroute to the Henrietta convention. Cockrell’s friends are confident that he will be renominated, but Dean’s friends are just as confident they will lock the convention again. E.L. Shackleford and wife, Mrs. Ed Phillips and Mrs. Morgan left for El Paso this morning.”</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During the past six years the commissioners’ court has been entirely Democratic, county judge and four commissioners except for one term. Hon. H.R. Hillebrand represented El Paso and I.G. Gaal Ysleta for a few months. Once during another term Hon. A. Blacker and Z.T. White were on board, elected with the aid of Republican votes, but they were in a minority and they always asserted their Democrac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W.G. Rector, a Mexican war veteran, has been granted an increased pensi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 1894</w:t>
      </w:r>
    </w:p>
    <w:p>
      <w:pPr>
        <w:pStyle w:val="Normal"/>
        <w:jc w:val="both"/>
        <w:rPr/>
      </w:pPr>
      <w:r>
        <w:rPr>
          <w:rFonts w:cs="Times New Roman" w:ascii="Times New Roman" w:hAnsi="Times New Roman"/>
        </w:rPr>
        <w:t>The play season at the opera house opened last night with a full house. It was a dressy audience and included a large number of attractive costume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September 1, 1894</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Captain Stanley Bevan is on a three weeks’ still hunt after mountain lions and grizzly bears in the Sacramento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E.L. Shackleford returned today from a trip through the state, during which he attended both the Democratic and Republican conventions. He and judge Falvey at the latter occupied prominent seats on the platform, and after hearing the convincing arguments of several able speakers, including Hon. N.W. Cuney, there is no doubt of their intention to place themselves in the future much nearer to the grand old part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he family of Ed Phillips, agent of the Texas &amp; Pacific, returned today from a two months’ visit to the eas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Mrs. Irving John is the new organist at St. Clement’s, where she is doing well.</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George J. Troop, a prominent San Elizario man, is at the Pierson with his wif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omas H. Conklin and wife have returned from Houston and vicinity, where they have been visiting for nearly two month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Mrs. Randolph Michero returned today from a three months’ visit at Fort Worth.</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D.L. Poole arrived today from Cleburne, Texas and will make his home in El Paso.</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Miss Blanche Wade, deputy county clerk, returned today from her extended eastern trip.</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A Waltham, Mass., dispatch says: “General N.P. Banks, who has been very low at his home on Main street here since Thursday night, expired at 8 oclock this morning.”</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September 2, 1894</w:t>
      </w:r>
    </w:p>
    <w:p>
      <w:pPr>
        <w:pStyle w:val="Normal"/>
        <w:jc w:val="both"/>
        <w:rPr/>
      </w:pPr>
      <w:r>
        <w:rPr>
          <w:rFonts w:cs="Times New Roman" w:ascii="Times New Roman" w:hAnsi="Times New Roman"/>
        </w:rPr>
        <w:t>The day was clear. A southwest wind blew 13 miles an hour. The highest temperature was 86; lowest 6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3¾c; copper at 9 1-8c.</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siderable excitement was caused when two women attempted to commit suicide within a few moments. One tried to shoot herself with a pistol and the bullet glanced. Making only a flesh wound, while the other attempted to poison herself, but was given medical attention which saved her lif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rains were unable to make their way east over the G.H.&amp;S.A. railroad on account of the severe washouts and returned to this city. Some passengers continued on their way east over the Texas &amp; Pacific at Sierra Blanca, while others came back to El Paso.</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September 2, 1894</w:t>
      </w:r>
    </w:p>
    <w:p>
      <w:pPr>
        <w:pStyle w:val="Normal"/>
        <w:tabs>
          <w:tab w:val="clear" w:pos="720"/>
          <w:tab w:val="center" w:pos="4680" w:leader="none"/>
        </w:tabs>
        <w:jc w:val="both"/>
        <w:rPr/>
      </w:pPr>
      <w:r>
        <w:rPr>
          <w:rFonts w:cs="Times New Roman" w:ascii="Times New Roman" w:hAnsi="Times New Roman"/>
        </w:rPr>
        <w:t>Thomas Miner and Joseph Hitt returned last evening from a three-weeks’ hunt in the Sacramentos. They killed one cinnamon bear, six deer, a dozen turkeys and some small gam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he Baptist congregation is increasing under Rev. Mr. Millican’s pastorat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Alderman M.W. Stanton returned today from a western trip.</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James P. White is out as a candidate for the office of sheriff.</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Rev. Mr. Boyle, of the Congregational church, conducted funeral services this afternoon of the late Mrs. Lawrence. There was a large attendanc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James Magoffin. Henry Braden, William Brown, Will Hixson and other distinguished marksmen and hunters went out to the springs today to enjoy an outing. They killed off all the cottontail rabbits and prairie dogs for a quarter of a mile. They got sunburned, missed church, and had a real good tim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ax Schutz, the well-known Ysleta merchant, is in town today on busines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Master James Hagan returned today from Lamar, Mo., where he has been spending his three-months’ vacati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Edgar L. Taylor, son of Mr. and Mrs. Taylor, left today to enter school at the Rose Military institute at Albuquerque. A farewell dinner was given yesterday to his many young friends and school mates, at which all enjoyed themselve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It has been proposed by several local church singers to organize an El Paso choral society whose principal object shall be to advance the cause of good sacred music locall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w:t>
      </w:r>
      <w:r>
        <w:rPr>
          <w:rFonts w:cs="Times New Roman" w:ascii="Times New Roman" w:hAnsi="Times New Roman"/>
        </w:rPr>
        <w:t>My Lady’s Fan.” The play season at the opera house was opened last night with a full house. It was a dressy audience and included a number of attractive costumes. The play was meritorious as a whole, and its author, Oscar Wilde, the professional aesthetic, has shown himself as not without merit as a playwrigh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3, 1894</w:t>
      </w:r>
    </w:p>
    <w:p>
      <w:pPr>
        <w:pStyle w:val="Normal"/>
        <w:jc w:val="both"/>
        <w:rPr/>
      </w:pPr>
      <w:r>
        <w:rPr>
          <w:rFonts w:cs="Times New Roman" w:ascii="Times New Roman" w:hAnsi="Times New Roman"/>
        </w:rPr>
        <w:t>Feminine loveliness in all the attractiveness of white tarleton [tarlatan] and freshly crimped has was displayed at the reception at the rooms of the Y.M.C.A. last night. The refreshments were out of s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the public school teachers are in town except Miss Stanton, who has been detained by washouts. School will open tomorrow mor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September 3, 1894</w:t>
      </w:r>
    </w:p>
    <w:p>
      <w:pPr>
        <w:pStyle w:val="Normal"/>
        <w:jc w:val="both"/>
        <w:rPr/>
      </w:pPr>
      <w:r>
        <w:rPr>
          <w:rFonts w:cs="Times New Roman" w:ascii="Times New Roman" w:hAnsi="Times New Roman"/>
        </w:rPr>
        <w:t>The day was clear. A southwest wind blew 12 miles an hour. The highest temperature was 86; lowest 6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at 63¾c; copper at 9 1/8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woman who shot herself on the day previous died after suffering great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letters which had been mailed at the El Paso office ten years ago and had been traveling through New Mexico all that time, returned to the El Paso office, and were forwarded to their sen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rains over the G.H.&amp;.S.A. railroad were able to make their way eastward, 1,000 men had been working on the roadbed and made the tracks passable after recent washou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schools opened.</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September 3, 1894</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he total enrollment of the city schools as arrived at this afternoon amounts to 749; in detail as follows: High school (now Elks’ club), 423; Mesa school, 131; Franklin, 93; Douglass (negro), 53; Mexican (Aoy), 50.</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Consul general Crittenden , ex-governor of Missouri, was in town for a short time this morning enroute with his wife from the City of Mexico to Kansas City where they will visit their children from who they have been separated for a yea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rs. Agnes Young, deputy district grand matron, accompanied by Mrs. Della Perkins, assistant grand matron; Mrs. Laura Ord, grand conductor and Mrs. Mary Bird, assistant grand conductor, all of Big Springs, representing the order of the Eastern Star, arrived this morning and will institute Alpha lodge tonigh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Bishop Joseph S. Key, of the M.E. church, South, arrived this morning and will preach tomorrow night at the Trinity M.E. church.</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H.B. Barnhart has returned from Austin and Mrs. Barnhart and children will return late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Rev. Father Arthurs, of Albuquerque, has moved to this city where he will be engaged in his regular work. He left many friends behind in New Mexico.</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Col. Mike Brannigan says he’ll never vote a Democratic ticket as long as he lives. He has had enough of “triumphant Democrac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General agent Platt, of the Southern Pacific has returned from his week’s trip through Arizona.</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Native grapes are being shipped every day by the carload from Las Cruce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large number of cars of timber and coke are at Fairbanks awaiting shipment to Bisbee. The Copper Queen company is obliged to send freight cars over the N.M.&amp; A. and pay the price asked by the latte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4, 1894</w:t>
      </w:r>
    </w:p>
    <w:p>
      <w:pPr>
        <w:pStyle w:val="Normal"/>
        <w:jc w:val="both"/>
        <w:rPr/>
      </w:pPr>
      <w:r>
        <w:rPr>
          <w:rFonts w:cs="Times New Roman" w:ascii="Times New Roman" w:hAnsi="Times New Roman"/>
        </w:rPr>
        <w:t>James Magoffin, Henry Braden, Wm. Brown, Will Hixon and other distinguished local marksmen went out to the springs Sunday and killed cottontails and prairie dogs. They celebrated by spoiling a whole case of Spruce be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tal enrollment of the city schools as arrived at today amounts to 749. The high school has 423 pupils, Mesa 131, Franklin 93, Douglas (colored) 52, Mexican 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September 4, 1894</w:t>
      </w:r>
    </w:p>
    <w:p>
      <w:pPr>
        <w:pStyle w:val="Normal"/>
        <w:jc w:val="both"/>
        <w:rPr>
          <w:rFonts w:ascii="Times New Roman" w:hAnsi="Times New Roman" w:cs="Times New Roman"/>
        </w:rPr>
      </w:pPr>
      <w:r>
        <w:rPr>
          <w:rFonts w:cs="Times New Roman" w:ascii="Times New Roman" w:hAnsi="Times New Roman"/>
        </w:rPr>
        <w:t>Silver was quoted at 65½c; copper at 9 1/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day was clear. The highest temperature was 87; lowest 62. A southwest wind blew 15 miles an hour.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a meeting of American citizens of Spanish blood a committee was appointed to interview the mayor for the purpose of obtaining permission to use the plaza on the 16th of the month to celebrate Mexican patriotism to the Mexican govern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H. White announced himself a candidate for the office of sheriff of El Paso county, subject to the action of the Democratic pa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September 4, 1894</w:t>
      </w:r>
    </w:p>
    <w:p>
      <w:pPr>
        <w:pStyle w:val="Normal"/>
        <w:tabs>
          <w:tab w:val="clear" w:pos="720"/>
          <w:tab w:val="center" w:pos="4680" w:leader="none"/>
        </w:tabs>
        <w:jc w:val="both"/>
        <w:rPr/>
      </w:pPr>
      <w:r>
        <w:rPr>
          <w:rFonts w:cs="Times New Roman" w:ascii="Times New Roman" w:hAnsi="Times New Roman"/>
        </w:rPr>
        <w:t>A report telegraphed from El Paso that Mr. Everman, assistant general manager of the Texas and Pacific, and a party of gentlemen were at White Oaks to survey a line from that place to El Paso, is pronounced erroneous at Texas &amp; Pacific headquarters in Dalla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J.J.C. Armstrong, chief clerk and cashier and the Santa Fe depot has resigned and C.W. Layton takes his plac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Duluth, Minn., dispatch says: “The death toll resulting from the forest fires is increasing and now over 650 are known to have been lost. The greater part are women and childre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missionary society in New York gathered up $34.50 worth of women’s underwear not long ago for the converts in Zacatecas, and the railroads graciously hauled the goods free clear through. But at Zacatecas an unsurmountable snag was struck. The Mexican customs officials demanded $16 duties, and declined to say “nay,” . . . The Mexican officials finally decided to come down to $10, but they might as well have made no reduction at all, for it did no good, and as nothing further could be done the missionaries at Zacatecas decided to ship the package north to El Paso at a cost of $16.75. The goods are here yet awaiting orders from the missionary society in New York as to disposal.</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announcement of P.H. Clarke, of Presidio county, for district attorney of this judicial district, appears today in The Herald. Mr. Clarke, while a Democrat, is making the race on the grounds of the judiciary being nonpartisa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5, 1894</w:t>
      </w:r>
    </w:p>
    <w:p>
      <w:pPr>
        <w:pStyle w:val="Normal"/>
        <w:jc w:val="both"/>
        <w:rPr>
          <w:rFonts w:ascii="Times New Roman" w:hAnsi="Times New Roman" w:cs="Times New Roman"/>
        </w:rPr>
      </w:pPr>
      <w:r>
        <w:rPr>
          <w:rFonts w:cs="Times New Roman" w:ascii="Times New Roman" w:hAnsi="Times New Roman"/>
        </w:rPr>
        <w:t>C.H. Broderson has taken charge of the old Germania hotel, corner of Overland and Santa Fe St. the new hotel will be known as the Phoenix.</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night the Alpha chapter No. 178, order of the Eastern Star was organized at the Masonic Temple. Mrs. H.H. Chase was elected worthy matron and Mrs. N.J. Jones assistant matron. There were 52 memb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September 5, 1894</w:t>
      </w:r>
    </w:p>
    <w:p>
      <w:pPr>
        <w:pStyle w:val="Normal"/>
        <w:jc w:val="both"/>
        <w:rPr>
          <w:rFonts w:ascii="Times New Roman" w:hAnsi="Times New Roman" w:cs="Times New Roman"/>
        </w:rPr>
      </w:pPr>
      <w:r>
        <w:rPr>
          <w:rFonts w:cs="Times New Roman" w:ascii="Times New Roman" w:hAnsi="Times New Roman"/>
        </w:rPr>
        <w:t>Silver was quoted at 65 3-8c; copper at 9 1/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day was clear. The highest temperature was 89; lowest 58. A southwest wind blew 13 miles an hour. </w:t>
      </w:r>
    </w:p>
    <w:p>
      <w:pPr>
        <w:pStyle w:val="Normal"/>
        <w:jc w:val="both"/>
        <w:rPr/>
      </w:pPr>
      <w:r>
        <w:rPr>
          <w:rFonts w:cs="Times New Roman" w:ascii="Times New Roman" w:hAnsi="Times New Roman"/>
        </w:rPr>
        <w:t>A man popularly known as “Diamond Dick,” member of the ranger force, and a special policeman at the Santa Fe depot, while intoxicated, set out to “shoot up” the city and was arrested after firing several sho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cGinty band gave the season’s farewell concert in the plaz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lection Smith sold $10,000 worth of property for city tax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September 5, 1894</w:t>
      </w:r>
    </w:p>
    <w:p>
      <w:pPr>
        <w:pStyle w:val="Normal"/>
        <w:tabs>
          <w:tab w:val="clear" w:pos="720"/>
          <w:tab w:val="center" w:pos="4680" w:leader="none"/>
        </w:tabs>
        <w:jc w:val="both"/>
        <w:rPr/>
      </w:pPr>
      <w:r>
        <w:rPr>
          <w:rFonts w:cs="Times New Roman" w:ascii="Times New Roman" w:hAnsi="Times New Roman"/>
        </w:rPr>
        <w:t>Miss Cassie Foster is expected to arrive tomorrow morning from Chicago.</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Capt. and Mrs. W.J. Fewel handsomely entertained Gen. and Mrs. Crittenden yesterday at their San Antonio street residenc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C.H. Broderson has taken charge of the old Germania hotel, corner Overland and Santa Fe streets. The new hotel will be known as the Phoenix.</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Miss Mary Milliken, who has been very low for the past two days, is mending. She is still very weak.</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om Hannum’s friends are pleased to see him back from Arizona and in El Paso once mor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Last night Alpha chapter, No. 178, Order of the Eastern Star, was organized at the Masonic temple * * * with 52 members. * * * The following officers were elected: Mrs. H.R. Chase, worthy matron; Mrs. N.J. Jones, associate matron; George F. Gilhan, worthy patron; H.R. Chase secretary; Mrs. A.G. Wheeler, treasurer; Mrs. J.H. Biggs, conductress; Mrs. A. Rositer, assistant conductress; Dr. J.J. Jones, chaplain; J.E. Grayson, marshal.</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Republican League club held a big meeting last evening in the district court room. D.R. Williams presided and J.T. Neson held down the secretary’s chair. A number of prominent sympathizing Democrats were present, including judge J.E. Townsend, E.L. Shackleford, county assessor Winn, and E.C. Pew. The annual election of officer was taken up, and Mr. Smith nominated W.J. Glenn, for president * * * and Mr. Glenn was unanimously elected. * * * The election was completed in the choice of these officers: Vice president for ward 1, P.J. Kehoe; ward 2, S.M. Murray; ward 3, J.K. Lyon; ward 4, E.C. Roberts. Executive committee: ward 1, Thomas Kelley; ward 2, H.F. Bloom; ward 3, Will Boecherding ; ward 4, H.B. Stevens; at large, John O’Neill. For treasurer W.S. McCutcheon was reelected triumphantly over his own modest protestations; recording secretary, William Holmes; corresponding secretary, R.H. Bishop. * * * President D.W. Reckhart, of the McGinty club was appointed a music committee of one, with power to select his own associates, and ex-postmaster J.A. Smith was made chairman of the committee on addresse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6, 1894</w:t>
      </w:r>
    </w:p>
    <w:p>
      <w:pPr>
        <w:pStyle w:val="Normal"/>
        <w:jc w:val="both"/>
        <w:rPr/>
      </w:pPr>
      <w:r>
        <w:rPr>
          <w:rFonts w:cs="Times New Roman" w:ascii="Times New Roman" w:hAnsi="Times New Roman"/>
        </w:rPr>
        <w:t>There is a remarkable increase of female over male attendance in the high school this year. In the 11th grade there is one boy to six girls, in the 8th grade 11 boys to 26 girls. Parents feel justified in putting their boys to work because of hard tim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itor J.A. Smith of the Herald is detained at home a few days by ill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hundred and fifty full cars of through freight passed through this city over the Southern Pacific between 8 a.m. yesterday and 8 a.m. today, all west b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September 6, 1894</w:t>
      </w:r>
    </w:p>
    <w:p>
      <w:pPr>
        <w:pStyle w:val="Normal"/>
        <w:jc w:val="both"/>
        <w:rPr>
          <w:rFonts w:ascii="Times New Roman" w:hAnsi="Times New Roman" w:cs="Times New Roman"/>
        </w:rPr>
      </w:pPr>
      <w:r>
        <w:rPr>
          <w:rFonts w:cs="Times New Roman" w:ascii="Times New Roman" w:hAnsi="Times New Roman"/>
        </w:rPr>
        <w:t xml:space="preserve">Silver was quoted at 64 5-8c; copper at 9 1/8c.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day was partly cloudy. The highest temperature was 90; lowest 64. A southwest wind blew at 11 miles an hour.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Knights of Pythias announced a grand celebration on the 14th of the mon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reight train from the west on the Southern Pacific tracks collided with a switch engine, and crews of both engines saved themselves by jumping when they saw that a collision was unavoidab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gro dog catcher was wanted by the police to answer a charge of striking a woman who attempted to take her dog from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Johnson was expected home from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7, 1894</w:t>
      </w:r>
    </w:p>
    <w:p>
      <w:pPr>
        <w:pStyle w:val="Normal"/>
        <w:jc w:val="both"/>
        <w:rPr/>
      </w:pPr>
      <w:r>
        <w:rPr>
          <w:rFonts w:cs="Times New Roman" w:ascii="Times New Roman" w:hAnsi="Times New Roman"/>
        </w:rPr>
        <w:t>The McGinties gave their final concert of the season last evening and do not appear again on the plaza until next May unless something special happe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or the month of August the highest temperature was 96 on the 15th and the lowest 61 on the 27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September 7, 1894</w:t>
      </w:r>
    </w:p>
    <w:p>
      <w:pPr>
        <w:pStyle w:val="Normal"/>
        <w:jc w:val="both"/>
        <w:rPr>
          <w:rFonts w:ascii="Times New Roman" w:hAnsi="Times New Roman" w:cs="Times New Roman"/>
        </w:rPr>
      </w:pPr>
      <w:r>
        <w:rPr>
          <w:rFonts w:cs="Times New Roman" w:ascii="Times New Roman" w:hAnsi="Times New Roman"/>
        </w:rPr>
        <w:t>Silver was quoted at 64 5/8c; copper at 9 1/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ay was clear. The highest temperature was 88; lowest 68. A southwest wind blew 12 miles an ho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ief of Police Milton arrested an agent charged with selling bogus gold mine stock in the east which he represented as being the stock of a shine in the vicinity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council met and the city assessor reported $174 occupation taxes collected during Augus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September 7, 1894</w:t>
      </w:r>
    </w:p>
    <w:p>
      <w:pPr>
        <w:pStyle w:val="Normal"/>
        <w:tabs>
          <w:tab w:val="clear" w:pos="720"/>
          <w:tab w:val="center" w:pos="4680" w:leader="none"/>
        </w:tabs>
        <w:jc w:val="both"/>
        <w:rPr/>
      </w:pPr>
      <w:r>
        <w:rPr>
          <w:rFonts w:cs="Times New Roman" w:ascii="Times New Roman" w:hAnsi="Times New Roman"/>
        </w:rPr>
        <w:t>Miss Lucile, daughter of judge Davis, returned today from an extended visit to Atlanta Ga.</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Mayor Johnson will be home Saturday next, from California.</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Editor J.A. Smith, of The Herald, is detained at home a few days by illnes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P. Coles and wife will return from Tennessee October 1.</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Captain Jack Crawford, the poet-scout of New Mexico has with his long hair and “wild west” ways, become, in a few weeks, more of a lion in London society than William Waldorf Astor has been able to become in as many month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corps of public school teachers for the present school year in this city is as follows: G.P. Putnam, principal; high school, Miss Ella B. Meekins; assistants high school, Miss Mamie Sexton and Miss Willie Word; principal Mesa school, Mrs. B.B. Bailey; principal Franklin school, Miss Florence B. Thorton; assistant teachers, Miss Lewers Stevenson, Mary I. Stanton. Miss Alice Fitzpatrick, Miss Lobb, Miss Eileen Windsor, Miss Laura E. Fink; Miss Sudie Morrison, Miss Lillian Cole; teacher of drawing, Miss Mary H. Gates; teacher of music, Miss Katie Moore; director kindergarten, Miss Lula H. Jones; assistant, Miss Mary Barron; principal Mexican school, O.V. Aoy; principal if Douglass school, A.C. Murphy; assistant Douglass school, Mrs. A.C. Murphy. Miss Barron is a new teacher from St. Louis, and takes Miss Blacker’s plac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8, 1894</w:t>
      </w:r>
    </w:p>
    <w:p>
      <w:pPr>
        <w:pStyle w:val="Normal"/>
        <w:jc w:val="both"/>
        <w:rPr>
          <w:rFonts w:ascii="Times New Roman" w:hAnsi="Times New Roman" w:cs="Times New Roman"/>
        </w:rPr>
      </w:pPr>
      <w:r>
        <w:rPr>
          <w:rFonts w:cs="Times New Roman" w:ascii="Times New Roman" w:hAnsi="Times New Roman"/>
        </w:rPr>
        <w:t>A choice basket of Crowther peaches was left at the Herald office today by E.L. Cadawallader and Son of the El Paso Fruit Farm, eight miles east of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xican school which Prof. Aoy is conducting so satisfactorily now numbers 93 childr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September 8, 1894</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Rev. A.C, Hyland, of the Presbyterian church, has returned to his charge looking first rate and ready to take up again his work.</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Superintendent William Watts, of the water company has returned from his northern trip.</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Ben Schuster has returned from a business trip to Zacateca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he city council sat for but “one lonely little hour,” as the song says, last eventide. The mayor and aldermen Hawley and Kohlberg were away, the night was simply torrid, the bugs numerous and the clerk too sick to read the minute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war department will probably take some official action in recognition of the services of the late Louis Albert Phillips, count of Paris rendered to the United States during the war. In the autumn of 1861, the count of Paris and his brother the duke of Chartras, accompanied by their uncle, the prince of Jouville, came to the United States at the invitation of general George B. McClellan. The young princes entered the military service of the United States and were attached to the staff with the rank of captains. They stipulated that they were to receive no pay and should be free to resign their commissions whenever they desired. They served until the close of the Virginia campaign in June, 1862, when they returned to Europe. While in the field they frequently volunteered in detached duty and many times displayed great zeal and courag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Marriage licenses today: M.A. Lowe and Miss Florence Morgan; Antonio G. Gallardo and Manuela la Roch.</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September 9, 1894</w:t>
      </w:r>
    </w:p>
    <w:p>
      <w:pPr>
        <w:pStyle w:val="Normal"/>
        <w:jc w:val="both"/>
        <w:rPr>
          <w:rFonts w:ascii="Times New Roman" w:hAnsi="Times New Roman" w:cs="Times New Roman"/>
        </w:rPr>
      </w:pPr>
      <w:r>
        <w:rPr>
          <w:rFonts w:cs="Times New Roman" w:ascii="Times New Roman" w:hAnsi="Times New Roman"/>
        </w:rPr>
        <w:t>Silver was quoted at 64 7-8c; copper at 9 1/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The day was clear. The highest temperature was 80; lowest 59. A northeast wind blew at 14 miles an hour.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cert for the benefit of Hotel Dieu was arrang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cGinty band marched to station to welcome Senator Dea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0, 1894</w:t>
      </w:r>
    </w:p>
    <w:p>
      <w:pPr>
        <w:pStyle w:val="Normal"/>
        <w:jc w:val="both"/>
        <w:rPr>
          <w:rFonts w:ascii="Times New Roman" w:hAnsi="Times New Roman" w:cs="Times New Roman"/>
        </w:rPr>
      </w:pPr>
      <w:r>
        <w:rPr>
          <w:rFonts w:cs="Times New Roman" w:ascii="Times New Roman" w:hAnsi="Times New Roman"/>
        </w:rPr>
        <w:t>The city jail is kept neat and clean as a pin these d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query from the United Press at Chicago was received yesterday relative to the reported massacre by Indians of a government surveying party near this city. There is no such outfit near El Paso and Chicago was so notifi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September 10, 1894</w:t>
      </w:r>
    </w:p>
    <w:p>
      <w:pPr>
        <w:pStyle w:val="Normal"/>
        <w:jc w:val="both"/>
        <w:rPr>
          <w:rFonts w:ascii="Times New Roman" w:hAnsi="Times New Roman" w:cs="Times New Roman"/>
        </w:rPr>
      </w:pPr>
      <w:r>
        <w:rPr>
          <w:rFonts w:cs="Times New Roman" w:ascii="Times New Roman" w:hAnsi="Times New Roman"/>
        </w:rPr>
        <w:t>Silver was quoted at 64 7/8c; copper at 9 1/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ay was clear. A northeast wind blew 14 miles per hour. The highest temperature was 80; lowest 5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erry Faust, an employe of the G.H.&amp;S.A., had his nose and jaw broken by a bolt flying from a flywhe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September 10, 1894</w:t>
      </w:r>
    </w:p>
    <w:p>
      <w:pPr>
        <w:pStyle w:val="Normal"/>
        <w:tabs>
          <w:tab w:val="clear" w:pos="720"/>
          <w:tab w:val="center" w:pos="4680" w:leader="none"/>
        </w:tabs>
        <w:jc w:val="both"/>
        <w:rPr/>
      </w:pPr>
      <w:r>
        <w:rPr>
          <w:rFonts w:cs="Times New Roman" w:ascii="Times New Roman" w:hAnsi="Times New Roman"/>
        </w:rPr>
        <w:t>The Methodist conference, which has been in session in this city, made appointments this morning. The present district was found too large so it was divided into the Albuquerque and the El Paso districts. . . . El Paso district: Rev. C.C. Eddington, presiding elder; El Paso, Rev. C.J. Orby; Alpine, J.M. Crutchfield; Pecos City, Rev. J.E. Sanders; Eddy, Rev. W.A. Govett; Hope, Rev. J.C. Gage; Roswell, Rev. C.H. Govett; Bonito, Rev. B.B. Sooggins; White Oaks, Rev. Thos Hodgs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Electrician Parmalee, of the fire department, has fixed up an electrical gas jet connection at headquarters which will be put into general local use and so connected with the telephone that a night alarm will immediately turn on the je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he Mexican school which professor Aoy is conducting so satisfactorily now numbers ninety-three children, and is doing good work. Professor Aoy is assisted by senoritas Escontrias and Avalo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Mr. Krakauer and family have gone to San Antonio for a month’s sta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Eddie Pew left this afternoon for the east over the G.H. on a visi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ax Schultz, of Ysleta, is figuring on building a new flouring mill at Ysleta.</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case of alleged embezzlement by Capt. Alexander from Chas. Black, of Louisiana, is in progress before judge Harpe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Philadelphia dispatch says: “Every local and district assembly of the Knights of Labor throughout the country has received within the past few days, or will receive before the end of the present week, a special address from the general executive based on the subject of the Olney impeachmen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rinity church has been equipped with new burners which equal the electric light in steadiness and give a light greenish tinted flame very pleasant to the ey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 Conkling says the climate of El Paso is a paradise compared with the meteorology of east Texas, where the weather makes a man change his shirt every day and his collar every 30 minute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Mrs. Pomeroy and Mrs. Rand have returned from the Pacific coas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Knights of Pythias will hold a pleasant social time next Friday evening, September 14, in Franklin hall, where there will be music, literary exercises, dancing and refreshment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For August last the mean barometer was 29.97, the mean temperature 78 degrees, highest temperature 96 degrees on the 27th. The total precipitation was 0.64 inch. * * * Number of clear days, 7; partly cloudy, 19, and cloudy, 5.</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Articles were signed this morning for a fight between Jackson and Corbett at Sioux City between May 15 and June 15 nex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Hon. O.A. Larrazolo has been invited by the Junta Patriotica of this city to deliver an oration at the celebration on the 16</w:t>
      </w:r>
      <w:r>
        <w:rPr>
          <w:rFonts w:cs="Times New Roman" w:ascii="Times New Roman" w:hAnsi="Times New Roman"/>
          <w:vertAlign w:val="superscript"/>
        </w:rPr>
        <w:t>th</w:t>
      </w:r>
      <w:r>
        <w:rPr>
          <w:rFonts w:cs="Times New Roman" w:ascii="Times New Roman" w:hAnsi="Times New Roman"/>
        </w:rPr>
        <w: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Senor Stanzo Aspe, who preceded Senor Bauche as collector at Juarez, has just died in the City of Mexico.</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Lord Beresford, who has a large cattle interest in the northern portion of Chihuahua, will bring over 1000 head of cattle and ship to eastern markets shortl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J.F. Wilson, of the City of Mexico, and nephew of Joe Hampton, of St. Paul, Minn., were married last evening by the new Catholic curate at the episcopal residence. The bride’s mother and sister, Clara, and a number of the friends, were present from the Pierson, to which hotel the company adjourned after the wedding ceremony for a wedding suppe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Division superintendent W.R. Martin, of the G.H., has gone on a trip to Algiers, La.</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1, 1894</w:t>
      </w:r>
    </w:p>
    <w:p>
      <w:pPr>
        <w:pStyle w:val="Normal"/>
        <w:jc w:val="both"/>
        <w:rPr>
          <w:rFonts w:ascii="Times New Roman" w:hAnsi="Times New Roman" w:cs="Times New Roman"/>
        </w:rPr>
      </w:pPr>
      <w:r>
        <w:rPr>
          <w:rFonts w:cs="Times New Roman" w:ascii="Times New Roman" w:hAnsi="Times New Roman"/>
        </w:rPr>
        <w:t>The new bicycle track is one-half done and completion is looked for next month so that a Thanksgiving tournament may be held there with entries from all over this part of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tractor Whitemore began work today on a two-story block on the corner of Texas and Stanton streets, which is to cost $6500 and is to be used for lodging and business purpo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September 11, 1894</w:t>
      </w:r>
    </w:p>
    <w:p>
      <w:pPr>
        <w:pStyle w:val="Normal"/>
        <w:jc w:val="both"/>
        <w:rPr>
          <w:rFonts w:ascii="Times New Roman" w:hAnsi="Times New Roman" w:cs="Times New Roman"/>
        </w:rPr>
      </w:pPr>
      <w:r>
        <w:rPr>
          <w:rFonts w:cs="Times New Roman" w:ascii="Times New Roman" w:hAnsi="Times New Roman"/>
        </w:rPr>
        <w:t>Silver was quoted at 64c; copper at 9 1/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ay was clear. The highest temperature was 87; lowest 51. A northeast wind blew at six miles an hou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etting of posts, marking the boundary line from here to the Pacific ocean was completed, in the vicinity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September 11, 1894</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Chief clerk Henry Braden, of the customs house, has gone on a three weeks’ visit to San Antonio.</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J. Calisher returned from his eastern trip this morning accompanied by Mrs. B. May, a sister of Mrs. Calishe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El Paso leaders to the Decatur-Henrietta conventions returned this morning, in senator Dean and judge Falvey. Mrs. Dean accompanied them. All were in good spirits and sanguine of knocking out the Cockrill opposition in November. They received the first intimations of a warm welcome at Ysleta, when the local band and a large congregation of citizens welcomed them.</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Forty new members were added last evening to the Soledad del Progresso, so the organization starts off with flying color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ayor Johnson has returned from his California trip in excellent spirits and ready to take the municipal bull by the horns once mor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John Steffan, the newly appointed registrar, returned yesterda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Pittsburgh telegram says: “An enormous G.A.R. parade, numbering over 40,000 veterans, marched through here to Allegheny today, being the largest turnout of wearers of the blue since the war closed. Tens of thousands of visiting strangers are in tow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Chicago dispatch says: “The trial of president Debs, of the A.R.U., and the three other directors was resumed this morning. The general superintendent of the Rock Island road is on the stand. He wanted to present a long document of testimony giving what he had heard about the strike, but the court would only admit what he had seen with his own eye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Dean branch of the now hopelessly divided Democratic family will hold a mass meeting at 8 p.m. on the plaza and walk all over the Cockrellites. Messrs. Dean, Falvey, Stanton, Coldwell, Edwards, Brack, and perhaps other orators, will fire the local heart and twist the tail of the opposition and the McGinty band will furnish musical inspirati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2, 1894</w:t>
      </w:r>
    </w:p>
    <w:p>
      <w:pPr>
        <w:pStyle w:val="Normal"/>
        <w:jc w:val="both"/>
        <w:rPr/>
      </w:pPr>
      <w:r>
        <w:rPr>
          <w:rFonts w:cs="Times New Roman" w:ascii="Times New Roman" w:hAnsi="Times New Roman"/>
        </w:rPr>
        <w:t>County Attorney McGowan has been laid up for a few days but is able to be out again, although looking rather feeble.</w:t>
      </w:r>
    </w:p>
    <w:p>
      <w:pPr>
        <w:pStyle w:val="Normal"/>
        <w:jc w:val="both"/>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Baker and Widman are building a business structure of adobe on San Antonio near Utah 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Max Weber has gone to Germany on a vis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September 12, 1894</w:t>
      </w:r>
    </w:p>
    <w:p>
      <w:pPr>
        <w:pStyle w:val="Normal"/>
        <w:jc w:val="both"/>
        <w:rPr>
          <w:rFonts w:ascii="Times New Roman" w:hAnsi="Times New Roman" w:cs="Times New Roman"/>
        </w:rPr>
      </w:pPr>
      <w:r>
        <w:rPr>
          <w:rFonts w:cs="Times New Roman" w:ascii="Times New Roman" w:hAnsi="Times New Roman"/>
        </w:rPr>
        <w:t>Silver was quoted at 64c; copper at 9 1/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ay was clear. A southwest wind blew at six miles per hour. Highest temperature was 87; lowest 5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an was arrested for forge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clipse of the moon began at 8:30 p.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rection of a two-story brick building was begun at Texas and Stanton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September 12, 1894</w:t>
      </w:r>
    </w:p>
    <w:p>
      <w:pPr>
        <w:pStyle w:val="Normal"/>
        <w:tabs>
          <w:tab w:val="clear" w:pos="720"/>
          <w:tab w:val="center" w:pos="4680" w:leader="none"/>
        </w:tabs>
        <w:jc w:val="both"/>
        <w:rPr/>
      </w:pPr>
      <w:r>
        <w:rPr>
          <w:rFonts w:cs="Times New Roman" w:ascii="Times New Roman" w:hAnsi="Times New Roman"/>
        </w:rPr>
        <w:t>Arthur Woods has left for New Mexico, representing Freudenthal &amp; Co.</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Contractor Whittmore began work today on a 60x86 feet two-story brick block on the corner of Texas and Stanton streets, which is to cost $6500 and to be used for lodging and business purpos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I.G. Gaal, Price Cooper, Z.B. Clardy, E.D. Owen, Jose Alderete, T.T. Teel, Juan Garcia and Mac Alderete returned this morning from Santa Fe, where the case of the city of Ysleta vs. the United States has been argued before the court of United States land claim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rs. D.A. Thompson returned today from a summer’s visit with relatives in Leavenworth, Kan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water has largely disappeared from the desert east of El Paso and only occasional lakes remain to tell the tal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In a recent Puck cartoon El Paso is made to appear as large as Denver and other cities ten times its magnitud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Mrs. Ben Schuster left today on her New York visit. She will be gone some tim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Special agent Wagstaff leaves in a day or two on an eastern business trip.</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J.F. Hanchett, of this city, left today for Chicago, where he will resid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Mrs. Max Weber has gone to Germany on a visit. Her sister Mrs. Sauer accompanies her as far as New York.</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Miss Florence Beall leaves this week for Germany, where she is to study music at the Berlin and Dresden conservatories for the next two year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Ex-secretary W.S. Moore, of the Y.M.C.A., leaves this afternoon for his home in Little Rock, Ark., where he will resume active Christian work as assistant secretary of the Y.M.C.A. ther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re was a pleasant hay wagon party out last evening, basking in the moonshine, as it were. There were about twenty young people divided into two parties, as two wagons were necessary, and among them were Miss Hattie B. Robinson, the Misses McKie, Miss Winfield, Miss Gasherle, Mrs. Oxley, Rev. Oxley, W.S. Moore, Fred Teas, F.W. Mills, J.Ellis, L.A. Sherman, B.M.G. Williams, R.E. Moore and others. They drove five miles down the rive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3, 1894</w:t>
      </w:r>
    </w:p>
    <w:p>
      <w:pPr>
        <w:pStyle w:val="Normal"/>
        <w:jc w:val="both"/>
        <w:rPr>
          <w:rFonts w:ascii="Times New Roman" w:hAnsi="Times New Roman" w:cs="Times New Roman"/>
        </w:rPr>
      </w:pPr>
      <w:r>
        <w:rPr>
          <w:rFonts w:cs="Times New Roman" w:ascii="Times New Roman" w:hAnsi="Times New Roman"/>
        </w:rPr>
        <w:t>The report of Chief Powers presented at the meeting of the fire department last night, showed that there had been but one alarm this month with a loss of $22.50, while loss for the quarter was $5437.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out 20 young folks enjoyed a pleasant hay wagon party last evening. They drove five miles down the river and basked in the moonl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September 13, 1894</w:t>
      </w:r>
    </w:p>
    <w:p>
      <w:pPr>
        <w:pStyle w:val="Normal"/>
        <w:jc w:val="both"/>
        <w:rPr>
          <w:rFonts w:ascii="Times New Roman" w:hAnsi="Times New Roman" w:cs="Times New Roman"/>
        </w:rPr>
      </w:pPr>
      <w:r>
        <w:rPr>
          <w:rFonts w:cs="Times New Roman" w:ascii="Times New Roman" w:hAnsi="Times New Roman"/>
        </w:rPr>
        <w:t>Silver was quoted at 63 5/8c; copper at 9 1/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ay was cloudy. A southwest wind blew at 13 miles per hour. Highest temperature was 88; lowest 6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s. Givens and Frank Bandell, of New York city, were found murdered in nearby hills. A few days before, they left here for a mining cam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jc w:val="center"/>
        <w:rPr>
          <w:rFonts w:ascii="Times New Roman" w:hAnsi="Times New Roman" w:cs="Times New Roman"/>
        </w:rPr>
      </w:pPr>
      <w:r>
        <w:rPr>
          <w:rFonts w:cs="Times New Roman" w:ascii="Times New Roman" w:hAnsi="Times New Roman"/>
        </w:rPr>
        <w:t>September 14, 1894</w:t>
      </w:r>
    </w:p>
    <w:p>
      <w:pPr>
        <w:pStyle w:val="Normal"/>
        <w:jc w:val="both"/>
        <w:rPr/>
      </w:pPr>
      <w:r>
        <w:rPr>
          <w:rFonts w:cs="Times New Roman" w:ascii="Times New Roman" w:hAnsi="Times New Roman"/>
        </w:rPr>
        <w:t>This morning’s T.&amp;P. train brought in some 30 people, so that the transfer company had to put on extra accommoda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panish paper, “El Defensor,” has been started in the city for the Spanish-speaking people of this s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September 14, 1894</w:t>
      </w:r>
    </w:p>
    <w:p>
      <w:pPr>
        <w:pStyle w:val="Normal"/>
        <w:jc w:val="both"/>
        <w:rPr>
          <w:rFonts w:ascii="Times New Roman" w:hAnsi="Times New Roman" w:cs="Times New Roman"/>
        </w:rPr>
      </w:pPr>
      <w:r>
        <w:rPr>
          <w:rFonts w:cs="Times New Roman" w:ascii="Times New Roman" w:hAnsi="Times New Roman"/>
        </w:rPr>
        <w:t>Silver was quoted at 63 5-8c; copper at 9 1/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ay was cloudy. A southwest wind blew 12 miles per hour. Highest temperature was 88; lowest 6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ouncil met with Mayor Johnson presi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an was arrested, charged with smuggling.</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September 14, 1894</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Frank del Buono returned from California yesterda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Mrs. Buckler and family have returned from San Francisco, accompanied by Miss Ball,</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TextBody"/>
        <w:widowControl/>
        <w:tabs>
          <w:tab w:val="clear" w:pos="720"/>
          <w:tab w:val="center" w:pos="4680" w:leader="none"/>
        </w:tabs>
        <w:rPr>
          <w:rFonts w:ascii="Times New Roman" w:hAnsi="Times New Roman" w:cs="Times New Roman"/>
        </w:rPr>
      </w:pPr>
      <w:r>
        <w:rPr>
          <w:rFonts w:cs="Times New Roman" w:ascii="Times New Roman" w:hAnsi="Times New Roman"/>
        </w:rPr>
        <w:t>The Pecos Valley railroad now runs to Miller station, It will probably be completed to Roswell by October 1.</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Johnny Steffan resigned his registrarship this morning to the county commissioners who appointed in his stead Capt. C.R. Helm.</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rs. Ten Eyck and Miss Mary Ten Eyck, of Ysleta, are visiting in this city with Miss Mattie Barlow.</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J.K. Elkins, special agent of the Northwestern Masonic Aid association, has just returned from a successful business trip through the central portion of the stat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Col. D.G. Ray, who has so long filled the city chair on the Times, has severed his connection with that paper and will devote his attention to other matter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Bishop Key tells a good story anent the particular demands of the conference. New Mexico and west Texas need unmarried preachers who must be otherwise adapted to the unique requirements of the situation, and the bishop has hard work to get hold of just the right man. At the same time there are any number of applicants, largely of men of poor health. Out of twenty odd applicants, Bishop Key selected not long ago four young preachers who seemed to be the very ones he was most in need of. But they had not more than got fairly at work when the good bishop was shocked and grieved to learn that three of the four had got marrie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5, 1894</w:t>
      </w:r>
    </w:p>
    <w:p>
      <w:pPr>
        <w:pStyle w:val="Normal"/>
        <w:jc w:val="both"/>
        <w:rPr/>
      </w:pPr>
      <w:r>
        <w:rPr>
          <w:rFonts w:cs="Times New Roman" w:ascii="Times New Roman" w:hAnsi="Times New Roman"/>
        </w:rPr>
        <w:t>Contractor Whitemore has a 30-foot lot staked out for a brown sandstone residence with white marble porch, elegant stone fence and all that sort of th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otel Phoenix dining room is now open and is run in elegant style. Dinners are 35 cent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September 15, 1894</w:t>
      </w:r>
    </w:p>
    <w:p>
      <w:pPr>
        <w:pStyle w:val="Normal"/>
        <w:tabs>
          <w:tab w:val="clear" w:pos="720"/>
          <w:tab w:val="center" w:pos="4680" w:leader="none"/>
        </w:tabs>
        <w:jc w:val="both"/>
        <w:rPr/>
      </w:pPr>
      <w:r>
        <w:rPr>
          <w:rFonts w:cs="Times New Roman" w:ascii="Times New Roman" w:hAnsi="Times New Roman"/>
        </w:rPr>
        <w:t>Miss Lulu Shipley will again favor the congregation of St. Clement’s tomorrow with her fine soprano voice. It is said she will sing for the offertory the grand aria from der Freischutz set to devotional word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Knights of Pythias had a thoroughly enjoyable time last night at their celebration and it was late before the happy company adjourne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ax Schultz, of Ysleta, has come out as an independent candidate for county commissioner, and is busy in keeping his force in good condition. He expects to have the new flouring mill in operation by May 1 nex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he New Mexico agricultural college at Las Cruces opens with 124 students, some of whom are from El Paso.</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rs. E.S. Newman gave a sociable last evening at the Magoffin street residence to the Baptist Sunday school.</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Chattanooga dispatch says: “Several hundred delegates to the seventieth convention of the sovereign grand lodge I.O.O.F. have arrived during the past twenty-four hours. Hon. C.T. Campbell, grand sire of the sovereign lodge, reached here from Canada last night and was joined by the subordinate officers of the grand lodge. . . . W.W. Canda, commander in chief of the Patriarchs Militant, and Gen. J.S. Frost, of Baltimore, chief of staff, have also opened headquarters for the patriarch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rs. Jefferson Davis, who is now at Narragansett Pier in Rhode Island has written Gov. Hogg a private letter in which she asks him to correct a false impression that is going the rounds of the press to the effect that Miss Winnie Davis is an advocate of female suffrage and sympathizes with the Populist and Republicans as against Democracy. Mrs. Davis says Miss Winnie is loyal to the Democratic party and has nothing in common with the advocates of woman’s suffrag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Mrs. Nellie Grant Sartoris has returned to Washington with the intention of making it her future home. It is rumored that the widow of Gen. Grant will spend a portion of the winter ther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September 16, 1894</w:t>
      </w:r>
    </w:p>
    <w:p>
      <w:pPr>
        <w:pStyle w:val="Normal"/>
        <w:jc w:val="both"/>
        <w:rPr>
          <w:rFonts w:ascii="Times New Roman" w:hAnsi="Times New Roman" w:cs="Times New Roman"/>
        </w:rPr>
      </w:pPr>
      <w:r>
        <w:rPr>
          <w:rFonts w:cs="Times New Roman" w:ascii="Times New Roman" w:hAnsi="Times New Roman"/>
        </w:rPr>
        <w:t>Silver was quoted at 64¼ cents; copper at 9 1/8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ay was cloudy. A south wind blew at one mile per hour. Highest temperature was 84; lowest 6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imes received an invitation from Mexican Consul Zayas to participate in the celebration in Juarez of the natal day of the Mexican republi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V. Benton began soliciting members for an El Paso band.</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September 16, 1894</w:t>
      </w:r>
    </w:p>
    <w:p>
      <w:pPr>
        <w:pStyle w:val="Normal"/>
        <w:tabs>
          <w:tab w:val="clear" w:pos="720"/>
          <w:tab w:val="center" w:pos="4680" w:leader="none"/>
        </w:tabs>
        <w:jc w:val="both"/>
        <w:rPr/>
      </w:pPr>
      <w:r>
        <w:rPr>
          <w:rFonts w:cs="Times New Roman" w:ascii="Times New Roman" w:hAnsi="Times New Roman"/>
        </w:rPr>
        <w:t>A class has been formed to study psychology the coming winter and will hold weekly meetings at the Y.M.C.A. hall. Tomorrow night the first lesson will be had and Dr. Howard Thompson will lead, the subject being “The Brai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Dr. Edgar A. Means, U.S.A. who has been collecting specimens of birds and mammals along the Mexican border between El Paso and San Diego for the Smithsonian institution, also acting as surgeon to the international boundary commission now reestablishing the boundary monuments, tells his experience with a heloderma horridum or gila monster. When bending over the reptile to cut off its head the creature blew its breath in his face and he was instantly nauseated. A brother officer received the monster’s breath full in the face and was at once nauseated and fell over on his back completely prostrated. The doctor does not believe as many do that the monster’s breath is fatal, but he thinks it has a decidedly upsetting effec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clipping from the St. Louis Globe-Democrat tells of an elopement by Chas. Davis, jr., and the daughter of the principal of a Tennessee school which the young man had attended. The article recites that the couple first went to St. Clair county, Ill., where an application was made for a marriage license, but this was refused by the clerk because of the youthful ages of the pair. Next they went to Clayton, the county seat of St. Louis, Mo., with the same result. Capt. Charles Davis, sr., father of the young man, left at once to stop the contemplated marriage. Young Davis was said to be only 19 years old. He was then attending the Virginia Military institute at Lexington, Va. The girl resided in Davidson county, Ten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7, 1894</w:t>
      </w:r>
    </w:p>
    <w:p>
      <w:pPr>
        <w:pStyle w:val="Normal"/>
        <w:jc w:val="both"/>
        <w:rPr>
          <w:rFonts w:ascii="Times New Roman" w:hAnsi="Times New Roman" w:cs="Times New Roman"/>
        </w:rPr>
      </w:pPr>
      <w:r>
        <w:rPr>
          <w:rFonts w:cs="Times New Roman" w:ascii="Times New Roman" w:hAnsi="Times New Roman"/>
        </w:rPr>
        <w:t>L.B. Ferguson called at the Herald office with an Apache tomahawk, which he said he had dug up on his ranch near Santa Fe. It is a murderous looking weap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io Grande has been dry below El Paso for months and farmers depending upon it for irrigation are being rui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nager Simpson of the El Paso Smelting Co. went down into Mexico last evening.</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September 17, 1894</w:t>
      </w:r>
    </w:p>
    <w:p>
      <w:pPr>
        <w:pStyle w:val="Normal"/>
        <w:tabs>
          <w:tab w:val="clear" w:pos="720"/>
          <w:tab w:val="center" w:pos="4680" w:leader="none"/>
        </w:tabs>
        <w:jc w:val="both"/>
        <w:rPr/>
      </w:pPr>
      <w:r>
        <w:rPr>
          <w:rFonts w:cs="Times New Roman" w:ascii="Times New Roman" w:hAnsi="Times New Roman"/>
        </w:rPr>
        <w:t>The infant son of Mr. and Mrs. W.H. Tuttle was christened William B. Tuttle yesterday at St. Clement’s church before a good sized congregation, including many of the promising young man’s friends. Special cards of invitation were sent ou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Wedding cards of E.P. Brown, the general agent of the Cerrillos Coal company in this city, have been received from Boston, where he has wedded Miss Emma J. Todd. The couple will be in El Paso the first week in Novembe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iss Henrietta Small has been singing in one of the largest churches in Dallas and promises to do very well.</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re will be a meeting this evening at the residence of Mrs. J.W. Wilkinson of the social committee of the Y.P.S.C.E. of Trinity church. The members of the committee are Miss Hattie Robinson, Miss Lizzie Winfield, Miss Corinne McKie, Miss Effie Price and George R. Harve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Mexicans of the twin cities of El Paso and Juarez enjoyed the occasion Saturday night and all of yesterday in celebrating the declaration of the republic of Mexico’s independence of the Spanish throne. The celebrations were entirely independent of each other, La Junta Patriotica of each city taking care of its own entertainment, though of course both had a common end in view. On the American side Senor Manuel E. Flores, president of the Junta Patriotica, had been empowered to appoint a committee of 15 persons to fill the several committees, and he exercised excellent judgment in selecting suitable persons, for they all acquitted themselves with credit. The committees were as follows: Senors Y. Sort, J. Priego, I. Alderete, J.A. Escajeda, A. Martinez, I. Baca, Cruz Sanchez, Pedro Hernandez, I. Napoles, M. Gonzales, C.S. Coy, Carlos Gonzales, R.C. Moreno, and M. Real Vasquez.</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Rev. Mr. Scarborough, of Abilene, father of deputy marshal Scarborough, of this city, preached in the Baptist church Sunday morning las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8, 1894</w:t>
      </w:r>
    </w:p>
    <w:p>
      <w:pPr>
        <w:pStyle w:val="Normal"/>
        <w:jc w:val="both"/>
        <w:rPr>
          <w:rFonts w:ascii="Times New Roman" w:hAnsi="Times New Roman" w:cs="Times New Roman"/>
        </w:rPr>
      </w:pPr>
      <w:r>
        <w:rPr>
          <w:rFonts w:cs="Times New Roman" w:ascii="Times New Roman" w:hAnsi="Times New Roman"/>
        </w:rPr>
        <w:t>Ore transfers from the other side of the river have increased about 10 per cent. Today’s record is 25 c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tanley Bevan and L.W. Barber have returned from a three weeks’ picnic in the Sacramento mountains. They had a way up time and while there ended the life of two d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Vilas returned today from a visit with his father’s family in Chic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September 18, 1894</w:t>
      </w:r>
    </w:p>
    <w:p>
      <w:pPr>
        <w:pStyle w:val="Normal"/>
        <w:jc w:val="both"/>
        <w:rPr>
          <w:rFonts w:ascii="Times New Roman" w:hAnsi="Times New Roman" w:cs="Times New Roman"/>
        </w:rPr>
      </w:pPr>
      <w:r>
        <w:rPr>
          <w:rFonts w:cs="Times New Roman" w:ascii="Times New Roman" w:hAnsi="Times New Roman"/>
        </w:rPr>
        <w:t>Silver was quoted at 64¾c; copper at $9.4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ay was clear and pleasantly cool. Highest temperature was 87; lowest 64.</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ill of James Schutz was filed for prob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exican boundary commission left for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W. Jackson, vice-president and general manager of the Mexican Central railroad, resign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J. Quinn of London registered at the Pier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C. Lackland, A.M. Loomis and Harry Woods began the appraisement of the estate of William Coff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jor W.J. Fewel, W.M. James, A. Howard, Colonel Stevenson, W.A. Brock and W.H. Merrick attended the Democratic convention at Las Cru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began a systematic campaign for consideration as a sanatorium center for the cure of tuberculos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Sophie Goggan of Galveston arrived for a visit with the Misses Ly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Gaal of Ysleta visited the city.</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September 18, 1894</w:t>
      </w:r>
    </w:p>
    <w:p>
      <w:pPr>
        <w:pStyle w:val="Normal"/>
        <w:tabs>
          <w:tab w:val="clear" w:pos="720"/>
          <w:tab w:val="center" w:pos="4680" w:leader="none"/>
        </w:tabs>
        <w:jc w:val="both"/>
        <w:rPr/>
      </w:pPr>
      <w:r>
        <w:rPr>
          <w:rFonts w:cs="Times New Roman" w:ascii="Times New Roman" w:hAnsi="Times New Roman"/>
        </w:rPr>
        <w:t>The will of the late William Coffin was admitted to probate this morning by judge Hunter. J.C. Lackland, A.M. Loomis and Harry Wood were appointed appraisers of the estat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Col. Anson Mills, of the 10th cavalry, on detached duty in connection with the boundary survey, is in town visiting with his brother, judge W.W. Mill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Rev. W.D. Robinson and family have gone to Weatherford, where he will be assigned to his new field of labor at the coming local conferenc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Mrs. J.B. Wagstaff, wife of special agent Wagstaff, of the treasury department, and son, leave tomorrow on a visit to Indiana.</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General agent C.H. Morehouse, of the Santa Fe, returned today from a long visit to the Pacific coas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J. McFarland has returned from Santa F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Manager Simpson, of the El Paso smelting works, went down into Mexico last evening.</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O.M. Potter has so far recovered from his stroke of paralysis as to enable him to return to his business in Sierra Blanca.</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F.M. Teas, an El Paso boy, is the new general secretary of the Y.M.C.A. in this city, and he is taking hold very well.</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E.D. Owen, of Chicago, gave a supper last evening in the English kitchen in settlement of a political bet. There were present Mr. Owen as host, Dr. and Mrs. Turner, judge and Mrs. Dean, Mr. and Mrs. A.G. Foster, Miss Cassie Foster, Miss Katie Moore, W.H. and R. Burges. All had an enjoyable tim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custom house officers scored a big strike yesterday about 4 o’clock, when the made a big seine haul of 350 pounds of opium. Of this 112 cans were found by deputy marshal Scarborough and inspector Bendy in the house of Joseph Rogers, and Capt. Boone unearthed 94 cans in the cold custom house on North Oregon street. One hundred and twenty-nine cans were discovered in the house of Stephen Rogers brother of Joseph Roger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19, 1894</w:t>
      </w:r>
    </w:p>
    <w:p>
      <w:pPr>
        <w:pStyle w:val="Normal"/>
        <w:jc w:val="both"/>
        <w:rPr/>
      </w:pPr>
      <w:r>
        <w:rPr>
          <w:rFonts w:cs="Times New Roman" w:ascii="Times New Roman" w:hAnsi="Times New Roman"/>
        </w:rPr>
        <w:t>Operator C.E.F. Crowe at the Santa Fe has resigned. He has seen some 10 years of service on this division of the road and has many friends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hotographer Bushong leaves soon for the east to spend a year studying his profession. When he returns there won’t be anyone in the country that can beat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September 19, 1894</w:t>
      </w:r>
    </w:p>
    <w:p>
      <w:pPr>
        <w:pStyle w:val="Normal"/>
        <w:jc w:val="both"/>
        <w:rPr>
          <w:rFonts w:ascii="Times New Roman" w:hAnsi="Times New Roman" w:cs="Times New Roman"/>
        </w:rPr>
      </w:pPr>
      <w:r>
        <w:rPr>
          <w:rFonts w:cs="Times New Roman" w:ascii="Times New Roman" w:hAnsi="Times New Roman"/>
        </w:rPr>
        <w:t>Silver was quoted at 63 3-4c and copper at $9.65 to $9.7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ay was slightly cloudy with a temperature ranging from 93 to 6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nker H.S. Beattie published a letter scorching “Gold Bugs” and prophesying dire disasters from turning down the double monetary stand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Collins was thrown out of his buggy and injured during a runaway on San Antonio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arty of Southern Pacific officers, including Julius Krutschnitt and W.R. Martin, arrived in the city for the purpose of inspecting the railway properties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 Camerson, attorney of Eddy (Carlsbad), N.M., paid the southwestern metropolis a vis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onel Anson Mills, commanding the third United States cavalry and in charge of the American Boundary commission, began the adjustment of conflicting boundary claims in the El Paso distric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Honest Dick” Caples announced his candidacy for county treasur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ws of the defeat of the Chinese by the Japs in the Yalu river naval battle, reached the city through this paper’s war le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publicans refused to sign petition for registration of voters for the coming election.</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September 19, 1894</w:t>
      </w:r>
    </w:p>
    <w:p>
      <w:pPr>
        <w:pStyle w:val="Normal"/>
        <w:tabs>
          <w:tab w:val="clear" w:pos="720"/>
          <w:tab w:val="center" w:pos="4680" w:leader="none"/>
        </w:tabs>
        <w:jc w:val="both"/>
        <w:rPr/>
      </w:pPr>
      <w:r>
        <w:rPr>
          <w:rFonts w:cs="Times New Roman" w:ascii="Times New Roman" w:hAnsi="Times New Roman"/>
        </w:rPr>
        <w:t>Mrs. A.T. Hogan and daughter, Mrs. S.M. Carter and master Rowland Carter left yesterday for San Antonio, Fort Worth and other points in Texas to be gone two or three month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delegates for the ninth council district of New Mexico, composed of Dona Ana, Grant, Lincoln, Chaves and Eddy counties, met at the office of Pino Pinto at Las Cruces yesterday after the adjournment of the territorial convention and nominated George Curry, of Lincoln county, as councilman. Mr. Curry is the present sheriff of his county and is completing his second term. He is highly popular in his party and will make a strong rac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ore transfers from the other side of the river have been increased about ten percent since the Wilson law went into effect. Today’s record is twenty-five car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number of delegates from Eddy and Roswell to the Democratic convention at Las Cruces, and delegates going from the same towns to the Republican convention at Socorro were in town today. Among the Democrats were editor W.H. Mullane, of the Eddy Current, Hon. William Burns and others. Among the Republicans were C.H. Sparks, of Roswell, who is likely to be a member of the incoming territorial council, and W.A. Hawks, a prominent Eddy attorne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Stanley Bevan, L.W. Barber and wife, and Miss Belle Barber have returned from three weeks’ picnic in the Sacramento mountain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Dr. W.N. Vilas returned this morning from a visit with his father’s family in Chicago.</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he home of Scott White was gladdened this morning by the arrival of an eight-pound bo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Republican club met last evening in the county court room with about seventy-five members present and president Glenn in the chair. Mr. McCutcheon reported that campaign songbooks had been received and arrangements were being completed for a glee club. On Mr. Pierce’s motion I.G. Gaal, of Ysleta, was called on for a speech, Col. Marr was called on for a speech, but being sick he was unable to respond. Mr. Smith said there was a chance of candidate Kenyon being in El Paso by another meeting; anyhow, he would try to bring Mr. Kenyon here. F.P. Brown being called on, said this was a Republican year and Democrats would need all the pointers they could get hold of C.M. Murray was glad to be identified with the Republicans because this is a Democratic state. . . . Mr. McCutcheon wondered if it would not be possible to bring Gov. McKinley to El Paso, as long as the governor was to speak in Texas, for every citizen here would be glad to hear him. On Mr. McCutcheon’s motion, secretary Holmes was instructed to correspond with a view of brining McKinley here. . . . Hugh McKay made a rattling speech. . . . Judge Mills preferred to talk to Democrats, and said he would bring one Democrat with him to the next meeting. These new members joined last night: Lewis Herfoot, W.H. Tuttle, F.E. Foster, George Francis and H.W. Huffma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0, 1894</w:t>
      </w:r>
    </w:p>
    <w:p>
      <w:pPr>
        <w:pStyle w:val="Normal"/>
        <w:jc w:val="both"/>
        <w:rPr>
          <w:rFonts w:ascii="Times New Roman" w:hAnsi="Times New Roman" w:cs="Times New Roman"/>
        </w:rPr>
      </w:pPr>
      <w:r>
        <w:rPr>
          <w:rFonts w:cs="Times New Roman" w:ascii="Times New Roman" w:hAnsi="Times New Roman"/>
        </w:rPr>
        <w:t>The boys of the Cycle Club raised $200 the other day for a fence and grandsta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oposed White Oaks and El Paso railway scheme has been revived, and this time with a fair prospect of success. The Gould interest seems to be at the back of the sche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September 20, 1894</w:t>
      </w:r>
    </w:p>
    <w:p>
      <w:pPr>
        <w:pStyle w:val="Normal"/>
        <w:jc w:val="both"/>
        <w:rPr>
          <w:rFonts w:ascii="Times New Roman" w:hAnsi="Times New Roman" w:cs="Times New Roman"/>
        </w:rPr>
      </w:pPr>
      <w:r>
        <w:rPr>
          <w:rFonts w:cs="Times New Roman" w:ascii="Times New Roman" w:hAnsi="Times New Roman"/>
        </w:rPr>
        <w:t>Silver was quoted at 63 5/8c; copper at 9.6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eather was partly cloudy and the temperature struck a high mark of 91 and dropped as low as 6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riends of E.G. DeReimer gave him a surprise dancing party at the Franklin club in celebration of his 22nd birth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e of County Treasurer Fassett’s children was lost in the country out on Oregon near Arizona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onel George Wythe Taylor published a letter advocating the improvement of the irrigation system of the lower val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C.F. Braden arrived here from San Antonio to make this city his future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mes Marr, Jr. returned home after taking a whirl during his vacation at railroad work in the frontier town of Benson, Ari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on Adams, Fort Worth fire chief looked over the Pass City and its fire ladd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eter A. Steffian, lured hither by his brother John’s tales of the wonderful west, arrived from his eastern home to make this city his future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A.P. Coles returned after a visit in Tenness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H. Lacy, a cattle buyer from Minneapolis, Kan., came here to meet the cattle men of the vicin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cores of the annual rifle competition engaged in by the soldiers stationed along the southwestern border were reported from Fort Bayard, N.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1, 1894</w:t>
      </w:r>
    </w:p>
    <w:p>
      <w:pPr>
        <w:pStyle w:val="Normal"/>
        <w:jc w:val="both"/>
        <w:rPr/>
      </w:pPr>
      <w:r>
        <w:rPr>
          <w:rFonts w:cs="Times New Roman" w:ascii="Times New Roman" w:hAnsi="Times New Roman"/>
        </w:rPr>
        <w:t>It is rumored around town that gambling is about to be resumed here and that tonight will see the opening of the Gem and the Astor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 McIntire, accomplished workman from Cincinnati, has moved to El Paso and taken a position with the Steam Laundry. He specialty is ironing work.</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September 21, 1894</w:t>
      </w:r>
    </w:p>
    <w:p>
      <w:pPr>
        <w:pStyle w:val="Normal"/>
        <w:jc w:val="both"/>
        <w:rPr>
          <w:rFonts w:ascii="Times New Roman" w:hAnsi="Times New Roman" w:cs="Times New Roman"/>
        </w:rPr>
      </w:pPr>
      <w:r>
        <w:rPr>
          <w:rFonts w:cs="Times New Roman" w:ascii="Times New Roman" w:hAnsi="Times New Roman"/>
        </w:rPr>
        <w:t>Silver was quoted at 63 5-8c, and copper at $9.6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eather was clear with a gentle six mile breeze blowing and temperature ranging from 91 to 5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uthern Pacific and Atlantic &amp; Pacific (Santa Fe) appointed members of a board of arbitration to meet in El Paso to adjust differences rising from the practice of cutting fares to coast ci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council met and among other items of business authorized the construction of a tar and gravel sidewalk on East Overland street. The complaint of Sid Ryan, who claimed a $126.00 refund from the city on unearned gambling license was he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pecial agent of the United States treasury J.B. Wagstaff, left for the west after inspecting the local custom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ambling was reinstated at the Gem salo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September 21, 1894</w:t>
      </w:r>
    </w:p>
    <w:p>
      <w:pPr>
        <w:pStyle w:val="Normal"/>
        <w:tabs>
          <w:tab w:val="clear" w:pos="720"/>
          <w:tab w:val="center" w:pos="4680" w:leader="none"/>
        </w:tabs>
        <w:jc w:val="both"/>
        <w:rPr/>
      </w:pPr>
      <w:r>
        <w:rPr>
          <w:rFonts w:cs="Times New Roman" w:ascii="Times New Roman" w:hAnsi="Times New Roman"/>
        </w:rPr>
        <w:t>Mr. and Mrs. A.P. Coles returned this morning from Lebanon, Tenn., after a pleasant trip.</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H.O. Reinhart, whose death was referred to in yesterday’s Herald, came to his end by his own hand caused by business troubles. On Tuesday he had been drinking, but seemed cheerful until he took a drink, making the remark that it was his last. A friend took him home, and on entering the house Reinhart seized a Winchester. The friend took the gun away and deposited it in a corner of the room and got him to lie down. Supposing he had fallen asleep, he took his leave. He had no more than reached the street when the loud report of a gun in the house convinced him that Mr. Reinhart had made this threat good. Upon returning, his fears were confirmed—Reinhart had shot himself.</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Peter A. Steffen, a brother of John, has arrived in the city and will take a position with the new firm when it begins busines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Rev. D.R. Francis will be here Sunday to hold revival services for the Congregationalists. They will endeavor to secure a hall in the center of the cit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Don Adams, ex-chief of the Fort Worth fire department, was welcomed on his arrival in town today by several of the hook and ladder company and an old truck at the Texas &amp; Pacific depot was brought up town on the truck.</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Hon. B.B. Kenyon, of Abilene, the Republican candidate for congress from this district, will probably arrive in El Paso next Tuesday morning and be among the speakers of the evening at the court house. Mr. Kenyon is but 26 years of age, and there is a strong feeling among the Republican youth to form a young men’s Republican club composed of young men’s Republican club composed of young men from 18 to 30 years of age as an auxiliary to the league club in time to meet Mr. Kenyon at the depot and welcome him among u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personnel of the G.H. &amp; S.A. party which arrived in this city yesterday from the east is as follows: J. Kruttschnitt, general manager; W.G. VanVleck, general superintendent; D.K. Colburn, superintendent of bridges and buildings; E.B. Cushing, resident engineer of Houston; M.B. Mulvey, superintendent of the Louisiana division; G.F. Owens, superintendent of the Morgan division; D.T. Forbes, superintendent of the San Antonio division; J.T. McQueeney, superintendent of the Houston division; W.R. Martin, superintendent of the El Paso divisi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Capt. J.D. Slocum leaves today for the Coralitos ranch.</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2, 1894</w:t>
      </w:r>
    </w:p>
    <w:p>
      <w:pPr>
        <w:pStyle w:val="Normal"/>
        <w:jc w:val="both"/>
        <w:rPr>
          <w:rFonts w:ascii="Times New Roman" w:hAnsi="Times New Roman" w:cs="Times New Roman"/>
        </w:rPr>
      </w:pPr>
      <w:r>
        <w:rPr>
          <w:rFonts w:cs="Times New Roman" w:ascii="Times New Roman" w:hAnsi="Times New Roman"/>
        </w:rPr>
        <w:t>H. O’Neal has come here from Alpine to loc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obert F. Campbell, who has been spending the summer in Chicago, is back home again attending to his affairs.</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September 22, 1894</w:t>
      </w:r>
    </w:p>
    <w:p>
      <w:pPr>
        <w:pStyle w:val="Normal"/>
        <w:jc w:val="both"/>
        <w:rPr>
          <w:rFonts w:ascii="Times New Roman" w:hAnsi="Times New Roman" w:cs="Times New Roman"/>
        </w:rPr>
      </w:pPr>
      <w:r>
        <w:rPr>
          <w:rFonts w:cs="Times New Roman" w:ascii="Times New Roman" w:hAnsi="Times New Roman"/>
        </w:rPr>
        <w:t>Silver was quoted at 62 1/8 cents and copper at $9.6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ay was clear with a soft four-mile zephyr blowing and a temperature hitting the top notch at 92 and dropping to 58 during the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gressman Cockrell announced a competitive examination to be held in San Antonio for appointment of cadet and alternate to West Poi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 Escajeda announced his candidacy for renomination to the office of district cle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R. Jennings sang the offertory solo at the Episcopal ch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Marie Shelton, singing at the Presbyterian church, enjoyed the distinction of being the only salaried church singer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convention glad-hand artistry had reached a fever heat of inspiration. A drove of candidates and their families held a hand-shaking contest at a Ysleta Mexican dance Saturday ev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puty United States Marshal Kilgore of San Antonio, is passing through with six Chinese slated for deportation through the port of San Francisco, added at this point 14 individuals to his string of oriental jewe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irman W.R. Houston, of the 18th congressional district, because of the press of business affairs, resigned his offic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September 22, 1894</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he cycle club has found an abundance of water on its new grounds at a depth of eight feet, and will arrange to cover the place now with grass, as there is water to keep it alive. The boys raised $200 the other day for the fence and grand stand and will push thing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Professor Walter Owens, who left this city two years ago with a theatrical company, has returned and is about to organize a home dramatic society for entertainments to be given in the aid of local charities and benevolent objects generall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E.G. DeReimer celebrated his 22nd birthday anniversary last evening in the Franklin club rooms with a number of friends. He was presented with a diamond stud just before the dancing began, in honor of the occasion and as a token of appreciation from his friend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H.S. Ball returned from San Antonio this morning, but to the disappointment of his friends he did not bring the bride with him.</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J.A. Rush, formerly president of the East El Paso Town company and now located at Los Angeles, is in town till tomorrow, when he leaves for the eas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death of W.H. Smith, of Ysleta, which occurred yesterday evening about 8 oclock, removes from our midst one of the pioneer American farmers of our valley. Five years ago last June he was stricken with paralysis and has only been able to visit El Paso twice since. . . . The oldest son, J.J., succeeded his father as manager of the ranch when the latter was stricken down, and the younger, O.O., is well known as one of sheriff Simmons’s deputies. The oldest daughter is the wife of jailer J.C. Jones and the younger the wife of G.W. Huffman, principal of the Ysleta school.</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railroad will be completed and the line opened for business to Roswell by October 10. About $1500 has been raised by Roswellites for a celebration to take place when the road is completed, or a few days afte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It is given out around town that gambling is about to be resumed, and that tonight will witness the reopening of the Gem and the Astor Hous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Judge Harper and E.A. Shelton have gone down the valley to mend their political fence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September 23, 1894</w:t>
      </w:r>
    </w:p>
    <w:p>
      <w:pPr>
        <w:pStyle w:val="Normal"/>
        <w:tabs>
          <w:tab w:val="clear" w:pos="720"/>
          <w:tab w:val="center" w:pos="4680" w:leader="none"/>
        </w:tabs>
        <w:jc w:val="both"/>
        <w:rPr/>
      </w:pPr>
      <w:r>
        <w:rPr>
          <w:rFonts w:cs="Times New Roman" w:ascii="Times New Roman" w:hAnsi="Times New Roman"/>
        </w:rPr>
        <w:t>E.B. Bronson, president of the El Paso National bank, is in town from Eddy, and is being welcomed by his many friend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Chief Frank Powers, of the fire department, left this morning on a three days’ visit to the vegetarian colony up north.</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It may be a little late, but it is just as well not to forget that Rev. L.R. Millican, of the Baptist church, was chosen moderator of the recent Baptist convention at Abilene, thus honoring El Paso talen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Deputy grand master Sellers, of the Order of Railway Telegraphers, left this morning for San Antonio, to be gone several weeks from this city looking after the interests of the orde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Robert F. Campbell, who has spent the summer in Chicago, is back attending to his affairs. Mrs. Campbell, who went out to attend the wedding of their daughter, Pearl, returned with her husban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Mrs. Will E. Race left today on a two months’ visit to her home in Marshall, Texas. Mr. Race follows next month on a visi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Judge Edwards left yesterday for Nacogdoches to deliver the oration on the occasion of the unveiling of the monument there in honor of Gen. Rusk.</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re is at present no Women’s Christian Temperance union in El Paso, but at yesterday afternoon’s Y.P.S.E. meeting in Trinity Methodist church a temperance sentiment was developed likely to lead the organization of an El Paso W.C.T.U.</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rinity Methodist choir has a new leader in Miss Sabin, who is an enthusiastic and able director, besides being a good singe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Dick Rule, editor of The Herald during the famous Krakauer-Morehead campaign, and one of the raciest writers in the country, takes charge of the columns of The Tribune today. (Rule died in El Paso last Friday nigh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Paul Schroeder, the well-known tinner, has gone to the City of Mexico to act as foreman in the tinning department of the Mexican Central shop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Daniel Cherry has gone to Austin to bring his wife home, who many friends will be glad to learn is fast recovering health.</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F.P. Clark formerly a prominent official in this city, and Adam Dieter, brother of J.P. Dieter, were in town over Sunday from Tularosa, N.M.</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re was a large meeting of Republicans of Ysleta Saturday evening to discuss a proposition to endorse Max Schultz for county commissioner of the Ysleta precinct. James M. Duran, Jose M. Garcia, Senor Madrid, and others presented good reasons for endorsing Mr. Schultz, while Messrs. Gaal, Kerber and Marany spoke feelingly against the Republicans endorsing a Democrat for any positi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4, 1894</w:t>
      </w:r>
    </w:p>
    <w:p>
      <w:pPr>
        <w:pStyle w:val="Normal"/>
        <w:jc w:val="both"/>
        <w:rPr/>
      </w:pPr>
      <w:r>
        <w:rPr>
          <w:rFonts w:cs="Times New Roman" w:ascii="Times New Roman" w:hAnsi="Times New Roman"/>
        </w:rPr>
        <w:t>O.S. Laizure, one of the second tenors of the McGinty Club, has gone to Silver City, where he has accepted an advantageous opportunity to go into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vangelical ministers of the city waited on Mayor Johnson this afternoon with a numerously signed petition asking that gambling places be not allowed to op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September 24, 1894</w:t>
      </w:r>
    </w:p>
    <w:p>
      <w:pPr>
        <w:pStyle w:val="Normal"/>
        <w:jc w:val="both"/>
        <w:rPr>
          <w:rFonts w:ascii="Times New Roman" w:hAnsi="Times New Roman" w:cs="Times New Roman"/>
        </w:rPr>
      </w:pPr>
      <w:r>
        <w:rPr>
          <w:rFonts w:cs="Times New Roman" w:ascii="Times New Roman" w:hAnsi="Times New Roman"/>
        </w:rPr>
        <w:t>Silver was quoted a 63 5-8c, and copper at 9.60c to 9.70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ay was clear and cool, with an 11-mile wind and a temperature that ranged from 79 to 63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F. Walker was appointed the receiver of the Santa Fe syst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amp;P. pay car arrived on schedu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ichard Rule was appointed editor of the Evening Tribu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Bryan came from Louisiana to assist in Judge Maxey’s cou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ports of a raid by the Apache Kid and his gang upon the Hatchi ranch near Rincon, New Mexico, reached town through Elisha Estes, who came into the city from his Old Mexico ran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Edwards departed for Nacogdoches on an oratorical exped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onel W.J. Taylor opened in the city headquarters for his mining operations in Arizo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on Natoli, eminent Italian art critic, viewed Kohlberg’s collection of antiques and identified one piece, a portrait of Christ, as the work of Cano, a great Spanish artist of the sixteenth century.</w:t>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September 24, 1894</w:t>
      </w:r>
    </w:p>
    <w:p>
      <w:pPr>
        <w:pStyle w:val="Normal"/>
        <w:tabs>
          <w:tab w:val="clear" w:pos="720"/>
          <w:tab w:val="center" w:pos="4680" w:leader="none"/>
        </w:tabs>
        <w:jc w:val="both"/>
        <w:rPr/>
      </w:pPr>
      <w:r>
        <w:rPr>
          <w:rFonts w:cs="Times New Roman" w:ascii="Times New Roman" w:hAnsi="Times New Roman"/>
        </w:rPr>
        <w:t>O.S. Laizure, one of the second tenors of the McGinty band, returned this morning to his home in Silver City, where his parents reside, and where he has accepted an advantageous opportunity to go into business. Mr. Laizure will be much missed in church and musical circles, in which he took a prominent par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William H. Ellis, a prominent negro of San Antonio, well known in this city, who obtained a concession from the Mexican government for the colonization of rich lands in the northern part of Mexico with negro families from the United States, is now in Mexico arranging the details for the carrying out of the terms of his contract with the Mexican governmen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city council met this morning as a board of equalization. In only one part of town have the valuations been raised, and that in the vicinity of the court house, on San Antonio street—10 per cen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New York dispatch says: “Walter Wellman, the leader of the American Arctic expedition, and his American colleagues, will arrive here tomorrow on the steamer Spree, and a hearty welcome home will be given them by members of the local press and their friends and associates from the national capital, many of the latter having arrived today. It is understood that ample capital will be forthcoming to enable the expedition to be resumed next year, when it is believed the intrepid Americans will be enabled to accomplish their end and reach their ambition by putting down stakes at the north pol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Hon Charles W. Ogden, chairman of the Republican congressional committee for judge Geo. H. Noonan, the Republican nominee, wrote to Hon, Thomas B. Reed asking that Republican leader to visit the twelfth district and make a few speeches in behalf of Noonan. A reply has been received from Reed in which he states that all of his time will be occupied in speechmaking in other parts of the country and it will be impossible for him to visit there. He urges the local leaders of the party to make a united figh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Miss Maude Kiefer daughter of secretary Kiefer, of the fire department, has gone to California on an extended visi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C.R. Morehead has returned from California.</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5, 1894</w:t>
      </w:r>
    </w:p>
    <w:p>
      <w:pPr>
        <w:pStyle w:val="Normal"/>
        <w:jc w:val="both"/>
        <w:rPr/>
      </w:pPr>
      <w:r>
        <w:rPr>
          <w:rFonts w:cs="Times New Roman" w:ascii="Times New Roman" w:hAnsi="Times New Roman"/>
        </w:rPr>
        <w:t>George Barrett has returned from the Organ mountains, where he says the outlook is very encourag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Norton, for several years with the Silver City newspapers, is down looking over our bright littl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September 25, 1894</w:t>
      </w:r>
    </w:p>
    <w:p>
      <w:pPr>
        <w:pStyle w:val="Normal"/>
        <w:jc w:val="both"/>
        <w:rPr>
          <w:rFonts w:ascii="Times New Roman" w:hAnsi="Times New Roman" w:cs="Times New Roman"/>
        </w:rPr>
      </w:pPr>
      <w:r>
        <w:rPr>
          <w:rFonts w:cs="Times New Roman" w:ascii="Times New Roman" w:hAnsi="Times New Roman"/>
        </w:rPr>
        <w:t>Silver was quoted at 63¼c; copper at 9.65@9.7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eather was clear with a five-mile breeze; temperature range, 81 to 5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istinguished-looking stranger on the streets proved to be General Antonio Eseta, bound through from San Francisco for Mexico City, where he expected to raise funds for himself and trouble for the president of the Salvadorean republic that would land him, Eseta, in the presidential ch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ouncil was working vigorously on the tax rol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exican Central train was delayed by a washout which carried away a bridge over a small stream near Santa Rosalia,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rospector soliciting hand-outs for eating money on the streets of the city claimed, that he had gold locations in a mysterious Mexican district which showed over $5,000,000 in surface valu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ewis Herefort left town for his coal mine near Sierra Blanca.</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September 25, 1894</w:t>
      </w:r>
    </w:p>
    <w:p>
      <w:pPr>
        <w:pStyle w:val="Normal"/>
        <w:tabs>
          <w:tab w:val="clear" w:pos="720"/>
          <w:tab w:val="center" w:pos="4680" w:leader="none"/>
        </w:tabs>
        <w:jc w:val="both"/>
        <w:rPr/>
      </w:pPr>
      <w:r>
        <w:rPr>
          <w:rFonts w:cs="Times New Roman" w:ascii="Times New Roman" w:hAnsi="Times New Roman"/>
        </w:rPr>
        <w:t>Services commemorative of the Jewish New Year, it being the 5655 year of this calendar, will be observed at Odd Fellows’ hall on Sunday next at 6 p.m.; also Monday morning at 9 o’clock. Rabbi Frederick Cohen, of Cincinnati, who served so acceptably last year will officiat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evangelical ministers of the city met this afternoon and waited on mayor Johnson with a numerously signed petition asking that the gambling places be not allowed to ope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P. Moore and G.H. Smith, of this city, are in Tucs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he city council last evening granted leave of absence to recorder Clark, and appointed judge Wilcox recorder pro tem.</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he young antelope on the city plaza is now turned loose, as it is too tame to run away, and the only thing to be afraid of is the dog.</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he Y.M.C.A. rooms held a good audience last evening at the lecture of Attorney A.G. Foste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n Indianapolis telegram says: “Although there has been numerous district meetings throughout the country, the Republican state campaign practically opens this afternoon with governor William McKinley, of Ohio, as the bright particular star of the occasion. Just why ex-president Harrison should have allowed the Napoleon of protection and his competitor for the next Republican presidential nomination to open the campaign in the ex-president’s own bailiwick, has not been explained, except that important business and the press of engagements made it impossible for Mr. Harrison to respond to the party call at this time. However that may be, it is certain that governor McKinley’s response was prompt and most cordial.”</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6, 1894</w:t>
      </w:r>
    </w:p>
    <w:p>
      <w:pPr>
        <w:pStyle w:val="Normal"/>
        <w:jc w:val="both"/>
        <w:rPr>
          <w:rFonts w:ascii="Times New Roman" w:hAnsi="Times New Roman" w:cs="Times New Roman"/>
        </w:rPr>
      </w:pPr>
      <w:r>
        <w:rPr>
          <w:rFonts w:cs="Times New Roman" w:ascii="Times New Roman" w:hAnsi="Times New Roman"/>
        </w:rPr>
        <w:t>Mr. Frank S. Wood, son of Judge G.W. Wood of Las Cruces, has purchased the Star Stables from George W. Grigg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ork is steadily progressing at Ft. Bliss on the wagon sheds and shops, preparatory to the further enlargements of the post for the accumulation of a larger garri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September 26, 1894</w:t>
      </w:r>
    </w:p>
    <w:p>
      <w:pPr>
        <w:pStyle w:val="Normal"/>
        <w:jc w:val="both"/>
        <w:rPr>
          <w:rFonts w:ascii="Times New Roman" w:hAnsi="Times New Roman" w:cs="Times New Roman"/>
        </w:rPr>
      </w:pPr>
      <w:r>
        <w:rPr>
          <w:rFonts w:cs="Times New Roman" w:ascii="Times New Roman" w:hAnsi="Times New Roman"/>
        </w:rPr>
        <w:t>Silver was quoted at 63¼c and copper at 9.65@9.70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eather was clear with wind blowing five miles per hour. The temperature ranged from 89 to 5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eat brought a price 54½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tel Phoenix advertised board at $5 per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C. Lightbody offered shoes at $2 per pai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group of mining claims in Hell Canyon, N.M., sold for $24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battleship Maine started on its trial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bs was on trial in Chicago, his case growing out of alleged interference with the U.S. mails during A.R.U. strik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Buffington, of Corralitos, Mexico, visited the cit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September 26, 1894</w:t>
      </w:r>
    </w:p>
    <w:p>
      <w:pPr>
        <w:pStyle w:val="Normal"/>
        <w:tabs>
          <w:tab w:val="clear" w:pos="720"/>
          <w:tab w:val="center" w:pos="4680" w:leader="none"/>
        </w:tabs>
        <w:jc w:val="both"/>
        <w:rPr/>
      </w:pPr>
      <w:r>
        <w:rPr>
          <w:rFonts w:cs="Times New Roman" w:ascii="Times New Roman" w:hAnsi="Times New Roman"/>
        </w:rPr>
        <w:t>The Republican club held a well attended meeting last evening in the county court room, with the regular officials on deck. Before order was called, Messrs. I.E. Archer, J.L. Edwards and R.F. Campbell signed the roster making the membership just 128 patriot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The singing evangelists, David R. and Mrs. Francis are still holding meetings on Mesa avenue and Franklin stree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Judge Hunter, as ex-officio county superintendent of public instruction, completed today his report to the state superintendent of public instruction for the year ending August 31, 1894. The report includes all of the county except El Paso and Ysleta, which are independent districts, and shows the number of children of school age to be 1803; enrollment 501.</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Frank Wood, of Mesilla, N.M., has been in the city several days visiting his brother-in-law, George Griggs, proprietor of the Star stable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60 members of the Social club, who were deprived of the use of the courthouse as they say for no fault of theirs, propose to interview the candidates for the for county offices with a view of recovering the use of the district court room to dance in, as it is the only place in town suitable for their purpos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Shelton’s shoe store has the boss bookkeeper, Miss Marie Shelton, presiding at the desk now.</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A New Orleans dispatch says: “Not since the lanky Bob Fitsimmons met and vanquished the redoubtable Jack Dempsey, have admirers been in such high feather as they are this morning on the eve of his contest for fistic supremacy, with Dan Creedon. The men will come together in the arena of the Olympic club tonight at 9 o’clock to the minute for the middle-weight championship of the world and a purse of $5000, of which the loser will get $500.</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7, 1894</w:t>
      </w:r>
    </w:p>
    <w:p>
      <w:pPr>
        <w:pStyle w:val="Normal"/>
        <w:jc w:val="both"/>
        <w:rPr/>
      </w:pPr>
      <w:r>
        <w:rPr>
          <w:rFonts w:cs="Times New Roman" w:ascii="Times New Roman" w:hAnsi="Times New Roman"/>
        </w:rPr>
        <w:t>Sheldon’s shoe shop has the boss bookkeeper. Miss Marie Sheldon is presiding at the desk now and she is holding it down in charming sty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Race says that this has been a remarkably healthy year fo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ining room at the Pierson is being denuded of its paper clothing and will be reclad in a dress of figured laven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September 27, 1894</w:t>
      </w:r>
    </w:p>
    <w:p>
      <w:pPr>
        <w:pStyle w:val="Normal"/>
        <w:jc w:val="both"/>
        <w:rPr>
          <w:rFonts w:ascii="Times New Roman" w:hAnsi="Times New Roman" w:cs="Times New Roman"/>
        </w:rPr>
      </w:pPr>
      <w:r>
        <w:rPr>
          <w:rFonts w:cs="Times New Roman" w:ascii="Times New Roman" w:hAnsi="Times New Roman"/>
        </w:rPr>
        <w:t>Silver was quoted at 63¼c and copper at 9.65@9.70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ay was clear with a temperature of from 84 to 55 and a four-mile breez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as a terrific hurricane on the Gulf coast of Florid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ranslation of an item from the Vossirche Zeltung of Berlin told of the terrible destruction to be expected from the new guns, recently put through their final tes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L. Heil, of the Union Clothing company, returned from a New York shopping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lot on Oregon near Third street sold to H.P. Noake for $1,4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uccessful experiment in the cold storage of fruit at this point was concluded, and great prophecies were made as to the future of the fruit industry in the El Paso val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T. Brannagan, an old-time Indian fighter, visited the city from Animas Peak, N.M., which he possessed extensive mining interes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ake missionaries infested the town soliciting contributions for their work in Asia, and made general nuisances of themselves until they were stopped by the pol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8, 1894</w:t>
      </w:r>
    </w:p>
    <w:p>
      <w:pPr>
        <w:pStyle w:val="Normal"/>
        <w:jc w:val="both"/>
        <w:rPr>
          <w:rFonts w:ascii="Times New Roman" w:hAnsi="Times New Roman" w:cs="Times New Roman"/>
        </w:rPr>
      </w:pPr>
      <w:r>
        <w:rPr>
          <w:rFonts w:cs="Times New Roman" w:ascii="Times New Roman" w:hAnsi="Times New Roman"/>
        </w:rPr>
        <w:t>W.H. Tuttle has hung him out a new and gorgeous sign on the outer battlements of his st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till alarm at 5:40 this morning from the Boss saloon gave the paid part of the fire department a brisk little morning ru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Clark, one of the liveliest drummers on the road, is doing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September 28, 1894</w:t>
      </w:r>
    </w:p>
    <w:p>
      <w:pPr>
        <w:pStyle w:val="Normal"/>
        <w:jc w:val="both"/>
        <w:rPr>
          <w:rFonts w:ascii="Times New Roman" w:hAnsi="Times New Roman" w:cs="Times New Roman"/>
        </w:rPr>
      </w:pPr>
      <w:r>
        <w:rPr>
          <w:rFonts w:cs="Times New Roman" w:ascii="Times New Roman" w:hAnsi="Times New Roman"/>
        </w:rPr>
        <w:t>Silver was quoted at 63 3-8c and copper at 9.65 to 9.70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ay was clear with a gale of 22 miles blowing and a temperature ranging from 85 to 6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Korea began to attract the open attention of Jap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na and Russia made the preliminary arrangements for an alli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rbett challenged Bob Fitzsimmons to a finish f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rieta land grant case was lost to the Ysleta commun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rnest Kohlberg returned from a trip to Mexico.</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September 28, 1894</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w:t>
      </w:r>
      <w:r>
        <w:rPr>
          <w:rFonts w:cs="Times New Roman" w:ascii="Times New Roman" w:hAnsi="Times New Roman"/>
        </w:rPr>
        <w:t>Red” Ehret, formerly the El Paso team’s fine pitcher, is making a good record for himself with the Pittsburgh team.</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B.M.G. Williams, the popular and omnipresent clerk at the Pierson leaves there tomorrow evening and will take a position Monday in the grocery store of J.B. Wats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Collector Connors returned today from hoeing his political cornfield out in the country and wants to know if there are any new combinations. He says every time he goes away, he returns to find something of that kind has been worked up in his absenc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North church Methodists will hold a lawn social this evening at the house of R.B. Bias, corner of Campbell and Missouri street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By a card in another column our readers will observe that Frank Wood has purchased the Star stables from George W. Grigg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Work is steadily progressing at Ft. Bliss on the wagon sheds and shops, preparatory to the further enlargement of the post for the accommodation of a much larger garris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School commissioner Sherley, of Dona Ana county, N.M., is in town today from Las Cruce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signal station on the summit of Pike’s Peak is to be abandoned by the weather bureau at the end of the month.</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September 29, 1894</w:t>
      </w:r>
    </w:p>
    <w:p>
      <w:pPr>
        <w:pStyle w:val="Normal"/>
        <w:jc w:val="both"/>
        <w:rPr/>
      </w:pPr>
      <w:r>
        <w:rPr>
          <w:rFonts w:cs="Times New Roman" w:ascii="Times New Roman" w:hAnsi="Times New Roman"/>
        </w:rPr>
        <w:t>[B.]M.G. Williams, the popular and omnipresent night clerk at the Pierson, leave there tomorrow to take a position in the grocery store of J.B. Wat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dozen tramps struck the town today from the chilly north and a steady stream may be looked for from now on.</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tabs>
          <w:tab w:val="clear" w:pos="720"/>
          <w:tab w:val="center" w:pos="4680" w:leader="none"/>
        </w:tabs>
        <w:jc w:val="center"/>
        <w:rPr>
          <w:rFonts w:ascii="Times New Roman" w:hAnsi="Times New Roman" w:cs="Times New Roman"/>
        </w:rPr>
      </w:pPr>
      <w:r>
        <w:rPr>
          <w:rFonts w:cs="Times New Roman" w:ascii="Times New Roman" w:hAnsi="Times New Roman"/>
        </w:rPr>
        <w:t>September 29, 1894</w:t>
      </w:r>
    </w:p>
    <w:p>
      <w:pPr>
        <w:pStyle w:val="Normal"/>
        <w:tabs>
          <w:tab w:val="clear" w:pos="720"/>
          <w:tab w:val="center" w:pos="4680" w:leader="none"/>
        </w:tabs>
        <w:jc w:val="both"/>
        <w:rPr/>
      </w:pPr>
      <w:r>
        <w:rPr>
          <w:rFonts w:cs="Times New Roman" w:ascii="Times New Roman" w:hAnsi="Times New Roman"/>
        </w:rPr>
        <w:t>Dr. W.J. Lewis, of San Antonio, who is working on a flying machine, is in St. Louis. He has been studying aeronautics for 25 years. A machine was built 12 or 15 years ago, but the friction and consequent amount of power needed were too great. Dr. Lewis has been experimenting ever since trying to reduce the friction to a minimum. He believes success is not far off. Dr. Lewis’ machine is constructed of bamboo covered with silk.</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It was reported and believed about town last night that Fitzsimmons, the victor in the last New Orleans prize fight, would be in town this morning en route to the coast, and in consequence a committee was agreed on to receive the champion, with Doc Albers as chairman. Si Ryan had out a four-in-hand on his own hook, adorned with plumes, and “Nig” on the box, to show the pugilist around town and over the river. But it presently developed that the man would not be here at all, but that he was en route to New Jersey.</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Mexican who stole Bloom’s fancy chickens has been captured by the Juarez police and half a dozen of the bipeds are recovered.</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Col. Pat Dunne, of Concordia, having finished his new house, will dedicate the same tonight with imposing ceremonie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United States district attorney Culberson and assistant West arrived this morning from San Antonio.</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city solons accomplished considerable in the way of important work, and the most notable feature of the same was the enactment of legislation that rids El Paso of the stigma of being a gambling town. Mr. Stanton reported for final reading of the ordinance against gambling, brought up first at the last meeting of the council. He had struck out the imprisonment clause and the one providing for the punishment of officers. Mr. Look held that he, with other property owners, had been losing rents heavily because of the anti-gambling crusade, and then proceeded to land right side up with care on the city attorney’s frame, alleging that the official (W.H. Burges) was trying to run the council and the town, and that really the councilmen had something to say in the enactment of municipal legislation. Mr. Burges, in neat and ornate speech, denied the allegation, stating that he had been strictly keeping within the limits of his own reservation. Mr. Stanton had serious doubts about the power of the recorder to imprison. However, he did not feel like disputing with the attorney on this matter, and the ordinance was finally passed with the clause.</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September 30, 1894</w:t>
      </w:r>
    </w:p>
    <w:p>
      <w:pPr>
        <w:pStyle w:val="Normal"/>
        <w:jc w:val="both"/>
        <w:rPr>
          <w:rFonts w:ascii="Times New Roman" w:hAnsi="Times New Roman" w:cs="Times New Roman"/>
        </w:rPr>
      </w:pPr>
      <w:r>
        <w:rPr>
          <w:rFonts w:cs="Times New Roman" w:ascii="Times New Roman" w:hAnsi="Times New Roman"/>
        </w:rPr>
        <w:t>Silver was quoted at 63 1-4c and copper at 9.65@9.70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ay was clear and the temperature ranged from 78 to 51 degre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Stead, Penn Wall and William Rader started for a week’s hunt down the vall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reat inconvenience was caused cattle shippers all along the border by the enforcement of a government embargo against Mexican catt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a loud cannonading across the river, but the noise was in honor of Governor Miguel Ahumad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onel Bliss was promoted to brigadier general and transferred from Fort Bayard to the department of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rd Beresford stopped at the Pierson hotel on a visit from his Ojitos ranch in northwestern Chihuahua.</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tabs>
          <w:tab w:val="clear" w:pos="720"/>
          <w:tab w:val="center" w:pos="4680" w:leader="none"/>
        </w:tabs>
        <w:jc w:val="center"/>
        <w:rPr>
          <w:rFonts w:ascii="Times New Roman" w:hAnsi="Times New Roman" w:cs="Times New Roman"/>
        </w:rPr>
      </w:pPr>
      <w:r>
        <w:rPr>
          <w:rFonts w:cs="Times New Roman" w:ascii="Times New Roman" w:hAnsi="Times New Roman"/>
        </w:rPr>
        <w:t>September 30, 1894</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Charles Schaper, customs broker for the Wells-Fargo company, and his wife, have returned from their European tou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It is found necessary to increase the police force, owing to the opening of the federal and district courts, the increase of tramps and the coming to town of so many strangers in connection of legal and other business. A dozen tramps struck the town yesterday from the chilly region of the north, and a steady stream may be looked for from now on. So a police force of seven men cannot be expected to properly cover the city under the new condition of things. Deputy marshal F.M. McMahon has resigned his position on the government force to become a bluecoat and is on the streets today wearing a star.</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Southern Pacific will put its fast train in motion November 1. The eastbound will arrive in El Paso Saturdays of each week at 5:30 a.m. and the west bound at 6:10 p.m. Friday each week.</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t>Jack Evans, formerly United States district attorney for this district, is in town and is expected to give a talk while here before the Republican club.</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J.H. Eubanks, a former El Paso boy, who removed to the Panhandle three years ago, is now nominee for the office of district attorney in his distric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While agent M.B. Davis, of the Wells-Fargo Express company is in California on vacation, W.H. Atherton is holding down the desk.</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pPr>
      <w:r>
        <w:rPr>
          <w:rFonts w:cs="Times New Roman" w:ascii="Times New Roman" w:hAnsi="Times New Roman"/>
        </w:rPr>
        <w:t>The opinion of the court at Santa Fe in the Ysleta grant case was received by Mr. Owen this morning. It does not pass on the question of the validity or invalidity of the grant, but decides that court had not the jurisdiction to try the claim. The opinion closes in these words: “In my judgment the city of Ysleta is clearly shown to have been in the recognized boundaries of the state of Texas at the time of the Treaty of Guadalupe Hidalgo, and if it is to be conceded that this claim is valid, it is to be protected under the constitution and laws of the United States from the time of the admission of the state of Texas into the union, and did not arise under the treaty of Guadalupe Hidalgo and it is therefore not a party which can be sued in this court.”</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 1894</w:t>
      </w:r>
    </w:p>
    <w:p>
      <w:pPr>
        <w:pStyle w:val="Normal"/>
        <w:jc w:val="both"/>
        <w:rPr/>
      </w:pPr>
      <w:r>
        <w:rPr>
          <w:rFonts w:cs="Times New Roman" w:ascii="Times New Roman" w:hAnsi="Times New Roman"/>
        </w:rPr>
        <w:t>Deputy Marshal F.M. McMahon has resigned his position on the government force to become a blue coat, and is on the streets today wearing a st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cGinty orchestra now has eight violins, a double bass and a cello, one oboe, two clarinets, a flute, two French horns, two coronets, two trombones, a piano and drums.</w:t>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October 1, 1894</w:t>
      </w:r>
    </w:p>
    <w:p>
      <w:pPr>
        <w:pStyle w:val="Normal"/>
        <w:jc w:val="both"/>
        <w:rPr>
          <w:rFonts w:ascii="Times New Roman" w:hAnsi="Times New Roman" w:cs="Times New Roman"/>
        </w:rPr>
      </w:pPr>
      <w:r>
        <w:rPr>
          <w:rFonts w:cs="Times New Roman" w:ascii="Times New Roman" w:hAnsi="Times New Roman"/>
        </w:rPr>
        <w:t>R.W. Curtis, of the Texas &amp; Pacific office, and wife, leave today on a three weeks’ visit to Ohio. They have many friends in this city who wish them bon voya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ervices of the Jewish New Year last evening and this morning were well attended, not only by the Jewish population of El Paso but by a goodly number of Gentiles, all of whom were much pleased with the able efforts of rabbi Cohn, from the Hebrew college of Cincinnat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D. Rickets and Mr. and Mrs. Bronson, of Silverton, Col., are at the Pier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ightning struck the city hall yesterday and ran all over the electric wires in the building destroying the apparatus, ringing the gong, and frightening John Kelley and Lou Gasser so that the ran all the way down to the river, and the boys say they can hardly be stopped this side of Chihuahua. The electric fluid also struck the house of Mrs. Page, near Lombardy’s and shocked her so that she is still in bed from the effec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im Rogers who a number of years ago presided behind the counter at Geliland’s dry goods store, in the Bronson block, is in the city attending United States court. His home is now in Colorado City. Mr. Rogers sees much improvement in El Paso since he lef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Maggie Jenkins, who has been visiting her brother, Ben, for some time, returned to her home yester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pecial agents Wagstaff and Ridenour of the treasury department, have returned from the west and are once more landing right side up on the backs of evildo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hilosophy class meets this evening in the Y.M.C.A. rooms, where Rev. C.A. Hyland will lecture on the growth and continuousness of the mi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 1894</w:t>
      </w:r>
    </w:p>
    <w:p>
      <w:pPr>
        <w:pStyle w:val="Normal"/>
        <w:jc w:val="both"/>
        <w:rPr/>
      </w:pPr>
      <w:r>
        <w:rPr>
          <w:rFonts w:cs="Times New Roman" w:ascii="Times New Roman" w:hAnsi="Times New Roman"/>
        </w:rPr>
        <w:t>The police force is to be enlarged. With the opening of the federal and district courts, the inroads of tramps and the coming of so many strangers to town, a police force of seven men cannot properly cover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P. Coles, agent for the Campbell Real Estate Co., is offering some choice business property at new low prices, such as suits the hard ti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October 2, 1894</w:t>
      </w:r>
    </w:p>
    <w:p>
      <w:pPr>
        <w:pStyle w:val="Normal"/>
        <w:jc w:val="both"/>
        <w:rPr>
          <w:rFonts w:ascii="Times New Roman" w:hAnsi="Times New Roman" w:cs="Times New Roman"/>
        </w:rPr>
      </w:pPr>
      <w:r>
        <w:rPr>
          <w:rFonts w:cs="Times New Roman" w:ascii="Times New Roman" w:hAnsi="Times New Roman"/>
        </w:rPr>
        <w:t>Silver was quoted at 62 7/8c and copper at 9.65@9.75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of the day was 80 and the lowest 49, with a clear sky and a four-mile breez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ittle Rock, Ark., was wrecked by a cycl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Chinese treaty was signed and on its way to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risky tornado played leapfrog with the towns of south central Kans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nti-foreign feeling was rampant in Pekin, Chi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unty recorder assessed total fines for the day of $2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 and P. was over 24 hours l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B. Triplett and U.S. customs collector at Presidio, was in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C.F. Braden of San Antonio, began practice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Charles Heintz of San Elizario made a call upon the officials of the rival city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G.W. Wood returned from a trip to the city of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October 2, 1894</w:t>
      </w:r>
    </w:p>
    <w:p>
      <w:pPr>
        <w:pStyle w:val="Normal"/>
        <w:jc w:val="both"/>
        <w:rPr>
          <w:rFonts w:ascii="Times New Roman" w:hAnsi="Times New Roman" w:cs="Times New Roman"/>
        </w:rPr>
      </w:pPr>
      <w:r>
        <w:rPr>
          <w:rFonts w:cs="Times New Roman" w:ascii="Times New Roman" w:hAnsi="Times New Roman"/>
        </w:rPr>
        <w:t>Charles Hintze, mayor of San Elizario, was in the city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ain has had the effect of driving the pet centipede into the house. Sunday afternoon Mrs. Don Stedham felt something crawling on her arm and was horrified on glancing around to find a large 100-legged animal crawling thereon. She shook him off and dispatched the loafer without further ado. When Mrs. Stein’s folks went to retire for the night before last, one of the pets was found occupying the bedroom, and he suffered the penalty of death therefore.</w:t>
      </w:r>
    </w:p>
    <w:p>
      <w:pPr>
        <w:pStyle w:val="Normal"/>
        <w:jc w:val="both"/>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r. Nickerson will become vice president and general manager of the Mexican Central December 1, on the retirement of Mr. Jack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attorney W.C. McGowan is visiting his brother Floyd in San Antonio, and is expected back in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L.H. Davis and Louis Herfoot are in from the Eagle Mountain coal mines for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eral agent Platt, of the Southern Pacific, left today for Nogales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isters of Charity give their entertainment in the opera house on the 9th inst., and tickets will be on sale at the Red Front store on Thursday nex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W. Braun, who has been cashier of the customs department of the Mexican Central in Juarez, has returned from his New York trip, and in about three weeks will move with his family to the City of Mexico, where he is to engage in business, principally as an ore buy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Indianapolis dispatch says: “The arrangements for president Harrison’s participation in the state campaign have about been completed, although no formal announcement will be made for a couple of days. It is understood that the ex-president will make one speech in this city, and one each at the two extremes of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orrow the great three-lap cycle track of the El Paso Cycle Track association will be thrown open to the riders of wheels who are members of the association and their frie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rt of civil appeals sitting in Fort Worth has set the case of W.W. Williams et al. vs. George Rand et al., for hearing tomorrow. This case involves two acres of ground on El Paso street. The court of civil appeals for the Fourth district, sitting in San Antonio, has set for tomorrow morning the case of Ysleta vs. C.S. Babbi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3, 1894</w:t>
      </w:r>
    </w:p>
    <w:p>
      <w:pPr>
        <w:pStyle w:val="Normal"/>
        <w:jc w:val="both"/>
        <w:rPr/>
      </w:pPr>
      <w:r>
        <w:rPr>
          <w:rFonts w:cs="Times New Roman" w:ascii="Times New Roman" w:hAnsi="Times New Roman"/>
        </w:rPr>
        <w:t>Herbert Stevenson has already a gymnasium class of 10 members at the Y.M.C.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Social club met last night and reorganized for the coming season with James Magoffin as president; Will Brown, secretary, and John Aiken, treasur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October 3, 1894</w:t>
      </w:r>
    </w:p>
    <w:p>
      <w:pPr>
        <w:pStyle w:val="Normal"/>
        <w:jc w:val="both"/>
        <w:rPr>
          <w:rFonts w:ascii="Times New Roman" w:hAnsi="Times New Roman" w:cs="Times New Roman"/>
        </w:rPr>
      </w:pPr>
      <w:r>
        <w:rPr>
          <w:rFonts w:cs="Times New Roman" w:ascii="Times New Roman" w:hAnsi="Times New Roman"/>
        </w:rPr>
        <w:t>Silver was quoted at 62 3-4c and copper at 9.50@9.65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ighest temperature for the day was 82 with a low register of 4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ay was clear and a six-mile breeze was blow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L. Goemetz announced his pending departure for Europe on an extended business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mith-Farrell fight, staged on the prairie 20 miles out of Denver, Colo., resulted in a decision for Smith in the sixth rou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reaty dispute between the French and English diplomats over naval matters induced the war correspondents to sharpen their pencils and oil up the typewrit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ee German warships proceeded to Korean water to referee the China-Japan round over Kore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xican cattlemen formed a combine to treat the infected cattle of the southern republic in order to induce the removal of the United States embargo against Mexican catt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M. Van Cleve, metallurgist at the smelter for many years, was succeeded by Mr. Klotz of Argentine, K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spite of the grand jury gambling was proclaimed to be in full swing and the vendors of “policy” tickets disposed of their wares openly along the business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gang of five robbers held up an east bound overland train on the Southern Pacific near Maricopa, Arizon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rt of Private Land Claims at Santa Fe, N.M., concluded its session after considering the conflicting claims over Spanish land grants of a total area of 4,793,000 ac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October 3, 1894</w:t>
      </w:r>
    </w:p>
    <w:p>
      <w:pPr>
        <w:pStyle w:val="Normal"/>
        <w:jc w:val="both"/>
        <w:rPr/>
      </w:pPr>
      <w:r>
        <w:rPr>
          <w:rFonts w:cs="Times New Roman" w:ascii="Times New Roman" w:hAnsi="Times New Roman"/>
        </w:rPr>
        <w:t>The registration continues with unabated fury, and this evening will see about 300 names on the roll. There are about 1900 voters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a pleasant musicale last evening at the residence of Mrs. Barber, the performance being led by Messrs. Bevan, Barnes, and Harv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Ettah Jones, of Montgomery, Ala., who has been visiting for the past three months with her aunt and cousin, Mrs. Bell and Mrs. Coles, at the Pierson, leaves next week for home after a very pleasant stay in this city. She has made a good many friends while 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ulberson has opened his campaign with a big speech at Goliad. He favors the unlimited coinage of silver and gold at the ratio of 16 to 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epublican club had a full house and a full hand last evening at their court house meeting, where some 200 citizens gathered to hear judge Evans, of San Antonio speak. Though the judge is a southerner to the backbone, he is as staunch a Republican as lives, and the way he can prance all over the Democratic frame is a caution to graveyard dances at mid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perintendent Van Cleve, of the smelter, has resigned, and a superintendent named Klotz, from Argentine, takes his p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ustoms house value of a Mexican dollar for the next three months will be 50 cents and 4 mil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Vendome hotel will be opened the latter part of the next week by the propriet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erbert Stevenson has already a gymnasium class of ten members at the Y.M.C.A. and is likely to have more. He is a good instructor and is taking the boys through their exercises in commendable sty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mil Felhofer, who has been weighmaster for the last four years at the smelter, is buried in Evergreen cemetery today by the Knights of Pythias. As was noted in The Herald yesterday, he died of consumption after a return from California, where he had gone vainly hoping to regain his heal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Social club met last evening and reorganized for the coming season with James Magoffin as president, Will Brown as secretary, John Aikens as treasur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4, 1894</w:t>
      </w:r>
    </w:p>
    <w:p>
      <w:pPr>
        <w:pStyle w:val="Normal"/>
        <w:jc w:val="both"/>
        <w:rPr>
          <w:rFonts w:ascii="Times New Roman" w:hAnsi="Times New Roman" w:cs="Times New Roman"/>
        </w:rPr>
      </w:pPr>
      <w:r>
        <w:rPr>
          <w:rFonts w:cs="Times New Roman" w:ascii="Times New Roman" w:hAnsi="Times New Roman"/>
        </w:rPr>
        <w:t>The Mexican school has now 150 pupils. Principal Aoy and his two assistants have their hands full with those childr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D. Gomoets, the Belgian baker, left today for his native heath to look after some property interes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Hunter has gone down he valley to mend his fen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October 4, 1894</w:t>
      </w:r>
    </w:p>
    <w:p>
      <w:pPr>
        <w:pStyle w:val="Normal"/>
        <w:jc w:val="both"/>
        <w:rPr>
          <w:rFonts w:ascii="Times New Roman" w:hAnsi="Times New Roman" w:cs="Times New Roman"/>
        </w:rPr>
      </w:pPr>
      <w:r>
        <w:rPr>
          <w:rFonts w:cs="Times New Roman" w:ascii="Times New Roman" w:hAnsi="Times New Roman"/>
        </w:rPr>
        <w:t>Silver was quoted at 62c and copper at $9.6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mperature ranged from 86 to 48. The sky was overcast and a seven-mile wind was blow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ar scare between France and England subsided with mutual apologies and claims of mistakes on both sid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Flying Jib” won a world’s pacing record at the Chillicothe, Ohio, races, making a time of 1:58 1-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lot to assassinate the sultan of Turkey was frustra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ew York defeated Baltimore in the first game of the world’s championship on the Baltimore diamond by a score of 4 to 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omas Kelly was awarded the contract for a plank sidewalk 1,000 feet along on Montana street from Kansas to Virgi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urvey of the Mexican boundary was completed by Paul D Cunningham and Colonel Gonzal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M. Wilson, the manager of the Haggin and Hearst property at Guanacevi, Mexico, was in town for the new transaction of business connected with the mines on the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 and P. succeeded in getting a train into the st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unol mine and mill in the Black Range, New Mexico, was sold for $150,000 to New York capit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ngland sent 6,000 troops from India to China to protect the Chinese treaty por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5, 1894</w:t>
      </w:r>
    </w:p>
    <w:p>
      <w:pPr>
        <w:pStyle w:val="Normal"/>
        <w:jc w:val="both"/>
        <w:rPr/>
      </w:pPr>
      <w:r>
        <w:rPr>
          <w:rFonts w:cs="Times New Roman" w:ascii="Times New Roman" w:hAnsi="Times New Roman"/>
        </w:rPr>
        <w:t>The Cycle cub boys have got the concrete track all done and every evening a score or more may be seen whirling around like whirlwinds broke loo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rmuda grass is being made to grow here on sandy backyards where no other form of vegetable can be made to grow. The back yard of the Pierson is fairly blooming with this gra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October 5 1894</w:t>
      </w:r>
    </w:p>
    <w:p>
      <w:pPr>
        <w:pStyle w:val="Normal"/>
        <w:jc w:val="both"/>
        <w:rPr>
          <w:rFonts w:ascii="Times New Roman" w:hAnsi="Times New Roman" w:cs="Times New Roman"/>
        </w:rPr>
      </w:pPr>
      <w:r>
        <w:rPr>
          <w:rFonts w:cs="Times New Roman" w:ascii="Times New Roman" w:hAnsi="Times New Roman"/>
        </w:rPr>
        <w:t>Silver was quoted at 63 7/8c and copper 9.65 to 9.70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as a 13-mile breeze, a partially overcast sky, and a temperature ranging from 80 to 6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Diaz of Mexico announced the completion of the Tehuantepec railway, after a hazardous construction period of 14 years, at a cost of at least $20,000,000 over the original estim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at reached the lowest price in the history of the Chicago board of trade, and cotton touched the lowest point in 45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rmistice was being arranged between China and Japan, and England and Russia decided that they would insist that the settlement of the war be upon an international basis instead of only in the interests of Jap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n. S.P. Hardwick, the leader of the Cockrell forces, was in the city in the interests of his candid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Mariano Samaniego, Jr., the son of the famous Chihuahua physician and politician, went to Durango from Juarez to marry Miss Galivan of that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October 5, 1894</w:t>
      </w:r>
    </w:p>
    <w:p>
      <w:pPr>
        <w:pStyle w:val="Normal"/>
        <w:jc w:val="both"/>
        <w:rPr>
          <w:rFonts w:ascii="Times New Roman" w:hAnsi="Times New Roman" w:cs="Times New Roman"/>
        </w:rPr>
      </w:pPr>
      <w:r>
        <w:rPr>
          <w:rFonts w:cs="Times New Roman" w:ascii="Times New Roman" w:hAnsi="Times New Roman"/>
        </w:rPr>
        <w:t>The Trinity Methodists hold their oyster supper this evening in Frank Carr’s hall. An interesting program will be observed. It is under the auspices of the Y.P.S.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lector Ogario and family have left Juarez for Nogales, where they are to res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Swayne has recovered from his sickness and is able to be about once m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W.B. Merchant, of Dallas, formerly of this city, is in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rk Pitman makes his announcement in today’s Herald as candidate for the office of county clerk, subject to the Democratic county convention, to be held October 1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Newcomb, judge McPhee, J.A. Baird, martin Lohman and manager Papin, of the Farm and Orchard, are down from Las Cru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hicago dispatch says: “Information came by private wire to Walker &amp; Co., board of trade brokers, at 11:30 a.m. today, that Alexander III, czar of Russia, had died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 Owen entertained a party of friends at supper at the English Kitchen last night. After 15 or 16 courses had been served, champagne and toasts became the or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amp; P. got through this (Friday) noon, after being shut off from through travel since Sunday. A train of half a dozen cars brought in perhaps 150 people, who were mighty glad that the break was built over and the thoroughfare opened once more. According to their statement the road was washed out for nearly thirty mi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6, 1894</w:t>
      </w:r>
    </w:p>
    <w:p>
      <w:pPr>
        <w:pStyle w:val="Normal"/>
        <w:jc w:val="both"/>
        <w:rPr/>
      </w:pPr>
      <w:r>
        <w:rPr>
          <w:rFonts w:cs="Times New Roman" w:ascii="Times New Roman" w:hAnsi="Times New Roman"/>
        </w:rPr>
        <w:t>The T. &amp;P. got through this morning after being shut off from through travel since Sunday when about 30 miles of the road was washed out. The train brought in 150 peop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eaky fire plug at the city hall, which was ordered attended to at the last meeting of the council, has not yet been touched, and the neighborhood continues in a semi-fishpond condition.</w:t>
      </w:r>
    </w:p>
    <w:p>
      <w:pPr>
        <w:pStyle w:val="Normal"/>
        <w:jc w:val="both"/>
        <w:rPr>
          <w:rFonts w:ascii="Times New Roman" w:hAnsi="Times New Roman" w:cs="Times New Roman"/>
        </w:rPr>
      </w:pPr>
      <w:r>
        <w:rPr>
          <w:rFonts w:cs="Times New Roman" w:ascii="Times New Roman" w:hAnsi="Times New Roman"/>
        </w:rPr>
      </w:r>
    </w:p>
    <w:p>
      <w:pPr>
        <w:pStyle w:val="BodyText2"/>
        <w:spacing w:lineRule="auto" w:line="240" w:before="0" w:after="0"/>
        <w:rPr>
          <w:rFonts w:ascii="Times New Roman" w:hAnsi="Times New Roman" w:cs="Times New Roman"/>
        </w:rPr>
      </w:pPr>
      <w:r>
        <w:rPr>
          <w:rFonts w:cs="Times New Roman" w:ascii="Times New Roman" w:hAnsi="Times New Roman"/>
        </w:rPr>
        <w:t>The Y.P.S.C.E. of Trinity M.E. church gave an oyster supper last night and a pleasant social time was enjoyed. They had a phonograph which, when turned on, created a great deal of fun.</w:t>
      </w:r>
    </w:p>
    <w:p>
      <w:pPr>
        <w:pStyle w:val="BodyText2"/>
        <w:spacing w:lineRule="auto" w:line="240" w:before="0" w:after="0"/>
        <w:rPr>
          <w:rFonts w:ascii="Times New Roman" w:hAnsi="Times New Roman" w:cs="Times New Roman"/>
        </w:rPr>
      </w:pPr>
      <w:r>
        <w:rPr>
          <w:rFonts w:cs="Times New Roman" w:ascii="Times New Roman" w:hAnsi="Times New Roman"/>
        </w:rPr>
      </w:r>
    </w:p>
    <w:p>
      <w:pPr>
        <w:pStyle w:val="BodyText2"/>
        <w:spacing w:lineRule="auto" w:line="240" w:before="0" w:after="0"/>
        <w:rPr>
          <w:rFonts w:ascii="Times New Roman" w:hAnsi="Times New Roman" w:cs="Times New Roman"/>
        </w:rPr>
      </w:pPr>
      <w:r>
        <w:rPr>
          <w:rFonts w:cs="Times New Roman" w:ascii="Times New Roman" w:hAnsi="Times New Roman"/>
        </w:rPr>
      </w:r>
    </w:p>
    <w:p>
      <w:pPr>
        <w:pStyle w:val="BodyText2"/>
        <w:keepNext w:val="true"/>
        <w:spacing w:lineRule="auto" w:line="240" w:before="0" w:after="0"/>
        <w:jc w:val="center"/>
        <w:rPr>
          <w:rFonts w:ascii="Times New Roman" w:hAnsi="Times New Roman" w:cs="Times New Roman"/>
        </w:rPr>
      </w:pPr>
      <w:r>
        <w:rPr>
          <w:rFonts w:cs="Times New Roman" w:ascii="Times New Roman" w:hAnsi="Times New Roman"/>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October 6, 1894</w:t>
      </w:r>
    </w:p>
    <w:p>
      <w:pPr>
        <w:pStyle w:val="Normal"/>
        <w:jc w:val="both"/>
        <w:rPr>
          <w:rFonts w:ascii="Times New Roman" w:hAnsi="Times New Roman" w:cs="Times New Roman"/>
        </w:rPr>
      </w:pPr>
      <w:r>
        <w:rPr>
          <w:rFonts w:cs="Times New Roman" w:ascii="Times New Roman" w:hAnsi="Times New Roman"/>
        </w:rPr>
        <w:t>Silver was quoted at 63 3-4c and copper was bringing from 9.65 to 9.70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ay was clear and there was a ten-mile wind. The temperature ranged from 87 to 5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elgians fought the Arab tribes in northeastern Con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omination of “Honest Dick” Caples for county treasurer was announced as certain and the opinion ventured that it was all over but the shou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ciding game of the baseball season was announced for the afternoon at Sportsman’s park, the play to be between the El Paso and Fort Bliss tea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B. Wimberley announced for sherif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duel in the Mexican chamber of deputies resulted in the death of Romero Verastequ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Elizabeth Sperry, the daughter of a millionaire flour man of San Francisco, was united in marriage at that city to Prince Andre Poniatowski, a “flower” of the European aristocrac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or William McKinley, governor of Ohio, was on a spell-binding tour of the upper Mississippi valley, and was winning the country to the support of his policy, making the political friends that were to put him in the presidential chair in 189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call was issued for the third National Irrigation congress to meet in Denver, Col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jc w:val="center"/>
        <w:rPr>
          <w:rFonts w:ascii="Times New Roman" w:hAnsi="Times New Roman" w:cs="Times New Roman"/>
        </w:rPr>
      </w:pPr>
      <w:r>
        <w:rPr>
          <w:rFonts w:cs="Times New Roman" w:ascii="Times New Roman" w:hAnsi="Times New Roman"/>
        </w:rPr>
        <w:t>October 6, 1894</w:t>
      </w:r>
    </w:p>
    <w:p>
      <w:pPr>
        <w:pStyle w:val="Normal"/>
        <w:jc w:val="both"/>
        <w:rPr/>
      </w:pPr>
      <w:r>
        <w:rPr>
          <w:rFonts w:cs="Times New Roman" w:ascii="Times New Roman" w:hAnsi="Times New Roman"/>
        </w:rPr>
        <w:t>A.M. Holt, captain of the football team at the Agricultural college at Las Cruces is in town to arrange a game with the El Paso boys for Thanksgiv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F.B. Howe and son returned from a pleasant six weeks’ visit with friends in Ohio and Michig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aplan left today on a month’s trip to San Francisco. He will not return alone and is happy in anticipation of a pleasant bridal tou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ailroad men claim that if engineer Frank Thompson, of the G.H.&amp; S.A., is nominated on the Republican ticket for sheriff, he will go in with a rus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ur tax rate, city, county and state for the past year, was $2.02½ per $100, barring special improve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nor M.E. Flores returned today from Del Rio, where he has been acting as interpreter in legal proceedin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E.V. Berrien is giving a reception this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at a large gymnasium would do well here is evident from a talk with Herb Stevenson and other parties interested in physical development. There was a very promising gymnasium not very long ago. The parties interested borrowed $1500 with which to fit up a gym, and had the money all paid back, when in an evil hour the gymnasium club was merged into a social clu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eaky fire plug at the city hall which was ordered attended to at the last meeting of the council, has not been touched as yet, and the neighborhood continues in a semi-fish pond condition. The firemen seriously think of building an ornamental stone dam there, setting out trees, putting fish in the lake, boats on it, and advertising hourly picnic excursions there from various parts of the surrounding country, * * * “Red” Sullivan and uncle Jimmy Greaves are organizing a stock company to run the proposed resort with a capital of $25,000 or less * * * Doc Rudisill is to be general manager, and sergeant Brown of the twelfth precinct police is to have charge of the grou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October 7, 1894</w:t>
      </w:r>
    </w:p>
    <w:p>
      <w:pPr>
        <w:pStyle w:val="Normal"/>
        <w:jc w:val="both"/>
        <w:rPr>
          <w:rFonts w:ascii="Times New Roman" w:hAnsi="Times New Roman" w:cs="Times New Roman"/>
        </w:rPr>
      </w:pPr>
      <w:r>
        <w:rPr>
          <w:rFonts w:cs="Times New Roman" w:ascii="Times New Roman" w:hAnsi="Times New Roman"/>
        </w:rPr>
        <w:t>Silver was quoted at 63¾c, copper 9.65@9.7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mperature ranged from 87 to 54, and there was an eight-mile wind and a clear sk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talians were in trouble with some African tribes over the occupation of Kassal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eekly bank statement showed a $59,000,000 excess over the 25 percent legal reserve required by the United States banking law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amp;P. and the Santa Fe were advertising a one-way fare excursion trip to Pecos and Eddy (Carlsbad), N.M., and a free side trip to Roswell to passengers going to Edd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rrigation works at San Bernardino, Cal., were sold to a group of capitalists, who paid off all the accumulated debts and cleared the way for later improvements costing many millions of dollar, and putting thousands of acres of extremely fertile land under the dit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rain wreckers sawed the timbers of a bridge over a small stream near Tomahawk Junction, Wis., and wrecked the Soo passenger tra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jc w:val="center"/>
        <w:rPr>
          <w:rFonts w:ascii="Times New Roman" w:hAnsi="Times New Roman" w:cs="Times New Roman"/>
        </w:rPr>
      </w:pPr>
      <w:r>
        <w:rPr>
          <w:rFonts w:cs="Times New Roman" w:ascii="Times New Roman" w:hAnsi="Times New Roman"/>
        </w:rPr>
        <w:t>October 7, 1894</w:t>
      </w:r>
    </w:p>
    <w:p>
      <w:pPr>
        <w:pStyle w:val="Normal"/>
        <w:jc w:val="both"/>
        <w:rPr/>
      </w:pPr>
      <w:r>
        <w:rPr>
          <w:rFonts w:cs="Times New Roman" w:ascii="Times New Roman" w:hAnsi="Times New Roman"/>
        </w:rPr>
        <w:t>Governor Thornton, of New Mexico, was written to last August by El Paso parties relative to the proposal to have the Corbett-Jackson prize fight on New Mexican soil and an answer came last Saturday from his procrastinating excellency that the territorial laws prohibited anything of that kind and he would do all he could to prevent the fight. The scheme was to have the scrap right in the corner of the territory where the Texas and Mexican boundaries meet New Mexico. This would bring big crowds from the Mexican republic and Texas where the authorities could do noth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G.W. Emerson gave a reception and luncheon Saturday afternoon at the North Oregon street residence in honor of her friend Mrs. Furneaux. There was a large and select company present, among whom were Mrs. Furneaux, Senora Zayas, Mrs. Campbell, Mrs. Niell, Mrs. Coles, Mrs. Watson, Mrs. Roberts, Mrs. Lackland, Mrs. Bailey, Mrs. Goggins, Mrs. Lucile Davis, Miss Beall, Miss Longuemare, Miss Moore, Miss Magoffin, Miss Foster, Miss Ida Bell, of Fort Worth, Miss Sudie Beall, Miss Burbank, Miss Meekins, the Misses Hague, Miss Witt, of Ysleta, and many other prominent El Paso lad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V. Berrien continues to meet with success in the organization of his boy band. Securing instruments seemed at first to be an insuperable obstacle, but he is getting over this bravely and is finding instruments in unexpected nooks and corners, so to speak. They are all good instruments, too, and when the youngsters get to playing they ought to be able to accomplish considerable. Mr. Berrien has found nearly a dozen citizens ready to appear as honorary members and give $10 each towards the equipment of the b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at a boon a faithful official is. El Paso has two that The Herald delights to honor, and they are city attorney Will Burges and chief of police Mil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e department apparatus is taken out of the house only once a week now, to save the wear and tear consequent upon frequent 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8, 1894</w:t>
      </w:r>
    </w:p>
    <w:p>
      <w:pPr>
        <w:pStyle w:val="TextBody"/>
        <w:widowControl/>
        <w:rPr/>
      </w:pPr>
      <w:r>
        <w:rPr>
          <w:rFonts w:cs="Times New Roman" w:ascii="Times New Roman" w:hAnsi="Times New Roman"/>
        </w:rPr>
        <w:t>Otis Turner fell off a stepladder this morning in front of his establishment on San Antonio St. and was pretty badly hurt.</w:t>
      </w:r>
    </w:p>
    <w:p>
      <w:pPr>
        <w:pStyle w:val="TextBody"/>
        <w:widowControl/>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r. George E. Bovee, who has been absent from El Paso for the past two years, returned home yesterday much improved in health.</w:t>
      </w:r>
    </w:p>
    <w:p>
      <w:pPr>
        <w:pStyle w:val="TextBody"/>
        <w:widowControl/>
        <w:rPr>
          <w:rFonts w:ascii="Times New Roman" w:hAnsi="Times New Roman" w:cs="Times New Roman"/>
        </w:rPr>
      </w:pPr>
      <w:r>
        <w:rPr>
          <w:rFonts w:cs="Times New Roman" w:ascii="Times New Roman" w:hAnsi="Times New Roman"/>
        </w:rPr>
      </w:r>
    </w:p>
    <w:p>
      <w:pPr>
        <w:pStyle w:val="TextBody"/>
        <w:widowControl/>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October 8, 1894</w:t>
      </w:r>
    </w:p>
    <w:p>
      <w:pPr>
        <w:pStyle w:val="Normal"/>
        <w:jc w:val="both"/>
        <w:rPr/>
      </w:pPr>
      <w:r>
        <w:rPr>
          <w:rFonts w:cs="Times New Roman" w:ascii="Times New Roman" w:hAnsi="Times New Roman"/>
        </w:rPr>
        <w:t>The day was clear. An east wind was blowing at a six-mile rate. The highest temperature was 78, lowest 5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Silver was quoted by the smelter at 64 1-8c, and copper was quoted at 9.60@9.70.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ecos Valley railroad was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Japanese advance guard crossed the Yalu river and an early battle seemed certain. All Americans in Peking were warned that the Japanese might soon attack that pla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o postoffice clerks got into an argument at the postoffice and both were badly cut by an eraser with a two-inch bla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aniel McCunningham was appointed the new live stock agent of the bureau of Animal Industry connected with the United States department of agriculture for El Paso, taking the place of John C. Jenkins, who was ordered further we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ty commissioners met and appointed election judges and discussed a road to be constructed between the city and the smel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etails of the death of Oliver Wendell Holmes, poet and author, at Boston on the day previous from heart failure, were recei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October 8, 1894</w:t>
      </w:r>
    </w:p>
    <w:p>
      <w:pPr>
        <w:pStyle w:val="Normal"/>
        <w:jc w:val="both"/>
        <w:rPr/>
      </w:pPr>
      <w:r>
        <w:rPr>
          <w:rFonts w:cs="Times New Roman" w:ascii="Times New Roman" w:hAnsi="Times New Roman"/>
        </w:rPr>
        <w:t>The county commissioners adopted these orders this morning: (1) That the canal company be given a deed for right of lateral ditch through lands upon the poor farm is located (2) That all acts of the commissioner’s court in reference to the acequia of Ysleta and appointment of commissioners to govern and control the same, are repealed, and be it ordered that the commissioners are hereby ordered to deliver the control of the acequia to the lawful city authorities of Ysle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 Mr. Millican of the First Baptist church has gone to Marshall to attend the annual Baptist state convention as delegate to the Sweetwater associ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ivision superintendent’s office at San Marcial has been abolished, and the division is merged into the Las Vegas division, from which Mr. Hurley will direct things all the way to El Paso, Mr. Easley will go elsew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C. Bradley and family left for the east today. Mrs. Bradley and daughter to visit in Texas, while Mr. Bradley will winter at Brookville, Florid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well-known citizen of Juarez passed away suddenly this morning in Senor Luis Momanto, who died of brain fever at 4 a.m., after an illness of only five days, at the age of 35. He was a customs broker and had an office opposite the west end of the customs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ince the closing of open gambling in this city a number of sporting men have moved to Phoenix, where it is rumored they are preparing to resume operations in “Block Forty-one.” The police will have their hands full in caring for the new addition to Phoenix’s popul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mmissioners orders this morning that the county judge be authorized to correspond with parties thoroughly conversant with the San Juan river in Colorado, with a view to arranging for the emptying of the San Juan river into the Rio Grande, and that further he be authorized to hire an engineer to look into the matter if necessary, at the expense of a petition from farmers and ranchmen at the lower end of the county whose crops have been made uncertain by reason of the irregular supply of water in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TextBody"/>
        <w:keepNext w:val="true"/>
        <w:widowControl/>
        <w:jc w:val="center"/>
        <w:rPr>
          <w:rFonts w:ascii="Times New Roman" w:hAnsi="Times New Roman" w:cs="Times New Roman"/>
        </w:rPr>
      </w:pPr>
      <w:r>
        <w:rPr>
          <w:rFonts w:cs="Times New Roman" w:ascii="Times New Roman" w:hAnsi="Times New Roman"/>
        </w:rPr>
        <w:t>October 9, 1894</w:t>
      </w:r>
    </w:p>
    <w:p>
      <w:pPr>
        <w:pStyle w:val="Normal"/>
        <w:jc w:val="both"/>
        <w:rPr>
          <w:rFonts w:ascii="Times New Roman" w:hAnsi="Times New Roman" w:cs="Times New Roman"/>
        </w:rPr>
      </w:pPr>
      <w:r>
        <w:rPr>
          <w:rFonts w:cs="Times New Roman" w:ascii="Times New Roman" w:hAnsi="Times New Roman"/>
        </w:rPr>
        <w:t>The Cycle club decided to incorporate last evening, and articles are being drawn up for filing at Aust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loor of the city council chamber was a sight this morning, after the Democratic primaries of last night. It required the might of three men the entire morning to put the hall in suitable condition for this evening’s meeting of the counc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100 horse belonging to I.M. Lawrence dropped dead today out near the smelter of heart dise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October 9, 1894</w:t>
      </w:r>
    </w:p>
    <w:p>
      <w:pPr>
        <w:pStyle w:val="Normal"/>
        <w:jc w:val="both"/>
        <w:rPr/>
      </w:pPr>
      <w:r>
        <w:rPr>
          <w:rFonts w:cs="Times New Roman" w:ascii="Times New Roman" w:hAnsi="Times New Roman"/>
        </w:rPr>
        <w:t>Mrs. Leon, of Hermosillo, who has been visiting in this city, left today for New York over the Southern Pacific. Miss Ettah Jones also left today over the same road for her home in Montgomery, Ala., and John Sales has gone via the S.P. to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D.V. Hadley was given a surprise party last evening at her Mesa avenue resid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 Race left for Marshall, Texas, today, where Mrs. Race has been visiting for some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orth Methodist conference begins tomorrow evening in the First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Coldwell has gone south—the gossips say to Yucatan—to find Frank Merrill and persuade him to come ba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F. Siskron, special agent of the G.R.R.&amp; B. company, of Georgia, is in the city, visiting his sister, Miss George E. Bowen. Mr. Siskron was at one time with the G.H.&amp; S.A., and later with the Mexican Central, but for the past seven years has been with the present comp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arge attendance marked the meeting last evening of the Republican League club, and interest was maintained throughout the speaking. * * * The feeling of the meeting of the Republican club seemed to be that the resolution passed some time ago demanding a straight ticket should be reconsidered although no vote was taken on the matter, it seems that while nearly all the Republicans are anxious to see the voters of the party fill the offices, there seem to be very few ready to sacrifice their means or their time to contribute to the success of a ticket, or lay aside their business affairs to become candid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 Saturday last Mrs. R.F. Campbell was called to the bedside of her mother, Mrs. Harriet Beck of Bastrop county, who was reported as seriously ill, but before Mrs. Campbell reached the home of her childhood her mother had passed aw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 Dr. Keen, formerly of Cincinnati, preached last evening to a fair audience in the North Methodist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0, 1894</w:t>
      </w:r>
    </w:p>
    <w:p>
      <w:pPr>
        <w:pStyle w:val="Normal"/>
        <w:jc w:val="both"/>
        <w:rPr/>
      </w:pPr>
      <w:r>
        <w:rPr>
          <w:rFonts w:cs="Times New Roman" w:ascii="Times New Roman" w:hAnsi="Times New Roman"/>
        </w:rPr>
        <w:t>W.H. Long returned today after a three months trip in the east. He attended the Knights of Pythias convention at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Ben Small has sold out her business to W.H. Tuttle. She will not give up her home here, but will spend part of the winter in California visiting relativ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ark commissioner McGlennon has a fine great bunch of night blooming cereus in the fountain enclosure on the plaza, which loads the air with a most fragrant aroma.</w:t>
      </w:r>
    </w:p>
    <w:p>
      <w:pPr>
        <w:pStyle w:val="Normal"/>
        <w:jc w:val="both"/>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Gov. Hogg will arrive in this city Thursday from the east and will speak at the opera house ton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October 10, 1894</w:t>
      </w:r>
    </w:p>
    <w:p>
      <w:pPr>
        <w:pStyle w:val="Normal"/>
        <w:jc w:val="both"/>
        <w:rPr>
          <w:rFonts w:ascii="Times New Roman" w:hAnsi="Times New Roman" w:cs="Times New Roman"/>
        </w:rPr>
      </w:pPr>
      <w:r>
        <w:rPr>
          <w:rFonts w:cs="Times New Roman" w:ascii="Times New Roman" w:hAnsi="Times New Roman"/>
        </w:rPr>
        <w:t>Silver was quoted at 63¾c, copper 9.65@9.75.</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mperature ranged from 88 to 55. The day was clear with a 15-mile wind blow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New York alderman, in his testimony before the Lexow investigating committee, claimed that he refused a $350 brib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e of the most disastrous mine fires in the history of Pennsylvania coal mining was raging at Shamok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sul General Crittenden advocated the establishment of a United States national bank in Mexico City to facilitate the business relations of the two na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 convention day approached the county political pot began to seeth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Rae, Washington Times correspondent, arrived in El Paso to take a hand in the political situ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ntractors turned over to the city a three-lap bicycle tra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roject was presented to the El Paso county commissioners’ court, planning the connection of the San Juan river, a Colorado river tributary, by a 15-mile canal with the upper reaches of the Rio Puerco, a branch of the Rio Grande, in order to insure a steady flow of water in the old Rio Brav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October 10, 1894</w:t>
      </w:r>
    </w:p>
    <w:p>
      <w:pPr>
        <w:pStyle w:val="Normal"/>
        <w:jc w:val="both"/>
        <w:rPr/>
      </w:pPr>
      <w:r>
        <w:rPr>
          <w:rFonts w:cs="Times New Roman" w:ascii="Times New Roman" w:hAnsi="Times New Roman"/>
        </w:rPr>
        <w:t>The Misses Lyon gave a Shakesperean euchre party last evening in honor of their guest, Miss Goggan, of Galveston. Prizes were won by Misses Goggan and Kulkerson. Those present were Misses Goggan, of Galveston, Zuelma Ball, Morrison, Hague, Windsor, Catlin and Kate Moore, and Messrs. Murdock, Moore, Kelley, Fulkerson, Bennett, Patterson, McCarty, Sudge, and Mrs. Buckler and Mr. and Mrs. M.B. Dav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shop Warren arrived in the city this morning over the Santa Fe and was warmly welcomed by his friends. The bishop lectures this evening at the North Methodist church on Myrtle street on the “Forces of Sunbeams,” and as he is a very interesting and scholarly speaker a large attendance should be out to welcome hi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W. Fitzgerald has returned from the east. He is a graduate of Columbia college of the class of 1884, the class of president Reckhart, of the McGinty club, and has been actively engaged in mining at White Cloud, Nev.</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E. Bovee, who has been absent from El Paso for the past two years, returned home yesterday much improved in heal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n Elizario Democrats elected as delegates to Saturday’s convention Jose Alarcon, Gaspar Giron, R.I. Mayer and G.N. Garcia, j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y Bradley, an old time railroad man of this city, returned today from a visit to his family in Michig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ncle Jimmy Berry left today for Phoenix.</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1, 1894</w:t>
      </w:r>
    </w:p>
    <w:p>
      <w:pPr>
        <w:pStyle w:val="Normal"/>
        <w:jc w:val="both"/>
        <w:rPr>
          <w:rFonts w:ascii="Times New Roman" w:hAnsi="Times New Roman" w:cs="Times New Roman"/>
        </w:rPr>
      </w:pPr>
      <w:r>
        <w:rPr>
          <w:rFonts w:cs="Times New Roman" w:ascii="Times New Roman" w:hAnsi="Times New Roman"/>
        </w:rPr>
        <w:t>Mrs. Ben Catlin has gone to Clint to visit with Mr. Carr’s fol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esterday’s ore transfers amounted to 671 cars, which beats the records of the present administr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 Race has gone to Marshall to bring his family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is likely now that the Cycle Club will take up the matter of a rowing tank on the club grounds. There are several old college oarsmen in El Paso who know the Oxford stroke and will be glad to teach the bo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October 11, 1894</w:t>
      </w:r>
    </w:p>
    <w:p>
      <w:pPr>
        <w:pStyle w:val="Normal"/>
        <w:jc w:val="both"/>
        <w:rPr>
          <w:rFonts w:ascii="Times New Roman" w:hAnsi="Times New Roman" w:cs="Times New Roman"/>
        </w:rPr>
      </w:pPr>
      <w:r>
        <w:rPr>
          <w:rFonts w:cs="Times New Roman" w:ascii="Times New Roman" w:hAnsi="Times New Roman"/>
        </w:rPr>
        <w:t>Silver was quoted at 63¾c, copper at 9.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 temperature for the day was 91, with a low register of 53. The day was clear and a brisk 12-mile wind was hurtling down the val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even-story building in New York city collapsed, killing ni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general storm along the Atlantic coast caused much damage to shipping and loss of lif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rbett and Fitzsimmons signed for a match to take during the coming July at the Florida Athletic association pavilion near Jacksonvil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nator David B. Hill began his campaign for the governorship of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our bags of gold were taken from the Shasta limited S.P. train near Sacramento, C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n of noble birth in Germany were in the throes of a scandal investigation, impeaching the morality and honesty of the junkers around Kaiser Wilheim, the callow youth who had recently ascended the throne of Germ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S. Consul General to Mexico Crittenden stopped over in the city en route to Washington to make an effort toward arranging a commercial treaty between this country and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ishop Warren, famous missionary, lectured in El Paso on foreign miss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2, 1894</w:t>
      </w:r>
    </w:p>
    <w:p>
      <w:pPr>
        <w:pStyle w:val="Normal"/>
        <w:jc w:val="both"/>
        <w:rPr/>
      </w:pPr>
      <w:r>
        <w:rPr>
          <w:rFonts w:cs="Times New Roman" w:ascii="Times New Roman" w:hAnsi="Times New Roman"/>
        </w:rPr>
        <w:t>The farms in Texas are mortgaged to the amount of $6,500,000 only. In no other state in the union are the farmers in such good cond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Southern Pacific bridge which has been erected within the last five months, three miles from the City of El Paso, has now been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October 12, 1894</w:t>
      </w:r>
    </w:p>
    <w:p>
      <w:pPr>
        <w:pStyle w:val="Normal"/>
        <w:jc w:val="both"/>
        <w:rPr>
          <w:rFonts w:ascii="Times New Roman" w:hAnsi="Times New Roman" w:cs="Times New Roman"/>
        </w:rPr>
      </w:pPr>
      <w:r>
        <w:rPr>
          <w:rFonts w:cs="Times New Roman" w:ascii="Times New Roman" w:hAnsi="Times New Roman"/>
        </w:rPr>
        <w:t>Silver was quoted at 1-4c and copper at 9.5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ay was quiet and clear, with a two-mile wind and a temperature ranging from 86 to 58.</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x Vice President Levi P. Morton’s English coachman, was arrested because of the claim that he brought into the United States in violation of the contract labor la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attempt was made to blow up the bank at Walsall, Ala., a suburb of Birmingha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United States declined participation with Germany, England, France and Russia in Chinese affairs on the ground that it was against the policy of the nation to enter into entangling foreign allian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lew. Davis left on a mining trip into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n. W.T. Thornton, governor of New Mexico, and family, paid the city a vis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osts” were gathering in the city for the coming Democratic county convention. El Paso. county in those days included all the territory in the state west of the Pecos river and north of the Rio Gran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E. Terry was building a tar and gravel walk in front of the new stable of the Pomeroy Transfer company on South Oreg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October 12, 1894</w:t>
      </w:r>
    </w:p>
    <w:p>
      <w:pPr>
        <w:pStyle w:val="Normal"/>
        <w:jc w:val="both"/>
        <w:rPr/>
      </w:pPr>
      <w:r>
        <w:rPr>
          <w:rFonts w:cs="Times New Roman" w:ascii="Times New Roman" w:hAnsi="Times New Roman"/>
        </w:rPr>
        <w:t>The large audience that gathered in the opera house Tuesday evening was pleased to realize that, in point of musical talent. El Paso need not take a back seat in comparison with any other city in the state. The program was carried out as advertised, and the sisters realized quite a profit on the entertainment. As to the soloist, Mrs. B.W. Grover was a very pleasant surprise. . . . Luis Zaya playing on the cello was, as usual with his work, received with enthusiasm. . . . The rendition of the scene and duet from Aida was well given both by Mrs. Berrien and Mrs. Grover. . . . Mr. Rodriguez was at his best, and was deservedly well received. . . . Miss Belle Ainsa is a coming singer. She shows marked improvement every time she appears before a music loving public. Dock Ward was like Richard himself again and made strong hits. . . . Mr. Oetling was slightly nervous in the first part of his cavatina, but warmed up later, so as to receive a merited enc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ed Fenchler returned this morning from Mexico, where he has been buying catt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orth Methodist conference began this morning in the Myrtle church, with bishop Warren as moderator. Following is the personnel of delegates from out of town: Rev. and Mrs. C.L. Bovard, Rev. and Mrs. Adkinson, Dr. Howard of Albuquerque; Rev. and Mrs. Day, of Kingston; Rev. and Mrs. Fitch of Silver City; Rev. A. Hoffman, of Las Vegas; Rev. A.A. Hyde, Springer; Dr. S.K. Keen, Cincinnati; Rev. and Mrs. C.E. Mills, of Santa Fe; Rev. G.S. Madden, Raton; Rev. and Mrs. W.A. Phelps and Miss Tripp, Las Cru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ay of Atonement—This solemn Hebrew feast was duly celebrated in this city yesterday by El Paso’s Hebrew citizens with rabbi Cohen, of the Cincinnati college, as officiating clergyman. . . . The services like those of the previous week, were impressive, and the music which was furnished by the same quartet, gave much satisfa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3, 1894</w:t>
      </w:r>
    </w:p>
    <w:p>
      <w:pPr>
        <w:pStyle w:val="Normal"/>
        <w:jc w:val="both"/>
        <w:rPr/>
      </w:pPr>
      <w:r>
        <w:rPr>
          <w:rFonts w:cs="Times New Roman" w:ascii="Times New Roman" w:hAnsi="Times New Roman"/>
        </w:rPr>
        <w:t>The city clerk announces that the meetings of the city council begin now at 7:30 p.m. instead of 8 o’clo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H. Russell of Albuquerque will fill the position of general yard master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varied and widely assorted collection of stove at the court house have been brought up from the depths of the cellar and are being set up about the building for use when cold weather co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October 13, 1894</w:t>
      </w:r>
    </w:p>
    <w:p>
      <w:pPr>
        <w:pStyle w:val="Normal"/>
        <w:jc w:val="both"/>
        <w:rPr/>
      </w:pPr>
      <w:r>
        <w:rPr>
          <w:rFonts w:cs="Times New Roman" w:ascii="Times New Roman" w:hAnsi="Times New Roman"/>
        </w:rPr>
        <w:t>W.H. Long returned today after a three months’ trip in the east. He attended the Knights of Pythias convention at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county Democrats had a full house and a full hand, and they started the much talked of war and medicine dance in the district court room, and there was fun from the start. County chairman Bob Johnson called to order at 11:14 a.m. He hoped harmony would prevail and the session he brought to a successful issue. Alf Hampton wanted an adjournment until 1 p.m., as all the delegates were not on deck, but this aroused the wrath of Messrs. Fewel, Leigh Clark and others, as there was as yet no convention to adjourn. Recorder Clark and Harry Woods were nominated for temporary chairman, but Bob Johnson paid no attention to the nomination of Woods, and took only one vote that on Leigh Clark. W.R. Robinson, of Ysleta, was chosen temporary secretary. * * * Capt. Beall moved that a committee on credentials, permanent organization and order of business be appointed of one delegate from each precinct and ward, to be selected by the respective delegations from such wards and precincts. It was carried. The delegates reported their committeemen as follows: Credentials: T.J. Beall, J.F. Crosby, George Look, Joseph Sweeney, B. Alderete, Juan Armendarez, W.M. Yandell, H.H. McWilliams, J.H. Comstock, G.N. Garcia, Gabino Loya, Ygnacio Ronquillo, Harry Ross. Permanent organization and order of business: W.J. Fewel, S.T. Turner, B. Liebmann, Joseph Magoffin, Juan Armendariz, J.D. Ponder, J.D, Ponder, J.L. Gilchrist, W.E. Rhoten, R.L. Mayer, Gabino Loya, Ygnacio Ronquio, H.M. Patterson, A. Courchesne, M.G. Ro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strict superintendent Pearce, of the El Paso Y.P.S.C.E., has word that the united society of Endeavor of Philadelphia has arranged for sending lecturers over the country to appear before the different Endeavor societies for $5 and entertainment at each place. And if any society has not the $5, it can have the lecture for nothing upon proper representation to the Philadelphia socie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October 14, 1894</w:t>
      </w:r>
    </w:p>
    <w:p>
      <w:pPr>
        <w:pStyle w:val="Normal"/>
        <w:jc w:val="both"/>
        <w:rPr>
          <w:rFonts w:ascii="Times New Roman" w:hAnsi="Times New Roman" w:cs="Times New Roman"/>
        </w:rPr>
      </w:pPr>
      <w:r>
        <w:rPr>
          <w:rFonts w:cs="Times New Roman" w:ascii="Times New Roman" w:hAnsi="Times New Roman"/>
        </w:rPr>
        <w:t>Silver was quoted at 63¼c, copper at 9 5/8c.</w:t>
      </w:r>
    </w:p>
    <w:p>
      <w:pPr>
        <w:pStyle w:val="Normal"/>
        <w:jc w:val="both"/>
        <w:rPr/>
      </w:pPr>
      <w:r>
        <w:rPr>
          <w:rFonts w:cs="Times New Roman" w:ascii="Times New Roman" w:hAnsi="Times New Roman"/>
        </w:rPr>
        <w:t>The temperature had a range of only 15 degrees during a 24-hour period, registering a high mark of 79 and low of 6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ven men pulled a regular wild-west hold-up on the Richmond, Fredericksburg and Potomac near Washington, D.C., and made away with $15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eral Ochoa, Mexican revolutionist, was captured near hear by the state rangers and brought to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st national census of the Republic of Mexico was ordered taken by President Dia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bassador Bayard returned to the U.S. from England awaiting the appointment of his success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Kaffirs were on the rampage in South Afri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October 14, 1894</w:t>
      </w:r>
    </w:p>
    <w:p>
      <w:pPr>
        <w:pStyle w:val="Normal"/>
        <w:jc w:val="both"/>
        <w:rPr/>
      </w:pPr>
      <w:r>
        <w:rPr>
          <w:rFonts w:cs="Times New Roman" w:ascii="Times New Roman" w:hAnsi="Times New Roman"/>
        </w:rPr>
        <w:t>The Methodist conference—The reports yesterday at the Myrtle street church showed that at the weaker stations in New Mexico sacrifices had been made and heroism shown in following up the local work, and Rev. H.W. Reed, of the Baptist church, entertained the conference with stories of his experiences in this part of the country in missionary work before the war. Bishop Warren spoke in the afternoon on missions. . . . Rev. Dr. Kean gave the missionary address from the text, “And they were filled with the holy spir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night’s meeting of the city council was a trifle brief, but interesting. . . . The sensation of the evening was brought up in the following petition: “Through negotiations with Z.F. Merrill, who until recently was the assessor and collector of the city of El Paso, we are prepared to adjust and settle the claim which the city now holds against him on account of collections made by him during the years 1900, 1901, 1902, 1903, 1904 [sic]. We have secured from a warranty deed by which he conveys to the city of El Paso all of the following described real estate in said city: . . . Said deed which we now hold for delivery in case of its acceptance upon the terms hereinafter offered, recites a consideration of $13,000, and that the same is made to satisfy the claims which the city now holds against said Merrill by virtue of his having been assessor and collector for the years mentioned, and that the amount of the indebtedness of the grantor to said city is uncertain, and that said consideration is the amount agreed upon by way of compromise as the amount due from the grantee by virtue of all his obligations during the years mentioned. We think the property owned and conveyed by said deed is of greater value than the amount mentioned in it, and we are authorized in case the city sees fit to accept said deed and discharge Z.F. Merrill and all of his sureties upon the two official bonds now held by the city to deliver the same at once. Millard Patterson, A.G. Foster, attorneys for all of the sureties of Z.F. Merrill on his official bo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5, 1894</w:t>
      </w:r>
    </w:p>
    <w:p>
      <w:pPr>
        <w:pStyle w:val="Normal"/>
        <w:jc w:val="both"/>
        <w:rPr/>
      </w:pPr>
      <w:r>
        <w:rPr>
          <w:rFonts w:cs="Times New Roman" w:ascii="Times New Roman" w:hAnsi="Times New Roman"/>
        </w:rPr>
        <w:t>The city council has passed an ordinance providing a fine of $200 for any person renting or maintaining a house for opium smoking purposes. Persons frequenting such places will be fined from $10 to $1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W. Zollar, formerly cashier of the First National Bank, is in the city for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October 15, 1894</w:t>
      </w:r>
    </w:p>
    <w:p>
      <w:pPr>
        <w:pStyle w:val="Normal"/>
        <w:jc w:val="both"/>
        <w:rPr>
          <w:rFonts w:ascii="Times New Roman" w:hAnsi="Times New Roman" w:cs="Times New Roman"/>
        </w:rPr>
      </w:pPr>
      <w:r>
        <w:rPr>
          <w:rFonts w:cs="Times New Roman" w:ascii="Times New Roman" w:hAnsi="Times New Roman"/>
        </w:rPr>
        <w:t>Silver was quoted at 63 3-8c and copper at 9 5-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mperature ranged from 88 to 62. The day was partially cloudy and there was a five mile wi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rolonged sickness of the czar of Russia causes rumors to be circulated that he was being slowly poisoned by some interested member of the royal househo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ottentot chief, Terrik Witbal, surrendered after bitter battle to the German authorities in German East Afric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el Sono, a Japanese woman attorney, educated in the United States, was making a reputation for legal brilliancy in the Tokio cour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United States treasury officials were worrying over the exportation of $500,000 in gold the previous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laid claim to 15,000 popul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fifteen-year-old San Antonio girl who ran away from her home to marry her El Paso lochinvar was arrested by the police on her arrival and sent back to her par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J. Clifford of Camp Schryver, Arizona, was in the city and had great stories to tell of the wonderful gold placers of the Quijotas mounta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x-Senator Stephen Dorsey was in Sonora with representative of David H. Moffitt of Denver and party of smelter men nationally known looking over the mining possibilities of the northern part of the 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Lockhart, wealthy mining man and cattle baron of Deming, N.M., paid the city a vis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October 15, 1894</w:t>
      </w:r>
    </w:p>
    <w:p>
      <w:pPr>
        <w:pStyle w:val="Normal"/>
        <w:jc w:val="both"/>
        <w:rPr/>
      </w:pPr>
      <w:r>
        <w:rPr>
          <w:rFonts w:cs="Times New Roman" w:ascii="Times New Roman" w:hAnsi="Times New Roman"/>
        </w:rPr>
        <w:t>Jack O’Connor had no opposition for the Democratic nomination for county collector, but Doc Yandell is of the opinion that his little impromptu seconding speech would have made Jack solid anyway, He said: “Mr. Chairman—I desire to second the nomination of a man who has had in the last two years over $100,000 of the people’s money in his hands, and yet is wearing a straw hat this late in the season, and a hand-me-down suit with a patch in the seat of his breeches. He is a native of Bourbon county, Ky., and if he had remained there would have voted for Billy Breckenridge in this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Ben Small has sold out her business to W.H. Tuttle, but does not now expect to give up her home in this city. However, she will visit relatives in California during part of the win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Ben Catlin has gone to Clint for a visit with Mrs. Carr’s folks. She returns late in the week with Mrs. Carr, who will visit with Mrs. Catl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Kerr, of Flatonia, proprietor of the Muldoon quarries, is in town to examine marble quarries near this city. He has been shipping 35 carloads daily for the last two years to the jetties at Galves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 H.S. Thrall, a Texas pioneer and author of a history of Texas, is dead at San Antonio at the age of 8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Jesse Payne has returned from her visit with relatives in St. Louis after a very pleasant time. She has been so often to the exposition to hear Sousa’s band, and thinks he is, as the saying is, “clear out of s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ictor Ochoa is expected tomorrow morning over the Southern Pacific from Fort Stockton, in charge of the rangers. He was in that country representing himself as a cattleman when some of the rangers recognized him. Ochoa swears he will not be handed over to the Mexican authorities aliv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Jimmie” Gibson, formerly in the dispatcher’s office at the Southern Pacific station in this city, has just been married at Cleveland to Miss Margurita Frasier who was formerly visited at the home of train dispatcher Marks, of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6, 1894</w:t>
      </w:r>
    </w:p>
    <w:p>
      <w:pPr>
        <w:pStyle w:val="Normal"/>
        <w:jc w:val="both"/>
        <w:rPr/>
      </w:pPr>
      <w:r>
        <w:rPr>
          <w:rFonts w:cs="Times New Roman" w:ascii="Times New Roman" w:hAnsi="Times New Roman"/>
        </w:rPr>
        <w:t>“</w:t>
      </w:r>
      <w:r>
        <w:rPr>
          <w:rFonts w:cs="Times New Roman" w:ascii="Times New Roman" w:hAnsi="Times New Roman"/>
        </w:rPr>
        <w:t>Red” Sullivan, the driver of the hook and ladder truck, has received an offer to go with the transfer company, but Chief Powers has persuaded him to stay a while longer with the fire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astern people with more or less delicate health are beginning to show up with the intention of locating fore the winter in this part of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October 16, 1894</w:t>
      </w:r>
    </w:p>
    <w:p>
      <w:pPr>
        <w:pStyle w:val="Normal"/>
        <w:jc w:val="both"/>
        <w:rPr>
          <w:rFonts w:ascii="Times New Roman" w:hAnsi="Times New Roman" w:cs="Times New Roman"/>
        </w:rPr>
      </w:pPr>
      <w:r>
        <w:rPr>
          <w:rFonts w:cs="Times New Roman" w:ascii="Times New Roman" w:hAnsi="Times New Roman"/>
        </w:rPr>
        <w:t>Silver was quoted at 63½ cents and copper at 9 5/8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mperature ranged from 78 to 65. The day was cloudy and there was a six-mile breez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at was at that time the worst fire in the history of Houston destroyed four lives and property to the value of between $100,000 and $40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ortuguese were having trouble with the natives of the southwest African colo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wide-spread gale on the Pacific coast caused disaster to shipp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inese government assured the American government that our people could depend upon their personal safety and the protection of the celestial government in spite of war condi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tto Zeigler, warming up in Sacramento, Cal., beat the world’s one-mile bicycle record, making the distance in 1:43 1-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onel Van Sannakin, the German advisory attache to the Chinese admiral, died from wounds received at the battle of the Yalu ri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orocco was in rebellion against France spurred thereto by the machinations of the youthful kaiser of Germa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pporters of Nugent for governor and Gilliand for congress met in the county court roo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round was broken for the new American consulate building at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Jones came into town from the State mountains of Arizona loaded with specimen rocks full of cupidity exciting free go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jc w:val="center"/>
        <w:rPr>
          <w:rFonts w:ascii="Times New Roman" w:hAnsi="Times New Roman" w:cs="Times New Roman"/>
        </w:rPr>
      </w:pPr>
      <w:r>
        <w:rPr>
          <w:rFonts w:cs="Times New Roman" w:ascii="Times New Roman" w:hAnsi="Times New Roman"/>
        </w:rPr>
        <w:t>October 16, 1894</w:t>
      </w:r>
    </w:p>
    <w:p>
      <w:pPr>
        <w:pStyle w:val="Normal"/>
        <w:jc w:val="both"/>
        <w:rPr/>
      </w:pPr>
      <w:r>
        <w:rPr>
          <w:rFonts w:cs="Times New Roman" w:ascii="Times New Roman" w:hAnsi="Times New Roman"/>
        </w:rPr>
        <w:t>J.B. Badger, Populist chairman of El Paso county requests that those of the same political faith and all others who desire the election of Nugent for governor and Gilliland for congress from this district, meet at the county court room tomorrow evening at 8 oclo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bridge which has been erected within the last five months three miles from the city of El Paso has now been completed, and preparations are being made by William Mellor, the general manager of the Southern Pacific bridge and road interests, to move his crew and cars in an eastern dir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publicans of San Elizario in their meeting last night made a wise endorsement for commissioner of the fourth commissioners’ precinct in the naming of Hon. Charles Heintz for that pos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n our announcement columns today appear the names of Frank Carr for sheriff, C.M. Murray for county clerk, Frank Wells Brown for assessor, and J.C. Baugh for justice of the pe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a meeting of citizens this morning to arrange for the entertainment of the governor tomorrow, the following committee was appointed: Chairman, H.B. Barnhart; W.M. Yandell, C.R. Morehead, Leigh Clark, W.W. Turney, C.B. Stevenson and Juan Ha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Jolly Old Chums,” in name and nature, will be the attraction at the opera house October 23. From all reports, this farce is very amusing, is chock full of good, wholesome fun, and keeps the audience in a roar of laughter from the rise of the curtain to the drop on the last a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7, 1894</w:t>
      </w:r>
    </w:p>
    <w:p>
      <w:pPr>
        <w:pStyle w:val="Normal"/>
        <w:jc w:val="both"/>
        <w:rPr>
          <w:rFonts w:ascii="Times New Roman" w:hAnsi="Times New Roman" w:cs="Times New Roman"/>
        </w:rPr>
      </w:pPr>
      <w:r>
        <w:rPr>
          <w:rFonts w:cs="Times New Roman" w:ascii="Times New Roman" w:hAnsi="Times New Roman"/>
        </w:rPr>
        <w:t>The chief of police is after bicycle riders who neglect to equip their machines with lamps at night. Two of them were run into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rry Walton, formerly proprietor of the Ranch Barber shop at Alpine, has returned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Reed, valued member of the McGinty club, has secured a traveling position with the Standard Oil 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October 17, 1894</w:t>
      </w:r>
    </w:p>
    <w:p>
      <w:pPr>
        <w:pStyle w:val="Normal"/>
        <w:jc w:val="both"/>
        <w:rPr/>
      </w:pPr>
      <w:r>
        <w:rPr>
          <w:rFonts w:cs="Times New Roman" w:ascii="Times New Roman" w:hAnsi="Times New Roman"/>
        </w:rPr>
        <w:t>Silver was quoted at 63 1-2 cents; and copper at 9 5-8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mperature ranged from 82 to 51, the sky was clear and there was an eight-mile wind blow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overnor Hogg and Governor Ahumada of Chihuahua met in the city and a committee composed of C.R. Moorehead, as chairman, and H.B. Barnhart, N.M. Yandell, W.W. Turney, G.B. Stevenson and Juan S. Hart arranged the biggest gal celebration El Paso over saw, in honor of the historic ev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n. Jefferson Raynolds stopped over night in this city, on his way from Roswell to his Las Vegas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ate militia of Ohio fired on a mob of whites, during a race riot, at Washington Court House, Oh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retty young woman of Chicago was arrested for attempted to bribe a jury before whom she was being tri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October 17, 1894</w:t>
      </w:r>
    </w:p>
    <w:p>
      <w:pPr>
        <w:pStyle w:val="Normal"/>
        <w:jc w:val="both"/>
        <w:rPr>
          <w:rFonts w:ascii="Times New Roman" w:hAnsi="Times New Roman" w:cs="Times New Roman"/>
        </w:rPr>
      </w:pPr>
      <w:r>
        <w:rPr>
          <w:rFonts w:cs="Times New Roman" w:ascii="Times New Roman" w:hAnsi="Times New Roman"/>
        </w:rPr>
        <w:t>J.P. Dieter is back from Rosw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ieut. Cochrane is up today from Fort Hanco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H. Clarke, candidate for district attorney, came in from Marfa today and is rustling among the bo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r Wing Kee and Mar Wing Gee have disposed of their Chinese grocery store known as Twang Tong Keep, No. 229 South Oregon street, to Tong Len Jung and Mac Goy, who will continue the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ver 250 citizens gathered in the district court room last evening in attendance on the meeting of the Republican club, with W.J. Glenn in the chair and secretary Holmes on deck. After the routine business was disposed of judge Mills was called on and responded with an able and pertinent addr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J. Alvord, of St. Louis, a bicycle rider who is picnicking it across the country, is in town for a few days visiting with Mr. Ghiselin. Mr. Alvord leaves in two days for New Orleans, having ridden from San Francisco on his wheel. He was two months making the trip across the continent, via Denver and Salt Lake City, and on leaving New Orleans will ride straight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Y.M.C.A. is in a financial hole, and unless help is forthcoming from somewhere there is a chance of the associations doors being closed. The general secretary sent out word about the situation last evening to the different evangelical prayer meetings, where fervent requests were offered that the business men of this city might have their eyes opened to the necessity of willingly maintaining such an organization in El Paso as the Y.M.C.A. and come to its assistan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overnor McKinley, of Ohio, has sent the following letter to the colored club in this city: “Mr. John Clemmons, president Wm. McKinley Colored club, El Paso. Tex. My Dear Sir—Responding to a recent communication my regards and appreciation of the compliment paid me by the selection of my name for their organization. Very truly yours, William McKinl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Fitzgerald, an experienced mining engineer from New York, is about to start up two stacks at the lower smelter for copper smelting, and e’er long quite a large business will be done the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overnor Ahumada did not come over the river this morning because he cannot leave Mexico to pay an official visit without consent from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b Flanagan say he heartily endorses Gov. Hogg when he says there is no reason why there should be a big balance in the treasury. Let the money be out in the hands of the people and not locked up in the vaul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night a number of citizens met at the courthouse and formed a Nugent and Gilliland Populist club, with A.L. Whiteside president, and J.E. Morgan secretary. The principal object of the club is to bring into its membership all persons, irrespective of past, present or future party affiliations who favor the election of judge Nugent for governor and D.B. Gilliland for cong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8, 1894</w:t>
      </w:r>
    </w:p>
    <w:p>
      <w:pPr>
        <w:pStyle w:val="Normal"/>
        <w:jc w:val="both"/>
        <w:rPr/>
      </w:pPr>
      <w:r>
        <w:rPr>
          <w:rFonts w:cs="Times New Roman" w:ascii="Times New Roman" w:hAnsi="Times New Roman"/>
        </w:rPr>
        <w:t>Gov. James Hogg was met at the depot this morning by several hundred citizens and officials, headed by the McGinty band. After a parade through the streets a reception was held at the opera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Jesse Payne has returned from a pleasant visit with relatives in St. Lou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Kerr of Flatonia is in town to examine marble quarries near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ycle club boys are planning a good racing program for the commercial races on Thanksgiving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October 18, 1894</w:t>
      </w:r>
    </w:p>
    <w:p>
      <w:pPr>
        <w:pStyle w:val="Normal"/>
        <w:jc w:val="both"/>
        <w:rPr>
          <w:rFonts w:ascii="Times New Roman" w:hAnsi="Times New Roman" w:cs="Times New Roman"/>
        </w:rPr>
      </w:pPr>
      <w:r>
        <w:rPr>
          <w:rFonts w:cs="Times New Roman" w:ascii="Times New Roman" w:hAnsi="Times New Roman"/>
        </w:rPr>
        <w:t>Silver was quoted at 63 1-4c and copper at 9 5-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ay was cloudy, a 21 mile gale was blowing and the temperature ranged from 82 to 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ussia was in seething upheaval waiting the death of the czar and the students’ party in combination with the army. The clergy was planning to put the Czarovitch Nicholas Nicholas aside and enthrone Prince George, uncle of the heir to the thr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meer of Afghanistan was reported dead, and the British government was worried about the safety of her people in the capital city of that turbulent protector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 Blumenthal, El Paso street clothier, returned from a buying trip to New York, Chicago and St. Lou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own was busy quoting Governor Hogg’s speech of the previous da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19, 1894</w:t>
      </w:r>
    </w:p>
    <w:p>
      <w:pPr>
        <w:pStyle w:val="Normal"/>
        <w:jc w:val="both"/>
        <w:rPr/>
      </w:pPr>
      <w:r>
        <w:rPr>
          <w:rFonts w:cs="Times New Roman" w:ascii="Times New Roman" w:hAnsi="Times New Roman"/>
        </w:rPr>
        <w:t>B. Blumenthal of the Golden Eagle clothing company has returned from his eastern buying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emocratic headquarters will be over the Wigwam salo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inth annual state fair of Texas opened at Dallas on Oct. 19. Gov. James Hogg touched the election button that set the machinery in mo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October 19, 1894</w:t>
      </w:r>
    </w:p>
    <w:p>
      <w:pPr>
        <w:pStyle w:val="Normal"/>
        <w:jc w:val="both"/>
        <w:rPr>
          <w:rFonts w:ascii="Times New Roman" w:hAnsi="Times New Roman" w:cs="Times New Roman"/>
        </w:rPr>
      </w:pPr>
      <w:r>
        <w:rPr>
          <w:rFonts w:cs="Times New Roman" w:ascii="Times New Roman" w:hAnsi="Times New Roman"/>
        </w:rPr>
        <w:t>Silver was quoted at 63½c and copper at 9 5/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mperature varied from 81 to 60, the day was cloudy and a 12-mile wind was blow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incess Alix of Hesse left Darmstadt, the capital of the small German principality into whose royal house she was born, for Russia to wed Czarovitch Nicholas, the heir to the throne of that troubled nation. The nuptials were hastened because of the approaching death of the old cz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eral Miles explained by wire that his recent statement as to the army saving a situation that might have resulted in a disastrous rebellion in this country referred, not to Cleveland nor to any of his moves, but to Eugene V. Debs and his activities in the A.R.U. strike of the summer just pass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pan passed total war budgets of 150,000,-000 yen, at that time the largest military appropriation of her history, thus laying one more claim to equality with the great nations of the occid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djutant General Ruggles recommended that the army of the U.S. be increased to 3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daylight holdup of the T. and P. train near Gordon, Texas, netted the audacious robbers 35,000 but they missed the schedule of the payday shipment of $30,000 by just 24 hou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overnor Ahumada of Chihuahua left Juarez for the capital city of the state after a day spent “en fete” in the border city following a day full of good wishes and banqueting in the company of Governor Hogg of Texas at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October 19, 1894</w:t>
      </w:r>
    </w:p>
    <w:p>
      <w:pPr>
        <w:pStyle w:val="Normal"/>
        <w:jc w:val="both"/>
        <w:rPr/>
      </w:pPr>
      <w:r>
        <w:rPr>
          <w:rFonts w:cs="Times New Roman" w:ascii="Times New Roman" w:hAnsi="Times New Roman"/>
        </w:rPr>
        <w:t>Governor James Hogg, the chief executive of the greatest state in the union, arrived this morning over the Texas &amp; Pacific and was met at the depot by several hundred pleased citizens and officials, headed by the McGinty band of 25 men. The reception committee was on hand, and with then were municipal, county, district and federal officials from the other side of the river. The long procession of carriages was headed down the street by mounted state and federal and local officers and the McGinty band and a large following of citizens came afterwards. His excellency occupied the first carriage, with judge C.N. Buckler, whose guest he was, mayor Johnson, and chairman C.R. Morehead. The parade was witnessed on the streets by hundreds of people and ended at the opera house, where the band played several selections as the officials in the carriages alighted to file into the auditoriu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R. Jennings, the well-known baritone singer, left yesterday for the City of Mexico, where he expects to reside. He came from New York city seven months ago and has made many friend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Red” Sullivan, the driver of the hook and ladder truck, has received a good offer to go with the transfer company, but chief Powers has persuaded him to stay a while longer with the fire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W. Zollars, formerly cashier of the First National bank, i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 Blumenthal, of the Golden Eagle Clothing company, has returned from his eastern business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day is the busiest day in the year with this city. There is the parade, attendance on the speech, and reception of the governor, the Republican convention, the Boone wild animal show, and the Populist razzle dazzle at the court house in the ev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0, 1894</w:t>
      </w:r>
    </w:p>
    <w:p>
      <w:pPr>
        <w:pStyle w:val="Normal"/>
        <w:jc w:val="both"/>
        <w:rPr/>
      </w:pPr>
      <w:r>
        <w:rPr>
          <w:rFonts w:cs="Times New Roman" w:ascii="Times New Roman" w:hAnsi="Times New Roman"/>
        </w:rPr>
        <w:t>Barney Harnsen has resigned as captain of the night watch and Officer Bob Ross is appointed in his ste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immie Gibson has returned from Cleveland with his fair bride and his many friends are welcoming the happy coup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 and P. westbound passenger train that arrived in this city this noon was held up between Fort Worth and Gordon by four robbers. They escaped with several thousand dollars and other valuable property from the express c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jc w:val="center"/>
        <w:rPr>
          <w:rFonts w:ascii="Times New Roman" w:hAnsi="Times New Roman" w:cs="Times New Roman"/>
        </w:rPr>
      </w:pPr>
      <w:r>
        <w:rPr>
          <w:rFonts w:cs="Times New Roman" w:ascii="Times New Roman" w:hAnsi="Times New Roman"/>
        </w:rPr>
        <w:t>October 20, 1894</w:t>
      </w:r>
    </w:p>
    <w:p>
      <w:pPr>
        <w:pStyle w:val="Normal"/>
        <w:jc w:val="both"/>
        <w:rPr/>
      </w:pPr>
      <w:r>
        <w:rPr>
          <w:rFonts w:cs="Times New Roman" w:ascii="Times New Roman" w:hAnsi="Times New Roman"/>
        </w:rPr>
        <w:t>W.E. Sharp, wife and children left today for Rogers, Ark., where Mrs. Sharp and children will visit her people. Mr. Sharp will continue his trip to other points and may be gone all win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unexpected news was received in this city this noon by secretary Steffan, of the Elks’ lodge, from the City of Mexico lodge, that H.S. Ely died at the capital last night, and advice was asked as to the disposition of the remains. The cause of death was not given. . . . He leaves a wife, the daughter of Mr. Kingsbury, of this city, and who is at present in San Antonio. Mr. Ely’s friends are much shocked to learn of his sudden dea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hihuahua dispatch says: “Official advices were received here today of the killing by Indians of two members of the Mormon colony at Santa Rosalio, near here. The men were ambushed, murdered and scalp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xas &amp; Pacific west bound passenger train that arrived in this city at noon was held up between Fort Worth and Gordon by four robbers with Winchesters at 12:15 p.m. yesterday, after they compelled the section hands to make the stoppage of the train a certainty. Then they forced the enginemen to rout out the express manager so that they could get into the car, where they managed to get away with several thousand dollars in money and other valuable property, although they did not succeed in forcing open the through safe.</w:t>
      </w:r>
    </w:p>
    <w:p>
      <w:pPr>
        <w:pStyle w:val="Normal"/>
        <w:jc w:val="both"/>
        <w:rPr>
          <w:rFonts w:ascii="Times New Roman" w:hAnsi="Times New Roman" w:cs="Times New Roman"/>
        </w:rPr>
      </w:pPr>
      <w:r>
        <w:rPr>
          <w:rFonts w:cs="Times New Roman" w:ascii="Times New Roman" w:hAnsi="Times New Roman"/>
        </w:rPr>
      </w:r>
    </w:p>
    <w:p>
      <w:pPr>
        <w:pStyle w:val="TextBody"/>
        <w:widowControl/>
        <w:rPr/>
      </w:pPr>
      <w:r>
        <w:rPr>
          <w:rFonts w:cs="Times New Roman" w:ascii="Times New Roman" w:hAnsi="Times New Roman"/>
        </w:rPr>
        <w:t>Miss Gasherie entertained her friends at progressive euchre the other evening at her residence, where a pleasant evening was spent. Refreshments were served, and the prizes were awarded as follows: The first prize to Mr. Millspaugh and the booby prize was divided between Mrs. Phillips and Mr. Fanly. Those present were Mr. and Mrs. A.M. Baker, Mr. and Mrs. Phillips, Mr. and Mrs. Flanly, Mr. and Mrs. Millspaugh, Misses Hammond, Ritchie, Price and Smith, and Messrs, Samson, W. Price, H. Smith, S. Price, R.F. Patterson, Barnes and Pull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October 21, 1894</w:t>
      </w:r>
    </w:p>
    <w:p>
      <w:pPr>
        <w:pStyle w:val="Normal"/>
        <w:jc w:val="both"/>
        <w:rPr>
          <w:rFonts w:ascii="Times New Roman" w:hAnsi="Times New Roman" w:cs="Times New Roman"/>
        </w:rPr>
      </w:pPr>
      <w:r>
        <w:rPr>
          <w:rFonts w:cs="Times New Roman" w:ascii="Times New Roman" w:hAnsi="Times New Roman"/>
        </w:rPr>
        <w:t>Silver was quoted at 63 cents and copper at 9.50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mperature ranged from 75 to 57. And a 17-mile wind was blowing in a clear sk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pache “Kid’s” band was on the rampage in southeastern Arizo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nd grabbers of northern Wisconsin were on the federal gr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Japanese won the battle of Phyong Yang and were tallying up the cost in men and material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ok’s band of desperadoes robbed a passenger train near Parson’s K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attempt was made on President Harrison’s life at Logansport, Ind., but was frustrated by the vigilance of the special guard at the rink where he was speak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egistered voters in El Paso numbered 1,62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y was proclaimed in the valley over the activities of the International Dam &amp; Irrigation company, which was actively engaged in construction here on the London mark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 Krause, architect, announced the completion of a three-story brick and iron hotel on El Paso and Overland stree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 Hills departed for a visit in New York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 Rendon, an El Paso attorney, was appointed consul to San Salvad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October 21, 1894</w:t>
      </w:r>
    </w:p>
    <w:p>
      <w:pPr>
        <w:pStyle w:val="Normal"/>
        <w:jc w:val="both"/>
        <w:rPr/>
      </w:pPr>
      <w:r>
        <w:rPr>
          <w:rFonts w:cs="Times New Roman" w:ascii="Times New Roman" w:hAnsi="Times New Roman"/>
        </w:rPr>
        <w:t>The friends of the fire department say with good show of reason that the paid men receive much too small pay for what is required of them. They should certainly receive as much as the policemen who have 12 hours off, while the firemen are required to remain chained up to headquarters for the whole 24 hours excepting the brief time they are exercising the hor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 C.H. Townsend, formerly of the Agricultural college at Las Cruces, was in town this morning en route north from a month’s tour through the republic on business for the agricultural department at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 H.J. Hoover and wife left at noon for Las Vegas, the seat of their labors for the next two or three years. A number of friends were on hand to see them away and wish them God spe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epublican committee, with H.F. Bloom in the chair, is at work in the county court room trying to patch up a new ticket. W.S. McCutcheon has been called in as a sort of juris consul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the cycle track yesterday Alward White won the five-mile handicap race over a field of eight starters. Bart Allen won the mile race in 2:37, Alward White second, and Frame Higgins thi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Y.M.C.A. is likely now to “pull over the bar,” and it is confidently expected that at the evening’s meeting plans will be presented for the successful raising of funds that have been so much needed. This will be good news to many people of this city who have the welfare of the city at heart. It will be done a great work, and is capable of doing a great deal m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2, 1894</w:t>
      </w:r>
    </w:p>
    <w:p>
      <w:pPr>
        <w:pStyle w:val="Normal"/>
        <w:jc w:val="both"/>
        <w:rPr/>
      </w:pPr>
      <w:r>
        <w:rPr>
          <w:rFonts w:cs="Times New Roman" w:ascii="Times New Roman" w:hAnsi="Times New Roman"/>
        </w:rPr>
        <w:t>The El Paso Social club will give its first ball of the season at the Vendome hotel this evening with music by Pitzer’s full orchestr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ransfer Company lost a $200 horse last night, “Old Charlie” who took sick suddenly and turned up his hoof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O.E. Tarrant and family, who have lived here for several years, have returned to Ft. Worth, their former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October 22, 1894</w:t>
      </w:r>
    </w:p>
    <w:p>
      <w:pPr>
        <w:pStyle w:val="Normal"/>
        <w:jc w:val="both"/>
        <w:rPr>
          <w:rFonts w:ascii="Times New Roman" w:hAnsi="Times New Roman" w:cs="Times New Roman"/>
        </w:rPr>
      </w:pPr>
      <w:r>
        <w:rPr>
          <w:rFonts w:cs="Times New Roman" w:ascii="Times New Roman" w:hAnsi="Times New Roman"/>
        </w:rPr>
        <w:t>Silver was quoted at 63c and copper at 9 5/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day was clear; the temperature varied from 80 to 48, and a seven-mile breeze was blow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awless bands were terrorizing the Indian Territory and Oklaho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legates representing 150,000 iron workers met in convention at Indianapol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derman Voelcher, who was freight agent of the Southern Pacific, was prompted to the charge of the San Antonio freight off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as a war scare between Mexico and Guatemal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xican cattle shipments began to move on Kansa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 Harper, a mining man of Bacerac, Sonora,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October 22, 1894</w:t>
      </w:r>
    </w:p>
    <w:p>
      <w:pPr>
        <w:pStyle w:val="Normal"/>
        <w:jc w:val="both"/>
        <w:rPr/>
      </w:pPr>
      <w:r>
        <w:rPr>
          <w:rFonts w:cs="Times New Roman" w:ascii="Times New Roman" w:hAnsi="Times New Roman"/>
        </w:rPr>
        <w:t>Some of the finest apples ever brought to the city were presented to The Herald office this morning by W.E. Rogers, who purchased the ranch about eight miles down the valley formerly owned by W.H. Smi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S. Hills and family left Saturday for New York, where he hopes to have better health than he had here. Mr. Hills suffers from nervous prostration and the altitude is against him here. He leaves a multitude of friends who miss both him and his estimable wif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E.C. Pew and son E.W. will return this morning from Austin, Texas, where they have been on a ten weeks’ visit to relati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uneral of Mrs. McDougal, the wife of one of the compositors of the El Paso Steam Printing company, was held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men of Trinity Methodist church are to inaugurate a series of “mite” socials. . . . The first social will be given on the evening of the day of Oct 30, at the residence of Mrs. M.H. Winfield, 809 North Florence street. The women are proposing to make these occasions very interesting, any they are artists in the art of entertai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ar coupler test Saturday afternoon in the Texas &amp; Pacific yards was satisfactory, The inventor is J.J. Schairer, of Clint, and the patentees are W.W. Flint and judge Hunter, of this city, and A.O. Hubbard, of Cli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rinity Methodist church was well filled last evening by a congregation from the local evangelistic churches to listen to addresses on the general work of the American Bible society by Revs. Hyland, Wright and Oxley. Rev. Mr. Sabin, as president of the local Bible society, presided. . . . . At the conclusion of the services I.A. Sherman was elected secretary of the local Bible society and E.F. Rush was chosen vice president. A substantial collection was taken up, and Rev. Mr. Boyle offered the closing pray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artnership heretofore existing between John Julian and D.V. Hadley is this day dissolved by mutual cons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e and Steve Rogers pleaded guilty yesterday afternoon to the charge of having received smuggled property and are remanded for sentence. Their counsel tried to make it appear that the boys were simply standing in with the officers with the view of entrapping parties higher up, but if this was their idea, it was given up and the plea was withdrawn, with the result already no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3, 1894</w:t>
      </w:r>
    </w:p>
    <w:p>
      <w:pPr>
        <w:pStyle w:val="Normal"/>
        <w:jc w:val="both"/>
        <w:rPr>
          <w:rFonts w:ascii="Times New Roman" w:hAnsi="Times New Roman" w:cs="Times New Roman"/>
        </w:rPr>
      </w:pPr>
      <w:r>
        <w:rPr>
          <w:rFonts w:cs="Times New Roman" w:ascii="Times New Roman" w:hAnsi="Times New Roman"/>
        </w:rPr>
        <w:t>The pipe organ stored in the Baptist church for so long has been sold to the church in Silver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 Ryan is arranging to have “Italian John” open a restaurant in the quarters on the alley, formerly used for gambling purpos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October 23, 1894</w:t>
      </w:r>
    </w:p>
    <w:p>
      <w:pPr>
        <w:pStyle w:val="Normal"/>
        <w:jc w:val="both"/>
        <w:rPr>
          <w:rFonts w:ascii="Times New Roman" w:hAnsi="Times New Roman" w:cs="Times New Roman"/>
        </w:rPr>
      </w:pPr>
      <w:r>
        <w:rPr>
          <w:rFonts w:cs="Times New Roman" w:ascii="Times New Roman" w:hAnsi="Times New Roman"/>
        </w:rPr>
        <w:t>Silver was quoted at 63 1-4c and copper at 9 5/8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emperature ranged from 81 to 52 degrees, the day was cloudy and a 12-mile wind was blow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ke Smith, secretary of the interior appealed to the secretary of war to aid in suppressing the band of desperadoes led by Bill Cook, which were terrorizing the settlers of Oklahoma and had got beyond the control of the local authoriti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Japanese army was preparing for an attack upon Port Arthur, the Chinese naval base, which was coveted by all the European nati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ictor Ochoa, Mexican revolutionist, being brought to El Paso by his captors to put him within the reach of the Mexican authorities who had offered a big reward for his delivery into their hands, made a sensational escap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ob Ross succeeded Barney Harmsen as captain of city pol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and county officials agreed upon the route of the smelter ro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October 23, 1894</w:t>
      </w:r>
    </w:p>
    <w:p>
      <w:pPr>
        <w:pStyle w:val="Normal"/>
        <w:jc w:val="both"/>
        <w:rPr/>
      </w:pPr>
      <w:r>
        <w:rPr>
          <w:rFonts w:cs="Times New Roman" w:ascii="Times New Roman" w:hAnsi="Times New Roman"/>
        </w:rPr>
        <w:t>The rendered values of the city foot up $4.439.849; and the sum will be increased by the unrendered valuations fully $1,000,-00 m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Hardiker, formerly assistant cashier of the Grand Trunk, Detroit, Grand Haven &amp; Milwaukee railroad, who has been wanted by the Detroit authorities for some years past, is in the El Paso city jail, and an officer from Detroit is en route to this city to take him ba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Merrill is, according to accounts in Monterrey, where his wife is preparing to join him. He has been all through Central America, the greater and less Antilles and northern South America. It is understood that he is at present running a coffee plantation down in Oaxa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large congregation gathered in the Myrtle Street Methodist church Sunday morning to hear the last sermon of the retiring pastor. Rev. H.J. Hoo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arney Harmson has resigned as captain of the night watch, and officer Bob Ross is appointed in his stea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immy Gibson has returned from Cleveland with his fair bride, and his many friends are welcoming the happy couple. Jimmy is a valued member of the McGinty club, and the bride is, therefore an ex-officio honorary memb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derman Voelcker, who has acted so efficiently in this city as general agent for the freight department of the Southern Pacific, is to receive a merited promotion. On the first of the month he will be given a corresponding position in San Antonio, and agent McCarthy, of Marfa, is to come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everal candidates nominated for county offices on the Republican ticket at the county convention held on the 18th declined to accept the nominations, among whom were Lew. H. Davis, for county judge; M.E. Flores, for district clerk; D.W. Reckhart, for county treasurer; George F. Parker, for county clerk; Frank Carr for sheriff; C.M. Murray, for tax collector; C.E. Kellogg, for tax assessor. Today, however, the Republican county committee brought order out of chaos by lassoing a part of the stampeded candidates and returning them to the ticket. They succeeded in filling every place filled by the convention except that of county judge. This position was tendered attorney A.G. Foster, but up to 2 o’clock Mr. Foster had not consented to accept the nomina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4, 1894</w:t>
      </w:r>
    </w:p>
    <w:p>
      <w:pPr>
        <w:pStyle w:val="Normal"/>
        <w:jc w:val="both"/>
        <w:rPr/>
      </w:pPr>
      <w:r>
        <w:rPr>
          <w:rFonts w:cs="Times New Roman" w:ascii="Times New Roman" w:hAnsi="Times New Roman"/>
        </w:rPr>
        <w:t>Miss Helen Sternan, sister-in-law of M.J. Kohlberg, is opening dressmaking parlors in rooms 18 and 19 of the Mundy blo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cting Chief of Police Sanchez was presented last night with a gold-headed cane by the various coal companies, as a testimonial of his skill and shrewdness in breaking up the gang of coal thiev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chinists and helpers in the Southern Pacific railroad shops are crowded with work and to meet the demand upon them are working 15 hours a day. The road is doing a large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 Austin and G.F. Newman left over the T. and P. for a sojourn at Newman’s ranch at K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October 24, 1894</w:t>
      </w:r>
    </w:p>
    <w:p>
      <w:pPr>
        <w:pStyle w:val="Normal"/>
        <w:jc w:val="both"/>
        <w:rPr>
          <w:rFonts w:ascii="Times New Roman" w:hAnsi="Times New Roman" w:cs="Times New Roman"/>
        </w:rPr>
      </w:pPr>
      <w:r>
        <w:rPr>
          <w:rFonts w:cs="Times New Roman" w:ascii="Times New Roman" w:hAnsi="Times New Roman"/>
        </w:rPr>
        <w:t>Silver was quoted at 63 5/8c and copper at 9 5/8c.</w:t>
      </w:r>
    </w:p>
    <w:p>
      <w:pPr>
        <w:pStyle w:val="Normal"/>
        <w:jc w:val="both"/>
        <w:rPr>
          <w:rFonts w:ascii="Times New Roman" w:hAnsi="Times New Roman" w:cs="Times New Roman"/>
        </w:rPr>
      </w:pPr>
      <w:r>
        <w:rPr>
          <w:rFonts w:cs="Times New Roman" w:ascii="Times New Roman" w:hAnsi="Times New Roman"/>
        </w:rPr>
      </w:r>
    </w:p>
    <w:p>
      <w:pPr>
        <w:pStyle w:val="PlainText"/>
        <w:jc w:val="both"/>
        <w:rPr/>
      </w:pPr>
      <w:r>
        <w:rPr>
          <w:rFonts w:cs="Times New Roman" w:ascii="Times New Roman" w:hAnsi="Times New Roman"/>
          <w:sz w:val="24"/>
        </w:rPr>
        <w:t>The temperature ranged from 80 to 53, the day was partly cloudy and a four-mile wind was blow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entral hotel at Raton, N.M., southwestern landmark, burn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ook gang of desperadoes in the Indian territory continued to occupy the center of the national stage.</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ntinued Japanese success in the Chino-Japanese war caused a political upheaval in China, in which the Chinese viceroy, Lt. Hung Chang, was shorn of a part of his pow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ritical illness of the czar caused Russia to temporarily hold its hand in its plan of interference in Chino-Japanese affai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yannis, Neb., reported forest fires raging along the upper courses of the Niobrara and North Loup river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cKinley, in a speech in Pittsburgh, continued his successful spell-binding tour of the count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statue of Major General George B. McClellan, civil war hero, was unveiled at Philadelph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ictor Ochoa, ex-revolutionary governor of Chihuahua, was recaptured near Toyah, Texas, after a sensational escape from Fort Stockton a few days previousl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United States Consul Anderson of Chihuahua paid El Paso a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Will Julian of El Paso tied J.C. Rhea of Strawn for first place in a competitive examination held at Cisco for appointment as cadet to West Point.</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October 24, 1894</w:t>
      </w:r>
    </w:p>
    <w:p>
      <w:pPr>
        <w:pStyle w:val="Normal"/>
        <w:jc w:val="both"/>
        <w:rPr/>
      </w:pPr>
      <w:r>
        <w:rPr>
          <w:rFonts w:cs="Times New Roman" w:ascii="Times New Roman" w:hAnsi="Times New Roman"/>
        </w:rPr>
        <w:t>An organized gang of Mexican boys have been for the past year stealing coal from the various dealers and peddling it over town at low prices, and today acting chief of police Sanchez captured 21 of the gang. It is said that they have been stealing an average of a ton from each carload received. The officer was presented with a gold-headed cane in recognition of his services in ferreting out and capturing the thieves. The donors being E.J. Brown, Z.T. White, J.H. Smith and W.W. Fink representing the various coal companies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In the federal court this morning Joe Rogers was given 18 months and Steve Rogers 15 months in the Kings county penitentiary, and the boys were taken to the county jail to await transportation to New York. Both Rogers boys pleaded guilty Saturday afternoon to the charge of having received smuggled proper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morning little Raymond Murry and Everett Long, each aged about 3 years, were playing together near their homes at the corner of San Antonio and Florence streets when, for some unaccountable reason, they strayed away. About 8 o’clock their parents missed them and gave an alarm and the neighbors turned out in a search, finding them about 12 o’clock near the Texas &amp; Pacific round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arly last evening the friends of A.G. Foster prevailed on him to make the race for county judge, and the committee and Mr. Storms came to an understand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ipe organ stored so long in the Baptist church has been sold to a church in Silver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O.E. Tarrant and family, who have been living in this city for the last few years, have returned to Fort Worth, their former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ief of police Milton left at noon over the Santa Fe for Detroit, Mich., with George Hardiker, the alleged defaulting assistant cashier of the Detroit &amp; Grand Trunk road, Officer Sanchez is acting chief of pol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ictor Ochoa is in the El Paso county jail and this afternoon was to have had a preliminary hearing or examination before judge Maxey in the United States district court. These officers brought the celebrated revolutionist in from Pecos: Deputy marshal Scarborough, rangers Will Smith and S.W, Fulgham and deputy Lavelle, of Reeves coun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5, 1894</w:t>
      </w:r>
    </w:p>
    <w:p>
      <w:pPr>
        <w:pStyle w:val="Normal"/>
        <w:jc w:val="both"/>
        <w:rPr/>
      </w:pPr>
      <w:r>
        <w:rPr>
          <w:rFonts w:cs="Times New Roman" w:ascii="Times New Roman" w:hAnsi="Times New Roman"/>
        </w:rPr>
        <w:t>E.F. and M.L. Cadwallader have dissolved their partnership. E.F. Cadwallader has retained the nursery and orchard and is doing business with his son, Jay, under the firm name of E.F. Cadwallader &amp; 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6, 1894</w:t>
      </w:r>
    </w:p>
    <w:p>
      <w:pPr>
        <w:pStyle w:val="Normal"/>
        <w:jc w:val="both"/>
        <w:rPr/>
      </w:pPr>
      <w:r>
        <w:rPr>
          <w:rFonts w:cs="Times New Roman" w:ascii="Times New Roman" w:hAnsi="Times New Roman"/>
        </w:rPr>
        <w:t>The rendered valuations of the city foot up $4,439,849, and this sum will be increased by the unrendered valuations fully one million m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car of ore arrived on yesterday’s transfer from San Luis Potosi that contains over $1000 to the 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26, 1894</w:t>
      </w:r>
    </w:p>
    <w:p>
      <w:pPr>
        <w:pStyle w:val="Normal"/>
        <w:jc w:val="both"/>
        <w:rPr>
          <w:rFonts w:ascii="Times New Roman" w:hAnsi="Times New Roman" w:cs="Times New Roman"/>
        </w:rPr>
      </w:pPr>
      <w:r>
        <w:rPr>
          <w:rFonts w:cs="Times New Roman" w:ascii="Times New Roman" w:hAnsi="Times New Roman"/>
        </w:rPr>
        <w:t>Silver was quoted 63 7/8 cents and copper at 9½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emperature varied from 81 and 56, the day was clear and there was a seven-mile wind.</w:t>
      </w:r>
    </w:p>
    <w:p>
      <w:pPr>
        <w:pStyle w:val="Normal"/>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sz w:val="24"/>
        </w:rPr>
      </w:pPr>
      <w:r>
        <w:rPr>
          <w:rFonts w:cs="Times New Roman" w:ascii="Times New Roman" w:hAnsi="Times New Roman"/>
          <w:sz w:val="24"/>
        </w:rPr>
        <w:t>The El Paso county Republicans opened headquarters in the Mills build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Dr. C.F. Braden’s family moved here from San Antonio, Texa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banquet at which P. Henderson, W/C. Harvey, Pablo Fluery, John Enloe, A. Courchesne, and J.R. Fuller were present was given at the Palace Dining hall in honor of C.M. Van Cleve, retiring superintendent of the El Paso smelter.</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t a city council meeting, City Assessor Smith stated that the total valuation of city property was $573,739.</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world was excited about the discovery of wonderful gold fields at Kalgoorile, West Australia.</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Victor Ochoa, when brought into the city by his captors, was given an ovation by his El Paso friend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re was a violent earthquake in Japan, causing extensive loss of life and proper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In the Chino-Japanese war the Japanese forces entered Seikises and the Trans-Yalu country was w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 temporary restraining order was issued in the effort to clear the ground for the re-organization of the Santa Fe railway system.</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A mine accident in Ironwood, Mich., resulted in the death of one miner and the imprisonment in the mine of 11 more. The work of rescue was in feverish progress.</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October 26, 1894</w:t>
      </w:r>
    </w:p>
    <w:p>
      <w:pPr>
        <w:pStyle w:val="Normal"/>
        <w:jc w:val="both"/>
        <w:rPr/>
      </w:pPr>
      <w:r>
        <w:rPr>
          <w:rFonts w:cs="Times New Roman" w:ascii="Times New Roman" w:hAnsi="Times New Roman"/>
        </w:rPr>
        <w:t>Judge Buckler fined Charlie Patterson $10 this morning, and both Patterson and O.A. Larrazolo $10 each this afternoon for contempt of court. They got into the wrangle in the Phinney kidnapping case and upset the dignity of the cou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omen of the St. Clement’s church will hold a market of home delicacies at Slack &amp; Co.’s during this season each Saturday from 12 to 3 p.m. beginning with the 27th in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iremen are laying out a lot to the west of city hall for hand ball and lawn tennis grou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ize of the Mexican school has increased enormously of late, so that there are now 140 pupils in attendance, and principal Aoy has his hands more than fu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x-deputy constable Franco feels aggrieved at the way his commanding officer has treated him, and from now on will devote his energies in behalf of the Republican tick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 Paso Social club had a well-attended dance last evening in the Vendome hotel. The personnel of the attendance was as follows: Mr. and Mrs. Waters Davis, judge and Mrs. T.A. Falvey, Mr. and Mrs. U.S. Stewart, Mr. and Mrs. E.P. Brown, Mr. and Mrs. A.P. Coles, Mr. and Mrs. W.R. Watson, Mr. and Mrs. C.F. Slosson, Mr. and Mrs. Stafford Campbell, Mr. and Mrs. J.S. Akin; Misses Shelton, Magoffin, Walz, Davis, Longuemare, Locke, Moore, Schultz, Hague, Beall, Foster, Ainsa and Nannie H. Beall; and Messrs. O.C. Carpenter, H.A. Carpenter, Steffan, Peter Steffan, Wilson, Schultz, Murdock, Eaton, E.E. Neff, Morehouse, W.B. Latta, Butler, Flato, Jim Magoffin, and Lieuts. Laubach, Moore and Whitwor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7, 1894</w:t>
      </w:r>
    </w:p>
    <w:p>
      <w:pPr>
        <w:pStyle w:val="Normal"/>
        <w:jc w:val="both"/>
        <w:rPr>
          <w:rFonts w:ascii="Times New Roman" w:hAnsi="Times New Roman" w:cs="Times New Roman"/>
        </w:rPr>
      </w:pPr>
      <w:r>
        <w:rPr>
          <w:rFonts w:cs="Times New Roman" w:ascii="Times New Roman" w:hAnsi="Times New Roman"/>
        </w:rPr>
        <w:t>The illustrated American next month will carry an El Paso article with the photographs of five El Paso society girls, Misses Katie Hague, Lily Hague, Lucille Davis, Josie McGoffin [Magoffin] and Zue Ba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registration closed last night with 1875 names on the roll. There were 505 Mexicans and 98 colored me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evening 150 citizens gathered up Pitzer’s orchestra and other musicians and marched up San Antonio St. to W.H. Austin’s fine residence, surprising Mr. Austin and family with a serenade. Speeches were made by James Millican and oth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October 27, 1894</w:t>
      </w:r>
    </w:p>
    <w:p>
      <w:pPr>
        <w:pStyle w:val="Normal"/>
        <w:jc w:val="both"/>
        <w:rPr/>
      </w:pPr>
      <w:r>
        <w:rPr>
          <w:rFonts w:cs="Times New Roman" w:ascii="Times New Roman" w:hAnsi="Times New Roman"/>
        </w:rPr>
        <w:t>The new Myrtle street Methodist choir is composed of Mrs. Ella Howe and Mrs. W.W. Fink, sopranos; Miss Maud Doane, alto; J.F. Kachler, tenor; and for the present the new pastor, A. Hoffman, is singing ba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Mariano Samaniego, the well-known dentist, returned this morning from Durango with a handsome bride, and was accompanied by his father and mot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n consequence of the distance to El Paso, about five miles, the commanding officer of Fort Bliss, Capt. McLaughlin, has inaugurated a school for the children and it is in full operation, with an attendance of 19 pupils. Arrangements are now being made for the opening of the school for enlisted men, commencing next week, and continuing during the winter month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May Lohnes arrived today from Minneapolis, Minn., to spend the winter with her sister, Mrs. Frank Stee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R.E. Comfort returns to Juarez tomorrow morning from her Michigan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oth Mr. Austin and Mr. Bronson were treated to a surprise serenade last evening, which was exceedingly gratifying to them and their families. About 8:30 o’clock some 150 gathered up Pitzer’s orchestra and all the other musicians they could lay their hands on, and marched up San Antonio street to W.H. Austin’s fine residence, where Mr. Austin and his family were taken completely by surprise. Then Mr. and Mrs. Bronson were sent for from alderman Pay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wing to Herr Pitzer’s many engagements it will not be possible for him to take charge of the Myrtle street Methodist church choir and organ, so Harry Walz has been engag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28, 1894</w:t>
      </w:r>
    </w:p>
    <w:p>
      <w:pPr>
        <w:pStyle w:val="Normal"/>
        <w:jc w:val="both"/>
        <w:rPr>
          <w:rFonts w:ascii="Times New Roman" w:hAnsi="Times New Roman" w:cs="Times New Roman"/>
        </w:rPr>
      </w:pPr>
      <w:r>
        <w:rPr>
          <w:rFonts w:cs="Times New Roman" w:ascii="Times New Roman" w:hAnsi="Times New Roman"/>
        </w:rPr>
        <w:t>Silver was quoted 64 cents and copper at 9½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The temperature ranged from 78 to 56, and there was a clear day with an 18-mile breeze blowing.</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Captain E.A. Cutter, returning from the interior, reports that 40 miles of Joe Hampson’s Cuerna Vaca was completed, and that within a few weeks trains would move over the 75-mile line into Mexico C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city clerk submitted a budget before the city council estimating the expenditures of all departments of the city government for the coming year at $59,315.</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Yale eleven beat West Point by the score of 12 to 5, at the West Point gridir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James Corbett, in a Kansas City interview, declared the kinetoscope (motion picture) to be an impractical innov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Eleven entombed miners at Ironwood, Mich., were rescu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eattle had a hotel fire in which 16 of the guests die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American cattle and cattle products were prohibited on the German marke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rtial law was declared in Indian territory and a force of 300 Cherokee militia under the leadership of their chief Ancient Wisdom, were beating the hills for Outlaw Cook and his band.</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Von Caprivi, German chancellor, resigned because of a clash with Count Botho Zueulenberg regarding anti-socialist measures of the government and reactionary attitude over the Polish situatio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The Jap army drove on with unabated force, and one Chinese army was in a corner between the Yalu river and the sea with capture as an overshadowing probabilit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October 28, 1894</w:t>
      </w:r>
    </w:p>
    <w:p>
      <w:pPr>
        <w:pStyle w:val="Normal"/>
        <w:jc w:val="both"/>
        <w:rPr/>
      </w:pPr>
      <w:r>
        <w:rPr>
          <w:rFonts w:cs="Times New Roman" w:ascii="Times New Roman" w:hAnsi="Times New Roman"/>
        </w:rPr>
        <w:t>Machinists and helpers at the Southern Pacific railroad shops are crowded with work and to meet the demand are working fifteen hours a day. The road is doing a very large business, and all its employes here are putting in good ti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public headquarters in the Mills building have been decorated with a large American fla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n at the fire department headquarters are not all well, and four of them are better fitted for the hospital than for active duty. It is claimed that the men should not be compelled to sleep on the floor occupied by horses, but should have sleeping apartments upstairs, with sliding poles to the floor bel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General Wheaton, of the department of Texas, says in his report: I must renew former recommendations for the establishment of permanent and larger posts on our Mexican boundary frontier. I believe the presence of a regular force there will be necessary, and that troops occupying such remote stations should be appropriately quartered. . . . There should be a mounted force of two troops at Fort Bliss. . . . The necessity of a mounted force at Fort Bliss, was demonstrated in November last, when to investigate promptly reports that armed bandits were threatening to cross the Rio Grande into Mexico near San Elizario. I was compelled to move infantry in wagons at night to a point reported as menaced. It is an error to suppose that our Rio Grande border can be properly guarded by locating troops elsewhere and hurrying them to a threatened point when a emergency arises. The troops should be on the border, actually on the spot, where possibly their presence may prevent uprisings being attemp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29, 1894</w:t>
      </w:r>
    </w:p>
    <w:p>
      <w:pPr>
        <w:pStyle w:val="Normal"/>
        <w:jc w:val="both"/>
        <w:rPr/>
      </w:pPr>
      <w:r>
        <w:rPr>
          <w:rFonts w:cs="Times New Roman" w:ascii="Times New Roman" w:hAnsi="Times New Roman"/>
        </w:rPr>
        <w:t>This is a year of straddles and the politician who can flop over the most platforms in the quickest time, has the brightest hopes of “getting t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jc w:val="center"/>
        <w:rPr>
          <w:rFonts w:ascii="Times New Roman" w:hAnsi="Times New Roman" w:cs="Times New Roman"/>
          <w:sz w:val="24"/>
        </w:rPr>
      </w:pPr>
      <w:r>
        <w:rPr>
          <w:rFonts w:cs="Times New Roman" w:ascii="Times New Roman" w:hAnsi="Times New Roman"/>
          <w:sz w:val="24"/>
        </w:rPr>
        <w:t>October 29, 1894</w:t>
      </w:r>
    </w:p>
    <w:p>
      <w:pPr>
        <w:pStyle w:val="Normal"/>
        <w:jc w:val="both"/>
        <w:rPr>
          <w:rFonts w:ascii="Times New Roman" w:hAnsi="Times New Roman" w:cs="Times New Roman"/>
        </w:rPr>
      </w:pPr>
      <w:r>
        <w:rPr>
          <w:rFonts w:cs="Times New Roman" w:ascii="Times New Roman" w:hAnsi="Times New Roman"/>
        </w:rPr>
        <w:t>Highest temperature 78; lowest 5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ilver was quoted 64 cents; copper at 9½ cents.</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Ex- Governor R.B. Hubbard delivered a lecture in the opera house on Japan.</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Collector Davis returned to the city with the carcasses of three bears which he had killed near his ranch.</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pPr>
      <w:r>
        <w:rPr>
          <w:rFonts w:cs="Times New Roman" w:ascii="Times New Roman" w:hAnsi="Times New Roman"/>
          <w:sz w:val="24"/>
        </w:rPr>
        <w:t>Major Noyes Rand returned to the city from West Virginia, where he had been on a prolonged visit.</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S.S. Sanger, well known in the city, returned from the Indian Territory.</w:t>
      </w:r>
    </w:p>
    <w:p>
      <w:pPr>
        <w:pStyle w:val="PlainText"/>
        <w:jc w:val="both"/>
        <w:rPr>
          <w:rFonts w:ascii="Times New Roman" w:hAnsi="Times New Roman" w:cs="Times New Roman"/>
          <w:sz w:val="24"/>
        </w:rPr>
      </w:pPr>
      <w:r>
        <w:rPr>
          <w:rFonts w:cs="Times New Roman" w:ascii="Times New Roman" w:hAnsi="Times New Roman"/>
          <w:sz w:val="24"/>
        </w:rPr>
      </w:r>
    </w:p>
    <w:p>
      <w:pPr>
        <w:pStyle w:val="PlainText"/>
        <w:jc w:val="both"/>
        <w:rPr>
          <w:rFonts w:ascii="Times New Roman" w:hAnsi="Times New Roman" w:cs="Times New Roman"/>
          <w:sz w:val="24"/>
        </w:rPr>
      </w:pPr>
      <w:r>
        <w:rPr>
          <w:rFonts w:cs="Times New Roman" w:ascii="Times New Roman" w:hAnsi="Times New Roman"/>
          <w:sz w:val="24"/>
        </w:rPr>
        <w:t>Hon. Hiram Hadley, of Las Cruces, was a visitor to the city.</w:t>
      </w:r>
    </w:p>
    <w:p>
      <w:pPr>
        <w:pStyle w:val="PlainText"/>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October 29, 1894</w:t>
      </w:r>
    </w:p>
    <w:p>
      <w:pPr>
        <w:pStyle w:val="Normal"/>
        <w:jc w:val="both"/>
        <w:rPr>
          <w:rFonts w:ascii="Times New Roman" w:hAnsi="Times New Roman" w:cs="Times New Roman"/>
        </w:rPr>
      </w:pPr>
      <w:r>
        <w:rPr>
          <w:rFonts w:cs="Times New Roman" w:ascii="Times New Roman" w:hAnsi="Times New Roman"/>
        </w:rPr>
        <w:t>Fred Fenchler has returned from Denver, where he has been the guest of Maj. Sam Eck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W. Curtis, of the Texas &amp; Pacific office, returned today with his family from an extended visit in Oh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overnment did not have the necessary witnessed on hand this morning, so the Ochoa case went over until next term, so if the unfortunate revolutionist cannot give bond be will remain in jail until next Apri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F. Hocklemann, of the assaying firm of Reckhart &amp; Hocklemann, is quite ill and his mother has been sent for from St. Loui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ectrician Parmalee, of the fire department has returned from his work in the Mogollons, where he is wiring several mines for electric light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G. Foster, Republican candidate for county judge, and Frank E. Hunter, Democratic candidate for the same office, have arranged for a joint discussion of local issues, and the meeting has been called for tomorrow night. The challenge for the discussion was made by Mr. Foster, and it was promptly accepted by judge Hun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lector Davis has returned from his Presidio county ran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Look will have a stack of blues when the election is o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rinity Methodists will hold the first of a series of mite socials tomorrow evening at the residence of Miss Winfield, 800 North Florence street, and on Wednesday evening. October 30, a Hallowe’en entertainment under the auspices of the parsonage society will be given at the residence of J.N. Hughes, on Magoffin aven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drew Archibald, of White Cloud, Nevada, is the new foreman at the copper smelter, of which Mr. Fitzgerald is ag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C.J. Oxley’s many friends will be pleased to learn that she is on the rapid road to recovery from her severe ill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30, 1894</w:t>
      </w:r>
    </w:p>
    <w:p>
      <w:pPr>
        <w:pStyle w:val="Normal"/>
        <w:jc w:val="both"/>
        <w:rPr/>
      </w:pPr>
      <w:r>
        <w:rPr>
          <w:rFonts w:cs="Times New Roman" w:ascii="Times New Roman" w:hAnsi="Times New Roman"/>
        </w:rPr>
        <w:t>The El Paso Dam &amp; Irrigation Co. has sent engineers up north to complete work required by the govern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iscussion of our county finances at the opera house, tonight, should be well attended by the ladies as well as the vot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PlainText"/>
        <w:keepNext w:val="true"/>
        <w:jc w:val="center"/>
        <w:rPr>
          <w:rFonts w:ascii="Times New Roman" w:hAnsi="Times New Roman" w:cs="Times New Roman"/>
          <w:sz w:val="24"/>
        </w:rPr>
      </w:pPr>
      <w:r>
        <w:rPr>
          <w:rFonts w:cs="Times New Roman" w:ascii="Times New Roman" w:hAnsi="Times New Roman"/>
          <w:sz w:val="24"/>
        </w:rPr>
        <w:t>October 30, 1894</w:t>
      </w:r>
    </w:p>
    <w:p>
      <w:pPr>
        <w:pStyle w:val="Normal"/>
        <w:jc w:val="both"/>
        <w:rPr>
          <w:rFonts w:ascii="Times New Roman" w:hAnsi="Times New Roman" w:cs="Times New Roman"/>
        </w:rPr>
      </w:pPr>
      <w:r>
        <w:rPr>
          <w:rFonts w:cs="Times New Roman" w:ascii="Times New Roman" w:hAnsi="Times New Roman"/>
        </w:rPr>
        <w:t>Highest temperature 62; lowest 36.</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62 3-4c; copper at 9.50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xcellent fishing and hunting was reported at Vinton. A large number of El Pasoans were in the vicin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imes carried a full page of facts and figures about the climatic conditions in El Paso and its desirability as one of the finest health resorts in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ttractions of the world’s fair in Chicago occupied big space in the Ti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rmany decreed that American cattle and dressed beef should be prohibited from the German emp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October 30, 1894</w:t>
      </w:r>
    </w:p>
    <w:p>
      <w:pPr>
        <w:pStyle w:val="Normal"/>
        <w:jc w:val="both"/>
        <w:rPr/>
      </w:pPr>
      <w:r>
        <w:rPr>
          <w:rFonts w:cs="Times New Roman" w:ascii="Times New Roman" w:hAnsi="Times New Roman"/>
        </w:rPr>
        <w:t>Sol Schutz, of Ysleta, has sold his Ohio mine at Bisbee, for a very respectable sum, and tells a friend he has plenty of the filthy lucre now. It is a copper mine, and the purchasers have organized a company, it is said, with a capital of $1,000,000 to operate 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seems to be a general church choir rejuvenation in this city, and singers are coming to be in demand, St. Clement’s church has the largest organ in town, and the choir is as follows: Mrs. Irving John, organist; sopranos, Mrs. McCutcheon, Miss Emily Marr, Miss Bessie Edwards, Miss Eleanor Porcher; altos, Miss Lulu Shipley, Miss Moore, Miss Barron; tenors, Messrs. Brokenbow and Brown; bassos, Messrs. Rokahr and David Payne. Trinity Methodist choir has Mrs. L.A. Sherman as organist and Miss Frances Sabin as conductor and choir master. The singers are Miss Sabin, Miss Harriet Robinson, Miss Winfield, Miss McKie, Miss Paul, Mrs. Payne, Messrs. Hughes, Davis, Harvey, Williams, Moore and Jessup. The Presbyterian choir has just been organized with Mrs. Voss as organist, and this able quartet to furnish the vocal music: Miss Maria Shelton, soprano; Miss baker, alto; Mr. Barnes, tenor, and E.A. Shelton, basso. The Myrtle Street Methodist church has now as excellent choir organized with Harry Walz as organist and Mrs. Willa Howe and Mrs. W.W. Fink, sopranos; Miss Maud Doane, alto; J.F. Kachler, tenor, and Rev. Adolph Hoffman as basso. The Baptists have Miss Kate Moore as organist, Miss Stella Jones contralto, and Mr. Putnam, tenor, and Stanley Bevan, bas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s announced in The Herald some time ago on Thursday next H.R. Nickerson becomes general manager of the Mexican Central road, with Mr. Hartman as assistant. Mr. Jackson, the retiring official, is to be made manager of a new Mexican consolidation, composed of the Interoceanic, the Hidalgo and Mexican Southern roa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Reckhart, of the McGinty club, has received a dispatch from Guy Orme, at Winnipeg, saying he is coming south with the geese. Mr. Orme is well known in El Paso, where he formerly resided, and he will be warmly welcomed back to his old camping grou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arez has a new jefe politico, Senor Felipe Seijas, in place of Senor Najera, who has been made district judg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October 31, 1894</w:t>
      </w:r>
    </w:p>
    <w:p>
      <w:pPr>
        <w:pStyle w:val="TextBody"/>
        <w:widowControl/>
        <w:rPr/>
      </w:pPr>
      <w:r>
        <w:rPr>
          <w:rFonts w:cs="Times New Roman" w:ascii="Times New Roman" w:hAnsi="Times New Roman"/>
        </w:rPr>
        <w:t>Mrs. W.H. Austin’s serial story “Sensation” has been accepted by Harper’s for their monthly magazine, and will be published by them in book for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 Lynch is down from Organ mountains where he has promising proper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October 31, 1894</w:t>
      </w:r>
    </w:p>
    <w:p>
      <w:pPr>
        <w:pStyle w:val="Normal"/>
        <w:jc w:val="both"/>
        <w:rPr/>
      </w:pPr>
      <w:r>
        <w:rPr>
          <w:rFonts w:cs="Times New Roman" w:ascii="Times New Roman" w:hAnsi="Times New Roman"/>
        </w:rPr>
        <w:t>Weather clear; highest temperature 69; lowest 3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63 5-8 cents; copper at 9.50c.</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 Morehouse returned from a trip to Denver and Chicago.</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n open duel occurred in Juarez between an army officer and a gambler, the result of words in a gambling hall.</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L. Brooks, of Albuquerque was in the city.</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afe of the Mesilla Park railway station was blown by robbers and looted.</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large number of tourists and heath-seekers from various parts of the states were in the city, attracted by the climate.</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g preparations were being made for elaborate Hallowe’en par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October 31, 1894</w:t>
      </w:r>
    </w:p>
    <w:p>
      <w:pPr>
        <w:pStyle w:val="Normal"/>
        <w:jc w:val="both"/>
        <w:rPr/>
      </w:pPr>
      <w:r>
        <w:rPr>
          <w:rFonts w:cs="Times New Roman" w:ascii="Times New Roman" w:hAnsi="Times New Roman"/>
        </w:rPr>
        <w:t>A large and interested audience of both parties gathered in the opera house last evening to hear the joint discussion between judges Hunter and Foster of the issues before the county, and the studious attention was maintained until the close. It was a courteous audience and the good points of both speakers were applauded. On the stage were mayor Johnson, Col. R.F. Campbell, ex-postmaster J.A. Smith, judge Edwards, judge Hague, H.B. Stevens, W.S. McCutcheon, H.F. Bloom, E.L. Shackleford, Will Stevens, of Ysleta and others. Many women were present, and prominent citizens occupied the boxes. Col. Campbell introduced judge Foster and E.L. Shackleford introduced judge Hun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W.H. Austin’s serial story, “Sensilone,” has been accepted by the Harpers for their magazine, and it will subsequently be published by them in book for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out $6000 will be spent on the roads near Ysleta at and near election time. Six thousand dollars more script will be thrown onto the market to swell the $80,000 now out, of which than $40,000 can be retired in the next year, with a prospect of $60,000 more being issued if Democratic rule is continu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ew Sunset Limited on the Southern Pacific will go into commission tomorrow. A great deal of interest is being taken in this train, and it is likely to become a permanent feature of transcontinental service.</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The voting men are all for Glenn;</w:t>
      </w:r>
    </w:p>
    <w:p>
      <w:pPr>
        <w:pStyle w:val="Normal"/>
        <w:jc w:val="center"/>
        <w:rPr>
          <w:rFonts w:ascii="Times New Roman" w:hAnsi="Times New Roman" w:cs="Times New Roman"/>
        </w:rPr>
      </w:pPr>
      <w:r>
        <w:rPr>
          <w:rFonts w:cs="Times New Roman" w:ascii="Times New Roman" w:hAnsi="Times New Roman"/>
        </w:rPr>
        <w:t>Dick Caples is not in it;</w:t>
      </w:r>
    </w:p>
    <w:p>
      <w:pPr>
        <w:pStyle w:val="Normal"/>
        <w:jc w:val="center"/>
        <w:rPr>
          <w:rFonts w:ascii="Times New Roman" w:hAnsi="Times New Roman" w:cs="Times New Roman"/>
        </w:rPr>
      </w:pPr>
      <w:r>
        <w:rPr>
          <w:rFonts w:cs="Times New Roman" w:ascii="Times New Roman" w:hAnsi="Times New Roman"/>
        </w:rPr>
        <w:t>He must tune his lye a little higher</w:t>
      </w:r>
    </w:p>
    <w:p>
      <w:pPr>
        <w:pStyle w:val="Normal"/>
        <w:jc w:val="center"/>
        <w:rPr>
          <w:rFonts w:ascii="Times New Roman" w:hAnsi="Times New Roman" w:cs="Times New Roman"/>
        </w:rPr>
      </w:pPr>
      <w:r>
        <w:rPr>
          <w:rFonts w:cs="Times New Roman" w:ascii="Times New Roman" w:hAnsi="Times New Roman"/>
        </w:rPr>
        <w:t>If he expects to win 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iam Brown, of the Santa Fe offices has returned from a visit with relatives and old friends in Wiscons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keepNext w:val="true"/>
        <w:jc w:val="center"/>
        <w:rPr>
          <w:rFonts w:ascii="Times New Roman" w:hAnsi="Times New Roman" w:cs="Times New Roman"/>
        </w:rPr>
      </w:pPr>
      <w:r>
        <w:rPr>
          <w:rFonts w:cs="Times New Roman" w:ascii="Times New Roman" w:hAnsi="Times New Roman"/>
        </w:rPr>
        <w:t>November 1, 1894</w:t>
      </w:r>
    </w:p>
    <w:p>
      <w:pPr>
        <w:pStyle w:val="Normal"/>
        <w:jc w:val="both"/>
        <w:rPr/>
      </w:pPr>
      <w:r>
        <w:rPr>
          <w:rFonts w:cs="Times New Roman" w:ascii="Times New Roman" w:hAnsi="Times New Roman"/>
        </w:rPr>
        <w:t xml:space="preserve">A. Kaplan and bride arrived from San Francisco yesterday and are the happy recipients of many congratulations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heavy windstorm is blowing today, keeping a startling amount of real estate in the ai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Frank Evans placed the Herald under many obligations this morning for a beautiful bouquet of Chrysanthemu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Adolph Hoffman, new pastor of Myrtle St. church will be given a reception this evening by parishion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November 1, 1894</w:t>
      </w:r>
    </w:p>
    <w:p>
      <w:pPr>
        <w:pStyle w:val="Normal"/>
        <w:jc w:val="both"/>
        <w:rPr/>
      </w:pPr>
      <w:r>
        <w:rPr>
          <w:rFonts w:cs="Times New Roman" w:ascii="Times New Roman" w:hAnsi="Times New Roman"/>
        </w:rPr>
        <w:t>Weather was cloudy; highest temperature 76; lowest 3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63 5-8 cents; copper at 9.50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llowe’en according to the Times, was a wild night in El Paso. The wagons of Alderman Davis were taken from his shop and parked in the courthouse y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arrants were issued for 6,000 illegal voters in San Francis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zar Alexander III of Russia died in St. Petersburg. Nicholas II was proclaimed empero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M. James returned from Central and Silver City, N.M., where he had made private investigation of the mines in that sec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C. Wall left El Paso for Hot Spring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Normal"/>
        <w:jc w:val="center"/>
        <w:rPr>
          <w:rFonts w:ascii="Times New Roman" w:hAnsi="Times New Roman" w:cs="Times New Roman"/>
        </w:rPr>
      </w:pPr>
      <w:r>
        <w:rPr>
          <w:rFonts w:cs="Times New Roman" w:ascii="Times New Roman" w:hAnsi="Times New Roman"/>
        </w:rPr>
        <w:t>November 2, 1894</w:t>
      </w:r>
    </w:p>
    <w:p>
      <w:pPr>
        <w:pStyle w:val="Header"/>
        <w:tabs>
          <w:tab w:val="clear" w:pos="4320"/>
          <w:tab w:val="clear" w:pos="8640"/>
        </w:tabs>
        <w:jc w:val="both"/>
        <w:rPr/>
      </w:pPr>
      <w:r>
        <w:rPr>
          <w:rFonts w:cs="Times New Roman" w:ascii="Times New Roman" w:hAnsi="Times New Roman"/>
        </w:rPr>
        <w:t>Theater goers wish that the opera house management would either keep their kids out of the galleries or else keep them quiet.</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t>Interesting political speaking at the Court House, tonight. Taxpayers be on hand.</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November 2, 1894</w:t>
      </w:r>
    </w:p>
    <w:p>
      <w:pPr>
        <w:pStyle w:val="Normal"/>
        <w:jc w:val="both"/>
        <w:rPr>
          <w:rFonts w:ascii="Times New Roman" w:hAnsi="Times New Roman" w:cs="Times New Roman"/>
        </w:rPr>
      </w:pPr>
      <w:r>
        <w:rPr>
          <w:rFonts w:cs="Times New Roman" w:ascii="Times New Roman" w:hAnsi="Times New Roman"/>
        </w:rPr>
        <w:t>Highest temperature 73; lowest 5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63 5-8 cents; copper at 9.50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d Lines of Magdalena was visiting friends in El Paso and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lan was afoot to establish stockyards in El Paso to care for and handle Mexican cattle on the way north and south. Manager Britton Davis of the Corralitos company was the principal promo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reception was tendered to Rev. Adolph Hoffman, the new pastor of the M.E. chur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J.M. Smith of Black Mountains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 Race returned to the city from a visit to his old home in Kentucky.</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November 3, 1894</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t>The first frost of the season showed up this morning.</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t>W. James has returned from Silver City, where he has been looking into local mining affairs.</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The Caleton Opera Co. will be in El Paso in March for a season of light opera.</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November 3, 1894</w:t>
      </w:r>
    </w:p>
    <w:p>
      <w:pPr>
        <w:pStyle w:val="Normal"/>
        <w:jc w:val="both"/>
        <w:rPr/>
      </w:pPr>
      <w:r>
        <w:rPr>
          <w:rFonts w:cs="Times New Roman" w:ascii="Times New Roman" w:hAnsi="Times New Roman"/>
        </w:rPr>
        <w:t>Weather clear; highest temperature 68; lowest 3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63 3-4c; copper at 9.50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ifty people were injured at Terrell, Texas, when a wooden awning, crowded with circus parade spectators, fell to the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E.W.S. Neff and daughter of Cleveland, Ohio, arrived in El Paso to make this city their h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earthquake which lasted five minutes occurred in Mexico City. A large number of houses were destroyed. It was declared to be the worst earthquake the City of Mexico had ever suffe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S.T. Turner was elected alderman to fill the vacancy in the fourth w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November 3, 1894</w:t>
      </w:r>
    </w:p>
    <w:p>
      <w:pPr>
        <w:pStyle w:val="Normal"/>
        <w:jc w:val="both"/>
        <w:rPr>
          <w:rFonts w:ascii="Times New Roman" w:hAnsi="Times New Roman" w:cs="Times New Roman"/>
        </w:rPr>
      </w:pPr>
      <w:r>
        <w:rPr>
          <w:rFonts w:cs="Times New Roman" w:ascii="Times New Roman" w:hAnsi="Times New Roman"/>
        </w:rPr>
        <w:t>Mr. DeReemer, one of the cornet players in the McGinty band, will lead the singing in the Myrtle street church with his corn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De Mules is in the city from his turquois mines in the Jarillas, east of Black mount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M. James has returned from a trip to Silver City, where he has been looking into the local mining interes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nta Fe company is about to experiment with burning crude petroleum in its engines in southern California. Since the discovery of oil in Los Angeles this promises to become popular as a fue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frost of the season showed up this morning but it was not enough to do vegetation any har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party will visit Fort Bliss this evening under the guidance of special agent of the treasury Waggstaff and H.W. Hoffman, a prominent member of the Republican League club. The party is composed of Harry Hood, son of Maj. Hood, of Emporia, Kansas, and wife and Miss Carrie Martin, daughter of United States senator Martin, of Kansas, and Mrs. J.E. Martin, the senator’s daughterinla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ill be a musicale this evening at the residence of O.F. Hecklemann, 915 North Kansas street, given in honor of Mrs. Anna Hecklemann, mother of Mr. Hecklemann, and who is a distinguished musician of St. Louis. Mrs. Hecklemann is expected to favor the McGinty orchestra tomorrow afternoon with several piano selec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the residence of Mr. and Mrs. Barber, Miss Bella Barber entertained a number of her young friends, among those present were Misses Edwards, Evans, Richey, Gashirie, Taylor and Belle Mo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ase of Jose Mendosa, charged with bribing Pedro Corrales to vote Democratic ticket, has been transferred from the district to the county cou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ductor Harris feels pretty confident that by January 1 J.J. Hagerman, of Colorado, will resume work on the Pecos Valley road from Roswell in the direction of White Oaks and Las Vegas, the latter being the terminal. The Texas &amp; Pacific will be forced out of self protection to build the road through El Paso to White Oaks and the local coal fiel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lisher’s El Paso street store presents an animated appearance with valuable goods going at the lowest prices, for this enterprising business man is about to retire from active commercial life and is selling ou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night was Hallowe’en, and the youth of the community was fully alive to the fact, as many householders were ready to testify this morning. J.H. Nations’s family viewed with astonishment the domestic carriage perched on top of the front fence; alderman Davis found his wagon posing around in the courthouse yard, and a crowd of kids suddenly shot an empty wagon in front of a street car as the festive Aztec driver walloped his mules around the corner of Santa Fe street. The zebra shot into the air about six feet of more with a wild bray that chilled the souls of all the Mexicans within the radius of half a mi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amily of I. Haas returns tomorrow from a visit to South Caroli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November 4, 1894</w:t>
      </w:r>
    </w:p>
    <w:p>
      <w:pPr>
        <w:pStyle w:val="Normal"/>
        <w:jc w:val="both"/>
        <w:rPr>
          <w:rFonts w:ascii="Times New Roman" w:hAnsi="Times New Roman" w:cs="Times New Roman"/>
        </w:rPr>
      </w:pPr>
      <w:r>
        <w:rPr>
          <w:rFonts w:cs="Times New Roman" w:ascii="Times New Roman" w:hAnsi="Times New Roman"/>
        </w:rPr>
        <w:t>Bar silver was quoted 63 3-4 cents; copper at 9 1-2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dispatch from Deming, N.M., stated that a man named Prescott had been shot by Apache Indians on the Gray ranch in Grant county. This was the second man who had been killed by the Indians within a short ti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n unsuccessful attempt was made to liberate Victor Ochoa from the county ja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Pierson hotel—L.J. Parks, J.J. Ryan, W.G. Van Vleck and J. Murray of Houston, and Anton Cambeury of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November 4, 1894</w:t>
      </w:r>
    </w:p>
    <w:p>
      <w:pPr>
        <w:pStyle w:val="Normal"/>
        <w:jc w:val="both"/>
        <w:rPr>
          <w:rFonts w:ascii="Times New Roman" w:hAnsi="Times New Roman" w:cs="Times New Roman"/>
        </w:rPr>
      </w:pPr>
      <w:r>
        <w:rPr>
          <w:rFonts w:cs="Times New Roman" w:ascii="Times New Roman" w:hAnsi="Times New Roman"/>
        </w:rPr>
        <w:t>Proprietor Broderson, of the Phoenix hotel, has presented the fire department with a 4-month-old burro that has been taught to do tricks, and the boys have taught Nig, their dog, to ride about on the burro’s ba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gent Fitzgerald, of the copper smelter has a force of men at work rejuvenating the plant preparatory to starting it up aga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council met last evening with all present except alderman Voelcker, who had resigned and left town. Mr. Voelcker’s resignation was accepted, and upon Mr. Kohlberg, Stanton and Howley to draft suitable resolutions anent Mr. Voelcker’s departure. Dr. S.T. Turner was elected alderman to fill the vacancy, having received four votes against two for W.N. Small and one for judge Townsen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im Magoffin, Charley Layer, B.W. Grover and T.L. Ely have gone to hunt for bear on Capt. Davis ranch. A. Smith, father of J.A. Smith, was on the 22d of last month tendered a birthday party at the residence of his niece, Mrs. Allen Spencer, Stevens Point, Wis., at which place he is visiting. The Stevens Point Press says: “After supper the evening was spent in social games of cards, music and other amusements, until 12:30 oclock, when the birthday cake, a huge pile of sweetness in white and colors, bearing the words, of ‘A. Smith, 68th birthday,’ was cut and partaken o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through train from Chicago over the C.&amp; A., the Iron Mountain and the Texas &amp; Pacific arrived yesterday several hours late. This new through connection with Chicago from El Paso is in competition with the Chicago connection via the Santa F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November 5, 1894</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t>Jim Magoffin, Charles Layer, B.W. Grover and T.L. Ely are hunting bear on Capt Davis’ ranch.</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t>About fifty have been naturalized in the U.S. court in the last two weeks.</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Chief of Police Milton returned yesterday from Detroit, where he had taken George Hardiker, defaulting assistant cashier of the Grand Haven road, who voluntarily came over from Juarez and gave himself up.</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November 5, 1894</w:t>
      </w:r>
    </w:p>
    <w:p>
      <w:pPr>
        <w:pStyle w:val="Normal"/>
        <w:jc w:val="both"/>
        <w:rPr>
          <w:rFonts w:ascii="Times New Roman" w:hAnsi="Times New Roman" w:cs="Times New Roman"/>
        </w:rPr>
      </w:pPr>
      <w:r>
        <w:rPr>
          <w:rFonts w:cs="Times New Roman" w:ascii="Times New Roman" w:hAnsi="Times New Roman"/>
        </w:rPr>
        <w:t>Highest temperature 56; lowest 4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63 3-4c; copper at 9 1-2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ief Milton return to the city from a trip to Detroit &amp; Chicag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ince Louis of Battenberg was received by President and Mrs. Roosevelt and entertained at the White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R. Humphries returned to the city after a two weeks’ trip in New Mexico and Arizona in the interest of the mining congr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K.&amp;T. passenger, from St. Louis to San Antonio, was wrecked near Luling when the engine struck a horse. Several people were inju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ean temperature for October 1894, was 63 degrees. Highest temperature during the month was 91; lowest 3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John I. Ginn left El Paso for the City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November 5, 1894</w:t>
      </w:r>
    </w:p>
    <w:p>
      <w:pPr>
        <w:pStyle w:val="Normal"/>
        <w:jc w:val="both"/>
        <w:rPr/>
      </w:pPr>
      <w:r>
        <w:rPr>
          <w:rFonts w:cs="Times New Roman" w:ascii="Times New Roman" w:hAnsi="Times New Roman"/>
        </w:rPr>
        <w:t>The polling places for tomorrow will be: The city hall for the first ward, the courthouse for the second ward, some empty store near Bassett’s lumber yard for the third ward, and the old transfer stables on San Francisco street for the fourth war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ntire interests of our fellow citizen, J. Fisher Satterthwaite, will be sold tomorrow in front of the courthouse to satisfy a certain mortgage or deed of trust. The amount due is $1900, with interest overdue for one year. The tax valuation of the property is $63,000. Mr. Satterthwaite’s interests will be looked after by judge Hague, J.H. Milliken, W.J. Glenn and other friends, who have maps and will furnish full information. Mr. Saterthwaite has been one of El Paso’s most energetic and enterprising citize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men friends of the Y.M.C.A. will serve an election luncheon tomorrow close by the polling places for the second, third and fourth wards, two of the locations being in the Schultz building on San Francisco street and in the office of S.W. Millichamp &amp; Co., corner of Myrtle and Stanton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upporters of dean will hold a rally this evening, consisting of a torchlight procession, a meeting at the opera house, and from there a procession to the Mexican part of town, where speeches will be made in Spanish. The committee of arrangements consists of the following: J.F. Crosby, chairman; H.R. Wood, W.B. Brack, A.B. McKie, B.G. Thomas, W.F. Payne, Dr. S.T. Turner, W.H. Hull, A.K. Albers, E.A. Shelton, J.H. Harper, A. Hampton and H.M. Patter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any friends of Fred Cooke, of St. Louis, will be pleased to know that he intends to return to El Paso this winter, making this the third season he has spent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November 6, 1894</w:t>
      </w:r>
    </w:p>
    <w:p>
      <w:pPr>
        <w:pStyle w:val="Header"/>
        <w:tabs>
          <w:tab w:val="clear" w:pos="4320"/>
          <w:tab w:val="clear" w:pos="8640"/>
        </w:tabs>
        <w:jc w:val="both"/>
        <w:rPr/>
      </w:pPr>
      <w:r>
        <w:rPr>
          <w:rFonts w:cs="Times New Roman" w:ascii="Times New Roman" w:hAnsi="Times New Roman"/>
        </w:rPr>
        <w:t>The Ladies’ Auxiliary of the Y.M.C.A. furnished a good 10-cent lunch to citizens, today in the basement of the Mills building</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t>Deputy Marshal Scarborough returned today from Del Rio and Pecos.</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t>Solid silver hat pins from 50 cents to $1.50 at Geo. W. Hickox and Hixson.</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November 6, 1894</w:t>
      </w:r>
    </w:p>
    <w:p>
      <w:pPr>
        <w:pStyle w:val="Normal"/>
        <w:jc w:val="both"/>
        <w:rPr/>
      </w:pPr>
      <w:r>
        <w:rPr>
          <w:rFonts w:cs="Times New Roman" w:ascii="Times New Roman" w:hAnsi="Times New Roman"/>
        </w:rPr>
        <w:t>Weather clear; highest temperature 66; lowest 4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63¾c; copper at 9.50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ection day in El Paso. According to the first returns the city was largely Republic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H. Nations returned from a business trip to Kansas City and Oklaho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nited States District Attorney Culberson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stus Jungk, widely known in the southwest, was reported operating a gold mine and milling plant in Cherokee county, G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gistered at the St. Charles hotel: C.E. Quick, Kansas City; R.P. Fugus, Denver; James Elliott, Quincy, Ill.; E.C. Scott, Denver; G.R. Stanton, Mexico City; Fred R. Stevens, Silver City, N.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November 6, 1894</w:t>
      </w:r>
    </w:p>
    <w:p>
      <w:pPr>
        <w:pStyle w:val="Normal"/>
        <w:jc w:val="both"/>
        <w:rPr/>
      </w:pPr>
      <w:r>
        <w:rPr>
          <w:rFonts w:cs="Times New Roman" w:ascii="Times New Roman" w:hAnsi="Times New Roman"/>
        </w:rPr>
        <w:t>District attorney O.A. Larrazolo left last night for the city of Mexico on business before removing to Santa F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 John I. Ginn, the veteran newspaper man, will leave this evening for Mexico to examine Las Tres Marias, three islands to the northwest of the state of Jalisco. He will make a report on them to capitalists who may buy the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men’s auxiliary of the Y.M.C.A. furnished a good lunch this noon near the voting places for the very modest sum of a dime. The divinities presiding over the viands in the Mills building were Mesdames Worden, Millard Patterson, Sherman and McGallard and Misses Nellie Richie and Jessie Gasherie. At Mr. Millichamp’s were Mesdames Millichamp, Wells, H.M. Patterson, Budd, Bush, Charles Patterson, Ruckman and Irv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ditor is serving his country as judge of election and the devil is at the helm. Please address your compliments in care of the foreman, as the editor is a little jealous of our abil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lly Burges should have the duty restored on hides until he disposes of those of which he relieved the “gang” and its leader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ale of the Satterthwaite interests which was to occur today has been postponed until December, with a strong probability that the matter will be adjus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mocrats held a big meeting at the opera house last night, at which several speeches were made. Judge Crosby presided, and on the stage were judge Coldwell, city attorney Burges, aldermen Payne and Stanton, manager McKie, Alf Hampton, E.A. Shelton, justice Harper, H.M. Patterson and other prominent citizens. Speeches were made by judge Coldwell, City attorney Burges and alderman Stan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November 7, 1894</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t>Gambling interests are done up for keeps. Gamblers now realize El Paso wants no green tables on its breakfast plate.</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keepNext w:val="true"/>
        <w:jc w:val="center"/>
        <w:rPr>
          <w:rFonts w:ascii="Times New Roman" w:hAnsi="Times New Roman" w:cs="Times New Roman"/>
        </w:rPr>
      </w:pPr>
      <w:r>
        <w:rPr>
          <w:rFonts w:cs="Times New Roman" w:ascii="Times New Roman" w:hAnsi="Times New Roman"/>
        </w:rPr>
        <w:t>November 7, 1894</w:t>
      </w:r>
    </w:p>
    <w:p>
      <w:pPr>
        <w:pStyle w:val="Normal"/>
        <w:jc w:val="both"/>
        <w:rPr/>
      </w:pPr>
      <w:r>
        <w:rPr>
          <w:rFonts w:cs="Times New Roman" w:ascii="Times New Roman" w:hAnsi="Times New Roman"/>
        </w:rPr>
        <w:t>Weather clear; highest temperature 72; lowest 3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63 3-4c; copper at 9.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llowing officers were elected by the American Benevolent legion: W.F. Payne, past chancellor; Judge Robert K. Beckman, chancellor; J.P. Williams, financial secretary; Charles F. Slack, treasurer; J.H. Smith, inspector; Dr. A White surgeon; Alfred Hampton, counselor; Rev. M. Cabell Martin; J.L. Winfield, marshal, and T.S. Curtis, sentin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N. Small returned from Jorge Maria in the Sierra Madres of Chihuahua. He brought to El Paso $259,000 in silver and gold bars, the product of one month at the min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lector Davis left the city for Las Veg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S. Gates, manager of the Socorro mines, near Jesus Maria,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jc w:val="center"/>
        <w:rPr>
          <w:rFonts w:ascii="Times New Roman" w:hAnsi="Times New Roman" w:cs="Times New Roman"/>
        </w:rPr>
      </w:pPr>
      <w:r>
        <w:rPr>
          <w:rFonts w:cs="Times New Roman" w:ascii="Times New Roman" w:hAnsi="Times New Roman"/>
        </w:rPr>
        <w:t>November 7, 1894</w:t>
      </w:r>
    </w:p>
    <w:p>
      <w:pPr>
        <w:pStyle w:val="Normal"/>
        <w:jc w:val="both"/>
        <w:rPr/>
      </w:pPr>
      <w:r>
        <w:rPr>
          <w:rFonts w:cs="Times New Roman" w:ascii="Times New Roman" w:hAnsi="Times New Roman"/>
        </w:rPr>
        <w:t>In the case of the water bond question that was carried to the fourth court of appeals by O.T. Bassett and others, the court affirmed the decision of the lower court and the bonds can now be sold and work begun as soon as the cash is receiv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ambling interests are done up at last, and it is hoped for keeps. Perhaps the gamblers will now realize that El Paso does not want any of the green table on its political breakfast pl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International Association of Machinists will give their annual ball in Vendome hotel on Thanksgiving ev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Alderman Look says Rev. Thomas. Capt. White and Sammy Freudenthal were the cause of Park Pitman’s defeat. They had worked on the quiet for some time against him before coming out open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hn M. Sellman, son of the constable, has been appointed deputy by his father, and is actively at work. Uncle John has now a deputy he says he can tru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The results in yesterday’s election in El Paso county were as follows: Congress—J.M. Dean, 1246; Cockrell, 634; Kenyon, 714; Gilliland, 138. For the legislature-W.W. Turney, 1760; Martin, 1728. District attorney—W.C. McGown, 1564; P.H, Clark, 1327, County judge—A.G. Foster, 1580, F.E. Hunter, 1343. County attorney—D. Storms, 1480; C.B. Patterson, 1444; District clerk—M.E. Flores, 1757; Joe Escajeda, 1136; County clerk—George Parker 1508; Park Pitman, 1420. Sheriff—Frank Carr, 1334; Frank Simmons, 1607. Tax collector—Mills 1145; O’Connor, 1763. Assessor—Kellog, 1200; Winn, 1732. County treasurer—Glenn, 1325; Dick Caples, 1592. Surveyor—Parker, 1837. Hide and animal inspector—Duran, 1258; Apodaca, 1542. Commissioner precinct No. 1—Slack, 1118; Comstock, 577, Justice of the peace, precinct No. 1—Lyons, 787; woods, 796; McKie. 754; Catlin, 715. Constable of precinct 1—Archer, 703; Selman, 800. Commissioner, precinct No. 2—Harris, 306; Schutz, 178. Commissioner, precinct No. 3—Amerdarey, 149; Molino, 62. Commissioner, precinct No. 4—Heintz, 245; Alarcon, 25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November 8, 1894</w:t>
      </w:r>
    </w:p>
    <w:p>
      <w:pPr>
        <w:pStyle w:val="Header"/>
        <w:tabs>
          <w:tab w:val="clear" w:pos="4320"/>
          <w:tab w:val="clear" w:pos="8640"/>
        </w:tabs>
        <w:jc w:val="both"/>
        <w:rPr/>
      </w:pPr>
      <w:r>
        <w:rPr>
          <w:rFonts w:cs="Times New Roman" w:ascii="Times New Roman" w:hAnsi="Times New Roman"/>
        </w:rPr>
        <w:t>The city council held a special meeting this morning with Alderman Hawley, Look, Davis, Turner, Kohlberg and Whitmore present, and his honor in the chair.</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Three hundred head of cattle stampeded into the cycle club grounds and came nearly ruining the place before they could be gotten out.</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t>John M. Selman, son of the constable, has been appointed deputy by his father. Uncle John says he now has a deputy he can trust.</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November 8, 1894</w:t>
      </w:r>
    </w:p>
    <w:p>
      <w:pPr>
        <w:pStyle w:val="Normal"/>
        <w:rPr>
          <w:rFonts w:ascii="Times New Roman" w:hAnsi="Times New Roman" w:cs="Times New Roman"/>
        </w:rPr>
      </w:pPr>
      <w:r>
        <w:rPr>
          <w:rFonts w:cs="Times New Roman" w:ascii="Times New Roman" w:hAnsi="Times New Roman"/>
        </w:rPr>
        <w:t>The weather was clear; highest temperature 78; lowest, 53.</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64¾c; copper at 9.60@9.70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Pecos Valley railroad in New Mexico was complet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M. Coldwell, well-known attorney, left El Paso for Yucat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B. Davis arrived in the city after an extended visit in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H. Matthews, well known in El Paso, was renewing acquaintan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November 9, 1894</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t>A. Bunsow Dry Goods &amp; Clothing Co. are offering ladies’ long opera cloaks with fur collar and trimmings and quilted silk lining, for $14.40.</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t>State election returns, still coming in, show a small vote but close. Democrats claim the state by 45,000 plurality.</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November 9, 1894</w:t>
      </w:r>
    </w:p>
    <w:p>
      <w:pPr>
        <w:pStyle w:val="Normal"/>
        <w:rPr/>
      </w:pPr>
      <w:r>
        <w:rPr>
          <w:rFonts w:cs="Times New Roman" w:ascii="Times New Roman" w:hAnsi="Times New Roman"/>
        </w:rPr>
        <w:t>Weather clear; highest temperature 70; lowest, 38.</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63 1-2 cents; copper at 9.50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onterey Railway and Terminal company was organized under the laws of West Virginia to build and operate railroads in Mexico. It was capitalized at $5,00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B. Murphy and Miss Mary Trizese of Kansas City arrived in El Paso to spend the winter. They were the guests of Mrs. Annie Fowl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W. Stokes of Eddy, N.M.,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P. Mickey of Las Cruces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D. Shindler of Tucson was among his El Paso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 Dupries of Sierra Mojada, Mexico, was in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November 9, 1894</w:t>
      </w:r>
    </w:p>
    <w:p>
      <w:pPr>
        <w:pStyle w:val="Normal"/>
        <w:jc w:val="both"/>
        <w:rPr>
          <w:rFonts w:ascii="Times New Roman" w:hAnsi="Times New Roman" w:cs="Times New Roman"/>
        </w:rPr>
      </w:pPr>
      <w:r>
        <w:rPr>
          <w:rFonts w:cs="Times New Roman" w:ascii="Times New Roman" w:hAnsi="Times New Roman"/>
        </w:rPr>
        <w:t>Two bicycle riders came to grief in last night’s police court. They were W.S. McCutcheon and Charley Westbrook, who were gliding about town at night without the required signal lamps. This little omission cost them $1.00 each, and they departed thanking alcalde Coldwell for his paternal care in jogging their memories to they would be more careful in futu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amuel Schultz received news this morning that his son, Solomon, aged 18, died last night in Silver City where he was working for his brother-in-law, Max Schultz. The young man was taken sick Monday night and his mother went to him at once, remaining until he di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eral secretary Teas, of the Y.M.C.A., has resigned and his place is filled by W.T. Taylor, of St. Lou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ectric company has just strung 500 yards of wire up Stanton street for lighting purpo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Lazelle, of Fort Bliss, retires on the 18th inst., and his place will be filled by Lt. Col. Parker of the Thirteenth infantry, from Governor’s isl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rk Pitman went to work yesterday for Kern. If Kern could not plant the flag for Park, he could show his earnestness in trying to do so by giving him a posi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 years ago the Democratic candidates of El Paso county were elected by majorities ranging from 672, which was O’Connor’s majority over Merrick, to 962, which was Thomas’s majority over Davis. This year Parker defeats Pitman and 200 will be a good majority for any other of the Democratic candida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emocratic presidential electors two years ago had a plurality of 946 votes in El Paso county. Culberson leads Makemson by less than 500. This is encouraging to Republic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November 10, 1894</w:t>
      </w:r>
    </w:p>
    <w:p>
      <w:pPr>
        <w:pStyle w:val="Header"/>
        <w:tabs>
          <w:tab w:val="clear" w:pos="4320"/>
          <w:tab w:val="clear" w:pos="8640"/>
        </w:tabs>
        <w:jc w:val="both"/>
        <w:rPr/>
      </w:pPr>
      <w:r>
        <w:rPr>
          <w:rFonts w:cs="Times New Roman" w:ascii="Times New Roman" w:hAnsi="Times New Roman"/>
        </w:rPr>
        <w:t>H.P. Noake, No. 11 W. Overland, Carriage &amp; Wagon Manufacturer, has for sale a nice line of buggies, carriages, phaetons, spring wagons; buckboards and carts</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The old mining town of Hillsboro, New Mexico, is experiencing a revival of mills and smelters with a combined capacity of 95 tons a day in steady operation. Besides its mines of precious metals, it has immense cement and gravel deposits. They have been worked since 1878 by sluicing and dry washing, and have always yielded good returns. They cover an area of about six miles square, and now a Leadville man proposes to put up a mill for their thorough working.</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The ordinance forbidding leaving horses unhitched in the streets is to be enforced. A penalty of $5 for each will be assessed.</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The Tucson Star says: “It is a fact and a disagreeable one, that the people of Arizona outside of Maricopa are opposed to statehoo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November 10, 1894</w:t>
      </w:r>
    </w:p>
    <w:p>
      <w:pPr>
        <w:pStyle w:val="Normal"/>
        <w:rPr/>
      </w:pPr>
      <w:r>
        <w:rPr>
          <w:rFonts w:cs="Times New Roman" w:ascii="Times New Roman" w:hAnsi="Times New Roman"/>
        </w:rPr>
        <w:t>Weather clear; highest temperature 73; lowest, 35.</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63½ cents and copper was 9.50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lector Davis left for Las Vegas to attend federal cou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ank Ashton was placed in charge of the Gold Bullion mine and mill near Clifton, Ari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J. Roberts and James K. Koler of Las Cruces were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olomon Schutz, son of Sam Schutz, died in Silver City, N.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November 10, 1894</w:t>
      </w:r>
    </w:p>
    <w:p>
      <w:pPr>
        <w:pStyle w:val="Normal"/>
        <w:jc w:val="both"/>
        <w:rPr/>
      </w:pPr>
      <w:r>
        <w:rPr>
          <w:rFonts w:cs="Times New Roman" w:ascii="Times New Roman" w:hAnsi="Times New Roman"/>
        </w:rPr>
        <w:t>Dr. C.C. Brown has been confined to his house for some time from the effects of poisoning fevers, which, however, are being overcome by Dr. R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y virtue of an order issued by the president that in customs houses where more than twenty employes are on the payroll they shall come under the provisions of the civil service law, the El Paso office will soon become a civil service off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derman Whittmore and recorder Clark had an altercation in front of the city hall last evening, and both will be tried this evening before acting record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ur returns practically show that the Democrats have elected all their congressmen in Texas except in the twelfth district, where judge Geo. H. Noonan beats A.W. Houston. Culberson will lead Nugent for governor about 50,000 votes (The Geo. H. Noonan above referred to was an uncle of Miss Ella Noonan, a teacher in the El Paso public schoo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ity council ordered that a tar and gravel sidewalk be constructed on the west side of Oregon street from Franklin to St. Louis. (This is in front of where the St. Regis and Mills building now stand and a part of the old tar walk is still down in front of the property north of the G.H. trac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l of the important returns on the county election are in except from Cuadrilla precinct, and the result of the county attorney’s contest now hinges on that vote, as outside of that the candidates are a tie. Schryver gives solid forty-three votes for the Democratic ticket except Patterson, Pitman and Alarcon, and their opponents receive the solid vote. The commissioner’s contest in the fourth precinct also depends on Cuadrilla, as Alarcon is only one vote ahead of Heintz. Parker’s vote from Schryver gives him a majority of over 100 over Pitman, while McGown’s vote gives him 165 over Clark in the count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November 11, 1894</w:t>
      </w:r>
    </w:p>
    <w:p>
      <w:pPr>
        <w:pStyle w:val="Normal"/>
        <w:rPr>
          <w:rFonts w:ascii="Times New Roman" w:hAnsi="Times New Roman" w:cs="Times New Roman"/>
        </w:rPr>
      </w:pPr>
      <w:r>
        <w:rPr>
          <w:rFonts w:cs="Times New Roman" w:ascii="Times New Roman" w:hAnsi="Times New Roman"/>
        </w:rPr>
        <w:t>Weather cloudy; highest temperature 48; lowest, 42.</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62 7-8 cents; copper was $16.25 @ $16.62 1-2.</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or W.J. Fewel reconsidered his resignation as alder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H. Brady sold to Charles and A.C. DeGroff two lots in Franklin Heights for the sum of $2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ent Diaz was invoked by mining men in the Parral district to take off the prohibitive duty on dynamite entering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W.C. Green extended an invitation to Prof. James Douglas and a party of Phelps-Dodge officials to attend the American mining congr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jc w:val="center"/>
        <w:rPr>
          <w:rFonts w:ascii="Times New Roman" w:hAnsi="Times New Roman" w:cs="Times New Roman"/>
        </w:rPr>
      </w:pPr>
      <w:r>
        <w:rPr>
          <w:rFonts w:cs="Times New Roman" w:ascii="Times New Roman" w:hAnsi="Times New Roman"/>
        </w:rPr>
        <w:t>November 11, 1894</w:t>
      </w:r>
    </w:p>
    <w:p>
      <w:pPr>
        <w:pStyle w:val="Normal"/>
        <w:jc w:val="both"/>
        <w:rPr/>
      </w:pPr>
      <w:r>
        <w:rPr>
          <w:rFonts w:cs="Times New Roman" w:ascii="Times New Roman" w:hAnsi="Times New Roman"/>
        </w:rPr>
        <w:t>Charley Patterson is a victim of small majorities, or pluralities. Two years ago judge Coldwell beat him for recorder seven votes, while judge Hunter ran four votes ahead of him. Now he is beaten by a majority of six vot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ree sections of Evergreen cemetery have been set apart for the exclusive use of the Roman Catholic people of this city and vicin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Herald has received from Mrs. Frank Evans another of those beautiful chrysanthemum bouquets. It is quite expressive of the election of Parker, Storms, Slack and others on the Republican tick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ty commissioners are in session today canvassing the returns of the election as far as the county is concerned. Judge Townsend, for Mr. Gilliland, objects to Clint, Fort Hancock and Camp Schryver, and Mr. Foster objects to the vote at Clint and Fort Hancock in behalf of Mr. Heintz. The objection generally alleged is improper appointment of judges of elections, judge Ross, of Fort Hancock, for instance, having his name on one of the tickets as a candidate for justice of the pe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C. McGown, for district attorney has 237 majority in this county, 95 in Ward county and about 300 in Reeves county, while P.H. Clark has 270 in Presidio county and leads McGown 360, with a couple of small counties to hear from which will probably bring it up to about 4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rank M. Iler, who in 1888, in company with A.W. Dutton, founded the El Paso foundry is up from Lampasas, Sonora, where he holds the position of superintendent of the Cleveland-Montezuma Mining company. Mr. Iler brings news direct from “Wick” Smith and F.R. Perry, with whom he is interested in a promising prospec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November 12, 1894</w:t>
      </w:r>
    </w:p>
    <w:p>
      <w:pPr>
        <w:pStyle w:val="Header"/>
        <w:tabs>
          <w:tab w:val="clear" w:pos="4320"/>
          <w:tab w:val="clear" w:pos="8640"/>
        </w:tabs>
        <w:jc w:val="both"/>
        <w:rPr/>
      </w:pPr>
      <w:r>
        <w:rPr>
          <w:rFonts w:cs="Times New Roman" w:ascii="Times New Roman" w:hAnsi="Times New Roman"/>
        </w:rPr>
        <w:t>Young men intending to call on any of the young ladies taking part in “The Burlesque of Nations” and rehearsing their parts at Mrs. J.W. Wilkinson’s this evening, are invited to defer their calls until some other evening.</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An ordinance to tar and gravel the sidewalk on Oregon between Franklin and St. Louis streets, has been passed by the city council.</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November 12, 1894</w:t>
      </w:r>
    </w:p>
    <w:p>
      <w:pPr>
        <w:pStyle w:val="Normal"/>
        <w:rPr/>
      </w:pPr>
      <w:r>
        <w:rPr>
          <w:rFonts w:cs="Times New Roman" w:ascii="Times New Roman" w:hAnsi="Times New Roman"/>
        </w:rPr>
        <w:t>Weather was clear; highest temperature 46; lowest, 40.</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at 62 7-8c; copper at 16 1-4@ 16 1-2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H. Clarkson, prominent mining man, was drugged and robbed in the residential section of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jor W.M. Spence, veteran newspaper man of Texas,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P. Robeson, circulation manager of the Times, was operated on for appendicit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B. Brown opened a real estate office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an Patch, pacing champion, paced a mile in 1:58 flat at Memphis. The former record was held by Star Pointer. It was 1:59 1-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November 12, 1894</w:t>
      </w:r>
    </w:p>
    <w:p>
      <w:pPr>
        <w:pStyle w:val="Normal"/>
        <w:jc w:val="both"/>
        <w:rPr/>
      </w:pPr>
      <w:r>
        <w:rPr>
          <w:rFonts w:cs="Times New Roman" w:ascii="Times New Roman" w:hAnsi="Times New Roman"/>
        </w:rPr>
        <w:t>Friends of Rev. A.C. Hyland, pastor of the Presbyterian church, celebrated his 40</w:t>
      </w:r>
      <w:r>
        <w:rPr>
          <w:rFonts w:cs="Times New Roman" w:ascii="Times New Roman" w:hAnsi="Times New Roman"/>
          <w:vertAlign w:val="superscript"/>
        </w:rPr>
        <w:t>th</w:t>
      </w:r>
      <w:r>
        <w:rPr>
          <w:rFonts w:cs="Times New Roman" w:ascii="Times New Roman" w:hAnsi="Times New Roman"/>
        </w:rPr>
        <w:t xml:space="preserve"> birthday anniversary Saturday evening by a surprise party which assembled at the residence of C.B.C. Robinson, on Mesa avenue, where the minister boards. A large cake bearing 40 candles was cut by Miss Hattie Robinson and Miss Ritchie. Coffee and other refreshments were served and the company were well entertained by Mr. and Mrs. Robin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uneral of Solomon Schutz was largely attended yesterday morning from Emerson &amp; Berrien’s undertaking rooms. Adolph Solomon read the Hebrew burial service, and the sympathies of score of friends were extended to the sorrowing fami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ristmas celebrations are now being talked up in the Sunday schools. Trinity yesterday decided to substitute a snow house and Santa Claus for the customary Christmas tree. Deacon Williams is mentioned as the probable Santa Clau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bass singer is wanted in the Trinity Methodist choir, as Mr. Davis has gone on an engineering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irector of the mint announces that all the dies for the world’s fair medals are completed and that the stamping of the medals will commence in a few days. Twenty-four thousand medals will be struck off, and it is expected that the last will be struck some time in Febru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merican consul Gibson has been released from jail at Sonora and the official who ordered him in has been locked up in his stea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omas O’Keefe left yesterday from a brief visit to New York st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November 13, 1894</w:t>
      </w:r>
    </w:p>
    <w:p>
      <w:pPr>
        <w:pStyle w:val="Header"/>
        <w:tabs>
          <w:tab w:val="clear" w:pos="4320"/>
          <w:tab w:val="clear" w:pos="8640"/>
        </w:tabs>
        <w:jc w:val="both"/>
        <w:rPr/>
      </w:pPr>
      <w:r>
        <w:rPr>
          <w:rFonts w:cs="Times New Roman" w:ascii="Times New Roman" w:hAnsi="Times New Roman"/>
        </w:rPr>
        <w:t>Britton Davis has returned from a successful trip to Kansas City where he went in the interest of the proposal stockyards for El Paso.</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Well, the election has done some good, anyhow. It has caused some of the defeated candidates to become firm believers in the Bible scripture which reads: “All men are liars,” and the campaign liar has earned the vacation that will now be given him by his employers.</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The weekly Herald is a live wire paper giving all the news of the week. It is a 7-column quarto, brim full of interesting and live news, at only $2 per year.</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November 13, 1894</w:t>
      </w:r>
    </w:p>
    <w:p>
      <w:pPr>
        <w:pStyle w:val="Normal"/>
        <w:rPr/>
      </w:pPr>
      <w:r>
        <w:rPr>
          <w:rFonts w:cs="Times New Roman" w:ascii="Times New Roman" w:hAnsi="Times New Roman"/>
        </w:rPr>
        <w:t>Weather clear; highest temperature 77; lowest, 36.</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63 3-8c; copper at 9 1-2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ckrell of Abilene was elected to congress, election returns in the Times show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E. Sampson and wife of Albuquerque were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A. Dutton of Vera Cruz wa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eral Frank Wheaton arrived at Fort Bli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enry J. Miller of Tucson was registered at a local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R. Montfort left the city on a business trip to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November 13, 1894</w:t>
      </w:r>
    </w:p>
    <w:p>
      <w:pPr>
        <w:pStyle w:val="Normal"/>
        <w:jc w:val="both"/>
        <w:rPr/>
      </w:pPr>
      <w:r>
        <w:rPr>
          <w:rFonts w:cs="Times New Roman" w:ascii="Times New Roman" w:hAnsi="Times New Roman"/>
        </w:rPr>
        <w:t>Samples of new caps for the McGinty band have been received by Mr. Watts, the executive officer of the band, and are being shown at his San Francisco street office. The boys are pleased best with the Liberati style, which are of a dark green color, encircled by a black braid band, and the name of the band with a lyre in gilt on the fro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ritton Davis has returned from a successful trip to Kansas City in the interests of the proposed new stock yards. He found the railroad people everywhere favorable to the scheme, and the Kansas City stockmen were ready to appoint agents in this city. There is every reason to believe that it will be a succ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mbers and friends of the El Paso public kindergarten held a meeting yesterday in the Central school building where they were entertained by the teachers in that department by “the gifts used in the kindergart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C. Pew has gone to the City of Mexico on a pleasure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U. Dye, the first leader of the McGinty band, has just died at Eddy of consumption, and his remains are being taken back to St. Paul by his mot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merchants of the city are trying to induce the Southern Pacific and the Santa Fe people to give El Paso jobbing rates west, so as to open more of a field for local business enterprises. A chamber of commerce in the city would be a great advantage, as it would enable the business men to work together for the good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al Estate agent Coles has sold 14 lots this month for improvement, and there continues to be considerable inqui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November 14, 1894</w:t>
      </w:r>
    </w:p>
    <w:p>
      <w:pPr>
        <w:pStyle w:val="Header"/>
        <w:tabs>
          <w:tab w:val="clear" w:pos="4320"/>
          <w:tab w:val="clear" w:pos="8640"/>
        </w:tabs>
        <w:jc w:val="both"/>
        <w:rPr/>
      </w:pPr>
      <w:r>
        <w:rPr>
          <w:rFonts w:cs="Times New Roman" w:ascii="Times New Roman" w:hAnsi="Times New Roman"/>
        </w:rPr>
        <w:t>Horace B. Stevens, jealous of the success achieved by the Customs house nimrods, has gone to Van Horn to see what he can do in the way of rustling mountain lion, catamount, panthers, giraffes, kangaroos, Bengal tigers and boa constrictors.</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P.E. Kern, gold and silver smith is showing a complete line of new and exclusive designs in sterling novelties, fine cut glass scents, gents and ladies 14-karat gold and gold-filled watches, Geneva watches, lorgnette chains and gold-headed canes and umbrellas, at bed rock prices.</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November 14, 1894</w:t>
      </w:r>
    </w:p>
    <w:p>
      <w:pPr>
        <w:pStyle w:val="Normal"/>
        <w:rPr/>
      </w:pPr>
      <w:r>
        <w:rPr>
          <w:rFonts w:cs="Times New Roman" w:ascii="Times New Roman" w:hAnsi="Times New Roman"/>
        </w:rPr>
        <w:t>Weather was clear; highest temperature 66; lowest, 48.</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63 3-8 cents; copper at 9.50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Social club gave a da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urt U. Dye, first leader of the McGinty band of El Paso, died in Eddy, N.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nator Dean returned to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ritton Davis, manager of the Corrallitos Mining company, left El Paso for the sou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J. Clifford, well known in the city in mining circles, returned to his home at Schryver,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November 14, 1894</w:t>
      </w:r>
    </w:p>
    <w:p>
      <w:pPr>
        <w:pStyle w:val="Normal"/>
        <w:jc w:val="both"/>
        <w:rPr>
          <w:rFonts w:ascii="Times New Roman" w:hAnsi="Times New Roman" w:cs="Times New Roman"/>
        </w:rPr>
      </w:pPr>
      <w:r>
        <w:rPr>
          <w:rFonts w:cs="Times New Roman" w:ascii="Times New Roman" w:hAnsi="Times New Roman"/>
        </w:rPr>
        <w:t>Horace B. Stevens has gone on a hunting trip to the Van Horn section, where game is said to be plentifu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Elks’ meeting last night the lodge declared in favor of the Atlantic City, N.J., grand lodge. The order appears to have been split in two by the action of very high officials and there are now two jurisdictions, one standing by the Jamestown, N.Y., grand lodge and the other holding to the New Jersey peo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L.C. Matthews has returned from her extended Cleveland vis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John Sugars, accompanied by her son, Arthur, left by the Santa Fe Monday for Williams, Ariz., for a weeks’ visit with her husban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C.W. Emmerson gave a well-attended progressive euchre party Monday evening to Mr. and Mrs. E.L. Sargent, of Dall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S. Wangsness, from Minnesota, has located in El Paso for the practice of law, and may be found at present in the office of A.G. Fos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lay Wall, an engineer on the G.H., is taking a layoff and is visiting in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meeting of the Republican club last night speeches were made by W.W. Mills, W.S. McCutcheon, I.G. Gaal, R. F. Campbell, J.A. Smith and oth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November 15, 1894</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t>J.E. Rowland of Ysleta, will remove to El Paso and occupy with a stock of shoes the corner store in the new block lately erected by Alderman Whitmore, on Texas and Stanton.</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w:t>
      </w:r>
      <w:r>
        <w:rPr>
          <w:rFonts w:cs="Times New Roman" w:ascii="Times New Roman" w:hAnsi="Times New Roman"/>
        </w:rPr>
        <w:t>Charley’s Aunt,” a Frohman play, will be presented in the opera house Tuesday evening.</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November 15, 1894</w:t>
      </w:r>
    </w:p>
    <w:p>
      <w:pPr>
        <w:pStyle w:val="Normal"/>
        <w:rPr/>
      </w:pPr>
      <w:r>
        <w:rPr>
          <w:rFonts w:cs="Times New Roman" w:ascii="Times New Roman" w:hAnsi="Times New Roman"/>
        </w:rPr>
        <w:t>Weather clear; highest temperature 68; lowest, 32.</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63 1-2 cents; copper at 9.50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ndits held up an M.K.&amp;T. train near Muskogee and robbed the passengers of their valuables, amounting to many hundreds of dolla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M. Eaton, general manager of the Lustre Mining company of El Oro, Durango,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H. Russell and family left the city for Palmyra, Mo., the old home of Mr. Russ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William Berry, a landmark of the southwest, was seriously ill at Phoenix, Ari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J. Wilson of Houston was in the city.</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November 16, 1894</w:t>
      </w:r>
    </w:p>
    <w:p>
      <w:pPr>
        <w:pStyle w:val="Header"/>
        <w:tabs>
          <w:tab w:val="clear" w:pos="4320"/>
          <w:tab w:val="clear" w:pos="8640"/>
        </w:tabs>
        <w:jc w:val="both"/>
        <w:rPr/>
      </w:pPr>
      <w:r>
        <w:rPr>
          <w:rFonts w:cs="Times New Roman" w:ascii="Times New Roman" w:hAnsi="Times New Roman"/>
        </w:rPr>
        <w:t>Washington reports today that the president will, in his message to congress, pay particular attention to last summer’s railway strike. It is believed he will recommend appointment of a permanent strike commission.</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t>The district court is trying the suit of Millard Patterson against the Southern Pacific for waking him in the night on the train and compelling him to either pay six bits to go over the Pecos bridge or get off. Patterson had a through ticket but no coupon.</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The dining room of the Vendome will be thrown open to the public Sunday, under the management of Woo Moo Sing.</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November 16, 1894</w:t>
      </w:r>
    </w:p>
    <w:p>
      <w:pPr>
        <w:pStyle w:val="Normal"/>
        <w:jc w:val="both"/>
        <w:rPr/>
      </w:pPr>
      <w:r>
        <w:rPr>
          <w:rFonts w:cs="Times New Roman" w:ascii="Times New Roman" w:hAnsi="Times New Roman"/>
        </w:rPr>
        <w:t>Cashier Beattie, of the First National bank, has gone to Kansas City on business connected with the proposed new stockyar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M. Patterson has returned from his hunt in Saw Mill canyon, and the remainder of the party are expected later. The others are H.B. Stevens, Floyd Payne, David Payne and W.H. Shel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strict clerk Escajeda’s little girl was severely bitten in the face this morning by the family dog, which lost his temper, and is now securely locked up at the advice of the doctor to see whether he has the rabies or no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lls amounting to nearly $15,000 have been presented to the commissioner’s court for labor, out of the road and bridge fund this year, and there are reliable constructors ready to give bond to duplicate the work for $6000. The city of El Paso and the railroad companies pay the bulk of the tax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Spreck is suffering of rheumatism of the hea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customs house this morning the Rogers opium outfit of 247 cans was sold at auction for $800, marshal Scarborough being the auctione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Nellie Coleman, from Kansas City, came in on the Santa Fe this morning on a visit to her brother, Capt. Hughes of the rangers, whom she had not met before for 16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and Mrs. Bates and Capt. and Mrs. Woods gave a complimentary social dance last evening at Fort Bliss in honor of their friend, Miss Gill. A number of invited guests went out from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ining room of the Vendome will be thrown open to the public next Sunday, under the management of Woo Moo S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November 17, 1894</w:t>
      </w:r>
    </w:p>
    <w:p>
      <w:pPr>
        <w:pStyle w:val="Header"/>
        <w:tabs>
          <w:tab w:val="clear" w:pos="4320"/>
          <w:tab w:val="clear" w:pos="8640"/>
        </w:tabs>
        <w:jc w:val="both"/>
        <w:rPr/>
      </w:pPr>
      <w:r>
        <w:rPr>
          <w:rFonts w:cs="Times New Roman" w:ascii="Times New Roman" w:hAnsi="Times New Roman"/>
        </w:rPr>
        <w:t>Mar Wing Kee and Mar Wing Gee have sold their Chinese grocery store, known as Kwong Tong Keep, 229 South Oregon, to Tong Len Jung and Mac Goy.</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t>Bennie Braham, son of Wm. C. Braham of Zacatecas, has been kidnapped by a man named John Meads. The police of El Paso and Juarez are on the que vive.</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November 17, 1894</w:t>
      </w:r>
    </w:p>
    <w:p>
      <w:pPr>
        <w:pStyle w:val="Normal"/>
        <w:rPr/>
      </w:pPr>
      <w:r>
        <w:rPr>
          <w:rFonts w:cs="Times New Roman" w:ascii="Times New Roman" w:hAnsi="Times New Roman"/>
        </w:rPr>
        <w:t>Weather clear; highest temperature 75; lowest, 33.</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at 62 7/8 cents; copper at 9.50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F. Darbyshire left the city for a visit to various points in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m H. Carr returned to El Paso after a long visit in San Francis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J.F. Crosby left for Chic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x-Senator H.A.W. Tabor and brother John F. Tabor, left for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n. W.T. Thornton, governor of New Mexico,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D. Slocum of Corrallitos was a visitor to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S. Graham of Graham, Texas, was among his friend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November 17, 1894</w:t>
      </w:r>
    </w:p>
    <w:p>
      <w:pPr>
        <w:pStyle w:val="Normal"/>
        <w:jc w:val="both"/>
        <w:rPr>
          <w:rFonts w:ascii="Times New Roman" w:hAnsi="Times New Roman" w:cs="Times New Roman"/>
        </w:rPr>
      </w:pPr>
      <w:r>
        <w:rPr>
          <w:rFonts w:cs="Times New Roman" w:ascii="Times New Roman" w:hAnsi="Times New Roman"/>
        </w:rPr>
        <w:t>J.E. Rowland, of Ysleta, will remove to El Paso and occupy with a stock of shoes the corner store in the new block lately erected by alderman Whitmore, on Texas and Stanton stree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lix E. Farwell and Max Mueller will open a new bank in Juarez on the 19th. Mr. Farwell is from Jacksonville, Ill., and Mr. Mueller has been connected with the banking interests of Juarez for the past ten years. The bank will do business in the building formerly occupied by the defunct Bank of Juare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Hunter and commissioner Freudenthal took a weak course in dealing with the commissioners from bel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ed Fenchler has gone south with a view of buying cattl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resbyterian women will, before Christmas, give a “Brownie” entertainment. They will sell “Brownie” dolls at the entertainment and a number of the children will give a “Brownie” dri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hoir of the Presbyterian church will give a song service tomorrow evening in which the Misses Shelton and Doane, Messrs. Rose and Shelton, Miss Uhlman, Mrs. Newell, Mr. Barnes and Mr. Bevan will take par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Harvest Gleaning service at the Myrtle street Methodist church tomorrow evening will be participated in by E. Rush, Ethel Harwell, Mrs. Rush’s primary class, Mrs. Rose’s class, pupils of Mrs. Irvin’s class and Mesdames Irvin and Ro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Syracuse, N.Y. dispatch says: “Lats evening, during the sparring match at Jacobs’ opera house, the performance was brought to a sudden end in a fatal manner. Robert Fitzsimmons and his sparring partner, Con Riordan, were on the stage boxing and Fitz struck Riordan a blow from the effects of which he died in an hour. It is claimed that Riordan had been drinking heavily of late. Fitz was arrested and taken to jail, and was completely overcome with grie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November 18, 1894</w:t>
      </w:r>
    </w:p>
    <w:p>
      <w:pPr>
        <w:pStyle w:val="Normal"/>
        <w:rPr/>
      </w:pPr>
      <w:r>
        <w:rPr>
          <w:rFonts w:cs="Times New Roman" w:ascii="Times New Roman" w:hAnsi="Times New Roman"/>
        </w:rPr>
        <w:t>Weather clear; highest temperature 70; lowest, 46.</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63 cents; copper at 9-12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 Orme left the city for Las Cruces on an ore purchasing expedi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loyd Payne, Dave Payne. W.H. Shelton and H.B. Stevens, returned from a hunting trip laden with troph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S. Beattie left for New York and other eastern ci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ob Fitzsimmons knocked out and killed his sparring partner, Con Riordan, at Syracuse, 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 Long sold to Millard Patterson, et al, a tract of land in the Cotton addition, known as the International smelter, for $1,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ain John Slocum, well known throughout the southwest, returned to his home on the Corrallitos river, after a long visit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November 18, 1894</w:t>
      </w:r>
    </w:p>
    <w:p>
      <w:pPr>
        <w:pStyle w:val="Normal"/>
        <w:jc w:val="both"/>
        <w:rPr/>
      </w:pPr>
      <w:r>
        <w:rPr>
          <w:rFonts w:cs="Times New Roman" w:ascii="Times New Roman" w:hAnsi="Times New Roman"/>
        </w:rPr>
        <w:t>Phil Woods, the successful Republican candidate for justice of the peace in this city, died about 3 a.m. Sunday. He had not been well for some time, but the immediate cause of his death was a terrible fall he received on election day by being thrown from a wagon. Woods was 40 years of age, and unmarried. Four years ago he came to El Paso and began working for Si Ryan and Morehouse &amp; Taylor. He was foreman of hose company No. 2 and always took great interest in the affairs of the department. The remains were interred in the Catholic cemetery, and were followed to the grave by the full fire department, including the apparatus, which was draped in mou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ong service at the Presbyterian church was so well attended that scores of people were turned away unable to find even standing room, The program was successfully carried out, the singers made an excellent impression, and Misses Marie Shelton and Maud Doane were particularly happy in their performance. Mr. Barnes did unusually well in his solo part in the double quartet, and Miss Emma Ullman made a very favorable impression in her sol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eral Antonio Ezeta, ex-president of the republic of San Salvador, whose meteoric passage across the political horizon of Central America ended in his flight from his enemies last summer, passed through here yesterday en route to San Francisco. The celebrated exile took apartments at the Hotel Pierson while he stopped in the city. Owing to illness, Gen. Ezeta was compelled to decline any extra attention while here, and remained at the hotel all the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perintendent William Watts of the waterworks, has gone to Socorro, N.M. where tomorrow he is to wed Miss Jennie Lapham. Messrs. D.W. Reckhart, James Watts, W.R. Brown and one or two other friends are going to be present at the ceremon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unty commissioners appointed commissioner Slack to confer with the city council regarding the new road to the smel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November 19, 1894</w:t>
      </w:r>
    </w:p>
    <w:p>
      <w:pPr>
        <w:pStyle w:val="Header"/>
        <w:tabs>
          <w:tab w:val="clear" w:pos="4320"/>
          <w:tab w:val="clear" w:pos="8640"/>
        </w:tabs>
        <w:jc w:val="both"/>
        <w:rPr/>
      </w:pPr>
      <w:r>
        <w:rPr>
          <w:rFonts w:cs="Times New Roman" w:ascii="Times New Roman" w:hAnsi="Times New Roman"/>
        </w:rPr>
        <w:t>George R. Harvey has passed a creditable examination for the bar. His many friends prophesy for him a promising future. The Herald extends him congratulations for he is a worthy young man and an upright citizen.</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 xml:space="preserve">W.D. Howe, the new justice of the peace of this city, is a bright young attorney who stands high in social and legal circles and has made a host of friends for himself. He is being widely congratulated </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November 19, 1894</w:t>
      </w:r>
    </w:p>
    <w:p>
      <w:pPr>
        <w:pStyle w:val="Normal"/>
        <w:jc w:val="both"/>
        <w:rPr>
          <w:rFonts w:ascii="Times New Roman" w:hAnsi="Times New Roman" w:cs="Times New Roman"/>
        </w:rPr>
      </w:pPr>
      <w:r>
        <w:rPr>
          <w:rFonts w:cs="Times New Roman" w:ascii="Times New Roman" w:hAnsi="Times New Roman"/>
        </w:rPr>
        <w:t>Bar silver was quoted at 63 cents; copper at 9.50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E. Rowland, for many years a resident of Ysleta, moved to El Paso to engage i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D. Goncar, assistant superintendent of the Corrallitos mines, arrived in El Paso for three mon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R. Harvey successfully passed the examination for the b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urine Price returned to El Paso from the west. He reported that the “Kid” and his band of outlaws had been heading for Chiracahua mounta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and Mrs. J, McLeish, largely interested in the mines and smelter at Sabinal, Mexico, were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icensed to marry: O.E.W. Jackson and Gertrude May Hughes, and William Myers and Mary Colli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November 19, 1894</w:t>
      </w:r>
    </w:p>
    <w:p>
      <w:pPr>
        <w:pStyle w:val="Normal"/>
        <w:jc w:val="both"/>
        <w:rPr/>
      </w:pPr>
      <w:r>
        <w:rPr>
          <w:rFonts w:cs="Times New Roman" w:ascii="Times New Roman" w:hAnsi="Times New Roman"/>
        </w:rPr>
        <w:t>W.D. Howe was chosen this morning by the county commissioners to succeed Phil Woods, deceased, as justice of the peace for the first precinct, after taking eight ballots. The other candidates were Jake Catlin, who received two votes; A.B. McKie, who secured one, and D.R. Williams, one vote. After several ballots Howe’s name was brought in, and after tying Catlin he finally was elected. The commissioners also approved the following bonds: W.J. Harris as county commissioner, $3000, with J.W. Lowry and Tom Smith as sureties; George Parker, county clerk, $5000, W.J. Glenn, and H.P. Noake, sureties; D. Storms, county attorney, $2500, Millard Patterson and J.J. Stewart, sureties; Charles Slack, county commissioner, $3000, S.J. Freudenthal and S. Aronstein sureties. The bonds of J.P. Clark as justice of the peace, and of J.A. Apodaca, as hide inspector, were also approv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tenographer George B. Harvat has just passed a creditable examination to the bar, and his many friends prophesy for him a very promising futu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race B. Stevens and party returned from their hunt Sun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istrict court is trying today the suit of Millard Patterson against the Southern Pacific for waking him up in the night on the cars and compelling him to either pay six bits to go over the Pecos bridge, or get off the train. He had a through ticket but had no bridge coup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neral superintendent R.H. Innes, of the Aransas Pass road, and wife, arrived in the city this morning on a visit to superintendent Innes’ brother, conductor Innes, of this city, and wif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November 20, 1894</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t>The Illustrated American is out with a full page given to the photos of five El Paso girls: The Misses Hague, Miss Ball, Miss Davis and Miss Magoffin.</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The editor of the Herald has done his duty as a citizen in trying to keep the commissioners’ court from stealing the 1896 road and bridge fund. He now turns it over to the citizens.</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t>Long Legged Annie legged it up to city jail this morning from Justice Lyon’s court, whence she was sent up for five days for “belting the head off” a neighbor.</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November 20, 1894</w:t>
      </w:r>
    </w:p>
    <w:p>
      <w:pPr>
        <w:pStyle w:val="Normal"/>
        <w:jc w:val="both"/>
        <w:rPr>
          <w:rFonts w:ascii="Times New Roman" w:hAnsi="Times New Roman" w:cs="Times New Roman"/>
        </w:rPr>
      </w:pPr>
      <w:r>
        <w:rPr>
          <w:rFonts w:cs="Times New Roman" w:ascii="Times New Roman" w:hAnsi="Times New Roman"/>
        </w:rPr>
        <w:t>Bar silver was quoted at 63¼ cents; copper at 9.50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lomai, chief of the Maqui Indians of Colorado, returned to his people from a trip to Washington, and was placed in confinement on account of what he told he had seen. His tribesmen thought him craz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ccording to the Times, China had 200 miles of railway, and the United States 175,46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xico was making preparations for war with Guatemal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H. McDemott, well known mining man of Carlisle, N.M.,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 Watts and Miss Jennie May Lapham were marri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uneral of Phil Wood, who was foreman of Hose company No. 2, was attended by every member of the fire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essor Charles Longuemare left for Los Angeles on business in connection with the publication of the Bull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jc w:val="center"/>
        <w:rPr>
          <w:rFonts w:ascii="Times New Roman" w:hAnsi="Times New Roman" w:cs="Times New Roman"/>
        </w:rPr>
      </w:pPr>
      <w:r>
        <w:rPr>
          <w:rFonts w:cs="Times New Roman" w:ascii="Times New Roman" w:hAnsi="Times New Roman"/>
        </w:rPr>
        <w:t>November 20, 1894</w:t>
      </w:r>
    </w:p>
    <w:p>
      <w:pPr>
        <w:pStyle w:val="Normal"/>
        <w:jc w:val="both"/>
        <w:rPr/>
      </w:pPr>
      <w:r>
        <w:rPr>
          <w:rFonts w:cs="Times New Roman" w:ascii="Times New Roman" w:hAnsi="Times New Roman"/>
        </w:rPr>
        <w:t>Joe Mason Pollard, the 5-year-old leader of the juvenile 500, is having a high time with his friends at his home this afternoon. As The Herald goes to press the house is reported stand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race B. Stevens, while standing on the street yesterday, recognized and got possession of a saddle stolen from him three years 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Illustrated American is out with a full page given to the photos of five American girls. They are the Misses Hague, Miss Ball, Miss Davis and Miss Magoff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McAfee, a former well known citizen of this city, is up from Chihuahua on a vis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lderman Payne’s new residence on Myrtle street is nearing completion. It will be an ornament to that part of tow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R. McAme, of the Equitable Life Insurance company, left this afternoon for east Texas to be gone a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 and Mrs. L.A. Sherman entertained friends from Juarez last even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C. Pew has returned from the City of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C. Carpenter has returned from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tis Turner is back from Fort Wor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of. Longuemare has gone to Los Angeles on business connected with his paper the Bull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eorge Harvey, the stenographer, left this afternoon for San Antonio as a witness in court in that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November 21, 1894</w:t>
      </w:r>
    </w:p>
    <w:p>
      <w:pPr>
        <w:pStyle w:val="Header"/>
        <w:tabs>
          <w:tab w:val="clear" w:pos="4320"/>
          <w:tab w:val="clear" w:pos="8640"/>
        </w:tabs>
        <w:jc w:val="both"/>
        <w:rPr/>
      </w:pPr>
      <w:r>
        <w:rPr>
          <w:rFonts w:cs="Times New Roman" w:ascii="Times New Roman" w:hAnsi="Times New Roman"/>
        </w:rPr>
        <w:t>Marfa New Era announces that Mr. Mulleniz, a cattle buyer of Midland, has bought 500 head of steer yearlings from W.W. Bogel and 350 head from Bob Ellison.</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November 21, 1894</w:t>
      </w:r>
    </w:p>
    <w:p>
      <w:pPr>
        <w:pStyle w:val="Normal"/>
        <w:rPr/>
      </w:pPr>
      <w:r>
        <w:rPr>
          <w:rFonts w:cs="Times New Roman" w:ascii="Times New Roman" w:hAnsi="Times New Roman"/>
        </w:rPr>
        <w:t>Weather clear; highest temperature 63; lowest, 41.</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at 62 7-8c; copper at 16 14@16 1-2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rank Woods, of the central fire station, left El Paso for a trip to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C. Pandolfo, local insurance man left for St. Louis on a business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jor Lovering, inspector general of the southwestern division of the United States army, was at Fort Bli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mes F. Callbreath, secretary of the American mining congress, was ill at the Sheld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T. Young sold to S.W. Howard a lot 80x94 1-2 on Rio Grande street for $8,5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iam J. Blackwell and Mrs. Rosalie Clyde were married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jc w:val="center"/>
        <w:rPr>
          <w:rFonts w:ascii="Times New Roman" w:hAnsi="Times New Roman" w:cs="Times New Roman"/>
        </w:rPr>
      </w:pPr>
      <w:r>
        <w:rPr>
          <w:rFonts w:cs="Times New Roman" w:ascii="Times New Roman" w:hAnsi="Times New Roman"/>
        </w:rPr>
        <w:t>November 21, 1894</w:t>
      </w:r>
    </w:p>
    <w:p>
      <w:pPr>
        <w:pStyle w:val="Normal"/>
        <w:jc w:val="both"/>
        <w:rPr/>
      </w:pPr>
      <w:r>
        <w:rPr>
          <w:rFonts w:cs="Times New Roman" w:ascii="Times New Roman" w:hAnsi="Times New Roman"/>
        </w:rPr>
        <w:t>Justice Farrell turned over his office last evening to the newly appointed justice, W.D. Howe, who will have his office for the present over the Wells-Fargo office on El Paso street. Constable Selman and his deputy will act for both justices Lyon and How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E.C. McBean, of Fresno, Cal., is in town visiting Mrs. Ben Small, who will return to California with Mrs. McBean for a winter’s vis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elipe Seijas, mayor of Juarez, says the present month will see that town out of debt. He also says the finances of the state of Chihuahua are in splendid shape under the administration of governor Ahumad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attorney and other officials consider that it is not really a certain citizen who is seeking to stop the city’s proceeding to provide itself with waterworks, but the St. Louis Waterworks company, that is at present supplying the city with wa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llowing paper was circulated this morning: “We, the undersigned residents taxpayers and agents of non-resident taxpayers hereby subscribe our names to perfect an organization to assist in a thorough investigation of the recent expenditure of our road and bridge fund, and to prevent any fraudulent, extravagant or exorbitant expenditure from that or any other fund raised by taxation in the city or county in the future.” The paper was left at Kohlberg Bros.’ For signatures, and the following names have been attached: R.F. Campbell, E.C. Roberts, J.A. Smith, John Julian, Stewart &amp; Crawford, M. Dillon, Adolph Krakauer, A Larmour, S. Aaronstein, S.T. Turner, H.R. Wood, Max Krakauer, W.A. Irwin, L.N. Heil, J.P. Dieter, W.J. Glenn, T.H. Logan, J.F. Crosby, E. Kohlberg, E.A. Shelton, A.A. Howard, Phil You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ambling-saloon firm of Taylor Look has dissolved, and alderman Look has gone off to hunt up a new business location. The firm of Morehouse, Burruss, Look &amp; Taylor dissolved some time ago Yes lovely reader, there will never be open gambling in El Paso any mo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November 22, 1894</w:t>
      </w:r>
    </w:p>
    <w:p>
      <w:pPr>
        <w:pStyle w:val="Header"/>
        <w:tabs>
          <w:tab w:val="clear" w:pos="4320"/>
          <w:tab w:val="clear" w:pos="8640"/>
        </w:tabs>
        <w:jc w:val="both"/>
        <w:rPr/>
      </w:pPr>
      <w:r>
        <w:rPr>
          <w:rFonts w:cs="Times New Roman" w:ascii="Times New Roman" w:hAnsi="Times New Roman"/>
        </w:rPr>
        <w:t>An experiment with camels made some years ago in the arid sections of Texas and Arizona, proved unsatisfactory. There is no reason, however, why these burden bearers should not do well in American deserts since they are in general use in Australia.</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w:t>
      </w:r>
      <w:r>
        <w:rPr>
          <w:rFonts w:cs="Times New Roman" w:ascii="Times New Roman" w:hAnsi="Times New Roman"/>
        </w:rPr>
        <w:t>Bachelor’s Rest,” a mining camp 60 miles north of Tucson, Arizona, with a population of 800, hasn’t a woman or cat in the place. Two hundred of the men have advertised for wives in a Tucson paper, “women of good character who understand household duties.” The richest miner offers a dowry of $10,000.</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November 22, 1894</w:t>
      </w:r>
    </w:p>
    <w:p>
      <w:pPr>
        <w:pStyle w:val="Normal"/>
        <w:rPr/>
      </w:pPr>
      <w:r>
        <w:rPr>
          <w:rFonts w:cs="Times New Roman" w:ascii="Times New Roman" w:hAnsi="Times New Roman"/>
        </w:rPr>
        <w:t>Weather clear; highest temperature 74; lowest, 29.</w:t>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at 63 cents; copper at 9.50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G. Kilgore of Chihuahua City, arrived in El Paso to make this his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 Watts and bride arrived from Socorro, accompanied by Mr. and Mrs. E.P. Brown, Mr. and Mrs. John Donahue, B.G. Thomas, W.R. Brown, D.W. Reckhart and J.J, Wat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 Miller of Las Cruces was a visitor to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ocal hotels were filled with tourists and visitors to the city. Many from Mexico were registe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J. Clifford, from Camp Schryver, was renewing old acquaintance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E.C. McBean, an old resident of El Paso, but then of Fresno, Cal., was visiting old friends.</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November 23, 1894</w:t>
      </w:r>
    </w:p>
    <w:p>
      <w:pPr>
        <w:pStyle w:val="Header"/>
        <w:tabs>
          <w:tab w:val="clear" w:pos="4320"/>
          <w:tab w:val="clear" w:pos="8640"/>
        </w:tabs>
        <w:jc w:val="both"/>
        <w:rPr/>
      </w:pPr>
      <w:r>
        <w:rPr>
          <w:rFonts w:cs="Times New Roman" w:ascii="Times New Roman" w:hAnsi="Times New Roman"/>
        </w:rPr>
        <w:t>S.L. Biggers of the Simmons Hardware Co., this city, has been appointed resident consul of the Argentine republic for St. Louis, by President Penda of Argentina.</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Judge Gillis received a telegram this morning stating that Sheriff Royle of Ft. Stockton was shot dead by unknown parties while sitting in his office, Wednesday afternoon.</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t>The Waco News, edited by the Apostle W.C. Brann, is one of the most widely quoted papers in Texas.</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November 23, 1984</w:t>
      </w:r>
    </w:p>
    <w:p>
      <w:pPr>
        <w:pStyle w:val="Normal"/>
        <w:jc w:val="both"/>
        <w:rPr>
          <w:rFonts w:ascii="Times New Roman" w:hAnsi="Times New Roman" w:cs="Times New Roman"/>
        </w:rPr>
      </w:pPr>
      <w:r>
        <w:rPr>
          <w:rFonts w:cs="Times New Roman" w:ascii="Times New Roman" w:hAnsi="Times New Roman"/>
        </w:rPr>
        <w:t>Frank Payson and George Brill, American prospectors, discovered an old Spanish gold mine 60 miles northeast of Sierra Mojada,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Gall of Ysleta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oses Dillan purchased the Cook residence on Mesa avenu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 Goodman returned to El Paso after a trip to Colorad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C. Wood of Colorado Springs was registered at the Vend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Wallis of Deming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cGinty band serenaded W.H. Watts and bride, who were married at Socorr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M. Peacock of La Mesa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November 23, 1894</w:t>
      </w:r>
    </w:p>
    <w:p>
      <w:pPr>
        <w:pStyle w:val="Normal"/>
        <w:jc w:val="both"/>
        <w:rPr/>
      </w:pPr>
      <w:r>
        <w:rPr>
          <w:rFonts w:cs="Times New Roman" w:ascii="Times New Roman" w:hAnsi="Times New Roman"/>
        </w:rPr>
        <w:t>A baby show will be held under the auspices of the Young Women’s guild of St. Clement’s church on Saturday from 2 until 4 p.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T.A. Falvey gave a chocolate tea party last evening at her residence in honor of her friend, Mrs. Blecker, of St. Louis, who is visiting h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A. Dewey, a well know musician of Boston, has come here to get relief from bronchial troubles, and he promises to give some musical treats as soon as his health will permi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P. Coles has sold for Mrs. Alice Cook the premises at 905 Mesa avenue to conductor Moses Dillon, of the G.H., for $3000. Mr. Coles has also sold the Tom Newman place, on East Magoffin avenue, to B.W. Grover, for $4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Lownes and daughter, Miss Lily, of Lincoln, Neb., are visiting the former’s brother, E.F. Caldwaller, at his ranch below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ill be a mite social this evening at the residence of Mrs. D.R. Thompson, on North El Paso street. The social is given by Mrs. Thompson’s Sunday school class in the interest of the incidental fund of the Baptist ch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engineer Geo. E. Wimberly will leave on the 6th of December for Jackson, Tenn., where he is to marry Miss Frances Caruthers, niece of ex-governor Caruthers, of that stat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mes Stethemer, formerly of this city and a valued member of the McGinty club and orchestra, is now doing very well at Troy, N.Y. where he is superintendent of a large facto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P. Coles is recovering rapidly from what was feared might be a dangerous ill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November 24, 1894</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t>Editor Walton of the Deming Headlight is in town. The Deming Headlight is one of the brightest semi-weeklies in the southwest.</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Congressman-Elect Howard of Alabama says Grover Cleveland is worth $4,000,000. Wall Street says $6,000,000. No public man ever entered national life as poor as did Grover Cleveland and acquire so great a fortune during his political reign.</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November 24, 1894</w:t>
      </w:r>
    </w:p>
    <w:p>
      <w:pPr>
        <w:pStyle w:val="Normal"/>
        <w:jc w:val="both"/>
        <w:rPr>
          <w:rFonts w:ascii="Times New Roman" w:hAnsi="Times New Roman" w:cs="Times New Roman"/>
        </w:rPr>
      </w:pPr>
      <w:r>
        <w:rPr>
          <w:rFonts w:cs="Times New Roman" w:ascii="Times New Roman" w:hAnsi="Times New Roman"/>
        </w:rPr>
        <w:t>Bar silver was quoted at 62 7/8c; copper at 9.50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14-months’-old baby was eaten by a wild hog at Sacred Heart, Okl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oys’ band gave a concert at the opera house. It was well attend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athan Jaffa, of Roswell, N.M., was at the Vendo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odore Huston left El Paso for Santa Rosalia Hot Springs.</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Weather was clear; highest temperature 68; lowest, 29.</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heriff Royal of Reeves county, who arrested Victor Ochoa and who was accused of permitting him to escape, was shot to death while sitting in his offi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November 24, 1894</w:t>
      </w:r>
    </w:p>
    <w:p>
      <w:pPr>
        <w:pStyle w:val="Normal"/>
        <w:jc w:val="both"/>
        <w:rPr/>
      </w:pPr>
      <w:r>
        <w:rPr>
          <w:rFonts w:cs="Times New Roman" w:ascii="Times New Roman" w:hAnsi="Times New Roman"/>
        </w:rPr>
        <w:t>The mayor has called an election for school trustees, one to fill a vacancy caused by the resignation of Horace B. Stevens, and two to succeed R.F. Johnson and S.J. Freudenthal, whose terms have expir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lineup of the El Paso football team, which is to play the Las Cruces team, will be as follows: McCoy, center rush; Herbert, right guard; Stevenson, left guard; Berliner, right tackle; Dourgh, left tackle; F. Smith, right end; N. Smith, left end; Beckham, quarter back; Glasser, left half; Krakauer, right half; Barrett, fullba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x-governor Crittenden, consul general from the United States to Mexico, accompanied by his wife and Miss Robinson, passed through here yesterday en route for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a meeting of the city council last night a resolution was adopted requiring the city treasurer to give a bond to protect the city against loss in the matter of the funds deposited in the matter of the funds deposited in a bank which went into liquid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B. Small announces that she has disposed of her business to W.H. Tuttle, and will go to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esiding elder Corbin, of the Methodist Mexican mission, has gone west and south on a visit to the missions between this city and Guaymu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November 25, 1894</w:t>
      </w:r>
    </w:p>
    <w:p>
      <w:pPr>
        <w:pStyle w:val="Normal"/>
        <w:jc w:val="both"/>
        <w:rPr/>
      </w:pPr>
      <w:r>
        <w:rPr>
          <w:rFonts w:cs="Times New Roman" w:ascii="Times New Roman" w:hAnsi="Times New Roman"/>
        </w:rPr>
        <w:t>The winners of the baby show Saturday were as follows; Prettiest girl baby, Katie Pulliam; prettiest baby boy, John Lawton; heaviest baby, under five months, Dean Harper, 17 pounds; heaviest baby between five and seven months, William Tuttle; heaviest baby between six and nine months old, Myrtle Oser; best behaved baby over one year old, Frances Clark; best behaved baby under six months old, Ralph MacManus. The judges were Mrs. Wood, of Fort Bliss; Mrs. Walker, Dr. Wegefarth, Ben Catlin and Dr. Willia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aborate preparations are being made at Juarez for the coming feasts of San Guadalupe, beginning Dec. 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elegram from Charles W. Green, jr. of Eddy, N.M., to the editor of The Herald, announced the death of James McKenzie. Mr. McKenzie will be remembered as formerly in the postoffice here, and at an earlier date as a bookkeeper for the firm of Smith &amp; Thomp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ocal Mexicans had their signal fire burning last evening on Mt. Franklin in honor of the coming fiestas. The display made quite a pretty s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n Saturday night P.E. Kern made an assignment for the benefit of his creditors, naming Park W. Pitman as assignee. Kern’s assets are $11,191.84 in accounts, and $19,959.68 in stock; total $31,191.50. The liabilities are put at $43,605.50. There are additional assets in the shape of personal property, 61 city lots; also 640 acres of mesa land inside the city limits, and 50 acres of land in the valley above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November 26, 1894</w:t>
      </w:r>
    </w:p>
    <w:p>
      <w:pPr>
        <w:pStyle w:val="Header"/>
        <w:tabs>
          <w:tab w:val="clear" w:pos="4320"/>
          <w:tab w:val="clear" w:pos="8640"/>
        </w:tabs>
        <w:jc w:val="both"/>
        <w:rPr/>
      </w:pPr>
      <w:r>
        <w:rPr>
          <w:rFonts w:cs="Times New Roman" w:ascii="Times New Roman" w:hAnsi="Times New Roman"/>
        </w:rPr>
        <w:t>The Southern Pacific took ten well-filled cars west at noon. There were 41 Apaches on board en route from Alabama to be relocated on their old hunting grounds. Arizona people are not struck on seeing these creatures back again. But then Arizona is only a territory, so what does the administration care?</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The women bicyclists of Santa Fe, N.M., are wearing bicycle bloomers publicly and unmolested. New Mexico is certainly getting ripe for statehood.</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November 26, 1894</w:t>
      </w:r>
    </w:p>
    <w:p>
      <w:pPr>
        <w:pStyle w:val="Normal"/>
        <w:rPr>
          <w:rFonts w:ascii="Times New Roman" w:hAnsi="Times New Roman" w:cs="Times New Roman"/>
        </w:rPr>
      </w:pPr>
      <w:r>
        <w:rPr>
          <w:rFonts w:cs="Times New Roman" w:ascii="Times New Roman" w:hAnsi="Times New Roman"/>
        </w:rPr>
        <w:t>Dr. William S. Williams of Silver City was in El Paso.</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itor W.B. Walton of the Deming Headlight was at the Vend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amuel Sims of the City of Mexico was in the city renewing acquaintan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rticles of incorporation were drawn up for the El Paso Cycle Track association. It was capitalized at $1,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obbers set fire to the town of Shiner, Texas. The loss was estimated at $35,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arez police arrested American prize fighters who went across the river to figh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B. and W.E. Holt of Las Cruces were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November 26, 1894</w:t>
      </w:r>
    </w:p>
    <w:p>
      <w:pPr>
        <w:pStyle w:val="Normal"/>
        <w:jc w:val="both"/>
        <w:rPr/>
      </w:pPr>
      <w:r>
        <w:rPr>
          <w:rFonts w:cs="Times New Roman" w:ascii="Times New Roman" w:hAnsi="Times New Roman"/>
        </w:rPr>
        <w:t>Mrs. Ben Small will leave tomorrow to spend the winter with friends in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udience which attended the concert given last night by the McGinty band was well entertained. Miss Shelton was unable to sing on account of a cold, and Mrs. Berrien filled her place. The other soloists were senors Cosio, trombone; Loredo, clarinet; Zayas, violincello; Gutierrez, soprano saxophone; Espinosa, piccalo and flute. Mrs. Ed Roberts and Miss Kate Moore were the accompanists. “Doc” Ward was the entertain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ramps who are drifting into the city daily are often found to be equipped with railroad switch keys, with which they can turn trains off onto sidings if they want to have a holdup. Others are found to be equipped with gas pipes, which they have loaded with cartridges, and can use as substitutes for guns. The chief of police has a large assortment of such things in his safe, which he has taken from the tramp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aily Democrat is the latest. A.B. McKie is the editor and financial prop. Alva says if he cannot serve the people of El Paso as an official he will be as an editor of a daily pap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D. Perkinson, who was formerly in the grocery business here, is in town representing Rochester, N.Y., merchant tailoring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overnor Ahumada, of Chihuahua, is in El Paso today, accompanied by several state and city offici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November 27, 1894</w:t>
      </w:r>
    </w:p>
    <w:p>
      <w:pPr>
        <w:pStyle w:val="Header"/>
        <w:tabs>
          <w:tab w:val="clear" w:pos="4320"/>
          <w:tab w:val="clear" w:pos="8640"/>
        </w:tabs>
        <w:jc w:val="both"/>
        <w:rPr/>
      </w:pPr>
      <w:r>
        <w:rPr>
          <w:rFonts w:cs="Times New Roman" w:ascii="Times New Roman" w:hAnsi="Times New Roman"/>
        </w:rPr>
        <w:t>The great Phoenix bicycle meet will be held on the local ground Thursday and Friday. Excursion rates have been secured.</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Gov. Ahumada of Chihuahua proposes to stop all gambling in the state of Chihuahua after Dec. 15, which will end the efforts for the festive gambler to earn an honest penny in this part of the world.</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Washington was chuckling last week over the biggest carload of shingles ever shipped east. It contained 364,000 shingles, beating the previous record by 3000. The car left for the east covered with flags, bunting and placards.</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November 27, 1894</w:t>
      </w:r>
    </w:p>
    <w:p>
      <w:pPr>
        <w:pStyle w:val="Normal"/>
        <w:jc w:val="both"/>
        <w:rPr>
          <w:rFonts w:ascii="Times New Roman" w:hAnsi="Times New Roman" w:cs="Times New Roman"/>
        </w:rPr>
      </w:pPr>
      <w:r>
        <w:rPr>
          <w:rFonts w:cs="Times New Roman" w:ascii="Times New Roman" w:hAnsi="Times New Roman"/>
        </w:rPr>
        <w:t>Bar silver was quoted at 62 5-8c; copper at 9 3-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Ben Small and Mrs. C.E. McBean left for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mes McKenne, formerly of El Paso, died at Eddy, N.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overnor Ahumada, of Chihuahua, then in Juarez, stated he would put an end to gambling in that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North Galveston Houston &amp; Kansas City Railway company was sold to a Chicago syndicate for $75,000. The buyers announced their intention of building a bridge across Galveston bay and extending the road to Hous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pecial Agent J.B. Wagstaff returned from Kansas City.</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Highest temperature 75; lowest, 28.</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November 27, 1894</w:t>
      </w:r>
    </w:p>
    <w:p>
      <w:pPr>
        <w:pStyle w:val="Normal"/>
        <w:jc w:val="both"/>
        <w:rPr/>
      </w:pPr>
      <w:r>
        <w:rPr>
          <w:rFonts w:cs="Times New Roman" w:ascii="Times New Roman" w:hAnsi="Times New Roman"/>
        </w:rPr>
        <w:t>The city council held a special session this noon on the call of mayor Johnson to act on the application of contractor Bell for a franchise to build terminal facilities in this city for a road to be built to White Oaks, and the desired franchise was granted, after nearly two hours’ discussion. Mr. Bell said he was associated in this city with W.S. McCutcheon, W.J. Glenn, W.H. Long, H.B. Stevens and M.W. Stan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C.E. McBean left for her home in Fresno, Cal., today, accompanied by her friend, Mrs. Ben Sm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world has several youthful monarchs now. The king of Spain is 8 years old, the queen of Netherlands id 14, the king of Servia is 18, the khedive is 20, the emperor of China is 22, the sultan of Morocco about the same age, and the czar of Russia is 2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S. Raynolds, president of the First National bank has received a telegram from J.H. Hampson, who is in the City of Mexico, saying that Mrs. Hampson died in that city and that he would start with the remains for Kansas City, where she will be buried. Mrs. Hampson had many friends in El Paso to whom this will be sad news, and the legion of friends of Mr. Hampson in the southwest will condole with him in his bereave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ayton Stock company will tomorrow night give the latest novelties—the “living pictures.” Many people believe these pictures to be obscene, but such is not the case. The figures are not nude, but draped, and will make beautiful pictu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November 28, 1894</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t>The fire department horses that ran away last night were not found until 11 o’clock by Chief Powers, down near the old smelter.</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The new local general secretary of the Y.M.C.A., William Sloane of Breckenridge, Mo., arrived in town on this afternoon’s Southern Pacific and will take hold at once.</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t>Alderman George Look did not look in upon the council at the last meeting only because he was out in Arizona looking for a place to open up a banking house.</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November 28, 1894</w:t>
      </w:r>
    </w:p>
    <w:p>
      <w:pPr>
        <w:pStyle w:val="Normal"/>
        <w:jc w:val="both"/>
        <w:rPr/>
      </w:pPr>
      <w:r>
        <w:rPr>
          <w:rFonts w:cs="Times New Roman" w:ascii="Times New Roman" w:hAnsi="Times New Roman"/>
        </w:rPr>
        <w:t>F.J. McMurray was up from his ranch at Sierra Blan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Social club gave the first ball of the season at the court 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Peyton F. Edwards was appointed special district judge by Governor Hog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franchise was granted to the El Paso, Chicago &amp; Mexican Railway company by the city counc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Jolly Girl Bachelors was a newly organized clu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Krakauer sold to A. Mathias lots 1 and 2 block 214, Campbell addition, for $3,1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November 28, 1894</w:t>
      </w:r>
    </w:p>
    <w:p>
      <w:pPr>
        <w:pStyle w:val="Normal"/>
        <w:jc w:val="both"/>
        <w:rPr>
          <w:rFonts w:ascii="Times New Roman" w:hAnsi="Times New Roman" w:cs="Times New Roman"/>
        </w:rPr>
      </w:pPr>
      <w:r>
        <w:rPr>
          <w:rFonts w:cs="Times New Roman" w:ascii="Times New Roman" w:hAnsi="Times New Roman"/>
        </w:rPr>
        <w:t>The new local general secretary of the Y.M.C.A., William Sloane, of Breckenridge, Mo., arrived in town on this afternoon’s Santa Fe and will begin work at o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P. Shelton is in town for a few days. His many friends are glad to see him home once mor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will be unusually quiet for Thanksgiving day. The Santa Fe has made a round trip rate to Mesilla Park of $1.95, and a great many will go up to see the football game between the El Paso and the Las Cruces teams. At 11 a.m. there will be union services in the Baptist church, with a sermon by Rev. Adolph Hoffman, of the Myrtle Street church. No Herald will be issued tomorrow on account of Thanksgiv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A.G. Wilcox and Miss Ella B. Meekins entertained “Jolly Girl Bachelors” last evening at Mrs. Wilcox’s residence on Myrtle avenu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Burlesque on the Nations” is an entertainment which will be given at the opera house December 12 under the direction of Mrs. J.W. Wilkinson in aid of the new organ fund for Trinity ch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yor Johnson has suggested in connection with the proposed construction of the El Paso Chicago &amp; Mexican railroad that the backers of Mr. Bell be made truste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eral state secretary Waite, of the Texas Y.M.C.A., is in town to reorganize the El Paso association, with Mr. Sloane as the home secret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November 29, 1894</w:t>
      </w:r>
    </w:p>
    <w:p>
      <w:pPr>
        <w:pStyle w:val="Header"/>
        <w:tabs>
          <w:tab w:val="clear" w:pos="4320"/>
          <w:tab w:val="clear" w:pos="8640"/>
        </w:tabs>
        <w:jc w:val="both"/>
        <w:rPr/>
      </w:pPr>
      <w:r>
        <w:rPr>
          <w:rFonts w:cs="Times New Roman" w:ascii="Times New Roman" w:hAnsi="Times New Roman"/>
        </w:rPr>
        <w:t>The public will not forget that there is to be a union Thanksgiving service Thursday at 11 a.m. in the Baptist church, where Rev. Adolph Hoffman of the Myrtle St. Methodist church is to preach the sermon.</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The city council held a special session this noon on the call of Mayor Johnson to act on application of Contractor Bell for a franchise to build terminal facilities in this city for a road to be built to White Oaks, and the desired franchise was granted after nearly two hours discussion.</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November 29, 1894</w:t>
      </w:r>
    </w:p>
    <w:p>
      <w:pPr>
        <w:pStyle w:val="Normal"/>
        <w:jc w:val="both"/>
        <w:rPr>
          <w:rFonts w:ascii="Times New Roman" w:hAnsi="Times New Roman" w:cs="Times New Roman"/>
        </w:rPr>
      </w:pPr>
      <w:r>
        <w:rPr>
          <w:rFonts w:cs="Times New Roman" w:ascii="Times New Roman" w:hAnsi="Times New Roman"/>
        </w:rPr>
        <w:t>Bar silver was quoted at 61¾ cents; copper at 9 5/8 cents.</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ighest temperature 70; lowest, 5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mon Kinsella, of Chicago, was in the city among his old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 A.J. Fountain returned from Eddy, N.M., on his way to his home at Las Cruc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omas H. Conklin returned to El Paso after spending several weeks in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Kemp and Millard Patterson left for San Antonio to argue cases in the court of appeal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 Anderson, of Chihuahua, sold 3,200 head of cattle to buyers in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J.B. Doak, well-known cattleman of Mexico, died at Colonia Diaz.</w:t>
      </w:r>
    </w:p>
    <w:p>
      <w:pPr>
        <w:pStyle w:val="Normal"/>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November 30, 1894</w:t>
      </w:r>
    </w:p>
    <w:p>
      <w:pPr>
        <w:pStyle w:val="Header"/>
        <w:tabs>
          <w:tab w:val="clear" w:pos="4320"/>
          <w:tab w:val="clear" w:pos="8640"/>
        </w:tabs>
        <w:jc w:val="both"/>
        <w:rPr/>
      </w:pPr>
      <w:r>
        <w:rPr>
          <w:rFonts w:cs="Times New Roman" w:ascii="Times New Roman" w:hAnsi="Times New Roman"/>
        </w:rPr>
        <w:t>The following well-known patrons and supporters of the public schools are mentioned in connection with the coming election of school trustees: N.B. Davis, E.A. Shelton, Judge Blacker, H.A. True, W.M. Coldwell, A.G. Foster and Walters Davis.</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A Pennsylvania party of six wired the Pierson yesterday morning from an office on the T.&amp;P. to have Thanksgiving dinner ready for them when they arrived in this city. They found the dinner smoking hot when they arrived.</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November 30, 1894</w:t>
      </w:r>
    </w:p>
    <w:p>
      <w:pPr>
        <w:pStyle w:val="Normal"/>
        <w:jc w:val="both"/>
        <w:rPr/>
      </w:pPr>
      <w:r>
        <w:rPr>
          <w:rFonts w:cs="Times New Roman" w:ascii="Times New Roman" w:hAnsi="Times New Roman"/>
        </w:rPr>
        <w:t>Dave Shaw, well known contractor of Mexico,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E. Meikle left El Paso on a business trip to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Hettie Green, the wealthiest woman in the United States,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J.M. Smith of the Black mountain gold district, was here among his old frien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C.E. Moorman of Solomonville, Ariz., former resident of El Paso, was visiting friends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November 30, 1894</w:t>
      </w:r>
    </w:p>
    <w:p>
      <w:pPr>
        <w:pStyle w:val="Normal"/>
        <w:jc w:val="both"/>
        <w:rPr/>
      </w:pPr>
      <w:r>
        <w:rPr>
          <w:rFonts w:cs="Times New Roman" w:ascii="Times New Roman" w:hAnsi="Times New Roman"/>
        </w:rPr>
        <w:t>Among those who are being talked of as probable candidates for school trustees at the coming election are M.R. Davis, E.A. Shelton, judge Blacker, H.A. True, W.M. Coldwell, A.G. Foster and Waters Dav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K. St. Symons, the plumber, has made an assignment to George F. King, j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isses McKie entertained several of their friends last evening at their residence on North Florence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Parker takes hold tomorrow as county clerk. Mr. Thomas will remain in town for a month or so, and he may then remove to Califor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aptist church was well filled yesterday morning at Thanksgiving services. There were present on the platform: Revs. Millican, Sabin, Morrison, Eddington, Hoffman, Oxley, Hyland, and Boyle. Mr. Millican, as pastor, presided, and Mr. Boyle made the prayer, Mr. Eddington reading the scriptu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G. Walz received a telegram at noon from Harry, at Phoenix, stating that he had made the half-mile race in one minute and eleven seconds, breaking the Pacific Coast reco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Coldwell has learned approximately to ride a bicycle at the expense of badly barked shins and a quart of Morse lini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December 1, 1894</w:t>
      </w:r>
    </w:p>
    <w:p>
      <w:pPr>
        <w:pStyle w:val="Header"/>
        <w:tabs>
          <w:tab w:val="clear" w:pos="4320"/>
          <w:tab w:val="clear" w:pos="8640"/>
        </w:tabs>
        <w:jc w:val="both"/>
        <w:rPr/>
      </w:pPr>
      <w:r>
        <w:rPr>
          <w:rFonts w:cs="Times New Roman" w:ascii="Times New Roman" w:hAnsi="Times New Roman"/>
        </w:rPr>
        <w:t>All the “long felt wants” of evening journalism in El Paso are now filled, unless the pops take a notion to come to the front. A live morning paper is what is needed most now.</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December 1, 1894</w:t>
      </w:r>
    </w:p>
    <w:p>
      <w:pPr>
        <w:pStyle w:val="Normal"/>
        <w:jc w:val="both"/>
        <w:rPr/>
      </w:pPr>
      <w:r>
        <w:rPr>
          <w:rFonts w:cs="Times New Roman" w:ascii="Times New Roman" w:hAnsi="Times New Roman"/>
        </w:rPr>
        <w:t>El Paso football team, under Captain Beckham, played a tie game with Mesilla Park. The game was one of the features of the seas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erry Wives entertained the Jolly Girl Bachelors at the residence of Mrs. C.N. Buckler. It was declared to be one of the most interesting events of the seas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Eliza Lane, former resident of West Overland street, El Paso, died in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mes F. Matthews, prominent mining man of Durango, Mexico,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ssrs. Caples and Hammer contractors, returned from Phoenix, where they secured a contract for the erection of a normal school, to cost $17,8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December 1, 1894</w:t>
      </w:r>
    </w:p>
    <w:p>
      <w:pPr>
        <w:pStyle w:val="Normal"/>
        <w:jc w:val="both"/>
        <w:rPr>
          <w:rFonts w:ascii="Times New Roman" w:hAnsi="Times New Roman" w:cs="Times New Roman"/>
        </w:rPr>
      </w:pPr>
      <w:r>
        <w:rPr>
          <w:rFonts w:cs="Times New Roman" w:ascii="Times New Roman" w:hAnsi="Times New Roman"/>
        </w:rPr>
        <w:t>Superintendent G.P. Putnam, of the city schools, is expected home from his Waco trip tomorrow or next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omething like a year ago the county commissioners gave Beverly Thomas the contract to index the county records at a cost of 25 cents per 100 words. This work has not yet been commenced, but will be very soon, and may last a year or tw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The name of judge J.B. Fitch has been dropped from the editorial head of the Evening Tribune. E.P. Lowe is the only name that appears as proprietor.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t>
      </w:r>
      <w:r>
        <w:rPr>
          <w:rFonts w:cs="Times New Roman" w:ascii="Times New Roman" w:hAnsi="Times New Roman"/>
        </w:rPr>
        <w:t>Doc” Ward is appreciated—in Methodist circles, anyhow. The Episcopal Methodist says: “Mr. Ward is the most comical man we have heard so far in El Paso. His impersonations are splendid.” Yes “Doc,” you may figure on a board of Methodist stewards, y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Ed Phillips entertained a large number of their friends last evening at their home on Magoffin avenue. Progressive euchre was the game, the laurels being carried off by Miss Jessie Gashere and Mr. Pierce, while Mrs. Morgan Baker had to play on an egg beater, accompanied by Mr. Finley, on a toy dru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st Methodist church has had a new sign placed on Myrtle street. It is a handsome shield design, giving the names of church and pastor, and hours of principal services held during the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December 2, 1894</w:t>
      </w:r>
    </w:p>
    <w:p>
      <w:pPr>
        <w:pStyle w:val="Normal"/>
        <w:jc w:val="both"/>
        <w:rPr>
          <w:rFonts w:ascii="Times New Roman" w:hAnsi="Times New Roman" w:cs="Times New Roman"/>
        </w:rPr>
      </w:pPr>
      <w:r>
        <w:rPr>
          <w:rFonts w:cs="Times New Roman" w:ascii="Times New Roman" w:hAnsi="Times New Roman"/>
        </w:rPr>
        <w:t>Judge Moorman, of Solomonville, Ariz., formerly a resident of this city, is in tow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young women’s guild of St. Clement’s church will hold a bazaar on Wednesday, Dec 5, in the new Mills building corner of the plaza. Oysters and coffee will be served during the eve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lectric lights are being taken from the city hall preparatory to putting in the new gas fixtu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aborate preparations are being made in Juarez for the coming feasts of Guadalupe, which will begin December 9.</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G. White, formerly of El Paso, but now of Bethany, West Virginia, is proving an earnest and successful student. His many friends here will remember his earnestness and faithfulness, and will be glad to learn that he is successfu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December 3, 1894</w:t>
      </w:r>
    </w:p>
    <w:p>
      <w:pPr>
        <w:pStyle w:val="Normal"/>
        <w:jc w:val="both"/>
        <w:rPr>
          <w:rFonts w:ascii="Times New Roman" w:hAnsi="Times New Roman" w:cs="Times New Roman"/>
        </w:rPr>
      </w:pPr>
      <w:r>
        <w:rPr>
          <w:rFonts w:cs="Times New Roman" w:ascii="Times New Roman" w:hAnsi="Times New Roman"/>
        </w:rPr>
        <w:t>Highest temperature 78, lowest 36.</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 Jungsradter left El Paso for a trip to Washington, D.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Johnson left the city for a trip to east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ramp struck a stranger in the face in the plaza after he had been refused a quart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orge Parker was sworn in as county clerk. Mrs. B.F. Wade and Chris Aranda were sworn in as depu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Johnson appointed Judges H.H. Neill and J.A. Buckler to represent El Paso county at the irrigation congress at San Antoni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llowing were elected as officers of St. Clement’s chapter, No. 441, Brotherhood of St. Andrew; William M. Driscoll, director; M. Murphy, vice director; C.W. Bartlett, treasurer; M.C. Martin, secretar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December 3, 1894</w:t>
      </w:r>
    </w:p>
    <w:p>
      <w:pPr>
        <w:pStyle w:val="Header"/>
        <w:tabs>
          <w:tab w:val="clear" w:pos="4320"/>
          <w:tab w:val="clear" w:pos="8640"/>
        </w:tabs>
        <w:jc w:val="both"/>
        <w:rPr/>
      </w:pPr>
      <w:r>
        <w:rPr>
          <w:rFonts w:cs="Times New Roman" w:ascii="Times New Roman" w:hAnsi="Times New Roman"/>
        </w:rPr>
        <w:t>Judge Coldwell has learned approximately to ride a bicycle at the expense of a badly barked shins and a quart of horse liniment. He has great hopes of Judge Falvey in this line, and thinks of engaging a whole case of arnica for Captain Black.</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The number of Texas University matriculants has passed the 400 mark this year, it now being 401.</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t>The chief of police was allowed $10 per month in script for keeping his horse at the Star Stables that a roundsman might look over the city at night and herd in the tramps and hobos.</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December 3, 1894</w:t>
      </w:r>
    </w:p>
    <w:p>
      <w:pPr>
        <w:pStyle w:val="Normal"/>
        <w:jc w:val="both"/>
        <w:rPr/>
      </w:pPr>
      <w:r>
        <w:rPr>
          <w:rFonts w:cs="Times New Roman" w:ascii="Times New Roman" w:hAnsi="Times New Roman"/>
        </w:rPr>
        <w:t>The commissioners’ court met this morning and accepted the bid of B.F. Brick for coal at $8.50 over the bid of O’Brien &amp; Co., for $10.30. The commissioners approved the bonds of A.E. Parker, surveyor; O.M. Potter, justice of the peace for precinct No. 5; R.M. Richardson, justice of precinct 8; Juliano Ariz, justice of the peace of precinct No.3, and of several notaries public, On judge Hunter’s suggestion the court appointed Messrs Slack and Harris to look into the salaries of county offic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Y.M.C.A. is taking a renewed and active start under a new general secretary, William Sloane, of Brecken-ridge, Mo. The association is preparing to move from its present quarters on San Antonio street to the “Bullion” building recently vacated by Prof. Longuemare, and which is now being remodeled for the association’s occupanc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reference of the president in his message to the waters of the Rio Grande in his comments on our relations with Mexico is a good omen for the future of El Paso. Justice to the settlers of the Rio Grande valley in the upper part of our sister republic as well as to the settlers in lower New Mexico and Texas along this valley demands that our government should take hold of the matter and provide a system of storage which will insure to these settlers that the diversion of the water from the upper part of the river in Colorado and northern New Mexico should not deprive them from making crop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Victoriano Pensado, a Mexican soldier who mutinied in Juarez in 1890, and escaped to the hills, has been shot in Chihuahua. He refused to have his eyes bandaged, and looked his official slayers full in the face as they shot hi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Frank Coffin, who has been ill for the past week, is recover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ohn S, Hood and wife have returned from a three months’ visit in St. Lou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December 4, 1894</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t>The term for relocation of the boundary line between Mexico and the United States west of the Rio Grande, which was to expire on the 11th ult., has been extended for two years from that date.</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December 4, 1894</w:t>
      </w:r>
    </w:p>
    <w:p>
      <w:pPr>
        <w:pStyle w:val="Normal"/>
        <w:jc w:val="both"/>
        <w:rPr>
          <w:rFonts w:ascii="Times New Roman" w:hAnsi="Times New Roman" w:cs="Times New Roman"/>
        </w:rPr>
      </w:pPr>
      <w:r>
        <w:rPr>
          <w:rFonts w:cs="Times New Roman" w:ascii="Times New Roman" w:hAnsi="Times New Roman"/>
        </w:rPr>
        <w:t>C.O. Gilbert, of Zacatecas, Mexico,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Sexton went to Houston on professional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H.G. Ross of Fort Hancock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H. McWilliams, of Sierra Blanca, was among his friend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at 61 5-8c; copper at 9 3-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Beckham returned after a trip to New York and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C. Bushong returned from Phoenix, where he participated in the bicycle tourna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S. Gales, superintendent of the Socorro Mining company was in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jc w:val="center"/>
        <w:rPr>
          <w:rFonts w:ascii="Times New Roman" w:hAnsi="Times New Roman" w:cs="Times New Roman"/>
        </w:rPr>
      </w:pPr>
      <w:r>
        <w:rPr>
          <w:rFonts w:cs="Times New Roman" w:ascii="Times New Roman" w:hAnsi="Times New Roman"/>
        </w:rPr>
        <w:t>December 4, 1894</w:t>
      </w:r>
    </w:p>
    <w:p>
      <w:pPr>
        <w:pStyle w:val="Normal"/>
        <w:jc w:val="both"/>
        <w:rPr/>
      </w:pPr>
      <w:r>
        <w:rPr>
          <w:rFonts w:cs="Times New Roman" w:ascii="Times New Roman" w:hAnsi="Times New Roman"/>
        </w:rPr>
        <w:t>El Paso lodge No. 248 I.O.O.F. last night elected the following officers: A.W, Moreland, N.G.; P.M. Millspaugh, V.G.; John M. Hammer, recording secretary; H.H. Dulaney, permanent secretary; W.E. Sharpe, treasurer; H.L. Capell, representative to the grand lodge, J.L. Campbell, altern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exican silver has taken a tumble, and is now quoted at fifty cen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ick Caples qualified yesterday as county treasurer, his bondsmen being Joseph Magoffin, C.R. Morehead, and H.B. Barnhart in $50,000, and B.H. Davis and J.C. Lackland on his school fund bond in $10,00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ngine company elected these officers last evening: President, J.B. Badger; vice president, Walter Barnhart; foreman, Herbert Stevenson; assistant foreman, J.H. Parsons; secretary, D.Y. Hadley; treasurer, A. Samworth; directors, Thomas Germaine, J.R. Montfort and Richard Kea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W. Boyle, pastor of the Congregational church, has tendered his resignation to take effect January 1. Mr. Boyle goes to Guatemala as a missionary of the Central American mission. The church has called as his successor, Rev. Benton Middlekauf, state evangelist of the Congregational churches in Colorado, who will be here about January 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C. Bushong, the photographer-bicyclist, returned from Phoenix yesterday, leaving the other riders to follow this afterno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December 5, 1894</w:t>
      </w:r>
    </w:p>
    <w:p>
      <w:pPr>
        <w:pStyle w:val="Header"/>
        <w:tabs>
          <w:tab w:val="clear" w:pos="4320"/>
          <w:tab w:val="clear" w:pos="8640"/>
        </w:tabs>
        <w:jc w:val="both"/>
        <w:rPr/>
      </w:pPr>
      <w:r>
        <w:rPr>
          <w:rFonts w:cs="Times New Roman" w:ascii="Times New Roman" w:hAnsi="Times New Roman"/>
        </w:rPr>
        <w:t>Receiver Beckham has returned from New York and Washington unsuccessful in his endeavors to have certain of the stockholders of the El Paso National Bank pay off the bank’s indebtedness and assume control of its affairs.</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The McGinty orchestra has received the overture to “William Tell,” the celebrated “Cocoanut Dance” and the selection from the “Bohemian Girl.”</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December 5, 1894</w:t>
      </w:r>
    </w:p>
    <w:p>
      <w:pPr>
        <w:pStyle w:val="Normal"/>
        <w:jc w:val="both"/>
        <w:rPr>
          <w:rFonts w:ascii="Times New Roman" w:hAnsi="Times New Roman" w:cs="Times New Roman"/>
        </w:rPr>
      </w:pPr>
      <w:r>
        <w:rPr>
          <w:rFonts w:cs="Times New Roman" w:ascii="Times New Roman" w:hAnsi="Times New Roman"/>
        </w:rPr>
        <w:t>Ben D. Russell was acting as deputy county treasur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Shackelford was up after a severe ill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rry Walz returned from Phoenix, where he broke the half-mile record in the bicycle tourna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ccording to the Times, a band of horse thieves was operating in El Paso. H.S. Lyters’ two well-known horses, “Old Joe” and “Pride of the Brickyard,” were stolen and taken across the ri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se company No. 1 gave a banquet and elected offic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at 60 7/8c; copper at 9 3/8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ouis Poldert, prominent rancher of Pecos county, and his 15-year-old sons, were shot from ambus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December 5, 1894</w:t>
      </w:r>
    </w:p>
    <w:p>
      <w:pPr>
        <w:pStyle w:val="Normal"/>
        <w:jc w:val="both"/>
        <w:rPr/>
      </w:pPr>
      <w:r>
        <w:rPr>
          <w:rFonts w:cs="Times New Roman" w:ascii="Times New Roman" w:hAnsi="Times New Roman"/>
        </w:rPr>
        <w:t>Mrs. Menta S. Howard, woman evangelist and singer will arrive in the city from Eddy, N.M., on Saturday, and will assist the pastor of the First Methodist Episcopal church during the coming wee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G. Chapman leaves this afternoon over the Southern Pacific for New York. W.W. Rose has returned from his City of Mexico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Baby Angel,” the well-known boot black, has spread his sable wings and flown to San Antonio. He had a little misunderstanding with the police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ill Davis has joined the local football tea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Shackleford is out again after an extended sicknes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se Company No. 1 elected these officers last night at its annual meeting: President, E.V. Berrien; vice president, J.P. Dieter; foreman. W.F. Hempel; assistant foreman, P.M. Millspaugh; secretary, A. Solky; treasurer, James Couldin; directors, T.H. Springer, D. Kline and John Neill. As yesterday was Mr. Hempel’s birthday, his wife set a fine spread at their home after the elec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is county is represented at the San Antonio irrigation convention by judges C.N. Buckler and H.H. Nei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imes intimates that Maj. Bill Fewel is a blind partisan Republican. Well, we are almost inclined to agree with him. We saw him take a “beer” four times in succession a few evenings ago and that is almost proof that he has quit the Democratic par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arry Walz returned yesterday afternoon from Phoenix with two gold rings as substantial proof of his prowess with the bicycle. He has made quite a name for himself in wheel circ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December 6, 1894</w:t>
      </w:r>
    </w:p>
    <w:p>
      <w:pPr>
        <w:pStyle w:val="Header"/>
        <w:tabs>
          <w:tab w:val="clear" w:pos="4320"/>
          <w:tab w:val="clear" w:pos="8640"/>
        </w:tabs>
        <w:jc w:val="both"/>
        <w:rPr/>
      </w:pPr>
      <w:r>
        <w:rPr>
          <w:rFonts w:cs="Times New Roman" w:ascii="Times New Roman" w:hAnsi="Times New Roman"/>
        </w:rPr>
        <w:t>It is proposed to take a two-horse team load of young people to Ft. Bliss next Sunday afternoon with Rev. Dr. Morrison for a meeting with the boys at the fort.</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The court rooms in the county building will no longer be let out for meetings free of charge. The size of last month’s gas bill has opened the eyes of the commissioners to the fact that a great deal of gas is being burned on such occasions and gas cost money.</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The spacious warehouse of Ketelsen and Degetan has been secured for the McGinty musicale next Friday evening and the members of the club are sure of having a good time.</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December 6, 1894</w:t>
      </w:r>
    </w:p>
    <w:p>
      <w:pPr>
        <w:pStyle w:val="Normal"/>
        <w:jc w:val="both"/>
        <w:rPr>
          <w:rFonts w:ascii="Times New Roman" w:hAnsi="Times New Roman" w:cs="Times New Roman"/>
        </w:rPr>
      </w:pPr>
      <w:r>
        <w:rPr>
          <w:rFonts w:cs="Times New Roman" w:ascii="Times New Roman" w:hAnsi="Times New Roman"/>
        </w:rPr>
        <w:t>Bar silver was quoted at 60¾c; copper at 9 3/8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cGinty club held one of its famous social sess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E. Porter and Miss Della McGinnis were married at Yslet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ank Hankins, of the Black Mountain gold fields,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Engineer Wimberly left for a trip to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Schugt and family left for a trip to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anger Captain W.J. McDonald, with a company of rangers, left for northwest Texas, where it was reported the famous Cook gang was located. It was said that Bill Cook and eighteen men were in Texas taking refuge from United States marshal in Indian territory.</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December 7, 1894</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t>Strawberries from Mexico are on the market at 20c per basket.</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t>A union depot is something this city needs badly, and the improvement must be made before the city price of property will have increased so as to make the change difficult.</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Albuquerque, New Mexico, was named by a Spaniard from a town of the same name in Spain which took its title from Alphonso d’Albuquerque, a famous Portuguese soldi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December 7, 1894</w:t>
      </w:r>
    </w:p>
    <w:p>
      <w:pPr>
        <w:pStyle w:val="Normal"/>
        <w:jc w:val="both"/>
        <w:rPr>
          <w:rFonts w:ascii="Times New Roman" w:hAnsi="Times New Roman" w:cs="Times New Roman"/>
        </w:rPr>
      </w:pPr>
      <w:r>
        <w:rPr>
          <w:rFonts w:cs="Times New Roman" w:ascii="Times New Roman" w:hAnsi="Times New Roman"/>
        </w:rPr>
        <w:t>Bar silver was quoted at 61¼ cents, copper at 9 5/8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N. Small returned to the city after an extended visit to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F. Wilson, well known mining man, came up from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mmett Crawford Post G.A.R. held their annual election. W.W. Mills was elected comman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e hundred leading citizens of El Paso and representatives from Mexico met at the court house for the purpose of taking action on the construction of an international dam across the Rio Gran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eral Wheaton commander of the department of Texas, arrived at Fort Bli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H. Russell and wife returned from Mr. Russell’s old home in Missou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December 7, 1894</w:t>
      </w:r>
    </w:p>
    <w:p>
      <w:pPr>
        <w:pStyle w:val="Normal"/>
        <w:jc w:val="both"/>
        <w:rPr/>
      </w:pPr>
      <w:r>
        <w:rPr>
          <w:rFonts w:cs="Times New Roman" w:ascii="Times New Roman" w:hAnsi="Times New Roman"/>
        </w:rPr>
        <w:t>The annual meeting for the election of officers of the hook and ladder company was held last night and Stanley Bevan was chosen foreman for the coming year over W.H. Tuttle, by a vote of 13 to 12. Other officers elected were: President, H.A. True; vice president J.L. Whitmore; secretary, Phil Martin; treasurer, A. Hill; steward, Charles Westbrook, assistant foreman, Wm. McCoy; directors, William Reinheimer, H.P. Noake and John B. Saunders. There were refreshments after the election at the expense of the new offic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esiding elder J.F. Corbin, of the Methodist Mexican mission, has returned from Guaymas and intermediate stati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puty grand chief Seller, of the Order of Railway Telegraphers, left today for Benson and Yuma in the interest of the or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W.M. Small has returned from Boston and othe places in the east where she had a pleasant visi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young women’s guild of St. Clement’s church had a good attendance last evening at their bazaar and supper and the receipts will run up to about $4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L.M. Sheldon, proprietor of the Sheldon block leaves tomorrow for his home on Brooklyn, N.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erry Wives” entertained the friends last evening at the residence of judge Falve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mass meeting of citizens of El Paso and Juarez was held in the district court room yesterday afternoon to start the ball rolling in the matter of the long deferred Rio Grande dam project, and resolutions were adopted expressing appreciation of the recommendation made by president Cleveland to congress on this subject, also pledging cooperation in the accomplishment of the enterprise. Chairman Buckler appointed as a committee to act with a Juarez committee in the matter the following: Mayor R.F. Johnson, W.S. McCutcheon, Juan Hart, Capt. T.J. Beall, W.R. Brack, Max Weber, R.F. Campbell, Z.T. White, Juan Armendarez and Joseph Magoff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tabs>
          <w:tab w:val="clear" w:pos="4320"/>
          <w:tab w:val="clear" w:pos="8640"/>
        </w:tabs>
        <w:jc w:val="center"/>
        <w:rPr>
          <w:rFonts w:ascii="Times New Roman" w:hAnsi="Times New Roman" w:cs="Times New Roman"/>
        </w:rPr>
      </w:pPr>
      <w:r>
        <w:rPr>
          <w:rFonts w:cs="Times New Roman" w:ascii="Times New Roman" w:hAnsi="Times New Roman"/>
        </w:rPr>
        <w:t>December 8, 1894</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t>General Wheaton reviewed the troops at Ft. Bliss yesterday afternoon. He sits at meat” tomorrow evening with his old friend, Judge Magoffin, and on Sunday will drive about the two cities.</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Agent Fitzgerald had the smelter property nearly ready for active operation. Mr. Fitzgerald was a classmate at Columbia College of Pres. Reckhart of the McGinty Club.</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December 8, 1894</w:t>
      </w:r>
    </w:p>
    <w:p>
      <w:pPr>
        <w:pStyle w:val="Normal"/>
        <w:jc w:val="both"/>
        <w:rPr>
          <w:rFonts w:ascii="Times New Roman" w:hAnsi="Times New Roman" w:cs="Times New Roman"/>
        </w:rPr>
      </w:pPr>
      <w:r>
        <w:rPr>
          <w:rFonts w:cs="Times New Roman" w:ascii="Times New Roman" w:hAnsi="Times New Roman"/>
        </w:rPr>
        <w:t>Bar silver was quoted at 61¼ cents, copper at 9 5/8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68, lowest, 4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band of cattle thieves and a posse engaged in a pitched battle near Hennessey, O.T. Three of the rustlers were captur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 S.G. Kilgore returned from Chihuahua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B. Wickers, of the Texas Harpoon was the guest of the McGinty club.</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Floods were devastating sections of Sonora and Sinaloa. Great tracts of valuable crops were destroy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derman Payne was elected mayor pro-tem, to act during the absence of Mayor Johnson, who had gone to East Texas.</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December 8, 1894</w:t>
      </w:r>
    </w:p>
    <w:p>
      <w:pPr>
        <w:pStyle w:val="Normal"/>
        <w:jc w:val="both"/>
        <w:rPr>
          <w:rFonts w:ascii="Times New Roman" w:hAnsi="Times New Roman" w:cs="Times New Roman"/>
        </w:rPr>
      </w:pPr>
      <w:r>
        <w:rPr>
          <w:rFonts w:cs="Times New Roman" w:ascii="Times New Roman" w:hAnsi="Times New Roman"/>
        </w:rPr>
        <w:t>C.B. Patterson has been severely bruised by being thrown from a buggy. The horse started too quick for hi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Coulter, one of Tom Robinson’s drivers, was thrown from a coal wagon today and his right leg was broken. Dr. Yandell attended the pati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C.L. Bovard, who will speak and sing tomorrow night at the First Methodist church, will sing at the morning service and remain over ‘til Dec. 16, the first quarterly meeting of the conference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Order of Railway Conductors held is annual meeting this morning and elected S.O. Lesser chief with G.H. Allen assistant chief, and Arthur Prickett, delegate to the conven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omas G. Quinn is very sick with typhoid fev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omsen &amp; Thorne have just built a 3000-gallon tank for Uncle Weston, the floris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football men met last evening and elected Lou Gasser captain, and C.F. Jones manager. The team tackles Fort Bliss on the 16th inst., and the Las Cruces team on either Christmas or New Year’s 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Dr. Morrison, of Kentucky, preached yesterday afternoon at Oregon and Texas streets, being assisted in the singing by presiding elder Q. Edington. Rev. C.J. Oxley, and a choir of 12 women from Trinity ch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Sam Moyer has died of blood poisoning, and the remains are to be shipped to the former home of the deceased in Missour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December 9, 1894</w:t>
      </w:r>
    </w:p>
    <w:p>
      <w:pPr>
        <w:pStyle w:val="Normal"/>
        <w:jc w:val="both"/>
        <w:rPr/>
      </w:pPr>
      <w:r>
        <w:rPr>
          <w:rFonts w:cs="Times New Roman" w:ascii="Times New Roman" w:hAnsi="Times New Roman"/>
        </w:rPr>
        <w:t>The “El Paso Visitor” made its first appearance this morning. It is a weekly religious paper, but undenominational, and expects to cover the southwestern evangelical field, and will give considerable attention to missionary wor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bull fighting outfit was arrested ere the parade was completed for not having a licen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ritton Davis, of the Corralitos Cattle company, returned from Colorado City this morni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C.L. Bovard arrived today from Pecos and will preach for the Myrtle street Methodists on the morr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Gladiator,” as presented by Robert Downing on Saturday night drew, as it deserved, a full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nited States commissioner Sexton returned today from Houston, where he had been to attend a meeting of the grand lodge of Mason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Yesterday morning at the Presbyterian church, John Sorrenson was installed as elder in the church, and H.M. Patterson as deacon. A.G. Foster was ordained to the office of deacon, Rev. Dr. Little conducting the serv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Blanche Gilbert, sister of A.E. Brown, will accompany Rev. Mr. Boyle and family to Guatemala early in the spring as a mission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th a division of the Mormons on National party lines the renunciation of their obnoxious party creed and the inauguration of the era of good feeling in Utah, there has been a complete cessation of prosecutions for polygamy, and numbers of old offenders have resumed relations with their “plural” wives with practical immunity from punishmen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eral Frank Wheaton was handsomely entertained Saturday evening by judge Magoff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P. Brown and wife have gone a trip to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December 10, 1894</w:t>
      </w:r>
    </w:p>
    <w:p>
      <w:pPr>
        <w:pStyle w:val="Header"/>
        <w:tabs>
          <w:tab w:val="clear" w:pos="4320"/>
          <w:tab w:val="clear" w:pos="8640"/>
        </w:tabs>
        <w:jc w:val="both"/>
        <w:rPr/>
      </w:pPr>
      <w:r>
        <w:rPr>
          <w:rFonts w:cs="Times New Roman" w:ascii="Times New Roman" w:hAnsi="Times New Roman"/>
        </w:rPr>
        <w:t>The bull fighters from otro lado paraded in the streets of this city this morning, handsomely mounted and with a band, to attract attention of the public to their performance of the morrow,</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The west bound flyer pulled up in front of the station last evening with 68 passengers, and this morning the east bound train carried 55 passengers. This indicates that the service is meeting with the support of the public.</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The football men met last evening and elected Lou Gasser captain and C.F. Jones manager. The club has now 24 active members and has reasonable hopes of making a good record for itself.</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December 10, 1894</w:t>
      </w:r>
    </w:p>
    <w:p>
      <w:pPr>
        <w:pStyle w:val="Normal"/>
        <w:jc w:val="both"/>
        <w:rPr>
          <w:rFonts w:ascii="Times New Roman" w:hAnsi="Times New Roman" w:cs="Times New Roman"/>
        </w:rPr>
      </w:pPr>
      <w:r>
        <w:rPr>
          <w:rFonts w:cs="Times New Roman" w:ascii="Times New Roman" w:hAnsi="Times New Roman"/>
        </w:rPr>
        <w:t>Bar silver was quoted at 61 cents, copper at 9½ cents.</w:t>
      </w:r>
    </w:p>
    <w:p>
      <w:pPr>
        <w:pStyle w:val="Normal"/>
        <w:jc w:val="both"/>
        <w:rPr>
          <w:rFonts w:ascii="Times New Roman" w:hAnsi="Times New Roman" w:cs="Times New Roman"/>
        </w:rPr>
      </w:pPr>
      <w:r>
        <w:rPr>
          <w:rFonts w:cs="Times New Roman" w:ascii="Times New Roman" w:hAnsi="Times New Roman"/>
        </w:rPr>
        <w:t>Leon Chavez, a deputy constable, was found stabbed through the heart at the smel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Johnson returned from St. Lou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onel Dave Shaw, well known contractor,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W.B. Brack left for Austin to attend the supreme cou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se company No. 2 held their annual meeting, President R.C. Lightbody presiding. Dr. W.M. Yandell was elected the new presid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December 10, 1894</w:t>
      </w:r>
    </w:p>
    <w:p>
      <w:pPr>
        <w:pStyle w:val="Normal"/>
        <w:jc w:val="both"/>
        <w:rPr/>
      </w:pPr>
      <w:r>
        <w:rPr>
          <w:rFonts w:cs="Times New Roman" w:ascii="Times New Roman" w:hAnsi="Times New Roman"/>
        </w:rPr>
        <w:t>This morning the dead body of Leon Chavez, formerly deputy constable at the smelter, was found some 60 yards from Abram Mendoza’s saloon, on the hill behind the Richardson dairy pen, stabbed through the heart. Suspicion points to a bartender, as blood and mud were found on his clothing, and the print of a bloody hand had been found on the wall leading into the saloon, and the proprietor of the saloon had blood on one of his sho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Dr. S.T. Turner, as a member of the city council, created something of a sensation by presenting the school board through the council a communication asking why, when the tax payers were so heavily burdened, pupils were admitted to the schools from the smelter, from Fort Bliss, from East El Paso, and from Mexico, free of charge. Dr. Race says the school board will pay no attention to the queries propounded by Dr. Turner. The board is a state organization, not amenable to the council, and it’s none of the council’s business what the board do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Michero, a prominent local business man, and Miss Refugio Bonquillo, were united at the North Oregon Catholic church Saturday evening by father Pinto. Dr. Jenkins acted as the groomsman’s best 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C.C. Brown is almost well and will be out again in a few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yor Johnson has returned from his St. Louis trip.</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esse P. Hoy, who has served Hubbard &amp; Co. for several years has taken a layoff and will spend the holidays at his old home in Virgi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December 11, 1894</w:t>
      </w:r>
    </w:p>
    <w:p>
      <w:pPr>
        <w:pStyle w:val="Header"/>
        <w:tabs>
          <w:tab w:val="clear" w:pos="4320"/>
          <w:tab w:val="clear" w:pos="8640"/>
        </w:tabs>
        <w:jc w:val="both"/>
        <w:rPr/>
      </w:pPr>
      <w:r>
        <w:rPr>
          <w:rFonts w:cs="Times New Roman" w:ascii="Times New Roman" w:hAnsi="Times New Roman"/>
        </w:rPr>
        <w:t>The New Mexico territorial legislature will use several of the buildings composing Ft. Marcy at Santa Fe for its session this winter, there being no territorial capitol in existence. The war department granted the use of the building.</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t>Hon. W.W. Turney came down from El Paso Monday night and is at present out on his ranch. Mr. Turney thinks the White Oaks road will soon be built and that it will be a big thing for El Paso—Alpine Avalanche.</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December 11, 1894</w:t>
      </w:r>
    </w:p>
    <w:p>
      <w:pPr>
        <w:pStyle w:val="Normal"/>
        <w:jc w:val="both"/>
        <w:rPr>
          <w:rFonts w:ascii="Times New Roman" w:hAnsi="Times New Roman" w:cs="Times New Roman"/>
        </w:rPr>
      </w:pPr>
      <w:r>
        <w:rPr>
          <w:rFonts w:cs="Times New Roman" w:ascii="Times New Roman" w:hAnsi="Times New Roman"/>
        </w:rPr>
        <w:t>Bar silver was quoted at 61 cents; copper at 9½ cents.</w:t>
      </w:r>
    </w:p>
    <w:p>
      <w:pPr>
        <w:pStyle w:val="Normal"/>
        <w:jc w:val="both"/>
        <w:rPr>
          <w:rFonts w:ascii="Times New Roman" w:hAnsi="Times New Roman" w:cs="Times New Roman"/>
        </w:rPr>
      </w:pPr>
      <w:r>
        <w:rPr>
          <w:rFonts w:cs="Times New Roman" w:ascii="Times New Roman" w:hAnsi="Times New Roman"/>
        </w:rPr>
        <w:t>H.H. Betts of Silver City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llard Patterson left for San Antonio on professional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J.F. Crosby left for Mexico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El Paso Social club gave a dance at the court hou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udge C.N. Buckler was elected chairman and Juan S. Hart, secretary of the committee of 10 appointed to take up the work of the proposed dam across the Rio Gran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shier H.S. Beattie of the First National bank returned from New Yor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arles M. Shannon, revenue collector for Arizona and New Mexico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December 11, 1894</w:t>
      </w:r>
    </w:p>
    <w:p>
      <w:pPr>
        <w:pStyle w:val="Normal"/>
        <w:jc w:val="both"/>
        <w:rPr/>
      </w:pPr>
      <w:r>
        <w:rPr>
          <w:rFonts w:cs="Times New Roman" w:ascii="Times New Roman" w:hAnsi="Times New Roman"/>
        </w:rPr>
        <w:t>Mrs. Louis Hammer and daughter left yesterday for Phoenix, Ariz., to join Louis, where he is looking after a large contract which the firm of Caples &amp; Hammer have at that p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Hose company No. 2 held its annual meeting last evening and elected officers as follows: Dr. W.M. Yandell, president; B.C. Thomas, vice president; T.C. Lyons, foreman; C.C. Keifer, treasurer; E.A. Rudisill, secretary; J.J. Watts, John Connors and N. Cordova, directors. Messrs. Yandell, Lyons and Holland were appointed a committee to draft resolutions on the death of Phil Woo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Alpine Avalanche says: “Hon. W.W. Turney came down from El Paso Monday night and is stopping at his ranch. Mr. Turney thinks the White Oaks road will soon be built, and that it will be a big thing for El Pas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ortnightly club has been organized in this city for the study of Shakespeare. Miss Ella Meekins is the president, and Mrs. Ella Meekins is the president, and Mrs. A.G. Wilcox secretary. The club is now reading “The Merchant of Ven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ispa surveyors are off today. The party is made up of Messrs. Marshall, Campbell, Mallory, H. Davis, Ed Veck, Mr. Tea Eyck, J.M. Hamilton and one or two others, with Chinese cooks. The line is to be built in six months to the San Carlos coal field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General Wheaton and aid-de-camp, Lieut. Mallory, returned to San Antonio yesterday afternoon after a visit to Fort Bliss and with old time friends in this city. The general was acquainted in this part of the country when the streets of El Paso were hardly more than cow trails, and he had several good stories to tell of experiences here in days gone b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One of our esteemed exchanges is overcome by the fact that “El Paso is staggering under the heavy load of trying to sustain four daily papers.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December 12, 1894</w:t>
      </w:r>
    </w:p>
    <w:p>
      <w:pPr>
        <w:pStyle w:val="Header"/>
        <w:tabs>
          <w:tab w:val="clear" w:pos="4320"/>
          <w:tab w:val="clear" w:pos="8640"/>
        </w:tabs>
        <w:jc w:val="both"/>
        <w:rPr/>
      </w:pPr>
      <w:r>
        <w:rPr>
          <w:rFonts w:cs="Times New Roman" w:ascii="Times New Roman" w:hAnsi="Times New Roman"/>
        </w:rPr>
        <w:t>The regular road race of the Commercial Wheel Club will be held on Sunday next beginning at 3 p.m. from the corner of Myrtle and Ochoa Sts. The course to be 13 miles with a turn, that is, six and a half miles down the Ysleta road and return.</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The Pass City bowling club was organized last night with these 20 charter members: Messrs. Reynolds, Stewart, Dr. Braden, Henry Braden, Turner, Campbell, Dr. Wedgeforth, Flato, Woods, Williams, Aiken, Moore, Budd, Scott White, Zach White, Web Grayson, Adams, Smith, Fulkerson and Beckham.</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December 12, 1894</w:t>
      </w:r>
    </w:p>
    <w:p>
      <w:pPr>
        <w:pStyle w:val="Normal"/>
        <w:jc w:val="both"/>
        <w:rPr>
          <w:rFonts w:ascii="Times New Roman" w:hAnsi="Times New Roman" w:cs="Times New Roman"/>
        </w:rPr>
      </w:pPr>
      <w:r>
        <w:rPr>
          <w:rFonts w:cs="Times New Roman" w:ascii="Times New Roman" w:hAnsi="Times New Roman"/>
        </w:rPr>
        <w:t>Bar silver was quoted at 63 1-2c, copper at 9 1-2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ity Engineer George C. Wimberley returned from Jackson, Tenn., with his bri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onel Phil Mothersill of Engle, N.M.,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age Harris, general livestock agent for the Texas &amp; Pacific,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G.W. Calenne returned from a trip to his old home in Louisia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pecial Inspector B.E. Hambleton of the customs service left for Silver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December 12, 1894</w:t>
      </w:r>
    </w:p>
    <w:p>
      <w:pPr>
        <w:pStyle w:val="Normal"/>
        <w:jc w:val="both"/>
        <w:rPr/>
      </w:pPr>
      <w:r>
        <w:rPr>
          <w:rFonts w:cs="Times New Roman" w:ascii="Times New Roman" w:hAnsi="Times New Roman"/>
        </w:rPr>
        <w:t>The Pass City Bowling club was organized last night with these 20 charter members: Messrs. Reynolds, Stewart, Dr. Braden, H. Braden, Turner, Campbell, Dr. Wegefarth, Flato, Woods, Williams, Aiken, Moore, Bud, Scott White, Zach White, Web, Grayson, Adams, Faulkenson, and Beckham. The president is Mr. Reynolds, and the secretary Mr. Turner. The other directors are Messrs. H. Braden, Aiken and Stewart. The quarters of the club are at the old bowling club.</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llard Patterson has gone to San Antonio on legal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Crosby left last evening for the City of Mexico to be gone about 10 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Martha Longwell, of Gettysburg, Pa., will spend the coming winter here, visiting her brother, James Longwe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order lodge 374, I.O.O.F., at its regular meeting last night elected the following officers: W.M. Price, N.G.; Charles Rohahr, V.G.; W.H. Tuttle, secretary; Thomas S. Kerr, treasurer; F.H. Hunter, permanent secretary; representative to the grand lodge, Thomas S. Ker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o lots have been purchased on Stanton street for the erection of a Mexican Baptist ch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Knights of Pythias held their annual election last night, when these officers were elected: J.W. Lucas, chancellor commander; R.C. Ross, vice chancellor; W.H. Southgate, prelate; C.W. Christy, master of work; John Bruner, master of exchequer; W.W. Anderson, master of finance; D.J. Roberts, keeper of records and seals; T.A. Bendy, master of arms; Otis Turner, trustee for three years; Robert C. Ross, representative to grand lodg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exican consul Zayas’s grandson was christened at the Catholic church yesterday. Mayor Johnson and wife stood as godfather and godmother, and a reception was held at the consulate afterwar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Edwards has returned from Galveston with his daught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December 13, 1894</w:t>
      </w:r>
    </w:p>
    <w:p>
      <w:pPr>
        <w:pStyle w:val="Header"/>
        <w:tabs>
          <w:tab w:val="clear" w:pos="4320"/>
          <w:tab w:val="clear" w:pos="8640"/>
        </w:tabs>
        <w:jc w:val="both"/>
        <w:rPr/>
      </w:pPr>
      <w:r>
        <w:rPr>
          <w:rFonts w:cs="Times New Roman" w:ascii="Times New Roman" w:hAnsi="Times New Roman"/>
        </w:rPr>
        <w:t>Spitzer &amp; Co. have sold the water bonds of this city to Lambert &amp; Co. of Cleveland, O.</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Gil Garey, Martin Newman, Water Temple and Master Gene in the Parisienne quadrille dance are with the W.A. Mahara’s Mammoth Colored Minstrels, who will exhibit at the Myar Opera House, tonight.</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t>The firemen held their annual election last night for the whole department. “Uncle John” Julian was re-elected president for the 10th consecutive time he has thus been placed in the chair. Frank Powers was re-elected chief.</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December 13, 1894</w:t>
      </w:r>
    </w:p>
    <w:p>
      <w:pPr>
        <w:pStyle w:val="Normal"/>
        <w:jc w:val="both"/>
        <w:rPr>
          <w:rFonts w:ascii="Times New Roman" w:hAnsi="Times New Roman" w:cs="Times New Roman"/>
        </w:rPr>
      </w:pPr>
      <w:r>
        <w:rPr>
          <w:rFonts w:cs="Times New Roman" w:ascii="Times New Roman" w:hAnsi="Times New Roman"/>
        </w:rPr>
        <w:t>Bar silver was quoted at 60¾ cents, copper at 9½ cents.</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thirteen fell on Thursday 24 years ago.</w:t>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election of officers of the El Paso fire department, President Julian and Chief Frank Powers were re-elected.</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P.F. Edwards and daughter, Miss Clara Edwards, returned from Galvest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J.P. Long, chief detective of the S.P. system, wa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ain McCunningham, government livestock agent for Texas and New Mexico, went to Fort Hancock to inspect 1,700 head of cattle brought in from Mexic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lodge No. 82, Knights of Pythias, held its annual election. J.W. Lucas was elected chancellor commander and R.C. Ross, vice-chancellor.</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December 14, 1894</w:t>
      </w:r>
    </w:p>
    <w:p>
      <w:pPr>
        <w:pStyle w:val="Header"/>
        <w:tabs>
          <w:tab w:val="clear" w:pos="4320"/>
          <w:tab w:val="clear" w:pos="8640"/>
        </w:tabs>
        <w:jc w:val="both"/>
        <w:rPr/>
      </w:pPr>
      <w:r>
        <w:rPr>
          <w:rFonts w:cs="Times New Roman" w:ascii="Times New Roman" w:hAnsi="Times New Roman"/>
        </w:rPr>
        <w:t>George R. Harvey, the well-known stenographer, has gone to Minneapolis whence he will return with a lovely blushing bride. He is a prominent member of the Trinity Methodist Church and choir, and the Y.P.S.C.E.</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t>Deming is to have telephones.</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t>The San Antonio Express says: “Capt. W.B. Clark, Millard Patterson, H.B. Barnhart and M.W. Stanton of El Paso were among the attorneys attending the court of civil appeals yesterday.”</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December 14, 1894</w:t>
      </w:r>
    </w:p>
    <w:p>
      <w:pPr>
        <w:pStyle w:val="Normal"/>
        <w:jc w:val="both"/>
        <w:rPr>
          <w:rFonts w:ascii="Times New Roman" w:hAnsi="Times New Roman" w:cs="Times New Roman"/>
        </w:rPr>
      </w:pPr>
      <w:r>
        <w:rPr>
          <w:rFonts w:cs="Times New Roman" w:ascii="Times New Roman" w:hAnsi="Times New Roman"/>
        </w:rPr>
        <w:t>Bar silver was quoted at 60 7/8 cents, copper at 9½ cents.</w:t>
      </w:r>
    </w:p>
    <w:p>
      <w:pPr>
        <w:pStyle w:val="Normal"/>
        <w:jc w:val="both"/>
        <w:rPr>
          <w:rFonts w:ascii="Times New Roman" w:hAnsi="Times New Roman" w:cs="Times New Roman"/>
        </w:rPr>
      </w:pPr>
      <w:r>
        <w:rPr>
          <w:rFonts w:cs="Times New Roman" w:ascii="Times New Roman" w:hAnsi="Times New Roman"/>
        </w:rPr>
        <w:t>Mrs. I. Haas returned from North Carolina, where she had been visiting relativ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Attorney W.H. Burges returned from Aust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C. Carpenter and O.A. Larrazolo of El Paso were in Santa Fe, N.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son was born to Mr. and Mrs. Phil Mart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lone highwayman held up the stage eight miles from Fort Thomas, Ariz., and secured the mail pouch believed to contain a large sum of mone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prairie fire was raging southwest of the Pecos rive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wo-thirds of the business section of Gallup, N.M., was destroyed by fire. The loss was estimated at $50,00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December 14, 1894</w:t>
      </w:r>
    </w:p>
    <w:p>
      <w:pPr>
        <w:pStyle w:val="Normal"/>
        <w:jc w:val="both"/>
        <w:rPr>
          <w:rFonts w:ascii="Times New Roman" w:hAnsi="Times New Roman" w:cs="Times New Roman"/>
        </w:rPr>
      </w:pPr>
      <w:r>
        <w:rPr>
          <w:rFonts w:cs="Times New Roman" w:ascii="Times New Roman" w:hAnsi="Times New Roman"/>
        </w:rPr>
        <w:t>Julius Schutz, letter carrier No. 5, sprained his ankle so badly last evening by a fall that he is now confined to his b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Ida Catlin has gone to Eddy on a six weeks’ visit with her aunt, Mrs. R.R. Stringfellow.</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wife of Philip J. Martin presented him with a fine boy last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iremen held their annual election last night for the whole department. “Uncle” John Julian was reelected president which makes the tenth consecutive time he has been placed in the chair. The other officers are as follows: S.H. Buchanan, first vice president; E.V. Berrien, second vice president; Dr. W.M. Yandell, third vice president; H.F. Bloom, fourth vice president; J.B. Badger, fifth vice president. In the choice of a chief, Frank Powers received 58 votes and W.H. Tuttle 28. Mr. Powers’s election was made unanimous on Mr. Tuttle’s motion. Thomas Holland was elected first assistant chief, and Thomas Hertnau second assistant chief. C.C. Keiffer was re-elected secretary, and Dan Kelly treasurer. Chief Powers presented his annual report showing that the department had been called out the same number of times (36) as in 1893, but that the losses by fire last year amounted to $85,175; while the losses by fires this year amounted to only $28,577; the amount of insurance paid on fire losses this year is $19,907.50.</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S. Tilton, of the Southern Pacific offices, has returned from his trip to Arizo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December 15, 1894</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t>The telephone company will begin next week erecting poles between this city and Ft. Bliss.</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One great advantage of the proposed dam system north of this city will be the immense water power to be developed. With a 25 feet fall at the dam immediately above this city, enough power can be realized to run electric plants for every conceivable purpose both in El Paso and Juarez.</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The Santa Fe people say that General Manager Frey has offered the union stock company a fine location opposite the coal chutes at the Santa Fe yards, and is willing to treat further with the stock yard folks on a liberal basis.</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December 15, 1894</w:t>
      </w:r>
    </w:p>
    <w:p>
      <w:pPr>
        <w:pStyle w:val="Normal"/>
        <w:jc w:val="both"/>
        <w:rPr>
          <w:rFonts w:ascii="Times New Roman" w:hAnsi="Times New Roman" w:cs="Times New Roman"/>
        </w:rPr>
      </w:pPr>
      <w:r>
        <w:rPr>
          <w:rFonts w:cs="Times New Roman" w:ascii="Times New Roman" w:hAnsi="Times New Roman"/>
        </w:rPr>
        <w:t>Mr. and Mrs. W.W. Mills left the city for Aust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S. Tilton of the Southern Pacific railway returned from Arizon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T.J. Beall left for Austi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J. Lesson, pioneer business man of Socorro, N.M., was in El Paso looking around with a view to locating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ritton Davis left for Demin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derman E.B. Howley leased the Vendome hote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at 61c; copper at 9 1/2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December 15, 1894</w:t>
      </w:r>
    </w:p>
    <w:p>
      <w:pPr>
        <w:pStyle w:val="Normal"/>
        <w:jc w:val="both"/>
        <w:rPr>
          <w:rFonts w:ascii="Times New Roman" w:hAnsi="Times New Roman" w:cs="Times New Roman"/>
        </w:rPr>
      </w:pPr>
      <w:r>
        <w:rPr>
          <w:rFonts w:cs="Times New Roman" w:ascii="Times New Roman" w:hAnsi="Times New Roman"/>
        </w:rPr>
        <w:t>The telephone company will begin next week erecting poles between this city and Fort Bli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U.E. Howland will remove to this city from Ysleta, where he has lived during the past eight yea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l Paso lost a good citizen this morning in the death from typhoid of Thomas G. Quinn, aged 40 years. He had held a responsible position at the smelter for the past six years, and was well known in this part of the country, having come here about 20 year ago. He was a pillar of the First M.E. church, and his pastor, Rev. Mr. Hoffman, will conduct the funeral servi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a meeting of the city council last night, the clerk reported the filing of treasurer F. Bassett’s new $40,000 bond, with C.W. Fassett, Dan Kelly, C.R. Morehead, H.H. Davis, J.C. Lackland, Joseph Magoffin, Richard Caples and J.U. Dieter as suret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December 16, 1894</w:t>
      </w:r>
    </w:p>
    <w:p>
      <w:pPr>
        <w:pStyle w:val="Normal"/>
        <w:jc w:val="both"/>
        <w:rPr/>
      </w:pPr>
      <w:r>
        <w:rPr>
          <w:rFonts w:cs="Times New Roman" w:ascii="Times New Roman" w:hAnsi="Times New Roman"/>
        </w:rPr>
        <w:t>The committee of ten appointed from El Paso to cooperate with the Juarez committee in the matter of promoting the irrigation project proposed for the Rio Grande valley has raised about $500 with which to defray the expenses of a subcommittee to go to Washington and urge the matter before the authorities there. It is proposed to have one Republican and one Democrat on the subcommitte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Y.M.C.A. now has a comfortable home on San Francisco street in the Bullion building. The 16x48-foot front room is cosily fitted up for reading and sitting purposes, the grate fire making it more homelike. Then, to the left there is a 16x32-foot room which is fitted for a gymnasium and, besides there are bath rooms and committee rooms and storage apartments. The association has taken a new start and under its new and capable secretary the institution seems to have been firmly establish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ongregational mission people are finishing up their new chapel, south of the negro school house, preparatory to occupying it for Christmas servi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ostmaster Julian has marked the letter drops in the postoffice to cover the cardinal points of the compass, to facilitate the distribution of outgoing mail. The public will please catch onto this fact and drop their letters in the appropriate box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D. Wright, commander of the Grand Army post, and for quite a while, proprietor of a small store near the Vendome hotel on Mesa avenue, died yesterday of Bright’s disease, after a comparatively short illness. He leaves a wife and child. The funeral tomorrow will be attended by both the Grand Army and the Mas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December 17, 1894</w:t>
      </w:r>
    </w:p>
    <w:p>
      <w:pPr>
        <w:pStyle w:val="Header"/>
        <w:tabs>
          <w:tab w:val="clear" w:pos="4320"/>
          <w:tab w:val="clear" w:pos="8640"/>
        </w:tabs>
        <w:jc w:val="both"/>
        <w:rPr/>
      </w:pPr>
      <w:r>
        <w:rPr>
          <w:rFonts w:cs="Times New Roman" w:ascii="Times New Roman" w:hAnsi="Times New Roman"/>
        </w:rPr>
        <w:t>Louis Hammer of El Paso is the contractor at work on the $18,500 normal school building at Tempe, Arizona.</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A special arrived this morning from New Orleans containing Gen. Mgr Kruttschnitt of the Southern Pacific, also Sir Chas. Rivers Wilson of London and C.W. Brotherton, the resident representative of the English stockholders of the S.P., who are making an inspection trip over the entire system for the English stockholders.</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December 17, 1894</w:t>
      </w:r>
    </w:p>
    <w:p>
      <w:pPr>
        <w:pStyle w:val="Normal"/>
        <w:jc w:val="both"/>
        <w:rPr>
          <w:rFonts w:ascii="Times New Roman" w:hAnsi="Times New Roman" w:cs="Times New Roman"/>
        </w:rPr>
      </w:pPr>
      <w:r>
        <w:rPr>
          <w:rFonts w:cs="Times New Roman" w:ascii="Times New Roman" w:hAnsi="Times New Roman"/>
        </w:rPr>
        <w:t>Highest temperature 54, lowest 40.</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ar silver was quoted at 60 1-2c; copper at 9.75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Importation of Mexican cattle for the week amounted to 2,158.</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heriff Simmons returned from a business trip to the eas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Tularosa Reservoir and Irrigation company filed articles of incorporation. Capital stock, $100,000; shares, $50 p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J. Parsons and Miss Irene Fitzsimmons were married by Rev. L.R. Millic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were 30 arrivals at the Pierson hotel; 18 at the Vendome and 14 at the St. Charl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December 17, 1894</w:t>
      </w:r>
    </w:p>
    <w:p>
      <w:pPr>
        <w:pStyle w:val="Normal"/>
        <w:jc w:val="both"/>
        <w:rPr>
          <w:rFonts w:ascii="Times New Roman" w:hAnsi="Times New Roman" w:cs="Times New Roman"/>
        </w:rPr>
      </w:pPr>
      <w:r>
        <w:rPr>
          <w:rFonts w:cs="Times New Roman" w:ascii="Times New Roman" w:hAnsi="Times New Roman"/>
        </w:rPr>
        <w:t>Louis Hammer, of El Paso, is the contractor for the $18,500 normal school building at Tempe, Ariz.</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Dallas News has this to say of an old engineer of the Texas &amp; Pacific, who is well known in El Paso: “Alois Steiner, the oldest engineer in the service of the Texas &amp; Pacific, is in the city. He has been in continuous service for nearly 22 years, and during that time has never lost a day. He was pulling a throttle on a construction train when the branch between Marshall and Texarkana was building, and for a while, was in charge of a train on which general manager Thorne was a conductor. Twelve years ago he went to the Rio Grande divi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arles Edward Mundy, well, known to the boys of the public schools, arrived this morning with several cars of fine mares for Mexico. He has been spending the past three years in Idah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out 500 men are building the Guggenheim smelter at Aguascalientes. The plant is to be completed within six month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Milton Nobles company arrived this morning from San Antonio and tonight will appear in the play “For Revenue Onl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ncle Jimmy Graves was chosen last evening captain of the fire company at the city hall stat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Mike Brannigan received today the following telegram from Fort Worth: “Impossible to play. Very sorry. Remember me to all my friends. J. Corbet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December 18, 1894</w:t>
      </w:r>
    </w:p>
    <w:p>
      <w:pPr>
        <w:pStyle w:val="Header"/>
        <w:tabs>
          <w:tab w:val="clear" w:pos="4320"/>
          <w:tab w:val="clear" w:pos="8640"/>
        </w:tabs>
        <w:jc w:val="both"/>
        <w:rPr/>
      </w:pPr>
      <w:r>
        <w:rPr>
          <w:rFonts w:cs="Times New Roman" w:ascii="Times New Roman" w:hAnsi="Times New Roman"/>
        </w:rPr>
        <w:t>The El Paso Commercial and Literary college will begin its first session in the Mundy building Jan. 7, 1895, scientific, philosophical and practical.</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The police have begun war on heedless people who leave their teams standing on sidewalk crossings thus compelling pedestrians to go out into the muddy street to pass around.</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December 18, 1894</w:t>
      </w:r>
    </w:p>
    <w:p>
      <w:pPr>
        <w:pStyle w:val="Normal"/>
        <w:jc w:val="both"/>
        <w:rPr>
          <w:rFonts w:ascii="Times New Roman" w:hAnsi="Times New Roman" w:cs="Times New Roman"/>
        </w:rPr>
      </w:pPr>
      <w:r>
        <w:rPr>
          <w:rFonts w:cs="Times New Roman" w:ascii="Times New Roman" w:hAnsi="Times New Roman"/>
        </w:rPr>
        <w:t>Bar silver was quoted at 59 7/8 cents, copper at 9.75 c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lector Charles Davis left the city for his ranc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H. Lomax left for Eddy, N.M.</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D. Wright was buried with Masonic hono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B. Badger left for Galveston for the holi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resident R.E. Russell of the Rio Grande Northern railway was in the city. He was formerly a resident of El Paso and engaged in the real estate business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December 18, 1894</w:t>
      </w:r>
    </w:p>
    <w:p>
      <w:pPr>
        <w:pStyle w:val="Normal"/>
        <w:jc w:val="both"/>
        <w:rPr/>
      </w:pPr>
      <w:r>
        <w:rPr>
          <w:rFonts w:cs="Times New Roman" w:ascii="Times New Roman" w:hAnsi="Times New Roman"/>
        </w:rPr>
        <w:t>Theodore Huston, United States consul at Juarez, is dying of consumption, and Dr. Justice says he can hardly live through the afternoon. Mr. Huston came here from Macomb, Ill., where he was a prominent stock raiser, and was also prominent in politic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lderman Ed Howley closed a trade this morning for the Vendome and in future he will manage that hotel. He is an experienced hotel man, and is very successfu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council is looking around for a man in take the place of alderman George Look, who for the second time has given up the position of alderman and left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t. Jack Crawford will not return to San Marcial for the holidays as in intended doing, on account of his many professional engagements in Pennsylvani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unty collector Conners lassoed a civet cat yesterday afternoon and the little spitfire is now confined in a room in the courthouse. The officials have noticed for some time past remains of birds in the vicinity of the courthouse, and have been at a loss to account for it. The capture of the civet explains the mystery. It is a very pretty animal, with a tail like a raccoon. It will be tamed and kept about the courthou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iss Gertrude Guifford, of Shelbyville, Ill., has presented St. Clement’s church with a stained glass window in memory of her brother, who died in this city three years ag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December 19, 1894</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t>The fire boys have a practice every day now a 1 o’clock. As the bell strikes the horses are hitched and a spin is taken around the block.</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t>Alderman Howley, who recently bought the Vendome, has started out with a rushing business, as his register will show.</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December 19, 1894</w:t>
      </w:r>
    </w:p>
    <w:p>
      <w:pPr>
        <w:pStyle w:val="Normal"/>
        <w:rPr>
          <w:rFonts w:ascii="Times New Roman" w:hAnsi="Times New Roman" w:cs="Times New Roman"/>
        </w:rPr>
      </w:pPr>
      <w:r>
        <w:rPr>
          <w:rFonts w:cs="Times New Roman" w:ascii="Times New Roman" w:hAnsi="Times New Roman"/>
        </w:rPr>
        <w:t>Bar silver was quoted at 60c; copper at 9 3/4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was 67; lowest 45.</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A. Larrazola, present governor of New Mexico, announced that he would move from El Paso to take up his residence in Las Vegas, N.M., permanent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 McDuffie, of the El Paso foundry, left for Florence, S.C., for the holi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welve hoboes were jailed by the poli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nsul Theodore Huston died at the American consulate in Juarez.</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importation of Cattle from Mexico was reported growing dai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December 19, 1894</w:t>
      </w:r>
    </w:p>
    <w:p>
      <w:pPr>
        <w:pStyle w:val="Normal"/>
        <w:jc w:val="both"/>
        <w:rPr>
          <w:rFonts w:ascii="Times New Roman" w:hAnsi="Times New Roman" w:cs="Times New Roman"/>
        </w:rPr>
      </w:pPr>
      <w:r>
        <w:rPr>
          <w:rFonts w:cs="Times New Roman" w:ascii="Times New Roman" w:hAnsi="Times New Roman"/>
        </w:rPr>
        <w:t>The fire boys have a practice every day now at 1 o’clock. As the bell strikes, the horses are hitched, and a spin is taken around the blo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nited States consul Huston died at 1:30 this morning, and Mr. Berrien, took charge of the remains preparatory to embalming the body for shipment back to Illinois. The usual export duty of $50 was waived in this case by the Mexican customs house authorities. Mrs. Huston will accompany the body back to the old home for interment. The flags on the federal building and on the Mexican consulate in this city are at half-mast out of respect to the memory of the decease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Quite a number of citizens have decided on judge Allen J. Blacker, E.A. Shelton and M.B. Davis as proper persons to be elected to the school board on the 27th of this mon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tockholders of the transfer company held their annual meeting yesterday and elected A. Solomon president and W.J. Rand secretar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a renewed and genuine complaint against the tremendously big hats which obscure the view at the opera house. They were very exasperating during the Noble engagement, and it is not only the horrid men this time, but women themselves who are making a “ro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l. Sexton, attorney in the water suit against the city by O.T. Bassett, is preparing an application to the supreme court for a writ of err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J. Parsons and Miss Irene Fitzsimmons were married yesterday in this city at the residence of the bride’s parents, by the Rev. L.R. Millic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funeral of W.D. Wright was held yesterday afternoon from St. Cle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December 20, 1894</w:t>
      </w:r>
    </w:p>
    <w:p>
      <w:pPr>
        <w:pStyle w:val="Header"/>
        <w:tabs>
          <w:tab w:val="clear" w:pos="4320"/>
          <w:tab w:val="clear" w:pos="8640"/>
        </w:tabs>
        <w:jc w:val="both"/>
        <w:rPr/>
      </w:pPr>
      <w:r>
        <w:rPr>
          <w:rFonts w:cs="Times New Roman" w:ascii="Times New Roman" w:hAnsi="Times New Roman"/>
        </w:rPr>
        <w:t>Collector Bouche has placed the flag on the Juarez Custom building at half mast out of respect to the memory of U.S. Consul Huston of Juarez, who died yesterday. Mexican Consul Zayas also placed his flag at half mast.</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December 20, 1894</w:t>
      </w:r>
    </w:p>
    <w:p>
      <w:pPr>
        <w:pStyle w:val="Normal"/>
        <w:jc w:val="both"/>
        <w:rPr>
          <w:rFonts w:ascii="Times New Roman" w:hAnsi="Times New Roman" w:cs="Times New Roman"/>
        </w:rPr>
      </w:pPr>
      <w:r>
        <w:rPr>
          <w:rFonts w:cs="Times New Roman" w:ascii="Times New Roman" w:hAnsi="Times New Roman"/>
        </w:rPr>
        <w:t>Bar silver was quoted at 63c: copper at 9.50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C. Pew arrived in the city from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artin Lohman of Las Cruces was visiting friends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eputy Marshal Scarborough returned to the city from Eagle Pa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r. R.W. Bower of Sheridan, Ill., arrived in El Paso to loca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A. Buckler, formerly of El Paso, then of San Antonio, was in the city.</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December 21, 1894</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t>G.L. Brinkman of Jackson County, Mo., has sold to J.K. Urie of Galveston four $800 lots, 18, 19, 20 and 21, Magoffin Addition, this city.</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The El Paso Social Club will hold the Christmas social hop on the evening of the 26th in the district court rooms.</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December 21, 1894</w:t>
      </w:r>
    </w:p>
    <w:p>
      <w:pPr>
        <w:pStyle w:val="Normal"/>
        <w:jc w:val="both"/>
        <w:rPr>
          <w:rFonts w:ascii="Times New Roman" w:hAnsi="Times New Roman" w:cs="Times New Roman"/>
        </w:rPr>
      </w:pPr>
      <w:r>
        <w:rPr>
          <w:rFonts w:cs="Times New Roman" w:ascii="Times New Roman" w:hAnsi="Times New Roman"/>
        </w:rPr>
        <w:t>Bar silver was quoted at 60c; copper at 9.75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F.P. Shelton left for New Orlea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cretary Murphy of the Rio Grande railway left for Marf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J. Darbyshire of Sabias, Ohio, was in the city visiting his son, B.F. Darbyshi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uperintendent Putnam of the El Paso public schools left for Galveston for the holi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H. Morehouse and wife, left for their old home in Wisconsin to spend the holi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T.J. Beall returned from Austi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December 21, 1894</w:t>
      </w:r>
    </w:p>
    <w:p>
      <w:pPr>
        <w:pStyle w:val="Normal"/>
        <w:jc w:val="both"/>
        <w:rPr/>
      </w:pPr>
      <w:r>
        <w:rPr>
          <w:rFonts w:cs="Times New Roman" w:ascii="Times New Roman" w:hAnsi="Times New Roman"/>
        </w:rPr>
        <w:t>Following is the program for the evening’s musical at Mrs. Alvard White’s residence in aid of the home mission of the Episcopal church: Song, Miss Nancy Beall; piano duet, Mrs. Aiken and Miss Hubbard; duet, Messrs. Brown and Payne; recitation, Miss Lucille Davis; piano solo, Mrs. Irvin John; song Miss Lucile Longuemare; recitiation, Mrs. W.N. Tuttle; son, Mr. Ward; male quartet, selection, mandolin club; song, Mrs. Wardell; piano solo, Mrs. John; vocal solo, Miss Marie Shelton; trio Messrs. Brockenbrow, Ward and Rokah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Officers of the local German lodge of the Knights of Pythias are in correspondence with other German lodges throughout the country looking to the holding of a national conference for the purposes of forming a new order similar to the Knights, but to be composed exclusively of Germans, and the proceedings to be transacted in the German tongue. (The outcome of this was the order of Herrman son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dolph Blumenthal left for St. Louis today to spend the Christmas holi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gymnasium and bath rooms will be ready Saturday evening at the Y.M.C.A.</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Epworth league elected the following officers last night for the ensuing six months: President, J.C. Armstrong; first vice president, department of spiritual work, J.T. Roe; second vice president, department of mercy and help, Mrs. J.J.C. Armstrong; third vice president, department of literary work, Miss Libby Irwin; fourth vice president, department of entertainment, Mrs. J.T. Roe; secretary J.W. Smith, treasurer, Mr. Armstrong, j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December 22, 1894</w:t>
      </w:r>
    </w:p>
    <w:p>
      <w:pPr>
        <w:pStyle w:val="Header"/>
        <w:tabs>
          <w:tab w:val="clear" w:pos="4320"/>
          <w:tab w:val="clear" w:pos="8640"/>
        </w:tabs>
        <w:jc w:val="both"/>
        <w:rPr/>
      </w:pPr>
      <w:r>
        <w:rPr>
          <w:rFonts w:cs="Times New Roman" w:ascii="Times New Roman" w:hAnsi="Times New Roman"/>
        </w:rPr>
        <w:t>The new gas lamps have been placed on the burners in the city hall, and the light is very pleasant, only there is no provision for reporters. Perhaps they are expected to see in the dark like cats.</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El Paso is not suffering for newspapers at present. There is now entered as second-class matter in the postoffice here four dailies, viz: Times, Herald, Tribune and Democrat; four weeklies: Herald, Tribune, Visitor and Methodist Episcopal.</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December 22, 1894</w:t>
      </w:r>
    </w:p>
    <w:p>
      <w:pPr>
        <w:pStyle w:val="Normal"/>
        <w:jc w:val="both"/>
        <w:rPr>
          <w:rFonts w:ascii="Times New Roman" w:hAnsi="Times New Roman" w:cs="Times New Roman"/>
        </w:rPr>
      </w:pPr>
      <w:r>
        <w:rPr>
          <w:rFonts w:cs="Times New Roman" w:ascii="Times New Roman" w:hAnsi="Times New Roman"/>
        </w:rPr>
        <w:t>Captain Charles Davis returned from his ran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Josie Magoffin returned to the city after an extended visit to Fort Bayard.</w:t>
      </w:r>
    </w:p>
    <w:p>
      <w:pPr>
        <w:pStyle w:val="Normal"/>
        <w:jc w:val="both"/>
        <w:rPr>
          <w:rFonts w:ascii="Times New Roman" w:hAnsi="Times New Roman" w:cs="Times New Roman"/>
        </w:rPr>
      </w:pPr>
      <w:r>
        <w:rPr>
          <w:rFonts w:cs="Times New Roman" w:ascii="Times New Roman" w:hAnsi="Times New Roman"/>
        </w:rPr>
        <w:t>James J. Watts left for Tucson on a business trip.</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and Mrs. J.M. Dwyer left for San Antonio to spend the holi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ain J.F. Long, chief detective of the Southern Pacific railway, was in the city among his friend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O.N. Marshall, C. Kiel and John Keefe left for Pittsburg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December 22, 1894</w:t>
      </w:r>
    </w:p>
    <w:p>
      <w:pPr>
        <w:pStyle w:val="Normal"/>
        <w:jc w:val="both"/>
        <w:rPr/>
      </w:pPr>
      <w:r>
        <w:rPr>
          <w:rFonts w:cs="Times New Roman" w:ascii="Times New Roman" w:hAnsi="Times New Roman"/>
        </w:rPr>
        <w:t>At the regular meeting of El Paso lodge No. 2884, Knights of Honor, the following officers were elected: Past dictator, John Julian; dictator, T.W. Woodruff; vice dictator, B.S. Catlin; reporter and financial reporter, T.P. Dickenson; treasurer A. Kaplin; chaplin, James Marr; guide, W.E. Black; guardian, John Lomax; sentinel, Phil Smith; trustees, W.H. Shelton, E.A. Shelton, Charles F. Slack; representative to grand lodge, H. Kayser; alternate, R.B. Bia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hotographer Morce has sold his establishment at 414 El Paso street to J.W. Smith.</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x-district attorney O.A. Larrazolo will practice law in Las Vegas, where he thinks he will do better than in Santa F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 Berrien’s boy band has about thirty members, who are receiving daily instruction in the opera house from Prof. Costo formerly of the Eighth cavalry band. Mr. Berrien expects the kids to be so far along by February that they will be able to play a couple of popular selections very acceptabl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istrict attorney Larrazolo becomes an “ex” this afternoon, W.C. McGown taking his pla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gar Taylor, Walter Vilas, Joseph Doughter and Malcomb McLackelen cadets at the Albuquerque college, arrived today to spend their vacations at hom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Mexican calls judge Fall as honest and conscientious a judicial officer as ever occupied the bench in New Mexic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December 23, 1894</w:t>
      </w:r>
    </w:p>
    <w:p>
      <w:pPr>
        <w:pStyle w:val="Normal"/>
        <w:jc w:val="both"/>
        <w:rPr/>
      </w:pPr>
      <w:r>
        <w:rPr>
          <w:rFonts w:cs="Times New Roman" w:ascii="Times New Roman" w:hAnsi="Times New Roman"/>
        </w:rPr>
        <w:t>The East El Paso Land company called a meeting this afternoon to grant a right of way to the El Paso, Chicago &amp; Mexican road—that is the White Oaks road. Contractor Bell says he has secured contracts for the entire right of way from this city to the New Mexico border, except through the property of C.R. Morehead, located east of Pridham, and the friends of the road hope that Mr. Morehead will see his way clear to give the company the land necessary for the right of way. The names of the public spirited citizens who have given lands are Maj. Noyes Rand, the Campbell Real Estate company, O.T. Bassett, Horace Broaddus, Francis Bruner and Ben Russ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stoffice inspector George Watterbury, has captured the “lone highwayman” who robbed the mail on the Solomonville stage, and the “lone highwayman” aforesaid turns out to be the driver of the stage himsel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t Central High school yesterday, a program was rendered in which the following parts were taken: Recitation, Ethel Shelton; solo, S.E. Esbach; reading Owen White; solo, Emma Ulman; recitation, Lucy Kneeland; solo, Gertrude Windsor; quartet, Leila Trumbull, Maria Shelton, Estelle Jones and Emma Ulma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Sunday school of the Christian church will have Christmas exercises Monday evening, consisting of a chimney and a Santa Claus who will have something for everyone, and the following program by the school: Recitation by Mrs. Young’s class, letters to Santa Claus by master Ray Smith, recitation by Clara Biggs, recitation by Harry Barnhardt, recitation by Eddie Lamo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new gas lamps have been placed on the burners in the city hal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hil Young may have a chance yet to represent the bloody First. It is rumored that alderman Howley will remove his family to the Vendome hotel about the first of the ye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ity is not suffering for a lack of newspapers at present. There are now entered as second class matter here four dailies, vis., the Herald, Times, Tribune and Democrat; and four weeklies, the Herald, Tribune, Visitor and Methodist Episcopal. The Bullion will shortly be published from he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December 24, 1894</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t>Trains will leave the Southern Pacific depot at 1:30 p.m. Christmas for the Wild West Show at Washington Park, round trip 25c.</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Secretary C.P. Aldred of the Texas and New Mexico Smelting and Mining company was in town today en route east to Pennsylvania to order a smelting plant. He says that within 60 days he will start up one stack of 50 tons capacity, and considers the outlook very promising.</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December 24, 1894</w:t>
      </w:r>
    </w:p>
    <w:p>
      <w:pPr>
        <w:pStyle w:val="Normal"/>
        <w:jc w:val="both"/>
        <w:rPr>
          <w:rFonts w:ascii="Times New Roman" w:hAnsi="Times New Roman" w:cs="Times New Roman"/>
        </w:rPr>
      </w:pPr>
      <w:r>
        <w:rPr>
          <w:rFonts w:cs="Times New Roman" w:ascii="Times New Roman" w:hAnsi="Times New Roman"/>
        </w:rPr>
        <w:t>Bar silver was quoted at 69¾c; copper at 9.75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ighest temperature 70; lowest, 4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inety-six inches of snow at Sissons, Ca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Bill Dalton, desperado, and his gang of eight men were four miles from Muskogee, Okla. They sent invitations to the Muskogee officers to come out and drink with th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body of Consul Huston was sent to Macomb, Ill., for buri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dgar Taylor, Edgar Race, Charles Julian, Walter Vilas, Malcolm McLachlen and Joe Dougher, El Paso boys attending the military institute at Albuquerque, were home for Christm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December 24, 1894</w:t>
      </w:r>
    </w:p>
    <w:p>
      <w:pPr>
        <w:pStyle w:val="Normal"/>
        <w:jc w:val="both"/>
        <w:rPr/>
      </w:pPr>
      <w:r>
        <w:rPr>
          <w:rFonts w:cs="Times New Roman" w:ascii="Times New Roman" w:hAnsi="Times New Roman"/>
        </w:rPr>
        <w:t>Col. S.W.T. Lanham, who represented El Pasoans so well in congress for a number of years, came in yesterday. The citizens of El Paso, regardless of politics hold Col. Lanham in high regard, and the compliment is returned by Mr. Lanham, who thinks El Paso and her people are about r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Editor W.R. Hearst, of the San Francisco Examiner, and his partner, J.G. Folansbee, passed through the city yesterday for Deming, where a large herd of cattle have been driven from their Mexican ranch. The captain of the round up in charge is a bright and active son of Col. Mike Brannigan, of this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out 40 were present at the meeting at the Y.M.C.A. rooms yesterday morning. Presiding elder Eddington gave a fine talk and the music was excellent. The orchestra was under the direction of Mr. Barnes, and Mrs. Sherman at the organ accompanied the singing. A quartet composed of Rev. A. Hoffman and Messrs. Rokahr, Barnes and Sloan sang an interesting hym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t the meeting of the city council last night Mr. Whitmore called attention to the fact that there was but one alderman from ward One, and moved that the chair of alderman Look be declared vacant. This was done, and upon a ballot being taken, Al Lamour received one vote and J.A. Brock four votes, so Mr. Brock was declared elected to succeed Mr. Look. The mayor stated that Dr. Justice had resigned from the board of health, and that he would appoint Harry R. Wood in his place. This appointment was confirmed by the council.</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Superintendent Putnam, of the city schools, left today to spend the holidays in Galveston, and his friends are again wondering if he will return al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December 25, 1894</w:t>
      </w:r>
    </w:p>
    <w:p>
      <w:pPr>
        <w:pStyle w:val="Header"/>
        <w:tabs>
          <w:tab w:val="clear" w:pos="4320"/>
          <w:tab w:val="clear" w:pos="8640"/>
        </w:tabs>
        <w:jc w:val="both"/>
        <w:rPr/>
      </w:pPr>
      <w:r>
        <w:rPr>
          <w:rFonts w:cs="Times New Roman" w:ascii="Times New Roman" w:hAnsi="Times New Roman"/>
        </w:rPr>
        <w:t>The football match with Las Cruces comes off today at 3 p.m. on the old baseball grounds. The entire town of Las Cruces and surrounding country are preparing to swoop down here and see if they cannot out-yell the El Paso crowds.</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The New York Sun still demands the reunion of New Mexico and Arizona before statehood shall be granted.</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December 25, 1894</w:t>
      </w:r>
    </w:p>
    <w:p>
      <w:pPr>
        <w:pStyle w:val="Normal"/>
        <w:jc w:val="both"/>
        <w:rPr>
          <w:rFonts w:ascii="Times New Roman" w:hAnsi="Times New Roman" w:cs="Times New Roman"/>
        </w:rPr>
      </w:pPr>
      <w:r>
        <w:rPr>
          <w:rFonts w:cs="Times New Roman" w:ascii="Times New Roman" w:hAnsi="Times New Roman"/>
        </w:rPr>
        <w:t>Bar silver was quoted at 59 3-4c; copper at 9 3-4c.</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Quiet Christmas in the city. No fireworks. A wild west show and football game between El Paso and Las Cruces were the day’s featur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ity Clerk Catlin returned from Chihuahu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Hon. S.W.T. Lanham was a visitor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hief of Police J.D. Milton gave a dinner to a few friends at the Cactus club. The chief was presented with a police baton by Captain R.C. Ross in the name of the police depart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December 25, 1894</w:t>
      </w:r>
    </w:p>
    <w:p>
      <w:pPr>
        <w:pStyle w:val="Normal"/>
        <w:jc w:val="both"/>
        <w:rPr/>
      </w:pPr>
      <w:r>
        <w:rPr>
          <w:rFonts w:cs="Times New Roman" w:ascii="Times New Roman" w:hAnsi="Times New Roman"/>
        </w:rPr>
        <w:t>El Paso and Las Cruces took each other by the top knots in a football game at the old baseball grounds yesterday afternoon, and when the little shindy was over, the visitors had 10 points to the home teams four, and the Las Cruces horn was thereby entirely exalted. Perhaps 500 people braved the raw wind and the clouds of dust and blew their throats through numerous tin horns and yelled at this, that and the other, like a crowd in the theatre at Ephesus when the apostle Paul liked to have pulled in sixteen different directions, and in as many pieces. About a dozen Crucians accompanied their team to aid with their moral presence, which was manifested principally by frequent expansions of their lungs. The teams lined up as follows: El Paso—McCoy, center; Herbert, right guard; Mathews, right tackle; Gasser, right end; Brighton, left guard; Dougher, left tackle; Smith, left end; Stevenson, left half back; Edwards, right half back; Beckham, quarter back; Campbell, full back. Las Cruces—Walker, center; Lumas; right guard; Gilmore, right tackle; Peacock, right end; Hardoiu, left guard; Rynerson, left tackle; B. Coe, left end; Bryan, left half back; Watson, right half back; Davis, quarterback; A.M. Holt, full back. The umpire was W.H. Earle, of El Paso, and the referee was W.M. Clute, of Las Cruc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ill be a general school board election tomorrow in this city, with polling places as follows: Ward one, corner Santa Fe and Overland streets; ward two, court house; ward three, Kansas street, between St. Louis and Texas streets; ward four, Mills building. There is no special excitement over the election. No one is rushing around the streets tearing their hirsute process and buttonholing everybody for this that, or the other candidate. All is quite in saloon circles, and no all-night caucuses are being held, as anyone knows of.</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December 26, 1894</w:t>
      </w:r>
    </w:p>
    <w:p>
      <w:pPr>
        <w:pStyle w:val="Header"/>
        <w:tabs>
          <w:tab w:val="clear" w:pos="4320"/>
          <w:tab w:val="clear" w:pos="8640"/>
        </w:tabs>
        <w:jc w:val="both"/>
        <w:rPr/>
      </w:pPr>
      <w:r>
        <w:rPr>
          <w:rFonts w:cs="Times New Roman" w:ascii="Times New Roman" w:hAnsi="Times New Roman"/>
        </w:rPr>
        <w:t>If New Mexico is to be governed by any political clique of bosses who defy the will of the people as expressed at the polls, we must emphatically protest against statehood—Silver City Sentinel.</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The partnership of Mathias and Smith, Black Mountain, N.M. has been dissolved this date. All debts owing by the firm will be paid by A. Mathias, and all collections due the firm must be paid to him.</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t>The noticeable feature of Christmas day was an elegant dinner given by Chief of Police Milton to the force and a number of other friends. He was presented by the force through Captain Ross an elegant ebony heavily gold mounted police club with white silk cord and tassels attached.</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December 26, 1894</w:t>
      </w:r>
    </w:p>
    <w:p>
      <w:pPr>
        <w:pStyle w:val="Normal"/>
        <w:jc w:val="both"/>
        <w:rPr/>
      </w:pPr>
      <w:r>
        <w:rPr>
          <w:rFonts w:cs="Times New Roman" w:ascii="Times New Roman" w:hAnsi="Times New Roman"/>
        </w:rPr>
        <w:t>The exercises of the Mexican Methodist South Sunday school were well attended and they had a postoffice instead of a tree, with Rev. S.G. Kilgore as Santa Claus and postmaster. As he called out the names, the children went up for their presents each reciting a text from the Bible or singing a song.</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hen Uncle John Julian (postmaster) came down to the postoffice yesterday he found on his desk an elegant gold headed cane, to which was attached the following inscription: “A merry Christmas from your girls and boy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st night was a genuine winter night, and the cold, raw night which swept around from Oklahoma chilled pedestrians to the bon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x-alderman Look is back in the cit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William J. Terry, who died yesterday morning at the residence of his brother J.E. Terry, 516 South Stanton street, was buried this morning in Concord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ditor Juan Hart has gone to Washington to wrestle with the short session in the interest of water facilities for the Rio Grande valley, and Col. R.F. Campbell will shortly follow.</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vote for all state officials except governor and lieutenant governor, has been canvassed and gives the Democratic candidates an average vote of a little over 215,000; the Populists a little under 140,000; the Republicans, except Colwell, about 57,000; the Lily Whites about 5000, and the Prohibitionists about 2250. Colwell the negro candidate for public instruction, received 54,284 votes, not quite 2000 less than McCormack for judge of the supreme cour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Christmas eve Sunday School festivities were largely attended and enjoyed, and a noticeable feature was that the children took many presents for others instead of having all the presents bought for them. At Trinity church there was a snow house instead of only a big tree, though there were small trees on either side of the house which gave the whole a wintry appearance. At the Presbyterian church there was a packed house, and Mr. Morris officiated as Santa Claus, while Capt. Barnes’s orchestra of seven performances furnished the music for the occasion. At the Baptist there was a Santa Claus and a Mrs. Santa Claus to distribute the presents. At the Christian church Santa Claus was personated by editor J.A. Smith. There was a fire place through which Santa Claus appeared, and his advent was announced by sleigh bells. At the First Methodist church there was a postoffice and the program consisted of songs, dialogues, recitations and choruses. Several persons went across the river and attended midnight mass at the old cathedral. A noticeable feature of the day was a dinner given by chief of police Al Milton to the force and several friends. Besides the chief there were present Mr. Clabby, of the Pullman company, editor J.D. Ponder, of the Times, officer A.D. McBride, editor E.P. Lowe, of the Tribune, officer Henry Heep, Capt. Bob Ross, R.J. Jessup, of the Herald, officer F.M. McMahon, officer John Denniston, officer V.L. Sanchez and Dr. A.K. Albers. The dinner was served by J.H. Parsons in the rooms formerly occupied by the G.A.R. on San Antonio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December 27, 1894</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t>Notwithstanding the low price of silver, Tombstone is said to be turning out 150 tons of ore weekly that brings back from the smelter between $9000 and $10,000.</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t>Judge Blacker was on both of the school tickets today, so he is surely “thar” with both feet.</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It is said that one of the strings to the “commissioner’s resignation” that H.G. Ross of Fort Hancock be appointed in his stead. We believe George would be inclined to give the taxpayers a chance for their lives, which is more than can be said of the present incumbent.</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December 27, 1894</w:t>
      </w:r>
    </w:p>
    <w:p>
      <w:pPr>
        <w:pStyle w:val="Normal"/>
        <w:jc w:val="both"/>
        <w:rPr>
          <w:rFonts w:ascii="Times New Roman" w:hAnsi="Times New Roman" w:cs="Times New Roman"/>
        </w:rPr>
      </w:pPr>
      <w:r>
        <w:rPr>
          <w:rFonts w:cs="Times New Roman" w:ascii="Times New Roman" w:hAnsi="Times New Roman"/>
        </w:rPr>
        <w:t>Bar silver 9 2-4c; copper at 9.75c; Mexican pesos, 51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R. Gibson, trainer for the Forest Hill stock farm of Florence, N.M., arrived with a string of blooded horses for s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Paso celebrated Christmas quietly with a ball game and wild west show to help out the dull times. Las Cruces beat El Paso in the football ga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e Lawson of Brewster county had challenged Pomp James to a roping contest, $100 a side, each man to rope two steer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hil Young of Young’s café sent the Times force a pitcher of eggnog for Christmas.</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December 28, 1894</w:t>
      </w:r>
    </w:p>
    <w:p>
      <w:pPr>
        <w:pStyle w:val="Header"/>
        <w:tabs>
          <w:tab w:val="clear" w:pos="4320"/>
          <w:tab w:val="clear" w:pos="8640"/>
        </w:tabs>
        <w:jc w:val="both"/>
        <w:rPr/>
      </w:pPr>
      <w:r>
        <w:rPr>
          <w:rFonts w:cs="Times New Roman" w:ascii="Times New Roman" w:hAnsi="Times New Roman"/>
        </w:rPr>
        <w:t>F.L. Benson, superintendent of farming at the Crowe agency, near Fort Custer, Montana, is at the Pierson en route to the Mescalero agency in New Mexico where he will superintend the agricultural operations of the sweet and spiritually minded Apache.</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J.P. Dieter took his departure yesterday for St. Louis, and it is rumored that he intends to bring back with him the agency of the Anheuser-Busch Brewing Co. Mayor Johnson also left for a trip “down the valley” and it is thought by some that his trip will be extended to St. Louis to argue the matter with the Anheuser-Busch Co. against the changing of the agency from his hands to Mr. Dieter’s.</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December 28, 1894</w:t>
      </w:r>
    </w:p>
    <w:p>
      <w:pPr>
        <w:pStyle w:val="Normal"/>
        <w:jc w:val="both"/>
        <w:rPr>
          <w:rFonts w:ascii="Times New Roman" w:hAnsi="Times New Roman" w:cs="Times New Roman"/>
        </w:rPr>
      </w:pPr>
      <w:r>
        <w:rPr>
          <w:rFonts w:cs="Times New Roman" w:ascii="Times New Roman" w:hAnsi="Times New Roman"/>
        </w:rPr>
        <w:t>Police Captain Bob Ross was ill at his home from pneumo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Mrs. A.G. Wilcox entertained the Quintette club at her home on Myrtle stree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ramp set fire to and destroyed a car of wood at Brunswic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A. Anderson of Chihuahua, Mexico, was in the city on busines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P. Dieter left the city to spend New Year’s day with friends in St. Loui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keepNext w:val="true"/>
        <w:jc w:val="center"/>
        <w:rPr>
          <w:rFonts w:ascii="Times New Roman" w:hAnsi="Times New Roman" w:cs="Times New Roman"/>
        </w:rPr>
      </w:pPr>
      <w:r>
        <w:rPr>
          <w:rFonts w:cs="Times New Roman" w:ascii="Times New Roman" w:hAnsi="Times New Roman"/>
        </w:rPr>
        <w:t>December 28, 1894</w:t>
      </w:r>
    </w:p>
    <w:p>
      <w:pPr>
        <w:pStyle w:val="Normal"/>
        <w:jc w:val="both"/>
        <w:rPr/>
      </w:pPr>
      <w:r>
        <w:rPr>
          <w:rFonts w:cs="Times New Roman" w:ascii="Times New Roman" w:hAnsi="Times New Roman"/>
        </w:rPr>
        <w:t>Judge Blacker was on both of the school tickets today, so his election is sure. What is called the “Morehead” ticket contains also the names of J.H. Harper and T.J. Beall, while the so-called anti-Morehead ticket had the names of E.A. Shelton and A.G. Foster. It was considered a fight for and against the kindergarte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tractor Bell and party, including Sam Carr, will start out Saturday on their trip north over the lin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 Silberberg is in the City of Mexico, spending the holiday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Judge A.B. Fall, of New Mexico, has gone to Washing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A. Hoffman left this noon for Las Cruces, where he will deliver an address this evening before the territorial Y.P.S.C.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were three Christmas services at St. Clement’s, two in the morning and one in the evening, the last being the children’s service. The music was especially good at the 11 a.m. service, the choir composed of Mrs. McCutcheon, Misses Bessie Edwards, Elinor Porcher and Clara Edwards, sopranos; Mrs. Barron and Mrs. Moore, altos; Messrs. Brown and Brokenbrow, tenors; Messrs. Rokahr and David Payne, bassos, and Mrs. Irving John, organist. At the children’s service carols were sung, the rector made a brief talk, and Christmas cards were distribute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C.J. Oxley received this morning a check for $5000 from the church extension board for use in the building of the new Trinity church edifice, so the new building is evidently a sure thing. At last night’s Trinity meeting prayers were offered that success might attend the moveme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December 29, 1894</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t>Drs. Vilas and Gallagher were sworn in this morning as members of the city board of health.</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The stock from Craftonhill stock farm on exhibition at the Pomeroy Transfer company’s stables shows what can be done in the way of raising farm stock in this country.</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The New Mexico legislature will discuss woman’s suffrage.</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sz w:val="24"/>
        </w:rPr>
      </w:pPr>
      <w:r>
        <w:rPr>
          <w:rFonts w:cs="Times New Roman" w:ascii="Times New Roman" w:hAnsi="Times New Roman"/>
          <w:sz w:val="24"/>
        </w:rPr>
        <w:t>Glimpses Of The Past—24 yrs ago</w:t>
      </w:r>
    </w:p>
    <w:p>
      <w:pPr>
        <w:pStyle w:val="Normal"/>
        <w:jc w:val="center"/>
        <w:rPr>
          <w:rFonts w:ascii="Times New Roman" w:hAnsi="Times New Roman" w:cs="Times New Roman"/>
        </w:rPr>
      </w:pPr>
      <w:r>
        <w:rPr>
          <w:rFonts w:cs="Times New Roman" w:ascii="Times New Roman" w:hAnsi="Times New Roman"/>
        </w:rPr>
        <w:t>December 29, 1894</w:t>
      </w:r>
    </w:p>
    <w:p>
      <w:pPr>
        <w:pStyle w:val="Normal"/>
        <w:jc w:val="both"/>
        <w:rPr>
          <w:rFonts w:ascii="Times New Roman" w:hAnsi="Times New Roman" w:cs="Times New Roman"/>
        </w:rPr>
      </w:pPr>
      <w:r>
        <w:rPr>
          <w:rFonts w:cs="Times New Roman" w:ascii="Times New Roman" w:hAnsi="Times New Roman"/>
        </w:rPr>
        <w:t>Bar silver 9 3-4c; copper at 9 3-4c; Mexican pesos 51c.</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apt. Bob Ross of the police force was si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Rev. O.J. Oxley received a check for $5,000 from the extension board to be used in building the Trinity Methodist churc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 tramp was arrested for burning a car of wood on the Santa Fe railway, 26 miles north of El Pas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Pomp James and Jow Lawson were to meet in the Plaza Sunday afternoon in a roping contest; $350 a sid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 Stolaroff, the San Antonio street dry goods merchant, was challenged as to his right to vote and there was considerable feeling on the ques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December 29, 1894</w:t>
      </w:r>
    </w:p>
    <w:p>
      <w:pPr>
        <w:pStyle w:val="Normal"/>
        <w:jc w:val="both"/>
        <w:rPr>
          <w:rFonts w:ascii="Times New Roman" w:hAnsi="Times New Roman" w:cs="Times New Roman"/>
        </w:rPr>
      </w:pPr>
      <w:r>
        <w:rPr>
          <w:rFonts w:cs="Times New Roman" w:ascii="Times New Roman" w:hAnsi="Times New Roman"/>
        </w:rPr>
        <w:t>J.H. Harper says his name was used as a candidate on the so-called Morehead ticket without his consent. He did not propose to ru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ol. R.F. Johnson left for Washington yesterday on irrigation matter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re is much suffering reported among the Mexican population, who are always unprepared for such weather as has obtained during the last three days. Some of the women have nothing more than cotton waists and skirts and old shawls to protect them from the chilling blast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Notwithstanding yesterday was an election day, all the saloons in town were running full blast, as usual—that is, if anyone of them was closed, no one seemed to be aware of the fact. And not only that, but the wholesale liquor establishment on his honor, the mayor, a member of the board of education, was also open, and people were seen running in and out with packages of “wet goods” for the supposed demands of the inner ma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Rev. Mr. Boyle is thoroughly inspired with the missionary spirit. He came down town last night to the intersection of Texas and Oregon streets, and by singing gospel hymns drew to his side all the people in the streets, including a great variety of tramps. These latter gentry were gathered up by Mr. Boyle and invited to the Congregational church where there was a fire, and the wanderers were kept warm during the 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as given out yesterday that the members of the board of education were not personally interesting themselves in the election, but it was noticed that the mayor was driving from house to house distributing the so-called Morehead ticket: and, moreover, officer Sanchez and janitor Paul, of the high school, were seen actively at work in favor of the same ticket. Then, besides, the secretary of the school board was a judge of election in the third precinct. The county treasurer and the president of the board were also seen about town imitating the busy little bee that improves each shining hour, and on the whole the school board appeared to be very much interested in the success of the so-called Morehead ticket. But alack, alas, that ticket was snowed un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December 30, 1894</w:t>
      </w:r>
    </w:p>
    <w:p>
      <w:pPr>
        <w:pStyle w:val="Normal"/>
        <w:jc w:val="both"/>
        <w:rPr>
          <w:rFonts w:ascii="Times New Roman" w:hAnsi="Times New Roman" w:cs="Times New Roman"/>
        </w:rPr>
      </w:pPr>
      <w:r>
        <w:rPr>
          <w:rFonts w:cs="Times New Roman" w:ascii="Times New Roman" w:hAnsi="Times New Roman"/>
        </w:rPr>
        <w:t>Miss Mattie Barlow gave a well-attended progressive euchre party last evening at her residenc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Doctors Vilas and Gallagher were sworn in this morning as members of the city board of health.</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m Powell will open up an undertaking and embalming establishment one door south of Momsen &amp; Thorne on Oregon stree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idea of a railroad branch of the Y.M.C.A. is gaining ground. Mrs. Ines, Mrs. Brannigan and several others are actively interested themselves, and money is already collected for the purchase of railroad papers for the association room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It will be noticed by today’s Herald that S.H. Newman, general agent of the Mutual Life Insurance company, will in the future have Albuquerque, N.M., as the base of operations. Theodore Baldus, who for some time has been in charge of the local office, will accompany Mr. Newman to his new field.</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he plans for the new Trinity church building show a 47x80 feet structure, with brick and stone trimmings and a basement. There is a tower at the corner of Texas and Stanton streets, with an entrance on either street. In the front of the building is a church parlor 18x25 feet, the main auditorium is 40x60 feet, with the pulpit on the south side, and in the rear are two rooms, 15x35 and 15x15, for infant class and committee meeting purposes. The lighting will be by electricity, and the $7000, although all of this will not now be expended. Mr. Hammer is the architect. (Note—This is the building which was torn down a few months ago to make room for the Austin &amp; Marr business block.)</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Professor Ferdinand Dewey, the talented Boston musician, who came to this city a short time ago for throat troubles, has very much improved, so that he will favor his El Paso friends with his first musical evening on Jan. 3. at 8 p.m. at the residence of Capt. and Mrs. T.J. Beall. The professor was the instructor of Miss Florence Beall during her sojourn in Bost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 Katie Smith, who has been attending Kimball’s business college in Chicago, returned home today. Miss Katie while absent, visited friends and relatives in Colorado, Missouri, Iowa, Wisconsin and eastern Tex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PlainText"/>
        <w:keepNext w:val="true"/>
        <w:jc w:val="center"/>
        <w:rPr>
          <w:rFonts w:ascii="Times New Roman" w:hAnsi="Times New Roman" w:cs="Times New Roman"/>
          <w:bCs/>
          <w:sz w:val="24"/>
          <w:szCs w:val="24"/>
        </w:rPr>
      </w:pPr>
      <w:r>
        <w:rPr>
          <w:rFonts w:cs="Times New Roman" w:ascii="Times New Roman" w:hAnsi="Times New Roman"/>
          <w:bCs/>
          <w:sz w:val="24"/>
          <w:szCs w:val="24"/>
        </w:rPr>
        <w:t>In Old El Paso—40 yrs ago</w:t>
      </w:r>
    </w:p>
    <w:p>
      <w:pPr>
        <w:pStyle w:val="Header"/>
        <w:keepNext w:val="true"/>
        <w:tabs>
          <w:tab w:val="clear" w:pos="4320"/>
          <w:tab w:val="clear" w:pos="8640"/>
        </w:tabs>
        <w:jc w:val="center"/>
        <w:rPr>
          <w:rFonts w:ascii="Times New Roman" w:hAnsi="Times New Roman" w:cs="Times New Roman"/>
        </w:rPr>
      </w:pPr>
      <w:r>
        <w:rPr>
          <w:rFonts w:cs="Times New Roman" w:ascii="Times New Roman" w:hAnsi="Times New Roman"/>
        </w:rPr>
        <w:t>December 31, 1894</w:t>
      </w:r>
    </w:p>
    <w:p>
      <w:pPr>
        <w:pStyle w:val="Header"/>
        <w:tabs>
          <w:tab w:val="clear" w:pos="4320"/>
          <w:tab w:val="clear" w:pos="8640"/>
        </w:tabs>
        <w:jc w:val="both"/>
        <w:rPr/>
      </w:pPr>
      <w:r>
        <w:rPr>
          <w:rFonts w:cs="Times New Roman" w:ascii="Times New Roman" w:hAnsi="Times New Roman"/>
        </w:rPr>
        <w:t>Major W.J. Fewell and Colonel W.J. Holmes, who have been down in the Sabinal country on a hunting trip, returned today.</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Buchanan and Powers have torn down the Chinese joints at the corner Oregon and Texas Sts., and are prepared to build there a $3000, one-story brick structure, 26x85, for commercial purposes.</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Header"/>
        <w:tabs>
          <w:tab w:val="clear" w:pos="4320"/>
          <w:tab w:val="clear" w:pos="8640"/>
        </w:tabs>
        <w:jc w:val="both"/>
        <w:rPr/>
      </w:pPr>
      <w:r>
        <w:rPr>
          <w:rFonts w:cs="Times New Roman" w:ascii="Times New Roman" w:hAnsi="Times New Roman"/>
        </w:rPr>
        <w:t>“</w:t>
      </w:r>
      <w:r>
        <w:rPr>
          <w:rFonts w:cs="Times New Roman" w:ascii="Times New Roman" w:hAnsi="Times New Roman"/>
        </w:rPr>
        <w:t>Adios” old year. Today closes the year 1894, which will go down in history as one of the most disastrous that the country ever knew. Still with all of the wrecks and misfortunes we have the foundations left for a prosperous country.</w:t>
      </w:r>
    </w:p>
    <w:p>
      <w:pPr>
        <w:pStyle w:val="Header"/>
        <w:tabs>
          <w:tab w:val="clear" w:pos="4320"/>
          <w:tab w:val="clear" w:pos="8640"/>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
        <w:keepNext w:val="true"/>
        <w:rPr>
          <w:b w:val="false"/>
          <w:b w:val="false"/>
        </w:rPr>
      </w:pPr>
      <w:r>
        <w:rPr>
          <w:b w:val="false"/>
        </w:rPr>
        <w:t>14 Years Ago Today</w:t>
      </w:r>
    </w:p>
    <w:p>
      <w:pPr>
        <w:pStyle w:val="Normal"/>
        <w:jc w:val="center"/>
        <w:rPr>
          <w:rFonts w:ascii="Times New Roman" w:hAnsi="Times New Roman" w:cs="Times New Roman"/>
        </w:rPr>
      </w:pPr>
      <w:r>
        <w:rPr>
          <w:rFonts w:cs="Times New Roman" w:ascii="Times New Roman" w:hAnsi="Times New Roman"/>
        </w:rPr>
        <w:t>December 31, 1894</w:t>
      </w:r>
    </w:p>
    <w:p>
      <w:pPr>
        <w:pStyle w:val="Normal"/>
        <w:jc w:val="both"/>
        <w:rPr/>
      </w:pPr>
      <w:r>
        <w:rPr>
          <w:rFonts w:cs="Times New Roman" w:ascii="Times New Roman" w:hAnsi="Times New Roman"/>
        </w:rPr>
        <w:t>The Myrtle street Methodist will hold a watch-meeting tonight, beginning at 9:30, and concluding immediately after midnigh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ames Watts has returned from a visit to Tucson, where his father is superintendent of the waterwork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rs. John Bailey, principal of the Mesa school, has returned from a trip to Zacateca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uchanan and Powers have torn down the Chinese joints at the corner of Oregon and Texas streets, and are preparing to build there a $3000 one story structure 26x85 feet for commercial purpose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ajor W.J. Fewel and Col. W.J. Holmes, who have been down in Sabina country on a hunt, returned today.</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Misses Lea and Nettie Deutchland, of Albuquerque, are visiting their aunt, Mrs. Silberberg.</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hen the talked of connection of the Pecos Valley railroad with the Santa Fe is made at Washburn, Pecos will be in it as a shipping poin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Conductor Innes, of the G.H., has gone to San Antonio to spend the holidays with his brother’s folks. Mrs. Innes was unable to accompany him because of an attack of rheumatism which this cold, cloudy weather has brought 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Joseph Lawson, the cowman who was injured Saturday in the roping contest died, yesterday evening at the Vendome hotel. An autopsy was held today by Dr. White and undertaker Powell, who is an expert in dissection, and death was said to have resulted from concussion of the brain. The funeral was held from Powell’s undertaking establishment, with Rev. Boyle as officiating minister, and a large attendance of stockmen and friends. A noticeable feature of the funeral procession was the cow men and ranchmen on horseback. The sad circumstances attending Lawson’s death have impressed the entire community.</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 *</w:t>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RS System 4">
    <w:altName w:val="Times New Roman"/>
    <w:charset w:val="00"/>
    <w:family w:val="auto"/>
    <w:pitch w:val="variable"/>
  </w:font>
  <w:font w:name="Courier New">
    <w:charset w:val="00"/>
    <w:family w:val="modern"/>
    <w:pitch w:val="default"/>
  </w:font>
  <w:font w:name="Wide Lati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8</w:t>
    </w:r>
    <w:r>
      <w:rPr>
        <w:rFonts w:cs="Times New Roman" w:ascii="Times New Roman" w:hAnsi="Times New Roman"/>
      </w:rPr>
      <w:fldChar w:fldCharType="end"/>
    </w:r>
    <w:r>
      <w:rPr>
        <w:rFonts w:cs="Times New Roman" w:ascii="Times New Roman" w:hAnsi="Times New Roman"/>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center" w:pos="4680" w:leader="none"/>
      </w:tabs>
      <w:jc w:val="center"/>
    </w:pPr>
    <w:rPr>
      <w:rFonts w:ascii="Times New Roman" w:hAnsi="Times New Roman" w:cs="Times New Roman"/>
      <w:b/>
    </w:rPr>
  </w:style>
  <w:style w:type="paragraph" w:styleId="TextBody">
    <w:name w:val="Body Text"/>
    <w:basedOn w:val="Normal"/>
    <w:pPr>
      <w:widowControl w:val="false"/>
      <w:jc w:val="both"/>
    </w:pPr>
    <w:rPr>
      <w:rFonts w:ascii="LRS System 4;Times New Roman" w:hAnsi="LRS System 4;Times New Roman" w:cs="LRS System 4;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22:54:00Z</dcterms:created>
  <dc:creator>Richard Field</dc:creator>
  <dc:description/>
  <dc:language>en-US</dc:language>
  <cp:lastModifiedBy> </cp:lastModifiedBy>
  <cp:lastPrinted>2007-02-23T11:33:00Z</cp:lastPrinted>
  <dcterms:modified xsi:type="dcterms:W3CDTF">2010-09-03T15:34:00Z</dcterms:modified>
  <cp:revision>90</cp:revision>
  <dc:subject/>
  <dc:title>14 YEARS AGO</dc:title>
</cp:coreProperties>
</file>