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ind w:left="720" w:hanging="720"/>
        <w:jc w:val="center"/>
        <w:rPr>
          <w:rFonts w:ascii="Wide Latin" w:hAnsi="Wide Latin" w:cs="Wide Latin"/>
          <w:sz w:val="28"/>
          <w:szCs w:val="28"/>
        </w:rPr>
      </w:pPr>
      <w:r>
        <w:rPr>
          <w:rFonts w:cs="Wide Latin" w:ascii="Wide Latin" w:hAnsi="Wide Latin"/>
          <w:sz w:val="28"/>
          <w:szCs w:val="28"/>
        </w:rPr>
        <w:t>--1893--</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 1893</w:t>
      </w:r>
    </w:p>
    <w:p>
      <w:pPr>
        <w:pStyle w:val="Normal"/>
        <w:widowControl/>
        <w:jc w:val="both"/>
        <w:rPr>
          <w:rFonts w:ascii="Times New Roman" w:hAnsi="Times New Roman" w:cs="Times New Roman"/>
        </w:rPr>
      </w:pPr>
      <w:r>
        <w:rPr>
          <w:rFonts w:cs="Times New Roman" w:ascii="Times New Roman" w:hAnsi="Times New Roman"/>
        </w:rPr>
        <w:t>On January 1, 1893, New Year’s day came on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st day of the year in El Paso social circles was as gay as the first. Watch parties were many and receptions were numer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imes reporter got many interviews from bankers and business men of El Paso. Business in 1892 was much better than in 1891. However, merchants and bankers expressed the real need of a good hotel in El Paso. They complained very much of the lack of accommod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ollowing message from the White House was received by the mayor of Chicago, New Year’s day in regard to the Iriquois theater fire in 190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left="1440" w:right="1440" w:hanging="0"/>
        <w:jc w:val="both"/>
        <w:rPr/>
      </w:pPr>
      <w:r>
        <w:rPr>
          <w:rFonts w:cs="Times New Roman" w:ascii="Times New Roman" w:hAnsi="Times New Roman"/>
        </w:rPr>
        <w:t>“</w:t>
      </w:r>
      <w:r>
        <w:rPr>
          <w:rFonts w:cs="Times New Roman" w:ascii="Times New Roman" w:hAnsi="Times New Roman"/>
        </w:rPr>
        <w:t>To Hon. Carter H. Harrison, mayor of Chicago: ‘In common with all our people throughout this land, I extend through you to the people of Chicago my deepest sympathy in the terrible catastrophe which has befallen them.’</w:t>
      </w:r>
    </w:p>
    <w:p>
      <w:pPr>
        <w:pStyle w:val="Normal"/>
        <w:widowControl/>
        <w:ind w:left="1440" w:right="1440" w:hanging="0"/>
        <w:jc w:val="right"/>
        <w:rPr>
          <w:rFonts w:ascii="Times New Roman" w:hAnsi="Times New Roman" w:cs="Times New Roman"/>
        </w:rPr>
      </w:pPr>
      <w:r>
        <w:rPr>
          <w:rFonts w:cs="Times New Roman" w:ascii="Times New Roman" w:hAnsi="Times New Roman"/>
        </w:rPr>
        <w:t>Theodore Rooseve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believed a war would soon come about between Japan and Russia and a break depended upon the reply of Russia to a note sent by Jap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PlainText"/>
        <w:jc w:val="center"/>
        <w:rPr>
          <w:rFonts w:ascii="Times New Roman" w:hAnsi="Times New Roman" w:cs="Times New Roman"/>
          <w:sz w:val="24"/>
        </w:rPr>
      </w:pPr>
      <w:r>
        <w:rPr>
          <w:rFonts w:cs="Times New Roman" w:ascii="Times New Roman" w:hAnsi="Times New Roman"/>
          <w:sz w:val="24"/>
        </w:rPr>
        <w:t>January 2, 1893</w:t>
      </w:r>
    </w:p>
    <w:p>
      <w:pPr>
        <w:pStyle w:val="TextBody"/>
        <w:rPr/>
      </w:pPr>
      <w:r>
        <w:rPr/>
        <w:t>The ticket agent at Juarez went on a lark last night with about $100 of the company’s money. He was captured this morning and is now in the bastile.</w:t>
      </w:r>
    </w:p>
    <w:p>
      <w:pPr>
        <w:pStyle w:val="TextBody"/>
        <w:rPr/>
      </w:pPr>
      <w:r>
        <w:rPr/>
      </w:r>
    </w:p>
    <w:p>
      <w:pPr>
        <w:pStyle w:val="TextBody"/>
        <w:rPr/>
      </w:pPr>
      <w:r>
        <w:rPr/>
        <w:t>A good many people went over to Juarez yesterday to see the last professional bull fight of the season.</w:t>
      </w:r>
    </w:p>
    <w:p>
      <w:pPr>
        <w:pStyle w:val="TextBody"/>
        <w:rPr/>
      </w:pPr>
      <w:r>
        <w:rPr/>
      </w:r>
    </w:p>
    <w:p>
      <w:pPr>
        <w:pStyle w:val="TextBody"/>
        <w:rPr/>
      </w:pPr>
      <w:r>
        <w:rPr/>
        <w:t>The duties on imports for December, 1892, over those of December, 1891, showed an increase of over $20,000 for this district.</w:t>
      </w:r>
    </w:p>
    <w:p>
      <w:pPr>
        <w:pStyle w:val="TextBody"/>
        <w:rPr/>
      </w:pPr>
      <w:r>
        <w:rPr/>
      </w:r>
    </w:p>
    <w:p>
      <w:pPr>
        <w:pStyle w:val="TextBody"/>
        <w:rPr/>
      </w:pPr>
      <w:r>
        <w:rPr/>
        <w:t>Invitations are out announcing the marriage of Mr. Alfred P. Coles to Miss Nellie Bell, to take place on the evening of Jan. 18 at the Trinity M.E. church.</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 1893</w:t>
      </w:r>
    </w:p>
    <w:p>
      <w:pPr>
        <w:pStyle w:val="Normal"/>
        <w:widowControl/>
        <w:jc w:val="both"/>
        <w:rPr>
          <w:rFonts w:ascii="Times New Roman" w:hAnsi="Times New Roman" w:cs="Times New Roman"/>
        </w:rPr>
      </w:pPr>
      <w:r>
        <w:rPr>
          <w:rFonts w:cs="Times New Roman" w:ascii="Times New Roman" w:hAnsi="Times New Roman"/>
        </w:rPr>
        <w:t>Bar silver was quoted at 82 5-8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enty-five witnesses in the McGinnis case came in on the G.H.&amp;S.A. from Ysleta in charge of Deputy Sheriff R.E. Bryant “Bus” McGinnis was tried for his l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M.E. Taylor, who was post surgeon at Fort Bliss from ’78 to ’82, returned to El Paso after an absence of ten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on-commissioned officer at Fort Bliss won the three barrel shot gun and rifle offered by the El Paso Rifle club for the best score in five sho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7 and the lowest 30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3, 1893</w:t>
      </w:r>
    </w:p>
    <w:p>
      <w:pPr>
        <w:pStyle w:val="TextBody"/>
        <w:rPr/>
      </w:pPr>
      <w:r>
        <w:rPr/>
        <w:t>Mrs. E.A. Shelton gave a charming party yesterday to a few school mates of her daughters, Alice Lee, being her 12th birthday.</w:t>
      </w:r>
    </w:p>
    <w:p>
      <w:pPr>
        <w:pStyle w:val="TextBody"/>
        <w:rPr/>
      </w:pPr>
      <w:r>
        <w:rPr/>
      </w:r>
    </w:p>
    <w:p>
      <w:pPr>
        <w:pStyle w:val="TextBody"/>
        <w:rPr/>
      </w:pPr>
      <w:r>
        <w:rPr/>
        <w:t>Some 200 guests attended the Y.M.C.A. reception on New Year’s day. A palatial supper was served and an elaborate musical program given.</w:t>
      </w:r>
    </w:p>
    <w:p>
      <w:pPr>
        <w:pStyle w:val="TextBody"/>
        <w:rPr/>
      </w:pPr>
      <w:r>
        <w:rPr/>
      </w:r>
    </w:p>
    <w:p>
      <w:pPr>
        <w:pStyle w:val="TextBody"/>
        <w:rPr/>
      </w:pPr>
      <w:r>
        <w:rPr/>
        <w:t>William O. Stevens returned from California yesterday and was kept busy greeting his old friends.</w:t>
      </w:r>
    </w:p>
    <w:p>
      <w:pPr>
        <w:pStyle w:val="TextBody"/>
        <w:rPr/>
      </w:pPr>
      <w:r>
        <w:rPr/>
      </w:r>
    </w:p>
    <w:p>
      <w:pPr>
        <w:pStyle w:val="TextBody"/>
        <w:rPr/>
      </w:pPr>
      <w:r>
        <w:rPr/>
        <w:t>The school board met yesterday and elected the following officers: C.R. Morehead, president; E.C. Pew, secretary and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3, 1893</w:t>
      </w:r>
    </w:p>
    <w:p>
      <w:pPr>
        <w:pStyle w:val="Normal"/>
        <w:widowControl/>
        <w:jc w:val="both"/>
        <w:rPr/>
      </w:pPr>
      <w:r>
        <w:rPr>
          <w:rFonts w:cs="Times New Roman" w:ascii="Times New Roman" w:hAnsi="Times New Roman"/>
        </w:rPr>
        <w:t>The H.W. Williams Comedy company presented “Bill’s Boot” at the El Paso opera house. It was reported to have been a grand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cretary Norman C. Raff in a letter to the El Paso committee from Las Vegas, N.M., announced that the work on the new railroad between El Paso and Denver, Colo., was progressing rapid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7 and the lowest 30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3, 1893</w:t>
      </w:r>
    </w:p>
    <w:p>
      <w:pPr>
        <w:pStyle w:val="Normal"/>
        <w:widowControl/>
        <w:jc w:val="both"/>
        <w:rPr>
          <w:rFonts w:ascii="Times New Roman" w:hAnsi="Times New Roman" w:cs="Times New Roman"/>
        </w:rPr>
      </w:pPr>
      <w:r>
        <w:rPr>
          <w:rFonts w:cs="Times New Roman" w:ascii="Times New Roman" w:hAnsi="Times New Roman"/>
        </w:rPr>
        <w:t>Col. W. T. Thornton of Las Cruc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P. Allen, chief engineer of the Citizens’ Water company of Denver, is in the city in the interest of his firm as regards a bid on the construction of the local waterworks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S. Gemoetz returns from a trip to New Orleans and New York, meeting his son Leon in the form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E. Teas of the E. A. Stuart company, leaves for New Mexico, where he will made his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E. Rhode, of Rhodes Bros. of Denver is here to bid on the construction of the local water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R. Brown goes to Deming to attend a Knights Templar 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on is born to Mr. and Mrs. E. C. Robe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El Centinela,” a weekly publication in Juarez, makes its first appearance. O. Paget has charge of the English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ailroad, express and banking men state that the increase in business in the past year has been marvel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t. W. G. Van Vleck of the G.H. is in the city on an inspection trip over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ay car of the G.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Rifle club holds a sho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elephone is removed from the district clerk’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mpaneling of a jury for the “Gus” McGinnis case is sta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meeting of the new board of education is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A. Harper, the court reporter is now with Beall &amp; Ke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nter Evening club is entertained by Mrs. E. H. Off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ecks’ Bad Boy” is on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4, 1893</w:t>
      </w:r>
    </w:p>
    <w:p>
      <w:pPr>
        <w:pStyle w:val="TextBody"/>
        <w:rPr/>
      </w:pPr>
      <w:r>
        <w:rPr/>
        <w:t>The attorney general has ruled that both city and state laws prohibiting carrying of concealed weapons are in force in El Paso, state penalty being a fine of not less than $25 nor more than $500 and city not less than $100 nor more than $500.</w:t>
      </w:r>
    </w:p>
    <w:p>
      <w:pPr>
        <w:pStyle w:val="TextBody"/>
        <w:rPr/>
      </w:pPr>
      <w:r>
        <w:rPr/>
      </w:r>
    </w:p>
    <w:p>
      <w:pPr>
        <w:pStyle w:val="TextBody"/>
        <w:rPr/>
      </w:pPr>
      <w:r>
        <w:rPr/>
        <w:t>Nearly all the smaller cast and wrought iron work for the new post construction has been supplied by the El Paso Iron Factory.</w:t>
      </w:r>
    </w:p>
    <w:p>
      <w:pPr>
        <w:pStyle w:val="TextBody"/>
        <w:rPr/>
      </w:pPr>
      <w:r>
        <w:rPr/>
      </w:r>
    </w:p>
    <w:p>
      <w:pPr>
        <w:pStyle w:val="TextBody"/>
        <w:rPr/>
      </w:pPr>
      <w:r>
        <w:rPr/>
        <w:t>The fire engine was run out this afternoon for a little practice work.</w:t>
      </w:r>
    </w:p>
    <w:p>
      <w:pPr>
        <w:pStyle w:val="TextBody"/>
        <w:rPr/>
      </w:pPr>
      <w:r>
        <w:rPr/>
      </w:r>
    </w:p>
    <w:p>
      <w:pPr>
        <w:pStyle w:val="TextBody"/>
        <w:rPr/>
      </w:pPr>
      <w:r>
        <w:rPr/>
        <w:t>Judge Magoffin and Zach White chaperoned a party of young ladies and gentlemen over the river this afternoon to witness the amateur bull f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4, 1893</w:t>
      </w:r>
    </w:p>
    <w:p>
      <w:pPr>
        <w:pStyle w:val="Normal"/>
        <w:widowControl/>
        <w:jc w:val="both"/>
        <w:rPr>
          <w:rFonts w:ascii="Times New Roman" w:hAnsi="Times New Roman" w:cs="Times New Roman"/>
        </w:rPr>
      </w:pPr>
      <w:r>
        <w:rPr>
          <w:rFonts w:cs="Times New Roman" w:ascii="Times New Roman" w:hAnsi="Times New Roman"/>
        </w:rPr>
        <w:t>The National Farmers’ Grange voted against opening the World’s Fair on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arge and substantial bridge was being built across the Missouri river at Sioux City by the reorganized Pacific Short Line Bridge company at a cost of $1,00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Iowa genius invented a revolving grandstand which turned on a circular track, so as to enable the people to see the horses at every stage of the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8 and the lowest 2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4, 1893</w:t>
      </w:r>
    </w:p>
    <w:p>
      <w:pPr>
        <w:pStyle w:val="Normal"/>
        <w:widowControl/>
        <w:jc w:val="both"/>
        <w:rPr>
          <w:rFonts w:ascii="Times New Roman" w:hAnsi="Times New Roman" w:cs="Times New Roman"/>
        </w:rPr>
      </w:pPr>
      <w:r>
        <w:rPr>
          <w:rFonts w:cs="Times New Roman" w:ascii="Times New Roman" w:hAnsi="Times New Roman"/>
        </w:rPr>
        <w:t>W. T. Hixson, W.E. Sharp and J.H. Russell are appointed jury commissioners by judge Harper and are ordered to draw juries four terms of county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Burges appointed to the vacancy on the bar committee created by the election of judge Har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Jose Samaniego is appointed surgeon and physician for the Mexican Central at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B. Latta, for some time chief operator in the local Western Union office resigns to accept a position in the local Southern Pacific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ylord Logan decides that the much talked of Mills’ dam is a feasible engineer project and it can be bui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W. Emerson returns from a trip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L. Campbell, city engineer, leaves for Pinckneyville, Ill., to visit his old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5, 1893</w:t>
      </w:r>
    </w:p>
    <w:p>
      <w:pPr>
        <w:pStyle w:val="TextBody"/>
        <w:rPr/>
      </w:pPr>
      <w:r>
        <w:rPr/>
        <w:t>The fire department was called out about 11 o’clock last night when fire was discovered in Chas. Merrick’s store in the Freudenthal block. Damage to the building and stock will probably reach $30,-000.</w:t>
      </w:r>
    </w:p>
    <w:p>
      <w:pPr>
        <w:pStyle w:val="TextBody"/>
        <w:rPr/>
      </w:pPr>
      <w:r>
        <w:rPr/>
      </w:r>
    </w:p>
    <w:p>
      <w:pPr>
        <w:pStyle w:val="TextBody"/>
        <w:rPr/>
      </w:pPr>
      <w:r>
        <w:rPr/>
        <w:t>Dr. W.S. Bolton is spending a few days in San Antonio.</w:t>
      </w:r>
    </w:p>
    <w:p>
      <w:pPr>
        <w:pStyle w:val="TextBody"/>
        <w:rPr/>
      </w:pPr>
      <w:r>
        <w:rPr/>
      </w:r>
    </w:p>
    <w:p>
      <w:pPr>
        <w:pStyle w:val="TextBody"/>
        <w:rPr/>
      </w:pPr>
      <w:r>
        <w:rPr/>
        <w:t>Dr. and Mrs. W.N. Vilas went down to Ysleta today for a short visit with Mr. and Mrs. W.J. Harris.</w:t>
      </w:r>
    </w:p>
    <w:p>
      <w:pPr>
        <w:pStyle w:val="TextBody"/>
        <w:rPr/>
      </w:pPr>
      <w:r>
        <w:rPr/>
      </w:r>
    </w:p>
    <w:p>
      <w:pPr>
        <w:pStyle w:val="TextBody"/>
        <w:rPr/>
      </w:pPr>
      <w:r>
        <w:rPr/>
        <w:t>Hon. Joseph Allison, chief justice for the state of Pennsylvania, is registered at the Vendome here for a 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5, 1893</w:t>
      </w:r>
    </w:p>
    <w:p>
      <w:pPr>
        <w:pStyle w:val="Normal"/>
        <w:widowControl/>
        <w:jc w:val="both"/>
        <w:rPr/>
      </w:pPr>
      <w:r>
        <w:rPr>
          <w:rFonts w:cs="Times New Roman" w:ascii="Times New Roman" w:hAnsi="Times New Roman"/>
        </w:rPr>
        <w:t>According to a report for the year in New York city 12,000 chips, 115 packs of cards, four lots of Chinese coin, 223 dice, 13 fantan brass cups, three faro layouts, 11.000 pool tickets, two sweat boards, eight poker tables and three roulette wheels, included the only plunder confiscated by the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board of education of El Paso was selected as follows: C.R. Morehead, president; Dr. C.T. Race, vice president, and E.C. Pew, secretary-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ight persons were killed near Pittsburgh, Pa., when two trains collided head-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3 and the lowest 3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5, 1893</w:t>
      </w:r>
    </w:p>
    <w:p>
      <w:pPr>
        <w:pStyle w:val="Normal"/>
        <w:widowControl/>
        <w:jc w:val="both"/>
        <w:rPr>
          <w:rFonts w:ascii="Times New Roman" w:hAnsi="Times New Roman" w:cs="Times New Roman"/>
        </w:rPr>
      </w:pPr>
      <w:r>
        <w:rPr>
          <w:rFonts w:cs="Times New Roman" w:ascii="Times New Roman" w:hAnsi="Times New Roman"/>
        </w:rPr>
        <w:t>Mrs. Brink, who lives on Santa Fe street, sends for a policeman to have some renters put out of her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ura Layton, who disfigured a Chinaman, is assessed $15.30 by judge Farr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pecial judge Neill gives a verdict in favor of Kellar in the case of C.G. Patterson vs. P.A. Kel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Mexicans are charged with stealing flour belonging to McCutcheon &amp; Payne from a car on a Santa Fe swit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isses Florence Thornton, Allie Fitzpatrick and Laura Fink return from Mexico, where they spent their Christmas vacation trave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W.M. Winters, manager of the Mills Cattle company of New Mexico, arrives in the city from Cheyenne, Wyoming, with his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6, 1893</w:t>
      </w:r>
    </w:p>
    <w:p>
      <w:pPr>
        <w:pStyle w:val="TextBody"/>
        <w:rPr/>
      </w:pPr>
      <w:r>
        <w:rPr/>
        <w:t>The commissioners’ court has awarded a contract for burying paupers to O.C. Morehouse, with bond fixed at $500.</w:t>
      </w:r>
    </w:p>
    <w:p>
      <w:pPr>
        <w:pStyle w:val="TextBody"/>
        <w:rPr/>
      </w:pPr>
      <w:r>
        <w:rPr/>
      </w:r>
    </w:p>
    <w:p>
      <w:pPr>
        <w:pStyle w:val="TextBody"/>
        <w:rPr/>
      </w:pPr>
      <w:r>
        <w:rPr/>
        <w:t>Judge Townsend has moved his law office into the old Grand Central, the place formerly occupied by George Loving.</w:t>
      </w:r>
    </w:p>
    <w:p>
      <w:pPr>
        <w:pStyle w:val="TextBody"/>
        <w:rPr/>
      </w:pPr>
      <w:r>
        <w:rPr/>
      </w:r>
    </w:p>
    <w:p>
      <w:pPr>
        <w:pStyle w:val="TextBody"/>
        <w:rPr/>
      </w:pPr>
      <w:r>
        <w:rPr/>
        <w:t>El Paso lodge I.O.O.F. No. 284 conferred the degree of brotherly love on two candidates last night.</w:t>
      </w:r>
    </w:p>
    <w:p>
      <w:pPr>
        <w:pStyle w:val="TextBody"/>
        <w:rPr/>
      </w:pPr>
      <w:r>
        <w:rPr/>
      </w:r>
    </w:p>
    <w:p>
      <w:pPr>
        <w:pStyle w:val="TextBody"/>
        <w:rPr/>
      </w:pPr>
      <w:r>
        <w:rPr/>
        <w:t>W.B. Merrick left for Topeka today on a business trip.</w:t>
      </w:r>
    </w:p>
    <w:p>
      <w:pPr>
        <w:pStyle w:val="TextBody"/>
        <w:rPr/>
      </w:pPr>
      <w:r>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7, 1893</w:t>
      </w:r>
    </w:p>
    <w:p>
      <w:pPr>
        <w:pStyle w:val="TextBody"/>
        <w:rPr/>
      </w:pPr>
      <w:r>
        <w:rPr/>
        <w:t>The counter and screen for the money order department at the postoffice is being placed in position. It is a handsome piece of work.</w:t>
      </w:r>
    </w:p>
    <w:p>
      <w:pPr>
        <w:pStyle w:val="TextBody"/>
        <w:rPr/>
      </w:pPr>
      <w:r>
        <w:rPr/>
      </w:r>
    </w:p>
    <w:p>
      <w:pPr>
        <w:pStyle w:val="TextBody"/>
        <w:rPr/>
      </w:pPr>
      <w:r>
        <w:rPr/>
        <w:t>Dr. C.C. Brown has returned from a visit to his mining properties in Mexico and can be found at his office.</w:t>
      </w:r>
    </w:p>
    <w:p>
      <w:pPr>
        <w:pStyle w:val="TextBody"/>
        <w:rPr/>
      </w:pPr>
      <w:r>
        <w:rPr/>
      </w:r>
    </w:p>
    <w:p>
      <w:pPr>
        <w:pStyle w:val="TextBody"/>
        <w:rPr/>
      </w:pPr>
      <w:r>
        <w:rPr/>
        <w:t>Mrs. P. Edward Kern and Mrs. W. Bailey Phelps will give a reception on the afternoon of Jan. 19, followed by dancing.</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7, 1893</w:t>
      </w:r>
    </w:p>
    <w:p>
      <w:pPr>
        <w:pStyle w:val="Normal"/>
        <w:widowControl/>
        <w:jc w:val="both"/>
        <w:rPr>
          <w:rFonts w:ascii="Times New Roman" w:hAnsi="Times New Roman" w:cs="Times New Roman"/>
        </w:rPr>
      </w:pPr>
      <w:r>
        <w:rPr>
          <w:rFonts w:cs="Times New Roman" w:ascii="Times New Roman" w:hAnsi="Times New Roman"/>
        </w:rPr>
        <w:t>The Mexican government though the efforts of General Bernardo Reyes governor of the state of Nuevo Leon, got positive evidence implicating 200 persons, who had issued a manifesto against President Porfirio Dia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ull fight was staged at Juarez in order to raise money to build a new jail. Six maidens presided as judges of the cont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H. Ketchum of Toledo, Ohio, purchased the trotter, Robert McGregor, with a record of 2:17. The horse was sold three years previous at Lexington, Ky., for $33,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rumored in Silver City, N.M., that 200 Apache Indians had left the San Carlos agency, southwest of Deming, and were heading for the Mexico line on a ramp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3 and the lowest 29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8, 1893</w:t>
      </w:r>
    </w:p>
    <w:p>
      <w:pPr>
        <w:pStyle w:val="Normal"/>
        <w:widowControl/>
        <w:jc w:val="both"/>
        <w:rPr/>
      </w:pPr>
      <w:r>
        <w:rPr>
          <w:rFonts w:cs="Times New Roman" w:ascii="Times New Roman" w:hAnsi="Times New Roman"/>
        </w:rPr>
        <w:t>Some wonderful gold strikes had been made to the San Juan gold fields in Colorado. Many prospectors from the western states hurried to the place when they learned that the grass was green and that snow in the White Canon mining district had disappea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a Heywood played the leading part in “New Edgewood Folks” at the El Paso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arious companies of the fire department met and appointed new members to form an engine company known as the Julian Engine company No. 1 with Z.F. Merrill, foreman; G.G. Biggs, assistant foreman; J.J. Steine, secretary, and R. Keys,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3 and the lowest 28 degrees.</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9, 1893</w:t>
      </w:r>
    </w:p>
    <w:p>
      <w:pPr>
        <w:pStyle w:val="TextBody"/>
        <w:rPr/>
      </w:pPr>
      <w:r>
        <w:rPr/>
        <w:t>Miss Susie Cherry entertained a number of her friends very delightfully at her home on Saturday evening.</w:t>
      </w:r>
    </w:p>
    <w:p>
      <w:pPr>
        <w:pStyle w:val="TextBody"/>
        <w:rPr/>
      </w:pPr>
      <w:r>
        <w:rPr/>
      </w:r>
    </w:p>
    <w:p>
      <w:pPr>
        <w:pStyle w:val="TextBody"/>
        <w:rPr/>
      </w:pPr>
      <w:r>
        <w:rPr/>
        <w:t>A letter received by the Herald this morning was flanked with a new World’s Fair two-cent postage stamp bearing the representation of the “Landing of Columbus.”</w:t>
      </w:r>
    </w:p>
    <w:p>
      <w:pPr>
        <w:pStyle w:val="TextBody"/>
        <w:rPr/>
      </w:pPr>
      <w:r>
        <w:rPr/>
      </w:r>
    </w:p>
    <w:p>
      <w:pPr>
        <w:pStyle w:val="TextBody"/>
        <w:rPr/>
      </w:pPr>
      <w:r>
        <w:rPr/>
        <w:t>A 130-ton locomotive for the Mexican Central road arrived in El Paso Sunday, which is designed especially to climb steep grades and draw heavy loads around sharp curves.</w:t>
      </w:r>
    </w:p>
    <w:p>
      <w:pPr>
        <w:pStyle w:val="TextBody"/>
        <w:rPr/>
      </w:pPr>
      <w:r>
        <w:rPr/>
      </w:r>
    </w:p>
    <w:p>
      <w:pPr>
        <w:pStyle w:val="TextBody"/>
        <w:rPr/>
      </w:pPr>
      <w:r>
        <w:rPr/>
        <w:t>S.L. Hutchins, who has just returned from Phoenix, says that pneumonia is epidemic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9, 1893</w:t>
      </w:r>
    </w:p>
    <w:p>
      <w:pPr>
        <w:pStyle w:val="Normal"/>
        <w:widowControl/>
        <w:jc w:val="both"/>
        <w:rPr>
          <w:rFonts w:ascii="Times New Roman" w:hAnsi="Times New Roman" w:cs="Times New Roman"/>
        </w:rPr>
      </w:pPr>
      <w:r>
        <w:rPr>
          <w:rFonts w:cs="Times New Roman" w:ascii="Times New Roman" w:hAnsi="Times New Roman"/>
        </w:rPr>
        <w:t>An unknown man believed to be an El Paso man, was killed under a train at Earlham,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York paper stated that there were 4,000 millionaires in United States. Out of these, 1,147 were residents of New York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persons were badly wounded or killed at Concordia cemetery. Detective Juan Franco discovered a Mexican in an unconscious condition, and was told by him that two others had been killed. A new grave was found near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9, 1893</w:t>
      </w:r>
    </w:p>
    <w:p>
      <w:pPr>
        <w:pStyle w:val="Normal"/>
        <w:widowControl/>
        <w:jc w:val="both"/>
        <w:rPr/>
      </w:pPr>
      <w:r>
        <w:rPr>
          <w:rFonts w:cs="Times New Roman" w:ascii="Times New Roman" w:hAnsi="Times New Roman"/>
        </w:rPr>
        <w:t>The various companies of the fire department meet to form an engine company. Those appointed are Messrs. Morehead, Keys, Webber, Hickerson, Merrill, Stine, Farrell, Biggs and Pay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Coles, night watchman at the Santa Fe yards, wounds a thief who is trying to make way with some coal. The injured thief is taken to the county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re is discovered in Chas. Merrick’s store in time so that some of the stock and the building are saved from destru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Columbian postage stamps are placed on sale in the local post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B. Bronson leaves for Kansas City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Paget is suffering with pneumo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Calisher entertain the Progressive card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nter Evening club meets with Mr. and Mrs. H.A. Tr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10, 1893</w:t>
      </w:r>
    </w:p>
    <w:p>
      <w:pPr>
        <w:pStyle w:val="TextBody"/>
        <w:rPr/>
      </w:pPr>
      <w:r>
        <w:rPr/>
        <w:t>Las Cruces has a daily paper called “The Times,” number two of which reached this office yesterday.</w:t>
      </w:r>
    </w:p>
    <w:p>
      <w:pPr>
        <w:pStyle w:val="TextBody"/>
        <w:rPr/>
      </w:pPr>
      <w:r>
        <w:rPr/>
      </w:r>
    </w:p>
    <w:p>
      <w:pPr>
        <w:pStyle w:val="TextBody"/>
        <w:rPr/>
      </w:pPr>
      <w:r>
        <w:rPr/>
        <w:t>Gus Elfstram is back again after a five months’ trip.</w:t>
      </w:r>
    </w:p>
    <w:p>
      <w:pPr>
        <w:pStyle w:val="TextBody"/>
        <w:rPr/>
      </w:pPr>
      <w:r>
        <w:rPr/>
      </w:r>
    </w:p>
    <w:p>
      <w:pPr>
        <w:pStyle w:val="TextBody"/>
        <w:rPr/>
      </w:pPr>
      <w:r>
        <w:rPr/>
        <w:t>A number of the public school teachers have taken to the use of bicycles.</w:t>
      </w:r>
    </w:p>
    <w:p>
      <w:pPr>
        <w:pStyle w:val="TextBody"/>
        <w:rPr/>
      </w:pPr>
      <w:r>
        <w:rPr/>
      </w:r>
    </w:p>
    <w:p>
      <w:pPr>
        <w:pStyle w:val="TextBody"/>
        <w:rPr/>
      </w:pPr>
      <w:r>
        <w:rPr/>
        <w:t>S.A. Barnes has returned from a trip to his old home in Cleveland and reports that he struck there in a snowstorm. Mr. Barnes says El Paso is good enough for him hereaf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0, 1893</w:t>
      </w:r>
    </w:p>
    <w:p>
      <w:pPr>
        <w:pStyle w:val="Normal"/>
        <w:widowControl/>
        <w:jc w:val="both"/>
        <w:rPr>
          <w:rFonts w:ascii="Times New Roman" w:hAnsi="Times New Roman" w:cs="Times New Roman"/>
        </w:rPr>
      </w:pPr>
      <w:r>
        <w:rPr>
          <w:rFonts w:cs="Times New Roman" w:ascii="Times New Roman" w:hAnsi="Times New Roman"/>
        </w:rPr>
        <w:t>Mexican Pesos were sixty-four cents on the American dol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ar silver was 83 ¾ cents an ou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icycle club met and elected as officers J.A. Smith, president; W.F. Payne, vice-president; J. Steffien, secretary; J.F. Williams, treasurer; J.B. Ott, captain; T.H. Knowlton, first lieutenant; E.W. Pew, second lieutenant; J. O’Neil, color bearer; J.C. Bushong, bugler, and Charles F. Slack, surge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lia Ward Howe said that: “Wartime poetry is, in proportion to its volume, transient indeed, and out of the vast mass of camp songs poetic exhortations to patriotism and mourning stanzas produced in a great war it is rare that more than two or three survive and become standard classi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0 and the lowest 3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10, 1893</w:t>
      </w:r>
    </w:p>
    <w:p>
      <w:pPr>
        <w:pStyle w:val="Normal"/>
        <w:widowControl/>
        <w:jc w:val="both"/>
        <w:rPr>
          <w:rFonts w:ascii="Times New Roman" w:hAnsi="Times New Roman" w:cs="Times New Roman"/>
        </w:rPr>
      </w:pPr>
      <w:r>
        <w:rPr>
          <w:rFonts w:cs="Times New Roman" w:ascii="Times New Roman" w:hAnsi="Times New Roman"/>
        </w:rPr>
        <w:t>B. Blumenthal returns front Raton,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ownsend moves his office to the old Grand Centra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Helm, of the night police force, is on duty again, after a two weeks’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urniture for the United States court room in the new federal building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ven new mail boxes are to be placed in the residence portion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board of school trustees visit the Mesa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G. M. Dodge, vice president of the Union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ss meeting of the ad valorem tax payers of the city is held in the district court room of the courthouse, to discuss the voting on city water works bond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11, 1893</w:t>
      </w:r>
    </w:p>
    <w:p>
      <w:pPr>
        <w:pStyle w:val="TextBody"/>
        <w:rPr/>
      </w:pPr>
      <w:r>
        <w:rPr/>
        <w:t>The drug firm of Kelly and Jones has been dissolved by mutual consent, Mr. Jones retiring. Mr. Kelly will continue the business at the present stand.</w:t>
      </w:r>
    </w:p>
    <w:p>
      <w:pPr>
        <w:pStyle w:val="TextBody"/>
        <w:rPr/>
      </w:pPr>
      <w:r>
        <w:rPr/>
      </w:r>
    </w:p>
    <w:p>
      <w:pPr>
        <w:pStyle w:val="TextBody"/>
        <w:rPr/>
      </w:pPr>
      <w:r>
        <w:rPr/>
        <w:t>B.P. Humphreys and C.A. Rathbun of Kansas City are in town looking over the possibilities of the Pass city.</w:t>
      </w:r>
    </w:p>
    <w:p>
      <w:pPr>
        <w:pStyle w:val="TextBody"/>
        <w:rPr/>
      </w:pPr>
      <w:r>
        <w:rPr/>
      </w:r>
    </w:p>
    <w:p>
      <w:pPr>
        <w:pStyle w:val="TextBody"/>
        <w:rPr/>
      </w:pPr>
      <w:r>
        <w:rPr/>
        <w:t>H.M. Young, business manager of the St. Louis Daily Chronicle and M.A. McRae, manager of the Cincinnati Daily Post, passed through today on their way to San Diego.</w:t>
      </w:r>
    </w:p>
    <w:p>
      <w:pPr>
        <w:pStyle w:val="TextBody"/>
        <w:rPr/>
      </w:pPr>
      <w:r>
        <w:rPr/>
      </w:r>
    </w:p>
    <w:p>
      <w:pPr>
        <w:pStyle w:val="TextBody"/>
        <w:rPr/>
      </w:pPr>
      <w:r>
        <w:rPr/>
        <w:t>Silvester Watts of St. Louis, Mo., owner of the El Paso water works, arrived here toda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1, 1893</w:t>
      </w:r>
    </w:p>
    <w:p>
      <w:pPr>
        <w:pStyle w:val="Normal"/>
        <w:widowControl/>
        <w:jc w:val="both"/>
        <w:rPr/>
      </w:pPr>
      <w:r>
        <w:rPr>
          <w:rFonts w:cs="Times New Roman" w:ascii="Times New Roman" w:hAnsi="Times New Roman"/>
        </w:rPr>
        <w:t>Several steamers and harbor boats were nearly torn to pieces as an immense ice gorge at Louisville, Ky., broke and swept them along with the ice j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ates promulgated by the Citizens’ Water company was as follows: Private bath, $2.40; residence, six rooms, $4.80; residence, ten rooms, $6.40; sprinkling a lot with a twenty-five-foot front, $5.00. Meter rates were from 10 to 16 cents per thousand gall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xican woman boarded a Mexico street car with five pounds of Mexican silver dollars in her hand. As she reached this side of the Santa Fe international bridge a Mexican grabbed the money and ran away with it. He was arrested in Juarez and with it. He was arrested in Juarez and turned over to Chief Capse, of El Paso. A large quantity of Mexican silver dollars were discovered in his boo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5 and the lowest 29 degree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11, 1893</w:t>
      </w:r>
    </w:p>
    <w:p>
      <w:pPr>
        <w:pStyle w:val="Normal"/>
        <w:widowControl/>
        <w:jc w:val="both"/>
        <w:rPr>
          <w:rFonts w:ascii="Times New Roman" w:hAnsi="Times New Roman" w:cs="Times New Roman"/>
        </w:rPr>
      </w:pPr>
      <w:r>
        <w:rPr>
          <w:rFonts w:cs="Times New Roman" w:ascii="Times New Roman" w:hAnsi="Times New Roman"/>
        </w:rPr>
        <w:t>A. L. Mattock returns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C. Brown returns from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H. Burges answers by communication the statement signed “Taxpayer,” which are erroneous on the waterworks pro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rectors of the board of trade pass a resolution endorsing the vote on the waterworks bonds, it being for the beat interests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 W. Nobles, sister to United States minister Ryan to Mexico, is in the city en route to see her br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attorney Barnhart leaves for Austin, having been granted a leave of absence by the city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12, 1893</w:t>
      </w:r>
    </w:p>
    <w:p>
      <w:pPr>
        <w:pStyle w:val="TextBody"/>
        <w:rPr/>
      </w:pPr>
      <w:r>
        <w:rPr/>
        <w:t>Hereafter the bell at the city hall will be rung for fires only.</w:t>
      </w:r>
    </w:p>
    <w:p>
      <w:pPr>
        <w:pStyle w:val="TextBody"/>
        <w:rPr/>
      </w:pPr>
      <w:r>
        <w:rPr/>
      </w:r>
    </w:p>
    <w:p>
      <w:pPr>
        <w:pStyle w:val="TextBody"/>
        <w:rPr/>
      </w:pPr>
      <w:r>
        <w:rPr/>
        <w:t>The T.&amp;.P. was about one hour late this morning.</w:t>
      </w:r>
    </w:p>
    <w:p>
      <w:pPr>
        <w:pStyle w:val="TextBody"/>
        <w:rPr/>
      </w:pPr>
      <w:r>
        <w:rPr/>
      </w:r>
    </w:p>
    <w:p>
      <w:pPr>
        <w:pStyle w:val="TextBody"/>
        <w:rPr/>
      </w:pPr>
      <w:r>
        <w:rPr/>
        <w:t>The Vendome has six people on its register from St. Louis.</w:t>
      </w:r>
    </w:p>
    <w:p>
      <w:pPr>
        <w:pStyle w:val="TextBody"/>
        <w:rPr/>
      </w:pPr>
      <w:r>
        <w:rPr/>
      </w:r>
    </w:p>
    <w:p>
      <w:pPr>
        <w:pStyle w:val="TextBody"/>
        <w:rPr/>
      </w:pPr>
      <w:r>
        <w:rPr/>
        <w:t>A magic lantern exhibition will be given at the rooms of the Commercial Cycling club’s room’s [sic] tonight, to be followed by boxing and roller sk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2, 1893</w:t>
      </w:r>
    </w:p>
    <w:p>
      <w:pPr>
        <w:pStyle w:val="Normal"/>
        <w:widowControl/>
        <w:jc w:val="both"/>
        <w:rPr/>
      </w:pPr>
      <w:r>
        <w:rPr>
          <w:rFonts w:cs="Times New Roman" w:ascii="Times New Roman" w:hAnsi="Times New Roman"/>
        </w:rPr>
        <w:t>A new boiler of 155 horsepower and a new Westinghouse, capable of supplying eighteen hundred lights of sixteen candle power, were among the additions in improvements at the El Paso Electric Light company power pl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presentatives of Governor Hogg of Texas denied he would be candidate for United States sena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G.W. Dodge, in an interview with a Times reporter, said he wanted to get the canal company to extend their canal to his lands near Fort Hanc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5 and the lowest 5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12, 1893</w:t>
      </w:r>
    </w:p>
    <w:p>
      <w:pPr>
        <w:pStyle w:val="Normal"/>
        <w:widowControl/>
        <w:jc w:val="both"/>
        <w:rPr>
          <w:rFonts w:ascii="Times New Roman" w:hAnsi="Times New Roman" w:cs="Times New Roman"/>
        </w:rPr>
      </w:pPr>
      <w:r>
        <w:rPr>
          <w:rFonts w:cs="Times New Roman" w:ascii="Times New Roman" w:hAnsi="Times New Roman"/>
        </w:rPr>
        <w:t>S. A. Barner is back from a visit to his old home in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Chas. Longuemare leaves for Santa Fe, to be gone several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R. Nickerson, general superintendent of the Santa F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lter B. Hull is reported by the health officer to have a case of variloid. It is supposed be contracted the disease across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R. Jones, the retiring member of the firm of Kelly &amp; Jones, leaves for his old home, Vicksbu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13, 1893</w:t>
      </w:r>
    </w:p>
    <w:p>
      <w:pPr>
        <w:pStyle w:val="TextBody"/>
        <w:rPr/>
      </w:pPr>
      <w:r>
        <w:rPr/>
        <w:t>A general discussion of the water bonds question will be held tonight at the court house. The bonds are to be voted on tomorrow by the people.</w:t>
      </w:r>
    </w:p>
    <w:p>
      <w:pPr>
        <w:pStyle w:val="TextBody"/>
        <w:rPr/>
      </w:pPr>
      <w:r>
        <w:rPr/>
      </w:r>
    </w:p>
    <w:p>
      <w:pPr>
        <w:pStyle w:val="TextBody"/>
        <w:rPr/>
      </w:pPr>
      <w:r>
        <w:rPr/>
        <w:t>The switch house of the Mexican Central caught fire last night through a defective flue and was destroyed.</w:t>
      </w:r>
    </w:p>
    <w:p>
      <w:pPr>
        <w:pStyle w:val="TextBody"/>
        <w:rPr/>
      </w:pPr>
      <w:r>
        <w:rPr/>
      </w:r>
    </w:p>
    <w:p>
      <w:pPr>
        <w:pStyle w:val="TextBody"/>
        <w:rPr/>
      </w:pPr>
      <w:r>
        <w:rPr/>
        <w:t>Judge G.W. Wood and wife of Las Cruces are at the Vendome. The judge owns one of the finest fruit farms in the southwest.</w:t>
      </w:r>
    </w:p>
    <w:p>
      <w:pPr>
        <w:pStyle w:val="TextBody"/>
        <w:rPr/>
      </w:pPr>
      <w:r>
        <w:rPr/>
      </w:r>
    </w:p>
    <w:p>
      <w:pPr>
        <w:pStyle w:val="TextBody"/>
        <w:rPr/>
      </w:pPr>
      <w:r>
        <w:rPr/>
        <w:t>All the buildings at the new post are to be constructed of fine pressed bricks made by home companies. The foundations will be of dressed st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3, 1893</w:t>
      </w:r>
    </w:p>
    <w:p>
      <w:pPr>
        <w:pStyle w:val="Normal"/>
        <w:widowControl/>
        <w:jc w:val="both"/>
        <w:rPr/>
      </w:pPr>
      <w:r>
        <w:rPr>
          <w:rFonts w:cs="Times New Roman" w:ascii="Times New Roman" w:hAnsi="Times New Roman"/>
        </w:rPr>
        <w:t>It was announced by Fire Chief Powers the fire bell would not be sounded for the firemen’s meeting any more, and that it would only be used when there was a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was considering the Cookwell’s company to put in wells in El Paso which would produce 3,000,000 gallons of water a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L. Nandin gave a magic lantern exhibition at the Commercial Cycling club. There were also exhibitions of boxing and fancy roller sk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4 and the lowest 1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14, 1893</w:t>
      </w:r>
    </w:p>
    <w:p>
      <w:pPr>
        <w:pStyle w:val="TextBody"/>
        <w:rPr/>
      </w:pPr>
      <w:r>
        <w:rPr/>
        <w:t>The El Paso postoffice will be placed under the civil service rule effective Jan. 17, by the late rule of the president.</w:t>
      </w:r>
    </w:p>
    <w:p>
      <w:pPr>
        <w:pStyle w:val="TextBody"/>
        <w:rPr/>
      </w:pPr>
      <w:r>
        <w:rPr/>
      </w:r>
    </w:p>
    <w:p>
      <w:pPr>
        <w:pStyle w:val="TextBody"/>
        <w:rPr/>
      </w:pPr>
      <w:r>
        <w:rPr/>
        <w:t>The criminal docket comes up in the county court today.</w:t>
      </w:r>
    </w:p>
    <w:p>
      <w:pPr>
        <w:pStyle w:val="TextBody"/>
        <w:rPr/>
      </w:pPr>
      <w:r>
        <w:rPr/>
      </w:r>
    </w:p>
    <w:p>
      <w:pPr>
        <w:pStyle w:val="TextBody"/>
        <w:rPr/>
      </w:pPr>
      <w:r>
        <w:rPr/>
        <w:t>Mr. Moe August, of the firm of Heil and August, has sold out his interest in the Union Shoe and Clothing Co. to his partner, Mr. Heil.</w:t>
      </w:r>
    </w:p>
    <w:p>
      <w:pPr>
        <w:pStyle w:val="TextBody"/>
        <w:rPr/>
      </w:pPr>
      <w:r>
        <w:rPr/>
      </w:r>
    </w:p>
    <w:p>
      <w:pPr>
        <w:pStyle w:val="TextBody"/>
        <w:rPr/>
      </w:pPr>
      <w:r>
        <w:rPr/>
        <w:t>Burt Mackey left for Portland, Ore., this morning for a month’s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4, 1893</w:t>
      </w:r>
    </w:p>
    <w:p>
      <w:pPr>
        <w:pStyle w:val="Normal"/>
        <w:widowControl/>
        <w:jc w:val="both"/>
        <w:rPr>
          <w:rFonts w:ascii="Times New Roman" w:hAnsi="Times New Roman" w:cs="Times New Roman"/>
        </w:rPr>
      </w:pPr>
      <w:r>
        <w:rPr>
          <w:rFonts w:cs="Times New Roman" w:ascii="Times New Roman" w:hAnsi="Times New Roman"/>
        </w:rPr>
        <w:t>General Stanley passed through Fort Bliss and two guns were fired in salute while he was passing through at the F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ere twenty-one widows of revolutionary soldiers drawing pensions from the government. The oldest widow was Mrs. Anna Maria Young, 99 years old, of Easton, P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5, 1893</w:t>
      </w:r>
    </w:p>
    <w:p>
      <w:pPr>
        <w:pStyle w:val="Normal"/>
        <w:widowControl/>
        <w:jc w:val="both"/>
        <w:rPr/>
      </w:pPr>
      <w:r>
        <w:rPr>
          <w:rFonts w:cs="Times New Roman" w:ascii="Times New Roman" w:hAnsi="Times New Roman"/>
        </w:rPr>
        <w:t>Twenty-four persons were killed in an explosion at the Union Pacific company coal mine at Como, Co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peso was valued at 64 cents on the American dol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e of the curious things at the World’s Fair in Chicago was a map of the United States, 18x25 feet long, made of pick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Beall, fourteen-year-old son of Captain T.J. Beall, had a narrow escape from death when a loaded rifle went of the wagon in which he was riding struck a big hole as they were crossing the T.&amp;P. railroad track. Part of the shot inflicted slight wounds in his f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7 and the lowest 41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15, 1893</w:t>
      </w:r>
    </w:p>
    <w:p>
      <w:pPr>
        <w:pStyle w:val="Normal"/>
        <w:widowControl/>
        <w:jc w:val="both"/>
        <w:rPr/>
      </w:pPr>
      <w:r>
        <w:rPr>
          <w:rFonts w:cs="Times New Roman" w:ascii="Times New Roman" w:hAnsi="Times New Roman"/>
        </w:rPr>
        <w:t>Alderman Stewart, of the third ward, and alderman Solomon, of the fourth, state in the council meeting that complaints have come to them from residents of their wards on the lack of water. The city clerk suggests that possibly the trouble arises from the water being too thick to flow through the smaller pip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M. Young, business manager of the St. Louis Chronicle, goes through the city en route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A. Murdock is a passenger to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T. Lewis leaves for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s. Beall, son of Capt. T.J. Beall, receives slight wounds in the check and shoulder from the accidental discharge of a gun while hun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16, 1893</w:t>
      </w:r>
    </w:p>
    <w:p>
      <w:pPr>
        <w:pStyle w:val="TextBody"/>
        <w:rPr/>
      </w:pPr>
      <w:r>
        <w:rPr/>
        <w:t>The big dam prospect has at last materialized in the organization known as the Rio Grande Irrigation Co., incorporated last Saturday at Las Cruces with capital stock of $2,500,000.</w:t>
      </w:r>
    </w:p>
    <w:p>
      <w:pPr>
        <w:pStyle w:val="TextBody"/>
        <w:rPr/>
      </w:pPr>
      <w:r>
        <w:rPr/>
      </w:r>
    </w:p>
    <w:p>
      <w:pPr>
        <w:pStyle w:val="TextBody"/>
        <w:rPr/>
      </w:pPr>
      <w:r>
        <w:rPr/>
        <w:t>Samuel J. Wheatcroft, representing English capitalists, can be found at the Vendome.</w:t>
      </w:r>
    </w:p>
    <w:p>
      <w:pPr>
        <w:pStyle w:val="TextBody"/>
        <w:rPr/>
      </w:pPr>
      <w:r>
        <w:rPr/>
      </w:r>
    </w:p>
    <w:p>
      <w:pPr>
        <w:pStyle w:val="TextBody"/>
        <w:rPr/>
      </w:pPr>
      <w:r>
        <w:rPr/>
        <w:t>The wedding of Miss Pauline Ullman and Mr. Samuel Blumenthal was very elaborately celebrated last night at the Vendome hotel. A sumptuous supper was served after twelve o’clock, at which A. Krakauer was toastmaster.</w:t>
      </w:r>
    </w:p>
    <w:p>
      <w:pPr>
        <w:pStyle w:val="TextBody"/>
        <w:rPr/>
      </w:pPr>
      <w:r>
        <w:rPr/>
      </w:r>
    </w:p>
    <w:p>
      <w:pPr>
        <w:pStyle w:val="TextBody"/>
        <w:rPr/>
      </w:pPr>
      <w:r>
        <w:rPr/>
        <w:t>O.T. Bassett, El Paso’s lumber king, left this morning for California.</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6, 1893</w:t>
      </w:r>
    </w:p>
    <w:p>
      <w:pPr>
        <w:pStyle w:val="Normal"/>
        <w:widowControl/>
        <w:jc w:val="both"/>
        <w:rPr/>
      </w:pPr>
      <w:r>
        <w:rPr>
          <w:rFonts w:cs="Times New Roman" w:ascii="Times New Roman" w:hAnsi="Times New Roman"/>
        </w:rPr>
        <w:t>The bucket brigade at Deming, N.M., failed to bring a blaze under control and a strong wind caused the fire to spread from a residence to the Keeler and King properties. The damage was estimated at about $1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Lima, Ohio, Senator Brice’s representative received a letter from the senator telling him to distribute to the poor one-hundred tons of flour and one-hundred tons of co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16, 1893</w:t>
      </w:r>
    </w:p>
    <w:p>
      <w:pPr>
        <w:pStyle w:val="Normal"/>
        <w:widowControl/>
        <w:jc w:val="both"/>
        <w:rPr/>
      </w:pPr>
      <w:r>
        <w:rPr>
          <w:rFonts w:cs="Times New Roman" w:ascii="Times New Roman" w:hAnsi="Times New Roman"/>
        </w:rPr>
        <w:t>C.H. Edmondson, a St. Louis capitalist, is here conferring with Mrs. Logan with the view of investing money in the proposed dam in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arge mass meeting is held in the court house on an issuing of water bonds, Capt. T.J. Beall acting as chairman and B.D. Russell as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uel Blumenthal and Pauline Ullman are married at the Vendome. Dancing follows the cerem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llie Mevrick goes to Topeka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table Selman returns from a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17, 1893</w:t>
      </w:r>
    </w:p>
    <w:p>
      <w:pPr>
        <w:pStyle w:val="TextBody"/>
        <w:rPr/>
      </w:pPr>
      <w:r>
        <w:rPr/>
        <w:t>Fred Fenchler has gone to Midland to look after a shipment of beef cattle to feed the hungry people of El Paso.</w:t>
      </w:r>
    </w:p>
    <w:p>
      <w:pPr>
        <w:pStyle w:val="TextBody"/>
        <w:rPr/>
      </w:pPr>
      <w:r>
        <w:rPr/>
      </w:r>
    </w:p>
    <w:p>
      <w:pPr>
        <w:pStyle w:val="TextBody"/>
        <w:rPr/>
      </w:pPr>
      <w:r>
        <w:rPr/>
        <w:t>H.B. Leeke, who has been chief clerk at the Vendome for some time has severed his connections with that hostelry.</w:t>
      </w:r>
    </w:p>
    <w:p>
      <w:pPr>
        <w:pStyle w:val="TextBody"/>
        <w:rPr/>
      </w:pPr>
      <w:r>
        <w:rPr/>
      </w:r>
    </w:p>
    <w:p>
      <w:pPr>
        <w:pStyle w:val="TextBody"/>
        <w:rPr/>
      </w:pPr>
      <w:r>
        <w:rPr/>
        <w:t>A smoking flue this morning at the residence of P.E. Kern called out the fire department.</w:t>
      </w:r>
    </w:p>
    <w:p>
      <w:pPr>
        <w:pStyle w:val="TextBody"/>
        <w:rPr/>
      </w:pPr>
      <w:r>
        <w:rPr/>
      </w:r>
    </w:p>
    <w:p>
      <w:pPr>
        <w:pStyle w:val="TextBody"/>
        <w:rPr/>
      </w:pPr>
      <w:r>
        <w:rPr/>
        <w:t>A.G. Foster, attorney, is sick at his home on Mesa avenu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7, 1893</w:t>
      </w:r>
    </w:p>
    <w:p>
      <w:pPr>
        <w:pStyle w:val="Normal"/>
        <w:widowControl/>
        <w:jc w:val="both"/>
        <w:rPr>
          <w:rFonts w:ascii="Times New Roman" w:hAnsi="Times New Roman" w:cs="Times New Roman"/>
        </w:rPr>
      </w:pPr>
      <w:r>
        <w:rPr>
          <w:rFonts w:cs="Times New Roman" w:ascii="Times New Roman" w:hAnsi="Times New Roman"/>
        </w:rPr>
        <w:t>The railroads out of Chicago, Ill, confiscated the coal consignment to the city dealers for their own use, and a coal famine threatened. The extreme cold caused the suffering among hundreds of poor peo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ench government was greatly irritated over the exaggeration of the Panama canal scandal, and many alien newspaper correspondents were expelled for exposing the frau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y miners at Como, Colo., went on a strike following an explosion in which 24 miners were killed at the King m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4 and the lowest 29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17, 1893</w:t>
      </w:r>
    </w:p>
    <w:p>
      <w:pPr>
        <w:pStyle w:val="Normal"/>
        <w:widowControl/>
        <w:jc w:val="both"/>
        <w:rPr>
          <w:rFonts w:ascii="Times New Roman" w:hAnsi="Times New Roman" w:cs="Times New Roman"/>
        </w:rPr>
      </w:pPr>
      <w:r>
        <w:rPr>
          <w:rFonts w:cs="Times New Roman" w:ascii="Times New Roman" w:hAnsi="Times New Roman"/>
        </w:rPr>
        <w:t>Clara Paget leaves on a visit to friends in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Terrazas, of Sonora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ul Sampson of Juarez and wife entertain at the Winter Evening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lla B. Meekins, principal of the central school, is drilling her pupils for an entertainment to be given to raise money toward the new library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y E. Porter goes to Dallas for a short st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A.T. Keith, of the T.P., leaves for Binghampton, N.Y., being called there by the serious illness of his m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18, 1893</w:t>
      </w:r>
    </w:p>
    <w:p>
      <w:pPr>
        <w:pStyle w:val="TextBody"/>
        <w:rPr/>
      </w:pPr>
      <w:r>
        <w:rPr/>
        <w:t>The vote yesterday on the water bonds exceeded all expectations, the bonds carrying by a majority of 457.</w:t>
      </w:r>
    </w:p>
    <w:p>
      <w:pPr>
        <w:pStyle w:val="TextBody"/>
        <w:rPr/>
      </w:pPr>
      <w:r>
        <w:rPr/>
      </w:r>
    </w:p>
    <w:p>
      <w:pPr>
        <w:pStyle w:val="TextBody"/>
        <w:rPr/>
      </w:pPr>
      <w:r>
        <w:rPr/>
        <w:t>The John Julian Engine Co. No. 1 was organized last night.</w:t>
      </w:r>
    </w:p>
    <w:p>
      <w:pPr>
        <w:pStyle w:val="TextBody"/>
        <w:rPr/>
      </w:pPr>
      <w:r>
        <w:rPr/>
      </w:r>
    </w:p>
    <w:p>
      <w:pPr>
        <w:pStyle w:val="TextBody"/>
        <w:rPr/>
      </w:pPr>
      <w:r>
        <w:rPr/>
        <w:t>The insurance adjusters are in town at work on the insurance carried by Chas. Merrick, whose store burned recently.</w:t>
      </w:r>
    </w:p>
    <w:p>
      <w:pPr>
        <w:pStyle w:val="TextBody"/>
        <w:rPr/>
      </w:pPr>
      <w:r>
        <w:rPr/>
      </w:r>
    </w:p>
    <w:p>
      <w:pPr>
        <w:pStyle w:val="TextBody"/>
        <w:rPr/>
      </w:pPr>
      <w:r>
        <w:rPr/>
        <w:t>Our townsman, W.W. Turney, has been appointed on the following committees in the house of representatives at Austin; Judiciary number two, international improvements.</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8, 1893</w:t>
      </w:r>
    </w:p>
    <w:p>
      <w:pPr>
        <w:pStyle w:val="Normal"/>
        <w:widowControl/>
        <w:jc w:val="both"/>
        <w:rPr/>
      </w:pPr>
      <w:r>
        <w:rPr>
          <w:rFonts w:cs="Times New Roman" w:ascii="Times New Roman" w:hAnsi="Times New Roman"/>
        </w:rPr>
        <w:t>Forty-nine troops were killed and twenty were badly burned at St. Petersburg when the first car of a train in which they were riding caught fire and spread to the rear of the train before it could be bought to a st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mmittee canvassed the business men of El Paso to raise funds to build a dam across the Rio Grand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John Julian engine company No. 1. Met and reorgan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mpany No. 2 met and selected a team for the annual race for the championship 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6 and the lowest 4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18, 1893</w:t>
      </w:r>
    </w:p>
    <w:p>
      <w:pPr>
        <w:pStyle w:val="Normal"/>
        <w:widowControl/>
        <w:jc w:val="both"/>
        <w:rPr>
          <w:rFonts w:ascii="Times New Roman" w:hAnsi="Times New Roman" w:cs="Times New Roman"/>
        </w:rPr>
      </w:pPr>
      <w:r>
        <w:rPr>
          <w:rFonts w:cs="Times New Roman" w:ascii="Times New Roman" w:hAnsi="Times New Roman"/>
        </w:rPr>
        <w:t>A.P. Coles and Nellie Bell are married at the Trinity Methodist church. A reception is given and wedding supper served after the marriage at the Pierson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axpayers of the city vote for the issuance of waterworks bonds by the vote of 482 against 25. Pure mesa water will soon be flowing to the doors of resid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Lecke, of the hotel Vendome, severs his connection with the hostel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uneral of Sam Gee, a Chinese Free Mason attracts attention, while going to the ceme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19, 1893</w:t>
      </w:r>
    </w:p>
    <w:p>
      <w:pPr>
        <w:pStyle w:val="TextBody"/>
        <w:rPr/>
      </w:pPr>
      <w:r>
        <w:rPr/>
        <w:t>A female golden eagle, measuring seven feet from tip to tip, is on display at the El Paso Meat market. It was brought in by D.W. Clearwaters from the Sacramento range.</w:t>
      </w:r>
    </w:p>
    <w:p>
      <w:pPr>
        <w:pStyle w:val="TextBody"/>
        <w:rPr/>
      </w:pPr>
      <w:r>
        <w:rPr/>
      </w:r>
    </w:p>
    <w:p>
      <w:pPr>
        <w:pStyle w:val="TextBody"/>
        <w:rPr/>
      </w:pPr>
      <w:r>
        <w:rPr/>
        <w:t>Ex-president Hays died Saturday night.</w:t>
      </w:r>
    </w:p>
    <w:p>
      <w:pPr>
        <w:pStyle w:val="TextBody"/>
        <w:rPr/>
      </w:pPr>
      <w:r>
        <w:rPr/>
      </w:r>
    </w:p>
    <w:p>
      <w:pPr>
        <w:pStyle w:val="TextBody"/>
        <w:rPr/>
      </w:pPr>
      <w:r>
        <w:rPr/>
        <w:t>The most notable wedding in the annals of El Paso society was that of Mr. Alfred P. Coles and Miss Nellye Bell, which took place last evening at the Trinity M.E. church. A sumptuous supper was served at the Hotel Pierson.</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19, 1893</w:t>
      </w:r>
    </w:p>
    <w:p>
      <w:pPr>
        <w:pStyle w:val="Normal"/>
        <w:widowControl/>
        <w:jc w:val="both"/>
        <w:rPr>
          <w:rFonts w:ascii="Times New Roman" w:hAnsi="Times New Roman" w:cs="Times New Roman"/>
        </w:rPr>
      </w:pPr>
      <w:r>
        <w:rPr>
          <w:rFonts w:cs="Times New Roman" w:ascii="Times New Roman" w:hAnsi="Times New Roman"/>
        </w:rPr>
        <w:t>Dr. Thatcher Graves convicted of the murder of Mrs. Josephine Barnaby, of Providence, R.I., was granted a new trial by the Colorado supreme court. He was released on bo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President Rutherford B. Hayes, of the United States died at 11 p.m. January 17, 1893, at his residence in Fremont, 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saac Blumenthal, of the Great European store, “La Tienda de Europa,” Paso del Norte, had a great sale on. He said that hundreds of garments and articles could be bought below the cost of manufacturing. That is going some and even today we hear of sales at c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46 and the lowest 3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19, 1893</w:t>
      </w:r>
    </w:p>
    <w:p>
      <w:pPr>
        <w:pStyle w:val="Normal"/>
        <w:widowControl/>
        <w:jc w:val="both"/>
        <w:rPr>
          <w:rFonts w:ascii="Times New Roman" w:hAnsi="Times New Roman" w:cs="Times New Roman"/>
        </w:rPr>
      </w:pPr>
      <w:r>
        <w:rPr>
          <w:rFonts w:cs="Times New Roman" w:ascii="Times New Roman" w:hAnsi="Times New Roman"/>
        </w:rPr>
        <w:t>Mrs. P. F. Kern gives a reception at her home on North Oregon street.</w:t>
      </w:r>
    </w:p>
    <w:p>
      <w:pPr>
        <w:pStyle w:val="Normal"/>
        <w:widowControl/>
        <w:jc w:val="both"/>
        <w:rPr>
          <w:rFonts w:ascii="Times New Roman" w:hAnsi="Times New Roman" w:cs="Times New Roman"/>
        </w:rPr>
      </w:pPr>
      <w:r>
        <w:rPr>
          <w:rFonts w:cs="Times New Roman" w:ascii="Times New Roman" w:hAnsi="Times New Roman"/>
        </w:rPr>
        <w:t>A. G. Foster is confined at home with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George Ruhlen returns from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 T. Bassett leaves for California on a short st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isses Laura and Ray Sims of St. Louis are visiting Miss Lucille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Social Club gives a dance in the court house in honor of the visiting young la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20, 1893</w:t>
      </w:r>
    </w:p>
    <w:p>
      <w:pPr>
        <w:pStyle w:val="TextBody"/>
        <w:rPr/>
      </w:pPr>
      <w:r>
        <w:rPr/>
        <w:t>El Paso stands at the head of Texas cities in contemplated improvements, a $10,-000,000 dam for irrigation, a $205,000 new water works system voted and a new railroad on the tap is next.</w:t>
      </w:r>
    </w:p>
    <w:p>
      <w:pPr>
        <w:pStyle w:val="TextBody"/>
        <w:rPr/>
      </w:pPr>
      <w:r>
        <w:rPr/>
      </w:r>
    </w:p>
    <w:p>
      <w:pPr>
        <w:pStyle w:val="TextBody"/>
        <w:rPr/>
      </w:pPr>
      <w:r>
        <w:rPr/>
        <w:t>The flag on the federal building is flying at half mast in honor of ex-President Hayes.</w:t>
      </w:r>
    </w:p>
    <w:p>
      <w:pPr>
        <w:pStyle w:val="TextBody"/>
        <w:rPr/>
      </w:pPr>
      <w:r>
        <w:rPr/>
      </w:r>
    </w:p>
    <w:p>
      <w:pPr>
        <w:pStyle w:val="TextBody"/>
        <w:rPr/>
      </w:pPr>
      <w:r>
        <w:rPr/>
        <w:t>Seven vagabonds, all young boys and men, were given 10 days each this morning by Recorder Coldwell.</w:t>
      </w:r>
    </w:p>
    <w:p>
      <w:pPr>
        <w:pStyle w:val="TextBody"/>
        <w:rPr/>
      </w:pPr>
      <w:r>
        <w:rPr/>
      </w:r>
    </w:p>
    <w:p>
      <w:pPr>
        <w:pStyle w:val="TextBody"/>
        <w:rPr/>
      </w:pPr>
      <w:r>
        <w:rPr/>
        <w:t>The new post will have the same name as the old one, Ft. Blis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0, 1893</w:t>
      </w:r>
    </w:p>
    <w:p>
      <w:pPr>
        <w:pStyle w:val="Normal"/>
        <w:widowControl/>
        <w:jc w:val="both"/>
        <w:rPr/>
      </w:pPr>
      <w:r>
        <w:rPr>
          <w:rFonts w:cs="Times New Roman" w:ascii="Times New Roman" w:hAnsi="Times New Roman"/>
        </w:rPr>
        <w:t>Denny Bros. of Ligonier, Pa., were building a covered race track one-third of a mile long for the purpose of training colts through the winter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solid trains of silver lead was shipped over the Monterey and Mexican Gulf railroad by the Monterey smelters for export to Newark, N.J.</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ngineer J.N. Roland was killed in a railroad wreck near Alpine, Texas. Brakeman McNully was slightly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ve persons were seriously injured in a gas explosion in a grocery store at Richmond, Va. The damage caused by the explosion was estimated at $30,000.</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21, 1893</w:t>
      </w:r>
    </w:p>
    <w:p>
      <w:pPr>
        <w:pStyle w:val="TextBody"/>
        <w:rPr/>
      </w:pPr>
      <w:r>
        <w:rPr/>
        <w:t>Robert F. Johnson is down with the neuralgia.</w:t>
      </w:r>
    </w:p>
    <w:p>
      <w:pPr>
        <w:pStyle w:val="TextBody"/>
        <w:rPr/>
      </w:pPr>
      <w:r>
        <w:rPr/>
      </w:r>
    </w:p>
    <w:p>
      <w:pPr>
        <w:pStyle w:val="TextBody"/>
        <w:rPr/>
      </w:pPr>
      <w:r>
        <w:rPr/>
        <w:t>Burglars entered and robbed the grocery store of Ike Goodman at the corner of St. Louis and Stanton Sts. early Sunday morning. They obtained $40 and a gold ring by breaking open the cash box.</w:t>
      </w:r>
    </w:p>
    <w:p>
      <w:pPr>
        <w:pStyle w:val="TextBody"/>
        <w:rPr/>
      </w:pPr>
      <w:r>
        <w:rPr/>
      </w:r>
    </w:p>
    <w:p>
      <w:pPr>
        <w:pStyle w:val="TextBody"/>
        <w:rPr/>
      </w:pPr>
      <w:r>
        <w:rPr/>
        <w:t>The El Paso weather forecasting station is a first order one, which means having continuous record from at least three elements, wind, pressure, temperature. N.B. Lane is in charge with offices in the Sheldon building.</w:t>
      </w:r>
    </w:p>
    <w:p>
      <w:pPr>
        <w:pStyle w:val="TextBody"/>
        <w:rPr/>
      </w:pPr>
      <w:r>
        <w:rPr/>
      </w:r>
    </w:p>
    <w:p>
      <w:pPr>
        <w:pStyle w:val="TextBody"/>
        <w:rPr/>
      </w:pPr>
      <w:r>
        <w:rPr/>
        <w:t>Miss Edith Bishop, bookkeeper for the Herald News Co., is ill at her hom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1, 1893</w:t>
      </w:r>
    </w:p>
    <w:p>
      <w:pPr>
        <w:pStyle w:val="Normal"/>
        <w:widowControl/>
        <w:jc w:val="both"/>
        <w:rPr/>
      </w:pPr>
      <w:r>
        <w:rPr>
          <w:rFonts w:cs="Times New Roman" w:ascii="Times New Roman" w:hAnsi="Times New Roman"/>
        </w:rPr>
        <w:t>On January 20, 1893, the remains of Ex-President Rutherford H. Hayes, was committed to the tomb at Oakwood cemetery, Fremont,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e person was killed and a dozen persons were injured when a passenger train fell through the bridge over the Wabash river near Peru, I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6 and the lowest 26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widowControl/>
        <w:jc w:val="center"/>
        <w:rPr>
          <w:rFonts w:ascii="Times New Roman" w:hAnsi="Times New Roman" w:cs="Times New Roman"/>
        </w:rPr>
      </w:pPr>
      <w:r>
        <w:rPr>
          <w:rFonts w:cs="Times New Roman" w:ascii="Times New Roman" w:hAnsi="Times New Roman"/>
        </w:rPr>
        <w:t>January 22, 1893</w:t>
      </w:r>
    </w:p>
    <w:p>
      <w:pPr>
        <w:pStyle w:val="Normal"/>
        <w:widowControl/>
        <w:jc w:val="both"/>
        <w:rPr/>
      </w:pPr>
      <w:r>
        <w:rPr>
          <w:rFonts w:cs="Times New Roman" w:ascii="Times New Roman" w:hAnsi="Times New Roman"/>
        </w:rPr>
        <w:t>The Rio Grande river dam committee raised $23,000 by subscription among El Paso business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ve were killed, twenty persons fatally injured and thirty others injured in a wreck of the C.C.C. and St. Louis Southwestern limited passenger train at Wann Junction,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w Jersey city recovered property valued at more than a million dollars following a decision of the New Jersey court of errors between Jersey City and the Central railroad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6 and the lowest 31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22, 1893</w:t>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Newt” Roland, engineer, and head brakeman McNully are killed in a wreck on the G.H. at Alpine, caused by cattle getting on the track in front of the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W. Clearwater captures a golden eagle in the Sacramentos, the bird measuring six feet from tip to t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ailroad committee appears to have dropped the work of soliciting subscriptions for the building of the Denver and El Paso short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dward Kern gives a reception at her home, 615 North Oregon street, in conjunction with Mrs. W.B. Shelp, assisted by Mrs. J.H. Russell and Miss Catherine Hag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ire alarm is turned in on account of a smoking chimney at the home of P.E. Ke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23, 1893</w:t>
      </w:r>
    </w:p>
    <w:p>
      <w:pPr>
        <w:pStyle w:val="TextBody"/>
        <w:rPr/>
      </w:pPr>
      <w:r>
        <w:rPr/>
        <w:t>A new room in the Mesa school will soon be put in use. Miss Morrison of Kansas City will have charge.</w:t>
      </w:r>
    </w:p>
    <w:p>
      <w:pPr>
        <w:pStyle w:val="TextBody"/>
        <w:rPr/>
      </w:pPr>
      <w:r>
        <w:rPr/>
      </w:r>
    </w:p>
    <w:p>
      <w:pPr>
        <w:pStyle w:val="TextBody"/>
        <w:rPr/>
      </w:pPr>
      <w:r>
        <w:rPr/>
        <w:t>At the annual meeting of the Franklin club, held in its rooms last night, W.G. Walz and S.H. Buchanan were elected directors for three year terms and S.J. Gallin and J.D. Grosbeck for one year, Report of the secretary showed 150 members.</w:t>
      </w:r>
    </w:p>
    <w:p>
      <w:pPr>
        <w:pStyle w:val="TextBody"/>
        <w:rPr/>
      </w:pPr>
      <w:r>
        <w:rPr/>
      </w:r>
    </w:p>
    <w:p>
      <w:pPr>
        <w:pStyle w:val="TextBody"/>
        <w:rPr/>
      </w:pPr>
      <w:r>
        <w:rPr/>
        <w:t>Messrs. McCutcheon and Payne have gone up to Vinton to inspect the pressed brick works.</w:t>
      </w:r>
    </w:p>
    <w:p>
      <w:pPr>
        <w:pStyle w:val="TextBody"/>
        <w:rPr/>
      </w:pPr>
      <w:r>
        <w:rPr/>
      </w:r>
    </w:p>
    <w:p>
      <w:pPr>
        <w:pStyle w:val="TextBody"/>
        <w:rPr/>
      </w:pPr>
      <w:r>
        <w:rPr/>
        <w:t>Two carloads of eastern excursionists from Boston and New York arrived this morning via the Southern Pacific on their way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3, 1893</w:t>
      </w:r>
    </w:p>
    <w:p>
      <w:pPr>
        <w:pStyle w:val="Normal"/>
        <w:widowControl/>
        <w:jc w:val="both"/>
        <w:rPr/>
      </w:pPr>
      <w:r>
        <w:rPr>
          <w:rFonts w:cs="Times New Roman" w:ascii="Times New Roman" w:hAnsi="Times New Roman"/>
        </w:rPr>
        <w:t>Following a crusade on Sunday amusements in Denver, Colo., by Dean H.M. Hart, the police raided all of theaters where respectable audiences were attending performances. Most of the performers were arrested and then released on b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Miguel Ahumada governor of the state of Chihuahua, Colonels Zubikurski and B. Salazar Ylerraqui and members of the governor’s staff, met Messrs. Gaylord Logan and Wilson Hamilton, promoters of the Rio Grande dam in Juarez. Plans for the building of the new dam were discu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8 and the lowest 31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23, 1893</w:t>
      </w:r>
    </w:p>
    <w:p>
      <w:pPr>
        <w:pStyle w:val="Normal"/>
        <w:widowControl/>
        <w:jc w:val="both"/>
        <w:rPr>
          <w:rFonts w:ascii="Times New Roman" w:hAnsi="Times New Roman" w:cs="Times New Roman"/>
        </w:rPr>
      </w:pPr>
      <w:r>
        <w:rPr>
          <w:rFonts w:cs="Times New Roman" w:ascii="Times New Roman" w:hAnsi="Times New Roman"/>
        </w:rPr>
        <w:t>S.B. Taylor leaves on a short visit to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W.W. Campbell of the Lick Observatory, Mt. Hamilton, and bride are guests of Mr. and Mrs. W. S. McCutcheon whil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ood crowd attends the masquerade given in Hibbert’s dancing acade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g Tibs appears before recorder Coldwell on the charge of allowing a dangerous dog to run at l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H. Bascom of Pittsburg leaves for this city with machinery for the boring of the Artesian well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24, 1893</w:t>
      </w:r>
    </w:p>
    <w:p>
      <w:pPr>
        <w:pStyle w:val="TextBody"/>
        <w:rPr/>
      </w:pPr>
      <w:r>
        <w:rPr/>
        <w:t>Two ponies were sold by order of the collector in front of the federal building today, bringing $5.50 and $8.50 respectively.</w:t>
      </w:r>
    </w:p>
    <w:p>
      <w:pPr>
        <w:pStyle w:val="TextBody"/>
        <w:rPr/>
      </w:pPr>
      <w:r>
        <w:rPr/>
      </w:r>
    </w:p>
    <w:p>
      <w:pPr>
        <w:pStyle w:val="TextBody"/>
        <w:rPr/>
      </w:pPr>
      <w:r>
        <w:rPr/>
        <w:t>Wm. James is in Las Cruces today on business.</w:t>
      </w:r>
    </w:p>
    <w:p>
      <w:pPr>
        <w:pStyle w:val="TextBody"/>
        <w:rPr/>
      </w:pPr>
      <w:r>
        <w:rPr/>
      </w:r>
    </w:p>
    <w:p>
      <w:pPr>
        <w:pStyle w:val="TextBody"/>
        <w:rPr/>
      </w:pPr>
      <w:r>
        <w:rPr/>
        <w:t>J. Fisher Satterthwaite of this city has returned from a trip to Europe and New York.</w:t>
      </w:r>
    </w:p>
    <w:p>
      <w:pPr>
        <w:pStyle w:val="TextBody"/>
        <w:rPr/>
      </w:pPr>
      <w:r>
        <w:rPr/>
      </w:r>
    </w:p>
    <w:p>
      <w:pPr>
        <w:pStyle w:val="TextBody"/>
        <w:rPr/>
      </w:pPr>
      <w:r>
        <w:rPr/>
        <w:t>Mrs. S.T. Turner entertained the Winter Evening club delightfully last night at her pretty home on Mesa Ave.</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4, 1893</w:t>
      </w:r>
    </w:p>
    <w:p>
      <w:pPr>
        <w:pStyle w:val="Normal"/>
        <w:widowControl/>
        <w:jc w:val="both"/>
        <w:rPr/>
      </w:pPr>
      <w:r>
        <w:rPr>
          <w:rFonts w:cs="Times New Roman" w:ascii="Times New Roman" w:hAnsi="Times New Roman"/>
        </w:rPr>
        <w:t>The El Paso Social club gave an entertainment in the district court room in honor of visiting la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e of the most wonderful discoveries in gold ore was made at Rico, Colo., by the Atlantic Cable Consolidated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o Grande valley dam committee raised $45,000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0 and the lowest 25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4, 1893</w:t>
      </w:r>
    </w:p>
    <w:p>
      <w:pPr>
        <w:pStyle w:val="Normal"/>
        <w:widowControl/>
        <w:jc w:val="both"/>
        <w:rPr/>
      </w:pPr>
      <w:r>
        <w:rPr>
          <w:rFonts w:cs="Times New Roman" w:ascii="Times New Roman" w:hAnsi="Times New Roman"/>
        </w:rPr>
        <w:t>O.T. Bassett joins the water works company in its fight against the city to prevent the issuance of the $205,000 of city water b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liciting committee for the Rio Grande dam has raised $38,000 and they are confident the necessary amount will be secured to make the dam a sure t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lin club elects officers for the ensuing year, those chosen being: President, Floyd Payne; vice president, W.G. Walz; secretary, A. Kaplan; treasurer, U.S. Stew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tion to dismiss the appeal in the case of J.L. Campbell vs. D.R. Miller is overruled in the county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25, 1893</w:t>
      </w:r>
    </w:p>
    <w:p>
      <w:pPr>
        <w:pStyle w:val="TextBody"/>
        <w:rPr/>
      </w:pPr>
      <w:r>
        <w:rPr/>
        <w:t>New flags are flying above the customs house.</w:t>
      </w:r>
    </w:p>
    <w:p>
      <w:pPr>
        <w:pStyle w:val="TextBody"/>
        <w:rPr/>
      </w:pPr>
      <w:r>
        <w:rPr/>
      </w:r>
    </w:p>
    <w:p>
      <w:pPr>
        <w:pStyle w:val="TextBody"/>
        <w:rPr/>
      </w:pPr>
      <w:r>
        <w:rPr/>
        <w:t>The Kindergarten Assn. will give a Phantom party at Hibbert’s hall on Thursday evening.</w:t>
      </w:r>
    </w:p>
    <w:p>
      <w:pPr>
        <w:pStyle w:val="TextBody"/>
        <w:rPr/>
      </w:pPr>
      <w:r>
        <w:rPr/>
      </w:r>
    </w:p>
    <w:p>
      <w:pPr>
        <w:pStyle w:val="TextBody"/>
        <w:rPr/>
      </w:pPr>
      <w:r>
        <w:rPr/>
        <w:t>Bids on Hotel Dieu, the Sister’s contemplated big hospital building, will be opened on Monday.</w:t>
      </w:r>
    </w:p>
    <w:p>
      <w:pPr>
        <w:pStyle w:val="TextBody"/>
        <w:rPr/>
      </w:pPr>
      <w:r>
        <w:rPr/>
      </w:r>
    </w:p>
    <w:p>
      <w:pPr>
        <w:pStyle w:val="TextBody"/>
        <w:rPr/>
      </w:pPr>
      <w:r>
        <w:rPr/>
        <w:t>The insurance appraisers on the Charles Merrick store have finished their work and find a damage of $26,000 on a stock of $36,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5, 1893</w:t>
      </w:r>
    </w:p>
    <w:p>
      <w:pPr>
        <w:pStyle w:val="Normal"/>
        <w:widowControl/>
        <w:jc w:val="both"/>
        <w:rPr/>
      </w:pPr>
      <w:r>
        <w:rPr>
          <w:rFonts w:cs="Times New Roman" w:ascii="Times New Roman" w:hAnsi="Times New Roman"/>
        </w:rPr>
        <w:t>Officer Sullivan discovered two burglars trying to enter the Wright’s grocery store. The burglars proved to be expert sprin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undred people scattered in every direction to escape being trampled by a runaway team owned by Mrs. Steley, of the Pacific hotel, on San Francisco street. The horses ran down San Francisco street and turned into Chihuahua street, colliding with an express wagon. No one was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e of the most delightful receptions of the season was held at the home of Judge B.H. Davis on Magoffin avenue by Miss Davis complimentary to Mrs. Sims, Misses Ray and Laura Sims, of Bryan, Texas; Miss Bates, of Washington, and Miss McDonald, of Louis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4 and the lowest 2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uary 25, 1893</w:t>
      </w:r>
    </w:p>
    <w:p>
      <w:pPr>
        <w:pStyle w:val="Normal"/>
        <w:widowControl/>
        <w:jc w:val="both"/>
        <w:rPr/>
      </w:pPr>
      <w:r>
        <w:rPr>
          <w:rFonts w:cs="Times New Roman" w:ascii="Times New Roman" w:hAnsi="Times New Roman"/>
        </w:rPr>
        <w:t>The falling of a meteor in a zig zag course toward the earth from the apparent vicinity of the moon caused considerable excitement among those inclined to be superstiti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 Hambleton leaves for Deming to become district agent of the Mutual Life insurance company, having been connected with the same company during ten years’ residence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ucille Longuemare bravely stops a runaway horse which Miss Lee Campbell is driving on Mesa avenue by waving her hat in the animal’s f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26, 1893</w:t>
      </w:r>
    </w:p>
    <w:p>
      <w:pPr>
        <w:pStyle w:val="TextBody"/>
        <w:rPr/>
      </w:pPr>
      <w:r>
        <w:rPr/>
        <w:t>Ben Small is displaying a new and elegant stock of wall paper.</w:t>
      </w:r>
    </w:p>
    <w:p>
      <w:pPr>
        <w:pStyle w:val="TextBody"/>
        <w:rPr/>
      </w:pPr>
      <w:r>
        <w:rPr/>
      </w:r>
    </w:p>
    <w:p>
      <w:pPr>
        <w:pStyle w:val="TextBody"/>
        <w:rPr/>
      </w:pPr>
      <w:r>
        <w:rPr/>
      </w:r>
    </w:p>
    <w:p>
      <w:pPr>
        <w:pStyle w:val="TextBody"/>
        <w:rPr/>
      </w:pPr>
      <w:r>
        <w:rPr/>
        <w:t>Harry Lawton of the Southern Pacific office left today on a vacation.</w:t>
      </w:r>
    </w:p>
    <w:p>
      <w:pPr>
        <w:pStyle w:val="TextBody"/>
        <w:rPr/>
      </w:pPr>
      <w:r>
        <w:rPr/>
      </w:r>
    </w:p>
    <w:p>
      <w:pPr>
        <w:pStyle w:val="TextBody"/>
        <w:rPr/>
      </w:pPr>
      <w:r>
        <w:rPr/>
        <w:t>All the society people who could as well as many strangers, attended the Franklin club dance given at the court house last evening. The affair was a big success.</w:t>
      </w:r>
    </w:p>
    <w:p>
      <w:pPr>
        <w:pStyle w:val="TextBody"/>
        <w:rPr/>
      </w:pPr>
      <w:r>
        <w:rPr/>
      </w:r>
    </w:p>
    <w:p>
      <w:pPr>
        <w:pStyle w:val="TextBody"/>
        <w:rPr/>
      </w:pPr>
      <w:r>
        <w:rPr/>
        <w:t>A.F. Cook, of the Cook Well company, returned this morning from a trip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6, 1893</w:t>
      </w:r>
    </w:p>
    <w:p>
      <w:pPr>
        <w:pStyle w:val="Normal"/>
        <w:widowControl/>
        <w:jc w:val="both"/>
        <w:rPr/>
      </w:pPr>
      <w:r>
        <w:rPr>
          <w:rFonts w:cs="Times New Roman" w:ascii="Times New Roman" w:hAnsi="Times New Roman"/>
        </w:rPr>
        <w:t>One hundred thirty men lost their lives when they were entombed in a mine at Dux, Bohemia, following an explo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El Paso banks foiled a clever swindler, who attempted to cash $900 worth of bogus express checks shortly after his arrival from Chihuahua. One of the checks for $300 was cashed. The bank officials discovered him after their mistake. He returned the money, stating he would wait until the matter was looked into. That night he disappea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4 and the lowest 2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an. 26, 1893.</w:t>
      </w:r>
    </w:p>
    <w:p>
      <w:pPr>
        <w:pStyle w:val="Normal"/>
        <w:widowControl/>
        <w:jc w:val="both"/>
        <w:rPr>
          <w:rFonts w:ascii="Times New Roman" w:hAnsi="Times New Roman" w:cs="Times New Roman"/>
        </w:rPr>
      </w:pPr>
      <w:r>
        <w:rPr>
          <w:rFonts w:cs="Times New Roman" w:ascii="Times New Roman" w:hAnsi="Times New Roman"/>
        </w:rPr>
        <w:t>The general election of tax payers on the water works’ bond issue is carried in favor of the bonds by a vote of 482 to 2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ore of Ike Goodman on the corner of St. Louis and Stanton streets is robbed of cash and cig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ttorney Barnhardt returns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cial club entertains in honor of the visiting young women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Allen, general manager of the Pueblo Smelting and Refining company, passes through here with his bride en route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27, 1893</w:t>
      </w:r>
    </w:p>
    <w:p>
      <w:pPr>
        <w:pStyle w:val="TextBody"/>
        <w:rPr/>
      </w:pPr>
      <w:r>
        <w:rPr/>
        <w:t>Wilson Hamilton, manager of the International Dam and Irrigation Co., left today for New York.</w:t>
      </w:r>
    </w:p>
    <w:p>
      <w:pPr>
        <w:pStyle w:val="TextBody"/>
        <w:rPr/>
      </w:pPr>
      <w:r>
        <w:rPr/>
      </w:r>
    </w:p>
    <w:p>
      <w:pPr>
        <w:pStyle w:val="TextBody"/>
        <w:rPr/>
      </w:pPr>
      <w:r>
        <w:rPr/>
        <w:t>Freight train No. 23 was wrecked at Lanark, 28 miles west of El Paso, today, seven cars being derailed. No one was injured.</w:t>
      </w:r>
    </w:p>
    <w:p>
      <w:pPr>
        <w:pStyle w:val="TextBody"/>
        <w:rPr/>
      </w:pPr>
      <w:r>
        <w:rPr/>
      </w:r>
    </w:p>
    <w:p>
      <w:pPr>
        <w:pStyle w:val="TextBody"/>
        <w:rPr/>
      </w:pPr>
      <w:r>
        <w:rPr/>
        <w:t>A son was born to Mr. and Mrs. James Hibbert this morning.</w:t>
      </w:r>
    </w:p>
    <w:p>
      <w:pPr>
        <w:pStyle w:val="TextBody"/>
        <w:rPr/>
      </w:pPr>
      <w:r>
        <w:rPr/>
      </w:r>
    </w:p>
    <w:p>
      <w:pPr>
        <w:pStyle w:val="TextBody"/>
        <w:rPr/>
      </w:pPr>
      <w:r>
        <w:rPr/>
        <w:t>The Texas &amp; Pacific mail, due at 10:30 this morning, will not reach here until 8:00 o’clock tonight.</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7, 1893</w:t>
      </w:r>
    </w:p>
    <w:p>
      <w:pPr>
        <w:pStyle w:val="Normal"/>
        <w:widowControl/>
        <w:jc w:val="both"/>
        <w:rPr/>
      </w:pPr>
      <w:r>
        <w:rPr>
          <w:rFonts w:cs="Times New Roman" w:ascii="Times New Roman" w:hAnsi="Times New Roman"/>
        </w:rPr>
        <w:t>Fifteen thousand persons attended the funeral of Bishop Phillips Brooks of the Episcopal church at Boston, M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B. St. John of El Paso fell dead on San Antonio street after he had been drugged in a mysterious manner, according to the coroner. He was a member of the Carpenters’ union at Dallas,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est of El Paso citizens was very keen regarding the building of a dam across the Rio Grande and the dam committee was very much encouraged at the enthusiasm shown at a meeting attended by a large number of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3 and the lowest 35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28, 1893</w:t>
      </w:r>
    </w:p>
    <w:p>
      <w:pPr>
        <w:pStyle w:val="TextBody"/>
        <w:rPr/>
      </w:pPr>
      <w:r>
        <w:rPr/>
        <w:t>Capt. George White, timber agent for the Texas and Pacific Railroad, died today at the Sisters’ hospital.</w:t>
      </w:r>
    </w:p>
    <w:p>
      <w:pPr>
        <w:pStyle w:val="TextBody"/>
        <w:rPr/>
      </w:pPr>
      <w:r>
        <w:rPr/>
      </w:r>
    </w:p>
    <w:p>
      <w:pPr>
        <w:pStyle w:val="TextBody"/>
        <w:rPr/>
      </w:pPr>
      <w:r>
        <w:rPr/>
        <w:t>Flags on the federal building are flying at half mast in honor of ex-Secretary James G. Blaine, who died on Friday.</w:t>
      </w:r>
    </w:p>
    <w:p>
      <w:pPr>
        <w:pStyle w:val="TextBody"/>
        <w:rPr/>
      </w:pPr>
      <w:r>
        <w:rPr/>
      </w:r>
    </w:p>
    <w:p>
      <w:pPr>
        <w:pStyle w:val="TextBody"/>
        <w:rPr/>
      </w:pPr>
      <w:r>
        <w:rPr/>
        <w:t>The Stag Whist Club was entertained by Judge F.E. Hunter at his residence on Mesa Ave. Saturday evening. Dr. S.T. Turner carried off first prize.</w:t>
      </w:r>
    </w:p>
    <w:p>
      <w:pPr>
        <w:pStyle w:val="TextBody"/>
        <w:rPr/>
      </w:pPr>
      <w:r>
        <w:rPr/>
      </w:r>
    </w:p>
    <w:p>
      <w:pPr>
        <w:pStyle w:val="TextBody"/>
        <w:rPr/>
      </w:pPr>
      <w:r>
        <w:rPr/>
        <w:t>Our neighbor the Times is moving into its more eligible quarters on the corner of Oregon and Overland Sts., where they will have one of the best arranged newspaper offices in the southwest.</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8, 1893</w:t>
      </w:r>
    </w:p>
    <w:p>
      <w:pPr>
        <w:pStyle w:val="Normal"/>
        <w:widowControl/>
        <w:jc w:val="both"/>
        <w:rPr>
          <w:rFonts w:ascii="Times New Roman" w:hAnsi="Times New Roman" w:cs="Times New Roman"/>
        </w:rPr>
      </w:pPr>
      <w:r>
        <w:rPr>
          <w:rFonts w:cs="Times New Roman" w:ascii="Times New Roman" w:hAnsi="Times New Roman"/>
        </w:rPr>
        <w:t>James G. Blaine, ex-secretary of state, died January 27, 1893, at 11 a.m., at Washington, D.C. He had been ill for many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old shipments on the steamers leaving New York aggregated $3,10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F. Gibson and W.R. Tyne ran a 100-yard foot race before a large crowd of spectators for a side bet of $1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5 and the lowest 20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29, 1893</w:t>
      </w:r>
    </w:p>
    <w:p>
      <w:pPr>
        <w:pStyle w:val="Normal"/>
        <w:widowControl/>
        <w:jc w:val="both"/>
        <w:rPr/>
      </w:pPr>
      <w:r>
        <w:rPr>
          <w:rFonts w:cs="Times New Roman" w:ascii="Times New Roman" w:hAnsi="Times New Roman"/>
        </w:rPr>
        <w:t>Word was received at Washington, D.C., that the Hawaiian government had been overthrown and that the commissioners were en route to Washington from San Francisco to ask that the islands be annexed to the United States. Following the victory of the revolutionists, United States troops were la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veral shots were fired in Juarez at 12 a.m. and created considerable excitement among the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5 and the lowest 45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30, 1893</w:t>
      </w:r>
    </w:p>
    <w:p>
      <w:pPr>
        <w:pStyle w:val="TextBody"/>
        <w:rPr/>
      </w:pPr>
      <w:r>
        <w:rPr/>
        <w:t>The site of the proposed big international dam is 120 miles above El Paso and the water collected will be sufficient to flood the entire valley from that point to Ft. Pittman [Quitman], below here, one foot each year.</w:t>
      </w:r>
    </w:p>
    <w:p>
      <w:pPr>
        <w:pStyle w:val="TextBody"/>
        <w:rPr/>
      </w:pPr>
      <w:r>
        <w:rPr/>
      </w:r>
    </w:p>
    <w:p>
      <w:pPr>
        <w:pStyle w:val="TextBody"/>
        <w:rPr/>
      </w:pPr>
      <w:r>
        <w:rPr/>
        <w:t>The first annual report of the railroad commissioner for the state of Texas, embracing the commissioner’s work for the year 1892, is being circulated.</w:t>
      </w:r>
    </w:p>
    <w:p>
      <w:pPr>
        <w:pStyle w:val="TextBody"/>
        <w:rPr/>
      </w:pPr>
      <w:r>
        <w:rPr/>
      </w:r>
    </w:p>
    <w:p>
      <w:pPr>
        <w:pStyle w:val="TextBody"/>
        <w:rPr/>
      </w:pPr>
      <w:r>
        <w:rPr/>
        <w:t>Capt. G.F. Kitts and wife from Algeria, Africa, are here for the benefit of Mrs. Kitts’ health.</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30, 1893</w:t>
      </w:r>
    </w:p>
    <w:p>
      <w:pPr>
        <w:pStyle w:val="Normal"/>
        <w:widowControl/>
        <w:jc w:val="both"/>
        <w:rPr/>
      </w:pPr>
      <w:r>
        <w:rPr>
          <w:rFonts w:cs="Times New Roman" w:ascii="Times New Roman" w:hAnsi="Times New Roman"/>
        </w:rPr>
        <w:t>The funeral of James G. Blaine, secretary of state, was held at Washington, D.C. Thousands of people followed in the procession to the ceme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ert Haberle, of San Antonio, Texas, discovered a meteor which weighed about 20,000 pounds. It caused great excitement in scientific circ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reat Britain instructed the British minister to Washington to protest against the annexation of the Hawaiian islands by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8 and the lowest 46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anuary 31, 1893</w:t>
      </w:r>
    </w:p>
    <w:p>
      <w:pPr>
        <w:pStyle w:val="TextBody"/>
        <w:rPr/>
      </w:pPr>
      <w:r>
        <w:rPr/>
        <w:t>The Elks at a called meeting today, made Mr. V.P. Safford of Escalon, Mexico, a member.</w:t>
      </w:r>
    </w:p>
    <w:p>
      <w:pPr>
        <w:pStyle w:val="TextBody"/>
        <w:rPr/>
      </w:pPr>
      <w:r>
        <w:rPr/>
      </w:r>
    </w:p>
    <w:p>
      <w:pPr>
        <w:pStyle w:val="TextBody"/>
        <w:rPr/>
      </w:pPr>
      <w:r>
        <w:rPr/>
        <w:t>Judge and Mrs. Kemp invited guests to make merry last night at the birthday party of Judge Kemp, Judge Neill and Judge Falvey. Progressive euchre was played, followed by a delicious supper.</w:t>
      </w:r>
    </w:p>
    <w:p>
      <w:pPr>
        <w:pStyle w:val="TextBody"/>
        <w:rPr/>
      </w:pPr>
      <w:r>
        <w:rPr/>
      </w:r>
    </w:p>
    <w:p>
      <w:pPr>
        <w:pStyle w:val="TextBody"/>
        <w:rPr/>
      </w:pPr>
      <w:r>
        <w:rPr/>
        <w:t>Prentice Robinson, former resident of El Paso, and one of the first graduates from her public schools, is in town shaking hands with old friend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anuary 31, 1893</w:t>
      </w:r>
    </w:p>
    <w:p>
      <w:pPr>
        <w:pStyle w:val="Normal"/>
        <w:widowControl/>
        <w:jc w:val="both"/>
        <w:rPr>
          <w:rFonts w:ascii="Times New Roman" w:hAnsi="Times New Roman" w:cs="Times New Roman"/>
        </w:rPr>
      </w:pPr>
      <w:r>
        <w:rPr>
          <w:rFonts w:cs="Times New Roman" w:ascii="Times New Roman" w:hAnsi="Times New Roman"/>
        </w:rPr>
        <w:t>President W.F. James, of the silver congress, called a meeting of the business men in Salt Lake City to determine whether the city would stand the expense of holding the next congress in that city, which was to be in June, 189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Dudley Warner was elected honorary vice-president of the Egyptian Exploration f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W. Spencer was painfully burned when preparing supper at her home in El Paso. She took a lamp into the pantry. It was turned over and her dress caught fire. The home caught fire, but slight damage wa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8 and the lowest 45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1, 1893</w:t>
      </w:r>
    </w:p>
    <w:p>
      <w:pPr>
        <w:pStyle w:val="TextBody"/>
        <w:rPr/>
      </w:pPr>
      <w:r>
        <w:rPr/>
        <w:t>With four daily and four weekly papers, three banks, three international street car lines, two electric light companies, two big water works systems, a $3,000,000 dam and reservoir and 10 restaurants, who can say that El Paso does not have a firm grip on the trousers of prosperity.</w:t>
      </w:r>
    </w:p>
    <w:p>
      <w:pPr>
        <w:pStyle w:val="TextBody"/>
        <w:rPr/>
      </w:pPr>
      <w:r>
        <w:rPr/>
      </w:r>
    </w:p>
    <w:p>
      <w:pPr>
        <w:pStyle w:val="TextBody"/>
        <w:rPr/>
      </w:pPr>
      <w:r>
        <w:rPr/>
        <w:t>Chris Miller, who is on a walking tour on a $5000 wager for the Chicago Times from New Orleans around the United States, keeping within 50 miles of the border, is in El Paso today.</w:t>
      </w:r>
    </w:p>
    <w:p>
      <w:pPr>
        <w:pStyle w:val="TextBody"/>
        <w:rPr/>
      </w:pPr>
      <w:r>
        <w:rPr/>
      </w:r>
    </w:p>
    <w:p>
      <w:pPr>
        <w:pStyle w:val="TextBody"/>
        <w:rPr/>
      </w:pPr>
      <w:r>
        <w:rPr/>
        <w:t>Mrs. F.E. Hunter is in Dallas enjoying a pleasant visit with friends.</w:t>
      </w:r>
    </w:p>
    <w:p>
      <w:pPr>
        <w:pStyle w:val="TextBody"/>
        <w:rPr/>
      </w:pPr>
      <w:r>
        <w:rPr/>
      </w:r>
    </w:p>
    <w:p>
      <w:pPr>
        <w:pStyle w:val="TextBody"/>
        <w:rPr/>
      </w:pPr>
      <w:r>
        <w:rPr/>
        <w:t>Frank Barnum is nursing a couple of broken ribs as the result of a runaway yesterday.</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1, 1893</w:t>
      </w:r>
    </w:p>
    <w:p>
      <w:pPr>
        <w:pStyle w:val="Normal"/>
        <w:widowControl/>
        <w:jc w:val="both"/>
        <w:rPr/>
      </w:pPr>
      <w:r>
        <w:rPr>
          <w:rFonts w:cs="Times New Roman" w:ascii="Times New Roman" w:hAnsi="Times New Roman"/>
        </w:rPr>
        <w:t>Montana was in the grasp of one of the coldest waves in 10 years. It was 31 degrees below zero at Helena, Mo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hibitors commenced to install the exhibits and novelties in the World’s Fair buildings in Chicago,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men were reported killed near Deming, N.M., by Indians. The report was not confirm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dynamite, bits and drills, believed to be the property of “yeggmen,” who robbed Ike Goodman’s store, were found on Mesa avenue by the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3 and the lowest 45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2, 1893</w:t>
      </w:r>
    </w:p>
    <w:p>
      <w:pPr>
        <w:pStyle w:val="TextBody"/>
        <w:rPr/>
      </w:pPr>
      <w:r>
        <w:rPr/>
        <w:t>At the annual meeting of the Y.M.C.A. Tuesday the following officers were elected: Millard Patterson, president; R.H. Bishop, vice president; E.A. Shelton, treasurer; P.M. Millspaugh, secretary.</w:t>
      </w:r>
    </w:p>
    <w:p>
      <w:pPr>
        <w:pStyle w:val="TextBody"/>
        <w:rPr/>
      </w:pPr>
      <w:r>
        <w:rPr/>
      </w:r>
    </w:p>
    <w:p>
      <w:pPr>
        <w:pStyle w:val="TextBody"/>
        <w:rPr/>
      </w:pPr>
      <w:r>
        <w:rPr/>
        <w:t>Mr. and Mrs. F.B. Brown will entertain a number of friends with a valentine party tomorrow evening at their home on N. Stanton St.</w:t>
      </w:r>
    </w:p>
    <w:p>
      <w:pPr>
        <w:pStyle w:val="TextBody"/>
        <w:rPr/>
      </w:pPr>
      <w:r>
        <w:rPr/>
      </w:r>
    </w:p>
    <w:p>
      <w:pPr>
        <w:pStyle w:val="TextBody"/>
        <w:rPr/>
      </w:pPr>
      <w:r>
        <w:rPr/>
        <w:t>The Southern Pacific train from the west, due here at 1:30 p.m. yesterday, did not get in until 1 o’clock today on account of a washout.</w:t>
      </w:r>
    </w:p>
    <w:p>
      <w:pPr>
        <w:pStyle w:val="TextBody"/>
        <w:rPr/>
      </w:pPr>
      <w:r>
        <w:rPr/>
      </w:r>
    </w:p>
    <w:p>
      <w:pPr>
        <w:pStyle w:val="TextBody"/>
        <w:rPr/>
      </w:pPr>
      <w:r>
        <w:rPr/>
        <w:t>Total value of dutiable importations into the port of El Paso for the month of January was $105,556.11, total amount of duties collected $85,933.77. Free importations, $2,047,071.</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2, 1893</w:t>
      </w:r>
    </w:p>
    <w:p>
      <w:pPr>
        <w:pStyle w:val="Normal"/>
        <w:widowControl/>
        <w:jc w:val="both"/>
        <w:rPr/>
      </w:pPr>
      <w:r>
        <w:rPr>
          <w:rFonts w:cs="Times New Roman" w:ascii="Times New Roman" w:hAnsi="Times New Roman"/>
        </w:rPr>
        <w:t>William Kennedy, who was found wounded a few miles south of the city beside the Southern Pacific tracks, declared he had been shot by the conductor of a train bound for California. His friends said he had made a mista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xican stabbed another to death near the smelter and was later arrested in Juarez. A knife covered with blood was found in his posse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ote was received from Berlin stating that if the United States annexed the Hawaii Islands a slight compensation would be demanded by Germ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2 and the lowest 47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3, 1893</w:t>
      </w:r>
    </w:p>
    <w:p>
      <w:pPr>
        <w:pStyle w:val="TextBody"/>
        <w:rPr/>
      </w:pPr>
      <w:r>
        <w:rPr/>
        <w:t>Alderman J.W. Magoffin arrived from the City of Mexico this morning and is ready to take his seat in the city council.</w:t>
      </w:r>
    </w:p>
    <w:p>
      <w:pPr>
        <w:pStyle w:val="TextBody"/>
        <w:rPr/>
      </w:pPr>
      <w:r>
        <w:rPr/>
      </w:r>
    </w:p>
    <w:p>
      <w:pPr>
        <w:pStyle w:val="TextBody"/>
        <w:rPr/>
      </w:pPr>
      <w:r>
        <w:rPr/>
        <w:t>“</w:t>
      </w:r>
      <w:r>
        <w:rPr/>
        <w:t>Ole Olson” is the only show booked at the opera house for a month.</w:t>
      </w:r>
    </w:p>
    <w:p>
      <w:pPr>
        <w:pStyle w:val="TextBody"/>
        <w:rPr/>
      </w:pPr>
      <w:r>
        <w:rPr/>
      </w:r>
    </w:p>
    <w:p>
      <w:pPr>
        <w:pStyle w:val="TextBody"/>
        <w:rPr/>
      </w:pPr>
      <w:r>
        <w:rPr/>
        <w:t>J.D. Ponder has sold his interest in the Mercury to Rheinhardt &amp; Co.</w:t>
      </w:r>
    </w:p>
    <w:p>
      <w:pPr>
        <w:pStyle w:val="TextBody"/>
        <w:rPr/>
      </w:pPr>
      <w:r>
        <w:rPr/>
      </w:r>
    </w:p>
    <w:p>
      <w:pPr>
        <w:pStyle w:val="TextBody"/>
        <w:rPr/>
      </w:pPr>
      <w:r>
        <w:rPr/>
        <w:t>A score of Pueblo Indians came to Juarez yesterday to celebrate “Candlemas.” Religious dances were held in front of the ancient cathedral to the rat-a-tat of a primitive drum of native manufactur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3, 1893</w:t>
      </w:r>
    </w:p>
    <w:p>
      <w:pPr>
        <w:pStyle w:val="Normal"/>
        <w:widowControl/>
        <w:jc w:val="both"/>
        <w:rPr>
          <w:rFonts w:ascii="Times New Roman" w:hAnsi="Times New Roman" w:cs="Times New Roman"/>
        </w:rPr>
      </w:pPr>
      <w:r>
        <w:rPr>
          <w:rFonts w:cs="Times New Roman" w:ascii="Times New Roman" w:hAnsi="Times New Roman"/>
        </w:rPr>
        <w:t>James Mitchell, wife and one child were found frozen to death in their home at Topeka, Kansas, as the result of a cold wave which swept the middle western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otal amount of dutiable merchandise imported through the El Paso custom house during January, 1893, amounted to $105,-556.11 in value. The duty collected on these goods totaled $85,933.77. Merchandise to the value of $2,057,071 was imported free of du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eport from Concordia cemetery was brought to the police station that a body was found half buried in the sand. Detective Juan Franco found evidence of a bloody affray at a ‘dobe house in the vicinity a month before. However, the victim of the suspected affray had not been f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3 and the lowest 43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4, 1893</w:t>
      </w:r>
    </w:p>
    <w:p>
      <w:pPr>
        <w:pStyle w:val="TextBody"/>
        <w:rPr/>
      </w:pPr>
      <w:r>
        <w:rPr/>
        <w:t>James Longwell, manager of the Pomeroy Transfer Co., sustained severe injuries yesterday by falling from a loaded truck at the Santa Fe freight house.</w:t>
      </w:r>
    </w:p>
    <w:p>
      <w:pPr>
        <w:pStyle w:val="TextBody"/>
        <w:rPr/>
      </w:pPr>
      <w:r>
        <w:rPr/>
      </w:r>
    </w:p>
    <w:p>
      <w:pPr>
        <w:pStyle w:val="TextBody"/>
        <w:rPr/>
      </w:pPr>
      <w:r>
        <w:rPr/>
        <w:t>A petition is being circulated and will be presented to the city council asking for work on the road to the smelter.</w:t>
      </w:r>
    </w:p>
    <w:p>
      <w:pPr>
        <w:pStyle w:val="TextBody"/>
        <w:rPr/>
      </w:pPr>
      <w:r>
        <w:rPr/>
      </w:r>
    </w:p>
    <w:p>
      <w:pPr>
        <w:pStyle w:val="TextBody"/>
        <w:rPr/>
      </w:pPr>
      <w:r>
        <w:rPr/>
        <w:t>Peach and apricot trees in bloom is one of the pleasing sights which convinces visitors that spring is here.</w:t>
      </w:r>
    </w:p>
    <w:p>
      <w:pPr>
        <w:pStyle w:val="TextBody"/>
        <w:rPr/>
      </w:pPr>
      <w:r>
        <w:rPr/>
      </w:r>
    </w:p>
    <w:p>
      <w:pPr>
        <w:pStyle w:val="TextBody"/>
        <w:rPr/>
      </w:pPr>
      <w:r>
        <w:rPr/>
        <w:t>Gov. Flanagan, collector of the port, has a full size ripe watermelon, presented to him on Jan. 1, which was grown right below the city at Socorr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4, 1893</w:t>
      </w:r>
    </w:p>
    <w:p>
      <w:pPr>
        <w:pStyle w:val="Normal"/>
        <w:widowControl/>
        <w:jc w:val="both"/>
        <w:rPr/>
      </w:pPr>
      <w:r>
        <w:rPr>
          <w:rFonts w:cs="Times New Roman" w:ascii="Times New Roman" w:hAnsi="Times New Roman"/>
        </w:rPr>
        <w:t>The tin mines at Lakewood, S.D. were shut down. It was reported that the Horney Peak Tin company had been sold to the Welch Tin syndicate, which was opposed to the production of tin in the United States. The closing down of the mines threw 400 out of work, it is sa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pook Party” was the enjoyable affair at Hibbert’s Hall given under the auspices of the Kindergarten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x Arabs were before Justice Farrell for peddling without a license. Three took out a license and the other three remained in the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ate legislature of Puebla enacted a law abolishing bull figh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5 and the lowest 3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5, 1893</w:t>
      </w:r>
    </w:p>
    <w:p>
      <w:pPr>
        <w:pStyle w:val="Normal"/>
        <w:widowControl/>
        <w:jc w:val="both"/>
        <w:rPr>
          <w:rFonts w:ascii="Times New Roman" w:hAnsi="Times New Roman" w:cs="Times New Roman"/>
        </w:rPr>
      </w:pPr>
      <w:r>
        <w:rPr>
          <w:rFonts w:cs="Times New Roman" w:ascii="Times New Roman" w:hAnsi="Times New Roman"/>
        </w:rPr>
        <w:t>Fire broke out in the Leland chemical works at Rochester N.Y. The plant was destroyed and damage was estimated at $200,000. The only fire engine in the town was covered up under the fallen wa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workmen were employed on the William Fletcher ranch, in Nueces county, drilling an artesian oil well, they struck a tremendous flow of natural gas. One of the Mexicans thoughtlessly lighted a match. A terrific explosion followed. The Mexicans escaped injury. However, they were hurled twenty f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lin club granted “The King of Tramps” the use of their hall for a big musical entertai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8 and the lowest 36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6, 1893</w:t>
      </w:r>
    </w:p>
    <w:p>
      <w:pPr>
        <w:pStyle w:val="TextBody"/>
        <w:rPr/>
      </w:pPr>
      <w:r>
        <w:rPr/>
        <w:t>Mr. Chris Miller, sporting editor of the Chicago Daily Times, will give a descriptive talk of his trip on foot from New Orleans without money at the Franklin club tonight.</w:t>
      </w:r>
    </w:p>
    <w:p>
      <w:pPr>
        <w:pStyle w:val="TextBody"/>
        <w:rPr/>
      </w:pPr>
      <w:r>
        <w:rPr/>
      </w:r>
    </w:p>
    <w:p>
      <w:pPr>
        <w:pStyle w:val="TextBody"/>
        <w:rPr/>
      </w:pPr>
      <w:r>
        <w:rPr/>
        <w:t>Frederick Remington, famous artist and writer, and W.A. Harper of Harper Bros., New York publishers, are registered at the Vendome.</w:t>
      </w:r>
    </w:p>
    <w:p>
      <w:pPr>
        <w:pStyle w:val="TextBody"/>
        <w:rPr/>
      </w:pPr>
      <w:r>
        <w:rPr/>
      </w:r>
    </w:p>
    <w:p>
      <w:pPr>
        <w:pStyle w:val="TextBody"/>
        <w:rPr/>
      </w:pPr>
      <w:r>
        <w:rPr/>
        <w:t>Judge and Mrs. Magoffin will throw open their beautiful home to tomorrow evening to the Winter Evening club.</w:t>
      </w:r>
    </w:p>
    <w:p>
      <w:pPr>
        <w:pStyle w:val="TextBody"/>
        <w:rPr/>
      </w:pPr>
      <w:r>
        <w:rPr/>
      </w:r>
    </w:p>
    <w:p>
      <w:pPr>
        <w:pStyle w:val="TextBody"/>
        <w:rPr/>
      </w:pPr>
      <w:r>
        <w:rPr/>
        <w:t>A small blaze in the rear of the Red Front candy store on San Antonio St. brought out the fire department at 8:30 last night.</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6, 1893</w:t>
      </w:r>
    </w:p>
    <w:p>
      <w:pPr>
        <w:pStyle w:val="Normal"/>
        <w:widowControl/>
        <w:jc w:val="both"/>
        <w:rPr>
          <w:rFonts w:ascii="Times New Roman" w:hAnsi="Times New Roman" w:cs="Times New Roman"/>
        </w:rPr>
      </w:pPr>
      <w:r>
        <w:rPr>
          <w:rFonts w:cs="Times New Roman" w:ascii="Times New Roman" w:hAnsi="Times New Roman"/>
        </w:rPr>
        <w:t>An impending general railroad strike on all roads entering Chicago cast a threatening gloom over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gro was killed instantly as three shots were fired following an argument with Dr. Cochrane at Stafford’s Point, Texas, who had been attacked by the negr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ris Miller, who appeared at the Franklin club to give an entertainment and tell about his tramp from New Orleans to El Paso got about 600 miles west of New Orleans in the recitation and was overcome by stage fr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0 and the lowest 25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7, 1893</w:t>
      </w:r>
    </w:p>
    <w:p>
      <w:pPr>
        <w:pStyle w:val="TextBody"/>
        <w:rPr/>
      </w:pPr>
      <w:r>
        <w:rPr/>
        <w:t>The El Paso Conservatory of Music has removed to Hibbert’s dancing academy, corner of Myrtle and Stanton St.</w:t>
      </w:r>
    </w:p>
    <w:p>
      <w:pPr>
        <w:pStyle w:val="TextBody"/>
        <w:rPr/>
      </w:pPr>
      <w:r>
        <w:rPr/>
      </w:r>
    </w:p>
    <w:p>
      <w:pPr>
        <w:pStyle w:val="TextBody"/>
        <w:rPr/>
      </w:pPr>
      <w:r>
        <w:rPr/>
        <w:t>R.W. Symons has purchased the plumbing establishment of Alderman Berla, who will go into business at his old home in New Jersey.</w:t>
      </w:r>
    </w:p>
    <w:p>
      <w:pPr>
        <w:pStyle w:val="TextBody"/>
        <w:rPr/>
      </w:pPr>
      <w:r>
        <w:rPr/>
      </w:r>
    </w:p>
    <w:p>
      <w:pPr>
        <w:pStyle w:val="TextBody"/>
        <w:rPr/>
      </w:pPr>
      <w:r>
        <w:rPr/>
        <w:t>Judge Josiah F. Crosby, so long a resident of El Paso, has settled in New York City, where he will engage in the practice of law. He will also act as general investment agent for Texas.</w:t>
      </w:r>
    </w:p>
    <w:p>
      <w:pPr>
        <w:pStyle w:val="TextBody"/>
        <w:rPr/>
      </w:pPr>
      <w:r>
        <w:rPr/>
      </w:r>
    </w:p>
    <w:p>
      <w:pPr>
        <w:pStyle w:val="TextBody"/>
        <w:rPr/>
      </w:pPr>
      <w:r>
        <w:rPr/>
        <w:t>Five hundred visiting brethren are expected to attend the annual session of the Texas Grand Lodge of Odd Fellows, which will commence in this city tomorrow and continue until Friday.</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7, 1893</w:t>
      </w:r>
    </w:p>
    <w:p>
      <w:pPr>
        <w:pStyle w:val="Normal"/>
        <w:widowControl/>
        <w:jc w:val="both"/>
        <w:rPr/>
      </w:pPr>
      <w:r>
        <w:rPr>
          <w:rFonts w:cs="Times New Roman" w:ascii="Times New Roman" w:hAnsi="Times New Roman"/>
        </w:rPr>
        <w:t>Twin babies of Mr. and Mrs. Martin Baker, at 726 South Ninth street, Kansas City, were frozen to death on account of windows being left open by burglars, who had entered the house and had left the parents under the influence of chlorofo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mployes of the Mexican International railroad went on a strike after they had demanded more p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hinese was burned to death in a small structure at Second and Oregon streets. He was dead when the police arrived on the scene and the small building was nearly in ru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1 and the lowest 41 degrees.</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8, 1893</w:t>
      </w:r>
    </w:p>
    <w:p>
      <w:pPr>
        <w:pStyle w:val="TextBody"/>
        <w:rPr/>
      </w:pPr>
      <w:r>
        <w:rPr/>
        <w:t>Diphtheria is rampant over in Juarez.</w:t>
      </w:r>
    </w:p>
    <w:p>
      <w:pPr>
        <w:pStyle w:val="TextBody"/>
        <w:rPr/>
      </w:pPr>
      <w:r>
        <w:rPr/>
      </w:r>
    </w:p>
    <w:p>
      <w:pPr>
        <w:pStyle w:val="TextBody"/>
        <w:rPr/>
      </w:pPr>
      <w:r>
        <w:rPr/>
        <w:t>El Paso is receiving her full number of eastern excursions and the fame of the sunny “Pass city” is going aboard.</w:t>
      </w:r>
    </w:p>
    <w:p>
      <w:pPr>
        <w:pStyle w:val="TextBody"/>
        <w:rPr/>
      </w:pPr>
      <w:r>
        <w:rPr/>
      </w:r>
    </w:p>
    <w:p>
      <w:pPr>
        <w:pStyle w:val="TextBody"/>
        <w:rPr/>
      </w:pPr>
      <w:r>
        <w:rPr/>
        <w:t>Ald. Berla will be tendered a reception before leaving, both by the McGinty club and the Bachelors’ Protective Assn.</w:t>
      </w:r>
    </w:p>
    <w:p>
      <w:pPr>
        <w:pStyle w:val="TextBody"/>
        <w:rPr/>
      </w:pPr>
      <w:r>
        <w:rPr/>
      </w:r>
    </w:p>
    <w:p>
      <w:pPr>
        <w:pStyle w:val="TextBody"/>
        <w:rPr/>
      </w:pPr>
      <w:r>
        <w:rPr/>
        <w:t>El Paso is said to have about 499 Chinese resident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8, 1893</w:t>
      </w:r>
    </w:p>
    <w:p>
      <w:pPr>
        <w:pStyle w:val="Normal"/>
        <w:widowControl/>
        <w:jc w:val="both"/>
        <w:rPr/>
      </w:pPr>
      <w:r>
        <w:rPr>
          <w:rFonts w:cs="Times New Roman" w:ascii="Times New Roman" w:hAnsi="Times New Roman"/>
        </w:rPr>
        <w:t>Peter Reilly was boiled to death at the Licorice Works at Newark, N.J., as he fell into a vat filled with boiling flu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Gordon was in El Paso with the expectation of installing a gas plant. He said he could sell gas to the citizens and furnish fuel cheaper than they could buy co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mperature in San Antonio fell to 30 degrees from 80 degrees above zero as the result of a norther which started blowing over that section of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ur thousand farmers in northern Louisiana were on the verge of starvation as the result of the loss of their crops on account of high water. The New Orleans board of trade donated $5,000 for their relie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1 and the lowest 41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9, 1893</w:t>
      </w:r>
    </w:p>
    <w:p>
      <w:pPr>
        <w:pStyle w:val="TextBody"/>
        <w:rPr/>
      </w:pPr>
      <w:r>
        <w:rPr/>
        <w:t>Judge and Mrs. Falvey delightfully entertained about two score of friends last night with a progressive “high five” party, the first of its kind in El Paso this winter.</w:t>
      </w:r>
    </w:p>
    <w:p>
      <w:pPr>
        <w:pStyle w:val="TextBody"/>
        <w:rPr/>
      </w:pPr>
      <w:r>
        <w:rPr/>
      </w:r>
    </w:p>
    <w:p>
      <w:pPr>
        <w:pStyle w:val="TextBody"/>
        <w:rPr/>
      </w:pPr>
      <w:r>
        <w:rPr/>
        <w:t>J.E. Leggett and J.H. Maxon left town yesterday for a trip to St. Louis.</w:t>
      </w:r>
    </w:p>
    <w:p>
      <w:pPr>
        <w:pStyle w:val="TextBody"/>
        <w:rPr/>
      </w:pPr>
      <w:r>
        <w:rPr/>
      </w:r>
    </w:p>
    <w:p>
      <w:pPr>
        <w:pStyle w:val="TextBody"/>
        <w:rPr/>
      </w:pPr>
      <w:r>
        <w:rPr/>
        <w:t>The Chinese Mission school, held in the Wells Fargo block from 8 to 10 in the evening, has 23 pupils. Four months ago there were only five,</w:t>
      </w:r>
    </w:p>
    <w:p>
      <w:pPr>
        <w:pStyle w:val="TextBody"/>
        <w:rPr/>
      </w:pPr>
      <w:r>
        <w:rPr/>
      </w:r>
    </w:p>
    <w:p>
      <w:pPr>
        <w:pStyle w:val="TextBody"/>
        <w:rPr/>
      </w:pPr>
      <w:r>
        <w:rPr/>
        <w:t>The Board of Trade will elect seven new members at their next meeting.</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9, 1893</w:t>
      </w:r>
    </w:p>
    <w:p>
      <w:pPr>
        <w:pStyle w:val="Normal"/>
        <w:widowControl/>
        <w:jc w:val="both"/>
        <w:rPr>
          <w:rFonts w:ascii="Times New Roman" w:hAnsi="Times New Roman" w:cs="Times New Roman"/>
        </w:rPr>
      </w:pPr>
      <w:r>
        <w:rPr>
          <w:rFonts w:cs="Times New Roman" w:ascii="Times New Roman" w:hAnsi="Times New Roman"/>
        </w:rPr>
        <w:t>John Grogan and John Morrisey were burned to death in a cabin at Pueblo, Co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ck Rivers, an employe of the Pyramid Mining company at Lordsburg, was fatally injured by an explosion in the Henrietta m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ys attempted to wreck the Santa Fe passenger train at Silver City, N.M. A pile of wood was removed by employes just before the arrival of the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2 and the lowest 33 degrees.</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b/>
          <w:b/>
          <w:bCs/>
        </w:rPr>
      </w:pPr>
      <w:r>
        <w:rPr/>
        <w:t>February 10, 1893</w:t>
      </w:r>
    </w:p>
    <w:p>
      <w:pPr>
        <w:pStyle w:val="TextBody"/>
        <w:rPr/>
      </w:pPr>
      <w:r>
        <w:rPr/>
        <w:t>Pound Master Schloss has sent for a new patent net to catch stray dogs on the street.</w:t>
      </w:r>
    </w:p>
    <w:p>
      <w:pPr>
        <w:pStyle w:val="TextBody"/>
        <w:rPr/>
      </w:pPr>
      <w:r>
        <w:rPr/>
      </w:r>
    </w:p>
    <w:p>
      <w:pPr>
        <w:pStyle w:val="TextBody"/>
        <w:rPr/>
      </w:pPr>
      <w:r>
        <w:rPr/>
        <w:t>The new Lindell hotel fronting on Oregon and W. Overland St., is a beauty. Its 67 newly furnished rooms are as fine as anything in the city. Capt. T.C. Lyons is the proprietor.</w:t>
      </w:r>
    </w:p>
    <w:p>
      <w:pPr>
        <w:pStyle w:val="TextBody"/>
        <w:rPr/>
      </w:pPr>
      <w:r>
        <w:rPr/>
      </w:r>
    </w:p>
    <w:p>
      <w:pPr>
        <w:pStyle w:val="TextBody"/>
        <w:rPr/>
      </w:pPr>
      <w:r>
        <w:rPr/>
        <w:t>Many El Pasoans will take in the Mardi Gras carnival at New Orleans next week.</w:t>
      </w:r>
    </w:p>
    <w:p>
      <w:pPr>
        <w:pStyle w:val="TextBody"/>
        <w:rPr/>
      </w:pPr>
      <w:r>
        <w:rPr/>
      </w:r>
    </w:p>
    <w:p>
      <w:pPr>
        <w:pStyle w:val="TextBody"/>
        <w:rPr/>
      </w:pPr>
      <w:r>
        <w:rPr/>
        <w:t>Harry Poineer, an old time citizen of El Paso and formerly in the restaurant business, has returned and taken quarters at the Lindell.</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10, 1893</w:t>
      </w:r>
    </w:p>
    <w:p>
      <w:pPr>
        <w:pStyle w:val="Normal"/>
        <w:widowControl/>
        <w:jc w:val="both"/>
        <w:rPr/>
      </w:pPr>
      <w:r>
        <w:rPr>
          <w:rFonts w:cs="Times New Roman" w:ascii="Times New Roman" w:hAnsi="Times New Roman"/>
        </w:rPr>
        <w:t>The representation of the United States took possession of the affairs of the Hawaiian islands. The stars and stripes were raised over the Aliuolani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rain of American gold to Europe had practically exhausted the United States treasury. Banks were obliged to come to the relief of the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nd Mrs. T.A. Falvey entertained a number of friends at thei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y lives were lost in a severe snow storm in western Colorado. All trains were delayed in the mountains and large cattle losses were repo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0 and the lowest 35 degrees.</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11, 1893</w:t>
      </w:r>
    </w:p>
    <w:p>
      <w:pPr>
        <w:pStyle w:val="TextBody"/>
        <w:rPr/>
      </w:pPr>
      <w:r>
        <w:rPr/>
        <w:t>J.C. Beatty left for New York today.</w:t>
      </w:r>
    </w:p>
    <w:p>
      <w:pPr>
        <w:pStyle w:val="TextBody"/>
        <w:rPr/>
      </w:pPr>
      <w:r>
        <w:rPr/>
      </w:r>
    </w:p>
    <w:p>
      <w:pPr>
        <w:pStyle w:val="TextBody"/>
        <w:rPr/>
      </w:pPr>
      <w:r>
        <w:rPr/>
        <w:t>The city council has allowed $100 for the purpose of beautifying the park and buying trees for Arbor day.</w:t>
      </w:r>
    </w:p>
    <w:p>
      <w:pPr>
        <w:pStyle w:val="TextBody"/>
        <w:rPr/>
      </w:pPr>
      <w:r>
        <w:rPr/>
      </w:r>
    </w:p>
    <w:p>
      <w:pPr>
        <w:pStyle w:val="TextBody"/>
        <w:rPr/>
      </w:pPr>
      <w:r>
        <w:rPr/>
        <w:t>W.H. Tuttle received yesterday a solid carload of glass from Cincinnati.</w:t>
      </w:r>
    </w:p>
    <w:p>
      <w:pPr>
        <w:pStyle w:val="TextBody"/>
        <w:rPr/>
      </w:pPr>
      <w:r>
        <w:rPr/>
      </w:r>
    </w:p>
    <w:p>
      <w:pPr>
        <w:pStyle w:val="TextBody"/>
        <w:rPr/>
      </w:pPr>
      <w:r>
        <w:rPr/>
        <w:t>Judge John M. Trimble, prominent member of the Kansas City bar, is stopping at the Grand Central and will spend the balance of the winter in this city.</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11, 1893</w:t>
      </w:r>
    </w:p>
    <w:p>
      <w:pPr>
        <w:pStyle w:val="Normal"/>
        <w:widowControl/>
        <w:jc w:val="both"/>
        <w:rPr/>
      </w:pPr>
      <w:r>
        <w:rPr>
          <w:rFonts w:cs="Times New Roman" w:ascii="Times New Roman" w:hAnsi="Times New Roman"/>
        </w:rPr>
        <w:t>The Mardi Gras festivities started at New Orleans. The day opened with parades. By evening 25,000 visitors had reached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locomotives were swept from the tracks at Frisco, Colo., on the Union Pacific by a snow slide, which also carried a snow plow down the mountain. Two were killed and two were injured as they were caught in the j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complete carload of window glass ever received in El Paso was consigned to W.H. Tuttle and arrived over the Southern Pacific from Cincinnati, Ohio.</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12, 1893</w:t>
      </w:r>
    </w:p>
    <w:p>
      <w:pPr>
        <w:pStyle w:val="Normal"/>
        <w:widowControl/>
        <w:jc w:val="both"/>
        <w:rPr>
          <w:rFonts w:ascii="Times New Roman" w:hAnsi="Times New Roman" w:cs="Times New Roman"/>
        </w:rPr>
      </w:pPr>
      <w:r>
        <w:rPr>
          <w:rFonts w:cs="Times New Roman" w:ascii="Times New Roman" w:hAnsi="Times New Roman"/>
        </w:rPr>
        <w:t>The annual meeting of the board of trade is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valentine entertainment is given at the city hall under the auspices of the Union Aid society. The music is furnished by Prof. Wi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gular meeting of the El Paso Benevolent association is held in Mr. Solomon’s offic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Gay Porter entertain the Stag Whist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of police Caples wins a bicycle in a raff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nter Evening club is entertained at the home of judge Magoff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13, 1893</w:t>
      </w:r>
    </w:p>
    <w:p>
      <w:pPr>
        <w:pStyle w:val="TextBody"/>
        <w:rPr/>
      </w:pPr>
      <w:r>
        <w:rPr/>
        <w:t>The billiard hall of T.M. Coo[. . ] was burglarized early this morn[. . .] the thieves taking three sets of [. . .]liard balls and one pool balls.</w:t>
      </w:r>
    </w:p>
    <w:p>
      <w:pPr>
        <w:pStyle w:val="TextBody"/>
        <w:rPr/>
      </w:pPr>
      <w:r>
        <w:rPr/>
      </w:r>
    </w:p>
    <w:p>
      <w:pPr>
        <w:pStyle w:val="TextBody"/>
        <w:rPr/>
      </w:pPr>
      <w:r>
        <w:rPr/>
        <w:t>Officer Ross had an early [. . .] this morning after some fellows [. . .] were apparently trying to break into Murray’s store on San Antonio.</w:t>
      </w:r>
    </w:p>
    <w:p>
      <w:pPr>
        <w:pStyle w:val="TextBody"/>
        <w:rPr/>
      </w:pPr>
      <w:r>
        <w:rPr/>
      </w:r>
    </w:p>
    <w:p>
      <w:pPr>
        <w:pStyle w:val="TextBody"/>
        <w:rPr/>
      </w:pPr>
      <w:r>
        <w:rPr/>
        <w:t>All of El Paso’s society, youth and grace is aiding in the six tableaus Mr. H.A. Moss is getting up as part of the entertainment which will be given by the ladies of the Mesa school.</w:t>
      </w:r>
    </w:p>
    <w:p>
      <w:pPr>
        <w:pStyle w:val="TextBody"/>
        <w:rPr/>
      </w:pPr>
      <w:r>
        <w:rPr/>
      </w:r>
    </w:p>
    <w:p>
      <w:pPr>
        <w:pStyle w:val="TextBody"/>
        <w:rPr/>
      </w:pPr>
      <w:r>
        <w:rPr/>
        <w:t>According to the report of the attorney general, El Paso county has a most unenviable reputation for increase of crime, the number of indictments in the last two years having increased nearly 400 per cent.</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13, 1893</w:t>
      </w:r>
    </w:p>
    <w:p>
      <w:pPr>
        <w:pStyle w:val="Normal"/>
        <w:widowControl/>
        <w:jc w:val="both"/>
        <w:rPr>
          <w:rFonts w:ascii="Times New Roman" w:hAnsi="Times New Roman" w:cs="Times New Roman"/>
        </w:rPr>
      </w:pPr>
      <w:r>
        <w:rPr>
          <w:rFonts w:cs="Times New Roman" w:ascii="Times New Roman" w:hAnsi="Times New Roman"/>
        </w:rPr>
        <w:t>President Harrison informally received the commissioners of the Hawaiian provisional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nnual meeting of the board of trade of El Paso was held at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of Police Caples won a bicycle in a raffle. The night force kept watch trying to find him at practice in a back street. However, they did not find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8 and the lowest 4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13, 1893</w:t>
      </w:r>
    </w:p>
    <w:p>
      <w:pPr>
        <w:pStyle w:val="Normal"/>
        <w:widowControl/>
        <w:jc w:val="both"/>
        <w:rPr>
          <w:rFonts w:ascii="Times New Roman" w:hAnsi="Times New Roman" w:cs="Times New Roman"/>
        </w:rPr>
      </w:pPr>
      <w:r>
        <w:rPr>
          <w:rFonts w:cs="Times New Roman" w:ascii="Times New Roman" w:hAnsi="Times New Roman"/>
        </w:rPr>
        <w:t>W.H. Austin leaves for Texark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J. W. Wright goes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Calisher of the California store leaves on a business trip to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Tillie Krakauer entertains friends at her hom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ice president Stubbs of the Southern Pacific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14, 1893</w:t>
      </w:r>
    </w:p>
    <w:p>
      <w:pPr>
        <w:pStyle w:val="TextBody"/>
        <w:rPr/>
      </w:pPr>
      <w:r>
        <w:rPr/>
        <w:t>Snow and rain. El Paso is having a day of eastern weather.</w:t>
      </w:r>
    </w:p>
    <w:p>
      <w:pPr>
        <w:pStyle w:val="TextBody"/>
        <w:rPr/>
      </w:pPr>
      <w:r>
        <w:rPr/>
      </w:r>
    </w:p>
    <w:p>
      <w:pPr>
        <w:pStyle w:val="TextBody"/>
        <w:rPr/>
      </w:pPr>
      <w:r>
        <w:rPr/>
        <w:t>The Valentine social held at Hibbert’s hall last night by the young people of the Christian church was a grand success.</w:t>
      </w:r>
    </w:p>
    <w:p>
      <w:pPr>
        <w:pStyle w:val="TextBody"/>
        <w:rPr/>
      </w:pPr>
      <w:r>
        <w:rPr/>
      </w:r>
    </w:p>
    <w:p>
      <w:pPr>
        <w:pStyle w:val="TextBody"/>
        <w:rPr/>
      </w:pPr>
      <w:r>
        <w:rPr/>
        <w:t>Mr. Wilson Hamilton has returned from his trip to the east in the interest of the proposed Mills Dam.</w:t>
      </w:r>
    </w:p>
    <w:p>
      <w:pPr>
        <w:pStyle w:val="TextBody"/>
        <w:rPr/>
      </w:pPr>
      <w:r>
        <w:rPr/>
      </w:r>
    </w:p>
    <w:p>
      <w:pPr>
        <w:pStyle w:val="TextBody"/>
        <w:rPr/>
      </w:pPr>
      <w:r>
        <w:rPr/>
        <w:t>The county commissioners ordered this morning that there be levied in El Paso county an occupation tax, to be one-half of what the state tax is, and further ordered that the tax collector be instructed to collect s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14, 1893</w:t>
      </w:r>
    </w:p>
    <w:p>
      <w:pPr>
        <w:pStyle w:val="Normal"/>
        <w:widowControl/>
        <w:jc w:val="both"/>
        <w:rPr>
          <w:rFonts w:ascii="Times New Roman" w:hAnsi="Times New Roman" w:cs="Times New Roman"/>
        </w:rPr>
      </w:pPr>
      <w:r>
        <w:rPr>
          <w:rFonts w:cs="Times New Roman" w:ascii="Times New Roman" w:hAnsi="Times New Roman"/>
        </w:rPr>
        <w:t>President Grover Cleveland appointed his cabin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ysidro L. Ancheta’s body was found after he had been shot following a quarrel over some land near Deming, N.M. He was brother of District Attorney J.A. Anch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Rhodius and William Coffelt were killed near the Baker’s ranch, 15 miles north of El Paso, following a quarr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1 and the lowest 45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4, 1893</w:t>
      </w:r>
    </w:p>
    <w:p>
      <w:pPr>
        <w:pStyle w:val="Normal"/>
        <w:widowControl/>
        <w:jc w:val="both"/>
        <w:rPr>
          <w:rFonts w:ascii="Times New Roman" w:hAnsi="Times New Roman" w:cs="Times New Roman"/>
        </w:rPr>
      </w:pPr>
      <w:r>
        <w:rPr>
          <w:rFonts w:cs="Times New Roman" w:ascii="Times New Roman" w:hAnsi="Times New Roman"/>
        </w:rPr>
        <w:t>The El Paso Bicycle club entertain I.G. Allen and W.L. Sachtleben, of Alton. Ill, who have made a trip around the world on bicycles. President J.A. Smith, of the club, presides at a spread given in the English Kitchen in honor of the visi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T. White leaves for St. Louis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itor D.H. Kedzie, of the Lordsburg Liberal,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rank Hunter is back from a trip to Dallas and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 15, 1893</w:t>
      </w:r>
    </w:p>
    <w:p>
      <w:pPr>
        <w:pStyle w:val="TextBody"/>
        <w:rPr/>
      </w:pPr>
      <w:r>
        <w:rPr/>
        <w:t>Sleigh riding is in order now.</w:t>
      </w:r>
    </w:p>
    <w:p>
      <w:pPr>
        <w:pStyle w:val="TextBody"/>
        <w:rPr/>
      </w:pPr>
      <w:r>
        <w:rPr/>
      </w:r>
    </w:p>
    <w:p>
      <w:pPr>
        <w:pStyle w:val="TextBody"/>
        <w:rPr/>
      </w:pPr>
      <w:r>
        <w:rPr/>
        <w:t>Judge Frank Hunter is back from the big Odd Fellows meeting in Dallas, and reports that he was treated right royally while in that city.</w:t>
      </w:r>
    </w:p>
    <w:p>
      <w:pPr>
        <w:pStyle w:val="TextBody"/>
        <w:rPr/>
      </w:pPr>
      <w:r>
        <w:rPr/>
      </w:r>
    </w:p>
    <w:p>
      <w:pPr>
        <w:pStyle w:val="TextBody"/>
        <w:rPr/>
      </w:pPr>
      <w:r>
        <w:rPr/>
        <w:t>Ed. W. Pew is having a tussle with tonsillitis.</w:t>
      </w:r>
    </w:p>
    <w:p>
      <w:pPr>
        <w:pStyle w:val="TextBody"/>
        <w:rPr/>
      </w:pPr>
      <w:r>
        <w:rPr/>
      </w:r>
    </w:p>
    <w:p>
      <w:pPr>
        <w:pStyle w:val="TextBody"/>
        <w:rPr/>
      </w:pPr>
      <w:r>
        <w:rPr/>
        <w:t>Mr. and Mrs. Britton Davis are up from their big ranch at Corralitos, Mexico, for a few days.</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15, 1893</w:t>
      </w:r>
    </w:p>
    <w:p>
      <w:pPr>
        <w:pStyle w:val="Normal"/>
        <w:widowControl/>
        <w:jc w:val="both"/>
        <w:rPr/>
      </w:pPr>
      <w:r>
        <w:rPr>
          <w:rFonts w:cs="Times New Roman" w:ascii="Times New Roman" w:hAnsi="Times New Roman"/>
        </w:rPr>
        <w:t>A washout west of Los Angeles delayed the Southern Pacific train several hours after midnight in arriving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tel rates were advertised at $2.50 and $4.50 a day in El Paso. Drinking water was carried from the Lanoria Mesa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Joseph M. Bennett donated $30,000 to the Methodist Orphan system at Philadelph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4 and the lowest 4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15, 1893</w:t>
      </w:r>
    </w:p>
    <w:p>
      <w:pPr>
        <w:pStyle w:val="Normal"/>
        <w:widowControl/>
        <w:jc w:val="both"/>
        <w:rPr>
          <w:rFonts w:ascii="Times New Roman" w:hAnsi="Times New Roman" w:cs="Times New Roman"/>
        </w:rPr>
      </w:pPr>
      <w:r>
        <w:rPr>
          <w:rFonts w:cs="Times New Roman" w:ascii="Times New Roman" w:hAnsi="Times New Roman"/>
        </w:rPr>
        <w:t>Wilson Hamilton, interested in the building of the irrigation dam, returns from the east, where he was in conference with monied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manager A.J. Earling, of the Chicago, Milwaukee &amp; St. Paul, and party, pass through en route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 V. Cockrell, congressman elect from this district, arrives in the city and is spending a few day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ecrackers continue to pop in the Chinese section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16, 1893</w:t>
      </w:r>
    </w:p>
    <w:p>
      <w:pPr>
        <w:pStyle w:val="TextBody"/>
        <w:rPr/>
      </w:pPr>
      <w:r>
        <w:rPr/>
        <w:t>A man who was accosting various business men on El Paso St. for alms this morning was found to be suffering with a fully broken out case of small pox. He was taken to the pest house and several of the gentlemen are thinking of being vaccinated.</w:t>
      </w:r>
    </w:p>
    <w:p>
      <w:pPr>
        <w:pStyle w:val="TextBody"/>
        <w:rPr/>
      </w:pPr>
      <w:r>
        <w:rPr/>
      </w:r>
    </w:p>
    <w:p>
      <w:pPr>
        <w:pStyle w:val="TextBody"/>
        <w:rPr/>
      </w:pPr>
      <w:r>
        <w:rPr/>
        <w:t>E.J. Temple, big stockman of Boulder, Colo., is in the city buying to replenish his herds. He has been a heavy buyer on this market for years.</w:t>
      </w:r>
    </w:p>
    <w:p>
      <w:pPr>
        <w:pStyle w:val="TextBody"/>
        <w:rPr/>
      </w:pPr>
      <w:r>
        <w:rPr/>
      </w:r>
    </w:p>
    <w:p>
      <w:pPr>
        <w:pStyle w:val="TextBody"/>
        <w:rPr/>
      </w:pPr>
      <w:r>
        <w:rPr/>
        <w:t>The plumbers are busily at work putting in the main steam pipes in the federal building.</w:t>
      </w:r>
    </w:p>
    <w:p>
      <w:pPr>
        <w:pStyle w:val="TextBody"/>
        <w:rPr/>
      </w:pPr>
      <w:r>
        <w:rPr/>
      </w:r>
    </w:p>
    <w:p>
      <w:pPr>
        <w:pStyle w:val="TextBody"/>
        <w:rPr/>
      </w:pPr>
      <w:r>
        <w:rPr/>
        <w:t>Col. Anson Mills. U.S.A., who is at the head of the “Mills Dam,” is registered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16, 1893</w:t>
      </w:r>
    </w:p>
    <w:p>
      <w:pPr>
        <w:pStyle w:val="Normal"/>
        <w:widowControl/>
        <w:jc w:val="both"/>
        <w:rPr/>
      </w:pPr>
      <w:r>
        <w:rPr>
          <w:rFonts w:cs="Times New Roman" w:ascii="Times New Roman" w:hAnsi="Times New Roman"/>
        </w:rPr>
        <w:t>Three cyclists who were encircling the globe arrive in El Paso, and were entertained by the Commercial Cycling club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sidence of Max Krakauer on San Antonio Street presented a festive appearance when a valentine party was given to many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isiting members of the New Mexico legislature arrived in Denver and were met by a joint committee of the Colorado lawmakers. A grand banquet was given to them in the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1 and the lowest 2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16, 1893</w:t>
      </w:r>
    </w:p>
    <w:p>
      <w:pPr>
        <w:pStyle w:val="Normal"/>
        <w:widowControl/>
        <w:jc w:val="both"/>
        <w:rPr/>
      </w:pPr>
      <w:r>
        <w:rPr>
          <w:rFonts w:cs="Times New Roman" w:ascii="Times New Roman" w:hAnsi="Times New Roman"/>
        </w:rPr>
        <w:t>The McGinty Maennerchor, a new vocal society, holds its first meeting in the Public Ore Sampling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T. Logan, local manager of the Pacific Express company goes to Dallas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T. Newman and Capt. Chas. Davis, cattle men, are pleased over the outlook for cattle during the coming seaso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17, 1893</w:t>
      </w:r>
    </w:p>
    <w:p>
      <w:pPr>
        <w:pStyle w:val="TextBody"/>
        <w:rPr/>
      </w:pPr>
      <w:r>
        <w:rPr/>
        <w:t>Dr. Chas. T. Race is expected home today from his extended trip to New York and eastern cities.</w:t>
      </w:r>
    </w:p>
    <w:p>
      <w:pPr>
        <w:pStyle w:val="TextBody"/>
        <w:rPr/>
      </w:pPr>
      <w:r>
        <w:rPr/>
      </w:r>
    </w:p>
    <w:p>
      <w:pPr>
        <w:pStyle w:val="TextBody"/>
        <w:rPr/>
      </w:pPr>
      <w:r>
        <w:rPr/>
        <w:t>The city council today ordered an electric light placed at the corner of Missouri and Campbell Sts.</w:t>
      </w:r>
    </w:p>
    <w:p>
      <w:pPr>
        <w:pStyle w:val="TextBody"/>
        <w:rPr/>
      </w:pPr>
      <w:r>
        <w:rPr/>
      </w:r>
    </w:p>
    <w:p>
      <w:pPr>
        <w:pStyle w:val="TextBody"/>
        <w:rPr/>
      </w:pPr>
      <w:r>
        <w:rPr/>
        <w:t>The city teams have been ordered to work the smelter road for the next two weeks.</w:t>
      </w:r>
    </w:p>
    <w:p>
      <w:pPr>
        <w:pStyle w:val="TextBody"/>
        <w:rPr/>
      </w:pPr>
      <w:r>
        <w:rPr/>
      </w:r>
    </w:p>
    <w:p>
      <w:pPr>
        <w:pStyle w:val="TextBody"/>
        <w:rPr/>
      </w:pPr>
      <w:r>
        <w:rPr/>
        <w:t>Recommendations to construct gravel and tar sidewalks on the south side of Missouri St. between Oregon and Santa Fe and on the west side of N. El Paso St. between Main and Missouri were unanimously adopted by the city council toda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17, 1893</w:t>
      </w:r>
    </w:p>
    <w:p>
      <w:pPr>
        <w:pStyle w:val="Normal"/>
        <w:widowControl/>
        <w:jc w:val="both"/>
        <w:rPr/>
      </w:pPr>
      <w:r>
        <w:rPr>
          <w:rFonts w:cs="Times New Roman" w:ascii="Times New Roman" w:hAnsi="Times New Roman"/>
        </w:rPr>
        <w:t>The sheriff at Topeka, Kansas, swore in one thousand men with baseball bats, deciding that it would be dangerous to allow them arms or explosives after the Populist governor had ordered the Republican representatives from the house and when they refused to leave. Mail carriers were employed to carry bread to the men in the state house, as others were not permitted to enter the capit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x stock cars went over an embankment at Leasburg when a special live stock train was wrecked. The loss was estimated at $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Cleveland of Presidio returned from Chihuahua after recovering seven head of horses which had been stolen from hi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43 and the lowest 25 degree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pPr>
      <w:r>
        <w:rPr>
          <w:rFonts w:cs="Times New Roman" w:ascii="Times New Roman" w:hAnsi="Times New Roman"/>
        </w:rPr>
        <w:t>Feb. 18 [17], 1893</w:t>
      </w:r>
    </w:p>
    <w:p>
      <w:pPr>
        <w:pStyle w:val="Normal"/>
        <w:widowControl/>
        <w:jc w:val="both"/>
        <w:rPr>
          <w:rFonts w:ascii="Times New Roman" w:hAnsi="Times New Roman" w:cs="Times New Roman"/>
        </w:rPr>
      </w:pPr>
      <w:r>
        <w:rPr>
          <w:rFonts w:cs="Times New Roman" w:ascii="Times New Roman" w:hAnsi="Times New Roman"/>
        </w:rPr>
        <w:t>Health officer Yandell reports a case of scarlet fever in the second ward near the International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wyers meet in the court house to protest against El Paso county being placed in the sixth district. Maj. B. H. Davis is chosen chairman and W. H. Burges, jr.,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 Coles and F. J. Stuart have a personal encounter on th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18, 1893</w:t>
      </w:r>
    </w:p>
    <w:p>
      <w:pPr>
        <w:pStyle w:val="TextBody"/>
        <w:rPr/>
      </w:pPr>
      <w:r>
        <w:rPr/>
        <w:t>The second day of March is the 57th anniversary of the declaration of independence of Texas and also the 100th birthday of Gen. Sam Houston.</w:t>
      </w:r>
    </w:p>
    <w:p>
      <w:pPr>
        <w:pStyle w:val="TextBody"/>
        <w:rPr/>
      </w:pPr>
      <w:r>
        <w:rPr/>
      </w:r>
    </w:p>
    <w:p>
      <w:pPr>
        <w:pStyle w:val="TextBody"/>
        <w:rPr/>
      </w:pPr>
      <w:r>
        <w:rPr/>
        <w:t>There is, perhaps, no less than 100 corporations doing business in El Paso.</w:t>
      </w:r>
    </w:p>
    <w:p>
      <w:pPr>
        <w:pStyle w:val="TextBody"/>
        <w:rPr/>
      </w:pPr>
      <w:r>
        <w:rPr/>
      </w:r>
    </w:p>
    <w:p>
      <w:pPr>
        <w:pStyle w:val="TextBody"/>
        <w:rPr/>
      </w:pPr>
      <w:r>
        <w:rPr/>
        <w:t>Mr. W.T. Reed, foreman of the Herald office, is visiting his mother at Eddy, N.M.</w:t>
      </w:r>
    </w:p>
    <w:p>
      <w:pPr>
        <w:pStyle w:val="TextBody"/>
        <w:rPr/>
      </w:pPr>
      <w:r>
        <w:rPr/>
      </w:r>
    </w:p>
    <w:p>
      <w:pPr>
        <w:pStyle w:val="TextBody"/>
        <w:rPr/>
      </w:pPr>
      <w:r>
        <w:rPr/>
        <w:t>The Gem Restaurant has been released by Harry Poinier and will be opened up again in first class style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18, 1893</w:t>
      </w:r>
    </w:p>
    <w:p>
      <w:pPr>
        <w:pStyle w:val="Normal"/>
        <w:widowControl/>
        <w:jc w:val="both"/>
        <w:rPr/>
      </w:pPr>
      <w:r>
        <w:rPr>
          <w:rFonts w:cs="Times New Roman" w:ascii="Times New Roman" w:hAnsi="Times New Roman"/>
        </w:rPr>
        <w:t>The severity of the weather in the Priest river valley, Idaho, had driven the Indians to desperation. They raided Jim Reynold’s ranches, driving off cattle. Seven ranchers followed and one Indian was killed, two wounded and two white men were wounded in the fight which follow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was reported that the Colorado legislature would pay El Paso a visit in the following three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3 and the lowest 2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8, 1893</w:t>
      </w:r>
    </w:p>
    <w:p>
      <w:pPr>
        <w:pStyle w:val="Normal"/>
        <w:widowControl/>
        <w:jc w:val="both"/>
        <w:rPr>
          <w:rFonts w:ascii="Times New Roman" w:hAnsi="Times New Roman" w:cs="Times New Roman"/>
        </w:rPr>
      </w:pPr>
      <w:r>
        <w:rPr>
          <w:rFonts w:cs="Times New Roman" w:ascii="Times New Roman" w:hAnsi="Times New Roman"/>
        </w:rPr>
        <w:t>Colonel Anson Mills, the instigator of the Mills dam project,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gressman Cockrell returns to his home at A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alth officer Yandell discovers a man from Mexico afflicted with small po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council meeting it is decided to put in tar and gravel sidewalks on Missouri and North El Paso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anta Fe freight train loaded with sheep plunges down an embankment at Leasburg and 300 sheep are killed. None of the trainmen is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20, 1893</w:t>
      </w:r>
    </w:p>
    <w:p>
      <w:pPr>
        <w:pStyle w:val="TextBody"/>
        <w:rPr/>
      </w:pPr>
      <w:r>
        <w:rPr/>
        <w:t>The home of A. Mathias was made glad this morning by the arrival of a baby girl.</w:t>
      </w:r>
    </w:p>
    <w:p>
      <w:pPr>
        <w:pStyle w:val="TextBody"/>
        <w:rPr/>
      </w:pPr>
      <w:r>
        <w:rPr/>
      </w:r>
    </w:p>
    <w:p>
      <w:pPr>
        <w:pStyle w:val="TextBody"/>
        <w:rPr/>
      </w:pPr>
      <w:r>
        <w:rPr/>
        <w:t>Interest shown in the popular out-door sport of bicycling in this city has increased wonderfully in the past few weeks. Such high grade wheels as the Rambler, Eagle, Cleveland and Victor are represented here.</w:t>
      </w:r>
    </w:p>
    <w:p>
      <w:pPr>
        <w:pStyle w:val="TextBody"/>
        <w:rPr/>
      </w:pPr>
      <w:r>
        <w:rPr/>
      </w:r>
    </w:p>
    <w:p>
      <w:pPr>
        <w:pStyle w:val="TextBody"/>
        <w:rPr/>
      </w:pPr>
      <w:r>
        <w:rPr/>
        <w:t>J.F. Stuart, who has been connected with the Herald for some time, has accepted a position with the San Diego Sun.</w:t>
      </w:r>
    </w:p>
    <w:p>
      <w:pPr>
        <w:pStyle w:val="TextBody"/>
        <w:rPr/>
      </w:pPr>
      <w:r>
        <w:rPr/>
      </w:r>
    </w:p>
    <w:p>
      <w:pPr>
        <w:pStyle w:val="TextBody"/>
        <w:rPr/>
      </w:pPr>
      <w:r>
        <w:rPr/>
        <w:t>Judge J.E. Townsend spent the early part of the week in Marfa looking after his professional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20, 1893</w:t>
      </w:r>
    </w:p>
    <w:p>
      <w:pPr>
        <w:pStyle w:val="Normal"/>
        <w:widowControl/>
        <w:jc w:val="both"/>
        <w:rPr/>
      </w:pPr>
      <w:r>
        <w:rPr>
          <w:rFonts w:cs="Times New Roman" w:ascii="Times New Roman" w:hAnsi="Times New Roman"/>
        </w:rPr>
        <w:t>Governor Lewelling, of Kansas, retracted his signature from peace measures within twenty minutes after he had signed them. Then he was told by the house if he did not sign the papers there would be 1,000 people killed with 20 minutes as the house had been imprisoned long enough and 1,000 deputies outside who were tired of being on guard. The signing of the document averted w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xicans found ore worth $5 a pound in the Bonanza gold mine in the Parquahale mountains. Mexicans had been secretly high-grading for several days and it was believed that several thousands dollars’ worth of ore had been taken 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9 and the lowest 45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20, 1893</w:t>
      </w:r>
    </w:p>
    <w:p>
      <w:pPr>
        <w:pStyle w:val="Normal"/>
        <w:widowControl/>
        <w:jc w:val="both"/>
        <w:rPr/>
      </w:pPr>
      <w:r>
        <w:rPr>
          <w:rFonts w:cs="Times New Roman" w:ascii="Times New Roman" w:hAnsi="Times New Roman"/>
        </w:rPr>
        <w:t>The Stag Whist club is entertained at the residence of judge A. M. Loomis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Max Krakauer and Mr. and Mrs. E. Moye are summoned to San Antonio by the illness of the father of Mr. Krakauer and Mrs. Moy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reception is held at the residence of F. S. McFarland on Santa F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Berla has been entertaining guests from Chicago and Newark, N. J.</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21, 1893</w:t>
      </w:r>
    </w:p>
    <w:p>
      <w:pPr>
        <w:pStyle w:val="TextBody"/>
        <w:rPr/>
      </w:pPr>
      <w:r>
        <w:rPr/>
        <w:t>Through the courtesy of the Southern Pacific, a train will be at their depot at 2 o’clock tomorrow to carry those to the park, the old fair grounds, who wish to participate in the planting of trees and to listen to the entertainment prepared by the committee.</w:t>
      </w:r>
    </w:p>
    <w:p>
      <w:pPr>
        <w:pStyle w:val="TextBody"/>
        <w:rPr/>
      </w:pPr>
      <w:r>
        <w:rPr/>
      </w:r>
    </w:p>
    <w:p>
      <w:pPr>
        <w:pStyle w:val="TextBody"/>
        <w:rPr/>
      </w:pPr>
      <w:r>
        <w:rPr/>
        <w:t>The El Paso Supply Co. announces its readiness to serve the public in the line of coal, hay and grain at their stand on Santa Fe St. Mr. D.M. Dunn will have charge.</w:t>
      </w:r>
    </w:p>
    <w:p>
      <w:pPr>
        <w:pStyle w:val="TextBody"/>
        <w:rPr/>
      </w:pPr>
      <w:r>
        <w:rPr/>
      </w:r>
    </w:p>
    <w:p>
      <w:pPr>
        <w:pStyle w:val="TextBody"/>
        <w:rPr/>
      </w:pPr>
      <w:r>
        <w:rPr/>
        <w:t>Report of the secretary of the board of trade shows that the organization has 54 members in good standing.</w:t>
      </w:r>
    </w:p>
    <w:p>
      <w:pPr>
        <w:pStyle w:val="TextBody"/>
        <w:rPr/>
      </w:pPr>
      <w:r>
        <w:rPr/>
      </w:r>
    </w:p>
    <w:p>
      <w:pPr>
        <w:pStyle w:val="TextBody"/>
        <w:rPr/>
      </w:pPr>
      <w:r>
        <w:rPr/>
        <w:t>The McGinty club will be give a ball tomorrow night at Phil Dieter’s warehouse on Santa Fe St. in celebration of Washington’s birth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21, 1893</w:t>
      </w:r>
    </w:p>
    <w:p>
      <w:pPr>
        <w:pStyle w:val="Normal"/>
        <w:widowControl/>
        <w:jc w:val="both"/>
        <w:rPr>
          <w:rFonts w:ascii="Times New Roman" w:hAnsi="Times New Roman" w:cs="Times New Roman"/>
        </w:rPr>
      </w:pPr>
      <w:r>
        <w:rPr>
          <w:rFonts w:cs="Times New Roman" w:ascii="Times New Roman" w:hAnsi="Times New Roman"/>
        </w:rPr>
        <w:t>Governor Alva Adams, of Colorado, was a visitor and guest of the city officials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El Tiempo,” the anti-American paper of Mexico City, made a protest to the public stating that American should be kept out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city firemen were ordered out in uniform to attend the hose cart races. The new company organized to handle the steam fire engine had not had any prac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2 and the lowest 3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21, 1893</w:t>
      </w:r>
    </w:p>
    <w:p>
      <w:pPr>
        <w:pStyle w:val="Normal"/>
        <w:widowControl/>
        <w:jc w:val="both"/>
        <w:rPr>
          <w:rFonts w:ascii="Times New Roman" w:hAnsi="Times New Roman" w:cs="Times New Roman"/>
        </w:rPr>
      </w:pPr>
      <w:r>
        <w:rPr>
          <w:rFonts w:cs="Times New Roman" w:ascii="Times New Roman" w:hAnsi="Times New Roman"/>
        </w:rPr>
        <w:t>The board of trade holds its annual meeting and elected the following directors: H. S. Beattie, E. Kohlberg, W. S. McCutcheon, H. B. Stevens, J. P. Dieter, E. A. Shelton, E. Bro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announced that Mr. Tom Thumb is coming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 Alva Adams of Colorad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R. Hillebrand is able to be out after an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lin club will hold no reception during l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22, 1893</w:t>
      </w:r>
    </w:p>
    <w:p>
      <w:pPr>
        <w:pStyle w:val="TextBody"/>
        <w:rPr/>
      </w:pPr>
      <w:r>
        <w:rPr/>
        <w:t>A beautiful lot of fruit and shade trees, grown at E.F. Cadwallader’s nursery eight miles down the valley, are on display south of the federal building.</w:t>
      </w:r>
    </w:p>
    <w:p>
      <w:pPr>
        <w:pStyle w:val="TextBody"/>
        <w:rPr/>
      </w:pPr>
      <w:r>
        <w:rPr/>
      </w:r>
    </w:p>
    <w:p>
      <w:pPr>
        <w:pStyle w:val="TextBody"/>
        <w:rPr/>
      </w:pPr>
      <w:r>
        <w:rPr/>
        <w:t>Lord and Lady Sykes from London, England, arrived today in a special car. The party is at the Vendome and will remain in the city several days.</w:t>
      </w:r>
    </w:p>
    <w:p>
      <w:pPr>
        <w:pStyle w:val="TextBody"/>
        <w:rPr/>
      </w:pPr>
      <w:r>
        <w:rPr/>
      </w:r>
    </w:p>
    <w:p>
      <w:pPr>
        <w:pStyle w:val="TextBody"/>
        <w:rPr/>
      </w:pPr>
      <w:r>
        <w:rPr/>
        <w:t>A new brick building is to be erected on the corner of Overland and Oregon Sts., and will be occupied by Messrs. Coffin and Seeton.</w:t>
      </w:r>
    </w:p>
    <w:p>
      <w:pPr>
        <w:pStyle w:val="TextBody"/>
        <w:rPr/>
      </w:pPr>
      <w:r>
        <w:rPr/>
      </w:r>
    </w:p>
    <w:p>
      <w:pPr>
        <w:pStyle w:val="TextBody"/>
        <w:rPr/>
      </w:pPr>
      <w:r>
        <w:rPr/>
        <w:t>Mr. and Mrs. W.T. Hixon delightfully entertained the Winter Evening club last night.</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22, 1893</w:t>
      </w:r>
    </w:p>
    <w:p>
      <w:pPr>
        <w:pStyle w:val="Normal"/>
        <w:widowControl/>
        <w:jc w:val="both"/>
        <w:rPr/>
      </w:pPr>
      <w:r>
        <w:rPr>
          <w:rFonts w:cs="Times New Roman" w:ascii="Times New Roman" w:hAnsi="Times New Roman"/>
        </w:rPr>
        <w:t>Five persons were killed in a headon collision of the Southern express and the Morton, Pa., accommodation train on the Pennsylvania railroad. It was reported that the special train of President Harrison, who was en route from Washington to New York city, was one of the trains. This was later discovered to be a mista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nk of London in the City of Mexico was robbed of a large sum of money. The robbery was discovered when two Mexicans tried to change a $1,000 b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city offices closed to observe George Washington’s birth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0 and the lowest 31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22, 1893</w:t>
      </w:r>
    </w:p>
    <w:p>
      <w:pPr>
        <w:pStyle w:val="Normal"/>
        <w:widowControl/>
        <w:jc w:val="both"/>
        <w:rPr>
          <w:rFonts w:ascii="Times New Roman" w:hAnsi="Times New Roman" w:cs="Times New Roman"/>
        </w:rPr>
      </w:pPr>
      <w:r>
        <w:rPr>
          <w:rFonts w:cs="Times New Roman" w:ascii="Times New Roman" w:hAnsi="Times New Roman"/>
        </w:rPr>
        <w:t>Many People go to the fair grounds on the special free train furnished by Supt. W. A. Martin over the G.H. where trees are sold at 75 cents apiece and are planted by m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day is Washington’s birthday and Arbor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cGinty club meets in social session at Dieter’s warehouse on Santa F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nter Evening club is entertained by W. T. Hixon and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goffin leaves for New York with the purpose of seeing Geo. Gould, whom he wishes to interest in the White Oak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issue of the New Mexican Collegian is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23, 1893</w:t>
      </w:r>
    </w:p>
    <w:p>
      <w:pPr>
        <w:pStyle w:val="TextBody"/>
        <w:rPr/>
      </w:pPr>
      <w:r>
        <w:rPr/>
        <w:t>Mr. Britton Davis will leave today for his mines in Mexico.</w:t>
      </w:r>
    </w:p>
    <w:p>
      <w:pPr>
        <w:pStyle w:val="TextBody"/>
        <w:rPr/>
      </w:pPr>
      <w:r>
        <w:rPr/>
      </w:r>
    </w:p>
    <w:p>
      <w:pPr>
        <w:pStyle w:val="TextBody"/>
        <w:rPr/>
      </w:pPr>
      <w:r>
        <w:rPr/>
        <w:t>About 1000 people attended the Arbor Day celebration at the park yesterday.</w:t>
      </w:r>
    </w:p>
    <w:p>
      <w:pPr>
        <w:pStyle w:val="TextBody"/>
        <w:rPr/>
      </w:pPr>
      <w:r>
        <w:rPr/>
      </w:r>
    </w:p>
    <w:p>
      <w:pPr>
        <w:pStyle w:val="TextBody"/>
        <w:rPr/>
      </w:pPr>
      <w:r>
        <w:rPr/>
        <w:t>Mr. and Mrs. E.S. Newman gave quite an elegant dinner last evening at their residence on Magoffin. Covers were laid for 24.</w:t>
      </w:r>
    </w:p>
    <w:p>
      <w:pPr>
        <w:pStyle w:val="TextBody"/>
        <w:rPr/>
      </w:pPr>
      <w:r>
        <w:rPr/>
      </w:r>
    </w:p>
    <w:p>
      <w:pPr>
        <w:pStyle w:val="TextBody"/>
        <w:rPr/>
      </w:pPr>
      <w:r>
        <w:rPr/>
        <w:t>The Goodman Produce Co. will succeed the firm of S. Goodman with capital stock of $30,000. Mr. S. Goodman, principal stockholder in the new company, will continue in the management.</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23, 1893</w:t>
      </w:r>
    </w:p>
    <w:p>
      <w:pPr>
        <w:pStyle w:val="Normal"/>
        <w:widowControl/>
        <w:jc w:val="both"/>
        <w:rPr/>
      </w:pPr>
      <w:r>
        <w:rPr>
          <w:rFonts w:cs="Times New Roman" w:ascii="Times New Roman" w:hAnsi="Times New Roman"/>
        </w:rPr>
        <w:t>An engineer with the Rock Island railroad company was in El Paso looking into the possibility of building a road into the city from Washbu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Auxiliary of the Y.M.C.A. gave an entertainment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T. White, general manager of the Gas company, returned from the east with plans of improvements for the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23, 1893</w:t>
      </w:r>
    </w:p>
    <w:p>
      <w:pPr>
        <w:pStyle w:val="Normal"/>
        <w:widowControl/>
        <w:jc w:val="both"/>
        <w:rPr/>
      </w:pPr>
      <w:r>
        <w:rPr>
          <w:rFonts w:cs="Times New Roman" w:ascii="Times New Roman" w:hAnsi="Times New Roman"/>
        </w:rPr>
        <w:t>The colored people of the town give a masquerade in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 S. Newman entertains at dinner in honor of Miss McDonald and Miss B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nnual race of the hose companies of the fire department was held and No. 4 takes the priz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Solomon returns from a trip through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Jay Good is appointed special judge by Gov. Hog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r Tatton and lady Syker arrived in the private car of Cornelius Vanderbilt over the T. &amp; 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24, 1893</w:t>
      </w:r>
    </w:p>
    <w:p>
      <w:pPr>
        <w:pStyle w:val="TextBody"/>
        <w:rPr/>
      </w:pPr>
      <w:r>
        <w:rPr/>
        <w:t>Several of the young folks took the train to Las Cruces this morning to attend the tennis tournament there today.</w:t>
      </w:r>
    </w:p>
    <w:p>
      <w:pPr>
        <w:pStyle w:val="TextBody"/>
        <w:rPr/>
      </w:pPr>
      <w:r>
        <w:rPr/>
      </w:r>
    </w:p>
    <w:p>
      <w:pPr>
        <w:pStyle w:val="TextBody"/>
        <w:rPr/>
      </w:pPr>
      <w:r>
        <w:rPr/>
        <w:t>Mr. S. Ely is now head clerk at the Pierson.</w:t>
      </w:r>
    </w:p>
    <w:p>
      <w:pPr>
        <w:pStyle w:val="TextBody"/>
        <w:rPr/>
      </w:pPr>
      <w:r>
        <w:rPr/>
      </w:r>
    </w:p>
    <w:p>
      <w:pPr>
        <w:pStyle w:val="TextBody"/>
        <w:rPr/>
      </w:pPr>
      <w:r>
        <w:rPr/>
        <w:t>Mr. Stafford Campbell, one of our leading society young men left today for Chicago.</w:t>
      </w:r>
    </w:p>
    <w:p>
      <w:pPr>
        <w:pStyle w:val="TextBody"/>
        <w:rPr/>
      </w:pPr>
      <w:r>
        <w:rPr/>
      </w:r>
    </w:p>
    <w:p>
      <w:pPr>
        <w:pStyle w:val="TextBody"/>
        <w:rPr/>
      </w:pPr>
      <w:r>
        <w:rPr/>
        <w:t>Judge Hunter has called a mass meeting of citizens of El Paso county on March 4 to consider the propriety of the reduction of the cotton acreage 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24, 1893</w:t>
      </w:r>
    </w:p>
    <w:p>
      <w:pPr>
        <w:pStyle w:val="Normal"/>
        <w:widowControl/>
        <w:jc w:val="both"/>
        <w:rPr/>
      </w:pPr>
      <w:r>
        <w:rPr>
          <w:rFonts w:cs="Times New Roman" w:ascii="Times New Roman" w:hAnsi="Times New Roman"/>
        </w:rPr>
        <w:t>Irish in Orange societies were arming to resist establishment of home rule parlia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ystic McGinties of El Paso had carnival of music and fun in Dieter’s warehouse, James Millin being the star perfor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nual races of El Paso volunteer hose companies held in El Paso street, Company No. 4 winning championship be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ve were killed and fifteen injured in passenger train collision on Pennsylvania lines near Morton, P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25, 1893</w:t>
      </w:r>
    </w:p>
    <w:p>
      <w:pPr>
        <w:pStyle w:val="TextBody"/>
        <w:rPr/>
      </w:pPr>
      <w:r>
        <w:rPr/>
        <w:t>Capt. J.P. Hyland, editor of the Kingston Shaft, called at the Herald office today.</w:t>
      </w:r>
    </w:p>
    <w:p>
      <w:pPr>
        <w:pStyle w:val="TextBody"/>
        <w:rPr/>
      </w:pPr>
      <w:r>
        <w:rPr/>
      </w:r>
    </w:p>
    <w:p>
      <w:pPr>
        <w:pStyle w:val="TextBody"/>
        <w:rPr/>
      </w:pPr>
      <w:r>
        <w:rPr/>
        <w:t>Mr. Bob Potter has returned from San Antonio, where he has been visiting a sick sister.</w:t>
      </w:r>
    </w:p>
    <w:p>
      <w:pPr>
        <w:pStyle w:val="TextBody"/>
        <w:rPr/>
      </w:pPr>
      <w:r>
        <w:rPr/>
      </w:r>
    </w:p>
    <w:p>
      <w:pPr>
        <w:pStyle w:val="TextBody"/>
        <w:rPr/>
      </w:pPr>
      <w:r>
        <w:rPr/>
        <w:t>Mr. Chas. Merrick has decided to retire from business and as a consequence will hold a sacrifice sale starting Wednesday.</w:t>
      </w:r>
    </w:p>
    <w:p>
      <w:pPr>
        <w:pStyle w:val="TextBody"/>
        <w:rPr/>
      </w:pPr>
      <w:r>
        <w:rPr/>
      </w:r>
    </w:p>
    <w:p>
      <w:pPr>
        <w:pStyle w:val="TextBody"/>
        <w:rPr/>
      </w:pPr>
      <w:r>
        <w:rPr/>
        <w:t>J.R. Montfort &amp; Co. are moving their saddlery and harness establishment to their new store just below the Herald building and opposite the Time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25, 1893</w:t>
      </w:r>
    </w:p>
    <w:p>
      <w:pPr>
        <w:pStyle w:val="Normal"/>
        <w:widowControl/>
        <w:jc w:val="both"/>
        <w:rPr/>
      </w:pPr>
      <w:r>
        <w:rPr>
          <w:rFonts w:cs="Times New Roman" w:ascii="Times New Roman" w:hAnsi="Times New Roman"/>
        </w:rPr>
        <w:t>Announcement was made of President Grover Cleveland’s appointment of W.G. Gresham, of Illinois, as secretary of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erything tending to indicate that Florida county will be created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olesale produce firm of S. Goodman has incorporated in El Paso with $30,000 capital st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dies’ auxiliary of Y.M.C.A. gave a big entertainment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25, 1893</w:t>
      </w:r>
    </w:p>
    <w:p>
      <w:pPr>
        <w:pStyle w:val="Normal"/>
        <w:widowControl/>
        <w:jc w:val="both"/>
        <w:rPr>
          <w:rFonts w:ascii="Times New Roman" w:hAnsi="Times New Roman" w:cs="Times New Roman"/>
        </w:rPr>
      </w:pPr>
      <w:r>
        <w:rPr>
          <w:rFonts w:cs="Times New Roman" w:ascii="Times New Roman" w:hAnsi="Times New Roman"/>
        </w:rPr>
        <w:t>Joe Hampson received a shipment of fine horses from Kansas City and will take them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holds a special meeting for the purpose of employing a hydraulic engineer, but failed to agree on the 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employed by the Rock Island states the road will come into El Paso, being extended from Washbu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rofessional spiritualistic medium holds seances at Hotel Pierson and at the residences of prominent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 T. White, manager of the gas company returns from a trip east after buying a lot of gas stoves. He announces the rate on gas for cooking will be reduc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26, 1893</w:t>
      </w:r>
    </w:p>
    <w:p>
      <w:pPr>
        <w:pStyle w:val="Normal"/>
        <w:widowControl/>
        <w:jc w:val="both"/>
        <w:rPr/>
      </w:pPr>
      <w:r>
        <w:rPr>
          <w:rFonts w:cs="Times New Roman" w:ascii="Times New Roman" w:hAnsi="Times New Roman"/>
        </w:rPr>
        <w:t>Stafford Campbell leaves for Chicago to attend a series of lecturers in pharma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M.C.A. entertain friends at a concert given in the district court room in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s. Howard leave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party leaves for Las Cruces to attend the tennis tournament: Misses Minnie Campbell and Susie Cherry and Messrs. W.R. Brown, Joe Williams, Edgar Campbell, Wendel Tanner, Peyton Edwards, C.T. Slosson and B.W. But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H. Long identifies a sorrel pony on the street, the animal having been stolen from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27, 1893</w:t>
      </w:r>
    </w:p>
    <w:p>
      <w:pPr>
        <w:pStyle w:val="TextBody"/>
        <w:rPr/>
      </w:pPr>
      <w:r>
        <w:rPr/>
        <w:t>Lew Gasser was the lucky man last night, drawing number 47 and winning Ed Pew’s wheel which was raffled off.</w:t>
      </w:r>
    </w:p>
    <w:p>
      <w:pPr>
        <w:pStyle w:val="TextBody"/>
        <w:rPr/>
      </w:pPr>
      <w:r>
        <w:rPr/>
      </w:r>
    </w:p>
    <w:p>
      <w:pPr>
        <w:pStyle w:val="TextBody"/>
        <w:rPr/>
      </w:pPr>
      <w:r>
        <w:rPr/>
        <w:t>Pistol shots last evening gave notice of fire at Roberts and Co.’s grocery house. Coal oil, stored in the rear, was scattered by throwing on water and for a time the business portion of the city was threatened. Damages amounted to about $15,000.</w:t>
      </w:r>
    </w:p>
    <w:p>
      <w:pPr>
        <w:pStyle w:val="TextBody"/>
        <w:rPr/>
      </w:pPr>
      <w:r>
        <w:rPr/>
      </w:r>
    </w:p>
    <w:p>
      <w:pPr>
        <w:pStyle w:val="TextBody"/>
        <w:rPr/>
      </w:pPr>
      <w:r>
        <w:rPr/>
        <w:t>The Winter Evening club was entertained last night by Mr. and Mrs. F.P. DeVoe at their home on North El Paso St. A.P. Coles and Mrs. T.A. Falvey carried off first prizes.</w:t>
      </w:r>
    </w:p>
    <w:p>
      <w:pPr>
        <w:pStyle w:val="TextBody"/>
        <w:rPr/>
      </w:pPr>
      <w:r>
        <w:rPr/>
      </w:r>
    </w:p>
    <w:p>
      <w:pPr>
        <w:pStyle w:val="TextBody"/>
        <w:rPr/>
      </w:pPr>
      <w:r>
        <w:rPr/>
        <w:t>T.H. Butler, representing the Calumet Paper Co. of Chicago, is in the city with a view of making El Paso its headquar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27, 1893</w:t>
      </w:r>
    </w:p>
    <w:p>
      <w:pPr>
        <w:pStyle w:val="Normal"/>
        <w:widowControl/>
        <w:jc w:val="both"/>
        <w:rPr>
          <w:rFonts w:ascii="Times New Roman" w:hAnsi="Times New Roman" w:cs="Times New Roman"/>
        </w:rPr>
      </w:pPr>
      <w:r>
        <w:rPr>
          <w:rFonts w:cs="Times New Roman" w:ascii="Times New Roman" w:hAnsi="Times New Roman"/>
        </w:rPr>
        <w:t>The two wells at the new Fort Bliss, have been sunk and the pumps are work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ag whist club is entertained at the home of Capt. T.J. Beall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nter Evening club is entertained at the home of Mr. and Mrs. DeVoe on North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aby girl is born to O.C. Morehead and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L. E. Storer, ex-governor of Sonora and Baja California, Mexico, arrived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February 28, 1893</w:t>
      </w:r>
    </w:p>
    <w:p>
      <w:pPr>
        <w:pStyle w:val="TextBody"/>
        <w:keepNext w:val="true"/>
        <w:rPr/>
      </w:pPr>
      <w:r>
        <w:rPr/>
        <w:t>El Paso is proud of her fire department, which without compensation, holds itself in readiness day or night to battle with fire and preserve the property of the citizens.</w:t>
      </w:r>
    </w:p>
    <w:p>
      <w:pPr>
        <w:pStyle w:val="TextBody"/>
        <w:rPr/>
      </w:pPr>
      <w:r>
        <w:rPr/>
      </w:r>
    </w:p>
    <w:p>
      <w:pPr>
        <w:pStyle w:val="TextBody"/>
        <w:rPr/>
      </w:pPr>
      <w:r>
        <w:rPr/>
        <w:t>O.T. Bassett returned from California last night.</w:t>
      </w:r>
    </w:p>
    <w:p>
      <w:pPr>
        <w:pStyle w:val="TextBody"/>
        <w:rPr/>
      </w:pPr>
      <w:r>
        <w:rPr/>
      </w:r>
    </w:p>
    <w:p>
      <w:pPr>
        <w:pStyle w:val="TextBody"/>
        <w:rPr/>
      </w:pPr>
      <w:r>
        <w:rPr/>
        <w:t>Edward Cole, the popular grocer, is moving his stock of groceries into his new location on South Oregon St.</w:t>
      </w:r>
    </w:p>
    <w:p>
      <w:pPr>
        <w:pStyle w:val="TextBody"/>
        <w:rPr/>
      </w:pPr>
      <w:r>
        <w:rPr/>
      </w:r>
    </w:p>
    <w:p>
      <w:pPr>
        <w:pStyle w:val="TextBody"/>
        <w:rPr/>
      </w:pPr>
      <w:r>
        <w:rPr/>
        <w:t>The city council has instructed the city engineer to ask for bids for platform sca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February 28, 1893</w:t>
      </w:r>
    </w:p>
    <w:p>
      <w:pPr>
        <w:pStyle w:val="Normal"/>
        <w:widowControl/>
        <w:jc w:val="both"/>
        <w:rPr/>
      </w:pPr>
      <w:r>
        <w:rPr>
          <w:rFonts w:cs="Times New Roman" w:ascii="Times New Roman" w:hAnsi="Times New Roman"/>
        </w:rPr>
        <w:t>French auditors on Panama canal expenditures reported that contractors received 362,620,064 francs for alleged work, but there was a conspicuous absence of vouc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l employes on the Santa Fe system were making plans for big federation of all their or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big wells completed at Fort Bliss and pumps were ready to start, reports Captain George Ruh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Tennis club won tournament at Las Cruces. B.W. Butler, Stafford Campbell, Joe William and W.H. Tanner composed the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 28, 1893</w:t>
      </w:r>
    </w:p>
    <w:p>
      <w:pPr>
        <w:pStyle w:val="Normal"/>
        <w:widowControl/>
        <w:jc w:val="both"/>
        <w:rPr>
          <w:rFonts w:ascii="Times New Roman" w:hAnsi="Times New Roman" w:cs="Times New Roman"/>
        </w:rPr>
      </w:pPr>
      <w:r>
        <w:rPr>
          <w:rFonts w:cs="Times New Roman" w:ascii="Times New Roman" w:hAnsi="Times New Roman"/>
        </w:rPr>
        <w:t>Robert Porter returns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C. Hennion leaves for San Francisco,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R. Morehead addresses a letter on or the silver basis coinage to senator P. B. Plumb, of the United States sen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J. C. Bushong, E. Mitchell, F. H. Knowlton and H. A. Carpenter, of the Cycle club, take a spin to Ft. Hancock on their wheels and return on a freight tra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1, 1893</w:t>
      </w:r>
    </w:p>
    <w:p>
      <w:pPr>
        <w:pStyle w:val="TextBody"/>
        <w:rPr/>
      </w:pPr>
      <w:r>
        <w:rPr/>
        <w:t>The city council has allowed $55 for painting the park fence and removing weeds. It was decided that hereafter the resort will be known as Washington park.</w:t>
      </w:r>
    </w:p>
    <w:p>
      <w:pPr>
        <w:pStyle w:val="TextBody"/>
        <w:rPr/>
      </w:pPr>
      <w:r>
        <w:rPr/>
      </w:r>
    </w:p>
    <w:p>
      <w:pPr>
        <w:pStyle w:val="TextBody"/>
        <w:rPr/>
      </w:pPr>
      <w:r>
        <w:rPr/>
        <w:t>Lovers of fine music are enjoying the exhibition of Edison phonograph records at W.M. James’ clothing store.</w:t>
      </w:r>
    </w:p>
    <w:p>
      <w:pPr>
        <w:pStyle w:val="TextBody"/>
        <w:rPr/>
      </w:pPr>
      <w:r>
        <w:rPr/>
      </w:r>
    </w:p>
    <w:p>
      <w:pPr>
        <w:pStyle w:val="TextBody"/>
        <w:rPr/>
      </w:pPr>
      <w:r>
        <w:rPr/>
        <w:t>El Paso lodge No. 284, I.O.O.F., conferred the degree of friendship on a class of four last night.</w:t>
      </w:r>
    </w:p>
    <w:p>
      <w:pPr>
        <w:pStyle w:val="TextBody"/>
        <w:rPr/>
      </w:pPr>
      <w:r>
        <w:rPr/>
      </w:r>
    </w:p>
    <w:p>
      <w:pPr>
        <w:pStyle w:val="TextBody"/>
        <w:rPr/>
      </w:pPr>
      <w:r>
        <w:rPr/>
        <w:t>The house of John Sidebothem was visited by burglars Sunday morning and a gold watch and chain and a locket were tak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 1893</w:t>
      </w:r>
    </w:p>
    <w:p>
      <w:pPr>
        <w:pStyle w:val="TextBody"/>
        <w:rPr/>
      </w:pPr>
      <w:r>
        <w:rPr/>
        <w:t>The John C. Brown camp of confederate veterans holds its annual meeting for the election of officers in the office of Davis, Beall &amp; Ke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B. Bronson returns from New York, where he has a conference with Gaylord Logan on the dam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Kinsella will build a handsome residence on North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Catholic church on Myrtle avenue is rapidly nearing comple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 F. Fogarty, an officer of the Brotherhood of Railway employes, is here to start a local lodg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2, 1893</w:t>
      </w:r>
    </w:p>
    <w:p>
      <w:pPr>
        <w:pStyle w:val="TextBody"/>
        <w:rPr/>
      </w:pPr>
      <w:r>
        <w:rPr/>
        <w:t>The banks are closed today to celebrate the anniversary of Texas independence.</w:t>
      </w:r>
    </w:p>
    <w:p>
      <w:pPr>
        <w:pStyle w:val="TextBody"/>
        <w:rPr/>
      </w:pPr>
      <w:r>
        <w:rPr/>
      </w:r>
    </w:p>
    <w:p>
      <w:pPr>
        <w:pStyle w:val="TextBody"/>
        <w:rPr/>
      </w:pPr>
      <w:r>
        <w:rPr/>
        <w:t>Commencing today the Southern Pacific from the west arrives hereafter at 2:05 p.m.</w:t>
      </w:r>
    </w:p>
    <w:p>
      <w:pPr>
        <w:pStyle w:val="TextBody"/>
        <w:rPr/>
      </w:pPr>
      <w:r>
        <w:rPr/>
      </w:r>
    </w:p>
    <w:p>
      <w:pPr>
        <w:pStyle w:val="TextBody"/>
        <w:rPr/>
      </w:pPr>
      <w:r>
        <w:rPr/>
        <w:t>Local cattlemen say that the supply of cattle in the Panhandle will now begin to fill the demands for northern buyers and that prices promise to be better than for years.</w:t>
      </w:r>
    </w:p>
    <w:p>
      <w:pPr>
        <w:pStyle w:val="TextBody"/>
        <w:rPr/>
      </w:pPr>
      <w:r>
        <w:rPr/>
      </w:r>
    </w:p>
    <w:p>
      <w:pPr>
        <w:pStyle w:val="TextBody"/>
        <w:rPr/>
      </w:pPr>
      <w:r>
        <w:rPr/>
        <w:t>Judge Magoffin is in Washington seeking the position of collector of customs of this port.</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2, 1893</w:t>
      </w:r>
    </w:p>
    <w:p>
      <w:pPr>
        <w:pStyle w:val="Normal"/>
        <w:widowControl/>
        <w:jc w:val="both"/>
        <w:rPr/>
      </w:pPr>
      <w:r>
        <w:rPr>
          <w:rFonts w:cs="Times New Roman" w:ascii="Times New Roman" w:hAnsi="Times New Roman"/>
        </w:rPr>
        <w:t>The Arizona legislature passed a bill authorizing woman suffrage in that terri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etter received in Laredo from Minerva stated that the Kickapoo Indians had gone on the war path. Several people were massacred at an American village across the Rio Grande from Palif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rigadier General T.B. Freeman, commander in the Confederate army during the Civil war, died at his home in Neosho, M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esperate battle took place between whiskey peddlers and a party of deputy marshals near Osage county in the Indian territory. One outlaw was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9 and the lowest 37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 1893</w:t>
      </w:r>
    </w:p>
    <w:p>
      <w:pPr>
        <w:pStyle w:val="Normal"/>
        <w:widowControl/>
        <w:jc w:val="both"/>
        <w:rPr/>
      </w:pPr>
      <w:r>
        <w:rPr>
          <w:rFonts w:cs="Times New Roman" w:ascii="Times New Roman" w:hAnsi="Times New Roman"/>
        </w:rPr>
        <w:t>The contract for building Hotel Dieu is let to Caples &amp; Hammer and is forwarded to Maryland for the signatures of other parties to the contr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dobe buildings on the corner of Oregon and Overland are removed to make place for the brick building to be built on the cor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s. Howard promises to erect a two-story brick store building on the location occupied by Charles Rokahr when he is assured the city will have a good water supp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Capt. Chas. Davis returns from his ranch.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3, 1893</w:t>
      </w:r>
    </w:p>
    <w:p>
      <w:pPr>
        <w:pStyle w:val="TextBody"/>
        <w:rPr/>
      </w:pPr>
      <w:r>
        <w:rPr/>
        <w:t>The directors of the board of trade met last evening in the office of H.B. Stevens and organized by electing H.S Beattie, president; H.B. Stevens, first vice president; J.P. Dieter, second vice president and E.A. Shelton, treasurer.</w:t>
      </w:r>
    </w:p>
    <w:p>
      <w:pPr>
        <w:pStyle w:val="TextBody"/>
        <w:rPr/>
      </w:pPr>
      <w:r>
        <w:rPr/>
      </w:r>
    </w:p>
    <w:p>
      <w:pPr>
        <w:pStyle w:val="TextBody"/>
        <w:rPr/>
      </w:pPr>
      <w:r>
        <w:rPr/>
        <w:t>Mrs. H.F. Hixon arrived from California today.</w:t>
      </w:r>
    </w:p>
    <w:p>
      <w:pPr>
        <w:pStyle w:val="TextBody"/>
        <w:rPr/>
      </w:pPr>
      <w:r>
        <w:rPr/>
      </w:r>
    </w:p>
    <w:p>
      <w:pPr>
        <w:pStyle w:val="TextBody"/>
        <w:rPr/>
      </w:pPr>
      <w:r>
        <w:rPr/>
        <w:t>O.A. Larazalo has gone to Pecos City to attend court.</w:t>
      </w:r>
    </w:p>
    <w:p>
      <w:pPr>
        <w:pStyle w:val="TextBody"/>
        <w:rPr/>
      </w:pPr>
      <w:r>
        <w:rPr/>
      </w:r>
    </w:p>
    <w:p>
      <w:pPr>
        <w:pStyle w:val="TextBody"/>
        <w:rPr/>
      </w:pPr>
      <w:r>
        <w:rPr/>
        <w:t>L.H. Heil, proprietor of the Union Furnishing Store, is in New York on a buying trip.</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3, 1893</w:t>
      </w:r>
    </w:p>
    <w:p>
      <w:pPr>
        <w:pStyle w:val="Normal"/>
        <w:widowControl/>
        <w:jc w:val="both"/>
        <w:rPr/>
      </w:pPr>
      <w:r>
        <w:rPr>
          <w:rFonts w:cs="Times New Roman" w:ascii="Times New Roman" w:hAnsi="Times New Roman"/>
        </w:rPr>
        <w:t>At Sioux Falls, S.D., the Dailey-O’Donnell prize fight resulted in a draw after eighty-two rounds of fighting. Six hundred people witnessed the fight. The purse of $600 was divided between the two figh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hree-story brick building at Indianapolis fell, carrying a number of workmen with it. Four men were reported buried in the ru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st meeting of President Harrison’s cabinet was held at the White House. He shook hands with the members and bid them good-by after thanking them for their service during his administ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4 and the lowest 44 degrees.</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4, 1893</w:t>
      </w:r>
    </w:p>
    <w:p>
      <w:pPr>
        <w:pStyle w:val="TextBody"/>
        <w:rPr/>
      </w:pPr>
      <w:r>
        <w:rPr/>
        <w:t>B. Blumenthal of the Golden Eagle clothing store will leave Thursday for Chicago and New York for the purpose of purchasing a large stock.</w:t>
      </w:r>
    </w:p>
    <w:p>
      <w:pPr>
        <w:pStyle w:val="TextBody"/>
        <w:rPr/>
      </w:pPr>
      <w:r>
        <w:rPr/>
      </w:r>
    </w:p>
    <w:p>
      <w:pPr>
        <w:pStyle w:val="TextBody"/>
        <w:rPr/>
      </w:pPr>
      <w:r>
        <w:rPr/>
        <w:t>The county pest house was burned up between one and two o’clock this afternoon.</w:t>
      </w:r>
    </w:p>
    <w:p>
      <w:pPr>
        <w:pStyle w:val="TextBody"/>
        <w:rPr/>
      </w:pPr>
      <w:r>
        <w:rPr/>
      </w:r>
    </w:p>
    <w:p>
      <w:pPr>
        <w:pStyle w:val="TextBody"/>
        <w:rPr/>
      </w:pPr>
      <w:r>
        <w:rPr/>
        <w:t>Five cars of a T.&amp;P. train Saturday carried leading business and professional men, distinguished visitors and ladies on an inspection trip to the new Ft. Bliss on the eastern mesa. After going over the fort, lager beer, lemonade and sandwiches were served in the subsistence house.</w:t>
      </w:r>
    </w:p>
    <w:p>
      <w:pPr>
        <w:pStyle w:val="TextBody"/>
        <w:rPr/>
      </w:pPr>
      <w:r>
        <w:rPr/>
      </w:r>
    </w:p>
    <w:p>
      <w:pPr>
        <w:pStyle w:val="TextBody"/>
        <w:rPr/>
      </w:pPr>
      <w:r>
        <w:rPr/>
        <w:t>The government wells at the new fort are now in running order and have a pumping capacity of 115,200 gallons each for 24 hour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4. 1893</w:t>
      </w:r>
    </w:p>
    <w:p>
      <w:pPr>
        <w:pStyle w:val="Normal"/>
        <w:widowControl/>
        <w:jc w:val="both"/>
        <w:rPr/>
      </w:pPr>
      <w:r>
        <w:rPr>
          <w:rFonts w:cs="Times New Roman" w:ascii="Times New Roman" w:hAnsi="Times New Roman"/>
        </w:rPr>
        <w:t>The John C. Brown camp, Confederate Veterans, held their annual meeting in the office of Davis, Beall &amp; Kemp. Officers were elected. The camp had 33 me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njamin Harrison, ex-president of the United States, returned to his home at Indianapolis after finishing his term at the White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Grover Cleveland began his official duties at the White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4 and the lowest 44 degrees.</w:t>
      </w:r>
    </w:p>
    <w:p>
      <w:pPr>
        <w:pStyle w:val="TextBody"/>
        <w:rPr>
          <w:rFonts w:ascii="Times New Roman" w:hAnsi="Times New Roman" w:cs="Times New Roman"/>
        </w:rPr>
      </w:pPr>
      <w:r>
        <w:rPr>
          <w:rFonts w:cs="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4, 1893</w:t>
      </w:r>
    </w:p>
    <w:p>
      <w:pPr>
        <w:pStyle w:val="Normal"/>
        <w:widowControl/>
        <w:jc w:val="both"/>
        <w:rPr/>
      </w:pPr>
      <w:r>
        <w:rPr>
          <w:rFonts w:cs="Times New Roman" w:ascii="Times New Roman" w:hAnsi="Times New Roman"/>
        </w:rPr>
        <w:t>A. L. Whiteside, alderman Slack, alderman J. B. Badger, Ed. Wales, alderman Stewart, T. C. Lyons and W. H. Austin hold a political conference in the Lindell for the purpose of providing ways and means to have alderman Badger run for may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phtheria is prevalent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plans to spend $800 in the city office for the use of its patr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ire starts in the rear of Roberts and company’s grocery store on Oregon street but is put out before much damage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6, 1893</w:t>
      </w:r>
    </w:p>
    <w:p>
      <w:pPr>
        <w:pStyle w:val="TextBody"/>
        <w:rPr/>
      </w:pPr>
      <w:r>
        <w:rPr/>
        <w:t>Judge J.E. Townsend and John Miner returned last night from a hunt in New Mexico, bringing back a fat buck deer.</w:t>
      </w:r>
    </w:p>
    <w:p>
      <w:pPr>
        <w:pStyle w:val="TextBody"/>
        <w:rPr/>
      </w:pPr>
      <w:r>
        <w:rPr/>
      </w:r>
    </w:p>
    <w:p>
      <w:pPr>
        <w:pStyle w:val="TextBody"/>
        <w:rPr/>
      </w:pPr>
      <w:r>
        <w:rPr/>
        <w:t>While plumbers were installing bath tubs in Henry Meyer’s barber shop this morning a partition gave way and fell into Robert Hunter’s tailoring establishment, injuring three men in its descent, none of whom were badly hurt.</w:t>
      </w:r>
    </w:p>
    <w:p>
      <w:pPr>
        <w:pStyle w:val="TextBody"/>
        <w:rPr/>
      </w:pPr>
      <w:r>
        <w:rPr/>
      </w:r>
    </w:p>
    <w:p>
      <w:pPr>
        <w:pStyle w:val="TextBody"/>
        <w:rPr/>
      </w:pPr>
      <w:r>
        <w:rPr/>
        <w:t>Strangers passing through El Paso notice particularly the cleanliness of the streets and alleys. The sewage system is excellent.</w:t>
      </w:r>
    </w:p>
    <w:p>
      <w:pPr>
        <w:pStyle w:val="TextBody"/>
        <w:rPr/>
      </w:pPr>
      <w:r>
        <w:rPr/>
      </w:r>
    </w:p>
    <w:p>
      <w:pPr>
        <w:pStyle w:val="TextBody"/>
        <w:rPr/>
      </w:pPr>
      <w:r>
        <w:rPr/>
        <w:t>Mr. G.T. Newman left today by the Texas &amp; Pacific to attend the cattlemen’s convention at F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6, 1893</w:t>
      </w:r>
    </w:p>
    <w:p>
      <w:pPr>
        <w:pStyle w:val="Normal"/>
        <w:widowControl/>
        <w:jc w:val="both"/>
        <w:rPr>
          <w:rFonts w:ascii="Times New Roman" w:hAnsi="Times New Roman" w:cs="Times New Roman"/>
        </w:rPr>
      </w:pPr>
      <w:r>
        <w:rPr>
          <w:rFonts w:cs="Times New Roman" w:ascii="Times New Roman" w:hAnsi="Times New Roman"/>
        </w:rPr>
        <w:t>The Social club announces that it will give a german at the end of the Lenten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 T. Basset returns from a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A. Robinson, vice president and general manager of the Santa Fe, and party pass through en route from California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ohn C. Brown camp, Confederate veterans, hold their annual election and choose the following officers: B. H. Davis, chaplain: J. H. White, first lieutenant; H. H. Neill, second lieutenant; Wyndham Kemp, adjutant; A. T. Justice, surgeon; W. J. Fewel, videt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R. H. Longwell of Santa Fe and family are in the city on a visit to J. J. Long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7, 1893</w:t>
      </w:r>
    </w:p>
    <w:p>
      <w:pPr>
        <w:pStyle w:val="TextBody"/>
        <w:rPr/>
      </w:pPr>
      <w:r>
        <w:rPr/>
        <w:t>Mrs. M.W. Stanton went down to Alpine yesterday to join her husband, who is attending court in that place.</w:t>
      </w:r>
    </w:p>
    <w:p>
      <w:pPr>
        <w:pStyle w:val="TextBody"/>
        <w:rPr/>
      </w:pPr>
      <w:r>
        <w:rPr/>
      </w:r>
    </w:p>
    <w:p>
      <w:pPr>
        <w:pStyle w:val="TextBody"/>
        <w:rPr/>
      </w:pPr>
      <w:r>
        <w:rPr/>
        <w:t>During the six days of the Chas. Merrick fire sale the cash sales amounted to $9300.</w:t>
      </w:r>
    </w:p>
    <w:p>
      <w:pPr>
        <w:pStyle w:val="TextBody"/>
        <w:rPr/>
      </w:pPr>
      <w:r>
        <w:rPr/>
      </w:r>
    </w:p>
    <w:p>
      <w:pPr>
        <w:pStyle w:val="TextBody"/>
        <w:rPr/>
      </w:pPr>
      <w:r>
        <w:rPr/>
        <w:t>Soot in the stovepipe at Brown’s drug store caught fire early this morning and an alarm was turned in but the fire was extinguished before the department could get there.</w:t>
      </w:r>
    </w:p>
    <w:p>
      <w:pPr>
        <w:pStyle w:val="TextBody"/>
        <w:rPr/>
      </w:pPr>
      <w:r>
        <w:rPr/>
      </w:r>
    </w:p>
    <w:p>
      <w:pPr>
        <w:pStyle w:val="TextBody"/>
        <w:rPr/>
      </w:pPr>
      <w:r>
        <w:rPr/>
        <w:t>Mr. Zach White handsomely entertained the Winter Evening club at Hibbert’s hall with the largest party in the club’s history. Dancing was indulged in by the young folks following the card g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7, 1893</w:t>
      </w:r>
    </w:p>
    <w:p>
      <w:pPr>
        <w:pStyle w:val="Normal"/>
        <w:widowControl/>
        <w:jc w:val="both"/>
        <w:rPr>
          <w:rFonts w:ascii="Times New Roman" w:hAnsi="Times New Roman" w:cs="Times New Roman"/>
        </w:rPr>
      </w:pPr>
      <w:r>
        <w:rPr>
          <w:rFonts w:cs="Times New Roman" w:ascii="Times New Roman" w:hAnsi="Times New Roman"/>
        </w:rPr>
        <w:t>Two million, three hundred thousand dollars in gold was shipped from New York to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otal amount of goods imported through the El Paso custom house during February, 1893 was $1,541,310, of which $1,364,309 was free and $79,601 was duti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heat crops in Missouri were badly damaged by the cold we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5 and the lowest 4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7, 1893</w:t>
      </w:r>
    </w:p>
    <w:p>
      <w:pPr>
        <w:pStyle w:val="Normal"/>
        <w:widowControl/>
        <w:jc w:val="both"/>
        <w:rPr>
          <w:rFonts w:ascii="Times New Roman" w:hAnsi="Times New Roman" w:cs="Times New Roman"/>
        </w:rPr>
      </w:pPr>
      <w:r>
        <w:rPr>
          <w:rFonts w:cs="Times New Roman" w:ascii="Times New Roman" w:hAnsi="Times New Roman"/>
        </w:rPr>
        <w:t>M.W. Stanton is to erect a $5,000 residence on the corner of San Antonio and Cotton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C. and J.F. Barber of Las Cruces defeat Dr. W.N. Vilas and H.A. True, of this city in a champion whist cont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talks of building a hose house for hose company No. 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attorney McGowan sprints down Stanton street in pursuit of a fleeing prisoner, that had been on trial, and catches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illian Cole closes her school in Eas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8, 1893</w:t>
      </w:r>
    </w:p>
    <w:p>
      <w:pPr>
        <w:pStyle w:val="TextBody"/>
        <w:rPr/>
      </w:pPr>
      <w:r>
        <w:rPr/>
        <w:t>Members of Hose Co. Nos. 1 and 2 are making preparations for a grand tournament on March 19, consisting of races, hammer throwing and other athletic sports.</w:t>
      </w:r>
    </w:p>
    <w:p>
      <w:pPr>
        <w:pStyle w:val="TextBody"/>
        <w:rPr/>
      </w:pPr>
      <w:r>
        <w:rPr/>
      </w:r>
    </w:p>
    <w:p>
      <w:pPr>
        <w:pStyle w:val="TextBody"/>
        <w:rPr/>
      </w:pPr>
      <w:r>
        <w:rPr/>
        <w:t>Horace B. Stevens is about to erect a brick residence to cost $4000 in block 12, Satterthwaite’s addition. The house will have a cellar underneath and a fireplace in each room.</w:t>
      </w:r>
    </w:p>
    <w:p>
      <w:pPr>
        <w:pStyle w:val="TextBody"/>
        <w:rPr/>
      </w:pPr>
      <w:r>
        <w:rPr/>
      </w:r>
    </w:p>
    <w:p>
      <w:pPr>
        <w:pStyle w:val="TextBody"/>
        <w:rPr/>
      </w:pPr>
      <w:r>
        <w:rPr/>
        <w:t>B.J. Mustain has returned from Missouri, where he has been spending the winter.</w:t>
      </w:r>
    </w:p>
    <w:p>
      <w:pPr>
        <w:pStyle w:val="TextBody"/>
        <w:rPr/>
      </w:pPr>
      <w:r>
        <w:rPr/>
      </w:r>
    </w:p>
    <w:p>
      <w:pPr>
        <w:pStyle w:val="TextBody"/>
        <w:rPr/>
      </w:pPr>
      <w:r>
        <w:rPr/>
        <w:t>Work on the new post is so far along that the contractors are confident that they can finish it and turn it over to the government on June 30, 1893, as agreed in their contract.</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8, 1893</w:t>
      </w:r>
    </w:p>
    <w:p>
      <w:pPr>
        <w:pStyle w:val="Normal"/>
        <w:widowControl/>
        <w:jc w:val="both"/>
        <w:rPr/>
      </w:pPr>
      <w:r>
        <w:rPr>
          <w:rFonts w:cs="Times New Roman" w:ascii="Times New Roman" w:hAnsi="Times New Roman"/>
        </w:rPr>
        <w:t>A John Ferrill was held at Memphis in connection with the drowning of Thomas Woods, who was tied to a plow and thrown into the Wolf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intimated that a commission would be appointed by the new president, Grover Cleveland, to visit the Hawaii Islands and negotiate with the provisional government regarding the United States having the protectorate over the isl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nnual convention of the cattlemen was held at Fort Worth, and many El Paso people, including Captain Charles Davis, W.S. Maud and Mrs. Newman, attended th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55 and the lowest 4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8, 1893</w:t>
      </w:r>
    </w:p>
    <w:p>
      <w:pPr>
        <w:pStyle w:val="Normal"/>
        <w:widowControl/>
        <w:jc w:val="both"/>
        <w:rPr>
          <w:rFonts w:ascii="Times New Roman" w:hAnsi="Times New Roman" w:cs="Times New Roman"/>
        </w:rPr>
      </w:pPr>
      <w:r>
        <w:rPr>
          <w:rFonts w:cs="Times New Roman" w:ascii="Times New Roman" w:hAnsi="Times New Roman"/>
        </w:rPr>
        <w:t>Mr. Chas. T. Race is called to Mid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Espey Billinger entertains his boy friends at the home of his aunt Miss Westcott, the occasion being his eleventh birth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Loomis and H. B. Barnhardt meet the Messrs. Barker, of Las Cruces, in whist, and trim the visi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pest house burns down, it being a loss of about $800 to the city. A tent is put up for temporary 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9, 1893</w:t>
      </w:r>
    </w:p>
    <w:p>
      <w:pPr>
        <w:pStyle w:val="TextBody"/>
        <w:rPr/>
      </w:pPr>
      <w:r>
        <w:rPr/>
        <w:t>W.H. Burges Jr. is visiting his parents in Seguin, Tex.</w:t>
      </w:r>
    </w:p>
    <w:p>
      <w:pPr>
        <w:pStyle w:val="TextBody"/>
        <w:rPr/>
      </w:pPr>
      <w:r>
        <w:rPr/>
      </w:r>
    </w:p>
    <w:p>
      <w:pPr>
        <w:pStyle w:val="TextBody"/>
        <w:rPr/>
      </w:pPr>
      <w:r>
        <w:rPr/>
        <w:t>The city council has ordered an electric light placed on Santa Fe St. between the railroad reservation and the bridge.</w:t>
      </w:r>
    </w:p>
    <w:p>
      <w:pPr>
        <w:pStyle w:val="TextBody"/>
        <w:rPr/>
      </w:pPr>
      <w:r>
        <w:rPr/>
      </w:r>
    </w:p>
    <w:p>
      <w:pPr>
        <w:pStyle w:val="TextBody"/>
        <w:rPr/>
      </w:pPr>
      <w:r>
        <w:rPr/>
        <w:t>The council has instructed the building committee to secure a suitable site for a pest house.</w:t>
      </w:r>
    </w:p>
    <w:p>
      <w:pPr>
        <w:pStyle w:val="TextBody"/>
        <w:rPr/>
      </w:pPr>
      <w:r>
        <w:rPr/>
      </w:r>
    </w:p>
    <w:p>
      <w:pPr>
        <w:pStyle w:val="TextBody"/>
        <w:rPr/>
      </w:pPr>
      <w:r>
        <w:rPr/>
        <w:t>Mrs. S.N. Knight left today on the Santa Fe for St. Louis.</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9, 1893</w:t>
      </w:r>
    </w:p>
    <w:p>
      <w:pPr>
        <w:pStyle w:val="Normal"/>
        <w:widowControl/>
        <w:jc w:val="both"/>
        <w:rPr/>
      </w:pPr>
      <w:r>
        <w:rPr>
          <w:rFonts w:cs="Times New Roman" w:ascii="Times New Roman" w:hAnsi="Times New Roman"/>
        </w:rPr>
        <w:t>Many people in the city of New York between Twenty-third and Eighty-ninth streets, were frightened by an earthquake, which lasted for about twenty minutes. Several buildings were slightly damaged by the sh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eated discussion took place at the meeting of the directors of the fire department. Difficulty in deciding the winner of a race for a belt between the hose companies resulted in no deci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elve persons were injured in a trunk factory fire at Milwaukee. The damage was $5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3 and the lowest 37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jc w:val="center"/>
        <w:rPr>
          <w:rFonts w:ascii="Times New Roman" w:hAnsi="Times New Roman" w:cs="Times New Roman"/>
        </w:rPr>
      </w:pPr>
      <w:r>
        <w:rPr>
          <w:rFonts w:cs="Times New Roman" w:ascii="Times New Roman" w:hAnsi="Times New Roman"/>
        </w:rPr>
        <w:t>March 9, 1893</w:t>
      </w:r>
    </w:p>
    <w:p>
      <w:pPr>
        <w:pStyle w:val="Normal"/>
        <w:widowControl/>
        <w:jc w:val="both"/>
        <w:rPr>
          <w:rFonts w:ascii="Times New Roman" w:hAnsi="Times New Roman" w:cs="Times New Roman"/>
        </w:rPr>
      </w:pPr>
      <w:r>
        <w:rPr>
          <w:rFonts w:cs="Times New Roman" w:ascii="Times New Roman" w:hAnsi="Times New Roman"/>
        </w:rPr>
        <w:t>Judge Buckler is holding court at Peco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llard Patterson and M. W. Stanton go to Alpine to attend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Hunter declares at the opening of court he will have no more professional jurors on his ju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E. Townsend and John Miner return from a hunt in New Mexico, bringing a fine buck home with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E. C. Pew leaves for Austin on an extended visit to rel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10, 1893</w:t>
      </w:r>
    </w:p>
    <w:p>
      <w:pPr>
        <w:pStyle w:val="TextBody"/>
        <w:rPr/>
      </w:pPr>
      <w:r>
        <w:rPr/>
        <w:t>D.F. Ryan returned to Emporia, Kan., today. After disposing of property at that point he will make El Paso his home.</w:t>
      </w:r>
    </w:p>
    <w:p>
      <w:pPr>
        <w:pStyle w:val="TextBody"/>
        <w:rPr/>
      </w:pPr>
      <w:r>
        <w:rPr/>
      </w:r>
    </w:p>
    <w:p>
      <w:pPr>
        <w:pStyle w:val="TextBody"/>
        <w:rPr/>
      </w:pPr>
      <w:r>
        <w:rPr/>
        <w:t>Isaiah Weston is quite sick at his home, corner of Hill and Overland Sts.</w:t>
      </w:r>
    </w:p>
    <w:p>
      <w:pPr>
        <w:pStyle w:val="TextBody"/>
        <w:rPr/>
      </w:pPr>
      <w:r>
        <w:rPr/>
      </w:r>
    </w:p>
    <w:p>
      <w:pPr>
        <w:pStyle w:val="TextBody"/>
        <w:rPr/>
      </w:pPr>
      <w:r>
        <w:rPr/>
        <w:t>The entertainment given for the benefit of Mesa school library netted $160.</w:t>
      </w:r>
    </w:p>
    <w:p>
      <w:pPr>
        <w:pStyle w:val="TextBody"/>
        <w:rPr/>
      </w:pPr>
      <w:r>
        <w:rPr/>
      </w:r>
    </w:p>
    <w:p>
      <w:pPr>
        <w:pStyle w:val="TextBody"/>
        <w:rPr/>
      </w:pPr>
      <w:r>
        <w:rPr/>
        <w:t>L.C. Hughes of the Tucson Daily Star and J.C. Demler of the Phoenix Gazette were in the city yesterday and made the Herald office a pleasant call.</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10, 1893</w:t>
      </w:r>
    </w:p>
    <w:p>
      <w:pPr>
        <w:pStyle w:val="Normal"/>
        <w:widowControl/>
        <w:jc w:val="both"/>
        <w:rPr/>
      </w:pPr>
      <w:r>
        <w:rPr>
          <w:rFonts w:cs="Times New Roman" w:ascii="Times New Roman" w:hAnsi="Times New Roman"/>
        </w:rPr>
        <w:t>President Grover Cleveland withdrew a Hawaiian treaty, which had been submitted to the senate several weeks previous. It came as a surprise to both Democrats and Republic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extraction of the tannic acid from the canaigre root was made at the plant of the Tanning Extract company in Deming,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mmett Crawford Post of the G.A.R. entertained the John C. Brown Camp of Confederate veterans around a camp fire in El Paso. A delightful time was h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8 and the lowest 36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11, 1893</w:t>
      </w:r>
    </w:p>
    <w:p>
      <w:pPr>
        <w:pStyle w:val="TextBody"/>
        <w:rPr/>
      </w:pPr>
      <w:r>
        <w:rPr/>
        <w:t>The Y.M.C.A. register for the past week shows young men registered from the following states: Illinois, California, Pennsylvania, Mexico, Arizona, Indiana, Wisconsin, Missouri, Massachusetts, New Mexico and from England.</w:t>
      </w:r>
    </w:p>
    <w:p>
      <w:pPr>
        <w:pStyle w:val="TextBody"/>
        <w:rPr/>
      </w:pPr>
      <w:r>
        <w:rPr/>
      </w:r>
    </w:p>
    <w:p>
      <w:pPr>
        <w:pStyle w:val="TextBody"/>
        <w:rPr/>
      </w:pPr>
      <w:r>
        <w:rPr/>
        <w:t>The financial statement of the auditor, read at the city council meeting, for the period ending Jan. 31, 1892, shows the actual indebtedness of the county to be $190,078.81.</w:t>
      </w:r>
    </w:p>
    <w:p>
      <w:pPr>
        <w:pStyle w:val="TextBody"/>
        <w:rPr/>
      </w:pPr>
      <w:r>
        <w:rPr/>
      </w:r>
    </w:p>
    <w:p>
      <w:pPr>
        <w:pStyle w:val="TextBody"/>
        <w:rPr/>
      </w:pPr>
      <w:r>
        <w:rPr/>
        <w:t>G.E. Porter, for a number of years a bank clerk has returned to the sunny paths of journalism and will hereafter give the carmine finish to locals for the Daily Times.</w:t>
      </w:r>
    </w:p>
    <w:p>
      <w:pPr>
        <w:pStyle w:val="TextBody"/>
        <w:rPr/>
      </w:pPr>
      <w:r>
        <w:rPr/>
      </w:r>
    </w:p>
    <w:p>
      <w:pPr>
        <w:pStyle w:val="TextBody"/>
        <w:rPr/>
      </w:pPr>
      <w:r>
        <w:rPr/>
        <w:t>Mr. Juan Hart of the Times has returned from Mexico, where he has been looking after mining interest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11, 1893</w:t>
      </w:r>
    </w:p>
    <w:p>
      <w:pPr>
        <w:pStyle w:val="Normal"/>
        <w:widowControl/>
        <w:jc w:val="both"/>
        <w:rPr/>
      </w:pPr>
      <w:r>
        <w:rPr>
          <w:rFonts w:cs="Times New Roman" w:ascii="Times New Roman" w:hAnsi="Times New Roman"/>
        </w:rPr>
        <w:t>The three greatest fires in Boston’s history, those of 1872, 1890 and 1893 were all rung out of the same box—52. The damage of the Boston fire twenty-four years ago today was $4,500,000. Three lives were lost. The persons, who lost their lives, were on the fifth floor of a building; however, the bodies could not be found in the ru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Knights of the Helena Associated banks today tendered $500,000 in gold coin to the secretary of treasury at Washington in exchange for legal ten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nna Potter, wife of a prominent insurance man, announced herself as candidate for mayor of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Long kept up with the times by putting down a tar and gravel sidewalk in front of his residence on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5 and the lowest 3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2, 1893</w:t>
      </w:r>
    </w:p>
    <w:p>
      <w:pPr>
        <w:pStyle w:val="Normal"/>
        <w:widowControl/>
        <w:jc w:val="both"/>
        <w:rPr>
          <w:rFonts w:ascii="Times New Roman" w:hAnsi="Times New Roman" w:cs="Times New Roman"/>
        </w:rPr>
      </w:pPr>
      <w:r>
        <w:rPr>
          <w:rFonts w:cs="Times New Roman" w:ascii="Times New Roman" w:hAnsi="Times New Roman"/>
        </w:rPr>
        <w:t>A falling wall catches three men in Hunter’s tailoring establishment and all escape serious inju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recorder W. M. Coldwell issues an order to all merchants to have them clean up the combustible debris in the rear of their stores as a preventive to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 T. White entertains the Winter Evening club at Hibbert’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ether or not El Paso will lose its Chinese population under the new Geary act is agitating the minds of the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13, 1893</w:t>
      </w:r>
    </w:p>
    <w:p>
      <w:pPr>
        <w:pStyle w:val="TextBody"/>
        <w:rPr/>
      </w:pPr>
      <w:r>
        <w:rPr/>
        <w:t>A representative of the Chicago Bureau of Identification is here gathering photographs, etc., for identifying crooks when they visit the world’s fair. he is visiting all the large cities of the United States and Mexico. So far he has accumulated 40,000 photographs.</w:t>
      </w:r>
    </w:p>
    <w:p>
      <w:pPr>
        <w:pStyle w:val="TextBody"/>
        <w:rPr/>
      </w:pPr>
      <w:r>
        <w:rPr/>
      </w:r>
    </w:p>
    <w:p>
      <w:pPr>
        <w:pStyle w:val="TextBody"/>
        <w:rPr/>
      </w:pPr>
      <w:r>
        <w:rPr/>
        <w:t>The water is low in the river and the Mexicans are improving the hours [sic] by strengthening the embankments the embankments on their side of the river.</w:t>
      </w:r>
    </w:p>
    <w:p>
      <w:pPr>
        <w:pStyle w:val="TextBody"/>
        <w:rPr/>
      </w:pPr>
      <w:r>
        <w:rPr/>
      </w:r>
    </w:p>
    <w:p>
      <w:pPr>
        <w:pStyle w:val="TextBody"/>
        <w:rPr/>
      </w:pPr>
      <w:r>
        <w:rPr/>
        <w:t>Rev. J.E. Jones, new pastor of the Presbyterian church, will arrive tomorrow. He will occupy the Chas. Davis residence on San Antonio St.</w:t>
      </w:r>
    </w:p>
    <w:p>
      <w:pPr>
        <w:pStyle w:val="TextBody"/>
        <w:rPr/>
      </w:pPr>
      <w:r>
        <w:rPr/>
      </w:r>
    </w:p>
    <w:p>
      <w:pPr>
        <w:pStyle w:val="TextBody"/>
        <w:rPr/>
      </w:pPr>
      <w:r>
        <w:rPr/>
        <w:t>One hundred and fifty cars of freight from California passed through here during the past three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3, 1903 [1893]</w:t>
      </w:r>
    </w:p>
    <w:p>
      <w:pPr>
        <w:pStyle w:val="Normal"/>
        <w:widowControl/>
        <w:jc w:val="both"/>
        <w:rPr>
          <w:rFonts w:ascii="Times New Roman" w:hAnsi="Times New Roman" w:cs="Times New Roman"/>
        </w:rPr>
      </w:pPr>
      <w:r>
        <w:rPr>
          <w:rFonts w:cs="Times New Roman" w:ascii="Times New Roman" w:hAnsi="Times New Roman"/>
        </w:rPr>
        <w:t>Horace B. Stevens is preparing to build a handsome residence north of the tra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mmett Crawford post of the G.A.R. entertain the John Brown camp of Confederate veterans at a camp fire, where a feast of pork and beans, the favorite delicacy of army life, were ser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Weber, manager for Ketelsen &amp; Degatau, and congressman Marcelo Leon have a personal encounter on the streets of Juarez, Leon declaring he will shoot Weber down unless he is given personal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14, 1893</w:t>
      </w:r>
    </w:p>
    <w:p>
      <w:pPr>
        <w:pStyle w:val="TextBody"/>
        <w:rPr/>
      </w:pPr>
      <w:r>
        <w:rPr/>
        <w:t>Robert F. Hunter, importing tailor, is removing to 207 El Paso St.</w:t>
      </w:r>
    </w:p>
    <w:p>
      <w:pPr>
        <w:pStyle w:val="TextBody"/>
        <w:rPr/>
      </w:pPr>
      <w:r>
        <w:rPr/>
      </w:r>
    </w:p>
    <w:p>
      <w:pPr>
        <w:pStyle w:val="TextBody"/>
        <w:rPr/>
      </w:pPr>
      <w:r>
        <w:rPr/>
        <w:t>Mr. H.H. Hughes left today over the T.&amp;P. for New York.</w:t>
      </w:r>
    </w:p>
    <w:p>
      <w:pPr>
        <w:pStyle w:val="TextBody"/>
        <w:rPr/>
      </w:pPr>
      <w:r>
        <w:rPr/>
      </w:r>
    </w:p>
    <w:p>
      <w:pPr>
        <w:pStyle w:val="TextBody"/>
        <w:rPr/>
      </w:pPr>
      <w:r>
        <w:rPr/>
        <w:t>Albert Loomis, who has been attending school at Dallas, is now at home.</w:t>
      </w:r>
    </w:p>
    <w:p>
      <w:pPr>
        <w:pStyle w:val="TextBody"/>
        <w:rPr/>
      </w:pPr>
      <w:r>
        <w:rPr/>
      </w:r>
    </w:p>
    <w:p>
      <w:pPr>
        <w:pStyle w:val="TextBody"/>
        <w:rPr/>
      </w:pPr>
      <w:r>
        <w:rPr/>
        <w:t>Last night the iron grating to the rear window of Harper and Bros. book and stationery store was pried off and an entry was made. The cash drawer was rifled of its cont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14, 1893</w:t>
      </w:r>
    </w:p>
    <w:p>
      <w:pPr>
        <w:pStyle w:val="Normal"/>
        <w:widowControl/>
        <w:jc w:val="both"/>
        <w:rPr/>
      </w:pPr>
      <w:r>
        <w:rPr>
          <w:rFonts w:cs="Times New Roman" w:ascii="Times New Roman" w:hAnsi="Times New Roman"/>
        </w:rPr>
        <w:t>Senator Henry Teller, of Colorado, prepared a resolution to offer so the senate favoring the reconvening of the International Monetary conference at Brussels the following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uard Fred Blunt had a scuffle with a Mexican convict prisoner while working a convict gang at the new courthouse. The prisoner escap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Auxiliary of the Y.M.C.A. held a public reception at the association parl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ffin was sent to the county poor farm to be held until the death of a pauper. The sending of the pine box for the man, who was still alive, caused considerable discussion about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effort was being made to make El Paso headquarters for a company of state rang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3 and the lowest 39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4, 1893</w:t>
      </w:r>
    </w:p>
    <w:p>
      <w:pPr>
        <w:pStyle w:val="Normal"/>
        <w:widowControl/>
        <w:jc w:val="both"/>
        <w:rPr>
          <w:rFonts w:ascii="Times New Roman" w:hAnsi="Times New Roman" w:cs="Times New Roman"/>
        </w:rPr>
      </w:pPr>
      <w:r>
        <w:rPr>
          <w:rFonts w:cs="Times New Roman" w:ascii="Times New Roman" w:hAnsi="Times New Roman"/>
        </w:rPr>
        <w:t>I. Blumenthal leaves for his old home in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uplicate whist club is formed among some of the city’s society peo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are four out-of-town bridal couples registered at the Pi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t. Van Vleck of the G.H.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Knight of Labor pass resolutions condemning the Democrats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jc w:val="center"/>
        <w:rPr/>
      </w:pPr>
      <w:r>
        <w:rPr/>
        <w:t>March 15, 1893</w:t>
      </w:r>
    </w:p>
    <w:p>
      <w:pPr>
        <w:pStyle w:val="TextBody"/>
        <w:rPr/>
      </w:pPr>
      <w:r>
        <w:rPr/>
        <w:t>The Ghost club will give a dance at Fort Bliss tonight.</w:t>
      </w:r>
    </w:p>
    <w:p>
      <w:pPr>
        <w:pStyle w:val="TextBody"/>
        <w:rPr/>
      </w:pPr>
      <w:r>
        <w:rPr/>
      </w:r>
    </w:p>
    <w:p>
      <w:pPr>
        <w:pStyle w:val="TextBody"/>
        <w:rPr/>
      </w:pPr>
      <w:r>
        <w:rPr/>
        <w:t>Mrs. Judge P.F. Edwards left today for Caushatta, La., where she will visit relatives.</w:t>
      </w:r>
    </w:p>
    <w:p>
      <w:pPr>
        <w:pStyle w:val="TextBody"/>
        <w:rPr/>
      </w:pPr>
      <w:r>
        <w:rPr/>
      </w:r>
    </w:p>
    <w:p>
      <w:pPr>
        <w:pStyle w:val="TextBody"/>
        <w:rPr/>
      </w:pPr>
      <w:r>
        <w:rPr/>
        <w:t>Adolph Bush, Jr., son of the great brewer, is at the Pierson.</w:t>
      </w:r>
    </w:p>
    <w:p>
      <w:pPr>
        <w:pStyle w:val="TextBody"/>
        <w:rPr/>
      </w:pPr>
      <w:r>
        <w:rPr/>
      </w:r>
    </w:p>
    <w:p>
      <w:pPr>
        <w:pStyle w:val="TextBody"/>
        <w:rPr/>
      </w:pPr>
      <w:r>
        <w:rPr/>
        <w:t>W.E. Edelsten will succeed M.L. Hickey as superintendent of the El Paso Electric Light and Power Co.</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15, 1893</w:t>
      </w:r>
    </w:p>
    <w:p>
      <w:pPr>
        <w:pStyle w:val="Normal"/>
        <w:widowControl/>
        <w:jc w:val="both"/>
        <w:rPr>
          <w:rFonts w:ascii="Times New Roman" w:hAnsi="Times New Roman" w:cs="Times New Roman"/>
        </w:rPr>
      </w:pPr>
      <w:r>
        <w:rPr>
          <w:rFonts w:cs="Times New Roman" w:ascii="Times New Roman" w:hAnsi="Times New Roman"/>
        </w:rPr>
        <w:t>The young ladies of the Ladies’ Auxiliary of the Y.M.C.A. entertained many of the young men with fine cooking and coffee at the Y.M.C.A. new clubro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Kiefer was elected delegate and J.J. Connors alternate to the State Firemen’s meeting at Austin at a monthly meeting of Hose company N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subject taken up in the commissioners’ court was the proposition of paying damages caused by the passing of the Clint road through various proper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Frank B. Sexton, of Marshall, was spoken of for a professorship in the State univers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y Barnum, 20 years old, an apprentice with Buchanan &amp; Powers, had a narrow escape from death when he was badly bruised as his clothing became entangled in a belt attached to a planing m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1 and the lowest 31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5, 1893</w:t>
      </w:r>
    </w:p>
    <w:p>
      <w:pPr>
        <w:pStyle w:val="Normal"/>
        <w:widowControl/>
        <w:jc w:val="both"/>
        <w:rPr/>
      </w:pPr>
      <w:r>
        <w:rPr>
          <w:rFonts w:cs="Times New Roman" w:ascii="Times New Roman" w:hAnsi="Times New Roman"/>
        </w:rPr>
        <w:t>The Rio Grande Dam &amp; Irrigation Co. prepares figures to show the feasibility of the pro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ples receives a communication from a San Francisco woman stating that she would accept a Texas cowboy as a husband, providing he is not over 40 nor bad look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rty-seven prisoners, five of whom are convicts, are in the county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Christian church congregation is looking for a site on which to bui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 Morehouse and wife leave for Galveston on a short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16, 1893</w:t>
      </w:r>
    </w:p>
    <w:p>
      <w:pPr>
        <w:pStyle w:val="TextBody"/>
        <w:rPr/>
      </w:pPr>
      <w:r>
        <w:rPr/>
        <w:t>The ground for the Hotel Dieu was broken yesterday.</w:t>
      </w:r>
    </w:p>
    <w:p>
      <w:pPr>
        <w:pStyle w:val="TextBody"/>
        <w:rPr/>
      </w:pPr>
      <w:r>
        <w:rPr/>
      </w:r>
    </w:p>
    <w:p>
      <w:pPr>
        <w:pStyle w:val="TextBody"/>
        <w:rPr/>
      </w:pPr>
      <w:r>
        <w:rPr/>
        <w:t>Mr. J.J. Gaston, who has been confined to his home with neuralgia and grip is better today and hopes to soon get back to business.</w:t>
      </w:r>
    </w:p>
    <w:p>
      <w:pPr>
        <w:pStyle w:val="TextBody"/>
        <w:rPr/>
      </w:pPr>
      <w:r>
        <w:rPr/>
      </w:r>
    </w:p>
    <w:p>
      <w:pPr>
        <w:pStyle w:val="TextBody"/>
        <w:rPr/>
      </w:pPr>
      <w:r>
        <w:rPr/>
        <w:t>Mr. John Ames is having his home on Mesa painted and renovated throughout.</w:t>
      </w:r>
    </w:p>
    <w:p>
      <w:pPr>
        <w:pStyle w:val="TextBody"/>
        <w:rPr/>
      </w:pPr>
      <w:r>
        <w:rPr/>
      </w:r>
    </w:p>
    <w:p>
      <w:pPr>
        <w:pStyle w:val="TextBody"/>
        <w:rPr/>
      </w:pPr>
      <w:r>
        <w:rPr/>
        <w:t>Gay E. Porter of the Times is dangerously ill with pneumonia at the residence of W.W. Mills on San Francisco 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16, 1893</w:t>
      </w:r>
    </w:p>
    <w:p>
      <w:pPr>
        <w:pStyle w:val="Normal"/>
        <w:widowControl/>
        <w:jc w:val="both"/>
        <w:rPr/>
      </w:pPr>
      <w:r>
        <w:rPr>
          <w:rFonts w:cs="Times New Roman" w:ascii="Times New Roman" w:hAnsi="Times New Roman"/>
        </w:rPr>
        <w:t>An elaborate program was arranged by the Irishmen and the city officials for St. Patrick’s Day. A grand parade, to be led by the city police and Mayor Caples, was arranged, with a banquet to follow during the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investigation committee was examining the records of Juarez sent from Chihuahua by order of the Mexican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G. Chalmers, one of the customs force under Judge Magoffin, passed through El Paso, en route to Nogales, after attending the inauguration of President Grover Cleve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an S. Hart, proprietor of the Morning Times, returned from his mining propertie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ts 17, 18 and 19, block 27, on Gramma street, East El Paso, were sold to M.E. Bennett by the East El Paso Town company for a consideration of $12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3 and the lowest 3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6, 1893</w:t>
      </w:r>
    </w:p>
    <w:p>
      <w:pPr>
        <w:pStyle w:val="Normal"/>
        <w:widowControl/>
        <w:jc w:val="both"/>
        <w:rPr>
          <w:rFonts w:ascii="Times New Roman" w:hAnsi="Times New Roman" w:cs="Times New Roman"/>
        </w:rPr>
      </w:pPr>
      <w:r>
        <w:rPr>
          <w:rFonts w:cs="Times New Roman" w:ascii="Times New Roman" w:hAnsi="Times New Roman"/>
        </w:rPr>
        <w:t>S.C. Hughes, editor of the Tucson Sta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Z. Merrill, city assessor and collector, and family, leave for New York and Chicago on an extended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s auxiliary of the Y.M.C.A. tender a reception to the friends of the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se company No. 2 elect C.C. Kiefer as delegate to the state firemen’s meet and J.J. Connors as altern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E. Campbell is thrown from a buggy while riding and is painfully brui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17, 1893</w:t>
      </w:r>
    </w:p>
    <w:p>
      <w:pPr>
        <w:pStyle w:val="TextBody"/>
        <w:rPr/>
      </w:pPr>
      <w:r>
        <w:rPr/>
        <w:t>The American-Irish of El Paso will parade this afternoon in celebration of St. Patrick’s day. A grand banquet will be held tonight in the elegant parlors of the Astor House.</w:t>
      </w:r>
    </w:p>
    <w:p>
      <w:pPr>
        <w:pStyle w:val="TextBody"/>
        <w:rPr/>
      </w:pPr>
      <w:r>
        <w:rPr/>
      </w:r>
    </w:p>
    <w:p>
      <w:pPr>
        <w:pStyle w:val="TextBody"/>
        <w:rPr/>
      </w:pPr>
      <w:r>
        <w:rPr/>
        <w:t>Mrs. Y.D. Hadley will entertain the Ladies Aid Society of the Presbyterian church with a tea tomorrow afternoon at her residence on Mesa. Ave.</w:t>
      </w:r>
    </w:p>
    <w:p>
      <w:pPr>
        <w:pStyle w:val="TextBody"/>
        <w:rPr/>
      </w:pPr>
      <w:r>
        <w:rPr/>
      </w:r>
    </w:p>
    <w:p>
      <w:pPr>
        <w:pStyle w:val="TextBody"/>
        <w:rPr/>
      </w:pPr>
      <w:r>
        <w:rPr/>
        <w:t>City treasurer Fassett and S.H. Buchanan returned today from a hunt up the country.</w:t>
      </w:r>
    </w:p>
    <w:p>
      <w:pPr>
        <w:pStyle w:val="TextBody"/>
        <w:rPr/>
      </w:pPr>
      <w:r>
        <w:rPr/>
      </w:r>
    </w:p>
    <w:p>
      <w:pPr>
        <w:pStyle w:val="TextBody"/>
        <w:rPr/>
      </w:pPr>
      <w:r>
        <w:rPr/>
        <w:t>Mr. A. Morehouse and wife of this city are stopping at the Beach hotel in Galveston.</w:t>
      </w:r>
    </w:p>
    <w:p>
      <w:pPr>
        <w:pStyle w:val="TextBody"/>
        <w:rPr/>
      </w:pPr>
      <w:r>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18, 1893</w:t>
      </w:r>
    </w:p>
    <w:p>
      <w:pPr>
        <w:pStyle w:val="TextBody"/>
        <w:rPr/>
      </w:pPr>
      <w:r>
        <w:rPr/>
        <w:t>John E. Mayo and M.J. Cobb went over to Phoenix and thence to California, and report that El Paso could give Phoenix “cards and spades” as a health resort.</w:t>
      </w:r>
    </w:p>
    <w:p>
      <w:pPr>
        <w:pStyle w:val="TextBody"/>
        <w:rPr/>
      </w:pPr>
      <w:r>
        <w:rPr/>
      </w:r>
    </w:p>
    <w:p>
      <w:pPr>
        <w:pStyle w:val="TextBody"/>
        <w:rPr/>
      </w:pPr>
      <w:r>
        <w:rPr/>
        <w:t>Mrs. M.A. McHatton leaves today for Chicago, where she will spend the summer with her daughter.</w:t>
      </w:r>
    </w:p>
    <w:p>
      <w:pPr>
        <w:pStyle w:val="TextBody"/>
        <w:rPr/>
      </w:pPr>
      <w:r>
        <w:rPr/>
      </w:r>
    </w:p>
    <w:p>
      <w:pPr>
        <w:pStyle w:val="TextBody"/>
        <w:rPr/>
      </w:pPr>
      <w:r>
        <w:rPr/>
        <w:t>Dr. P.H. Brown, brother of Dr. C.C. and A.E. Brown, arrived this evening from Chicago, where he has been attending the American Dental College of Dental Surgery.</w:t>
      </w:r>
    </w:p>
    <w:p>
      <w:pPr>
        <w:pStyle w:val="TextBody"/>
        <w:rPr/>
      </w:pPr>
      <w:r>
        <w:rPr/>
      </w:r>
    </w:p>
    <w:p>
      <w:pPr>
        <w:pStyle w:val="TextBody"/>
        <w:rPr/>
      </w:pPr>
      <w:r>
        <w:rPr/>
        <w:t>Judge N.B. Bendy has moved his office to room 12 of the Mundy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18, 1893</w:t>
      </w:r>
    </w:p>
    <w:p>
      <w:pPr>
        <w:pStyle w:val="Normal"/>
        <w:widowControl/>
        <w:jc w:val="both"/>
        <w:rPr/>
      </w:pPr>
      <w:r>
        <w:rPr>
          <w:rFonts w:cs="Times New Roman" w:ascii="Times New Roman" w:hAnsi="Times New Roman"/>
        </w:rPr>
        <w:t>Col. T.B. Mills, of Las Vegas, in charge of the New Mexico exhibits at the World’s Fair, went to Silver City on business in connection with the Columbian ex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Mr. Burnett, a revivalist, accepted the invitation of the Methodist Church Ladies’ Aid society to lecture at the opera house to raise funds for the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round was broken on St. Joseph’s Day with appropriate ceremonies for the building of Hotel Dieu. Messrs. Caples and Hammer had the contract. The building, when completed, was to have cost $7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honograph party was given by W.E. Connor at the C.C.C. clubro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5 and the lowest 4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9, 1893</w:t>
      </w:r>
    </w:p>
    <w:p>
      <w:pPr>
        <w:pStyle w:val="Normal"/>
        <w:widowControl/>
        <w:jc w:val="both"/>
        <w:rPr/>
      </w:pPr>
      <w:r>
        <w:rPr>
          <w:rFonts w:cs="Times New Roman" w:ascii="Times New Roman" w:hAnsi="Times New Roman"/>
        </w:rPr>
        <w:t>City attorney Barnhart is learning to ride a bicyc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 T. Hixson entertain their friends at high f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 Weston, the florist, suffers a stroke of paralys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Ida Catlin entertains a number of her friends at c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not enough water in the river to fill the city acequias, consequently barren gardens and brown la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20, 1893</w:t>
      </w:r>
    </w:p>
    <w:p>
      <w:pPr>
        <w:pStyle w:val="TextBody"/>
        <w:rPr/>
      </w:pPr>
      <w:r>
        <w:rPr/>
        <w:t>The races held by Hose Company No. 1 and 2 were well attended despite the high wind and sand which made things a little unpleasant</w:t>
      </w:r>
    </w:p>
    <w:p>
      <w:pPr>
        <w:pStyle w:val="TextBody"/>
        <w:rPr/>
      </w:pPr>
      <w:r>
        <w:rPr/>
      </w:r>
    </w:p>
    <w:p>
      <w:pPr>
        <w:pStyle w:val="TextBody"/>
        <w:rPr/>
      </w:pPr>
      <w:r>
        <w:rPr/>
        <w:t>George F. Morgan left today for Springfield, Mo.</w:t>
      </w:r>
    </w:p>
    <w:p>
      <w:pPr>
        <w:pStyle w:val="TextBody"/>
        <w:rPr/>
      </w:pPr>
      <w:r>
        <w:rPr/>
      </w:r>
    </w:p>
    <w:p>
      <w:pPr>
        <w:pStyle w:val="TextBody"/>
        <w:rPr/>
      </w:pPr>
      <w:r>
        <w:rPr/>
        <w:t>Alex A. McHatton is housed with an attack of rheumatism.</w:t>
      </w:r>
    </w:p>
    <w:p>
      <w:pPr>
        <w:pStyle w:val="TextBody"/>
        <w:rPr/>
      </w:pPr>
      <w:r>
        <w:rPr/>
      </w:r>
    </w:p>
    <w:p>
      <w:pPr>
        <w:pStyle w:val="TextBody"/>
        <w:rPr/>
      </w:pPr>
      <w:r>
        <w:rPr/>
        <w:t>E.S. Newman Jr. left today for a visit to St. Louis and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20, 1893</w:t>
      </w:r>
    </w:p>
    <w:p>
      <w:pPr>
        <w:pStyle w:val="Normal"/>
        <w:widowControl/>
        <w:jc w:val="both"/>
        <w:rPr/>
      </w:pPr>
      <w:r>
        <w:rPr>
          <w:rFonts w:cs="Times New Roman" w:ascii="Times New Roman" w:hAnsi="Times New Roman"/>
        </w:rPr>
        <w:t>Tickets were placed on sale for the field day of the fire department, which was inaugurated as an annual ev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ly 700 voters had registered for the coming city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ep raisers in New Mexico were protesting over the steady increase in the price of stock. Ewes were selling at $2 per head and it was believed that they would go to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te Frederick Remington, the celebrated western color artist, was in El Paso en route to New York city after an extended trip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Magoffin, passenger agent for the Santa Fe, and his three daughters left for a three weeks’ visit in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 Newman, a dentist, who had traveled in Mexico for ten years, returned to El Paso to make it his permanent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4 and the lowest 4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0, 1893</w:t>
      </w:r>
    </w:p>
    <w:p>
      <w:pPr>
        <w:pStyle w:val="Normal"/>
        <w:widowControl/>
        <w:jc w:val="both"/>
        <w:rPr/>
      </w:pPr>
      <w:r>
        <w:rPr>
          <w:rFonts w:cs="Times New Roman" w:ascii="Times New Roman" w:hAnsi="Times New Roman"/>
        </w:rPr>
        <w:t>Ground is broken with appropriate ceremonies for Hotel Dieu. Caples and Hammer have the contract, amount $7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Dickey receives a wound over the right eye by falling on South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Tillie Krakauer and Miss Stiffiant met with an accident in a buggy at the corner of Virginia and San Antonio street, but are not badly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 J. Justice is reported on the sick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21, 1893</w:t>
      </w:r>
    </w:p>
    <w:p>
      <w:pPr>
        <w:pStyle w:val="TextBody"/>
        <w:rPr/>
      </w:pPr>
      <w:r>
        <w:rPr/>
        <w:t>G.A.R. hall has been repainted W.H. Tuttle did the work.</w:t>
      </w:r>
    </w:p>
    <w:p>
      <w:pPr>
        <w:pStyle w:val="TextBody"/>
        <w:rPr/>
      </w:pPr>
      <w:r>
        <w:rPr/>
      </w:r>
    </w:p>
    <w:p>
      <w:pPr>
        <w:pStyle w:val="TextBody"/>
        <w:rPr/>
      </w:pPr>
      <w:r>
        <w:rPr/>
        <w:t>Today is Juarez’ birthday and is being observed as a holiday in many places of the Mexican republic.</w:t>
      </w:r>
    </w:p>
    <w:p>
      <w:pPr>
        <w:pStyle w:val="TextBody"/>
        <w:rPr/>
      </w:pPr>
      <w:r>
        <w:rPr/>
      </w:r>
    </w:p>
    <w:p>
      <w:pPr>
        <w:pStyle w:val="TextBody"/>
        <w:rPr/>
      </w:pPr>
      <w:r>
        <w:rPr/>
        <w:t>Mrs. J.C. Lackland and children will leave soon for Fort Worth and other points to spend the summer.</w:t>
      </w:r>
    </w:p>
    <w:p>
      <w:pPr>
        <w:pStyle w:val="TextBody"/>
        <w:rPr/>
      </w:pPr>
      <w:r>
        <w:rPr/>
      </w:r>
    </w:p>
    <w:p>
      <w:pPr>
        <w:pStyle w:val="TextBody"/>
        <w:rPr/>
      </w:pPr>
      <w:r>
        <w:rPr/>
        <w:t>Mr. Richard Pendleton and wife returned today from their ranch at Spofford Junction.</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21, 1893</w:t>
      </w:r>
    </w:p>
    <w:p>
      <w:pPr>
        <w:pStyle w:val="Normal"/>
        <w:widowControl/>
        <w:jc w:val="both"/>
        <w:rPr/>
      </w:pPr>
      <w:r>
        <w:rPr>
          <w:rFonts w:cs="Times New Roman" w:ascii="Times New Roman" w:hAnsi="Times New Roman"/>
        </w:rPr>
        <w:t>The first field day among citizens of El Paso was held. The first event was a race between hose companies No. 1 and No. 2. No. 1 was winner of the event, making 500 yards in 1 minute 10½ seconds. C.F. Gibson won the final heat of the 100 yard dash in 11 seconds. Walter Lane jumped 20 feet and 1 inch. W.M. McCoy put the shot 37 feet 2 inches. F.W. Edelstein pitched the hammer 81 feet 10½ in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s Fred Blunt and Tom Minor returned to El Paso after an eighty-five mile chase into New Mexico after a Mexican who stole Blunt’s horse. However, they failed to catch the Mexican or recover the hor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peso in El Paso was worth 64 cents on the American dol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n hundred dollars was raised for different institutions at a revival meeting at the Trinity Method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4 and the lowest 30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22, 1893</w:t>
      </w:r>
    </w:p>
    <w:p>
      <w:pPr>
        <w:pStyle w:val="TextBody"/>
        <w:rPr/>
      </w:pPr>
      <w:r>
        <w:rPr/>
        <w:t>A.M. Loomis heads the non-partisan ticket as candidate for mayor of El Paso.</w:t>
      </w:r>
    </w:p>
    <w:p>
      <w:pPr>
        <w:pStyle w:val="TextBody"/>
        <w:rPr/>
      </w:pPr>
      <w:r>
        <w:rPr/>
      </w:r>
    </w:p>
    <w:p>
      <w:pPr>
        <w:pStyle w:val="TextBody"/>
        <w:rPr/>
      </w:pPr>
      <w:r>
        <w:rPr/>
        <w:t>Mr. Gay E. Porter is reported to be slightly improved.</w:t>
      </w:r>
    </w:p>
    <w:p>
      <w:pPr>
        <w:pStyle w:val="TextBody"/>
        <w:rPr/>
      </w:pPr>
      <w:r>
        <w:rPr/>
      </w:r>
    </w:p>
    <w:p>
      <w:pPr>
        <w:pStyle w:val="TextBody"/>
        <w:rPr/>
      </w:pPr>
      <w:r>
        <w:rPr/>
        <w:t>Mrs. William Watson has gone to the City of Mexico with her husband to take in the sights.</w:t>
      </w:r>
    </w:p>
    <w:p>
      <w:pPr>
        <w:pStyle w:val="TextBody"/>
        <w:rPr/>
      </w:pPr>
      <w:r>
        <w:rPr/>
      </w:r>
    </w:p>
    <w:p>
      <w:pPr>
        <w:pStyle w:val="TextBody"/>
        <w:rPr/>
      </w:pPr>
      <w:r>
        <w:rPr/>
        <w:t>L.N. Hiel of the Union Shoe and clothing Co. returned today from a buying trip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22, 1893</w:t>
      </w:r>
    </w:p>
    <w:p>
      <w:pPr>
        <w:pStyle w:val="Normal"/>
        <w:widowControl/>
        <w:jc w:val="both"/>
        <w:rPr/>
      </w:pPr>
      <w:r>
        <w:rPr>
          <w:rFonts w:cs="Times New Roman" w:ascii="Times New Roman" w:hAnsi="Times New Roman"/>
        </w:rPr>
        <w:t>A mass meeting of the Democratic party of El Paso followed an attempt by several ward chairmen to disorganize the party. The following speakers were there: H.M. Patterson, Peyton H. Edwards, G.M. Gaither, W.H. Austin, A. Hampton, J.B. Payne, M.W. Stanton and W.H. Win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air ground purchased by the city for a park was transferred to the city without dispu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ter Smith, several times mayor in Fort Worth, was in the city a few days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 Harper, of Harper Bros., New York City, arrived in El Paso from Mexico. He left two days later to join his professional companion to the late Frederick Remington western art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2, 1893</w:t>
      </w:r>
    </w:p>
    <w:p>
      <w:pPr>
        <w:pStyle w:val="Normal"/>
        <w:widowControl/>
        <w:jc w:val="both"/>
        <w:rPr>
          <w:rFonts w:ascii="Times New Roman" w:hAnsi="Times New Roman" w:cs="Times New Roman"/>
        </w:rPr>
      </w:pPr>
      <w:r>
        <w:rPr>
          <w:rFonts w:cs="Times New Roman" w:ascii="Times New Roman" w:hAnsi="Times New Roman"/>
        </w:rPr>
        <w:t>Dr. M. Samaniego, Sr., is very ill at his hom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F. Jenkins is able to be out again after an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cense to wed: Walter P. Innes and Lettie P.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al is to be mined near Marfa which will mean a cheaper price for fuel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s Fred Blunt and Tom Miner are after Benigne Morales, the escaped convict, east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23, 1893</w:t>
      </w:r>
    </w:p>
    <w:p>
      <w:pPr>
        <w:pStyle w:val="TextBody"/>
        <w:rPr/>
      </w:pPr>
      <w:r>
        <w:rPr/>
        <w:t>Mr. M.M. Dickey celebrated his 37th birthday today by entertaining a number today by entertaining a number with a sumptuous dinner at his home on San Francisco St. He was presented with a handsome gold-headed cane.</w:t>
      </w:r>
    </w:p>
    <w:p>
      <w:pPr>
        <w:pStyle w:val="TextBody"/>
        <w:rPr/>
      </w:pPr>
      <w:r>
        <w:rPr/>
      </w:r>
    </w:p>
    <w:p>
      <w:pPr>
        <w:pStyle w:val="TextBody"/>
        <w:rPr/>
      </w:pPr>
      <w:r>
        <w:rPr/>
        <w:t>Milton Warner came up from the City of Mexico this morning.</w:t>
      </w:r>
    </w:p>
    <w:p>
      <w:pPr>
        <w:pStyle w:val="TextBody"/>
        <w:rPr/>
      </w:pPr>
      <w:r>
        <w:rPr/>
      </w:r>
    </w:p>
    <w:p>
      <w:pPr>
        <w:pStyle w:val="TextBody"/>
        <w:rPr/>
      </w:pPr>
      <w:r>
        <w:rPr/>
        <w:t>Sixty-nine natives of Mexico have appeared before the district clerk during the last nine days and declared their intentions to become citizens of the United States.</w:t>
      </w:r>
    </w:p>
    <w:p>
      <w:pPr>
        <w:pStyle w:val="TextBody"/>
        <w:rPr/>
      </w:pPr>
      <w:r>
        <w:rPr/>
      </w:r>
    </w:p>
    <w:p>
      <w:pPr>
        <w:pStyle w:val="TextBody"/>
        <w:rPr/>
      </w:pPr>
      <w:r>
        <w:rPr/>
        <w:t>J.H. Baker is spending a few days in Eddy, N.M., on business.</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3, 1893</w:t>
      </w:r>
    </w:p>
    <w:p>
      <w:pPr>
        <w:pStyle w:val="Normal"/>
        <w:widowControl/>
        <w:jc w:val="both"/>
        <w:rPr>
          <w:rFonts w:ascii="Times New Roman" w:hAnsi="Times New Roman" w:cs="Times New Roman"/>
        </w:rPr>
      </w:pPr>
      <w:r>
        <w:rPr>
          <w:rFonts w:cs="Times New Roman" w:ascii="Times New Roman" w:hAnsi="Times New Roman"/>
        </w:rPr>
        <w:t>Mrs. G.E. Porter and Miss Camille Phelps leave on a visit to friends in Columbus, Te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Magoffin leaves for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W. Stanton serves notice on chairman Harper of the city Democratic committee that a mass meeting will be held to nominate candidates for city offices if the primaries are not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erick Remington, the artist, is in the city en route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24, 1893</w:t>
      </w:r>
    </w:p>
    <w:p>
      <w:pPr>
        <w:pStyle w:val="TextBody"/>
        <w:rPr/>
      </w:pPr>
      <w:r>
        <w:rPr/>
        <w:t>Rumor is current in social circles of three weddings to take place this spring.</w:t>
      </w:r>
    </w:p>
    <w:p>
      <w:pPr>
        <w:pStyle w:val="TextBody"/>
        <w:rPr/>
      </w:pPr>
      <w:r>
        <w:rPr/>
      </w:r>
    </w:p>
    <w:p>
      <w:pPr>
        <w:pStyle w:val="TextBody"/>
        <w:rPr/>
      </w:pPr>
      <w:r>
        <w:rPr/>
        <w:t>An extraordinary phenomenon, consisting of a man 34 inches high and having but one leg eight inches long, will be on exhibition for a few days at the Chas. Merrick store room, El Paso and Overland sts.</w:t>
      </w:r>
    </w:p>
    <w:p>
      <w:pPr>
        <w:pStyle w:val="TextBody"/>
        <w:rPr/>
      </w:pPr>
      <w:r>
        <w:rPr/>
      </w:r>
    </w:p>
    <w:p>
      <w:pPr>
        <w:pStyle w:val="TextBody"/>
        <w:rPr/>
      </w:pPr>
      <w:r>
        <w:rPr/>
        <w:t>W.W. Rose, of the Waters-Pierce Oil Co., returned today from a business trip in the east.</w:t>
      </w:r>
    </w:p>
    <w:p>
      <w:pPr>
        <w:pStyle w:val="TextBody"/>
        <w:rPr/>
      </w:pPr>
      <w:r>
        <w:rPr/>
      </w:r>
    </w:p>
    <w:p>
      <w:pPr>
        <w:pStyle w:val="TextBody"/>
        <w:rPr/>
      </w:pPr>
      <w:r>
        <w:rPr/>
        <w:t>Mrs. G.C. Booth is displaying a handsome line of millinery at her store on San Antonio 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24, 1893</w:t>
      </w:r>
    </w:p>
    <w:p>
      <w:pPr>
        <w:pStyle w:val="Normal"/>
        <w:widowControl/>
        <w:jc w:val="both"/>
        <w:rPr/>
      </w:pPr>
      <w:r>
        <w:rPr>
          <w:rFonts w:cs="Times New Roman" w:ascii="Times New Roman" w:hAnsi="Times New Roman"/>
        </w:rPr>
        <w:t>Mrs. Rhodes. Miss Kate Moore, Miss Bella Ainsa, Lieutenant S.A. Dyer and other members of the Presbyterian church gave a successful concert at th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illiam Watson left for a visit in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ngineer Robert Young, of El Paso, was killed in a train collision on the Atlantic &amp; Pacific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xican pesos were 64 cents on the American dol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Fred Blunt, in charge of the country prisoners made a beautiful yard around the court house with many flowers and a fine la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2 and the lowest 40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25, 1893</w:t>
      </w:r>
    </w:p>
    <w:p>
      <w:pPr>
        <w:pStyle w:val="TextBody"/>
        <w:rPr/>
      </w:pPr>
      <w:r>
        <w:rPr/>
        <w:t>John P. Randolph has filed application with the treasury department at Washington to be collector of customs at this port.</w:t>
      </w:r>
    </w:p>
    <w:p>
      <w:pPr>
        <w:pStyle w:val="TextBody"/>
        <w:rPr/>
      </w:pPr>
      <w:r>
        <w:rPr/>
      </w:r>
    </w:p>
    <w:p>
      <w:pPr>
        <w:pStyle w:val="TextBody"/>
        <w:rPr/>
      </w:pPr>
      <w:r>
        <w:rPr/>
        <w:t>Wm. H. Austin was nominated as candidate for mayor by the Democratic convention of Saturday night.</w:t>
      </w:r>
    </w:p>
    <w:p>
      <w:pPr>
        <w:pStyle w:val="TextBody"/>
        <w:rPr/>
      </w:pPr>
      <w:r>
        <w:rPr/>
      </w:r>
    </w:p>
    <w:p>
      <w:pPr>
        <w:pStyle w:val="TextBody"/>
        <w:rPr/>
      </w:pPr>
      <w:r>
        <w:rPr/>
        <w:t>The Gun Club will have a practice shoot at the baseball park tomorrow afternoon.</w:t>
      </w:r>
    </w:p>
    <w:p>
      <w:pPr>
        <w:pStyle w:val="TextBody"/>
        <w:rPr/>
      </w:pPr>
      <w:r>
        <w:rPr/>
      </w:r>
    </w:p>
    <w:p>
      <w:pPr>
        <w:pStyle w:val="TextBody"/>
        <w:rPr/>
      </w:pPr>
      <w:r>
        <w:rPr/>
        <w:t>Fifty-two natives of different countries have declared their intentions of becoming citizens of the United States since Fri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25 1893</w:t>
      </w:r>
    </w:p>
    <w:p>
      <w:pPr>
        <w:pStyle w:val="Normal"/>
        <w:widowControl/>
        <w:jc w:val="both"/>
        <w:rPr/>
      </w:pPr>
      <w:r>
        <w:rPr>
          <w:rFonts w:cs="Times New Roman" w:ascii="Times New Roman" w:hAnsi="Times New Roman"/>
        </w:rPr>
        <w:t>The question of the water supply for El Paso was discussed at the city council meeting. Edward Fladd, consulting engineer, told the council that the water supply should first be tested and that well should be sunk in the valley and that the cost of supply would be operated less from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announced that the resignation of General Manager A.A. Robinson of the Santa Fe lines would take effect April 3, 1893. J.J. Frey was appointed general manager to succeed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9 and the lowest 3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6, 1892</w:t>
      </w:r>
    </w:p>
    <w:p>
      <w:pPr>
        <w:pStyle w:val="Normal"/>
        <w:widowControl/>
        <w:jc w:val="both"/>
        <w:rPr>
          <w:rFonts w:ascii="Times New Roman" w:hAnsi="Times New Roman" w:cs="Times New Roman"/>
        </w:rPr>
      </w:pPr>
      <w:r>
        <w:rPr>
          <w:rFonts w:cs="Times New Roman" w:ascii="Times New Roman" w:hAnsi="Times New Roman"/>
        </w:rPr>
        <w:t>J.J. Gaston is out again after an attack of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H. Winfield and daughter left for Memphis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Hunter gives a decision in favor of the Southern Pacific in a scalper’s ticket su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all is issued for a mass meeting of taxpayers to place a city ticket in the field. Those who signed the call are J.P. Dieter, R.C. Lightbody, Z.T. White, H.B Stevens, E. Kohlberg, H.R. Wood, G.T. Merrill and S.J. Freudenth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27, 1893</w:t>
      </w:r>
    </w:p>
    <w:p>
      <w:pPr>
        <w:pStyle w:val="TextBody"/>
        <w:rPr/>
      </w:pPr>
      <w:r>
        <w:rPr/>
        <w:t>P.M. Putnam of El Paso has filed his application with the treasury department at Washington for the position of special agent.</w:t>
      </w:r>
    </w:p>
    <w:p>
      <w:pPr>
        <w:pStyle w:val="TextBody"/>
        <w:rPr/>
      </w:pPr>
      <w:r>
        <w:rPr/>
      </w:r>
    </w:p>
    <w:p>
      <w:pPr>
        <w:pStyle w:val="TextBody"/>
        <w:rPr/>
      </w:pPr>
      <w:r>
        <w:rPr/>
        <w:t>Cards are out announcing the wedding of F.D. Scotten and Miss May E. Collins on the evening of April 12 at the Knights of Pythias hall.</w:t>
      </w:r>
    </w:p>
    <w:p>
      <w:pPr>
        <w:pStyle w:val="TextBody"/>
        <w:rPr/>
      </w:pPr>
      <w:r>
        <w:rPr/>
      </w:r>
    </w:p>
    <w:p>
      <w:pPr>
        <w:pStyle w:val="TextBody"/>
        <w:rPr/>
      </w:pPr>
      <w:r>
        <w:rPr/>
        <w:t>A special train came in this morning over the Southern Pacific filled with Portuguese immigrants destined for the California vineyards.</w:t>
      </w:r>
    </w:p>
    <w:p>
      <w:pPr>
        <w:pStyle w:val="TextBody"/>
        <w:rPr/>
      </w:pPr>
      <w:r>
        <w:rPr/>
      </w:r>
    </w:p>
    <w:p>
      <w:pPr>
        <w:pStyle w:val="TextBody"/>
        <w:rPr/>
      </w:pPr>
      <w:r>
        <w:rPr/>
        <w:t>Mr. W.P. Roland of Findlay, Ohio, who is here for his health, says that he has counted 972 dog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27, 1893</w:t>
      </w:r>
    </w:p>
    <w:p>
      <w:pPr>
        <w:pStyle w:val="Normal"/>
        <w:widowControl/>
        <w:jc w:val="both"/>
        <w:rPr/>
      </w:pPr>
      <w:r>
        <w:rPr>
          <w:rFonts w:cs="Times New Roman" w:ascii="Times New Roman" w:hAnsi="Times New Roman"/>
        </w:rPr>
        <w:t>Colonel T.B. Mills, who was in charge of the New Mexico exhibitions at the World’s Fair, was interviewed by a Morning Times reporter. He planned an effective mineral exhibit with a mounting of a burro for the displ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oung people of the Trinity church gave an interesting social which was appreciated by the entire congreg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Edward Fladd arrived in the city and was entertained by the city officials. New plans concerning the work of getting an ample supply of water for the city were discu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tes of $50 to and return from Salt Lake City were made on the Santa Fe route on account of the semi-annual conference of the Mormo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7 and the lowest 4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7, 1893</w:t>
      </w:r>
    </w:p>
    <w:p>
      <w:pPr>
        <w:pStyle w:val="Normal"/>
        <w:widowControl/>
        <w:jc w:val="both"/>
        <w:rPr>
          <w:rFonts w:ascii="Times New Roman" w:hAnsi="Times New Roman" w:cs="Times New Roman"/>
        </w:rPr>
      </w:pPr>
      <w:r>
        <w:rPr>
          <w:rFonts w:cs="Times New Roman" w:ascii="Times New Roman" w:hAnsi="Times New Roman"/>
        </w:rPr>
        <w:t>The Trinity Methodist church congregation decides to have a better edi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and W.B. Merrick leave for a trip through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S. Newman, jr. leaves for St. Louis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D.Y. Hadley entertains the Woman’s Aid society of the Presbyterian church at her residence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Buchanan and C.W. Fassett return from a successful hunting trip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28, 1893</w:t>
      </w:r>
    </w:p>
    <w:p>
      <w:pPr>
        <w:pStyle w:val="TextBody"/>
        <w:rPr/>
      </w:pPr>
      <w:r>
        <w:rPr/>
        <w:t>Mr. O.G. White, who has been connected with the paper business of W.H. Tuttle, is leaving today for his home in Ohio.</w:t>
      </w:r>
    </w:p>
    <w:p>
      <w:pPr>
        <w:pStyle w:val="TextBody"/>
        <w:rPr/>
      </w:pPr>
      <w:r>
        <w:rPr/>
      </w:r>
    </w:p>
    <w:p>
      <w:pPr>
        <w:pStyle w:val="TextBody"/>
        <w:rPr/>
      </w:pPr>
      <w:r>
        <w:rPr/>
        <w:t>Max Webber left today for Denver on business.</w:t>
      </w:r>
    </w:p>
    <w:p>
      <w:pPr>
        <w:pStyle w:val="TextBody"/>
        <w:rPr/>
      </w:pPr>
      <w:r>
        <w:rPr/>
      </w:r>
    </w:p>
    <w:p>
      <w:pPr>
        <w:pStyle w:val="TextBody"/>
        <w:rPr/>
      </w:pPr>
      <w:r>
        <w:rPr/>
        <w:t>J.C. Burke, El Paso’s crack photographer, has been in Las Cruces for several days taking photos of the students at the convent.</w:t>
      </w:r>
    </w:p>
    <w:p>
      <w:pPr>
        <w:pStyle w:val="TextBody"/>
        <w:rPr/>
      </w:pPr>
      <w:r>
        <w:rPr/>
      </w:r>
    </w:p>
    <w:p>
      <w:pPr>
        <w:pStyle w:val="TextBody"/>
        <w:rPr/>
      </w:pPr>
      <w:r>
        <w:rPr/>
        <w:t>A delightful euchre party and dance was given last evening by Mr. F.B. Hamilton at the picturesque Mesa Garden in celebration of his 29th birthday. He was presented with a handsome gold cane by his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28, 1893</w:t>
      </w:r>
    </w:p>
    <w:p>
      <w:pPr>
        <w:pStyle w:val="Normal"/>
        <w:widowControl/>
        <w:jc w:val="both"/>
        <w:rPr/>
      </w:pPr>
      <w:r>
        <w:rPr>
          <w:rFonts w:cs="Times New Roman" w:ascii="Times New Roman" w:hAnsi="Times New Roman"/>
        </w:rPr>
        <w:t>Captain T.J. Beall went to Marfa to defend the county against suits brought by Ball, Hutchings &amp; Company of Galveston, to recover bonds claimed to be illegally issu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 Terry sustained two broken ribs when he was kicked by a mu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roupe of boomerang throwers from Australia gave exhibitions including cannibalistic warfare and war dan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L. Swiggert, accountant at the Smelter, was seriously injured in a runaway accident. His wife and children were through from the buggy, but escaped in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Oser purchased a lot of Newman &amp; Coles at Wyoming and Ochoa streets and announced that he would erect a handsome brick resid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9 and the lowest 3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8, 1893</w:t>
      </w:r>
    </w:p>
    <w:p>
      <w:pPr>
        <w:pStyle w:val="Normal"/>
        <w:widowControl/>
        <w:jc w:val="both"/>
        <w:rPr>
          <w:rFonts w:ascii="Times New Roman" w:hAnsi="Times New Roman" w:cs="Times New Roman"/>
        </w:rPr>
      </w:pPr>
      <w:r>
        <w:rPr>
          <w:rFonts w:cs="Times New Roman" w:ascii="Times New Roman" w:hAnsi="Times New Roman"/>
        </w:rPr>
        <w:t>Commissioner Warner Gibbs is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R. Morehead declares he does not want to run for office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Wyndham Kemp in a written communication states he will not be a candidate for mayor. Judge A.M. Loomis is spoken of for the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t. Henderson of the smelter goes to California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goffin returns from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29, 1893</w:t>
      </w:r>
    </w:p>
    <w:p>
      <w:pPr>
        <w:pStyle w:val="TextBody"/>
        <w:rPr/>
      </w:pPr>
      <w:r>
        <w:rPr/>
        <w:t>One of the city clerk Catlin’s little girls is quite sick.</w:t>
      </w:r>
    </w:p>
    <w:p>
      <w:pPr>
        <w:pStyle w:val="TextBody"/>
        <w:rPr/>
      </w:pPr>
      <w:r>
        <w:rPr/>
      </w:r>
    </w:p>
    <w:p>
      <w:pPr>
        <w:pStyle w:val="TextBody"/>
        <w:rPr/>
      </w:pPr>
      <w:r>
        <w:rPr/>
        <w:t>“</w:t>
      </w:r>
      <w:r>
        <w:rPr/>
        <w:t>Keep Off the Grass” signs are now to be met at every turn in the court house yard.</w:t>
      </w:r>
    </w:p>
    <w:p>
      <w:pPr>
        <w:pStyle w:val="TextBody"/>
        <w:rPr/>
      </w:pPr>
      <w:r>
        <w:rPr/>
      </w:r>
    </w:p>
    <w:p>
      <w:pPr>
        <w:pStyle w:val="TextBody"/>
        <w:rPr/>
      </w:pPr>
      <w:r>
        <w:rPr/>
        <w:t>Today is ladies’ day at the Franklin club.</w:t>
      </w:r>
    </w:p>
    <w:p>
      <w:pPr>
        <w:pStyle w:val="TextBody"/>
        <w:rPr/>
      </w:pPr>
      <w:r>
        <w:rPr/>
      </w:r>
    </w:p>
    <w:p>
      <w:pPr>
        <w:pStyle w:val="TextBody"/>
        <w:rPr/>
      </w:pPr>
      <w:r>
        <w:rPr/>
        <w:t>Wm. Oser is building a residence on the corner of Wyoming and Ochoa 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29, 1893</w:t>
      </w:r>
    </w:p>
    <w:p>
      <w:pPr>
        <w:pStyle w:val="Normal"/>
        <w:widowControl/>
        <w:jc w:val="both"/>
        <w:rPr>
          <w:rFonts w:ascii="Times New Roman" w:hAnsi="Times New Roman" w:cs="Times New Roman"/>
        </w:rPr>
      </w:pPr>
      <w:r>
        <w:rPr>
          <w:rFonts w:cs="Times New Roman" w:ascii="Times New Roman" w:hAnsi="Times New Roman"/>
        </w:rPr>
        <w:t>Sisso Alvarado, a patrolman. Brought suit against the city for $200 for extra pay which he said was due him. He asked he was paid $30 a month when the regulations required that the officers be paid $75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Bess Mitchell, or Chicago, arrival in El Paso, making a sour of the North American continent, which she said she was going so do without having to ride a horse or in an automob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oung Men’s Political club was organized with the following officers: G.M. Morris, president; Charles Allen, vice president, First ward; J.R. Happer, vice president, Second ward; H.E. Stevenson, vice president, Third ward; H.J. Smith, vice president, Fourth ward, and J.W. Brown,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Wright, for several years a missionary in Turkey, was visiting her brother, Rev. A.C. Wright, principal of the Congregational Training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3 and the lowest 47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9, 1893</w:t>
      </w:r>
    </w:p>
    <w:p>
      <w:pPr>
        <w:pStyle w:val="Normal"/>
        <w:widowControl/>
        <w:jc w:val="both"/>
        <w:rPr>
          <w:rFonts w:ascii="Times New Roman" w:hAnsi="Times New Roman" w:cs="Times New Roman"/>
        </w:rPr>
      </w:pPr>
      <w:r>
        <w:rPr>
          <w:rFonts w:cs="Times New Roman" w:ascii="Times New Roman" w:hAnsi="Times New Roman"/>
        </w:rPr>
        <w:t>C.B. Patterson says he has $100 to place against the man put up against Loom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 Loomis is nominated for mayor by the mass meeting of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Fred Blunt has the county prisoners working on the court house y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Burges returns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 Daniels Dramatic company is booked for Myar’s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30, 1893</w:t>
      </w:r>
    </w:p>
    <w:p>
      <w:pPr>
        <w:pStyle w:val="TextBody"/>
        <w:rPr/>
      </w:pPr>
      <w:r>
        <w:rPr/>
        <w:t>Hon. Albert B. Fall, the law partner of W.A. Hawkins of Eddy, N.M., has been nominated by the president to be associate justice of the supreme court of New Mexico.</w:t>
      </w:r>
    </w:p>
    <w:p>
      <w:pPr>
        <w:pStyle w:val="TextBody"/>
        <w:rPr/>
      </w:pPr>
      <w:r>
        <w:rPr/>
      </w:r>
    </w:p>
    <w:p>
      <w:pPr>
        <w:pStyle w:val="TextBody"/>
        <w:rPr/>
      </w:pPr>
      <w:r>
        <w:rPr/>
        <w:t>The Hon. John Wanamaker, ex-post-master general, is expected to arrive in El Paso Sunday. He was here a couple of years ago with the Harrison presidential party. A delegation will meet Mr. Wanamaker and party at the depot. Monday carriages will convey them about the city.</w:t>
      </w:r>
    </w:p>
    <w:p>
      <w:pPr>
        <w:pStyle w:val="TextBody"/>
        <w:rPr/>
      </w:pPr>
      <w:r>
        <w:rPr/>
      </w:r>
    </w:p>
    <w:p>
      <w:pPr>
        <w:pStyle w:val="TextBody"/>
        <w:rPr/>
      </w:pPr>
      <w:r>
        <w:rPr/>
        <w:t>A phonograph entertain will be given in the Vendome parlors this evening.</w:t>
      </w:r>
    </w:p>
    <w:p>
      <w:pPr>
        <w:pStyle w:val="TextBody"/>
        <w:rPr/>
      </w:pPr>
      <w:r>
        <w:rPr/>
      </w:r>
    </w:p>
    <w:p>
      <w:pPr>
        <w:pStyle w:val="TextBody"/>
        <w:rPr/>
      </w:pPr>
      <w:r>
        <w:rPr/>
        <w:t>J.M. Rice is disposing of his stock of goods and will leave with his family on May 1 to be gone all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30, 1893</w:t>
      </w:r>
    </w:p>
    <w:p>
      <w:pPr>
        <w:pStyle w:val="Normal"/>
        <w:widowControl/>
        <w:jc w:val="both"/>
        <w:rPr/>
      </w:pPr>
      <w:r>
        <w:rPr>
          <w:rFonts w:cs="Times New Roman" w:ascii="Times New Roman" w:hAnsi="Times New Roman"/>
        </w:rPr>
        <w:t>Frank Daniels and company playing “Dr. Cupid,” packed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Simmons received a proclamation from the governor remitting a fine of $450 imposed on George W. Reed on a charge of selling liquor without having paid occupation tax. Reed had opened a saloon on the mesa several months previous without taking out a license, it was alle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dies’ hospital received $155 contributed by the Ladies’ Aid society of the Trinity Methodist church as their part in the building of the new institution. The money was raised by giving an entertainment in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eutenant Stevens was made quartermaster at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N. Hughey was awakened in his residence on Magoffin avenue by the noise of prowlers in his hen house. He fired at the fleeing thief. Something dropped! Not the thief, but one of his prize h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9 and the lowest 47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30, 1893</w:t>
      </w:r>
    </w:p>
    <w:p>
      <w:pPr>
        <w:pStyle w:val="Normal"/>
        <w:widowControl/>
        <w:jc w:val="both"/>
        <w:rPr>
          <w:rFonts w:ascii="Times New Roman" w:hAnsi="Times New Roman" w:cs="Times New Roman"/>
        </w:rPr>
      </w:pPr>
      <w:r>
        <w:rPr>
          <w:rFonts w:cs="Times New Roman" w:ascii="Times New Roman" w:hAnsi="Times New Roman"/>
        </w:rPr>
        <w:t>The Democratic convention nominates W.H. Austin for may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L. Swiggert, bookkeeper at the smelter, figures in a dangerous run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 Terry is kicked by an obstreperous mule and had two ribs brok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roupe of boomerang throwers from Australia, give an exhibition of war dances and cannibalistic warfa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rch 31, 1893</w:t>
      </w:r>
    </w:p>
    <w:p>
      <w:pPr>
        <w:pStyle w:val="TextBody"/>
        <w:rPr/>
      </w:pPr>
      <w:r>
        <w:rPr/>
        <w:t>The Franklin club will resume its monthly receptions on Tuesday night. There will be an abundance of music. A phonograph has been chartered for the occasion.</w:t>
      </w:r>
    </w:p>
    <w:p>
      <w:pPr>
        <w:pStyle w:val="TextBody"/>
        <w:rPr/>
      </w:pPr>
      <w:r>
        <w:rPr/>
      </w:r>
    </w:p>
    <w:p>
      <w:pPr>
        <w:pStyle w:val="TextBody"/>
        <w:rPr/>
      </w:pPr>
      <w:r>
        <w:rPr/>
        <w:t>Maynard Sowers, who has been attending the Electrical Engineers’ school in San Francisco for the past year, is visiting his parents.</w:t>
      </w:r>
    </w:p>
    <w:p>
      <w:pPr>
        <w:pStyle w:val="TextBody"/>
        <w:rPr/>
      </w:pPr>
      <w:r>
        <w:rPr/>
      </w:r>
    </w:p>
    <w:p>
      <w:pPr>
        <w:pStyle w:val="TextBody"/>
        <w:rPr/>
      </w:pPr>
      <w:r>
        <w:rPr/>
        <w:t>Mr. Will Crosby has returned from a several weeks’ visit in the east.</w:t>
      </w:r>
    </w:p>
    <w:p>
      <w:pPr>
        <w:pStyle w:val="TextBody"/>
        <w:rPr/>
      </w:pPr>
      <w:r>
        <w:rPr/>
      </w:r>
    </w:p>
    <w:p>
      <w:pPr>
        <w:pStyle w:val="TextBody"/>
        <w:rPr/>
      </w:pPr>
      <w:r>
        <w:rPr/>
        <w:t>Claude Demming is on the streets of the Pass City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rch 31, 1893</w:t>
      </w:r>
    </w:p>
    <w:p>
      <w:pPr>
        <w:pStyle w:val="Normal"/>
        <w:widowControl/>
        <w:jc w:val="both"/>
        <w:rPr/>
      </w:pPr>
      <w:r>
        <w:rPr>
          <w:rFonts w:cs="Times New Roman" w:ascii="Times New Roman" w:hAnsi="Times New Roman"/>
        </w:rPr>
        <w:t>Deputy Sheriff Fred Blunt in charge of the county convicts completed his work of beautifying the court house y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Postmaster General Wanamaker and party arrived in El Paso in a visit. The Rev. Dr. Miller who accompanied him occupied the pulpit at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Hammett, of Buffalo Bill’s Wild West show was in the city from the Columbia Fair. He said the riders were three hundred strong from every nation. Several Mexicans left El Paso with him to represent their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1 and the lowest 5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1, 1893</w:t>
      </w:r>
    </w:p>
    <w:p>
      <w:pPr>
        <w:pStyle w:val="TextBody"/>
        <w:rPr/>
      </w:pPr>
      <w:r>
        <w:rPr/>
        <w:t>Collections from occupation taxes for the month of March amounted to $2222.12</w:t>
      </w:r>
    </w:p>
    <w:p>
      <w:pPr>
        <w:pStyle w:val="TextBody"/>
        <w:rPr/>
      </w:pPr>
      <w:r>
        <w:rPr/>
      </w:r>
    </w:p>
    <w:p>
      <w:pPr>
        <w:pStyle w:val="TextBody"/>
        <w:rPr/>
      </w:pPr>
      <w:r>
        <w:rPr/>
        <w:t>Quite a number of people gathered at Sportsman’s park yesterday to witness the skillful exhibition given by the Australian boomerang throwers.</w:t>
      </w:r>
    </w:p>
    <w:p>
      <w:pPr>
        <w:pStyle w:val="TextBody"/>
        <w:rPr/>
      </w:pPr>
      <w:r>
        <w:rPr/>
      </w:r>
    </w:p>
    <w:p>
      <w:pPr>
        <w:pStyle w:val="TextBody"/>
        <w:rPr/>
      </w:pPr>
      <w:r>
        <w:rPr/>
        <w:t>A Mexican syndicate is experimenting in tea planting near Cordoba, Mex.</w:t>
      </w:r>
    </w:p>
    <w:p>
      <w:pPr>
        <w:pStyle w:val="TextBody"/>
        <w:rPr/>
      </w:pPr>
      <w:r>
        <w:rPr/>
      </w:r>
    </w:p>
    <w:p>
      <w:pPr>
        <w:pStyle w:val="TextBody"/>
        <w:rPr/>
      </w:pPr>
      <w:r>
        <w:rPr/>
        <w:t>Twenty-five to 30 days of silver ore are now arriving per day at Eagle Pass from Mexico destined for El Paso and Omah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1, 1893</w:t>
      </w:r>
    </w:p>
    <w:p>
      <w:pPr>
        <w:pStyle w:val="Normal"/>
        <w:widowControl/>
        <w:jc w:val="both"/>
        <w:rPr/>
      </w:pPr>
      <w:r>
        <w:rPr>
          <w:rFonts w:cs="Times New Roman" w:ascii="Times New Roman" w:hAnsi="Times New Roman"/>
        </w:rPr>
        <w:t>The best talent of El Paso and Juarez participated in a grand concert given for the benefit of the Ladie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port duties on ore from Mexico were removed by the Mexican government and any grade of ore could brought across the b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izens in Cochise county, Arizona, offered $5,000 reward for the capture of the “Apache Kid” following the murder of Jake Bowman, former candidate for sheriff of that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3 and the lowest 4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2, 1893</w:t>
      </w:r>
    </w:p>
    <w:p>
      <w:pPr>
        <w:pStyle w:val="Normal"/>
        <w:widowControl/>
        <w:jc w:val="both"/>
        <w:rPr/>
      </w:pPr>
      <w:r>
        <w:rPr>
          <w:rFonts w:cs="Times New Roman" w:ascii="Times New Roman" w:hAnsi="Times New Roman"/>
        </w:rPr>
        <w:t>Page and Dean, of Galveston, were engaged to play on the El Paso baseball team. An informal meeting of the league was held in the city assessor’s office. Arrangements were made to play games with Fort Worth, Dallas, San Antonio, Austin, Galveston, Corsicana and Calve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ar silver was worth 84 1-8 cents on the dollar and the Mexican peso in El Paso was quoted at 64 cents on the dol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John S. Mosby, the famous Confederate cavalry leader, paid a visit to El Paso. He stopped here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6 and the lowest 4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 1893</w:t>
      </w:r>
    </w:p>
    <w:p>
      <w:pPr>
        <w:pStyle w:val="Normal"/>
        <w:widowControl/>
        <w:jc w:val="both"/>
        <w:rPr>
          <w:rFonts w:ascii="Times New Roman" w:hAnsi="Times New Roman" w:cs="Times New Roman"/>
        </w:rPr>
      </w:pPr>
      <w:r>
        <w:rPr>
          <w:rFonts w:cs="Times New Roman" w:ascii="Times New Roman" w:hAnsi="Times New Roman"/>
        </w:rPr>
        <w:t>Superintendent: J. B. Paul, of the T.P.,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W. Spencer is named for alderman from the third ward by a mass meeting that is held in Hibbert’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id Ely, assisted by Mrs. Harry Wood and Mrs. T. H. Conklin, gives a moonlight party at the Mesa gard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olitical club is organized among the young voters of the city. The following are officers: G.M. Morris, Chas. Allen, J.R. Harper, H. E. Stevenson, H.J. Smith and J.W.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3, 1893</w:t>
      </w:r>
    </w:p>
    <w:p>
      <w:pPr>
        <w:pStyle w:val="TextBody"/>
        <w:rPr/>
      </w:pPr>
      <w:r>
        <w:rPr/>
        <w:t>Yesterday being Easter Sunday, the city churches were prettily decorated with flowers and evergreens. Large crowds attended both morning and evening services.</w:t>
      </w:r>
    </w:p>
    <w:p>
      <w:pPr>
        <w:pStyle w:val="TextBody"/>
        <w:rPr/>
      </w:pPr>
      <w:r>
        <w:rPr/>
      </w:r>
    </w:p>
    <w:p>
      <w:pPr>
        <w:pStyle w:val="TextBody"/>
        <w:rPr/>
      </w:pPr>
      <w:r>
        <w:rPr/>
        <w:t>A lap robe was stolen from the buggy of Lawyer Good on San Antonio St. about noon today.</w:t>
      </w:r>
    </w:p>
    <w:p>
      <w:pPr>
        <w:pStyle w:val="TextBody"/>
        <w:rPr/>
      </w:pPr>
      <w:r>
        <w:rPr/>
      </w:r>
    </w:p>
    <w:p>
      <w:pPr>
        <w:pStyle w:val="TextBody"/>
        <w:rPr/>
      </w:pPr>
      <w:r>
        <w:rPr/>
        <w:t>A new sewer connecting the court house and jail with the main has been put in, all of the work except the plumbing been done by prisoners.</w:t>
      </w:r>
    </w:p>
    <w:p>
      <w:pPr>
        <w:pStyle w:val="TextBody"/>
        <w:rPr/>
      </w:pPr>
      <w:r>
        <w:rPr/>
      </w:r>
    </w:p>
    <w:p>
      <w:pPr>
        <w:pStyle w:val="TextBody"/>
        <w:rPr/>
      </w:pPr>
      <w:r>
        <w:rPr/>
        <w:t>The court house yard is being beautif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3, 1893</w:t>
      </w:r>
    </w:p>
    <w:p>
      <w:pPr>
        <w:pStyle w:val="Normal"/>
        <w:widowControl/>
        <w:jc w:val="both"/>
        <w:rPr/>
      </w:pPr>
      <w:r>
        <w:rPr>
          <w:rFonts w:cs="Times New Roman" w:ascii="Times New Roman" w:hAnsi="Times New Roman"/>
        </w:rPr>
        <w:t>“</w:t>
      </w:r>
      <w:r>
        <w:rPr>
          <w:rFonts w:cs="Times New Roman" w:ascii="Times New Roman" w:hAnsi="Times New Roman"/>
        </w:rPr>
        <w:t>Ingersoll’s Mistakes” was the subject of Dr. W.E. Hall at Trinity Methodist church. According to his lecture Ingersoll had many mistak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A. Gibbs convened court in the new government and adjourned for two weeks following the word that his son, W.A. Gibbs, clerk of the court, was too ill to app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aster services at the Trinity Methodist church were beautiful. The church was decorated by the Ladies’ Aid society. The Rev. C.H. Oxley was pastor at th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M. Yandell was reappointed quarantine officer for El Paso county by Governor Hog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John C. Brown camp announced that a basket picnic would be held during the month for the Confederate Veter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7 and the lowest 5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3, 1893</w:t>
      </w:r>
    </w:p>
    <w:p>
      <w:pPr>
        <w:pStyle w:val="Normal"/>
        <w:widowControl/>
        <w:jc w:val="both"/>
        <w:rPr/>
      </w:pPr>
      <w:r>
        <w:rPr>
          <w:rFonts w:cs="Times New Roman" w:ascii="Times New Roman" w:hAnsi="Times New Roman"/>
        </w:rPr>
        <w:t>General manager A. N. Towne, of the Southern Pacific, is in the city from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Simmons receives the governor’s proclamation remitting a fine of $450 imposed on Geo. W. Reed for selling liquors without an occupation ta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N. B. Wimberly has received a visit from her daughter, Mrs. H. D. Reeves, of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gistration closes with 2,239 voters registered, 600 of whom are Mexic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4, 1893</w:t>
      </w:r>
    </w:p>
    <w:p>
      <w:pPr>
        <w:pStyle w:val="TextBody"/>
        <w:rPr/>
      </w:pPr>
      <w:r>
        <w:rPr/>
        <w:t>Mr. John Brunner, merchant tailor, now can be found at his new location in the Freudenthal building.</w:t>
      </w:r>
    </w:p>
    <w:p>
      <w:pPr>
        <w:pStyle w:val="TextBody"/>
        <w:rPr/>
      </w:pPr>
      <w:r>
        <w:rPr/>
      </w:r>
    </w:p>
    <w:p>
      <w:pPr>
        <w:pStyle w:val="TextBody"/>
        <w:rPr/>
      </w:pPr>
      <w:r>
        <w:rPr/>
        <w:t>Chas. and W.B. Merrick have returned from their northern trip.</w:t>
      </w:r>
    </w:p>
    <w:p>
      <w:pPr>
        <w:pStyle w:val="TextBody"/>
        <w:rPr/>
      </w:pPr>
      <w:r>
        <w:rPr/>
      </w:r>
    </w:p>
    <w:p>
      <w:pPr>
        <w:pStyle w:val="TextBody"/>
        <w:rPr/>
      </w:pPr>
      <w:r>
        <w:rPr/>
        <w:t>The bicycle stolen from the residence of Mr. W.B. Hull a few nights ago was found on San Antonio St. this morning.</w:t>
      </w:r>
    </w:p>
    <w:p>
      <w:pPr>
        <w:pStyle w:val="TextBody"/>
        <w:rPr/>
      </w:pPr>
      <w:r>
        <w:rPr/>
      </w:r>
    </w:p>
    <w:p>
      <w:pPr>
        <w:pStyle w:val="TextBody"/>
        <w:rPr/>
      </w:pPr>
      <w:r>
        <w:rPr/>
        <w:t>Elliott C. Hull leaves for Mexico tonight to be gone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4, 1893</w:t>
      </w:r>
    </w:p>
    <w:p>
      <w:pPr>
        <w:pStyle w:val="Normal"/>
        <w:widowControl/>
        <w:jc w:val="both"/>
        <w:rPr>
          <w:rFonts w:ascii="Times New Roman" w:hAnsi="Times New Roman" w:cs="Times New Roman"/>
        </w:rPr>
      </w:pPr>
      <w:r>
        <w:rPr>
          <w:rFonts w:cs="Times New Roman" w:ascii="Times New Roman" w:hAnsi="Times New Roman"/>
        </w:rPr>
        <w:t>Seabrook Snyder, brother of Mrs. George Baylor, of El Paso was candidate for mayor of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meeting of the B.P.O. Elks the following officers were installed: Dr. G.H. Higgins, exalted ruler; S.J. Gatlin, esteemed leading knight; Geo. Parker, esteemed loyal knight; W.B. Latta, esteemed lecturing knight; J. Steffian, secretary, and E. Kohlberg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imes appealed to the state to station more Texas rangers about El Paso, following frequent murders within six miles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nese of El Paso celebrated at the Pioneer plaza by exploding about a carload of firecrackers. Hundreds of El Paso children witnessed the celeb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5 and the lowest 5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4, 1893</w:t>
      </w:r>
    </w:p>
    <w:p>
      <w:pPr>
        <w:pStyle w:val="Normal"/>
        <w:widowControl/>
        <w:jc w:val="both"/>
        <w:rPr>
          <w:rFonts w:ascii="Times New Roman" w:hAnsi="Times New Roman" w:cs="Times New Roman"/>
        </w:rPr>
      </w:pPr>
      <w:r>
        <w:rPr>
          <w:rFonts w:cs="Times New Roman" w:ascii="Times New Roman" w:hAnsi="Times New Roman"/>
        </w:rPr>
        <w:t>Mrs. Blanche Wade has returned from Abilene and is again in the county clerk’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Catholic church on Myrtle avenue is nearing comple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Hammitt of Buffalo Bill’s Wild West show passes through here en route to Chihuahua to secure ten Mexican riders for the show that will be open in Chicago during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 T. White and M. L. Hickey have a personal encounter over the gas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5, 1893</w:t>
      </w:r>
    </w:p>
    <w:p>
      <w:pPr>
        <w:pStyle w:val="TextBody"/>
        <w:rPr/>
      </w:pPr>
      <w:r>
        <w:rPr/>
        <w:t>The Herald office is improving its surroundings by putting in an elegant mew plate glass front.</w:t>
      </w:r>
    </w:p>
    <w:p>
      <w:pPr>
        <w:pStyle w:val="TextBody"/>
        <w:rPr/>
      </w:pPr>
      <w:r>
        <w:rPr/>
      </w:r>
    </w:p>
    <w:p>
      <w:pPr>
        <w:pStyle w:val="TextBody"/>
        <w:rPr/>
      </w:pPr>
      <w:r>
        <w:rPr/>
        <w:t>S.M. Carter and family are spending a month in San Antonio with friends.</w:t>
      </w:r>
    </w:p>
    <w:p>
      <w:pPr>
        <w:pStyle w:val="TextBody"/>
        <w:rPr/>
      </w:pPr>
      <w:r>
        <w:rPr/>
      </w:r>
    </w:p>
    <w:p>
      <w:pPr>
        <w:pStyle w:val="TextBody"/>
        <w:rPr/>
      </w:pPr>
      <w:r>
        <w:rPr/>
        <w:t>While stabling a pony today Mrs. Robert Campbell was painfully bruised about the face when the high wind blew the door against her with great force.</w:t>
      </w:r>
    </w:p>
    <w:p>
      <w:pPr>
        <w:pStyle w:val="TextBody"/>
        <w:rPr/>
      </w:pPr>
      <w:r>
        <w:rPr/>
      </w:r>
    </w:p>
    <w:p>
      <w:pPr>
        <w:pStyle w:val="TextBody"/>
        <w:rPr/>
      </w:pPr>
      <w:r>
        <w:rPr/>
        <w:t>The county commissioners have ordered that hereafter no sociable or other entertainments are to be allowed held in the court house ground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5, 1893</w:t>
      </w:r>
    </w:p>
    <w:p>
      <w:pPr>
        <w:pStyle w:val="Normal"/>
        <w:widowControl/>
        <w:jc w:val="both"/>
        <w:rPr/>
      </w:pPr>
      <w:r>
        <w:rPr>
          <w:rFonts w:cs="Times New Roman" w:ascii="Times New Roman" w:hAnsi="Times New Roman"/>
        </w:rPr>
        <w:t>Register McKie was summoned to appear before the grand jury for a preliminary examination of rumors of false regist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ickets were on sale for the Knights of Pythias meeting at San Antonio, Texas. The Southern Pacific was also making reservations for the reunion of the ex-Confederates at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B.F. Rhodes, assisted by the best musical talent in the city, gave a grand concert at the Myrtle stree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eting of parents and members of the kindergarten association was held in Judge Hunter’s office to discuss plans for the improvement of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y Lewis, of El Paso, was knocked out in the fifty-ninth round by Burge at Helena, Mont. Lewis broke his left hand in the fifteenth round and broke his right hand in the twenty-sixth r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8 and the lowest 61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6, 1893</w:t>
      </w:r>
    </w:p>
    <w:p>
      <w:pPr>
        <w:pStyle w:val="TextBody"/>
        <w:rPr/>
      </w:pPr>
      <w:r>
        <w:rPr/>
        <w:t>Charley Wilson is the proud father of a 13-pound son, whose name is Harry Newton Wilson.</w:t>
      </w:r>
    </w:p>
    <w:p>
      <w:pPr>
        <w:pStyle w:val="TextBody"/>
        <w:rPr/>
      </w:pPr>
      <w:r>
        <w:rPr/>
      </w:r>
    </w:p>
    <w:p>
      <w:pPr>
        <w:pStyle w:val="TextBody"/>
        <w:rPr/>
      </w:pPr>
      <w:r>
        <w:rPr/>
        <w:t>A small child was run over and killed this morning by a street car on Santa Fe St. The driver ran the car to the junction at San Francisco St., left it standing and fled to Juarez.</w:t>
      </w:r>
    </w:p>
    <w:p>
      <w:pPr>
        <w:pStyle w:val="TextBody"/>
        <w:rPr/>
      </w:pPr>
      <w:r>
        <w:rPr/>
      </w:r>
    </w:p>
    <w:p>
      <w:pPr>
        <w:pStyle w:val="TextBody"/>
        <w:rPr/>
      </w:pPr>
      <w:r>
        <w:rPr/>
        <w:t>The grand jury of El Paso county will be in session next week.</w:t>
      </w:r>
    </w:p>
    <w:p>
      <w:pPr>
        <w:pStyle w:val="TextBody"/>
        <w:rPr/>
      </w:pPr>
      <w:r>
        <w:rPr/>
      </w:r>
    </w:p>
    <w:p>
      <w:pPr>
        <w:pStyle w:val="TextBody"/>
        <w:rPr/>
      </w:pPr>
      <w:r>
        <w:rPr/>
        <w:t>Henry Hierl took over the management of the Rio Grande drug store this morning.</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6, 1893</w:t>
      </w:r>
    </w:p>
    <w:p>
      <w:pPr>
        <w:pStyle w:val="Normal"/>
        <w:widowControl/>
        <w:jc w:val="both"/>
        <w:rPr/>
      </w:pPr>
      <w:r>
        <w:rPr>
          <w:rFonts w:cs="Times New Roman" w:ascii="Times New Roman" w:hAnsi="Times New Roman"/>
        </w:rPr>
        <w:t>Frank Ridsdale, of the Calhoun Opera company, assisted by El Paso talent, gave a grand concert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ine cars of merchandise representing various industries in Mexico was brought across the Rio Grande to be sent to the world’s fair at Chicago. The goods consisted of blankets, lace work, leather cards, clay images and feathe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n Hart left on a business trip for Jesus Maria,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J.W. Magoffin, of El Paso, arrived from a business trip in the interior of Mexico. He was accompanied by his daughter and two of her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1 and the lowest 56 degrees.</w:t>
      </w:r>
    </w:p>
    <w:p>
      <w:pPr>
        <w:pStyle w:val="TextBody"/>
        <w:rPr>
          <w:rFonts w:ascii="Times New Roman" w:hAnsi="Times New Roman" w:cs="Times New Roman"/>
        </w:rPr>
      </w:pPr>
      <w:r>
        <w:rPr>
          <w:rFonts w:cs="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6, 1893</w:t>
      </w:r>
    </w:p>
    <w:p>
      <w:pPr>
        <w:pStyle w:val="Normal"/>
        <w:widowControl/>
        <w:jc w:val="both"/>
        <w:rPr>
          <w:rFonts w:ascii="Times New Roman" w:hAnsi="Times New Roman" w:cs="Times New Roman"/>
        </w:rPr>
      </w:pPr>
      <w:r>
        <w:rPr>
          <w:rFonts w:cs="Times New Roman" w:ascii="Times New Roman" w:hAnsi="Times New Roman"/>
        </w:rPr>
        <w:t>Owing to the illness of clerk of the United States district court, federal court is adjourned till the 17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Wanamaker, ex-postmaster general, and party arrive from Mexico City and leave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S. Stewart withdrew from the Austin ticket as candidate for alderman in the third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A. Solomon leaves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7, 1893</w:t>
      </w:r>
    </w:p>
    <w:p>
      <w:pPr>
        <w:pStyle w:val="TextBody"/>
        <w:rPr/>
      </w:pPr>
      <w:r>
        <w:rPr/>
        <w:t>Dr. J.R. Miller, who occupied the Presbyterian church pulpit Sunday, is the pastor of the church in Philadelphia of which Hon. John Wanamaker is elder. He met the Wanamaker party here to finish the trip with them through the western states.</w:t>
      </w:r>
    </w:p>
    <w:p>
      <w:pPr>
        <w:pStyle w:val="TextBody"/>
        <w:rPr/>
      </w:pPr>
      <w:r>
        <w:rPr/>
      </w:r>
    </w:p>
    <w:p>
      <w:pPr>
        <w:pStyle w:val="TextBody"/>
        <w:rPr/>
      </w:pPr>
      <w:r>
        <w:rPr/>
        <w:t>Col. Ernest Dale Owen of Chicago is in El Paso to attend the April term of the federal court.</w:t>
      </w:r>
    </w:p>
    <w:p>
      <w:pPr>
        <w:pStyle w:val="TextBody"/>
        <w:rPr/>
      </w:pPr>
      <w:r>
        <w:rPr/>
      </w:r>
    </w:p>
    <w:p>
      <w:pPr>
        <w:pStyle w:val="TextBody"/>
        <w:rPr/>
      </w:pPr>
      <w:r>
        <w:rPr/>
        <w:t>Gross receipts of the musical given by the Myrtle Ave. M.E. church at the court house last night were $200.</w:t>
      </w:r>
    </w:p>
    <w:p>
      <w:pPr>
        <w:pStyle w:val="TextBody"/>
        <w:rPr/>
      </w:pPr>
      <w:r>
        <w:rPr/>
      </w:r>
    </w:p>
    <w:p>
      <w:pPr>
        <w:pStyle w:val="TextBody"/>
        <w:rPr/>
      </w:pPr>
      <w:r>
        <w:rPr/>
        <w:t>Mrs. Blanch Wade, who has been in Abilene for several weeks for her health is again occupying her old position in the county clerk’s offic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7, 1893</w:t>
      </w:r>
    </w:p>
    <w:p>
      <w:pPr>
        <w:pStyle w:val="Normal"/>
        <w:widowControl/>
        <w:jc w:val="both"/>
        <w:rPr/>
      </w:pPr>
      <w:r>
        <w:rPr>
          <w:rFonts w:cs="Times New Roman" w:ascii="Times New Roman" w:hAnsi="Times New Roman"/>
        </w:rPr>
        <w:t>A special of two cars arrived over the Texas and Pacific from Pecos. The specials of the Pecos Valley railroad were occupied by J.J. Hagerman, president of the Pecos Valley Irrigation and Improvement company; Charles B. Eddy, vice president and general manager of the same company; Mr. Boles, of New York; a Fels, of New York; Charles Ottis, of the Ottis Steel works, and Jeff Miller, general manager of the Pecos Valley Railroad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ig shipment of cotton from eastern Texas was made to Mexico via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rcury went up to 107 degrees in the shade in San Antonio. Many people suffered from the heat and several prostrations were repo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5 and the lowest 64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8, 1893</w:t>
      </w:r>
    </w:p>
    <w:p>
      <w:pPr>
        <w:pStyle w:val="TextBody"/>
        <w:rPr/>
      </w:pPr>
      <w:r>
        <w:rPr/>
        <w:t>Last evening Mr. and Mrs. W.M. James entertained the duplicate whist club most delightfully at their residence on Magoffin Ave.</w:t>
      </w:r>
    </w:p>
    <w:p>
      <w:pPr>
        <w:pStyle w:val="TextBody"/>
        <w:rPr/>
      </w:pPr>
      <w:r>
        <w:rPr/>
      </w:r>
    </w:p>
    <w:p>
      <w:pPr>
        <w:pStyle w:val="TextBody"/>
        <w:rPr/>
      </w:pPr>
      <w:r>
        <w:rPr/>
        <w:t>Milo Goss left yesterday for Pasadena, Cal., on a visit to his father who resides in that city.</w:t>
      </w:r>
    </w:p>
    <w:p>
      <w:pPr>
        <w:pStyle w:val="TextBody"/>
        <w:rPr/>
      </w:pPr>
      <w:r>
        <w:rPr/>
      </w:r>
    </w:p>
    <w:p>
      <w:pPr>
        <w:pStyle w:val="TextBody"/>
        <w:rPr/>
      </w:pPr>
      <w:r>
        <w:rPr/>
        <w:t>Fred Crawmer and Walter Long have gotten their prize hats offered by W.M. James at the hose tournament.</w:t>
      </w:r>
    </w:p>
    <w:p>
      <w:pPr>
        <w:pStyle w:val="TextBody"/>
        <w:rPr/>
      </w:pPr>
      <w:r>
        <w:rPr/>
      </w:r>
    </w:p>
    <w:p>
      <w:pPr>
        <w:pStyle w:val="TextBody"/>
        <w:rPr/>
      </w:pPr>
      <w:r>
        <w:rPr/>
        <w:t>The El Paso Social club will close the season Friday night with a “Ribbon German,” which will be the most elegant affair ever given by that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8, 1893</w:t>
      </w:r>
    </w:p>
    <w:p>
      <w:pPr>
        <w:pStyle w:val="Normal"/>
        <w:widowControl/>
        <w:jc w:val="both"/>
        <w:rPr/>
      </w:pPr>
      <w:r>
        <w:rPr>
          <w:rFonts w:cs="Times New Roman" w:ascii="Times New Roman" w:hAnsi="Times New Roman"/>
        </w:rPr>
        <w:t>C.H. Morehouse, accompanied by Mrs. Morehouse, left for Chicago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illiam Crosby, of El Paso, went to San Antonio to l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B. Eddy, of the Hagerman party, arrived over the T. and P. to hold a conference with Jeff Nulbee, general manager of the Pecos Valley Railroad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n giving the name of Jay Good was taken to the county jail following a lively chase by officers, after a lap robe had been stolen from a bugg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ig dance was given at the Hibberts’ hall and was attended by the younger s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6 and the lowest 61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8, 1893</w:t>
      </w:r>
    </w:p>
    <w:p>
      <w:pPr>
        <w:pStyle w:val="Normal"/>
        <w:widowControl/>
        <w:jc w:val="both"/>
        <w:rPr>
          <w:rFonts w:ascii="Times New Roman" w:hAnsi="Times New Roman" w:cs="Times New Roman"/>
        </w:rPr>
      </w:pPr>
      <w:r>
        <w:rPr>
          <w:rFonts w:cs="Times New Roman" w:ascii="Times New Roman" w:hAnsi="Times New Roman"/>
        </w:rPr>
        <w:t>Governor Hogg reappoints Dr. W.M. Yandell quarantine officer for El Paso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Crosby returns from Washington, D.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C. N. Buckler instructs the grand jury to instigate the poll regist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John C. Brown camp, Confederate veterans, decides to hold a picnic and barbecue in Rand’s grov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9, 1893</w:t>
      </w:r>
    </w:p>
    <w:p>
      <w:pPr>
        <w:pStyle w:val="Normal"/>
        <w:widowControl/>
        <w:jc w:val="both"/>
        <w:rPr>
          <w:rFonts w:ascii="Times New Roman" w:hAnsi="Times New Roman" w:cs="Times New Roman"/>
        </w:rPr>
      </w:pPr>
      <w:r>
        <w:rPr>
          <w:rFonts w:cs="Times New Roman" w:ascii="Times New Roman" w:hAnsi="Times New Roman"/>
        </w:rPr>
        <w:t>Miss Stanard, a noted piano artist, gave twelve lessons for $4. Now the same style of teaching per lesson, costs the pupil $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Mexican couples were married at the same time in the Catholic church. Following the wedding a big baile was held at the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ig strike was made in the Grey Eagle mine, located in the Organ mountains, fifty miles north of El Paso and west of Las Cruces. The assays ranged from $70 to $750 a ton in sil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0 and the lowest 55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10, 1893</w:t>
      </w:r>
    </w:p>
    <w:p>
      <w:pPr>
        <w:pStyle w:val="Normal"/>
        <w:widowControl/>
        <w:jc w:val="both"/>
        <w:rPr/>
      </w:pPr>
      <w:r>
        <w:rPr>
          <w:rFonts w:cs="Times New Roman" w:ascii="Times New Roman" w:hAnsi="Times New Roman"/>
        </w:rPr>
        <w:t>A general strike among the boilermakers and machinists on the Santa Fe lines was ordered. It is said the men asked an increase of 40 cents a day in pay and were refu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rand jury was still grinding on illegal registration rolls and many Mexicans were summoned before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cHugh McNulty, 21 year old, was robbed of $400 upon arriving in El Paso from Macon, G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errick and family left for a visit on the Pacific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3 and the lowest 6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10, 1893</w:t>
      </w:r>
    </w:p>
    <w:p>
      <w:pPr>
        <w:pStyle w:val="TextBody"/>
        <w:rPr/>
      </w:pPr>
      <w:r>
        <w:rPr/>
        <w:t>Fire was discovered early this morning in a closet on the second floor of the Sheldon building by the night watchman, who extinguished the flames. Damages amount to about $1000. The Rio Grande Drug Co. suffered $100 damages from water.</w:t>
      </w:r>
    </w:p>
    <w:p>
      <w:pPr>
        <w:pStyle w:val="TextBody"/>
        <w:rPr/>
      </w:pPr>
      <w:r>
        <w:rPr/>
      </w:r>
    </w:p>
    <w:p>
      <w:pPr>
        <w:pStyle w:val="TextBody"/>
        <w:rPr/>
      </w:pPr>
      <w:r>
        <w:rPr/>
        <w:t>James F. Robinson, wife and baby returned today from Michigan.</w:t>
      </w:r>
    </w:p>
    <w:p>
      <w:pPr>
        <w:pStyle w:val="TextBody"/>
        <w:rPr/>
      </w:pPr>
      <w:r>
        <w:rPr/>
      </w:r>
    </w:p>
    <w:p>
      <w:pPr>
        <w:pStyle w:val="TextBody"/>
        <w:rPr/>
      </w:pPr>
      <w:r>
        <w:rPr/>
        <w:t>Sheriff Frank Simmons is wearing an elegant gold badge, the gift of W.T. Hixon.</w:t>
      </w:r>
    </w:p>
    <w:p>
      <w:pPr>
        <w:pStyle w:val="TextBody"/>
        <w:rPr/>
      </w:pPr>
      <w:r>
        <w:rPr/>
      </w:r>
    </w:p>
    <w:p>
      <w:pPr>
        <w:pStyle w:val="TextBody"/>
        <w:rPr/>
      </w:pPr>
      <w:r>
        <w:rPr/>
        <w:t>A lecture on the Hawaiian Islands with illustrated views will be given at the Myar opera house on Thursday night by Capt. H.E. Campbell.</w:t>
      </w:r>
    </w:p>
    <w:p>
      <w:pPr>
        <w:pStyle w:val="TextBody"/>
        <w:rPr/>
      </w:pPr>
      <w:r>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11, 1893</w:t>
      </w:r>
    </w:p>
    <w:p>
      <w:pPr>
        <w:pStyle w:val="TextBody"/>
        <w:rPr/>
      </w:pPr>
      <w:r>
        <w:rPr/>
        <w:t>The banks are closed today in honor of election.</w:t>
      </w:r>
    </w:p>
    <w:p>
      <w:pPr>
        <w:pStyle w:val="TextBody"/>
        <w:rPr/>
      </w:pPr>
      <w:r>
        <w:rPr/>
      </w:r>
    </w:p>
    <w:p>
      <w:pPr>
        <w:pStyle w:val="TextBody"/>
        <w:rPr/>
      </w:pPr>
      <w:r>
        <w:rPr/>
        <w:t>L.C. Scott of St. Louis arrived yesterday to take charge of and do the cutting in W.M. James’ tailoring department.</w:t>
      </w:r>
    </w:p>
    <w:p>
      <w:pPr>
        <w:pStyle w:val="TextBody"/>
        <w:rPr/>
      </w:pPr>
      <w:r>
        <w:rPr/>
      </w:r>
    </w:p>
    <w:p>
      <w:pPr>
        <w:pStyle w:val="TextBody"/>
        <w:rPr/>
      </w:pPr>
      <w:r>
        <w:rPr/>
        <w:t>Warner Gibbs, who has been ill for several weeks, is better and can now be considered on the mend.</w:t>
      </w:r>
    </w:p>
    <w:p>
      <w:pPr>
        <w:pStyle w:val="TextBody"/>
        <w:rPr/>
      </w:pPr>
      <w:r>
        <w:rPr/>
      </w:r>
    </w:p>
    <w:p>
      <w:pPr>
        <w:pStyle w:val="TextBody"/>
        <w:rPr/>
      </w:pPr>
      <w:r>
        <w:rPr/>
        <w:t>At the dinner and supper given by the women of the different churches at Merrick’s old stand for the benefit of the Ladies hospital, $102 was taken 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11, 1893</w:t>
      </w:r>
    </w:p>
    <w:p>
      <w:pPr>
        <w:pStyle w:val="Normal"/>
        <w:widowControl/>
        <w:jc w:val="both"/>
        <w:rPr>
          <w:rFonts w:ascii="Times New Roman" w:hAnsi="Times New Roman" w:cs="Times New Roman"/>
        </w:rPr>
      </w:pPr>
      <w:r>
        <w:rPr>
          <w:rFonts w:cs="Times New Roman" w:ascii="Times New Roman" w:hAnsi="Times New Roman"/>
        </w:rPr>
        <w:t>J.W. Zollars, formerly connected with the First National bank of El Paso, returned to the city on a business trip and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C. Voss and her son left for a summer vacation in Ind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L. Ochoa Independent candidate for alderman became very indignant when ordered out of the W.H. Austin baile at Ullman hall. He expressed his sentiments in the Morning Ti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trolman Charles C. Dowd had a narrow escape from death when he caught a runaway horse at San Antonio and El Paso streets. The horse got away from its owner, A. Good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1, 1893</w:t>
      </w:r>
    </w:p>
    <w:p>
      <w:pPr>
        <w:pStyle w:val="Normal"/>
        <w:widowControl/>
        <w:jc w:val="both"/>
        <w:rPr>
          <w:rFonts w:ascii="Times New Roman" w:hAnsi="Times New Roman" w:cs="Times New Roman"/>
        </w:rPr>
      </w:pPr>
      <w:r>
        <w:rPr>
          <w:rFonts w:cs="Times New Roman" w:ascii="Times New Roman" w:hAnsi="Times New Roman"/>
        </w:rPr>
        <w:t>W.H. Austin, the Democratic candidate for mayor, defeats A.M. Loomis, Republic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xican child is killed by a street car near the ca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M. Morris loses a medal of the Houston light gu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lock in the courthouse tower is lighted by electricity for the first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men’s Austin club has a torchlight parade at night and later serenade mayor-elect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12, 1893</w:t>
      </w:r>
    </w:p>
    <w:p>
      <w:pPr>
        <w:pStyle w:val="TextBody"/>
        <w:rPr/>
      </w:pPr>
      <w:r>
        <w:rPr/>
        <w:t>W.H. Austin was yesterday elected mayor of El Paso for the next two years by a majority of 520 votes, at the most bitter municipal election El Paso ever had.</w:t>
      </w:r>
    </w:p>
    <w:p>
      <w:pPr>
        <w:pStyle w:val="TextBody"/>
        <w:rPr/>
      </w:pPr>
      <w:r>
        <w:rPr/>
      </w:r>
    </w:p>
    <w:p>
      <w:pPr>
        <w:pStyle w:val="TextBody"/>
        <w:rPr/>
      </w:pPr>
      <w:r>
        <w:rPr/>
        <w:t>Chas. Davis has filed his papers with the secretary of the treasury asking to be appointed collector of customs in El Paso.</w:t>
      </w:r>
    </w:p>
    <w:p>
      <w:pPr>
        <w:pStyle w:val="TextBody"/>
        <w:rPr/>
      </w:pPr>
      <w:r>
        <w:rPr/>
      </w:r>
    </w:p>
    <w:p>
      <w:pPr>
        <w:pStyle w:val="TextBody"/>
        <w:rPr/>
      </w:pPr>
      <w:r>
        <w:rPr/>
        <w:t>Pistol shots at 10 o’clock last night gave the alarm of fire which lapped up seven buildings on S. Stanton St., including the residence of Fred Hazzard, five tenement houses and a frame building owned by W.G. Warr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12, 1893</w:t>
      </w:r>
    </w:p>
    <w:p>
      <w:pPr>
        <w:pStyle w:val="Normal"/>
        <w:widowControl/>
        <w:jc w:val="both"/>
        <w:rPr/>
      </w:pPr>
      <w:r>
        <w:rPr>
          <w:rFonts w:cs="Times New Roman" w:ascii="Times New Roman" w:hAnsi="Times New Roman"/>
        </w:rPr>
        <w:t>The time of the district court was taken up in the case of T.M. Cooney &amp; Co. vs. the Rosenvelt Construction company before Judge A.M. Walthall of Pec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delivered seventy-five empty cars to the Southern Pacific to be loaded with cattle at Alpine. The Gomez Cattle company of that place was shipping cattle to Colorado and Wyo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cDonald, of Louisville, was visiting Miss Josie Magoffin and many parties were given in her hon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ew torches, a brass band, and a yelling crowd paraded the streets under the auspices of the Young Men’s Austin club before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1 and the lowest 5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2, 1893</w:t>
      </w:r>
    </w:p>
    <w:p>
      <w:pPr>
        <w:pStyle w:val="Normal"/>
        <w:widowControl/>
        <w:jc w:val="both"/>
        <w:rPr/>
      </w:pPr>
      <w:r>
        <w:rPr>
          <w:rFonts w:cs="Times New Roman" w:ascii="Times New Roman" w:hAnsi="Times New Roman"/>
        </w:rPr>
        <w:t>Austin announced his policy for the new administration. He advocates municipal ownership of the city water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aptist church choir gives a benefit concert in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ohn C. Voss and son leave for Indiana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hinaman is arrested on a street car and while trying to get across the international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igh five party is given at the home of C.T. Race by W.B. Latta for Miss Donald, of Louisvil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13, 1893</w:t>
      </w:r>
    </w:p>
    <w:p>
      <w:pPr>
        <w:pStyle w:val="TextBody"/>
        <w:rPr/>
      </w:pPr>
      <w:r>
        <w:rPr/>
        <w:t>Hose Company No. 3 will give a dedicating hop at their new hose home on the night of April 28.</w:t>
      </w:r>
    </w:p>
    <w:p>
      <w:pPr>
        <w:pStyle w:val="TextBody"/>
        <w:rPr/>
      </w:pPr>
      <w:r>
        <w:rPr/>
      </w:r>
    </w:p>
    <w:p>
      <w:pPr>
        <w:pStyle w:val="TextBody"/>
        <w:rPr/>
      </w:pPr>
      <w:r>
        <w:rPr/>
        <w:t>The river, the irrigation canal and small acequias are full of water, which will be of great benefit to the farmers.</w:t>
      </w:r>
    </w:p>
    <w:p>
      <w:pPr>
        <w:pStyle w:val="TextBody"/>
        <w:rPr/>
      </w:pPr>
      <w:r>
        <w:rPr/>
      </w:r>
    </w:p>
    <w:p>
      <w:pPr>
        <w:pStyle w:val="TextBody"/>
        <w:rPr/>
      </w:pPr>
      <w:r>
        <w:rPr/>
        <w:t>The city council has appointed the following special fire police: C.F. Jones, T.P. Miller and Robert Nix.</w:t>
      </w:r>
    </w:p>
    <w:p>
      <w:pPr>
        <w:pStyle w:val="TextBody"/>
        <w:rPr/>
      </w:pPr>
      <w:r>
        <w:rPr/>
      </w:r>
    </w:p>
    <w:p>
      <w:pPr>
        <w:pStyle w:val="TextBody"/>
        <w:rPr/>
      </w:pPr>
      <w:r>
        <w:rPr/>
        <w:t>Capt. B.G. Duval, clerk of the U.S. court for the western district of Texas and one of the best known citizens in the state, died today at his home in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13, 1893</w:t>
      </w:r>
    </w:p>
    <w:p>
      <w:pPr>
        <w:pStyle w:val="Normal"/>
        <w:widowControl/>
        <w:jc w:val="both"/>
        <w:rPr/>
      </w:pPr>
      <w:r>
        <w:rPr>
          <w:rFonts w:cs="Times New Roman" w:ascii="Times New Roman" w:hAnsi="Times New Roman"/>
        </w:rPr>
        <w:t>A house occupied by a Mexican family near the Santa Fe depot burned to the ground. The family escaped injury. The fire department did not have enough hose to reach from the fire plug to the h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hree-year-old child of Antonio Rangel was run over and killed by a Santa Fe street car near the Pass City Steam laundry. The driver of the street car was held by the police. The child was first knocked down by the mule and then caught under the wheels of th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F.B. Simmons was presented with a gold badge by W.T. Hixson, the jewe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0 and the lowest 47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3, 1893</w:t>
      </w:r>
    </w:p>
    <w:p>
      <w:pPr>
        <w:pStyle w:val="Normal"/>
        <w:widowControl/>
        <w:jc w:val="both"/>
        <w:rPr>
          <w:rFonts w:ascii="Times New Roman" w:hAnsi="Times New Roman" w:cs="Times New Roman"/>
        </w:rPr>
      </w:pPr>
      <w:r>
        <w:rPr>
          <w:rFonts w:cs="Times New Roman" w:ascii="Times New Roman" w:hAnsi="Times New Roman"/>
        </w:rPr>
        <w:t>Capt. Chas. Davis files his bond as collector of customs at this 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Goodman returns from a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ater company issues a denial of the statement that the water was shut off during the big fire on San Antonio street, April 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nd Miss Joseph Magoffin go tp Santa Rosalia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ational Union meets tonight in the Odd Fellow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egro shoe shiner on San Antonio street tries to ride a mustang but lands in a bunch on the doorway of the First National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rner A. Gibbs, United States district clerk, appears on the streets for the first time since he was taken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Powers, chief of the fire department, reports that there is very little water in the reservoi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W.H. Austin is unable to be out of his house on account of a severe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xican woman is fined 16 “dobies” in justice Harper’s court for drinking too much political b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14, 1893</w:t>
      </w:r>
    </w:p>
    <w:p>
      <w:pPr>
        <w:pStyle w:val="TextBody"/>
        <w:rPr/>
      </w:pPr>
      <w:r>
        <w:rPr/>
        <w:t>The Commercial Cycling club met last night and adopted regulations to cover the first semi-annual races from Ysleta to El Paso to be held on April 23.</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14, 1893</w:t>
      </w:r>
    </w:p>
    <w:p>
      <w:pPr>
        <w:pStyle w:val="Normal"/>
        <w:widowControl/>
        <w:jc w:val="both"/>
        <w:rPr/>
      </w:pPr>
      <w:r>
        <w:rPr>
          <w:rFonts w:cs="Times New Roman" w:ascii="Times New Roman" w:hAnsi="Times New Roman"/>
        </w:rPr>
        <w:t>Patrolman Charles C. Dowd was seriously injured following a fist fight with a special officer in the second ward. The special officer when searched had two revolvers and a bowie kn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G. Warner building located at Stanton and Overland streets was damaged $10,000 by fire. Fred Hazzard owner of the adjoining residence escaped with his shoes and a blanket while his wife stepped out in her night clot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rowd of the supporter of W.H. Austin serenaded him at his resid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9 and the lowest 56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15, 1893</w:t>
      </w:r>
    </w:p>
    <w:p>
      <w:pPr>
        <w:pStyle w:val="TextBody"/>
        <w:rPr/>
      </w:pPr>
      <w:r>
        <w:rPr/>
        <w:t>Miss Ella B. Meekins, principal of the El Paso high school, is confined to her room by sickness.</w:t>
      </w:r>
    </w:p>
    <w:p>
      <w:pPr>
        <w:pStyle w:val="TextBody"/>
        <w:rPr/>
      </w:pPr>
      <w:r>
        <w:rPr/>
      </w:r>
    </w:p>
    <w:p>
      <w:pPr>
        <w:pStyle w:val="TextBody"/>
        <w:rPr/>
      </w:pPr>
      <w:r>
        <w:rPr/>
        <w:t>Mr. C. Aranda, deputy county clerk, who has been suffering from rheumatism for some days past, is able to again assume his duties.</w:t>
      </w:r>
    </w:p>
    <w:p>
      <w:pPr>
        <w:pStyle w:val="TextBody"/>
        <w:rPr/>
      </w:pPr>
      <w:r>
        <w:rPr/>
      </w:r>
    </w:p>
    <w:p>
      <w:pPr>
        <w:pStyle w:val="TextBody"/>
        <w:rPr/>
      </w:pPr>
      <w:r>
        <w:rPr/>
        <w:t>Lovers of the manly sport will have an opportunity to witness a six round glove contest between Lew Gasser, light weight champ of El Paso and George Clark, light weight champ of Colorado, at the Gem on Satur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15, 1893</w:t>
      </w:r>
    </w:p>
    <w:p>
      <w:pPr>
        <w:pStyle w:val="Normal"/>
        <w:widowControl/>
        <w:jc w:val="both"/>
        <w:rPr/>
      </w:pPr>
      <w:r>
        <w:rPr>
          <w:rFonts w:cs="Times New Roman" w:ascii="Times New Roman" w:hAnsi="Times New Roman"/>
        </w:rPr>
        <w:t>Chief Frank Powers of the fire department reported that the reservoirs of the water company, with the exception of No. 3 were dry and below the drain pipe level. Four fires were extinguished during the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nd Mrs. Magoffin left for a visit at Santa Ros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otblack at the corner of San Antonio and Oregon created amusement for a large crowd of citizens as he attempted to ride a mustang owned by Will Davis. The bucking horse fell with its rider in front of the El Paso National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ncert was given at the Opera house for the benefit of the Baptist church cho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J. Kohlberg obtained the agency for the famous Franco-German rheumatic ring which was a sure guarantee or money refu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8 and the lowest 4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5, 1893</w:t>
      </w:r>
    </w:p>
    <w:p>
      <w:pPr>
        <w:pStyle w:val="Normal"/>
        <w:widowControl/>
        <w:jc w:val="both"/>
        <w:rPr>
          <w:rFonts w:ascii="Times New Roman" w:hAnsi="Times New Roman" w:cs="Times New Roman"/>
        </w:rPr>
      </w:pPr>
      <w:r>
        <w:rPr>
          <w:rFonts w:cs="Times New Roman" w:ascii="Times New Roman" w:hAnsi="Times New Roman"/>
        </w:rPr>
        <w:t>J.W. Magoffin leaves for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Sallie MacDonald will leave Monday for her home at Louisville, 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 Campo and party, who will represent Mexico at the world’s fair, leaves over the Santa Fe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ibbon german is given at the courthouse in honor of Miss MacDonald by the Young Folks’ socie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atch of $2,000 in country script is sold at 90 cents on the dol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A French preacher among the Mexicans with his followers tries to raid the county jail, but the jailer refused to let them i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meets for the last time under mayor Caples’ administ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T.J. Beall is elected grand commander of the Knights Templar of Texas at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Lama, who ran the Red Front candy store on San Antonio street commits suicide by taking morph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eutenant Normoyle’s horse Prince is raffled at Pomeroy’s transfer st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16, 1893</w:t>
      </w:r>
    </w:p>
    <w:p>
      <w:pPr>
        <w:pStyle w:val="Normal"/>
        <w:widowControl/>
        <w:jc w:val="both"/>
        <w:rPr>
          <w:rFonts w:ascii="Times New Roman" w:hAnsi="Times New Roman" w:cs="Times New Roman"/>
        </w:rPr>
      </w:pPr>
      <w:r>
        <w:rPr>
          <w:rFonts w:cs="Times New Roman" w:ascii="Times New Roman" w:hAnsi="Times New Roman"/>
        </w:rPr>
        <w:t>The Edison Electric Light company made a remarkable demonstration of their lighting system by decorating the court house with beautifully colored ligh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stice of the peace Farrill, although 57 years old, celebrated his fourteenth birthday. He was born February 29, 183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T.J. Beall of El Paso was elected grand commander of the Knights Templar of Texas, at the session at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rench preacher with the assistance of forty Mexicans attempted to gain entrance to the jail to sing songs to the sinners. The jailer refused to admit the entire party and was censured for his non-Christian 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9 and the lowest 4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6, 1893</w:t>
      </w:r>
    </w:p>
    <w:p>
      <w:pPr>
        <w:pStyle w:val="Normal"/>
        <w:widowControl/>
        <w:jc w:val="both"/>
        <w:rPr>
          <w:rFonts w:ascii="Times New Roman" w:hAnsi="Times New Roman" w:cs="Times New Roman"/>
        </w:rPr>
      </w:pPr>
      <w:r>
        <w:rPr>
          <w:rFonts w:cs="Times New Roman" w:ascii="Times New Roman" w:hAnsi="Times New Roman"/>
        </w:rPr>
        <w:t>Mayor Austin, being unable to leave the house, is sworn in at hi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aster german in honor of Miss Mae Donald is given by Mr. Hend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B.G. Duval, clerk of the United States court for the western district of Texas, dies at his home nea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ickets are placed on sale for the Confederate reunion at Houston, April 18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dignant citizens of Lordsburg take four tramps out of the town lockup and lash them with horse whips until they cry for mer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continues to rise, varying from a few inches to a foot a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C. Lightbody returns from Galveston where he attended the Masonic concla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17, 1893</w:t>
      </w:r>
    </w:p>
    <w:p>
      <w:pPr>
        <w:pStyle w:val="TextBody"/>
        <w:rPr/>
      </w:pPr>
      <w:r>
        <w:rPr/>
        <w:t>W.W. Lamme, proprietor of the Red Front Candy Store on San Antonio St., died Saturday morning.</w:t>
      </w:r>
    </w:p>
    <w:p>
      <w:pPr>
        <w:pStyle w:val="TextBody"/>
        <w:rPr/>
      </w:pPr>
      <w:r>
        <w:rPr/>
      </w:r>
    </w:p>
    <w:p>
      <w:pPr>
        <w:pStyle w:val="TextBody"/>
        <w:rPr/>
      </w:pPr>
      <w:r>
        <w:rPr/>
        <w:t>Frank McInerny, telegraph operator at the Texas and Pacific freight office has obtained a month’s leave of absence and will leave today for Van Horn, where he expects to rusticate.</w:t>
      </w:r>
    </w:p>
    <w:p>
      <w:pPr>
        <w:pStyle w:val="TextBody"/>
        <w:rPr/>
      </w:pPr>
      <w:r>
        <w:rPr/>
      </w:r>
    </w:p>
    <w:p>
      <w:pPr>
        <w:pStyle w:val="TextBody"/>
        <w:rPr/>
      </w:pPr>
      <w:r>
        <w:rPr/>
        <w:t>Constable John Selman is thinking of resigning for two reasons, nothing in the office and poor health.</w:t>
      </w:r>
    </w:p>
    <w:p>
      <w:pPr>
        <w:pStyle w:val="TextBody"/>
        <w:rPr/>
      </w:pPr>
      <w:r>
        <w:rPr/>
      </w:r>
    </w:p>
    <w:p>
      <w:pPr>
        <w:pStyle w:val="TextBody"/>
        <w:rPr/>
      </w:pPr>
      <w:r>
        <w:rPr/>
        <w:t>David Ray, editor of the Times, has gone to southern California on a combined pleasure and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17, 1893</w:t>
      </w:r>
    </w:p>
    <w:p>
      <w:pPr>
        <w:pStyle w:val="Normal"/>
        <w:widowControl/>
        <w:jc w:val="both"/>
        <w:rPr>
          <w:rFonts w:ascii="Times New Roman" w:hAnsi="Times New Roman" w:cs="Times New Roman"/>
        </w:rPr>
      </w:pPr>
      <w:r>
        <w:rPr>
          <w:rFonts w:cs="Times New Roman" w:ascii="Times New Roman" w:hAnsi="Times New Roman"/>
        </w:rPr>
        <w:t>Mining men and engineers of the southwest held a meeting at the Franklin club. Mayor Flemming, of Deming, president of the Southwest Silver convention, was a guest. D.W. Reckhart and F.W. Edelsten, of El Paso, were appointed delegates to the Trans-Mississippi congress at Ogd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C.J. Oxley and a missionary of the American Bible association talked at the Trinity Methodist church on the demand for Bible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Hampson, of El Paso, made himself popular by donating $500 to the Ladie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2 and the lowest 49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7, 1893</w:t>
      </w:r>
    </w:p>
    <w:p>
      <w:pPr>
        <w:pStyle w:val="Normal"/>
        <w:widowControl/>
        <w:jc w:val="both"/>
        <w:rPr/>
      </w:pPr>
      <w:r>
        <w:rPr>
          <w:rFonts w:cs="Times New Roman" w:ascii="Times New Roman" w:hAnsi="Times New Roman"/>
        </w:rPr>
        <w:t>Land commissioner W.L. McGaughey is impeached by the legislature for mismanagement of 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agitation is started to have band concerts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A. Sheldon leaves for San Antonio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ul Sampson’s daughter arrives from California to spend the summer with he father at the United States consulat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C. Jones attended the young folks party at Ysleta Satur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Lammie, whose father committed suicide Saturday, arrives from Austin to take charge of the Red Front candy store on San Antonio street owned by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sidence of Miss Kyle on the corner of Mesa avenue and Missouri street is sold for $6,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ustoms inspector Campbell finds 60 pounds of opium valued at $2,000 in the room of Dr. Davis on Oregon street. The doctor escapes to Juarez and the officials confiscate the drug together with a horse and buggy belonging to the smugg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Hampson gives $500 to the Ladies’ hospital and offers to multiply that amount by 10 if the business men of El Paso will duplicate that s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ck Johnson, a porter on the S.P., is murdered near the Stanton street bridge by another negro who stabbed him to death with a knife. Both men had been drinking when the fight occur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18, 1893</w:t>
      </w:r>
    </w:p>
    <w:p>
      <w:pPr>
        <w:pStyle w:val="TextBody"/>
        <w:rPr/>
      </w:pPr>
      <w:r>
        <w:rPr/>
        <w:t>Mayor W.H. Austin and family left today for New York City, where Mr. Austin will undergo medical treatment.</w:t>
      </w:r>
    </w:p>
    <w:p>
      <w:pPr>
        <w:pStyle w:val="TextBody"/>
        <w:rPr/>
      </w:pPr>
      <w:r>
        <w:rPr/>
      </w:r>
    </w:p>
    <w:p>
      <w:pPr>
        <w:pStyle w:val="TextBody"/>
        <w:rPr/>
      </w:pPr>
      <w:r>
        <w:rPr/>
        <w:t>The concert given at the opera house of the benefit of the Baptist church choir netted over $12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18, 1893</w:t>
      </w:r>
    </w:p>
    <w:p>
      <w:pPr>
        <w:pStyle w:val="Normal"/>
        <w:widowControl/>
        <w:jc w:val="both"/>
        <w:rPr>
          <w:rFonts w:ascii="Times New Roman" w:hAnsi="Times New Roman" w:cs="Times New Roman"/>
        </w:rPr>
      </w:pPr>
      <w:r>
        <w:rPr>
          <w:rFonts w:cs="Times New Roman" w:ascii="Times New Roman" w:hAnsi="Times New Roman"/>
        </w:rPr>
        <w:t>H.G. Ross, suing the Texas &amp; Pacific for damages for the loss of 600 cords of wood burned as the result of sparks from a passing locomotive, received a judgment for $1,450, with a month’s inte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Magoffin left for Mexico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Knights of Pythias were given a special rate of $19.05 round trip to San Antonio, where their meeting was to be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M.C.A. gave a monthly reception and musi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Charles Davis returned from Washington, where he went to file his application for the office of this 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0 and the lowest 5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8, 1893</w:t>
      </w:r>
    </w:p>
    <w:p>
      <w:pPr>
        <w:pStyle w:val="Normal"/>
        <w:widowControl/>
        <w:jc w:val="both"/>
        <w:rPr>
          <w:rFonts w:ascii="Times New Roman" w:hAnsi="Times New Roman" w:cs="Times New Roman"/>
        </w:rPr>
      </w:pPr>
      <w:r>
        <w:rPr>
          <w:rFonts w:cs="Times New Roman" w:ascii="Times New Roman" w:hAnsi="Times New Roman"/>
        </w:rPr>
        <w:t>Miss Marianne Comfort entertains her girl friends in honor of her birth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E.B. Millett, one of the greatest blooded stock breeders in the west, decides to make El Paso his winter home and to bring his stable of fast horse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ohn C. Brown camp of confederate veterans, invite all relatives of ex-confederates to attend their picnic April 21, in celebration of San Jacinto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cago world’s fair will close on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W.H. Austin leaves for the east over the Texas and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 Gerolany, who has been conspicuous in local musical circles leaves for Trinidad, Co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rand jury conve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y Schaper, who is in charge of the Wells Fargo custom house business, is celebrating the birth of a 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C. Ross is awarded $1450 damages against the T.P. for the loss of 500 cords of wood set fire by sparks from a locomot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Fleming of Silver City attends the Southwest Silver convention, of which he is pres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eception is given by the New York chamber of commerce for the duke of Veroque, a direct descendant of Christopher Columbus, who has come to America to attend the Columbian exposition at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cil meets at mayor Austin’s home. The mayor announces his list of appointments before leaving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ul Fricke is reappointed marshal of the western district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M.C.A. entertains its friends at a musicale. Sergeant Grould, of Fort Bliss, sings a number of sel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xican woman drags a 7-year-old boy into justice Harper’s court while it is in session to have him punished for hitting her with a rock. Later the boy is dismi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19, 1893</w:t>
      </w:r>
    </w:p>
    <w:p>
      <w:pPr>
        <w:pStyle w:val="TextBody"/>
        <w:rPr/>
      </w:pPr>
      <w:r>
        <w:rPr/>
        <w:t>E.C. Pew has returned from Galveston, where he attended the Knights Templar conclave.</w:t>
      </w:r>
    </w:p>
    <w:p>
      <w:pPr>
        <w:pStyle w:val="TextBody"/>
        <w:rPr/>
      </w:pPr>
      <w:r>
        <w:rPr/>
      </w:r>
    </w:p>
    <w:p>
      <w:pPr>
        <w:pStyle w:val="TextBody"/>
        <w:rPr/>
      </w:pPr>
      <w:r>
        <w:rPr/>
        <w:t>El Paso confederate veterans will have a grand basket picnic at Rand’s grove on San Jacinto day, April 21.</w:t>
      </w:r>
    </w:p>
    <w:p>
      <w:pPr>
        <w:pStyle w:val="TextBody"/>
        <w:rPr/>
      </w:pPr>
      <w:r>
        <w:rPr/>
      </w:r>
    </w:p>
    <w:p>
      <w:pPr>
        <w:pStyle w:val="TextBody"/>
        <w:rPr/>
      </w:pPr>
      <w:r>
        <w:rPr/>
        <w:t>The Vendome hotel has reduced day board to $8 per week.</w:t>
      </w:r>
    </w:p>
    <w:p>
      <w:pPr>
        <w:pStyle w:val="TextBody"/>
        <w:rPr/>
      </w:pPr>
      <w:r>
        <w:rPr/>
      </w:r>
    </w:p>
    <w:p>
      <w:pPr>
        <w:pStyle w:val="TextBody"/>
        <w:rPr/>
      </w:pPr>
      <w:r>
        <w:rPr/>
        <w:t>James P. Bird of the Kansas City Journal, who has been spending the winter in El Paso for the benefit of his health, has been joined by his wife and 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19, 1893</w:t>
      </w:r>
    </w:p>
    <w:p>
      <w:pPr>
        <w:pStyle w:val="Normal"/>
        <w:widowControl/>
        <w:jc w:val="both"/>
        <w:rPr/>
      </w:pPr>
      <w:r>
        <w:rPr>
          <w:rFonts w:cs="Times New Roman" w:ascii="Times New Roman" w:hAnsi="Times New Roman"/>
        </w:rPr>
        <w:t>An El Paso physician’s horse and buggy were taken from him by customs authorities when they declared that a large quantity of smuggled opium seized from the old steam laundry on South Oregon, was placed there by the physici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J. Beall was commended by the Galveston News following his election as grand commander of the grand commandery of the Knights Templars 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ttle business in the Van Horn country was good and cattlemen were getting the best prices on their sa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arbon of the electric light in the El Paso National bank burned out. An officer discovered the place in darkness and suspected burglars were in the building. He aroused all of the bank officials, including President Bronson. Said officer was disappointed and declared he would enter the building alone if such an incident occurred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8 and the lowest 51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19, 1893</w:t>
      </w:r>
    </w:p>
    <w:p>
      <w:pPr>
        <w:pStyle w:val="Normal"/>
        <w:widowControl/>
        <w:jc w:val="both"/>
        <w:rPr>
          <w:rFonts w:ascii="Times New Roman" w:hAnsi="Times New Roman" w:cs="Times New Roman"/>
        </w:rPr>
      </w:pPr>
      <w:r>
        <w:rPr>
          <w:rFonts w:cs="Times New Roman" w:ascii="Times New Roman" w:hAnsi="Times New Roman"/>
        </w:rPr>
        <w:t>Bar silver is quoted at 83 cents; copper at 11.25; Mexican pesos at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L. Logan has returned from Mansfield with his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Goodman, of Juarez, leaves for the east, where he will sail to Europe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harles Hole will arrive Friday to visit her parents, Mr. and Mrs. Willia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shop Read, who is on his death bed in Canadaigua, N.Y., send a farewell letter to his friends in El Paso. He was taken sick at Washington and the attending physician offers ho hope for his recov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uring the absence of mayor Austin alderman J.B. Badger, of the third ward, presides at the council meet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hreatened strike of all the employes of the Santa Fe has failed to materialize, as only the boilermakers and machinists went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B. William, editor of the Cleveland Plain Dealer, dies in 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more earthquake shocks are felt between Albuquerque and Socorr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ark and Gasser, two local pugilists, are arranging to fight at the Gem theater. Clark has put up $100 as a side bet on himsel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ttlemen along the Santa Fe are getting discouraged because the road refuses to ship any cattle until the strike is sett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ucy Larcom, the poetess, dies in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es Sudye and Nannie Beall entertain two dozen young women friends at “Hea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increased attendance greets Mr. Pender of the Myrtle street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riking employes of the Santa Fe issue a statement giving their side of the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ocal rebellion in Chihuahua breaks out again and three officers and 130 soldiers are slain by the rebe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riage license is granted to Joseph H. Hooper and Mattie Perlet, Max Egger and Clare Elsass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pril 21 is San Jacinto day and the ex-Confederate veterans are arranging to celebrate it with a big picnic at Washington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ennie M. Deacon dies at the Ladie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20, 1893</w:t>
      </w:r>
    </w:p>
    <w:p>
      <w:pPr>
        <w:pStyle w:val="TextBody"/>
        <w:rPr/>
      </w:pPr>
      <w:r>
        <w:rPr/>
        <w:t>The price of coal has jumped up owing to the Santa Fe strike.</w:t>
      </w:r>
    </w:p>
    <w:p>
      <w:pPr>
        <w:pStyle w:val="TextBody"/>
        <w:rPr/>
      </w:pPr>
      <w:r>
        <w:rPr/>
      </w:r>
    </w:p>
    <w:p>
      <w:pPr>
        <w:pStyle w:val="TextBody"/>
        <w:rPr/>
      </w:pPr>
      <w:r>
        <w:rPr/>
        <w:t>The receipts of the El Paso post office for the year ending March 31, 1893, were $18,917.32. For the year ending March 31, 1893, they were $17,324.54, a gain of over 9 per cent in the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20, 1893</w:t>
      </w:r>
    </w:p>
    <w:p>
      <w:pPr>
        <w:pStyle w:val="Normal"/>
        <w:widowControl/>
        <w:jc w:val="both"/>
        <w:rPr/>
      </w:pPr>
      <w:r>
        <w:rPr>
          <w:rFonts w:cs="Times New Roman" w:ascii="Times New Roman" w:hAnsi="Times New Roman"/>
        </w:rPr>
        <w:t>It was rumored Mayor Austin and his official family had considerable dissension over the appointment of a Republican to one of the principal offices in the polic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Ice and Refrigerator company was selling ice at three-fourths of a cent a pound wholesale and one cent a pound ret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W. Scanland, after spending many months in the ruins of Mexico, returned to his home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P. England, local secretary of the Y.M.C.A., returned from the stat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octors Race and Swayne engaged in a walking match from the smelter to town. However, it was discovered after that their horses had got away and they were forced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8 and the lowest 51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0, 1893</w:t>
      </w:r>
    </w:p>
    <w:p>
      <w:pPr>
        <w:pStyle w:val="Normal"/>
        <w:widowControl/>
        <w:jc w:val="both"/>
        <w:rPr>
          <w:rFonts w:ascii="Times New Roman" w:hAnsi="Times New Roman" w:cs="Times New Roman"/>
        </w:rPr>
      </w:pPr>
      <w:r>
        <w:rPr>
          <w:rFonts w:cs="Times New Roman" w:ascii="Times New Roman" w:hAnsi="Times New Roman"/>
        </w:rPr>
        <w:t>Mrs. H. N. Cornell and her two sons leave for California, after visiting with frie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Layer, manager of the news business on the Mexican Central, goes to Chicago to see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Ogden leaves for New York to witness the naval revie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ttle in the Van Horn district are in fine condition and demand higher prices than when the ranges were overstock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Burns swears out six warrants against Jim Thompson. Thompson is arrested and placed in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y lives are lost in a terrific gale on Lake Michi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is asked to contribute towards the maintenance of the Texas exhibit at the Columbian Ex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estern Baseball league is organ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stmaster J. A. Smith reports the total receipts of the post office to be $8,917.32, a gain of $1,592.78 over 189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xcelsior club gives a cake walk and supper at the city hall. Two hundred and fifty attend. Henderson Bendolf and Mrs. Eli Graham take the ca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Sallie McDonald leaves for Louisville, after spending the winter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s. Race and Swayne walk from the smelter to town. Dr. Rose’s [Race’s] faithful old horse slipped his halter and returned to his barn, while the two M.D.’s were making a call at the smelter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Brown is tried in the district court for stealing 71 hor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cisco de Thoma, a German resident of Juarez, disappears and a reward is offered for information as to his whereabou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Egger and Miss Clara Elsasser are married by judge Hunter and return to their home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A. Robinson, vice president of the Santa Fe, is appointed president of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21, 1893</w:t>
      </w:r>
    </w:p>
    <w:p>
      <w:pPr>
        <w:pStyle w:val="TextBody"/>
        <w:rPr/>
      </w:pPr>
      <w:r>
        <w:rPr/>
        <w:t>The Herald is soon to have the afternoon field to itself, as the Tribune is to become a morning paper in competition with the Times.</w:t>
      </w:r>
    </w:p>
    <w:p>
      <w:pPr>
        <w:pStyle w:val="TextBody"/>
        <w:rPr/>
      </w:pPr>
      <w:r>
        <w:rPr/>
      </w:r>
    </w:p>
    <w:p>
      <w:pPr>
        <w:pStyle w:val="TextBody"/>
        <w:rPr/>
      </w:pPr>
      <w:r>
        <w:rPr/>
        <w:t>There is some talk of establishing a Keeley Institute in El Pas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21, 1893</w:t>
      </w:r>
    </w:p>
    <w:p>
      <w:pPr>
        <w:pStyle w:val="Normal"/>
        <w:widowControl/>
        <w:jc w:val="both"/>
        <w:rPr/>
      </w:pPr>
      <w:r>
        <w:rPr>
          <w:rFonts w:cs="Times New Roman" w:ascii="Times New Roman" w:hAnsi="Times New Roman"/>
        </w:rPr>
        <w:t>Postmaster J.A. Smith furnished the following figures showing the receipts of El Paso postoffice: Year ending March 31, 1893, $18,917.32 and the year ending March 31, 1892, $17, 324.5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old badge was on exhibition at Hickox &amp; Hixson’s jewelry store for the winner of a contest between the “flyers” of the bicycle club who were planting a race from Ysleta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Engineer Campbell’s estimate for dams across the Rio Grande at El Paso and Fort Selden with a system of canals for each one was $2,161,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7 and the lowest 39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22, 1893</w:t>
      </w:r>
    </w:p>
    <w:p>
      <w:pPr>
        <w:pStyle w:val="TextBody"/>
        <w:rPr/>
      </w:pPr>
      <w:r>
        <w:rPr/>
        <w:t>The report of Chief of Police Caples shows $413.15 in fines collected during the month of March.</w:t>
      </w:r>
    </w:p>
    <w:p>
      <w:pPr>
        <w:pStyle w:val="TextBody"/>
        <w:rPr/>
      </w:pPr>
      <w:r>
        <w:rPr/>
      </w:r>
    </w:p>
    <w:p>
      <w:pPr>
        <w:pStyle w:val="TextBody"/>
        <w:rPr/>
      </w:pPr>
      <w:r>
        <w:rPr/>
        <w:t>Ben E. Hambleton of El Paso has filed his application with the office of special agent of the treasury.</w:t>
      </w:r>
    </w:p>
    <w:p>
      <w:pPr>
        <w:pStyle w:val="TextBody"/>
        <w:rPr/>
      </w:pPr>
      <w:r>
        <w:rPr/>
      </w:r>
    </w:p>
    <w:p>
      <w:pPr>
        <w:pStyle w:val="TextBody"/>
        <w:rPr/>
      </w:pPr>
      <w:r>
        <w:rPr/>
        <w:t>Harry D. Platt, commercial agent for the Southern Pacific, returned today from Mexico and reports that he found our sister republic dry and dusty.</w:t>
      </w:r>
    </w:p>
    <w:p>
      <w:pPr>
        <w:pStyle w:val="TextBody"/>
        <w:rPr/>
      </w:pPr>
      <w:r>
        <w:rPr/>
      </w:r>
    </w:p>
    <w:p>
      <w:pPr>
        <w:pStyle w:val="TextBody"/>
        <w:rPr/>
      </w:pPr>
      <w:r>
        <w:rPr/>
        <w:t>Millard Patterson is building an addition to his dwelling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22, 1893</w:t>
      </w:r>
    </w:p>
    <w:p>
      <w:pPr>
        <w:pStyle w:val="Normal"/>
        <w:widowControl/>
        <w:jc w:val="both"/>
        <w:rPr/>
      </w:pPr>
      <w:r>
        <w:rPr>
          <w:rFonts w:cs="Times New Roman" w:ascii="Times New Roman" w:hAnsi="Times New Roman"/>
        </w:rPr>
        <w:t>The city council held their regular session at the city hall. Chief of Police Caples reported the collection of $413.15 in fines during Ma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rike of the Santa Fe shop men on all except the Rio Grande or El Paso division appeared to be at an end as the old shop hands were being rapidly replaced by men brought from Pennsylva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Robinson and daughter arrived after a visit in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chool children in the central building celebrated San Jacinto day, and were taken on a picnic by Miss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eteran’s reunion was held at Rand’s grove to celebrate San Jacinito day. John C. Brown camp, and United Confederate Veterans, received Emmett Crawford Post and the Grand Army of the Republic veter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7 and the lowest 39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2, 1893</w:t>
      </w:r>
    </w:p>
    <w:p>
      <w:pPr>
        <w:pStyle w:val="Normal"/>
        <w:widowControl/>
        <w:jc w:val="both"/>
        <w:rPr>
          <w:rFonts w:ascii="Times New Roman" w:hAnsi="Times New Roman" w:cs="Times New Roman"/>
        </w:rPr>
      </w:pPr>
      <w:r>
        <w:rPr>
          <w:rFonts w:cs="Times New Roman" w:ascii="Times New Roman" w:hAnsi="Times New Roman"/>
        </w:rPr>
        <w:t>San Jacinto day was celebrated at Rand’s grove by the veterans of the city. The banks and many of the business houses closed during the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10 a.m. the John C. Brown camp, United Confederate Veterans, received the Emmet Crawford post, Grand Army of the Republic, at the office of Davis, Beall &amp; Kemp. Headed by a drum corps the two bodies of veterans marched to San Antonio street where they boarded cars for the gro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nner was served by the maids and matrons of the city and after this was over the comrades sat around, smoked cob pipes, played the old army games and told war sto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ter in the afternoon Judge Peyton F. Edwards spoke to the veterans in an effective manner. He was followed by Mayor A. J. Sampson, who delivered a stirring speech to the battle scarred hero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 W. Robertson arrives from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strike appears to be on its last le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Magoffin is fined for being absent from council meeting without lea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e Greene, a negro girl, is put in jail for vagra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xty-five rebels surrendered to the federal troops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Brown is acquitted of stealing 71 hor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Ward’s room of the central school gives a picnic at Jay Good’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H. Scantand, a well known and respected mining man, is in jail in Juarez charged with defrauding his partner, a Mexican, out of some mining sto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table Sellman withdraws his resignation and will serve out his te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ravels Santa Maria, Nina and Pinta, that made up Columbus’ fleet, arrive at Fort Monroe under escort of the Spanish cruisers, Infanta Isabelle, Reina Regente and torpedo boat Foura Esp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adopts the new Pintsch lights for their sleeping c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the drum corps came down San Antonio street a horse ran away and hurried the bass drummer along the street, inflicting some painful inju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 xml:space="preserve">The Market—Silver, 83; Mexican pesos, 64; copper, 11.20.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23, 1893</w:t>
      </w:r>
    </w:p>
    <w:p>
      <w:pPr>
        <w:pStyle w:val="Normal"/>
        <w:widowControl/>
        <w:jc w:val="both"/>
        <w:rPr>
          <w:rFonts w:ascii="Times New Roman" w:hAnsi="Times New Roman" w:cs="Times New Roman"/>
        </w:rPr>
      </w:pPr>
      <w:r>
        <w:rPr>
          <w:rFonts w:cs="Times New Roman" w:ascii="Times New Roman" w:hAnsi="Times New Roman"/>
        </w:rPr>
        <w:t>Miss Kate Moore, a popular teacher in the public schools, was seriously injured when she fell from a street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residence of Dr. C.T. Race on San Antonio street Miss Carry Race gave a party to 65 of her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County Attorney Lew H. Davis was vigorously prosecuting development work in his coal fields on the Mexican side of the Rio Grande opposite Fort Bliss. The work was being carried on with good prospe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ull fight took place at Juarez for the benefit of the hospital fund. Juan Moreno (John Brown), better known as “El Americano,” was the leading tragedi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A. Speck filed application at Washington for the position of immigration insp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5 and the lowest 5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3, 1893</w:t>
      </w:r>
    </w:p>
    <w:p>
      <w:pPr>
        <w:pStyle w:val="Normal"/>
        <w:widowControl/>
        <w:jc w:val="both"/>
        <w:rPr/>
      </w:pPr>
      <w:r>
        <w:rPr>
          <w:rFonts w:cs="Times New Roman" w:ascii="Times New Roman" w:hAnsi="Times New Roman"/>
        </w:rPr>
        <w:t>The artesian water committee of the council is instructed to take steps towards securing a sufficient water supply for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D. Platt, commercial agent of the S. P., return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w:t>
        <w:noBreakHyphen/>
        <w:t>alderman Michael A. Dolan dies. His funeral is in charge of the Knights of Pythias. The fire department also attends in a bo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win Booth is reported to be dying at his home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llister and Pohel, two condemned murderers, escape from the death house and are still at l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ttorney Merrill turns assessor over $6000 in treasurer Fasse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Thornton, of New Mexico, is inaugurated at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is arranging to put on a fast world’s fair train by way of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d nights have damaged much fruit i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itor Braunn, of the San Antonio Express, announces a new kind of drunk to be secured by inhaling violets. Other editors are invited to come over and have a bunch of violets with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A. J. Baker takes charge of the land office pending the outcome of the impeachment charges made against commissioner McGaugh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ming organizes a fir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Carrie Race celebrates her fifth birthday with a lawn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strike of shopmen is declared 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ld liberty bell is removed from the tower of Liberty hall, Boston, and placed on a special car for its transportation to Chicago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icycle club has a race from Ysleta to the city. Fay Knowlton wins the first priz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street sprinkler standpipe is put up at the corner of Oregon and Texas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secretary W. P. English gives a report of the Y.M.C.A. state convention at the association ro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 T. Bassett leaves for his ranch near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m of Benjamin McLean, doing business in New York, Chicago, El Paso and other western towns, fails. A run on the local branch result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pPr>
      <w:r>
        <w:rPr>
          <w:rFonts w:cs="Times New Roman" w:ascii="Times New Roman" w:hAnsi="Times New Roman"/>
        </w:rPr>
        <w:t>Market—Bar silver, 83; copper, l1.20; Mexican pesos,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24, 1893</w:t>
      </w:r>
    </w:p>
    <w:p>
      <w:pPr>
        <w:pStyle w:val="TextBody"/>
        <w:rPr/>
      </w:pPr>
      <w:r>
        <w:rPr/>
        <w:t>About 2000 people gathered on Myrtle St. yesterday to watch the outcome of the first semi-annual road race of the Commercial Cycling club, which was won by Fay H. Knowlton, who made the 13-mile run from Ysleta to El Paso in 51.22 minutes. George Bovee came in second with 53.12.</w:t>
      </w:r>
    </w:p>
    <w:p>
      <w:pPr>
        <w:pStyle w:val="TextBody"/>
        <w:rPr/>
      </w:pPr>
      <w:r>
        <w:rPr/>
      </w:r>
    </w:p>
    <w:p>
      <w:pPr>
        <w:pStyle w:val="TextBody"/>
        <w:rPr/>
      </w:pPr>
      <w:r>
        <w:rPr/>
        <w:t>There is a movement on foot to organize a band to furnish music for the plaza on Sun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24, 1893</w:t>
      </w:r>
    </w:p>
    <w:p>
      <w:pPr>
        <w:pStyle w:val="Normal"/>
        <w:widowControl/>
        <w:jc w:val="both"/>
        <w:rPr/>
      </w:pPr>
      <w:r>
        <w:rPr>
          <w:rFonts w:cs="Times New Roman" w:ascii="Times New Roman" w:hAnsi="Times New Roman"/>
        </w:rPr>
        <w:t>The El Paso Baseball association held a meeting with the intention of organizing a city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hirteen-mile bicycle race between Ysleta and El Paso created considerable excitement. The following won prizes: Fay Knowlton, time 51:22; George Bovee. 53:12; J.C. Bushong, 53:24; H.A. Carpenter, 56:37; Lee F. Bridgers, 56:53; L. Naudin, 59:46, and J.B. Ott, 61:5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ice were waging a campaign on teamsters and an unhitched teams or horses were taken to the police s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Caples and Officer Johnson arrested a peanut butcher for drunkenness. The butcher said he wanted to become a fight and attempted to start immediate training when apprehended by the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American-Mexicans had a row over the religio-political troubles in western Chihuahua and showed their love for each other by slashing each other with kn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4 and the lowest 5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4, 1893</w:t>
      </w:r>
    </w:p>
    <w:p>
      <w:pPr>
        <w:pStyle w:val="Normal"/>
        <w:widowControl/>
        <w:jc w:val="both"/>
        <w:rPr>
          <w:rFonts w:ascii="Times New Roman" w:hAnsi="Times New Roman" w:cs="Times New Roman"/>
        </w:rPr>
      </w:pPr>
      <w:r>
        <w:rPr>
          <w:rFonts w:cs="Times New Roman" w:ascii="Times New Roman" w:hAnsi="Times New Roman"/>
        </w:rPr>
        <w:t>The county commissioners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scal plant is now in bloom on the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Phoenix and Prescott is ope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Mexicans petition county commissioners for aid, declaring that they are starv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C. Paulson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he American colony at the City of Mexico present Mrs. Ryan, the wife of ambassador Ryan, with a valuable gold wat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Juan Hernandez has the Chihuahua rebels under control and as soon as his artillery arrives he expects to completely overpower the Insurg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an Olivos, accused of horse</w:t>
        <w:noBreakHyphen/>
        <w:t>stealing, offers as his defense that the owner of the horse stole his wife and to get even he took the horse. He is given five years in the state penitenti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no perceptible change in the condition of Edwin Booth, who is dangerously ill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illiam B. Davis, of San Antonio, takes Dr. Apel’s place as surgeon at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e colored people of the city are arranging for a picnic in celebration of Emancipation day, June 19.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em theater closes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umber of citizens of San Juan county are reported killed by Navajo Indi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rthur Prickett leaves for Mars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ercial Cycling club holds a celebration over the success of its race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mometer today, 8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25, 1893</w:t>
      </w:r>
    </w:p>
    <w:p>
      <w:pPr>
        <w:pStyle w:val="TextBody"/>
        <w:rPr/>
      </w:pPr>
      <w:r>
        <w:rPr/>
        <w:t>The water in the river was eight inches higher this morning than yesterday.</w:t>
      </w:r>
    </w:p>
    <w:p>
      <w:pPr>
        <w:pStyle w:val="TextBody"/>
        <w:rPr/>
      </w:pPr>
      <w:r>
        <w:rPr/>
      </w:r>
    </w:p>
    <w:p>
      <w:pPr>
        <w:pStyle w:val="TextBody"/>
        <w:rPr/>
      </w:pPr>
      <w:r>
        <w:rPr/>
        <w:t>W.A. Irvin received two fine full-blooded stag hounds by express today from Michigan. They are beauties.</w:t>
      </w:r>
    </w:p>
    <w:p>
      <w:pPr>
        <w:pStyle w:val="TextBody"/>
        <w:rPr/>
      </w:pPr>
      <w:r>
        <w:rPr/>
      </w:r>
    </w:p>
    <w:p>
      <w:pPr>
        <w:pStyle w:val="TextBody"/>
        <w:rPr/>
      </w:pPr>
      <w:r>
        <w:rPr/>
        <w:t>Capt. T.J. Beall of Confederate Camp John Brown of this place, has been appointed as a member of the Texas division to accompany the remains of Jefferson Davis when they are transferred from New Orleans to Richmond.</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25, 1893</w:t>
      </w:r>
    </w:p>
    <w:p>
      <w:pPr>
        <w:pStyle w:val="Normal"/>
        <w:widowControl/>
        <w:jc w:val="both"/>
        <w:rPr/>
      </w:pPr>
      <w:r>
        <w:rPr>
          <w:rFonts w:cs="Times New Roman" w:ascii="Times New Roman" w:hAnsi="Times New Roman"/>
        </w:rPr>
        <w:t>A frost in the vicinity of Ysleta caused considerable damage to the peach and grape cro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b Flannagan filed application in Washington to be continued in the office of the 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stice Farrell removed his office and court room to an adobe building in an alley near the center of the block bounded by San Antonio, Oregon, Utah and East Overland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held a meeting and refused a raise in salary to the superintendent of the county poor farm. County Judge Hunter presi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4 and the lowest 58 degrees.</w:t>
      </w:r>
    </w:p>
    <w:p>
      <w:pPr>
        <w:pStyle w:val="TextBody"/>
        <w:rPr>
          <w:rFonts w:ascii="Times New Roman" w:hAnsi="Times New Roman" w:cs="Times New Roman"/>
        </w:rPr>
      </w:pPr>
      <w:r>
        <w:rPr>
          <w:rFonts w:cs="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26, 1893</w:t>
      </w:r>
    </w:p>
    <w:p>
      <w:pPr>
        <w:pStyle w:val="TextBody"/>
        <w:rPr/>
      </w:pPr>
      <w:r>
        <w:rPr/>
        <w:t>Members of the Commercial Cycling club were guests of Phil Smith at an elegant spread and wine to wash it down at the “Ranch” last night, in honor of the late road races. Maud S. Gait, president, occupied the head of the table and Fay Knowlton, the winner, the foot.</w:t>
      </w:r>
    </w:p>
    <w:p>
      <w:pPr>
        <w:pStyle w:val="TextBody"/>
        <w:rPr/>
      </w:pPr>
      <w:r>
        <w:rPr/>
      </w:r>
    </w:p>
    <w:p>
      <w:pPr>
        <w:pStyle w:val="TextBody"/>
        <w:rPr/>
      </w:pPr>
      <w:r>
        <w:rPr/>
        <w:t>Local Odd fellows are today observing the 74th anniversary of Odd Fellowship in America. The first lodge was organized in Baltimore, Md., with five members. Today the membership exceeds 800,000.</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26, 1893</w:t>
      </w:r>
    </w:p>
    <w:p>
      <w:pPr>
        <w:pStyle w:val="Normal"/>
        <w:widowControl/>
        <w:jc w:val="both"/>
        <w:rPr/>
      </w:pPr>
      <w:r>
        <w:rPr>
          <w:rFonts w:cs="Times New Roman" w:ascii="Times New Roman" w:hAnsi="Times New Roman"/>
        </w:rPr>
        <w:t>Hilario Gutierez , a school boy, was called for trial before a jury in the district court on an indictment charging him with having attempted to hold up and rob Carl McKinnie on the highway near Clint. He was sentenced to five years in the reform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railroad made a special rate of $63.30 round trip to St. Louis during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ve boxes of new one-cent coins of Mexico arrived in Juarez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cording to officials in Juarez the frost which destroyed many peach and grape crops near Ysleta was a benefit to the crops in Juarez and the surrounding far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announced that the best musical talent in Juarez and El Paso would give an entertainment to raise money for the Ladie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8 and the lowest 47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6, 1893</w:t>
      </w:r>
    </w:p>
    <w:p>
      <w:pPr>
        <w:pStyle w:val="Normal"/>
        <w:widowControl/>
        <w:jc w:val="both"/>
        <w:rPr/>
      </w:pPr>
      <w:r>
        <w:rPr>
          <w:rFonts w:cs="Times New Roman" w:ascii="Times New Roman" w:hAnsi="Times New Roman"/>
        </w:rPr>
        <w:t>Judge Hunter’s plan for the acceptance of county script is adopted by the county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C.J. Oxley declares that general Booth, of the Salvation Army, with a bible in one hand and a loaf of bread in the other, is doing more good for humanity than a whole generation of Henry Geor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Caples and officer Johnston run in a peanut butcher for figh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gh Mackey sends samples of canaigre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Cleveland declares in favor of a bond iss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baseball association holds a meeting to revive enthusiasm in the g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stine Farrell removes his office to an adobe building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ndition of Edwin Booth is much impr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alcohol lamp in a room in the Bronson block sets fire to the building. The department puts out the fire before it gains a headway and the damage is sm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lario Gutieres is sent to the reform school for attempting to rob another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city engineer Gilbert N. Marshall has returned from the coal fields of Presidio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W.H.H. Llewellyn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high wind is blowing all day today and the sun is obscured by the clouds of du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Cleveland leaves for New York to attend the naval revie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still refuses to receive cattle for shi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nese are making a rush to register at the immigration station to prevent being depo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T.J. Beall is selected as a member of the committee of Texas ex-confederate veterans to accompany the body of Jefferson Davis from New Orleans to Richmo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erto Calral shoots himself in an attempt at suic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o Grande rises fourteen in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ve boxes of Mexican one-cent coins are received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emperature today, 7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Markets</w:t>
      </w:r>
    </w:p>
    <w:p>
      <w:pPr>
        <w:pStyle w:val="Normal"/>
        <w:widowControl/>
        <w:jc w:val="both"/>
        <w:rPr>
          <w:rFonts w:ascii="Times New Roman" w:hAnsi="Times New Roman" w:cs="Times New Roman"/>
        </w:rPr>
      </w:pPr>
      <w:r>
        <w:rPr>
          <w:rFonts w:cs="Times New Roman" w:ascii="Times New Roman" w:hAnsi="Times New Roman"/>
        </w:rPr>
        <w:t>Bar silver, 83; copper, 11.05; Mexican pesos,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27, 1893</w:t>
      </w:r>
    </w:p>
    <w:p>
      <w:pPr>
        <w:pStyle w:val="TextBody"/>
        <w:rPr/>
      </w:pPr>
      <w:r>
        <w:rPr/>
        <w:t>Robert Johnson and M.F. McLean left yesterday for Chicago to attend the world’s fair opening.</w:t>
      </w:r>
    </w:p>
    <w:p>
      <w:pPr>
        <w:pStyle w:val="TextBody"/>
        <w:rPr/>
      </w:pPr>
      <w:r>
        <w:rPr/>
      </w:r>
    </w:p>
    <w:p>
      <w:pPr>
        <w:pStyle w:val="TextBody"/>
        <w:rPr/>
      </w:pPr>
      <w:r>
        <w:rPr/>
        <w:t>Hose Co. No. 3 will give a grand ball at their new hose house on Tays St. tomorrow night. Proceeds are to be used to help send a representative to the state firemen’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27, 1893</w:t>
      </w:r>
    </w:p>
    <w:p>
      <w:pPr>
        <w:pStyle w:val="Normal"/>
        <w:widowControl/>
        <w:jc w:val="both"/>
        <w:rPr/>
      </w:pPr>
      <w:r>
        <w:rPr>
          <w:rFonts w:cs="Times New Roman" w:ascii="Times New Roman" w:hAnsi="Times New Roman"/>
        </w:rPr>
        <w:t>Jay S. Bagley, a well-known railroad conductor of El Paso, returned from Mexico after several years. He said that when first employed on the railroad in Sonora he had difficulty in making his Mexican trainmen understand, as he had no knowledge of the Spanish language. His Spanish was reported to be perfect when he returned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B. Badger, acting mayor, issued an order to Chief of Police William Caples to have all patrolmen on the day shift at the police station at 6 a.m. and all patrolmen on the night shift at 6 p.m. Men without uniforms were given ten days to get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rd Deleval Beresford passed through El Paso en route to the San Pedro ranch in northwester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Menton, commander at Fort Bliss, decided to forego the celebration of the formal opening of the new Fort Bliss on the Fourth of July on account of the Southwest Silver convention meeting at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8 and the lowest 47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7, 1893</w:t>
      </w:r>
    </w:p>
    <w:p>
      <w:pPr>
        <w:pStyle w:val="Normal"/>
        <w:widowControl/>
        <w:jc w:val="both"/>
        <w:rPr/>
      </w:pPr>
      <w:r>
        <w:rPr>
          <w:rFonts w:cs="Times New Roman" w:ascii="Times New Roman" w:hAnsi="Times New Roman"/>
        </w:rPr>
        <w:t>Acting mayor J.B. Badger issues an order to William Caples, chief of police, requiring him to attend all roll calls and see that the members of the force are properly uniform; also that any officer becoming intoxicated while on duty shall be dischar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ay term of court op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smelting company is reducing an average of 35 tons of ore a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fires the first gun in the World’s Fair rate war by reducing the rates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S. Irwin, special agent of the treasury department at this point, resig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The Young Women’s Guild” of St. Clement’s church gave an ice cream festival at Bella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ost of April 20 was an actual benefit to the grape crop by thinning out the grapes enough to make room for a full cr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ississippi is again out of its banks and people living in the flats are moving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sheriff Tom Lockhart is here from Kansas buying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witnesses in a cattle stealing case at Silver City mix things up with each other on the mai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Kansas cyclone kills 3 peo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F. Payne gives a dinner party to 12 of his friends to show that he don’t [sic] believe in lu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Shipp, an Englishman, dies at the “Ladies Hospital,” He was the third of a trio of the owners of Dos Cabezas mines to die within a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L. Clark, an S.P. brakeman, takes a “broken” stranger up to his room. The ingrate steals a fine dress suit from his benefa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 Howland, a member of the Shalem colony of vegetarians and purists, appears on the streets in a full Chinese costu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anti-treating society is organ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rd Deleval Beresford is up from his San Pedro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arty of wealthy Mexicans arrive en route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Brown is acquitted on a second charge of stealing 71 hor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is still ri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emperature 7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28, 1893</w:t>
      </w:r>
    </w:p>
    <w:p>
      <w:pPr>
        <w:pStyle w:val="TextBody"/>
        <w:rPr/>
      </w:pPr>
      <w:r>
        <w:rPr/>
        <w:t>About a dozen of El Paso’s young people went for a straw ride last night and ate their supper by a hot sparkling fire, returning about midnight.</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27 [28], 1893</w:t>
      </w:r>
    </w:p>
    <w:p>
      <w:pPr>
        <w:pStyle w:val="Normal"/>
        <w:widowControl/>
        <w:jc w:val="both"/>
        <w:rPr>
          <w:rFonts w:ascii="Times New Roman" w:hAnsi="Times New Roman" w:cs="Times New Roman"/>
        </w:rPr>
      </w:pPr>
      <w:r>
        <w:rPr>
          <w:rFonts w:cs="Times New Roman" w:ascii="Times New Roman" w:hAnsi="Times New Roman"/>
        </w:rPr>
        <w:t>Ex-Governor Isaac P. Gray of Indiana, who was appointed minister to Mexico, arrived in El Paso. He was received by Acting Mayor Badger and the city council, County Judge Hunter, President True, and a committee of the Board of Tr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y thieves were busy robbing box cars on the Southern Pacific near Fabens and taking the stolen articles across the Rio Grande. The police captain recovered a cask of wine from the other side after it had been taken from a car and rolled nearly two miles across the b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J. Ten Eyck and George Allen left for Jimenez, Mexico, on a hunting trip. Ten Eyck recently left El Paso to accept a position in South Amer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y Mexican families were run out of their jacals when a pipe in the El Paso Laundry works burst, flooding a block on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emen’s ball at Forestville hose house was a grand success and many citizens att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3 and the lowest 43 degrees.</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pril 29, 1893</w:t>
      </w:r>
    </w:p>
    <w:p>
      <w:pPr>
        <w:pStyle w:val="TextBody"/>
        <w:rPr/>
      </w:pPr>
      <w:r>
        <w:rPr/>
        <w:t>James Magoffin has accepted the position of traveling freight and passenger agent for the Texas and Pacific railroad with headquarters in El Paso.</w:t>
      </w:r>
    </w:p>
    <w:p>
      <w:pPr>
        <w:pStyle w:val="TextBody"/>
        <w:rPr/>
      </w:pPr>
      <w:r>
        <w:rPr/>
      </w:r>
    </w:p>
    <w:p>
      <w:pPr>
        <w:pStyle w:val="TextBody"/>
        <w:rPr/>
      </w:pPr>
      <w:r>
        <w:rPr/>
        <w:t>Miss Maude Miller fainted while passing up San Antonio St. this morning. She was carried in Roberts store, refreshments applied and when fully recovered was sent home in a hack.</w:t>
      </w:r>
    </w:p>
    <w:p>
      <w:pPr>
        <w:pStyle w:val="TextBody"/>
        <w:rPr/>
      </w:pPr>
      <w:r>
        <w:rPr/>
      </w:r>
    </w:p>
    <w:p>
      <w:pPr>
        <w:pStyle w:val="TextBody"/>
        <w:rPr/>
      </w:pPr>
      <w:r>
        <w:rPr/>
        <w:t>Judge Hunter has ordered that an election be held on May 16 for the incorporation of San Elizario.</w:t>
      </w:r>
    </w:p>
    <w:p>
      <w:pPr>
        <w:pStyle w:val="TextBody"/>
        <w:rPr/>
      </w:pPr>
      <w:r>
        <w:rPr/>
      </w:r>
    </w:p>
    <w:p>
      <w:pPr>
        <w:pStyle w:val="TextBody"/>
        <w:rPr/>
      </w:pPr>
      <w:r>
        <w:rPr/>
        <w:t>The city council has granted the Rio Grande railroad the privilege to lay tracks on Ninth St., from the alley next east of El Paso St. to Stanton St., limiting the franchise to ten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29, 1893</w:t>
      </w:r>
    </w:p>
    <w:p>
      <w:pPr>
        <w:pStyle w:val="Normal"/>
        <w:widowControl/>
        <w:jc w:val="both"/>
        <w:rPr/>
      </w:pPr>
      <w:r>
        <w:rPr>
          <w:rFonts w:cs="Times New Roman" w:ascii="Times New Roman" w:hAnsi="Times New Roman"/>
        </w:rPr>
        <w:t>Santiago Bascelos while picking up grain in an alley off of Chihuahua street near the Lone Star bakery company was attacked by a dog of the German boar hound breed. Bascelos sustained a broken right leg as he was knocked down by the animal. Chief of Police Caples arrested the owner of the dog. The animal was killed by the city scave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United States court adjourned until the October term and eighteen prisoners remained in the county jail without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ew band was organized to give three entertainments a week during the summer at Washington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John Fleming of Silver City challenged Chief Frank Powers of the fire department for a Fourth of July race between teams of the two cities, Chief Powers accepted the challenge, claiming to have the fastest team 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6 and the lowest 60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29, 1893</w:t>
      </w:r>
    </w:p>
    <w:p>
      <w:pPr>
        <w:pStyle w:val="Normal"/>
        <w:widowControl/>
        <w:jc w:val="both"/>
        <w:rPr/>
      </w:pPr>
      <w:r>
        <w:rPr>
          <w:rFonts w:cs="Times New Roman" w:ascii="Times New Roman" w:hAnsi="Times New Roman"/>
        </w:rPr>
        <w:t>A meeting of Hoosiers resident in El Paso is held at the court house to arrange for a reception to ex-governor Isaac P. Grey of that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J. Ten Eyck and George Allen leave for Jimeniz on a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governor Grey, U. S. minister to Mexico, will reach here tomorrow at 1:30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attempt was made yesterday to assassinate prime minister Gladstone while he was walking in St. James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mpany No. 3 gives a ball at the Fortville hose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Burns, a notorious character, is indicted by the grand jury for aggravated assault upon a young Mexic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uniforms for the police department arr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rans-Mississippi congress votes on the silver resolution, passing it by a vote of 280 to 4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rry Bean, hide and animal inspector for the county, i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ang of thieves rob a G.H.&amp; S.A. train at Fab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zaux, a former business man of El Paso, comes up from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leveland is taken ill on the president’s boat during the naval revie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umbian ball at Madison Square Garden, New York, is the most splendid ever given in the new wor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ude Miller faints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stice Farrell postpones a case of stealing in order to attend the meeting to arrange for minister Grey’s rece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 S. troops are being rushed to San Juan county, New Mexico, to suppress the Navajo Indian revo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anklin club has a new oak floor laid in the gymnasi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J. Ball entertains at High F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s Herman, a large sized African, is arrested for being dru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valve bursts in the rear of the El Paso Printing house, flooding the entire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berty bell is exhibited at Indianapolis. Ex-president Harrison delivers an address at the occa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al Estate Transfers—H.B. Andrews to A. C. Schuyver, 1 block of ground T. &amp; P. addition; consideration $4,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 Loomis to Millard Patterson, lots 14 and 15 block 273; consideration $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emperature 83; cl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pril 30, 1893</w:t>
      </w:r>
    </w:p>
    <w:p>
      <w:pPr>
        <w:pStyle w:val="Normal"/>
        <w:widowControl/>
        <w:jc w:val="both"/>
        <w:rPr/>
      </w:pPr>
      <w:r>
        <w:rPr>
          <w:rFonts w:cs="Times New Roman" w:ascii="Times New Roman" w:hAnsi="Times New Roman"/>
        </w:rPr>
        <w:t>In the final contest of the Whist club organized by a dozen married couples, Mrs. T.A. Falvey won first prize and E. C. Roberts second. The club kept an accurate score of the games during the season and prizes were awarded according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anding officer at Fort Hancock informed Deputy United States Marshal Dix of many persons smuggling and selling mezcal. It is said that the liquor was smuggled across the border in small quant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J.W. Magoffin left for Dallas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rge quantities of natural ice were brought to El Paso from Las Vegas to sell to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6 and the lowest 60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pril 30, 1893</w:t>
      </w:r>
    </w:p>
    <w:p>
      <w:pPr>
        <w:pStyle w:val="Normal"/>
        <w:widowControl/>
        <w:jc w:val="both"/>
        <w:rPr/>
      </w:pPr>
      <w:r>
        <w:rPr>
          <w:rFonts w:cs="Times New Roman" w:ascii="Times New Roman" w:hAnsi="Times New Roman"/>
        </w:rPr>
        <w:t>Dick Ware who was a member of major Jones’s frontier detachment that captured the famous Texas bandit, Sam Bass, in 1878, is appointed United States marshal for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eila Trumble goes to Las Cruces to take part in a musical conce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enty thousand Ohio coal miners go out on a stri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Isaac Pusey Grey, ex-governor of Indiana, is given a reception by the citizens of El Paso. Ex-governor Grey is on his way to Mexico City to become United States ambass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 H. Sears, who succeeded H. U. Mudge as superintendent of the Rio Grande division of the Santa Fe, is again promoted and will leave for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Cleveland arrives in Chicago, where he will touch the golden key that will open the world’s fair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ilver City firemen challenge the El Paso hose team to a contest on July Fou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sco Texas, is destroyed by cyclone and 25 persons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ke Bowmen is killed near Tombstone while scouting for Apache Kid, the noted band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Henrietta Brownwell gets favorable mention at the Denver art exhibit on her “February in Paso del Norte” and “Adobe Ruins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Hart, a traveling man, is arrested for swindling the Pacific hotel out of $15.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orn—To Mr. and Mrs. Wm. Eichbaum a d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lass containing the ashes of Christopher Columbus was broken into last night at Cliteago and the ashes sto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ee Papago Indians arrive in El Paso from the San Xavier reservation near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J.W. Magoffin leaves for Dallas over the T. &amp; 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emperature 71; weather clea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1, 1893</w:t>
      </w:r>
    </w:p>
    <w:p>
      <w:pPr>
        <w:pStyle w:val="TextBody"/>
        <w:rPr/>
      </w:pPr>
      <w:r>
        <w:rPr/>
        <w:t>Peter Wehner, with his usual liberality, has offered to furnish the Y.M.C.A. Assn. rooms with electric lights. The lights they now have are unsatisfactory.</w:t>
      </w:r>
    </w:p>
    <w:p>
      <w:pPr>
        <w:pStyle w:val="TextBody"/>
        <w:rPr/>
      </w:pPr>
      <w:r>
        <w:rPr/>
      </w:r>
    </w:p>
    <w:p>
      <w:pPr>
        <w:pStyle w:val="TextBody"/>
        <w:rPr/>
      </w:pPr>
      <w:r>
        <w:rPr/>
        <w:t>Elliott C.H. returned yesterday from a trip to Mexico.</w:t>
      </w:r>
    </w:p>
    <w:p>
      <w:pPr>
        <w:pStyle w:val="TextBody"/>
        <w:rPr/>
      </w:pPr>
      <w:r>
        <w:rPr/>
      </w:r>
    </w:p>
    <w:p>
      <w:pPr>
        <w:pStyle w:val="TextBody"/>
        <w:rPr/>
      </w:pPr>
      <w:r>
        <w:rPr/>
        <w:t>Atty. J.W. Wright is laid up with a severe attack of erysipelas.</w:t>
      </w:r>
    </w:p>
    <w:p>
      <w:pPr>
        <w:pStyle w:val="TextBody"/>
        <w:rPr/>
      </w:pPr>
      <w:r>
        <w:rPr/>
      </w:r>
    </w:p>
    <w:p>
      <w:pPr>
        <w:pStyle w:val="TextBody"/>
        <w:rPr/>
      </w:pPr>
      <w:r>
        <w:rPr/>
        <w:t>Mrs. Judge F.E. Hunter, Miss Lucy and Master Herbert Hunter will leave next week for Indiana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1, 1893</w:t>
      </w:r>
    </w:p>
    <w:p>
      <w:pPr>
        <w:pStyle w:val="PlainText"/>
        <w:jc w:val="both"/>
        <w:rPr/>
      </w:pPr>
      <w:r>
        <w:rPr>
          <w:rFonts w:cs="Times New Roman" w:ascii="Times New Roman" w:hAnsi="Times New Roman"/>
          <w:sz w:val="24"/>
        </w:rPr>
        <w:t>The cut rates to Denver, Pueblo and Colorado Springs, on the Santa Fe Southern and the Denver &amp; Rio Grande railroads were $5 each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was getting troublesome. A part of the revet work on the Mexico side at Ysleta was carried away and the irrigation canals were used to check and prevent bre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seph Magoffin and family returned from a trip to Santa Rosalia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ort duties on ore were removed by the Mexican government Mexican ore of any grade could be shipped out following the order of the treasury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Sheldon dining room meals were thirty-five cents. High cost or living has since changed the price of the regular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est temperature was 73 and the lowest 43 degree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 1893</w:t>
      </w:r>
    </w:p>
    <w:p>
      <w:pPr>
        <w:pStyle w:val="Normal"/>
        <w:widowControl/>
        <w:jc w:val="both"/>
        <w:rPr>
          <w:rFonts w:ascii="Times New Roman" w:hAnsi="Times New Roman" w:cs="Times New Roman"/>
        </w:rPr>
      </w:pPr>
      <w:r>
        <w:rPr>
          <w:rFonts w:cs="Times New Roman" w:ascii="Times New Roman" w:hAnsi="Times New Roman"/>
        </w:rPr>
        <w:t>The export duty on Mexican ore is rem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 E. Townsend leaves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reward of $5000 is offered for the capture of Apache Kid, the despe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rld’s Columbian exposition opens at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ississippi is overflowing its banks. A cloudburst adds water to the fl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iscovery of silver ore is made in the Mt. Franklin ran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mall boys have a game of b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izens are making elaborate preparations for the Cinco de Mayo celeb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in Booth’s condition is reported to be encourag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Quay refuses to resign his seat in the United States sen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ny Hobart, conductor on the T. &amp; P., leaves for Tole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Wright is laid up with crysipe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mmittee is appointed by the council to arrange for the relief of the Cisco cyclone suffer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Thompson is arrested for “rudely displaying a g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effort is being made by local lawyers to get judge Maxey to hold a spring term of the United State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Anson of the Chicago league team removes Carrothers and Taylor from the g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S. Beattie leaves for Charleston, S. 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Bar silver, 83 3-4c; copper, 11c; Mexican pesos, 64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2, 1893</w:t>
      </w:r>
    </w:p>
    <w:p>
      <w:pPr>
        <w:pStyle w:val="TextBody"/>
        <w:rPr/>
      </w:pPr>
      <w:r>
        <w:rPr/>
        <w:t>El Paso Lodge No. 284, I.O.O.F. sent $40 to Cisco, Tex., today to help relieve suffering there caused by the recent cyclone. The First Baptist church also forwarded $130 to Cisco.</w:t>
      </w:r>
    </w:p>
    <w:p>
      <w:pPr>
        <w:pStyle w:val="TextBody"/>
        <w:rPr/>
      </w:pPr>
      <w:r>
        <w:rPr/>
      </w:r>
    </w:p>
    <w:p>
      <w:pPr>
        <w:pStyle w:val="TextBody"/>
        <w:rPr/>
      </w:pPr>
      <w:r>
        <w:rPr/>
        <w:t>W.R. Martin and family left today for a three months’ vacation and will visit his old home in Canada and the world’s fair while absent.</w:t>
      </w:r>
    </w:p>
    <w:p>
      <w:pPr>
        <w:pStyle w:val="TextBody"/>
        <w:rPr/>
      </w:pPr>
      <w:r>
        <w:rPr/>
      </w:r>
    </w:p>
    <w:p>
      <w:pPr>
        <w:pStyle w:val="TextBody"/>
        <w:rPr/>
      </w:pPr>
      <w:r>
        <w:rPr/>
        <w:t>H.P. Noak has secured the agency of the John Deere Plow Works and the Rushford Wagon Co.</w:t>
      </w:r>
    </w:p>
    <w:p>
      <w:pPr>
        <w:pStyle w:val="TextBody"/>
        <w:rPr/>
      </w:pPr>
      <w:r>
        <w:rPr/>
      </w:r>
    </w:p>
    <w:p>
      <w:pPr>
        <w:pStyle w:val="TextBody"/>
        <w:rPr/>
      </w:pPr>
      <w:r>
        <w:rPr/>
        <w:t>E.A. Stuart has taken Maj. Robinson’s house on Mesa Ave., recently vacated by Chas. Merr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2 1893</w:t>
      </w:r>
    </w:p>
    <w:p>
      <w:pPr>
        <w:pStyle w:val="Normal"/>
        <w:widowControl/>
        <w:jc w:val="both"/>
        <w:rPr>
          <w:rFonts w:ascii="Times New Roman" w:hAnsi="Times New Roman" w:cs="Times New Roman"/>
        </w:rPr>
      </w:pPr>
      <w:r>
        <w:rPr>
          <w:rFonts w:cs="Times New Roman" w:ascii="Times New Roman" w:hAnsi="Times New Roman"/>
        </w:rPr>
        <w:t>The committee appointed by the city council to solicit funds for the sufferers of the town of Cisco which was destroyed by a cycl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John S. Mosby, famous Confederate cavalry leader, paid a visit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Coldwell of the police court had many Mexican cases but did not require an interpre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King asked a man for a dime and it cost him $10 in police court. He was charged with mooc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Hickerson was seriously injured as a piece of flying fragment from a machine emery wheel struck him in the f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reets of El Paso were sprinkled with 96,000 gallons of water each day. This was not sufficient to keep down the du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6 and the lowest 4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2 1893</w:t>
      </w:r>
    </w:p>
    <w:p>
      <w:pPr>
        <w:pStyle w:val="Normal"/>
        <w:widowControl/>
        <w:jc w:val="both"/>
        <w:rPr>
          <w:rFonts w:ascii="Times New Roman" w:hAnsi="Times New Roman" w:cs="Times New Roman"/>
        </w:rPr>
      </w:pPr>
      <w:r>
        <w:rPr>
          <w:rFonts w:cs="Times New Roman" w:ascii="Times New Roman" w:hAnsi="Times New Roman"/>
        </w:rPr>
        <w:t>The committee appointed by the city council to solicit funds for the sufferers of the town of Cisco which was destroyed by a cycl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John S. Mosby, famous Confederate cavalry leader, paid a visit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Coldwell of the police court had many Mexican cases but did not require an interpre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King asked a man for a dime and it cost him $10 in police court. He was charged with mooc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Hickerson was seriously injured as a piece of flying fragment from a machine emery wheel struck him in the f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reets of El Paso were sprinkled with 96,000 gallons of water each day. This was not sufficient to keep down the du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6 and the lowest 4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 1893</w:t>
      </w:r>
    </w:p>
    <w:p>
      <w:pPr>
        <w:pStyle w:val="Normal"/>
        <w:widowControl/>
        <w:jc w:val="both"/>
        <w:rPr/>
      </w:pPr>
      <w:r>
        <w:rPr>
          <w:rFonts w:cs="Times New Roman" w:ascii="Times New Roman" w:hAnsi="Times New Roman"/>
        </w:rPr>
        <w:t>A musical entertainment was given at the opera house for the benefit of “the ladies’ hospital.” The best talent of El Paso and Juarez takes part in it. The splendid program delighting a large audi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scar M. Potter, the well-known accountant, is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lodge of Odd Follows sends $40 to the Cisco suffer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insurrection starts in Cuba against Spanish ru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lerk Ben S. Catlin, whose three daughters are sick, is confined to his home with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bel chieftain, Simon Awalla is killed and the revolution in Chihuahua is 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ile his attorney is pleading in his defense, Ynez Gonzales, charged with stealing two cows, goes to sleep and falls from his ch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10 o’clock it was reported at the Players’ club that Edwin Booth’s condition had not changed since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B. Barnhart leaves for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John S. Mosby, the famous confederate cavalry leader, is on his monthly visit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ose Samaniego, son of Dr. Samaniego, of Juarez, is appointed private physician to ex-postmaster general John Wanama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peck” Gandora, an old time printer, returns to El Paso to l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vision superintendent W.R. Martin leaves for Chicago over the G.H.&amp; 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 rudely displaying a pistol, Jim Thompson is fined $46.50. He will spend his vacation in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rrangements for the celebration of the 31st anniversary of the battle Puebla, have been completed. The entire day will be taken up in the celebration by the citizens of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nnual report of the Mexican Central shows a deficit of $109,08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ob Fitzsimmons deposits $5000 in Boston for a match with Alex Gregg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st of deaths resulting from the Cisco cyclone reaches 2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Henton, commander at Ft. Bliss, leaves for the silver convention at Silver Cit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Real Estate Transfers</w:t>
      </w:r>
    </w:p>
    <w:p>
      <w:pPr>
        <w:pStyle w:val="Normal"/>
        <w:widowControl/>
        <w:jc w:val="both"/>
        <w:rPr/>
      </w:pPr>
      <w:r>
        <w:rPr>
          <w:rFonts w:cs="Times New Roman" w:ascii="Times New Roman" w:hAnsi="Times New Roman"/>
        </w:rPr>
        <w:t>J.C. Bailey to Eliza C. Balley, township 2, block 87; consideration $1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emperature, 76; weather,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3, 1893</w:t>
      </w:r>
    </w:p>
    <w:p>
      <w:pPr>
        <w:pStyle w:val="TextBody"/>
        <w:rPr/>
      </w:pPr>
      <w:r>
        <w:rPr/>
        <w:t>Floyd Payne went to Topeka, Kan., today on railroad business.</w:t>
      </w:r>
    </w:p>
    <w:p>
      <w:pPr>
        <w:pStyle w:val="TextBody"/>
        <w:rPr/>
      </w:pPr>
      <w:r>
        <w:rPr/>
      </w:r>
    </w:p>
    <w:p>
      <w:pPr>
        <w:pStyle w:val="TextBody"/>
        <w:rPr/>
      </w:pPr>
      <w:r>
        <w:rPr/>
        <w:t>Mueller and Moeller are putting up an awning around the front of their store on San Antonio St.</w:t>
      </w:r>
    </w:p>
    <w:p>
      <w:pPr>
        <w:pStyle w:val="TextBody"/>
        <w:rPr/>
      </w:pPr>
      <w:r>
        <w:rPr/>
      </w:r>
    </w:p>
    <w:p>
      <w:pPr>
        <w:pStyle w:val="TextBody"/>
        <w:rPr/>
      </w:pPr>
      <w:r>
        <w:rPr/>
        <w:t>J.J. Stewart has contracted for the management of the opera house for another year.</w:t>
      </w:r>
    </w:p>
    <w:p>
      <w:pPr>
        <w:pStyle w:val="TextBody"/>
        <w:rPr/>
      </w:pPr>
      <w:r>
        <w:rPr/>
      </w:r>
    </w:p>
    <w:p>
      <w:pPr>
        <w:pStyle w:val="TextBody"/>
        <w:rPr/>
      </w:pPr>
      <w:r>
        <w:rPr/>
        <w:t>A large crown heard the first concert of the summer series last night by Prof. Rogers’ plaza band, which was rendered in the most superb and satisfactory man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3, 1893</w:t>
      </w:r>
    </w:p>
    <w:p>
      <w:pPr>
        <w:pStyle w:val="Normal"/>
        <w:widowControl/>
        <w:jc w:val="both"/>
        <w:rPr>
          <w:rFonts w:ascii="Times New Roman" w:hAnsi="Times New Roman" w:cs="Times New Roman"/>
        </w:rPr>
      </w:pPr>
      <w:r>
        <w:rPr>
          <w:rFonts w:cs="Times New Roman" w:ascii="Times New Roman" w:hAnsi="Times New Roman"/>
        </w:rPr>
        <w:t>A forty-car freight train was wrecked near Samalyuca on the Mexican Central. Several El Pasoans were injured. The wreck was caused by sand drift on the tr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athan Cordova, a clerk in Montfort &amp; company was bitten by a dog, which was brought into the store by a Chinaman who desired to purchase a dog col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y complaints were made at the police station against teamsters hauling rock through the city. Owners of lighter vehicles declared that the teamsters should be forced to pick up every stone falling from their wag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6 and the lowest 45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y 3, 1893</w:t>
      </w:r>
    </w:p>
    <w:p>
      <w:pPr>
        <w:pStyle w:val="Normal"/>
        <w:widowControl/>
        <w:jc w:val="both"/>
        <w:rPr/>
      </w:pPr>
      <w:r>
        <w:rPr>
          <w:rFonts w:cs="Times New Roman" w:ascii="Times New Roman" w:hAnsi="Times New Roman"/>
        </w:rPr>
        <w:t>Jim Burns is fined $100 and costs in the circuit court for conducting a disorderly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nd concert in the park is largely att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hn S. Mosby leaves for Washington and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Fleming, of Silver City,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president Harrison is elected commander of the Ohio commandery of the Loyal Leg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sheriff John Sanders is elected captain of hook and ladder company No.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 Mudge is appointed superintendent of the Denver division of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shipment of cattle is made over the Santa Fe since the stri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ba is declared to be in a state of siege and the governor general places it under martial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y E. Porter leaves over the S.P. for Fresno,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Beattie and daughter, leave for Richmond, V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ssrs. Knowlton, Bushong and Pew of the Commercial Cycle club, are arranging for a run to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band will give an all around entertainment at the opera house May 2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aiters of Philadelphia go on a strike because they are not allowed to wear whisk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cretary Walter Q. Gresham sends a telegram of inquiry to California regarding the outbreak against the Chine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Powers accepts the challenge of the Silver City fire department for a race here July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mometer today, 84; weather, partly clou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4, 1893</w:t>
      </w:r>
    </w:p>
    <w:p>
      <w:pPr>
        <w:pStyle w:val="TextBody"/>
        <w:rPr/>
      </w:pPr>
      <w:r>
        <w:rPr/>
        <w:t>The Grand Central walls are being torn down and the last vestige of a splendid ruin disapp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4, 1893</w:t>
      </w:r>
    </w:p>
    <w:p>
      <w:pPr>
        <w:pStyle w:val="Normal"/>
        <w:widowControl/>
        <w:jc w:val="both"/>
        <w:rPr/>
      </w:pPr>
      <w:r>
        <w:rPr>
          <w:rFonts w:cs="Times New Roman" w:ascii="Times New Roman" w:hAnsi="Times New Roman"/>
        </w:rPr>
        <w:t>A score of shots frightened people in the vicinity of Fifth and Stanton streets. A deputy sheriff hurried toward the place and was stopped en route by a party of Mexicans, who told him that some persons had been celebrating with fire crackers. Several of the shots went through a grocery store and the proprietor appeared before the city council asking for a policeman to be stationed on that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y young men left El Paso to attend the sixteenth annual tournament of the Texas State Sportsmen’s association at Hempstead,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union social was held at the residence of the Rev. J.E. Jones, pastor of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legates of the El Paso fire department left to attend the state firemen’s convention at Aust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6 and the lowest 45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4, 1893</w:t>
      </w:r>
    </w:p>
    <w:p>
      <w:pPr>
        <w:pStyle w:val="Normal"/>
        <w:widowControl/>
        <w:jc w:val="both"/>
        <w:rPr>
          <w:rFonts w:ascii="Times New Roman" w:hAnsi="Times New Roman" w:cs="Times New Roman"/>
        </w:rPr>
      </w:pPr>
      <w:r>
        <w:rPr>
          <w:rFonts w:cs="Times New Roman" w:ascii="Times New Roman" w:hAnsi="Times New Roman"/>
        </w:rPr>
        <w:t>H. C. Paulsen and family return from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rriage license is issued to Ah Sing and Apolonia Hone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tar and gravel sidewalk is being put down on San Antonio street between Oregon and Utah. H.H. Neill goes to San Antonio on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evy of 200 pintail ducks flies up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aqui Indians in Chihuahua are on the warpath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Potter Palmer threatens to resign as president of the board of women managers of the World’s Fair if the members do not quit quarreling among themsel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W. F. Payne makes a flying trip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he “Ladies’ Hospital” realized about $150 from its concer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Jersey” McPike refuses to serve on Jim Burns jury, saying that he had violated the law so much he would be a poor judge of it. He is excused by judge Hu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orrow is the 5th of May and the day will be celebrated in Juarez with an all day fies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ush on the New York stock exchange drives many men to the w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J. Ingalls, dressed as a farmer, visits a country school in Kansas and is taken for a crazy 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s Bernard and George arrest a Weary Willie. He is fined $10 and—in the police court and as additional punishment is ordered to take a ba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gers band gives a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5, 1893</w:t>
      </w:r>
    </w:p>
    <w:p>
      <w:pPr>
        <w:pStyle w:val="TextBody"/>
        <w:rPr/>
      </w:pPr>
      <w:r>
        <w:rPr/>
        <w:t>Frank Carr has received permission from the city council to erect a stable on his premise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5, 1893</w:t>
      </w:r>
    </w:p>
    <w:p>
      <w:pPr>
        <w:pStyle w:val="Normal"/>
        <w:widowControl/>
        <w:jc w:val="both"/>
        <w:rPr/>
      </w:pPr>
      <w:r>
        <w:rPr>
          <w:rFonts w:cs="Times New Roman" w:ascii="Times New Roman" w:hAnsi="Times New Roman"/>
        </w:rPr>
        <w:t>Lije Dowell, arrested by federal authorities on a charge of selling liquor without a license, was given one hour and fifteen minutes to go to Ysleta and return with license. He broke the record for his spe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Frank Powers, of the El Paso fire department, demanded, in a letter to the chief at Silver City, that he name his running team for the Fourth of July contest between the two cities, so that all professionals could be ruled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ger’s band concerts at Washington park were very popular with the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y citizens of El Paso crossed the Rio Grande to help the Mexicans celebrate the thirty-first anniversary of the battle of Puebla. The national salute was fired and the military bands paraded th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3 and the lowest 61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6, 1893</w:t>
      </w:r>
    </w:p>
    <w:p>
      <w:pPr>
        <w:pStyle w:val="TextBody"/>
        <w:rPr/>
      </w:pPr>
      <w:r>
        <w:rPr/>
        <w:t>Dr. W. Newman, dentist, has given up his office in the Shelton block and moved to Colorado City.</w:t>
      </w:r>
    </w:p>
    <w:p>
      <w:pPr>
        <w:pStyle w:val="TextBody"/>
        <w:rPr/>
      </w:pPr>
      <w:r>
        <w:rPr/>
      </w:r>
    </w:p>
    <w:p>
      <w:pPr>
        <w:pStyle w:val="TextBody"/>
        <w:rPr/>
      </w:pPr>
      <w:r>
        <w:rPr/>
        <w:t>Grades first, second, fourth and sixth of the public schools are picnicking today. Misses Lamour and Winsor have the children in charge.</w:t>
      </w:r>
    </w:p>
    <w:p>
      <w:pPr>
        <w:pStyle w:val="TextBody"/>
        <w:rPr/>
      </w:pPr>
      <w:r>
        <w:rPr/>
      </w:r>
    </w:p>
    <w:p>
      <w:pPr>
        <w:pStyle w:val="TextBody"/>
        <w:rPr/>
      </w:pPr>
      <w:r>
        <w:rPr/>
        <w:t>Quite a party of young people of El Paso will ride down to Ysleta this evening on horseback to attend the dance to be given at the courthouse. They will return tomorrow.</w:t>
      </w:r>
    </w:p>
    <w:p>
      <w:pPr>
        <w:pStyle w:val="TextBody"/>
        <w:rPr/>
      </w:pPr>
      <w:r>
        <w:rPr/>
      </w:r>
    </w:p>
    <w:p>
      <w:pPr>
        <w:pStyle w:val="TextBody"/>
        <w:rPr/>
      </w:pPr>
      <w:r>
        <w:rPr/>
        <w:t>Mrs. E.A. Shelton is housed with a severe co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6, 1893</w:t>
      </w:r>
    </w:p>
    <w:p>
      <w:pPr>
        <w:pStyle w:val="Normal"/>
        <w:widowControl/>
        <w:jc w:val="both"/>
        <w:rPr/>
      </w:pPr>
      <w:r>
        <w:rPr>
          <w:rFonts w:cs="Times New Roman" w:ascii="Times New Roman" w:hAnsi="Times New Roman"/>
        </w:rPr>
        <w:t>At 12 noon was the last opportunity for Chinese residing in the United States to register or be liable to expulsion from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nnie E. Smith left for Dallas as a delegate to the State Press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ris King, a brakeman, residing in El Paso, was killed as he fell between two freight cars on a Southern Pacific freight train near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and Edward Kneeland gave a party at their residence on San Antonio street complimentary to Charles Newman. The members of the younger set att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4 and the lowest 6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6, 1893</w:t>
      </w:r>
    </w:p>
    <w:p>
      <w:pPr>
        <w:pStyle w:val="Normal"/>
        <w:widowControl/>
        <w:jc w:val="both"/>
        <w:rPr>
          <w:rFonts w:ascii="Times New Roman" w:hAnsi="Times New Roman" w:cs="Times New Roman"/>
        </w:rPr>
      </w:pPr>
      <w:r>
        <w:rPr>
          <w:rFonts w:cs="Times New Roman" w:ascii="Times New Roman" w:hAnsi="Times New Roman"/>
        </w:rPr>
        <w:t>Chris. King, a S.P. brakeman, is killed near Lordsburg by falling under a moving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rtesian water bonds are placed on s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rty car loads of cattle arrive from Marfa for Denver shi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B. Latta resigns as city ticket agent for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Burns is fined $250 on a second charge of keeping a disorderly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uined walls of the Grand Central hotel are torn d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York stock exchange is in a state of pan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 M. Loomis entertains at her home with a whist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Brokenstraw will leave shortly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d storm yesterday extended as far north as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 M. Yandell returns from Austin, where he attended the state meeting of the Medical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W. Magoffin is appointed T. P. freight and passenger agent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Auxiliary of the Y.M.C.A. meet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S. Dorn, an attorney of San Francisco, is here today with his bride. He is the lawyer for the notorious political bosses, Kelly and Crimm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wo daughters of Edward Plows, the Chicago confectioner attempt suicide at a Chicago hotel. One of them dies but the other recov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nnie E. Smyth leaves for Dallas to attend the meeting of the State Press association as deleg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and Ed Kneeland give a party in honor of Charles New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ime for the Chinese to register under the Geary law expires tonight.</w:t>
      </w:r>
    </w:p>
    <w:p>
      <w:pPr>
        <w:pStyle w:val="Normal"/>
        <w:widowControl/>
        <w:jc w:val="both"/>
        <w:rPr/>
      </w:pPr>
      <w:r>
        <w:rPr>
          <w:rFonts w:cs="Times New Roman" w:ascii="Times New Roman" w:hAnsi="Times New Roman"/>
        </w:rPr>
        <w:t>William T. Marshall, a conductor on the Mexican Central marries, Mrs. Maggie Wr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Real Estate Transfers.</w:t>
      </w:r>
    </w:p>
    <w:p>
      <w:pPr>
        <w:pStyle w:val="Normal"/>
        <w:widowControl/>
        <w:jc w:val="both"/>
        <w:rPr/>
      </w:pPr>
      <w:r>
        <w:rPr>
          <w:rFonts w:cs="Times New Roman" w:ascii="Times New Roman" w:hAnsi="Times New Roman"/>
        </w:rPr>
        <w:t>Waters Davis to Geo. H. Cranston, lot 15, block 255, Campbell’s addition; consideration, $2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 M. Duran to James Buchanan, tract of land in Ysleta. Consideration, $1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mometer, 84; wind velocity, 25 miles per hour. Weather cl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7, 1893</w:t>
      </w:r>
    </w:p>
    <w:p>
      <w:pPr>
        <w:pStyle w:val="Normal"/>
        <w:widowControl/>
        <w:jc w:val="both"/>
        <w:rPr/>
      </w:pPr>
      <w:r>
        <w:rPr>
          <w:rFonts w:cs="Times New Roman" w:ascii="Times New Roman" w:hAnsi="Times New Roman"/>
        </w:rPr>
        <w:t>The total value of the merchandise subject to duty entering the port of El Paso for the month of April, 1893, was $76,381.11. Duties collected were $56,081.7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J. Magoffin returned from a business trip to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rty carloads of cattle arrived in this city from Marfa and were reloaded to be sent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onthly meeting of the ladies’ auxiliary of the Y.M.C.A. was held at the rooms of the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zzie Annandale grand opera and concert company were booked to give an entertainment at the opera house the coming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4 and the lowest 6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y 7, 1893</w:t>
      </w:r>
    </w:p>
    <w:p>
      <w:pPr>
        <w:pStyle w:val="Normal"/>
        <w:widowControl/>
        <w:jc w:val="both"/>
        <w:rPr>
          <w:rFonts w:ascii="Times New Roman" w:hAnsi="Times New Roman" w:cs="Times New Roman"/>
        </w:rPr>
      </w:pPr>
      <w:r>
        <w:rPr>
          <w:rFonts w:cs="Times New Roman" w:ascii="Times New Roman" w:hAnsi="Times New Roman"/>
        </w:rPr>
        <w:t>The Rogers concert band gives a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ggie Lyon, cashier of the California store, leaves over the Santa Fe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Davis, Fred Malloy and Albert Wood have gone to the San Augustine ranch to play cowbo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L. Delmas, of the Chicago Inter-Ocean, is here taking a 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Yesterday was pay day at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fidence is slowly returning to the financiers of Wall street. Receivers and expert accountants are adjusting the losses of the bankrupt corpor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ve hundred Chinese register here in compliance with the new Geary 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are 16 applications for the position of superintendent of the city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ine delegates to the firemen’s state convention leave for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D. Hull left yesterday for Dallas and will be absent two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ph Jefferson, the veteran actor, is sick at Cincinna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derewski leaves America for Par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C. A. Neeff, pastor of St. Lutheran church at Albuquerque, is arranging to preach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tel Vendome has been fortunate in having for guests handsome married coup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ty men are a work on the revet work of the irrigation canal at the bend of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amour gave her classes in the Central school a picnic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W. S. Rosecrans resigns as register of the United States treasury because of his failing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P. has secured the contract for carrying the mail between New York and San Francisco and will put on a fast mail</w:t>
        <w:noBreakHyphen/>
        <w:t>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79; velocity of wind, 25 miles per hou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8, 1893</w:t>
      </w:r>
    </w:p>
    <w:p>
      <w:pPr>
        <w:pStyle w:val="TextBody"/>
        <w:rPr/>
      </w:pPr>
      <w:r>
        <w:rPr/>
        <w:t>E.H. Hathaway returned today from Mexico, where he has been in the interests of the world’s fair excursion.</w:t>
      </w:r>
    </w:p>
    <w:p>
      <w:pPr>
        <w:pStyle w:val="TextBody"/>
        <w:rPr/>
      </w:pPr>
      <w:r>
        <w:rPr/>
      </w:r>
    </w:p>
    <w:p>
      <w:pPr>
        <w:pStyle w:val="TextBody"/>
        <w:rPr/>
      </w:pPr>
      <w:r>
        <w:rPr/>
        <w:t>Mrs. Waters Davis is spending a month at Jefferson Barracks, near St. Louis. She is visiting her sister, Mrs. Lt. Frank Johnson.</w:t>
      </w:r>
    </w:p>
    <w:p>
      <w:pPr>
        <w:pStyle w:val="TextBody"/>
        <w:rPr/>
      </w:pPr>
      <w:r>
        <w:rPr/>
      </w:r>
    </w:p>
    <w:p>
      <w:pPr>
        <w:pStyle w:val="TextBody"/>
        <w:rPr/>
      </w:pPr>
      <w:r>
        <w:rPr/>
        <w:t>J.C. Lackland of the State National bank leaves today for a well-earned vacation. He will visit at Ft. Worth, then go down and enjoy the beach at Galveston.</w:t>
      </w:r>
    </w:p>
    <w:p>
      <w:pPr>
        <w:pStyle w:val="TextBody"/>
        <w:rPr/>
      </w:pPr>
      <w:r>
        <w:rPr/>
      </w:r>
    </w:p>
    <w:p>
      <w:pPr>
        <w:pStyle w:val="TextBody"/>
        <w:rPr/>
      </w:pPr>
      <w:r>
        <w:rPr/>
        <w:t>Passenger travel is on the increase on the Southern Pacific road on both east and west bound t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8, 1893</w:t>
      </w:r>
    </w:p>
    <w:p>
      <w:pPr>
        <w:pStyle w:val="Normal"/>
        <w:widowControl/>
        <w:jc w:val="both"/>
        <w:rPr/>
      </w:pPr>
      <w:r>
        <w:rPr>
          <w:rFonts w:cs="Times New Roman" w:ascii="Times New Roman" w:hAnsi="Times New Roman"/>
        </w:rPr>
        <w:t>County Commissioner John Julian left to attend the state firemen’s convention at Aust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A. Merrell of the city assessor’s office returned from Chetopa, Kan., accompanied by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erman club gave a picnic at Rand’s Gro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ere ten inmates at the county poor farm, although two coffins were sent to the farm that day, it is sa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xteen applications for the position of superintendent of the schools were sent in to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iler Cinco Jones was presented with two handsome brass keys to the jail which had been cast by the El Paso Foundry and Machine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2 and the lowest 5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8, 1893</w:t>
      </w:r>
    </w:p>
    <w:p>
      <w:pPr>
        <w:pStyle w:val="Normal"/>
        <w:widowControl/>
        <w:jc w:val="both"/>
        <w:rPr>
          <w:rFonts w:ascii="Times New Roman" w:hAnsi="Times New Roman" w:cs="Times New Roman"/>
        </w:rPr>
      </w:pPr>
      <w:r>
        <w:rPr>
          <w:rFonts w:cs="Times New Roman" w:ascii="Times New Roman" w:hAnsi="Times New Roman"/>
        </w:rPr>
        <w:t>The elite of Mexican society have a dance at the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 E. Townsend returns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Stevenson, who has been attending school in San Francisco, is home on a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mpany No. 3 met last night and W. H. Winn and Pat Maughoney were elected honorary me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Thompson escapes from the county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Harris is electrocuted at Sing Sing for mu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ighty tons of Sonora silver ore are brought to the El Paso smelter for redu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pay car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Davis jumps a board bill and a back fence at the Germania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nd Mrs. W.N, Vilas entertain at cards in honor of Miss Sulliv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again cuts rates to points in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political club meets in th court roof to arrange for its trip to Albuquerque, July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C. B. Meeker leaves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t>Real Estate Transfers</w:t>
      </w:r>
    </w:p>
    <w:p>
      <w:pPr>
        <w:pStyle w:val="Normal"/>
        <w:widowControl/>
        <w:jc w:val="both"/>
        <w:rPr>
          <w:rFonts w:ascii="Times New Roman" w:hAnsi="Times New Roman" w:cs="Times New Roman"/>
        </w:rPr>
      </w:pPr>
      <w:r>
        <w:rPr>
          <w:rFonts w:cs="Times New Roman" w:ascii="Times New Roman" w:hAnsi="Times New Roman"/>
        </w:rPr>
        <w:t>R. Seelev to J. C. Eason, lot 15, block 72, Magoffin addition; consideration, $2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M. Cooper and wife to Mary S. Steel, tract of land in Ysleta; consideration $1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hermometer, 82; wind velocity, three miles per hou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 Silver, 93 3</w:t>
        <w:noBreakHyphen/>
        <w:t>4; copper. 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9, 1893</w:t>
      </w:r>
    </w:p>
    <w:p>
      <w:pPr>
        <w:pStyle w:val="TextBody"/>
        <w:rPr/>
      </w:pPr>
      <w:r>
        <w:rPr/>
        <w:t>Eighteen El Paso ladies and gentlemen went down to Ysleta yesterday and partook of the hospitality of Prof. Louis Foix. An elegant dinner was served followed by music and dancing.</w:t>
      </w:r>
    </w:p>
    <w:p>
      <w:pPr>
        <w:pStyle w:val="TextBody"/>
        <w:rPr/>
      </w:pPr>
      <w:r>
        <w:rPr/>
      </w:r>
    </w:p>
    <w:p>
      <w:pPr>
        <w:pStyle w:val="TextBody"/>
        <w:rPr/>
      </w:pPr>
      <w:r>
        <w:rPr/>
        <w:t>On Saturday night the store of I.M. Lawrence was visited by burglars. The money drawer, containing 75 cents, was despoiled.</w:t>
      </w:r>
    </w:p>
    <w:p>
      <w:pPr>
        <w:pStyle w:val="TextBody"/>
        <w:rPr/>
      </w:pPr>
      <w:r>
        <w:rPr/>
      </w:r>
    </w:p>
    <w:p>
      <w:pPr>
        <w:pStyle w:val="TextBody"/>
        <w:rPr/>
      </w:pPr>
      <w:r>
        <w:rPr/>
        <w:t>The county commissioners have accepted the bid of R.F. Johnson and Co. for furnishing ice used in the court house and jail at 52 cents per hundred p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9 1893</w:t>
      </w:r>
    </w:p>
    <w:p>
      <w:pPr>
        <w:pStyle w:val="Normal"/>
        <w:widowControl/>
        <w:jc w:val="both"/>
        <w:rPr>
          <w:rFonts w:ascii="Times New Roman" w:hAnsi="Times New Roman" w:cs="Times New Roman"/>
        </w:rPr>
      </w:pPr>
      <w:r>
        <w:rPr>
          <w:rFonts w:cs="Times New Roman" w:ascii="Times New Roman" w:hAnsi="Times New Roman"/>
        </w:rPr>
        <w:t>Ex-city Engineer Frank Ashton returned to El Paso from Black Range, N.M., with gold ore assays running from $20,000 to $30,000 to the 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Julian, president of the El Paso fire department, and Frank Merrill left for the state firemen’s convention at Aust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uring a bull fight at Juarez Juan Moreno was badly injured as the infuriated bull dashed toward him goring his right leg and causing a gash three inches lo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meeting of hose company No. 2 of the El Paso fire department the following were named active members: G. Dean, Frank Austin, G. Page, G.B. Westlake, F. Islis and Ed Rudersill, W.H. Winn and Pat Naughoney were elected honorary me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2 and the lowest 50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9, 1893</w:t>
      </w:r>
    </w:p>
    <w:p>
      <w:pPr>
        <w:pStyle w:val="Normal"/>
        <w:widowControl/>
        <w:jc w:val="both"/>
        <w:rPr/>
      </w:pPr>
      <w:r>
        <w:rPr>
          <w:rFonts w:cs="Times New Roman" w:ascii="Times New Roman" w:hAnsi="Times New Roman"/>
        </w:rPr>
        <w:t>Acting mayor Badger declares that he will stand by police chief Caples in his fight against the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ld, silver, tin and lead are found in the Franklin range near Duffin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adobe building is being put up on Latin row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merican Bi-Metallic league elects professor Charles Longuemare vice-president of the league for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Thompson, serving time at the jail for rudely displaying a pistol, makes his get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emical National bank, of Chicago, f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mber of the Baptist church give a reception for Rev. Payne and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rome Jefferson Adams, a member of the Mormon colony in Chihuahua, takes out Mexican naturalization papers at Ascenc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ison H. Brokenbrer leaves for Stockton, Cal., to make his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onsieur John Michelet opens a French restaurant on Seco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py of the will of the late Jay Gould is filed at the courthouse. In it he gives Charles E. Satterlee all the property of the Kansas City, El Paso &amp; Mexican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 P. DeVoe entertains at high f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Coffin leaves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8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10, 1893</w:t>
      </w:r>
    </w:p>
    <w:p>
      <w:pPr>
        <w:pStyle w:val="TextBody"/>
        <w:rPr/>
      </w:pPr>
      <w:r>
        <w:rPr/>
        <w:t>News from the east concerning Mayor W.H. Austin’s condition is very discouraging. He has received no benefit from his treatment and it is uncertain when he will return to El Paso.</w:t>
      </w:r>
    </w:p>
    <w:p>
      <w:pPr>
        <w:pStyle w:val="TextBody"/>
        <w:rPr/>
      </w:pPr>
      <w:r>
        <w:rPr/>
      </w:r>
    </w:p>
    <w:p>
      <w:pPr>
        <w:pStyle w:val="TextBody"/>
        <w:rPr/>
      </w:pPr>
      <w:r>
        <w:rPr/>
        <w:t>Ed Hale—the happy father of a girl.</w:t>
      </w:r>
    </w:p>
    <w:p>
      <w:pPr>
        <w:pStyle w:val="TextBody"/>
        <w:rPr/>
      </w:pPr>
      <w:r>
        <w:rPr/>
      </w:r>
    </w:p>
    <w:p>
      <w:pPr>
        <w:pStyle w:val="TextBody"/>
        <w:rPr/>
      </w:pPr>
      <w:r>
        <w:rPr/>
        <w:t>An adobe with a wooden front is one of the newest attractions on San Antonio St.</w:t>
      </w:r>
    </w:p>
    <w:p>
      <w:pPr>
        <w:pStyle w:val="TextBody"/>
        <w:rPr/>
      </w:pPr>
      <w:r>
        <w:rPr/>
      </w:r>
    </w:p>
    <w:p>
      <w:pPr>
        <w:pStyle w:val="TextBody"/>
        <w:rPr/>
      </w:pPr>
      <w:r>
        <w:rPr/>
        <w:t>The frost has killed the cherries, plums and apricots in the fruit orchards of Ysleta. It also thinned out the peaches, apples and grap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10, 1893</w:t>
      </w:r>
    </w:p>
    <w:p>
      <w:pPr>
        <w:pStyle w:val="Normal"/>
        <w:widowControl/>
        <w:jc w:val="both"/>
        <w:rPr/>
      </w:pPr>
      <w:r>
        <w:rPr>
          <w:rFonts w:cs="Times New Roman" w:ascii="Times New Roman" w:hAnsi="Times New Roman"/>
        </w:rPr>
        <w:t>Justice D.S. Farrell drew up a contract between parties in Richmond, Ind., by their agent and A. McClintock, of New Mexico, whereby the former was to furnish and put in readiness for running by the latter a roller flour mill, with a capacity of fifty barrels a day; the mill to be buil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H. Hart after being appointed clerk of the United States courts in this district by Circuit Judge A.P. McCormick, reappointed Warner A. Gibbs as deputy cle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The Fringe of Society,” a beautiful drama by Miss Waude Granger, of El Paso, was produced at the Myar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merican Bi-Metallic league elected Prof. Charles Longuemare, of the Bullion, vice president of the league for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6 and the lowest 5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0, 1893</w:t>
      </w:r>
    </w:p>
    <w:p>
      <w:pPr>
        <w:pStyle w:val="Normal"/>
        <w:widowControl/>
        <w:jc w:val="both"/>
        <w:rPr>
          <w:rFonts w:ascii="Times New Roman" w:hAnsi="Times New Roman" w:cs="Times New Roman"/>
        </w:rPr>
      </w:pPr>
      <w:r>
        <w:rPr>
          <w:rFonts w:cs="Times New Roman" w:ascii="Times New Roman" w:hAnsi="Times New Roman"/>
        </w:rPr>
        <w:t>The Texas Press association is now in session at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liceman Pat Brick is expelled from the police force for sleeping on his be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Central elects the board of directors for the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hauncey Depew is buried at Peekskill, N. 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W. H. Savage will not be an applicant for reelection as superintendent of the city schools. He will retire to his farm near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Brooke is acquitted of the charge of stealing hor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ix plumbers employed at the new army post are on a stri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y E. Porter and wife leave for Fresn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Austin and his wife are now with Mrs. Austin’s family in the mountains of Tenness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ational Republican league convention is in session at Louisvil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gers concert band gives a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card party at his home F. P. DeVoe presents to Miss Nannie Beall a silver bon bon dish as an evidence of appreciation of Miss Beall’s heroic act in stopping a runaway horse hitched to a buggy in which Mrs. DeVoe was sit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federate veterans meet this evening to arrange for decoration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ile catching drift wood in the Rio Grande a Mexican is drow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arkets: Bar silver 83 3-4c; Copper 11c; Mexican pesos 64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11, 1893</w:t>
      </w:r>
    </w:p>
    <w:p>
      <w:pPr>
        <w:pStyle w:val="TextBody"/>
        <w:rPr/>
      </w:pPr>
      <w:r>
        <w:rPr/>
        <w:t>Mrs. G.L. Hoyt left today for St. Paul, Minn., where she will spend the summer among friends.</w:t>
      </w:r>
    </w:p>
    <w:p>
      <w:pPr>
        <w:pStyle w:val="TextBody"/>
        <w:rPr/>
      </w:pPr>
      <w:r>
        <w:rPr/>
      </w:r>
    </w:p>
    <w:p>
      <w:pPr>
        <w:pStyle w:val="TextBody"/>
        <w:rPr/>
      </w:pPr>
      <w:r>
        <w:rPr/>
        <w:t>Miss Odessa Jones has accepted a temporary position as cashier for J. Calisher.</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11, 1893</w:t>
      </w:r>
    </w:p>
    <w:p>
      <w:pPr>
        <w:pStyle w:val="Normal"/>
        <w:widowControl/>
        <w:jc w:val="both"/>
        <w:rPr>
          <w:rFonts w:ascii="Times New Roman" w:hAnsi="Times New Roman" w:cs="Times New Roman"/>
        </w:rPr>
      </w:pPr>
      <w:r>
        <w:rPr>
          <w:rFonts w:cs="Times New Roman" w:ascii="Times New Roman" w:hAnsi="Times New Roman"/>
        </w:rPr>
        <w:t>Many men were leaving El Paso for Dona Ana county, New Mexico, where discoveries of quartz gold had been made. Prospectors crowded the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xican was drowned in the Rio Grande near the international bridge as he was attempting to catch driftw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elirious woman escaped from the Ladies’ hospital and it was feared that she had wandered to the Rio Grande. A search of the city was made by the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3 and the lowest 5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1, 1893</w:t>
      </w:r>
    </w:p>
    <w:p>
      <w:pPr>
        <w:pStyle w:val="Normal"/>
        <w:widowControl/>
        <w:jc w:val="both"/>
        <w:rPr>
          <w:rFonts w:ascii="Times New Roman" w:hAnsi="Times New Roman" w:cs="Times New Roman"/>
        </w:rPr>
      </w:pPr>
      <w:r>
        <w:rPr>
          <w:rFonts w:cs="Times New Roman" w:ascii="Times New Roman" w:hAnsi="Times New Roman"/>
        </w:rPr>
        <w:t>Rain has been falling in torrents since 4 o’clock yesterday afternoon. Many cellars were flooded and the stores on San Antonio street are keeping closed to keep the water out. Freight train 24 on the G.H.&amp; S.A. ran into a washout at Hanas Spur and was ditched. All trains were tied up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C. Fox, the new Santa Fe trainmaster, return from San Marcial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 J. Jones is acting cashier at the State National in place of J. C. Lackland, who is taking a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le Robertson is entertaining his sister from Bi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 J. Stein, who escaped from the “Ladies’ hospital,” died from the exposure. She was found near the old steam laundry, where she had crawled after falling from exhau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pital National bank of Indianapolis fa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all in Honor of governor Ahumada, of Chihuahua, is given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J. W. Gray, son and wife, of Chihuahua, are visiting frie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session of the 23d Texas legislature closes at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 E. Comfort entertains at her home in Juarez in honor of Miss Cole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evees break near Memphis and the Mississippi cotton crop is rui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York Central engine No. 999 goes a mile in 32 sec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ert Krakauer leaves for easter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A.R. post is arranging for the Decoration day celeb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Burns is dismissed from the county court on promising to close his Red Light dance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rain; thermometer, 66; wind velocity, 75 miles per hou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12, 1893</w:t>
      </w:r>
    </w:p>
    <w:p>
      <w:pPr>
        <w:pStyle w:val="TextBody"/>
        <w:rPr/>
      </w:pPr>
      <w:r>
        <w:rPr/>
        <w:t>About one and a half inches of rain has fallen here during the past 14 hours and the excessive volume of water has caused considerable damage among the adobies and jacals. Several roofs have fallen in and the streets are flooded.</w:t>
      </w:r>
    </w:p>
    <w:p>
      <w:pPr>
        <w:pStyle w:val="TextBody"/>
        <w:rPr/>
      </w:pPr>
      <w:r>
        <w:rPr/>
      </w:r>
    </w:p>
    <w:p>
      <w:pPr>
        <w:pStyle w:val="TextBody"/>
        <w:rPr/>
      </w:pPr>
      <w:r>
        <w:rPr/>
        <w:t>Robert Johnson and family have returned from California.</w:t>
      </w:r>
    </w:p>
    <w:p>
      <w:pPr>
        <w:pStyle w:val="TextBody"/>
        <w:rPr/>
      </w:pPr>
      <w:r>
        <w:rPr/>
      </w:r>
    </w:p>
    <w:p>
      <w:pPr>
        <w:pStyle w:val="TextBody"/>
        <w:rPr/>
      </w:pPr>
      <w:r>
        <w:rPr/>
        <w:t>John Julian of El Paso has been elected first vice president of the State Firemen’s Assn., which is in session at Austin.</w:t>
      </w:r>
    </w:p>
    <w:p>
      <w:pPr>
        <w:pStyle w:val="TextBody"/>
        <w:rPr/>
      </w:pPr>
      <w:r>
        <w:rPr/>
      </w:r>
    </w:p>
    <w:p>
      <w:pPr>
        <w:pStyle w:val="TextBody"/>
        <w:rPr/>
      </w:pPr>
      <w:r>
        <w:rPr/>
        <w:t>V. Reinhardt has returned from a trip to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13, 1893</w:t>
      </w:r>
    </w:p>
    <w:p>
      <w:pPr>
        <w:pStyle w:val="TextBody"/>
        <w:rPr/>
      </w:pPr>
      <w:r>
        <w:rPr/>
        <w:t>J.W. Zollars is shaking hands with old friends today.</w:t>
      </w:r>
    </w:p>
    <w:p>
      <w:pPr>
        <w:pStyle w:val="TextBody"/>
        <w:rPr/>
      </w:pPr>
      <w:r>
        <w:rPr/>
      </w:r>
    </w:p>
    <w:p>
      <w:pPr>
        <w:pStyle w:val="TextBody"/>
        <w:rPr/>
      </w:pPr>
      <w:r>
        <w:rPr/>
        <w:t>Randolph Terry, who has charge of Herald route number two, is ill with an attack of mumps.</w:t>
      </w:r>
    </w:p>
    <w:p>
      <w:pPr>
        <w:pStyle w:val="TextBody"/>
        <w:rPr/>
      </w:pPr>
      <w:r>
        <w:rPr/>
      </w:r>
    </w:p>
    <w:p>
      <w:pPr>
        <w:pStyle w:val="TextBody"/>
        <w:rPr/>
      </w:pPr>
      <w:r>
        <w:rPr/>
        <w:t>Proprietor Clemmons announced today that some one ran off with the $15 boot black chair in front of the Sheldon barber shop early this morning.</w:t>
      </w:r>
    </w:p>
    <w:p>
      <w:pPr>
        <w:pStyle w:val="TextBody"/>
        <w:rPr/>
      </w:pPr>
      <w:r>
        <w:rPr/>
      </w:r>
    </w:p>
    <w:p>
      <w:pPr>
        <w:pStyle w:val="TextBody"/>
        <w:rPr/>
      </w:pPr>
      <w:r>
        <w:rPr/>
        <w:t>The El Paso Glass and China Co.’s stock has been sold to J. Stolaroff &amp; Br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3, 1893</w:t>
      </w:r>
    </w:p>
    <w:p>
      <w:pPr>
        <w:pStyle w:val="Normal"/>
        <w:widowControl/>
        <w:jc w:val="both"/>
        <w:rPr>
          <w:rFonts w:ascii="Times New Roman" w:hAnsi="Times New Roman" w:cs="Times New Roman"/>
        </w:rPr>
      </w:pPr>
      <w:r>
        <w:rPr>
          <w:rFonts w:cs="Times New Roman" w:ascii="Times New Roman" w:hAnsi="Times New Roman"/>
        </w:rPr>
        <w:t>The Mexican Central passenger train runs in a washout on the Chihuahua division. The heavy rains of the 11th caused delays on all the roa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tely, the woman capitalist, is arranging to prospect on the Mexican side for co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 concert was given in the plaza last night on account of the 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ucson ships 400-pound cactus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umbia National bank of Chicago fails for $7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rand jury returns 20 indictments against law break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other heavy rain fell last night from 6 to 7 o’clock. The sky is still cloudy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ictor Rheinhart returns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rading contractor brings a number of men and teams here and deserts them. He promised them work in old Mexico but went brok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ief of police reports that was collected last month in f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Sawyer, a well-known capitalist of Houston, was waterbound here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S. supreme court will pass upon the constitutionality of the Chinese exclusion act May, 15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day is the tenth anniversary of the opening of the Silver City, Deming and Pacific road, which was a terminus bought by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w:t>
        <w:noBreakHyphen/>
        <w:t>Heavy rain. Thermometer, 6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14, 1893</w:t>
      </w:r>
    </w:p>
    <w:p>
      <w:pPr>
        <w:pStyle w:val="Normal"/>
        <w:widowControl/>
        <w:jc w:val="both"/>
        <w:rPr/>
      </w:pPr>
      <w:r>
        <w:rPr>
          <w:rFonts w:cs="Times New Roman" w:ascii="Times New Roman" w:hAnsi="Times New Roman"/>
        </w:rPr>
        <w:t>J.H. Sloan, of Santa Fe, N.M., was appointed a member of the territorial board of World’s Fair managers by Governor Thorn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rakeman E. Clark fell from a Southern Pacific train and was badly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 Stely, a lady capitalist of El Paso, crossed the Rio Grande to prospect the coal lands below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announced that the McGinty club would put on a special attraction at the opera house the following Saturday. Some of the persons who assisted in the program were: Mrs. Frank DeVoe, Mrs. Marsh C. Wade, Miss Marie Shelton, Miss Nannie H. Beall, Miss Emma, Ullmann, Mrs. Lucile Longuemare, Messrs. R.E. Comfort, F.W. Edelstein, William McCoy, Otto Gerold, and Mrs. Rhodes. The entertainment included vaudeville special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ting Mayor Badger advertised for bids for twenty-five $1000 artesian water bonds of the city, bearing six per cent interest per annum and redeemable to twenty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9 and the lowest 5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4, 1893</w:t>
      </w:r>
    </w:p>
    <w:p>
      <w:pPr>
        <w:pStyle w:val="Normal"/>
        <w:widowControl/>
        <w:jc w:val="both"/>
        <w:rPr>
          <w:rFonts w:ascii="Times New Roman" w:hAnsi="Times New Roman" w:cs="Times New Roman"/>
        </w:rPr>
      </w:pPr>
      <w:r>
        <w:rPr>
          <w:rFonts w:cs="Times New Roman" w:ascii="Times New Roman" w:hAnsi="Times New Roman"/>
        </w:rPr>
        <w:t>The Rogers band gave a concert in the Plaza Sunday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Junior Christian Endeavor society was organized in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ld Grand Central sidewalks are being repaired and the dangerous approaches to the burned ruins closed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Licensed to wed: </w:t>
      </w:r>
    </w:p>
    <w:p>
      <w:pPr>
        <w:pStyle w:val="Normal"/>
        <w:widowControl/>
        <w:jc w:val="both"/>
        <w:rPr>
          <w:rFonts w:ascii="Times New Roman" w:hAnsi="Times New Roman" w:cs="Times New Roman"/>
        </w:rPr>
      </w:pPr>
      <w:r>
        <w:rPr>
          <w:rFonts w:cs="Times New Roman" w:ascii="Times New Roman" w:hAnsi="Times New Roman"/>
        </w:rPr>
        <w:t>Martin Rivos to Mrs. Carmen Olquin</w:t>
      </w:r>
    </w:p>
    <w:p>
      <w:pPr>
        <w:pStyle w:val="Normal"/>
        <w:widowControl/>
        <w:jc w:val="both"/>
        <w:rPr>
          <w:rFonts w:ascii="Times New Roman" w:hAnsi="Times New Roman" w:cs="Times New Roman"/>
        </w:rPr>
      </w:pPr>
      <w:r>
        <w:rPr>
          <w:rFonts w:cs="Times New Roman" w:ascii="Times New Roman" w:hAnsi="Times New Roman"/>
        </w:rPr>
        <w:t>Salvino Bresno to Miss Leovides Lanch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fferson Reynolds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ting mayor Badger has advertised for bids for 25 $1000 artesian water bonds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harles Davis, Fred Fenchler and Joe Beach leave for the Sacramento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enty-five hours after the heavy rain of Friday evening the dust was flying in the streets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hundred dollars reward is offered for the recovery of the body of Placido de Romero, who was drowned in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76</w:t>
      </w:r>
    </w:p>
    <w:p>
      <w:pPr>
        <w:pStyle w:val="Normal"/>
        <w:widowControl/>
        <w:jc w:val="both"/>
        <w:rPr>
          <w:rFonts w:ascii="Times New Roman" w:hAnsi="Times New Roman" w:cs="Times New Roman"/>
        </w:rPr>
      </w:pPr>
      <w:r>
        <w:rPr>
          <w:rFonts w:cs="Times New Roman" w:ascii="Times New Roman" w:hAnsi="Times New Roman"/>
        </w:rPr>
        <w:t>Markets: Silver, 83 2-3; copper 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15, 1893</w:t>
      </w:r>
    </w:p>
    <w:p>
      <w:pPr>
        <w:pStyle w:val="TextBody"/>
        <w:rPr/>
      </w:pPr>
      <w:r>
        <w:rPr/>
        <w:t>The McGinty club is preparing to go to Silver City and help boom the silver cause. They will be a big attraction.</w:t>
      </w:r>
    </w:p>
    <w:p>
      <w:pPr>
        <w:pStyle w:val="TextBody"/>
        <w:rPr/>
      </w:pPr>
      <w:r>
        <w:rPr/>
      </w:r>
    </w:p>
    <w:p>
      <w:pPr>
        <w:pStyle w:val="TextBody"/>
        <w:rPr/>
      </w:pPr>
      <w:r>
        <w:rPr/>
        <w:t>Despite the “teary” condition of the weather a score of young women boarded the mule car this afternoon for Juarez to partake of the hospitality of Mrs. R.E. Comfort. Music and dancing were indulged in and refreshments, perfections of culinary art, delicately served.</w:t>
      </w:r>
    </w:p>
    <w:p>
      <w:pPr>
        <w:pStyle w:val="TextBody"/>
        <w:rPr/>
      </w:pPr>
      <w:r>
        <w:rPr/>
      </w:r>
    </w:p>
    <w:p>
      <w:pPr>
        <w:pStyle w:val="TextBody"/>
        <w:rPr/>
      </w:pPr>
      <w:r>
        <w:rPr/>
        <w:t>H.S. Beattie, cashier of the First National Bank, left for Charleston, S.C., this morning to bring home his family.</w:t>
      </w:r>
    </w:p>
    <w:p>
      <w:pPr>
        <w:pStyle w:val="TextBody"/>
        <w:rPr/>
      </w:pPr>
      <w:r>
        <w:rPr/>
      </w:r>
    </w:p>
    <w:p>
      <w:pPr>
        <w:pStyle w:val="TextBody"/>
        <w:rPr/>
      </w:pPr>
      <w:r>
        <w:rPr/>
        <w:t>Thirty-seven notary publics have been appointed for El Paso, three for San Elizario and one for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15, 1893</w:t>
      </w:r>
    </w:p>
    <w:p>
      <w:pPr>
        <w:pStyle w:val="Normal"/>
        <w:widowControl/>
        <w:jc w:val="both"/>
        <w:rPr/>
      </w:pPr>
      <w:r>
        <w:rPr>
          <w:rFonts w:cs="Times New Roman" w:ascii="Times New Roman" w:hAnsi="Times New Roman"/>
        </w:rPr>
        <w:t>The Lizzie Annandale Grand Opera company presented two acts from different operas at the Myar Opera house. A large crowd attended the ope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l trains on the Southern Pacific near El Paso were tied up on account of heavy 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ffin &amp; Seaton moved into a new and commodious grain and feed house at Oregon and Overland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J. Stein, a patient who escaped from the Ladies’ hospital at night, died from exposure shortly after she was found by the police the next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train loads of cattle were brought down to El Paso from Silver City on account of the scarcity of food and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5 and the lowest 6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5, 1893</w:t>
      </w:r>
    </w:p>
    <w:p>
      <w:pPr>
        <w:pStyle w:val="Normal"/>
        <w:widowControl/>
        <w:jc w:val="both"/>
        <w:rPr/>
      </w:pPr>
      <w:r>
        <w:rPr>
          <w:rFonts w:cs="Times New Roman" w:ascii="Times New Roman" w:hAnsi="Times New Roman"/>
        </w:rPr>
        <w:t>The Geary exclusion act is declared to be constitutional by the United States supreme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 of C. C. McGinnis for killing a Chinaman at Ysleta is called in the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K. M. Curry, S.F. conductor, dies at the Lendall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train for a week over the Mexican Central arrives, and was several days coming over the road. The heavy rains caused numerous washouts on the entire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orth Queensland Bank f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L. Bently, manager of the Populisteo Canyalgu, was here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stoms inspector Isaac Yates goes to eastern Texas, where he is to be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B. Stevens leaves for his old home near Owensboro, 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uel F. Webb was born on the 13th of May, was married on the 13th of May, and on the 13th of the present May was appointed collector of United States Customs by president Cleve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Hunter is unable to start the mills of justice grinding, because of a shortage of jur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Terrell is lynched at Bedford, Indiana for shooting a B.&amp; O. condu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Ogden returns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Spence, editor of the Austin News, spent Sunday in the city. He likes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e H. Tuttle has been visiting his old stamping grounds about White Oa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7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16, 1893</w:t>
      </w:r>
    </w:p>
    <w:p>
      <w:pPr>
        <w:pStyle w:val="TextBody"/>
        <w:rPr/>
      </w:pPr>
      <w:r>
        <w:rPr/>
        <w:t>M.A. Warner has returned from the City of Mexico, where he spent six weeks in the office of the Sonora News Co.</w:t>
      </w:r>
    </w:p>
    <w:p>
      <w:pPr>
        <w:pStyle w:val="TextBody"/>
        <w:rPr/>
      </w:pPr>
      <w:r>
        <w:rPr/>
      </w:r>
    </w:p>
    <w:p>
      <w:pPr>
        <w:pStyle w:val="TextBody"/>
        <w:rPr/>
      </w:pPr>
      <w:r>
        <w:rPr/>
        <w:t>Uncle John Julian returned today from his eastern trip.</w:t>
      </w:r>
    </w:p>
    <w:p>
      <w:pPr>
        <w:pStyle w:val="TextBody"/>
        <w:rPr/>
      </w:pPr>
      <w:r>
        <w:rPr/>
      </w:r>
    </w:p>
    <w:p>
      <w:pPr>
        <w:pStyle w:val="TextBody"/>
        <w:rPr/>
      </w:pPr>
      <w:r>
        <w:rPr/>
        <w:t xml:space="preserve">Mrs. Waters Davis and daughter left today for St. Louis where they will join Mr. Davis and go to the world’s fair. </w:t>
      </w:r>
    </w:p>
    <w:p>
      <w:pPr>
        <w:pStyle w:val="TextBody"/>
        <w:rPr/>
      </w:pPr>
      <w:r>
        <w:rPr/>
      </w:r>
    </w:p>
    <w:p>
      <w:pPr>
        <w:pStyle w:val="TextBody"/>
        <w:rPr/>
      </w:pPr>
      <w:r>
        <w:rPr/>
        <w:t>Mr. J. Goodman has gone to New York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16, 1893</w:t>
      </w:r>
    </w:p>
    <w:p>
      <w:pPr>
        <w:pStyle w:val="Normal"/>
        <w:widowControl/>
        <w:jc w:val="both"/>
        <w:rPr>
          <w:rFonts w:ascii="Times New Roman" w:hAnsi="Times New Roman" w:cs="Times New Roman"/>
        </w:rPr>
      </w:pPr>
      <w:r>
        <w:rPr>
          <w:rFonts w:cs="Times New Roman" w:ascii="Times New Roman" w:hAnsi="Times New Roman"/>
        </w:rPr>
        <w:t>Two hundred dollars reward was offered for the recovery of the body of Placido Romero, drowned in the Rio Grande, near Las Lun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Julian of El Paso was elected vice president at the state firemen’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 Worth defeated El Paso in landing the convention for the following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ntire detective department was requesting to keep a lookout for a $15 bootblack stand stolen from in front of the postoffice. John Clemons, the bootblack, was responsible for keeping the department bus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odore Huston of Illinois was appointed United States consul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9 and the lowest 5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6, 1893</w:t>
      </w:r>
    </w:p>
    <w:p>
      <w:pPr>
        <w:pStyle w:val="Normal"/>
        <w:widowControl/>
        <w:jc w:val="both"/>
        <w:rPr/>
      </w:pPr>
      <w:r>
        <w:rPr>
          <w:rFonts w:cs="Times New Roman" w:ascii="Times New Roman" w:hAnsi="Times New Roman"/>
        </w:rPr>
        <w:t>Tomibio Pedraza, an old Pueblo Indian is placed on the stand to testify in the murder trial of C. C. McGinnis, jr., charged with killing Wah Sing, an aged Chinaman. The old Indian is examined as an expert trai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o Grande rose 14 inches at this point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S. Babbett and ex-mayor Benigo Alderete, of Ysleta, have a fight on the courthouse steps. Alderete receives a cut across the nose in the mix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new fire hydrants are being placed in different portions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lin club gives a reception and 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presentatives of the Cherokee Indians sign a contract giving the government permission to open up the Cherokee strip for colo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ss in the city was heavily laden with dew this morning which is an unusual occurrenc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W. Turney arrives from Austin where he represented this district in the legisla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 F. Johnston recovers $210 from the Southern Pacific for damages to goods received by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P. Brown, fuel agent for the Santa Fe,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education meets to consider the advisability of introducing kindergarten training in the public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Bar silver 82 1-2; copper 10.85; lead 3.8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8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17, 1893</w:t>
      </w:r>
    </w:p>
    <w:p>
      <w:pPr>
        <w:pStyle w:val="TextBody"/>
        <w:rPr/>
      </w:pPr>
      <w:r>
        <w:rPr/>
        <w:t>Mrs. M.C. Hull has gone to Ft. Worth where she will spend the summer.</w:t>
      </w:r>
    </w:p>
    <w:p>
      <w:pPr>
        <w:pStyle w:val="TextBody"/>
        <w:rPr/>
      </w:pPr>
      <w:r>
        <w:rPr/>
      </w:r>
    </w:p>
    <w:p>
      <w:pPr>
        <w:pStyle w:val="TextBody"/>
        <w:rPr/>
      </w:pPr>
      <w:r>
        <w:rPr/>
        <w:t>W.G. Hoyt returned from a Silver City pleasure trip today and says that El Paso is the coolest city in the west.</w:t>
      </w:r>
    </w:p>
    <w:p>
      <w:pPr>
        <w:pStyle w:val="TextBody"/>
        <w:rPr/>
      </w:pPr>
      <w:r>
        <w:rPr/>
      </w:r>
    </w:p>
    <w:p>
      <w:pPr>
        <w:pStyle w:val="TextBody"/>
        <w:rPr/>
      </w:pPr>
      <w:r>
        <w:rPr/>
        <w:t>The G.A.R will hold no public demonstration on Decoration day this year. All soldiers’ graves will be decorated by a committee, Ritualistic services will be held in the hall.</w:t>
      </w:r>
    </w:p>
    <w:p>
      <w:pPr>
        <w:pStyle w:val="TextBody"/>
        <w:rPr/>
      </w:pPr>
      <w:r>
        <w:rPr/>
      </w:r>
    </w:p>
    <w:p>
      <w:pPr>
        <w:pStyle w:val="TextBody"/>
        <w:rPr/>
      </w:pPr>
      <w:r>
        <w:rPr/>
        <w:t>J.A. Smith, editor of the Herald, left for Denver today where he will spend a week among friends and rel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17, 1893</w:t>
      </w:r>
    </w:p>
    <w:p>
      <w:pPr>
        <w:pStyle w:val="Normal"/>
        <w:widowControl/>
        <w:jc w:val="both"/>
        <w:rPr/>
      </w:pPr>
      <w:r>
        <w:rPr>
          <w:rFonts w:cs="Times New Roman" w:ascii="Times New Roman" w:hAnsi="Times New Roman"/>
        </w:rPr>
        <w:t>Col. G.W. Baylor returned from a visit with his brother, General John R. Baylor in the Uvald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H. Tuttle, of El Paso, returned from a trip to his native country around White Oaks,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Ogden made a report of the great naval review in New York for the El Paso papers and also told all about the world’s fair upon his return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Minister Ryan and Mrs. Ryan arrived in El Paso from Mexico City en route to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gh MacKay announced that he would start a large tannery in El Paso. Mr. MacKay left for Mexico to purchase a large amount of hid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4 and the lowest 57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7, 1893</w:t>
      </w:r>
    </w:p>
    <w:p>
      <w:pPr>
        <w:pStyle w:val="Normal"/>
        <w:widowControl/>
        <w:jc w:val="both"/>
        <w:rPr>
          <w:rFonts w:ascii="Times New Roman" w:hAnsi="Times New Roman" w:cs="Times New Roman"/>
        </w:rPr>
      </w:pPr>
      <w:r>
        <w:rPr>
          <w:rFonts w:cs="Times New Roman" w:ascii="Times New Roman" w:hAnsi="Times New Roman"/>
        </w:rPr>
        <w:t>The Texas &amp; Pacific passenger train is held up at Kent siding by a lone highwayman. He took $100 in silver from the express car and $2.50 from the news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stmaster T. A. Smith leaves for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S. Brown is up from Magdalena, Me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superintendent Van Vleck of the G.H.&amp; S.A., is here today in his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vanston National Bank of Chicago f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drunken laborers attack deputy constable Leon Chauz at the smelter and Chauz shoots one of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R. Martin, division superintendent of the G.H.&amp; S.A. will arrive tomorrow from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ucille Davis leaves tonight for a four months’ trip through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D. Rockefeller gives $150,000 to the University of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B. Dowd is appointed customs insp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pers’ magazine is seized by the Turkish government because of some objectionable statistics on the armies of the sult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ogers band will discontinue the plaza concerts after Sunday. Lack of financial support is given as the r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ntertainment will be given at Myar’s opera house tomorrow evening to raise funds to send the McGinty band to the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udge F. E. Hunter, Miss Lucy and Master Herbert Hunter leave for Indiana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nnual entertainment of the scholars and teachers of St. Clements Sunday school is held in the church y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rris Symons is taken sick while sitting in the jury box at the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8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18, 1893</w:t>
      </w:r>
    </w:p>
    <w:p>
      <w:pPr>
        <w:pStyle w:val="TextBody"/>
        <w:rPr/>
      </w:pPr>
      <w:r>
        <w:rPr/>
        <w:t>The T.&amp;P. passenger train that left El Paso at 2 p.m. was held up and robbed last night at Kent by a lone “road agent.”</w:t>
      </w:r>
    </w:p>
    <w:p>
      <w:pPr>
        <w:pStyle w:val="TextBody"/>
        <w:rPr/>
      </w:pPr>
      <w:r>
        <w:rPr/>
      </w:r>
    </w:p>
    <w:p>
      <w:pPr>
        <w:pStyle w:val="TextBody"/>
        <w:rPr/>
      </w:pPr>
      <w:r>
        <w:rPr/>
        <w:t>The thermometer registered 84 at 3 p.m. today.</w:t>
      </w:r>
    </w:p>
    <w:p>
      <w:pPr>
        <w:pStyle w:val="TextBody"/>
        <w:rPr/>
      </w:pPr>
      <w:r>
        <w:rPr/>
      </w:r>
    </w:p>
    <w:p>
      <w:pPr>
        <w:pStyle w:val="TextBody"/>
        <w:rPr/>
      </w:pPr>
      <w:r>
        <w:rPr/>
        <w:t>The new Catholic church, corner of Myrtle and Campbell St., is nearing completion. The stained glass windows are in and the edifice when finished will be a credit to the city.</w:t>
      </w:r>
    </w:p>
    <w:p>
      <w:pPr>
        <w:pStyle w:val="TextBody"/>
        <w:rPr/>
      </w:pPr>
      <w:r>
        <w:rPr/>
      </w:r>
    </w:p>
    <w:p>
      <w:pPr>
        <w:pStyle w:val="TextBody"/>
        <w:rPr/>
      </w:pPr>
      <w:r>
        <w:rPr/>
        <w:t>C.B. Rogers returned this morning from his Mexica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18, 1893</w:t>
      </w:r>
    </w:p>
    <w:p>
      <w:pPr>
        <w:pStyle w:val="Normal"/>
        <w:widowControl/>
        <w:jc w:val="both"/>
        <w:rPr/>
      </w:pPr>
      <w:r>
        <w:rPr>
          <w:rFonts w:cs="Times New Roman" w:ascii="Times New Roman" w:hAnsi="Times New Roman"/>
        </w:rPr>
        <w:t>Several new fire hydrants were being installed about the city by the water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F. Johnson recovers $200 for damage to wines in a judgment against the Southern Pacific in the county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discussed the probability of establishing a station at El Paso for all of the fine race horses shipped through from coast to coast. It was announced that the fine horses would have to have a place to rest between race m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ew tannery was established near the International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ublic school entertainment was held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2 and the lowest 5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18, 1893</w:t>
      </w:r>
    </w:p>
    <w:p>
      <w:pPr>
        <w:pStyle w:val="Normal"/>
        <w:widowControl/>
        <w:jc w:val="both"/>
        <w:rPr/>
      </w:pPr>
      <w:r>
        <w:rPr>
          <w:rFonts w:cs="Times New Roman" w:ascii="Times New Roman" w:hAnsi="Times New Roman"/>
        </w:rPr>
        <w:t>Hook and ladder companies Nos. 1 and 2 respond to a false alarm and perform for the publ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se Bryan returns from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council meets and transacts much routine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W. Davis, the plumber, is stricken with rheumatism and has to be carried to hi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W. Fleming mayor of Silver City will attend the silver convention entertainment at the opera house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Edwards concludes his argument in the McGinnis murder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missioner McGlennon has received application for the two alligators that will be hatched from the eggs laid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Solomon states that a number of fast race horses will stop off here to rest on their way east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old strike is made in Colorado and hundreds of mining men are bound for the camp. Some of the ore assays 19,000 ounces to the 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A. True will entertain at cards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rose slowly all day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Kohlberg goes to Phoenix, Ariz.,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tannery near the smelter is now run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19, 1893</w:t>
      </w:r>
    </w:p>
    <w:p>
      <w:pPr>
        <w:pStyle w:val="TextBody"/>
        <w:rPr/>
      </w:pPr>
      <w:r>
        <w:rPr/>
        <w:t>W.G. Walz has returned from a business trip to Mexico.</w:t>
      </w:r>
    </w:p>
    <w:p>
      <w:pPr>
        <w:pStyle w:val="TextBody"/>
        <w:rPr/>
      </w:pPr>
      <w:r>
        <w:rPr/>
      </w:r>
    </w:p>
    <w:p>
      <w:pPr>
        <w:pStyle w:val="TextBody"/>
        <w:rPr/>
      </w:pPr>
      <w:r>
        <w:rPr/>
        <w:t>James W. Magoffin went up to Santa Fe this morning.</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19, 1893</w:t>
      </w:r>
    </w:p>
    <w:p>
      <w:pPr>
        <w:pStyle w:val="Normal"/>
        <w:widowControl/>
        <w:jc w:val="both"/>
        <w:rPr>
          <w:rFonts w:ascii="Times New Roman" w:hAnsi="Times New Roman" w:cs="Times New Roman"/>
        </w:rPr>
      </w:pPr>
      <w:r>
        <w:rPr>
          <w:rFonts w:cs="Times New Roman" w:ascii="Times New Roman" w:hAnsi="Times New Roman"/>
        </w:rPr>
        <w:t>A damage suit for $500 was brought against McLean &amp; Eggers by a man named Louis Seiffer who is said to have lost the amount in the Wigwam gambling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gers band gave a delightful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one highwayman held up the Texas &amp; Pacific passenger train. The messenger was compelled to hand him several sacks of silver coin amounting to about $1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Constable Leon Chavez had a narrow escape from death in a fight and duel with several drunken Mexicans in front of his residence. One man was wounded and five others were arre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v. N.H. Sloan, general missionary for the Baptist church in Mexico, was a visitor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1 and the lowest 69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20, 1893</w:t>
      </w:r>
    </w:p>
    <w:p>
      <w:pPr>
        <w:pStyle w:val="TextBody"/>
        <w:rPr/>
      </w:pPr>
      <w:r>
        <w:rPr/>
        <w:t>The concert in the plaza was well attended last night. The fire alarm emptied the benches, but when it was learned that the fire boys were only practicing, the crowd returned and remained to the finish.</w:t>
      </w:r>
    </w:p>
    <w:p>
      <w:pPr>
        <w:pStyle w:val="TextBody"/>
        <w:rPr/>
      </w:pPr>
      <w:r>
        <w:rPr/>
      </w:r>
    </w:p>
    <w:p>
      <w:pPr>
        <w:pStyle w:val="TextBody"/>
        <w:rPr/>
      </w:pPr>
      <w:r>
        <w:rPr/>
        <w:t>Mrs. W.N. Small, who has been in California for the past four months, returned yesterday.</w:t>
      </w:r>
    </w:p>
    <w:p>
      <w:pPr>
        <w:pStyle w:val="TextBody"/>
        <w:rPr/>
      </w:pPr>
      <w:r>
        <w:rPr/>
      </w:r>
    </w:p>
    <w:p>
      <w:pPr>
        <w:pStyle w:val="TextBody"/>
        <w:rPr/>
      </w:pPr>
      <w:r>
        <w:rPr/>
        <w:t>Several fine samples of red marble were brought in to the city this morning from Mt. Franklin.</w:t>
      </w:r>
    </w:p>
    <w:p>
      <w:pPr>
        <w:pStyle w:val="TextBody"/>
        <w:rPr/>
      </w:pPr>
      <w:r>
        <w:rPr/>
      </w:r>
    </w:p>
    <w:p>
      <w:pPr>
        <w:pStyle w:val="TextBody"/>
        <w:rPr/>
      </w:pPr>
      <w:r>
        <w:rPr/>
        <w:t>Mrs. J.E. Townsend and children left today for Iowa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20, 1893</w:t>
      </w:r>
    </w:p>
    <w:p>
      <w:pPr>
        <w:pStyle w:val="Normal"/>
        <w:widowControl/>
        <w:jc w:val="both"/>
        <w:rPr/>
      </w:pPr>
      <w:r>
        <w:rPr>
          <w:rFonts w:cs="Times New Roman" w:ascii="Times New Roman" w:hAnsi="Times New Roman"/>
        </w:rPr>
        <w:t>Judge Edwards concluded his opening argument for the state in the case of the state vs C.C. McGinnis, Jr., charged with murder of Wah Sing, and old Chinese merchant of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as some dazzling scenery on the stage at the opera house which made the Chinese fiddlers stand out. They had soup bowl music accompany the wooden pian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amage to the railroads by washouts by the rains had been repaired and trains were running regularly for the first time in several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ok and ladder company No. 1 was called out on a false alarm. They decided to take a little exercise anyway and worked out on the Morning Times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izens of El Paso were trying to solve the mystery and identity of the social star booked to give a serpentine dance at the Myar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7 and the lowest 59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0, 1893</w:t>
      </w:r>
    </w:p>
    <w:p>
      <w:pPr>
        <w:pStyle w:val="Normal"/>
        <w:widowControl/>
        <w:jc w:val="both"/>
        <w:rPr>
          <w:rFonts w:ascii="Times New Roman" w:hAnsi="Times New Roman" w:cs="Times New Roman"/>
        </w:rPr>
      </w:pPr>
      <w:r>
        <w:rPr>
          <w:rFonts w:cs="Times New Roman" w:ascii="Times New Roman" w:hAnsi="Times New Roman"/>
        </w:rPr>
        <w:t>Myar’s opera house was filled to the doors last night to hear the McGinty conce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John M. Dean arrives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Porfirio Diaz, Jr., is here on his way to the world’s fai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admaster Charles McDermott of the T. &amp; P. is here today from Bi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rge quantities of Kansas corn are passing through El Paso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nniversary of the battle of Bunker Hill was celebrated today in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W. Magoffin is out of town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gers band will give another concert tomorrow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lter Hammel has a position at the Town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rand jury will meet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John W. Fleming is here from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Talmage is offered $50,000 a year to preach in a Chicago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ection of the platform on which a number of the delegates to the Woman’s congress at Chicago collapses and many are 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lver City is preparing to spend $2000 on the big Fourth of July celeb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on H. Kedzie, editor of Liberal, is visiting friend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 M. McConaughey arrives to take charge of the gas and electric company, as superinten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8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21, 1893</w:t>
      </w:r>
    </w:p>
    <w:p>
      <w:pPr>
        <w:pStyle w:val="Normal"/>
        <w:widowControl/>
        <w:jc w:val="both"/>
        <w:rPr/>
      </w:pPr>
      <w:r>
        <w:rPr>
          <w:rFonts w:cs="Times New Roman" w:ascii="Times New Roman" w:hAnsi="Times New Roman"/>
        </w:rPr>
        <w:t>Judge John B. Sexton arrived in El Paso from Marshall to preside in the district court over cases in which Judge Buckler was disqualif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Y.M.C.A. raised $150 in a few hours and $300 more was needed to free the association from debt for the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tias Romero, Mexican statesman, and Porfirio Diaz, Jr., son of the president of Mexico, left for a tour of Chi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dreas A. Romero, of Las Lunas, N.M., was in the city having the Rio Grande watched for the body of his father. The father was drowned two weeks before near Las Lun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0 and the lowest 60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1, 1893</w:t>
      </w:r>
    </w:p>
    <w:p>
      <w:pPr>
        <w:pStyle w:val="Normal"/>
        <w:widowControl/>
        <w:jc w:val="both"/>
        <w:rPr>
          <w:rFonts w:ascii="Times New Roman" w:hAnsi="Times New Roman" w:cs="Times New Roman"/>
        </w:rPr>
      </w:pPr>
      <w:r>
        <w:rPr>
          <w:rFonts w:cs="Times New Roman" w:ascii="Times New Roman" w:hAnsi="Times New Roman"/>
        </w:rPr>
        <w:t>The city schools closed yesterday for the summer. Most of the teachers are arranging to go east to spend their vac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s Buckler, son of judge C.N. Buckler wins a scholarship to West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D. Ponder, of the Tribune, returns from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ucile Davis leaves for the world’s fair. She will also visit in Kentuc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mber of the Swiss colony that in charge of that country’s exhibit at the world’s fair, sells a diamond that was brought to this country in bond. He is arrested and the Swiss exhibit clo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jury fails to agree on a verdict in the McGinnis murder trial after being out 40 hou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M.C. Martin and wife leaves for a week’s visit to San Marc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 Lamour, superintendent of the Santa Fe and Juarez street railway is expected home from Santa Rosalia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ruiser New York makes her trial trip. She breaks all records by going 21 knots in one hour. The Cramps will receive $200,000 as bonus for the speed attained by the cruis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B. Hull returns from easter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econd floor of the Wells Fargo building was flooded by a water tap being left op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F. Campbell and wife leave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Johnston, a cowboy, is arrested on suspicion of being the bandit who held up the T.&amp;P. express near Valent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gro runners of the two hotels got into a fight at the S.P. depot yesterday. They were each fined $5, but one got a discount of $2 for ca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P. Ryan floods the city with forged bank che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Davis, a policeman on El Paso street, attempts suicide by cutting his thro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Bar silver, 82 7-8; copper 10.8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22, 1893</w:t>
      </w:r>
    </w:p>
    <w:p>
      <w:pPr>
        <w:pStyle w:val="TextBody"/>
        <w:rPr/>
      </w:pPr>
      <w:r>
        <w:rPr/>
        <w:t>Mrs. Robt. F. Campbell, accompanied by Miss Minnie, left today for Chicago.</w:t>
      </w:r>
    </w:p>
    <w:p>
      <w:pPr>
        <w:pStyle w:val="TextBody"/>
        <w:rPr/>
      </w:pPr>
      <w:r>
        <w:rPr/>
      </w:r>
    </w:p>
    <w:p>
      <w:pPr>
        <w:pStyle w:val="TextBody"/>
        <w:rPr/>
      </w:pPr>
      <w:r>
        <w:rPr/>
        <w:t>Mr. J.B. Watson, of the firm of Bias and Watson, left today for York, England, to visit his mother. He will be gone about three months and upon his return will take in the world’s fair.</w:t>
      </w:r>
    </w:p>
    <w:p>
      <w:pPr>
        <w:pStyle w:val="TextBody"/>
        <w:rPr/>
      </w:pPr>
      <w:r>
        <w:rPr/>
      </w:r>
    </w:p>
    <w:p>
      <w:pPr>
        <w:pStyle w:val="TextBody"/>
        <w:rPr/>
      </w:pPr>
      <w:r>
        <w:rPr/>
        <w:t>Albert Krakauer is spending a few days in Gainesville.</w:t>
      </w:r>
    </w:p>
    <w:p>
      <w:pPr>
        <w:pStyle w:val="TextBody"/>
        <w:rPr/>
      </w:pPr>
      <w:r>
        <w:rPr/>
      </w:r>
    </w:p>
    <w:p>
      <w:pPr>
        <w:pStyle w:val="TextBody"/>
        <w:rPr/>
      </w:pPr>
      <w:r>
        <w:rPr/>
        <w:t>Mrs. Frank R. Steel and daughter left today for St. Louis, from which place they will proceed to Minneapolis, returning to El Paso November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22, 1893</w:t>
      </w:r>
    </w:p>
    <w:p>
      <w:pPr>
        <w:pStyle w:val="Normal"/>
        <w:widowControl/>
        <w:jc w:val="both"/>
        <w:rPr/>
      </w:pPr>
      <w:r>
        <w:rPr>
          <w:rFonts w:cs="Times New Roman" w:ascii="Times New Roman" w:hAnsi="Times New Roman"/>
        </w:rPr>
        <w:t>There were three district courts or three different branches of the district court in session. Judge Buckler received and discharged the hung jury in a murder trial. Judge J.B. Sexton took his seat on the bench and called the case of John McGee vs. E.V. Berrien. Judge Walthall, of Pecos, opened another branch in the law office of Jay Good in the Bronson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entral school gave an entertainment at the opera house which was largely att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us Buckler, son of Judge C.N. Buckler, was a successful candidate in the competitive examination at Abilene for the cadetship at West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 Larmour superintendent of the Santa Fe and Juarez street railway, arrived in El Paso from Hot Springs en route to Virginia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arge posse was searching the territory west of El Paso for Nasurio Baldez, wanted in connection with the killing of Constable Schutz, near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2, 1893</w:t>
      </w:r>
    </w:p>
    <w:p>
      <w:pPr>
        <w:pStyle w:val="Normal"/>
        <w:widowControl/>
        <w:jc w:val="both"/>
        <w:rPr/>
      </w:pPr>
      <w:r>
        <w:rPr>
          <w:rFonts w:cs="Times New Roman" w:ascii="Times New Roman" w:hAnsi="Times New Roman"/>
        </w:rPr>
        <w:t>Captains R.C. Paul and H.H. Adams, 18th infantry, arrive from Fort Sam Houston to conduct court-martial at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Bess Mitchell, who is making a trip through North America and writing of her experience for the “Pointer,” of Chicago, passes through here. She is interviewed by the Herald society repor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rry-go-round is now amusing the childr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John S. Mosby is expected today from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Russell of El Paso is now a member of the law firm of Nelson &amp; Russell of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Hogg vetoes the sugar bounty b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ornado sweeps over the northern states. Many people in Cleveland are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eslie, the 11-year-old son of John Graham, is enticed away from home by a Mexican and murd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lague of gray gnats are troubling everyone. They are supposed to have been brought here by the cattle that are shipped through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Johnston, the cowboy accused of robbing the T. P. train, is in jail awaiting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encement exercises of the high school are held in Myar’s opera house. Three diplomas were given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6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23, 1893</w:t>
      </w:r>
    </w:p>
    <w:p>
      <w:pPr>
        <w:pStyle w:val="TextBody"/>
        <w:rPr/>
      </w:pPr>
      <w:r>
        <w:rPr/>
        <w:t>Last evening the Myar opera house was filled from top to bottom, everybody turning out to witness the graduation exercises of the public schools. There were four graduates.</w:t>
      </w:r>
    </w:p>
    <w:p>
      <w:pPr>
        <w:pStyle w:val="TextBody"/>
        <w:rPr/>
      </w:pPr>
      <w:r>
        <w:rPr/>
      </w:r>
    </w:p>
    <w:p>
      <w:pPr>
        <w:pStyle w:val="TextBody"/>
        <w:rPr/>
      </w:pPr>
      <w:r>
        <w:rPr/>
        <w:t>George Randell has the contract for putting in the electric bells at new F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23, 1893</w:t>
      </w:r>
    </w:p>
    <w:p>
      <w:pPr>
        <w:pStyle w:val="Normal"/>
        <w:widowControl/>
        <w:jc w:val="both"/>
        <w:rPr/>
      </w:pPr>
      <w:r>
        <w:rPr>
          <w:rFonts w:cs="Times New Roman" w:ascii="Times New Roman" w:hAnsi="Times New Roman"/>
        </w:rPr>
        <w:t>A. Krakauer returned from Gainesville, Texas, to take a position as salesman with Jacob Oppenhe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A.C. Braxton, who served gallantly through the war as major of the artillery on the Confederate side, left El Paso for his mines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ractice game was played at Sportsman park between two teams of the Browns, Page and Dean of the El Paso team arrived in the city from Galveston to take their pla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City Clerk George E. Bovee went to Chicago on a trip with his two s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75 and the lowest 65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3, 1893</w:t>
      </w:r>
    </w:p>
    <w:p>
      <w:pPr>
        <w:pStyle w:val="Normal"/>
        <w:widowControl/>
        <w:jc w:val="both"/>
        <w:rPr>
          <w:rFonts w:ascii="Times New Roman" w:hAnsi="Times New Roman" w:cs="Times New Roman"/>
        </w:rPr>
      </w:pPr>
      <w:r>
        <w:rPr>
          <w:rFonts w:cs="Times New Roman" w:ascii="Times New Roman" w:hAnsi="Times New Roman"/>
        </w:rPr>
        <w:t xml:space="preserve">C. R. Morehead, of the State National bank, leaves for St. Loui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 Kay, the Chinaman accused of aiding other “chinks” to cross the border, is acquitted in the United State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mmittee of ladies is canvassing the city for subscriptions to continue the Rogers band concerts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ck Blacker has been appointed chief deputy United States marshal for this district. He has filed his bond of $2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Powers has turned down the offer of the Silver City fire department to race July 4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L. Campbell, wife of city engineer Campbell, leaves for Illino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E. Kohlberg, returns from Phoeni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rld’s fair opened last Sunday for the first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vid G. Ray, editor of the Times leaves for San Antonio to attend the wedding of a fri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ming has called off its Fourth of July celebration in order that everyone may attend the Silver convention at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fell at all points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floating body is picked up in the Rio Grande and identified as that of J. Placido Romero, of Los Lun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nion Sunday school picnic will be held at Rand’s grove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8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24, 1893</w:t>
      </w:r>
    </w:p>
    <w:p>
      <w:pPr>
        <w:pStyle w:val="TextBody"/>
        <w:rPr/>
      </w:pPr>
      <w:r>
        <w:rPr/>
        <w:t>The high school boys and girls last evening drove down to Orr’s grove in two big wagons, where they enjoyed a moonlight picnic given by Miss Eddie Callahan.</w:t>
      </w:r>
    </w:p>
    <w:p>
      <w:pPr>
        <w:pStyle w:val="TextBody"/>
        <w:rPr/>
      </w:pPr>
      <w:r>
        <w:rPr/>
      </w:r>
    </w:p>
    <w:p>
      <w:pPr>
        <w:pStyle w:val="TextBody"/>
        <w:rPr/>
      </w:pPr>
      <w:r>
        <w:rPr/>
        <w:t>Mrs. M.J. McKelligon took the Santa Fe this morning for Topeka, Kans., where she will visit friends during the summer.</w:t>
      </w:r>
    </w:p>
    <w:p>
      <w:pPr>
        <w:pStyle w:val="TextBody"/>
        <w:rPr/>
      </w:pPr>
      <w:r>
        <w:rPr/>
      </w:r>
    </w:p>
    <w:p>
      <w:pPr>
        <w:pStyle w:val="TextBody"/>
        <w:rPr/>
      </w:pPr>
      <w:r>
        <w:rPr/>
        <w:t>Recorder Coldwell got an early start today and fined 13 vagrants $10 each.</w:t>
      </w:r>
    </w:p>
    <w:p>
      <w:pPr>
        <w:pStyle w:val="TextBody"/>
        <w:rPr/>
      </w:pPr>
      <w:r>
        <w:rPr/>
      </w:r>
    </w:p>
    <w:p>
      <w:pPr>
        <w:pStyle w:val="TextBody"/>
        <w:rPr/>
      </w:pPr>
      <w:r>
        <w:rPr/>
        <w:t>The firm of Gaston and Newell on San Antonio St., one of El Paso’s leading grocery stores, will hereafter go by the name of J.F. Gaston on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24, 1893</w:t>
      </w:r>
    </w:p>
    <w:p>
      <w:pPr>
        <w:pStyle w:val="Normal"/>
        <w:widowControl/>
        <w:jc w:val="both"/>
        <w:rPr/>
      </w:pPr>
      <w:r>
        <w:rPr>
          <w:rFonts w:cs="Times New Roman" w:ascii="Times New Roman" w:hAnsi="Times New Roman"/>
        </w:rPr>
        <w:t>The trial of George Johnson, a cowboy arrested in connection with the investigation of the hold-up of the Texas &amp; Pacific passenger train a week previous, was delayed before United States Commissioner Gibbs on account of the trial of a Chinaman, for smuggling seven Chinamen into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Jim Berry left for the Organ mountains to meet some capitalists who were to invest in his gold m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arms of gray gnats invaded El Paso and west Texas and were troublesome to the cattle as well as the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Sunday school children of the city attended a union picnic at Rand’s gro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d was received in El Paso that Judge Jack Keith and Hank Detwiler were still snowbound in the mountains of southern Oregon. They were in search of an old gold placer digg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83 and the lowest 5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4, 1893</w:t>
      </w:r>
    </w:p>
    <w:p>
      <w:pPr>
        <w:pStyle w:val="Normal"/>
        <w:widowControl/>
        <w:jc w:val="both"/>
        <w:rPr>
          <w:rFonts w:ascii="Times New Roman" w:hAnsi="Times New Roman" w:cs="Times New Roman"/>
        </w:rPr>
      </w:pPr>
      <w:r>
        <w:rPr>
          <w:rFonts w:cs="Times New Roman" w:ascii="Times New Roman" w:hAnsi="Times New Roman"/>
        </w:rPr>
        <w:t>J.P. Ryan, the check forger, confined in the Juarez jail will be extradited and brought to El Paso for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H.H. Neill takes the oath of office as associate justice of the civil court of appe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ack Keith and Hank Detwiler are still snowbound in the mountains of southern Oregon. While prospecting they found a rich placer gold m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robust tramps are lodged in the city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Calahan will treat her high school class to a moonlight picnic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ds for El Paso’s artesian water bonds will be opened at the next meeting of the city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hipment of bullion was made yesterday from the Maud S. mine in the Silver Creek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and Will Bennett are arrested on the street as United States army deserters at Camp Grant, near Bow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duating exercises of the Douglas colored school will be held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Grace Allen returns to her home in Louisiana after spending the winter with her sister Mrs. J.D. Groesbe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25, 1893</w:t>
      </w:r>
    </w:p>
    <w:p>
      <w:pPr>
        <w:pStyle w:val="TextBody"/>
        <w:rPr/>
      </w:pPr>
      <w:r>
        <w:rPr/>
        <w:t>A Congregational church with a membership of 17 was organized last night at the chapel of the training school, Missouri and Santa Fe St. Rev. T.W. Boyle was chosen pastor.</w:t>
      </w:r>
    </w:p>
    <w:p>
      <w:pPr>
        <w:pStyle w:val="TextBody"/>
        <w:rPr/>
      </w:pPr>
      <w:r>
        <w:rPr/>
      </w:r>
    </w:p>
    <w:p>
      <w:pPr>
        <w:pStyle w:val="TextBody"/>
        <w:rPr/>
      </w:pPr>
      <w:r>
        <w:rPr/>
        <w:t>El Paso has an ice and cold storage plant that any eastern city of 50,000 inhabitants might be proud of. It has a capacity for cooling 100 beeves in addition to manufacturing 25 tons of ice per day. The payroll for labor and other local expenses exceeds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25, 1893</w:t>
      </w:r>
    </w:p>
    <w:p>
      <w:pPr>
        <w:pStyle w:val="Normal"/>
        <w:widowControl/>
        <w:jc w:val="both"/>
        <w:rPr>
          <w:rFonts w:ascii="Times New Roman" w:hAnsi="Times New Roman" w:cs="Times New Roman"/>
        </w:rPr>
      </w:pPr>
      <w:r>
        <w:rPr>
          <w:rFonts w:cs="Times New Roman" w:ascii="Times New Roman" w:hAnsi="Times New Roman"/>
        </w:rPr>
        <w:t>Gad Freeman, wealthy mine owner of San Jose de Cruces, returned to El Paso from the World’s fair. He stopped in El Paso a week before going to his mine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well dressed body was seen floating down the Rio Grande. The police were notified but they lost sight of the body believed to be that of J. Placido Romero, wealthy man of Las Lunas, who was believed to be murdered or accidentally drow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ck Blacker was appointed deputy United States Marshal and qualified by filing his bond of $2,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mmittee of ladies was soliciting subscribers to a fund to continue the band concerts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T. Bassett was building a large stone and brick warehouse on the site of his old wooden structure at Stanton street from St. Louis to Texas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arnings of the Mexican Central for the first quarter of May were $164,800.22 and the second quarter of May $154,000.8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0 and the lowest 61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5, 1893</w:t>
      </w:r>
    </w:p>
    <w:p>
      <w:pPr>
        <w:pStyle w:val="Normal"/>
        <w:widowControl/>
        <w:jc w:val="both"/>
        <w:rPr/>
      </w:pPr>
      <w:r>
        <w:rPr>
          <w:rFonts w:cs="Times New Roman" w:ascii="Times New Roman" w:hAnsi="Times New Roman"/>
        </w:rPr>
        <w:t>Governor Hughes, of Arizona, is arranging to establish quarantine stations on the Southern Pacific and the Atlantic &amp; Pacific roads to prevent contagious diseases being brought into the terri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arges against A. B. McKie for illegally registering voters are dismi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d Freeman, the mine owner, has returned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Lee Campbell will leave for Louisville, Ky., to spend her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exas &amp; Pacific has withdrawn from the New Orleans Freight Traffic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T. Bassett is building a large stone and brick warehouse on Stanton street from St. Louis to Texas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Queen Victoria’s birthday was celebrated yesterday at the world’s fair by all of the hands playing “God Save the Que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Norborn, of San Francisco, selling mining machin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lderman A. Berla is expected home today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heriff from Vernon, Okla. is expected here today to take the lawyer who was arrested here for forgery in Vern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trict attorney O. A. Larrazola has gone to the Pacific coast for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nsieur Puteria, the French strong man, is arranging to pull a buggy containing two men from El Paso to Ysleta on a wager of $2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Bar silver 82 1-2; Copper 10.8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26, 1893</w:t>
      </w:r>
    </w:p>
    <w:p>
      <w:pPr>
        <w:pStyle w:val="TextBody"/>
        <w:rPr/>
      </w:pPr>
      <w:r>
        <w:rPr/>
        <w:t>G.W. Davis is spending some time at Santa Rosillia, Mexico.</w:t>
      </w:r>
    </w:p>
    <w:p>
      <w:pPr>
        <w:pStyle w:val="TextBody"/>
        <w:rPr/>
      </w:pPr>
      <w:r>
        <w:rPr/>
      </w:r>
    </w:p>
    <w:p>
      <w:pPr>
        <w:pStyle w:val="TextBody"/>
        <w:rPr/>
      </w:pPr>
      <w:r>
        <w:rPr/>
        <w:t>Dick Blacker took charge as United States marshal this morning.</w:t>
      </w:r>
    </w:p>
    <w:p>
      <w:pPr>
        <w:pStyle w:val="TextBody"/>
        <w:rPr/>
      </w:pPr>
      <w:r>
        <w:rPr/>
      </w:r>
    </w:p>
    <w:p>
      <w:pPr>
        <w:pStyle w:val="TextBody"/>
        <w:rPr/>
      </w:pPr>
      <w:r>
        <w:rPr/>
        <w:t>Miss Jennie Wheeler last night at the residence of her father, Mr. A.C. Wheeler, tendered a musical reception to a few friends in honor of Miss Weenie Johnson of Kansas City.</w:t>
      </w:r>
    </w:p>
    <w:p>
      <w:pPr>
        <w:pStyle w:val="TextBody"/>
        <w:rPr/>
      </w:pPr>
      <w:r>
        <w:rPr/>
      </w:r>
    </w:p>
    <w:p>
      <w:pPr>
        <w:pStyle w:val="TextBody"/>
        <w:rPr/>
      </w:pPr>
      <w:r>
        <w:rPr/>
        <w:t>A. Berla returned today from Fort Worth where he attended the Master Plumbers convention and reports that he was royally entertained.</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26, 1893</w:t>
      </w:r>
    </w:p>
    <w:p>
      <w:pPr>
        <w:pStyle w:val="Normal"/>
        <w:widowControl/>
        <w:jc w:val="both"/>
        <w:rPr/>
      </w:pPr>
      <w:r>
        <w:rPr>
          <w:rFonts w:cs="Times New Roman" w:ascii="Times New Roman" w:hAnsi="Times New Roman"/>
        </w:rPr>
        <w:t>Captain G.A. McMurray, former Texas ranger, returned to El Paso from Louisville, Ky.,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C. Carrera, formerly of El Paso, was appointed delegate at Las Cruces to represent New Mexico at the anti-trust convention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d was received that the slayer of Constable Schutz of Silver City was seen to pass through Juarez on horseback. A deputy from New Mexico and a posse of Mexican officers started in pursu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ddie Callahan and Mrs. Tom White, teachers at the high school, treated four wagon loads of their pupils to a moonlight picnic at Orn’s gro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d bull plunged into a horse wagon conveying a Chinaman on the county road near Ysleta. The horse was thrown to the ground and the Chinaman fell from the seat of the wagon. After the cloud of dust had cleared the bull was seen going east, the Chinaman running south and the horse and wagon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68 and the lowest 62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27, 1893</w:t>
      </w:r>
    </w:p>
    <w:p>
      <w:pPr>
        <w:pStyle w:val="TextBody"/>
        <w:rPr/>
      </w:pPr>
      <w:r>
        <w:rPr/>
        <w:t>Mexicans report that another body, an American dressed in black clothes, was seen passing down the river this morning.</w:t>
      </w:r>
    </w:p>
    <w:p>
      <w:pPr>
        <w:pStyle w:val="TextBody"/>
        <w:rPr/>
      </w:pPr>
      <w:r>
        <w:rPr/>
      </w:r>
    </w:p>
    <w:p>
      <w:pPr>
        <w:pStyle w:val="TextBody"/>
        <w:rPr/>
      </w:pPr>
      <w:r>
        <w:rPr/>
        <w:t>C.A. Dillon, while making a coupling in the Santa Fe yards yesterday, had the misfortune to pinch the index finger of his right hand badly.</w:t>
      </w:r>
    </w:p>
    <w:p>
      <w:pPr>
        <w:pStyle w:val="TextBody"/>
        <w:rPr/>
      </w:pPr>
      <w:r>
        <w:rPr/>
      </w:r>
    </w:p>
    <w:p>
      <w:pPr>
        <w:pStyle w:val="TextBody"/>
        <w:rPr/>
      </w:pPr>
      <w:r>
        <w:rPr/>
        <w:t>New alfalfa is on the market.</w:t>
      </w:r>
    </w:p>
    <w:p>
      <w:pPr>
        <w:pStyle w:val="TextBody"/>
        <w:rPr/>
      </w:pPr>
      <w:r>
        <w:rPr/>
      </w:r>
    </w:p>
    <w:p>
      <w:pPr>
        <w:pStyle w:val="TextBody"/>
        <w:rPr/>
      </w:pPr>
      <w:r>
        <w:rPr/>
        <w:t>The Mexican preparatory school conducted by Prof. Aoy held its closing exercises in the school room on San Francisco St. last night before a large audi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27 1893</w:t>
      </w:r>
    </w:p>
    <w:p>
      <w:pPr>
        <w:pStyle w:val="Normal"/>
        <w:widowControl/>
        <w:jc w:val="both"/>
        <w:rPr/>
      </w:pPr>
      <w:r>
        <w:rPr>
          <w:rFonts w:cs="Times New Roman" w:ascii="Times New Roman" w:hAnsi="Times New Roman"/>
        </w:rPr>
        <w:t>A well dressed man about 40 years old giving his name as George Pyke, walked into the police station and inquired for the chief. He refused to talk to anyone else. Pyke told Chief Caples he was wanted in Toronto, Ont., on a charge of embezzlement. A wire from the chief of constables of that city proved that the man’s statements were true. An officer was sent to El Paso to take him back to Toron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tonio Martinez, said to be one of the notorious “Bosque Gang,” was sentenced to the penitentiary for four years after he had been declared guilty of an assault to murder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ordsburg Liberal printed the following which was copied in the Morning Times: “El Paso is rivaling Grant county in the treatment of murderers. There has not been a man hung for murder in that county since the county seat was moved to El Paso. El Paso is fitted to be in the same state as Grant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harles Davis, Fred Fenchler and Joe Beach returned from a business and pleasure trip to the Sacramento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7 1893</w:t>
      </w:r>
    </w:p>
    <w:p>
      <w:pPr>
        <w:pStyle w:val="Normal"/>
        <w:widowControl/>
        <w:jc w:val="both"/>
        <w:rPr/>
      </w:pPr>
      <w:r>
        <w:rPr>
          <w:rFonts w:cs="Times New Roman" w:ascii="Times New Roman" w:hAnsi="Times New Roman"/>
        </w:rPr>
        <w:t>Baldez, the murderer of constable Schultz, of Silver City, was seen to pass through Juarez yesterday. He was accompanied by a companion and is supposed to be in hiding on the Mexican s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 W. Barlow, in charge of the international boundary survey, says that the survey to the coast will be completed by Sept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xas &amp; Pacific pay car came in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enty-five warrants are sworn out for loafers around town who will be put to work grubbing mesquite roots off of the county l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J. Stern, lessee of the Pacific Hotel, was pounced upon by a vicious dog and badly bitten. The dog d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 B. Bailey, a popular teacher, in the public schools, leave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fter the first of July the initiation fee to the Knights of Pythias will be $45 instead of $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G.A. McMurry, an old Texas range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cording to the recent school census 175 of the 325 children of San Elizario district are wholly illiter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will hold its regular meeting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latt McDonald, the Chihuahua mining man, is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Ruskin is chosen by premier Gladstone to be poet laureate of Eng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ngregational church has been formed here with a membership of sevente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alderman A. Berla returns from the Pacific coast. He also attended the Plumbers’ convention at Fort Worth and was appointed a delegate to the national convention at Milwauk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ovement is on foot to establish a public libr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usiness portion of San Marcial is swept away by fire. The loss is $6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upils of the Ploen high school pay a visit to prince Bismar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H. Newman returns from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8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8, 1893</w:t>
      </w:r>
    </w:p>
    <w:p>
      <w:pPr>
        <w:pStyle w:val="PlainText"/>
        <w:jc w:val="both"/>
        <w:rPr/>
      </w:pPr>
      <w:r>
        <w:rPr>
          <w:rFonts w:cs="Times New Roman" w:ascii="Times New Roman" w:hAnsi="Times New Roman"/>
          <w:sz w:val="24"/>
        </w:rPr>
        <w:t>The police were baffled on discovering the mysterious disappearance of George Pyke from his cell. The hermit had given himself up a few days before, claiming he was wanted on a charge of embezzling $100,000 in Canada. When the Canadian officer arrived Pyke could not be found in the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eneral Manager A.A. Robinson of the Santa Fe road was appointed manager of the Mexican Central road with a salary of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 Patrick and the board of managers for the national home for disabled soldiers arrived in El Paso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an Lochin was slightly injured and Engineer Murray escaped injury when their engine No. 43 of the Silver City train plunged into a washout. Eight cars piled up on the locomotive. However, the engineer and fireman were able to climb out of the wreckage safely.</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rPr>
        <w:t>The highest temperature was 93 and the lowest 61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8, 1893</w:t>
      </w:r>
    </w:p>
    <w:p>
      <w:pPr>
        <w:pStyle w:val="Normal"/>
        <w:widowControl/>
        <w:jc w:val="both"/>
        <w:rPr/>
      </w:pPr>
      <w:r>
        <w:rPr>
          <w:rFonts w:cs="Times New Roman" w:ascii="Times New Roman" w:hAnsi="Times New Roman"/>
        </w:rPr>
        <w:t>Ex-secretary of the treasury Chas. Foster fails in business in Fostoria, Ohio. He was a millionaire when he went into politi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Pyke, a Canadian, surrenders himself to chief of police Caples as a fugitive forger wanted at Toronto, Canada. The Canadian chief constable wires to hold the prisoner until a deputy can get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tonio Martinez, one of the most cowardly of the Bosque gang, is sentenced to the penitentiary for four years for attempting to put another Mexican out of the way who was interfering with the gang’s oper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ogers band gave another concert in the Plaza last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George E. Goodfellow has been appointed quarantine surgeon of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n S. Catlin is elected city clerk by the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treasurer Newman left yesterday for hi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Longuemare will leave in a few days for a tour through Mexico to stir up the silver senti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m of Gaston and Newell, grocers, has been dissolved. J. F. Gaston will continue the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l the fire laddies are arranging for the big picnic of the “Hooks” at Orn’s gro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ward N. Morgan, of Connecticut, will relieve E. H. Nebeker as United States treasurer. It will take two and a half months to complete the count of money on hand in the treas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H. Burges is elected city attor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Howard was granted permission by the council to construct a heavy wooden sidewalk at the wagon entrance to his new building at the corner of Overland and Oregon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ohn C. Brown company of confederate veterans will send a committee out on Tuesday to assist the G. A. R. in decorating the graves. They will also hold memorial services in the courthouse. Col. Sexton of Marshall will deliver the add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Baca is still on the trail of the fugitive murderer Baldez. He is following him down the Rio Grande below the Mexican village of Guadalupe, and is accompanied by Mexican officers detailed by the authorities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k is being done on the Nicaraguan transcontinental canal under a concession granted to American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B. Downer, superintendent of the Southern Pacific telegraph system is visiting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Goodlander, traveling salesman from St. Louis, is in the city and was in the hands of the “Hot Cake club”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M. J. McKelligore left yesterday for Kansas to visit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C. Bishop, manager of the Chihuahua telephone company, came up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y a preconcerted arrangement the mayors of five Kansas towns bombarded the heavens with cannons to produce rain. The result was a deluge of water that lasted four hours. Hundreds of men and boys with rifles and guns cannonaded the skies for hou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York Herald announced that it will build a building covering an entire city block to be devoted entirely to the business of the 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offers a rate of $55.10 to Chicago and retu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votes to invite the State Teachers’ convention to meet here next year. Superintendent W. A. Savage and a number of teachers are behind the mov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ting mayor Badger vetoes the bill permitting the Cycle club to have the use of Washington park twice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ment is rendered against the Mexican, El Paso and Kansas Railway company for $34,000. The judgment was against Morris R. Locke &amp; Co., but the road and receiver were relea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29, 1893</w:t>
      </w:r>
    </w:p>
    <w:p>
      <w:pPr>
        <w:pStyle w:val="TextBody"/>
        <w:rPr/>
      </w:pPr>
      <w:r>
        <w:rPr/>
        <w:t>The gates to the world’s fair at Chicago were thrown open yesterday. Over 200,000 people entered the grounds, although the weather was bad.</w:t>
      </w:r>
    </w:p>
    <w:p>
      <w:pPr>
        <w:pStyle w:val="TextBody"/>
        <w:rPr/>
      </w:pPr>
      <w:r>
        <w:rPr/>
      </w:r>
    </w:p>
    <w:p>
      <w:pPr>
        <w:pStyle w:val="TextBody"/>
        <w:rPr/>
      </w:pPr>
      <w:r>
        <w:rPr/>
        <w:t>J.A. Brock’s old friend, Theo F. Doty, walked in on him yesterday. They had not met in 19 years.</w:t>
      </w:r>
    </w:p>
    <w:p>
      <w:pPr>
        <w:pStyle w:val="TextBody"/>
        <w:rPr/>
      </w:pPr>
      <w:r>
        <w:rPr/>
      </w:r>
    </w:p>
    <w:p>
      <w:pPr>
        <w:pStyle w:val="TextBody"/>
        <w:rPr/>
      </w:pPr>
      <w:r>
        <w:rPr/>
        <w:t>On Sunday two giant date palms and an orange tree arrived from California by the S.P. en route to the world’s fair at Chicago. Many ladies and gentlemen went to the cars to see these giant palms.</w:t>
      </w:r>
    </w:p>
    <w:p>
      <w:pPr>
        <w:pStyle w:val="TextBody"/>
        <w:rPr/>
      </w:pPr>
      <w:r>
        <w:rPr/>
      </w:r>
    </w:p>
    <w:p>
      <w:pPr>
        <w:pStyle w:val="TextBody"/>
        <w:rPr/>
      </w:pPr>
      <w:r>
        <w:rPr/>
        <w:t>The elegant mansion of Dr. W.N. Vilas, corner of N. Stanton and Rio Grande St., will be thrown open this evening to receive guests attending the ice cream social given by ladies of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29, 1893</w:t>
      </w:r>
    </w:p>
    <w:p>
      <w:pPr>
        <w:pStyle w:val="PlainText"/>
        <w:jc w:val="both"/>
        <w:rPr/>
      </w:pPr>
      <w:r>
        <w:rPr>
          <w:rFonts w:cs="Times New Roman" w:ascii="Times New Roman" w:hAnsi="Times New Roman"/>
          <w:sz w:val="24"/>
        </w:rPr>
        <w:t>Frank Powers, chief of the El Paso fire department, received a letter from Mayor J.W. Fleming, of Silver City, asking the El Paso fire department to join in the festivities in that city and also run the hose team against the Silver City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rack laid around the washout at Mesilla Park gave away. However, the damage caused little delay in the train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Chief Frank Powers posted a sign in the headquarters station giving instructions on how to sound an alarm for the different fire depar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hn C. Brown camp of Confederate Veterans and the Emmett Crawford post, G.A.R., were making great preparations for memorial 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 Smith, brother of El Paso’s postmaster, returned from Sabinal, Mexico.</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29 1893</w:t>
      </w:r>
    </w:p>
    <w:p>
      <w:pPr>
        <w:pStyle w:val="Normal"/>
        <w:widowControl/>
        <w:jc w:val="both"/>
        <w:rPr>
          <w:rFonts w:ascii="Times New Roman" w:hAnsi="Times New Roman" w:cs="Times New Roman"/>
        </w:rPr>
      </w:pPr>
      <w:r>
        <w:rPr>
          <w:rFonts w:cs="Times New Roman" w:ascii="Times New Roman" w:hAnsi="Times New Roman"/>
        </w:rPr>
        <w:t>The Silver City train on the Santa Fe is wrecked near Mesilla Park. The locomotive and eight cars go into a washout. No one is seriously 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rial of W. H. Tuttle for shooting a man at Las Cruces will begin in Socorro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ogers band will play “Martha” and several other standard selections tomorrow at the plaza conce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rass is reported scarce in the Sacramento mountains. Cattle on the plains are in fine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alarm of fire called the department to the residence of Mrs. Annie Wood on Main street, just across the S. P. tracks from the plaza. The damage was sl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cil holds a special meeting to discuss the acequia trou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A. Smith, of the Herald, returns from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oon-eyed Chinaman from the other side of the river attempts to kidnap a grass widow living in the old laundry on Oregon street. Captain Fink of the night force, spoils his game with a hickory night st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Pyke, the embezzler who lifted $100,000 from the Imperial Bank of Toronto, is still in jail awaiting extra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ndition of Edwin Booth again becomes seri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ew Ely, traveling auditor for the Mexican Central came up from Mexico yesterday,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S. T. Turner to arranging to build a costly building on the south side of San Antonio street, between Utah and Stan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fine driveway will be constructed by the city and county to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olden Eagle Browns are playing W. U. James’s railroad nine at Sportsman Park this afternoon. Page and Dean arrived this morning from Galveston and will play with the Bro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elve building permits have been issued this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C. Lackland, cashier of the State National bank, returned yesterday from easter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E. A. Butler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uke of Tamales is a member of the Spanish noblemen’s party that is touring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mie R. Sexton left yesterday for Huntsville on a visit with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cil grants Mrs. F. L. Sanders permission to move the old school house on Missouri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other body floated past the city yesterday. This was the fourth within two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even hundred and fifty dollars are found in a saloon at Marfa where George Johnston, the train robber, loafed before he was arre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M. D. Procter goes to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tannery near the International smelter is attracting many visi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Bar silver. 82 1-2; Copper, 10.75; Lead, 3.9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30, 1893</w:t>
      </w:r>
    </w:p>
    <w:p>
      <w:pPr>
        <w:pStyle w:val="TextBody"/>
        <w:rPr/>
      </w:pPr>
      <w:r>
        <w:rPr/>
        <w:t>The banks closed today and the postoffice from 12 to 4 p.m. in honor of Memorial day.</w:t>
      </w:r>
    </w:p>
    <w:p>
      <w:pPr>
        <w:pStyle w:val="TextBody"/>
        <w:rPr/>
      </w:pPr>
      <w:r>
        <w:rPr/>
      </w:r>
    </w:p>
    <w:p>
      <w:pPr>
        <w:pStyle w:val="TextBody"/>
        <w:rPr/>
      </w:pPr>
      <w:r>
        <w:rPr/>
        <w:t>W.H. Tuttle, wife and sister, have returned from a trip to Socorro.</w:t>
      </w:r>
    </w:p>
    <w:p>
      <w:pPr>
        <w:pStyle w:val="TextBody"/>
        <w:rPr/>
      </w:pPr>
      <w:r>
        <w:rPr/>
      </w:r>
    </w:p>
    <w:p>
      <w:pPr>
        <w:pStyle w:val="TextBody"/>
        <w:rPr/>
      </w:pPr>
      <w:r>
        <w:rPr/>
        <w:t>Capt. Chas. Davis leaves for Chicago today via the Sunset route.</w:t>
      </w:r>
    </w:p>
    <w:p>
      <w:pPr>
        <w:pStyle w:val="TextBody"/>
        <w:rPr/>
      </w:pPr>
      <w:r>
        <w:rPr/>
      </w:r>
    </w:p>
    <w:p>
      <w:pPr>
        <w:pStyle w:val="TextBody"/>
        <w:rPr/>
      </w:pPr>
      <w:r>
        <w:rPr/>
        <w:t>The thermometer registered 88 degrees at 3 p.m. today.</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30, 1893</w:t>
      </w:r>
    </w:p>
    <w:p>
      <w:pPr>
        <w:pStyle w:val="Normal"/>
        <w:widowControl/>
        <w:jc w:val="both"/>
        <w:rPr/>
      </w:pPr>
      <w:r>
        <w:rPr>
          <w:rFonts w:cs="Times New Roman" w:ascii="Times New Roman" w:hAnsi="Times New Roman"/>
        </w:rPr>
        <w:t>Jesus Morales, charged with selling liquor at Fort Hancock without a license, was admitted to bail by United States Commissioner Gibb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mall blaze in the woodshed in the yard of the Sisters’ hospital was extinguished within a few minutes by the fir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George W. Baylor came up from his Ysleta ranch to attend the memorial services with the Confederate veter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and Mrs. W.N. Vilas and Harry Carpenter left El Paso to go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Treasurer G.T. Newman returned from Van Horn, where he had been shipping cattle.</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pPr>
      <w:r>
        <w:rPr>
          <w:rFonts w:cs="Times New Roman" w:ascii="Times New Roman" w:hAnsi="Times New Roman"/>
        </w:rPr>
        <w:t>The highest temperature was 92 and the lowest 6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30, 1893</w:t>
      </w:r>
    </w:p>
    <w:p>
      <w:pPr>
        <w:pStyle w:val="Normal"/>
        <w:widowControl/>
        <w:jc w:val="both"/>
        <w:rPr/>
      </w:pPr>
      <w:r>
        <w:rPr>
          <w:rFonts w:cs="Times New Roman" w:ascii="Times New Roman" w:hAnsi="Times New Roman"/>
        </w:rPr>
        <w:t>Great crowds turn out at Richmond to meet the Jeff Davis funeral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9 o’clock this morning a committee from the Emmett Crawford post, G.A.R. and the John C. Brown camp, C.V., met at the G.A.R. headquarters and went to Concordia to decorate the graves of the deceased comrad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night the G.A.R. and Ladies’ Relief corps will hold a ritualistic memorial service in their hall. Colonel Sexton will also address the confederate veterans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fa has the meas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essor Max Hester leaves today for Hot Springs,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large date palms and an orange tree in bloom passed through on the S.P.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M. Cooney has been appointed captain of the fire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 Smith, brother of postmaster Smith, return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Charles Davis has received several telegrams asking about his health. The fact that Charles Davis, an ex-policeman, was sent to the Austin insane hospital is supposed to be the cause of the inqui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held a special meeting yesterday to discuss the matter of letting the upper story of the court house to be used as a city hall. Judge Hunter and John Julian were appointed as a special committee to 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S. Tilton and Mrs. W.H. Tuttle are expected home from Socorro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of the banks closed today in honor of memorial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Burns, father of Mrs. J.M. Kennie, died yesterday. The entire police force attended the fune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uburban train and a T. &amp; P. passenger collide at Austin. The fireman on the passenger train is killed and ten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Bull dies in a Chicago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Mae St. John Branchall, the poetess of El Paso, is receiving many honors at the world’s fair, especially from the Japanese, whose language she spea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an’s Relief corps received a carload of flowers yesterday from the W.R.C., of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icago Inter-Ocean comments favorably on the appearance of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nadian officer is expected tomorrow to take George Pyke back to Toronto for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May 31, 1893</w:t>
      </w:r>
    </w:p>
    <w:p>
      <w:pPr>
        <w:pStyle w:val="TextBody"/>
        <w:rPr/>
      </w:pPr>
      <w:r>
        <w:rPr/>
        <w:t>G.W. Wood and wife were down from Las Cruces last night.</w:t>
      </w:r>
    </w:p>
    <w:p>
      <w:pPr>
        <w:pStyle w:val="TextBody"/>
        <w:rPr/>
      </w:pPr>
      <w:r>
        <w:rPr/>
      </w:r>
    </w:p>
    <w:p>
      <w:pPr>
        <w:pStyle w:val="TextBody"/>
        <w:rPr/>
      </w:pPr>
      <w:r>
        <w:rPr/>
        <w:t>Miss Laura Fink, teacher at the Franklin school, leaves this afternoon for her home in Lima, Ohio.</w:t>
      </w:r>
    </w:p>
    <w:p>
      <w:pPr>
        <w:pStyle w:val="TextBody"/>
        <w:rPr/>
      </w:pPr>
      <w:r>
        <w:rPr/>
      </w:r>
    </w:p>
    <w:p>
      <w:pPr>
        <w:pStyle w:val="TextBody"/>
        <w:rPr/>
      </w:pPr>
      <w:r>
        <w:rPr/>
        <w:t>Mrs. Thos. Grigsby went to Silver City today on professional business.</w:t>
      </w:r>
    </w:p>
    <w:p>
      <w:pPr>
        <w:pStyle w:val="TextBody"/>
        <w:rPr/>
      </w:pPr>
      <w:r>
        <w:rPr/>
      </w:r>
    </w:p>
    <w:p>
      <w:pPr>
        <w:pStyle w:val="TextBody"/>
        <w:rPr/>
      </w:pPr>
      <w:r>
        <w:rPr/>
        <w:t>Lud Freudenthal, who has spent most of the past three years in New York, is in town.</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May 31, 1893</w:t>
      </w:r>
    </w:p>
    <w:p>
      <w:pPr>
        <w:pStyle w:val="Normal"/>
        <w:widowControl/>
        <w:jc w:val="both"/>
        <w:rPr/>
      </w:pPr>
      <w:r>
        <w:rPr>
          <w:rFonts w:cs="Times New Roman" w:ascii="Times New Roman" w:hAnsi="Times New Roman"/>
        </w:rPr>
        <w:t>The two men wanted in connection with the murder of Constable Schutz of Silver City, were believed to be in hiding in the “Island” bosque, a dense jungle on a large island in the Rio Grande, between San Elizario, El Paso and San Ygnacio, on the Mexican s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ssessor Merril announced that he would have the census of El Paso finished at the time of the following meeting of the city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urches of the city held union services in a large t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ys of El Paso were being praised for their activity in roping dogs which romped about the streets and snapped at the pedestri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S, Brown returned to his store and mines in the Magdalena mountains,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contractors were using durable red sandstone from the Pecos river valley quarries for the new building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2 and the lowest 6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y 31 1893</w:t>
      </w:r>
    </w:p>
    <w:p>
      <w:pPr>
        <w:pStyle w:val="Normal"/>
        <w:widowControl/>
        <w:jc w:val="both"/>
        <w:rPr/>
      </w:pPr>
      <w:r>
        <w:rPr>
          <w:rFonts w:cs="Times New Roman" w:ascii="Times New Roman" w:hAnsi="Times New Roman"/>
        </w:rPr>
        <w:t>E. A. Butler and Mrs. Jerome Schiffer were married last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hn S. Mosly arrived yesterday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George W. Baylor, who served on the staff of Gen. Sidney Johnston, came up from his ranch at Ysleta to attend the memorial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is now using large quantities of red sandstone from the Pecos river quar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Harrison will give a series of law lectures at Harvard univers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treasurer G. T. Newman returned yesterday from Van Horn, where he has been shipping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ttee appointed by the county commissioners to confer with the city council regarding the use of the upper floor of the court house as a city hall makes its re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Blair D. Taylor is expected is to assume the position of post surgeon at Fort Bliss in a short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 B. White gives a progressive euchre party in honor of Mr. Gus Buck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W. Murray, of the imperial detectives of Canada, arrives to take embezzler George Pyke back to Toronto for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lid silver statue, “Justice,” was unveiled today in the mines and mining building at the world’s fair. It is made of pure silver from Montana and was posed for by Ada Rehan, the act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 alarm was turned in last night because of the explosion of a lamp in the house of Pat Brick, 910. North Oreg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eutenant J. E. Normoyle leaves for Denver on a three months’ leave of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urches of the city will unite in the big tent service next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A. C. Braxton, one of the gallant officers of the Confederacy, came up from Mexico to attend the memorial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 Hogg will practice law at Fort Worth at the expiration of his term of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1, 1893</w:t>
      </w:r>
    </w:p>
    <w:p>
      <w:pPr>
        <w:pStyle w:val="TextBody"/>
        <w:rPr/>
      </w:pPr>
      <w:r>
        <w:rPr/>
        <w:t>A.B. McKie of the Tribune returned from his eastern trip this morning.</w:t>
      </w:r>
    </w:p>
    <w:p>
      <w:pPr>
        <w:pStyle w:val="TextBody"/>
        <w:rPr/>
      </w:pPr>
      <w:r>
        <w:rPr/>
      </w:r>
    </w:p>
    <w:p>
      <w:pPr>
        <w:pStyle w:val="TextBody"/>
        <w:rPr/>
      </w:pPr>
      <w:r>
        <w:rPr/>
        <w:t>Mrs. C.N. Buckler and son Gus left for West Point today. They will be joined by the judge in Chicago on July 1.</w:t>
      </w:r>
    </w:p>
    <w:p>
      <w:pPr>
        <w:pStyle w:val="TextBody"/>
        <w:rPr/>
      </w:pPr>
      <w:r>
        <w:rPr/>
      </w:r>
    </w:p>
    <w:p>
      <w:pPr>
        <w:pStyle w:val="TextBody"/>
        <w:rPr/>
      </w:pPr>
      <w:r>
        <w:rPr/>
        <w:t>Robt. Neil, son of Judge H.H. Neil, is expected home tomorrow after a two years absence at school in Tennessee.</w:t>
      </w:r>
    </w:p>
    <w:p>
      <w:pPr>
        <w:pStyle w:val="TextBody"/>
        <w:rPr/>
      </w:pPr>
      <w:r>
        <w:rPr/>
      </w:r>
    </w:p>
    <w:p>
      <w:pPr>
        <w:pStyle w:val="TextBody"/>
        <w:rPr/>
      </w:pPr>
      <w:r>
        <w:rPr/>
        <w:t>Lee Bridgers has gone to Austin to attend the Regat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1, 1893</w:t>
      </w:r>
    </w:p>
    <w:p>
      <w:pPr>
        <w:pStyle w:val="Normal"/>
        <w:widowControl/>
        <w:jc w:val="both"/>
        <w:rPr/>
      </w:pPr>
      <w:r>
        <w:rPr>
          <w:rFonts w:cs="Times New Roman" w:ascii="Times New Roman" w:hAnsi="Times New Roman"/>
        </w:rPr>
        <w:t>The people of the Mesilla valley were rejoicing over the prospects of completing the irrigation canal within a few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ang of freight train robbers at Fort Hancock were taking a several days’ rest, according to the officers who were endeavoring to apprehend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capitalists were trying to interest others in the building of a new reservoir at Anthon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on M. Abbot, a prominent attorney of Boston, was contemplating opening a law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3 and the lowest 6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 1893</w:t>
      </w:r>
    </w:p>
    <w:p>
      <w:pPr>
        <w:pStyle w:val="Normal"/>
        <w:widowControl/>
        <w:jc w:val="both"/>
        <w:rPr>
          <w:rFonts w:ascii="Times New Roman" w:hAnsi="Times New Roman" w:cs="Times New Roman"/>
        </w:rPr>
      </w:pPr>
      <w:r>
        <w:rPr>
          <w:rFonts w:cs="Times New Roman" w:ascii="Times New Roman" w:hAnsi="Times New Roman"/>
        </w:rPr>
        <w:t>Ex</w:t>
        <w:noBreakHyphen/>
        <w:t>major Candano, of Juarez, severely canes an agent of the London and Mexico bank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udwig Freudenthal arrives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Jones and his troop of rangers, for some time stationed at Marathon has been ordered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whip snake was captured on Utah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of the farmers up the valley are harvesting whe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aura Fink, the popular teacher, leaves for her home in Lima, O.,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 N. Buckler and her son Gus left yesterday for West Point, N.Y., where Gus will enter the military acade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reditors of ex-governor Foster, of Ohio, meet and decide to accept 50 percent of the amount of their claims. Resolutions of sympathy were also pa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is steadily receding as the snows are now all melted in the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 Weston returned yesterday from the Pacific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J. D. Groesbeck leave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Fleming’s appeal to the El Paso firemen to take part in the Silver City Fourth of July races will be considered by the fire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2, 1893</w:t>
      </w:r>
    </w:p>
    <w:p>
      <w:pPr>
        <w:pStyle w:val="TextBody"/>
        <w:rPr/>
      </w:pPr>
      <w:r>
        <w:rPr/>
        <w:t>The scholastic census of El Paso for the year of 1893 has just been completed and shows a total of 2956 children attending school. One hundred seventy-six are not atten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2, 1893</w:t>
      </w:r>
    </w:p>
    <w:p>
      <w:pPr>
        <w:pStyle w:val="Normal"/>
        <w:widowControl/>
        <w:jc w:val="both"/>
        <w:rPr>
          <w:rFonts w:ascii="Times New Roman" w:hAnsi="Times New Roman" w:cs="Times New Roman"/>
        </w:rPr>
      </w:pPr>
      <w:r>
        <w:rPr>
          <w:rFonts w:cs="Times New Roman" w:ascii="Times New Roman" w:hAnsi="Times New Roman"/>
        </w:rPr>
        <w:t>Thomas Van Dyke a switchman, was badly crushed when he was thrown between two cars on the Santa Fe tracks while placing c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hn Mosby returned from a business trip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stice Farrell sentenced a Mexican to 235 days digging mesquite roots on the county poor farm when he was found guilty of shooting into another Mexican’s ja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w coals in the vicinity of Van Horn caused the officials of the Texas and Pacific to consider the building of a new b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0 and the lowest 6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jc w:val="center"/>
        <w:rPr>
          <w:rFonts w:ascii="Times New Roman" w:hAnsi="Times New Roman" w:cs="Times New Roman"/>
        </w:rPr>
      </w:pPr>
      <w:r>
        <w:rPr>
          <w:rFonts w:cs="Times New Roman" w:ascii="Times New Roman" w:hAnsi="Times New Roman"/>
        </w:rPr>
        <w:t>June 2, 1893</w:t>
      </w:r>
    </w:p>
    <w:p>
      <w:pPr>
        <w:pStyle w:val="Normal"/>
        <w:widowControl/>
        <w:jc w:val="both"/>
        <w:rPr/>
      </w:pPr>
      <w:r>
        <w:rPr>
          <w:rFonts w:cs="Times New Roman" w:ascii="Times New Roman" w:hAnsi="Times New Roman"/>
        </w:rPr>
        <w:t>Charlie Mitchell, the English pugilist knocks out Jim Hall in a London saloon. Hall was arre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Charles Davis left yesterday for Nashvil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Pyke is taken back to Toronto for trial. He was accompanied by inspector Hay, of the Imperial bank from which Pyke embezzled $1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rge vacant lot between Texas street and the government building is being cleared and graded for the big gospel tent that is to be put up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eople of Mesilla park are rejoicing at the prospect of an early completion of their big irrigation ca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r Charles Russell concludes his argument in the Behring Sea tribu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3, 1893</w:t>
      </w:r>
    </w:p>
    <w:p>
      <w:pPr>
        <w:pStyle w:val="TextBody"/>
        <w:rPr/>
      </w:pPr>
      <w:r>
        <w:rPr/>
        <w:t>C.J. Dean of this Wells Fargo is leaving this evening for a vacation in eastern Texas.</w:t>
      </w:r>
    </w:p>
    <w:p>
      <w:pPr>
        <w:pStyle w:val="TextBody"/>
        <w:rPr/>
      </w:pPr>
      <w:r>
        <w:rPr/>
      </w:r>
    </w:p>
    <w:p>
      <w:pPr>
        <w:pStyle w:val="TextBody"/>
        <w:rPr/>
      </w:pPr>
      <w:r>
        <w:rPr/>
        <w:t>Mr. Thos. Weston has accepted a position with the El Paso Street Car Co.</w:t>
      </w:r>
    </w:p>
    <w:p>
      <w:pPr>
        <w:pStyle w:val="TextBody"/>
        <w:rPr/>
      </w:pPr>
      <w:r>
        <w:rPr/>
      </w:r>
    </w:p>
    <w:p>
      <w:pPr>
        <w:pStyle w:val="TextBody"/>
        <w:rPr/>
      </w:pPr>
      <w:r>
        <w:rPr/>
        <w:t>Mrs. T.H. Springer and Mrs. R.J. Roger have gone to Rockport, Texas, to spend the summer.</w:t>
      </w:r>
    </w:p>
    <w:p>
      <w:pPr>
        <w:pStyle w:val="TextBody"/>
        <w:rPr/>
      </w:pPr>
      <w:r>
        <w:rPr/>
      </w:r>
    </w:p>
    <w:p>
      <w:pPr>
        <w:pStyle w:val="TextBody"/>
        <w:rPr/>
      </w:pPr>
      <w:r>
        <w:rPr/>
        <w:t>Messrs. Kelly and Pollard have one of the finest soda fountains ever brought to the city and will have it in running order with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3, 1893</w:t>
      </w:r>
    </w:p>
    <w:p>
      <w:pPr>
        <w:pStyle w:val="Normal"/>
        <w:widowControl/>
        <w:jc w:val="both"/>
        <w:rPr/>
      </w:pPr>
      <w:r>
        <w:rPr>
          <w:rFonts w:cs="Times New Roman" w:ascii="Times New Roman" w:hAnsi="Times New Roman"/>
        </w:rPr>
        <w:t>The Bachelors’ Protective association called a meeting at the water company’s office to take steps to protect their rights against the encroachments of the Grass Widowers’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ver $1,000 was pledged for the building of the new Trinity M.E. Church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received an offer from T.J. Woodside, agent for B. McKenzie, owner of city hall building to renew the lease on the building for three years at $125 a month. The rent previously paid was $220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ollector Merrill reported collections for May at $843.75 for occupation licenses, $35 for dog licenses, and $35 for sewer perm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F. Johnson &amp; Co. and the El Paso Ice &amp; Refrigerator company had a dispute over whether natural ice or artificial ice would last the long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0 and the lowest 6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3, 1893</w:t>
      </w:r>
    </w:p>
    <w:p>
      <w:pPr>
        <w:pStyle w:val="Normal"/>
        <w:widowControl/>
        <w:jc w:val="both"/>
        <w:rPr>
          <w:rFonts w:ascii="Times New Roman" w:hAnsi="Times New Roman" w:cs="Times New Roman"/>
        </w:rPr>
      </w:pPr>
      <w:r>
        <w:rPr>
          <w:rFonts w:cs="Times New Roman" w:ascii="Times New Roman" w:hAnsi="Times New Roman"/>
        </w:rPr>
        <w:t>A new railroad to tap the coal fields near El Paso is to be projected near the Rio Grande. It will cross the G.H.&amp; S.A. near Chispa. It will be known as the Rio Grande &amp; Northe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C.C. Brown has returned from Louis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ngs are beginning to look bright and beautiful in the new military city of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Lee, editor and proprietor of the Alpine Avalanche, is in the city. He was formerly the editor of the El Paso St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ephen Sanger, who has been attending college in Tennessee, is expected hom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other gang of thieves is discovered in a bosque near old Fort Fillmore. A number of mules and saddles are found near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will hold an important meeting this evening, at which bids for artesian wells will be ope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s Momsen is arrested for violating the eight-hour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 McKee, of the Evening Tribune, returned from a trip to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uth Carolina legislature passes a law prohibiting a man from taking more than one drink a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S. Newman, of the firm of Newman &amp; Coles, returned from Colorado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mpany of Mexican Rangers attacks a band of smugglers on the other side of the Rio Grande and kills the leader, a notorious character in the region. Later the smugglers attack the rangers and kill a number of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E. Quimly, editor of the Detroit Free Press, is appointed minister to the Netherl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Ida Catlin returns from a visit to Eddy, N.M., looking as brown as a ber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ithdrawal of the Texas &amp; Pacific from the New Orleans Traffic association is effective June 1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Callahan, an old time El Pasoan, who has been in Mexico so long he has nearly lost his mother tongue,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fairs at the new tannery are progressing favorably and additions are being made da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ula Stearns, one of the most popular teachers of Fort Worth, will arrive tomorrow to visit her uncle, deputy sheriff John B. Saun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ichard L. Mayer is planning to spend his vacation along the coast of Alask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8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4, 1893</w:t>
      </w:r>
    </w:p>
    <w:p>
      <w:pPr>
        <w:pStyle w:val="Normal"/>
        <w:widowControl/>
        <w:jc w:val="both"/>
        <w:rPr>
          <w:rFonts w:ascii="Times New Roman" w:hAnsi="Times New Roman" w:cs="Times New Roman"/>
        </w:rPr>
      </w:pPr>
      <w:r>
        <w:rPr>
          <w:rFonts w:cs="Times New Roman" w:ascii="Times New Roman" w:hAnsi="Times New Roman"/>
        </w:rPr>
        <w:t>Sebastian Olguin was sentenced to five years in the penitentiary by the district court on a charge of horse stea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Baca trailed two men to the island near San Elizario in hopes of bringing them to Silver City for trial for killing Constable Schul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izona has 666 retail liquor dealers, nine wholesale dealers, three brewers, 13 retail dealers in malt liquors and 24 wholesale dealers in malt liqu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F. Mason came up from the Jesus Maria from his El Socorro mine and mill. He left the city to attend the World’s Fair. Mr. Mason went to Mexico two years before and when he came to El Paso he had $54,000 in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vangelist F.L. Smith, of New York city, arrived in El Paso to hold union revival services in a large tent. However, he was delayed in starting the services on account of the tent not arriv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4 and the lowest 6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4, 1893</w:t>
      </w:r>
    </w:p>
    <w:p>
      <w:pPr>
        <w:pStyle w:val="Normal"/>
        <w:widowControl/>
        <w:jc w:val="both"/>
        <w:rPr/>
      </w:pPr>
      <w:r>
        <w:rPr>
          <w:rFonts w:cs="Times New Roman" w:ascii="Times New Roman" w:hAnsi="Times New Roman"/>
        </w:rPr>
        <w:t>The rebellion in Chihuahua breaks out again. The Temosachians have several hundred men in the rebel forces and they are planning to carry on a summer campaign against the federal troo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Austin is expected home from the east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rthold Spitz and Miss Fannie Schutz are married. Mr. Spitz is a business man of Albuquerque and the bride is a popular society girl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chelors’ Protective association called to meet at the water company’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ver $4,000 has already been pledged building of Trinity M. 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L. Niccolls, of the Marfa New Era, i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ederal court refuses to issue a restraining order to prevent the World’s fair from opening on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tonio Martinez, a member of the Bosque gang, gets ten years for assaulting another Mexic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A. Robinson, the newly elected president of the Mexican Central, is here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cil orders the fire committee to get rid of the Chinese laundry next to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reported that the treasury department at Washington is planning to issue an order forbidding travel across the border after 7 p.m. until the following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ight-hour ordinance is read at council meeting and referred to the ordinance committee. The law applies to all city employes except the drivers of street sprinkl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E. Neill and son leave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asonic lodge is talking of erecting a building on the corner of San Antonio street and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8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Bar Silver 82 5/8; Copper 10.8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5, 1893</w:t>
      </w:r>
    </w:p>
    <w:p>
      <w:pPr>
        <w:pStyle w:val="TextBody"/>
        <w:rPr/>
      </w:pPr>
      <w:r>
        <w:rPr/>
        <w:t>Mr. Isaiah Weston is so far recovered from his recent illness that he was able to come out to the meeting at the opera house last night.</w:t>
      </w:r>
    </w:p>
    <w:p>
      <w:pPr>
        <w:pStyle w:val="TextBody"/>
        <w:rPr/>
      </w:pPr>
      <w:r>
        <w:rPr/>
      </w:r>
    </w:p>
    <w:p>
      <w:pPr>
        <w:pStyle w:val="TextBody"/>
        <w:rPr/>
      </w:pPr>
      <w:r>
        <w:rPr/>
        <w:t>George Bovee will represent the Commercial Cycling club of El Paso during the silver convention at Silver City and will attempt to carry off the gold medal.</w:t>
      </w:r>
    </w:p>
    <w:p>
      <w:pPr>
        <w:pStyle w:val="TextBody"/>
        <w:rPr/>
      </w:pPr>
      <w:r>
        <w:rPr/>
      </w:r>
    </w:p>
    <w:p>
      <w:pPr>
        <w:pStyle w:val="TextBody"/>
        <w:rPr/>
      </w:pPr>
      <w:r>
        <w:rPr/>
        <w:t>Fred Stevenson has accepted a position as reporter and solicitor on the Herald.</w:t>
      </w:r>
    </w:p>
    <w:p>
      <w:pPr>
        <w:pStyle w:val="TextBody"/>
        <w:rPr/>
      </w:pPr>
      <w:r>
        <w:rPr/>
      </w:r>
    </w:p>
    <w:p>
      <w:pPr>
        <w:pStyle w:val="TextBody"/>
        <w:rPr/>
      </w:pPr>
      <w:r>
        <w:rPr/>
        <w:t>Mrs. W.T. Kitchen left this morning to visit friends in Santa Fe. N.M. It is reported that W.T. has made application for membership to the Grass Widowers’ Ass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5, 1893</w:t>
      </w:r>
    </w:p>
    <w:p>
      <w:pPr>
        <w:pStyle w:val="Normal"/>
        <w:widowControl/>
        <w:jc w:val="both"/>
        <w:rPr>
          <w:rFonts w:ascii="Times New Roman" w:hAnsi="Times New Roman" w:cs="Times New Roman"/>
        </w:rPr>
      </w:pPr>
      <w:r>
        <w:rPr>
          <w:rFonts w:cs="Times New Roman" w:ascii="Times New Roman" w:hAnsi="Times New Roman"/>
        </w:rPr>
        <w:t>The surveying party left El Paso to work on the new line for the railroad branch to the coal fields near Van Ho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White, P.C. Dunne and J.H. Comstock were elected school trustees for East El Paso for the ensuing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olice were making an effort to find the man who fired so many shots near Ninth and Utah streets every night for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y employes of the city were watching the Rio Grande for a nine-foot alligator to be captured and placed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T. Newman and family moved to Kent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4 and the lowest 6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5, 1893</w:t>
      </w:r>
    </w:p>
    <w:p>
      <w:pPr>
        <w:pStyle w:val="Normal"/>
        <w:widowControl/>
        <w:jc w:val="both"/>
        <w:rPr/>
      </w:pPr>
      <w:r>
        <w:rPr>
          <w:rFonts w:cs="Times New Roman" w:ascii="Times New Roman" w:hAnsi="Times New Roman"/>
        </w:rPr>
        <w:t>The Jefferson Democratic club holds its regular meeting in the district clerk’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Nellie Pingree leaves for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W. Simmons is awarded the contract for the plumbing work in the new Hotel Dieu.</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obo Blanco has been appointed vice consul of Mexico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ld Spanish archives at Santa Fe are being searched for information concerning the boundary line between Texas and Indian Terri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reported that an alligator 14 feet long is in the river near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overnment troops of Mexico are waging a war of extermination upon the settlers who have taken part in the revolutionary outbrea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isses Blot give a social dance at their residence on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H. White, P. C. Dunne and J. H. Comstock are elected school trust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gers band gives a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angelist F. F. Smith arrives from New York to hold a revival meeting in the gospel t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rveying party for the new road from the coal mines to Van Horn leaves to do some preliminary work along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Mrs. G. T. Newman leaves for Kent to spend the summe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policeman Charles Davis, who was placed in the insane asylum at Austin, dies of brain trou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enty-thousand cigarettes are dumped into the river at the Santa Fe bridge. The new internal revenue tax was more than the cigarettes were worth so they were thrown into the river. The Mexican side was lined with men fishing them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F. Mason arrives from Parral, Mexico. He owns a number of mines there and has made a fortune on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is falling rapidly and it is expected to be dry sooner this year than 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ting mayor Badger issues a statement favoring the acceptance of the county commission</w:t>
        <w:softHyphen/>
        <w:t>ers’ offer of the use of the third floor of the courthouse for a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8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6, 1893</w:t>
      </w:r>
    </w:p>
    <w:p>
      <w:pPr>
        <w:pStyle w:val="TextBody"/>
        <w:rPr/>
      </w:pPr>
      <w:r>
        <w:rPr/>
        <w:t>Mr. and Mrs. Frank Lombardy left today for Denver. They will visit the world’s fair before returning to El Paso.</w:t>
      </w:r>
    </w:p>
    <w:p>
      <w:pPr>
        <w:pStyle w:val="TextBody"/>
        <w:rPr/>
      </w:pPr>
      <w:r>
        <w:rPr/>
      </w:r>
    </w:p>
    <w:p>
      <w:pPr>
        <w:pStyle w:val="TextBody"/>
        <w:rPr/>
      </w:pPr>
      <w:r>
        <w:rPr/>
        <w:t>A.M. Loomis Jr., bookkeeper for E. Roberts &amp; Co., is confined to his bed with fever.</w:t>
      </w:r>
    </w:p>
    <w:p>
      <w:pPr>
        <w:pStyle w:val="TextBody"/>
        <w:rPr/>
      </w:pPr>
      <w:r>
        <w:rPr/>
      </w:r>
    </w:p>
    <w:p>
      <w:pPr>
        <w:pStyle w:val="TextBody"/>
        <w:rPr/>
      </w:pPr>
      <w:r>
        <w:rPr/>
        <w:t>Hon. J.M. Dean has gone to his ranch near Marfa on a business trip.</w:t>
      </w:r>
    </w:p>
    <w:p>
      <w:pPr>
        <w:pStyle w:val="TextBody"/>
        <w:rPr/>
      </w:pPr>
      <w:r>
        <w:rPr/>
      </w:r>
    </w:p>
    <w:p>
      <w:pPr>
        <w:pStyle w:val="TextBody"/>
        <w:rPr/>
      </w:pPr>
      <w:r>
        <w:rPr/>
        <w:t>D. Spencer &amp; Co. will begin work tomorrow on the addition to the Central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6, 1893</w:t>
      </w:r>
    </w:p>
    <w:p>
      <w:pPr>
        <w:pStyle w:val="Normal"/>
        <w:widowControl/>
        <w:jc w:val="both"/>
        <w:rPr>
          <w:rFonts w:ascii="Times New Roman" w:hAnsi="Times New Roman" w:cs="Times New Roman"/>
        </w:rPr>
      </w:pPr>
      <w:r>
        <w:rPr>
          <w:rFonts w:cs="Times New Roman" w:ascii="Times New Roman" w:hAnsi="Times New Roman"/>
        </w:rPr>
        <w:t>It was announced that George Bovee would participate in the bicycle races at Silver City July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W.H. Austin was in New York cit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P. Giles of Manor, Texas, was appointed immigration inspector for this 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vid G. Ray, editor of the Morning Times, arrived from San Antonio and New Orleans, where he had been on a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unidentified body of a Mexican was found in the road between Fort Bliss and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urchesne, Engineer Harvey and Mr. Claypool were elected school trustees at the Town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ainmen coming into El Paso reported that their lines were altogether free from tramps and that every one along the road seemed to be bus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0 and the lowest 6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6 1893</w:t>
      </w:r>
    </w:p>
    <w:p>
      <w:pPr>
        <w:pStyle w:val="Normal"/>
        <w:widowControl/>
        <w:jc w:val="both"/>
        <w:rPr>
          <w:rFonts w:ascii="Times New Roman" w:hAnsi="Times New Roman" w:cs="Times New Roman"/>
        </w:rPr>
      </w:pPr>
      <w:r>
        <w:rPr>
          <w:rFonts w:cs="Times New Roman" w:ascii="Times New Roman" w:hAnsi="Times New Roman"/>
        </w:rPr>
        <w:t>Prof. W. H. Savage is reelected superintendent of the city schools for another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ichard G. Stellzner, a private in company D, 23d infantry is killed near Fort Bliss by a G.H.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Charles Longuemare of the Bullion returned yesterday from the Mogollon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Fannie Schutz is married to Bertold Spitz of Albuquerque. District judge C. N. Buckler performed the cerem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Nations appears on the street with a severe case of chicken pox, which caused every one to take to the cactus, thinking it was smallpo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urchesne, engineer Harvey and Mr. Claypool are elected school trustees at Towne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rchants’ National bank of Fort Worth f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A. Robinson is officially elected president of the Mexican Central at a meeting of the board of directors in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W. Webster of New Mexico is appointed to the worlds’ fair commission by president Cleve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Julia McCord, who attended high school here, accidentally shoots herself at Coleman, Tex, inflicting a painful w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Thomas Murphy of Hillsboro, N.M., is here to be united in marriage to a popular El Paso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Men’s Jeffersonian Democratic club meets in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bert Neill returns from Nashville, where he has been attending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 H. Springer leaves for Rockport, Tex.,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 A. Eakins, the real estate dealer, disposes of his business in this city and returns to Canad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ston Meslier, general passenger agent for the T.&amp;P., goes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Austin is in New York consulting physicians regarding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P. Giles of Marion, Tex., is appointed immigration inspector for the port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xican ore arrives daily for the smelter. A carload of silver-lead bullion arrived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bastian Olgiun, another member of the Bosque gang, is given ten years in the penitentiary. He gets five for stealing a horse and fire for resisting an offic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Jones, the noted preacher, is holding a meeting at Dallas at which from $1200 to $2000 are col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reet commissioner McGlennon wires up the beautiful umbrella trees in the plaza to prevent them from split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T. Hixson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defeat the James railroad team by a score of 18 to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 G. Sherard leaves for Vicksburg, M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is rising slow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8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7, 1893</w:t>
      </w:r>
    </w:p>
    <w:p>
      <w:pPr>
        <w:pStyle w:val="TextBody"/>
        <w:rPr/>
      </w:pPr>
      <w:r>
        <w:rPr/>
        <w:t>Mr. M.W. Stanton has formed a partnership with W.W. Turney, our representative from this district, for the practice of law.</w:t>
      </w:r>
    </w:p>
    <w:p>
      <w:pPr>
        <w:pStyle w:val="TextBody"/>
        <w:rPr/>
      </w:pPr>
      <w:r>
        <w:rPr/>
      </w:r>
    </w:p>
    <w:p>
      <w:pPr>
        <w:pStyle w:val="TextBody"/>
        <w:rPr/>
      </w:pPr>
      <w:r>
        <w:rPr/>
        <w:t>A retail merchants commercial agency was established in El Paso yesterday with R.B. Bias president and J.A. Smith secretary. The organization will be perfected when a larger number of members are obtai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7, 1893</w:t>
      </w:r>
    </w:p>
    <w:p>
      <w:pPr>
        <w:pStyle w:val="Normal"/>
        <w:widowControl/>
        <w:jc w:val="both"/>
        <w:rPr/>
      </w:pPr>
      <w:r>
        <w:rPr>
          <w:rFonts w:cs="Times New Roman" w:ascii="Times New Roman" w:hAnsi="Times New Roman"/>
        </w:rPr>
        <w:t>Sebastian Olguin, said to be a member of the Bosque gang, was sentenced to five years in the penitentiary on a charge of horse stealing. Several days before, he was sentenced to five years for resisting an officer. He was sent to the penitentiary for ten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eting was held to decide whether the Deming-Mexico road would be built of abando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Browns defeated the James Railroad nine by a score of 18 to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ivate Richard G. Steltzner, of company D, Twenty-third infantry, was badly mangled under a train near the Fort Bliss station. Engineer Griggs reported the accident to the police. The body was found by the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lue Bonnet won a half-mile dash over Mr. Lyter’s sorrel horse in a running race at Washington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0 and the lowest 6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7, 1893</w:t>
      </w:r>
    </w:p>
    <w:p>
      <w:pPr>
        <w:pStyle w:val="Normal"/>
        <w:widowControl/>
        <w:jc w:val="both"/>
        <w:rPr/>
      </w:pPr>
      <w:r>
        <w:rPr>
          <w:rFonts w:cs="Times New Roman" w:ascii="Times New Roman" w:hAnsi="Times New Roman"/>
        </w:rPr>
        <w:t>John W. Fleming, president of the executive-committee of the Southwestern Silver convention, issues a formal call for the meeting to be held at Silver City, July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ffort is being made by the officials of the Texas &amp; Pacific to shorten the running time of all passenger trains between El Paso and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Bud Frazer is up from the Pecos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ook and ladder company has given up the picnic on July 4, and the crack team will go to Silver City to race with the Silver City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ational Union meets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J. Taylor and wife go to Denver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Frank Simmons brings forger J.P. Ryan over from the Juarez jail to be tried in the local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hite lint from the cottonwood has overspread the courthouse square like a mantle of sn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o has passed a law stopping the coinage of 25-cent pieces and substituting 70-cent co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angelist Smith preaches to a big crowd in Trinity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heo. Eggers leaves for Chicago and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olph Krakauer returns from a business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W. R. Martin, of the G.H.&amp; S.A., leaves for Valent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der A. J. Stewart, head of the Mormon colony at Santa Rosalia, Mex., leaves for Salt Lak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A. C. Murphy leaves for Rochester, 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ig tent for the union services arrives and will be set upon Texas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lter Falvey is sick with typhoid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pencer Bros. are improving the Central schoo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piritualist is holding seances in the Lindell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Ross has taken a position as deputy county ass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J.M. Smith of the El Paso Fuel company, leaves for Moberly, Mo., in company with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xican is out shooting stray dogs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Maximilian’s buried wealth is dug up in the City of Mexico.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C. Myles starts for a trip through Eng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chelor’s club meets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Attorney Jesus F. Urearte arrives from the City of Mexico.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Baylor, leaves with C. H. Cummings, wanted for horse stea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8, 1893</w:t>
      </w:r>
    </w:p>
    <w:p>
      <w:pPr>
        <w:pStyle w:val="TextBody"/>
        <w:rPr/>
      </w:pPr>
      <w:r>
        <w:rPr/>
        <w:t>Hotel Dieu is fast assuming proportions and No. Stanton St. will soon be decorated with one of the handsomest and most complete hospitals in the West.</w:t>
      </w:r>
    </w:p>
    <w:p>
      <w:pPr>
        <w:pStyle w:val="TextBody"/>
        <w:rPr/>
      </w:pPr>
      <w:r>
        <w:rPr/>
      </w:r>
    </w:p>
    <w:p>
      <w:pPr>
        <w:pStyle w:val="TextBody"/>
        <w:rPr/>
      </w:pPr>
      <w:r>
        <w:rPr/>
        <w:t>The city scavenger has disposed of 79 dogs. Eight more were captured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8, 1893</w:t>
      </w:r>
    </w:p>
    <w:p>
      <w:pPr>
        <w:pStyle w:val="Normal"/>
        <w:widowControl/>
        <w:jc w:val="both"/>
        <w:rPr/>
      </w:pPr>
      <w:r>
        <w:rPr>
          <w:rFonts w:cs="Times New Roman" w:ascii="Times New Roman" w:hAnsi="Times New Roman"/>
        </w:rPr>
        <w:t>The police court fined M.W. Earhart, a Sacramento cowboy, $10 for disturbing the peace. He told the court he believed El Paso was a real frontier town. The judge agreed with him and assessed the f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stoms Inspector Charley Dowd held up a lot a Chinamen on the Southern train and made them produce their pap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reman Lochin, of El Paso, injured in a railroad wreck near Silver City, was taken to the railroad hospital at Las Vegas to have his left arm amputated at the shoul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otal value of free importations in this port in the month of May was $1,594,46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n giving his name as Crawford was sentenced to thirty days in the county jail for robbing a man of his watch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Frank Lombardy left for a tour and also to attend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0 and the lowest 6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8, 1893</w:t>
      </w:r>
    </w:p>
    <w:p>
      <w:pPr>
        <w:pStyle w:val="Normal"/>
        <w:widowControl/>
        <w:jc w:val="both"/>
        <w:rPr>
          <w:rFonts w:ascii="Times New Roman" w:hAnsi="Times New Roman" w:cs="Times New Roman"/>
        </w:rPr>
      </w:pPr>
      <w:r>
        <w:rPr>
          <w:rFonts w:cs="Times New Roman" w:ascii="Times New Roman" w:hAnsi="Times New Roman"/>
        </w:rPr>
        <w:t>Edwin Booth dies in New York after an illness lasting since April 19. His death occurred at the Player’s club, of which he was a m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ard of equalization reduces the values of property along El Paso and Oregon streets. Property from San Francisco to Overland on El Paso is assessed at $300 a front fo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rner stone of Hotel Dieu is la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 Loomis, Jr., is confined to his home with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John M. Dean leaves for a visit to his ranch near Marf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 W. Earhart, a Sacramento mountain cowboy, is fined for disturbing the pe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Pomer has gone to the Arkansas hot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L. Couthy, city marshal at Silver City, is appointed deputy U.S. marshal for the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T. Kitchen leaves for the test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lan is being perfected, for the irrigation of mesa lands by means of deep we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chool board votes to establish a kindergarten in the city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apt. H. M. Budd leaves for Carbondale, Col. to make her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mbers of the Baptist church are having their church repaired an impr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uplicate Whist club is entertained by Mr. and Mrs. A. M. Loom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Men’s Democratic club holds a meeting in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Cleveland announces that he wi11 not issue bonds except in case of pan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M.W. Stanton has formed a law partnership with assemblymen W.W. Tur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xty-one dogs have been killed by the police during the pas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M. Murry and children leave over the Santa Fe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isoners in the city jail are at work digging mesquite roots at the county poor fa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stoms Inspector Charley Dowd holds up a lot of Chinamen who were passing through on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 N. Harris has been transferred from the G.H.&amp; S.A. to the Santa Fe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8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9, 1893</w:t>
      </w:r>
    </w:p>
    <w:p>
      <w:pPr>
        <w:pStyle w:val="TextBody"/>
        <w:rPr/>
      </w:pPr>
      <w:r>
        <w:rPr/>
        <w:t>Field Bovee returned today from Chicago and said he had a very pleasant visit.</w:t>
      </w:r>
    </w:p>
    <w:p>
      <w:pPr>
        <w:pStyle w:val="TextBody"/>
        <w:rPr/>
      </w:pPr>
      <w:r>
        <w:rPr/>
      </w:r>
    </w:p>
    <w:p>
      <w:pPr>
        <w:pStyle w:val="TextBody"/>
        <w:rPr/>
      </w:pPr>
      <w:r>
        <w:rPr/>
        <w:t>H. Pateman has gone to Tucson for a few days.</w:t>
      </w:r>
    </w:p>
    <w:p>
      <w:pPr>
        <w:pStyle w:val="TextBody"/>
        <w:rPr/>
      </w:pPr>
      <w:r>
        <w:rPr/>
      </w:r>
    </w:p>
    <w:p>
      <w:pPr>
        <w:pStyle w:val="TextBody"/>
        <w:rPr/>
      </w:pPr>
      <w:r>
        <w:rPr/>
        <w:t>The city council has passed an ordinance forbidding, hauling of rock, gravel and cinders through the streets.</w:t>
      </w:r>
    </w:p>
    <w:p>
      <w:pPr>
        <w:pStyle w:val="TextBody"/>
        <w:rPr/>
      </w:pPr>
      <w:r>
        <w:rPr/>
      </w:r>
    </w:p>
    <w:p>
      <w:pPr>
        <w:pStyle w:val="TextBody"/>
        <w:rPr/>
      </w:pPr>
      <w:r>
        <w:rPr/>
        <w:t>Many spectators are enjoying the unique water fountain that has been placed in the park. A silver ball sustained by a network below, is thrown to the center of a stream of water and kept high in the air for several minute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9, 1893</w:t>
      </w:r>
    </w:p>
    <w:p>
      <w:pPr>
        <w:pStyle w:val="Normal"/>
        <w:widowControl/>
        <w:jc w:val="both"/>
        <w:rPr>
          <w:rFonts w:ascii="Times New Roman" w:hAnsi="Times New Roman" w:cs="Times New Roman"/>
        </w:rPr>
      </w:pPr>
      <w:r>
        <w:rPr>
          <w:rFonts w:cs="Times New Roman" w:ascii="Times New Roman" w:hAnsi="Times New Roman"/>
        </w:rPr>
        <w:t>Mrs. J. Christie and her little girl were slightly injured when they were thrown from their buggy as their horse f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M. Smith and his family left for Moberly, M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John L. Elsberry, of the railroad detective force, returned from a trip to Sand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mplimentary concert was given at the Myar Opera house to Miss Leila Trum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aston Meslter, general passenger agent of the Texas and Pacific, was in the city trying to work out a problem of making the time between Dallas and El Paso in two hours’ less than the regular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3 and the lowest 65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10, 1893</w:t>
      </w:r>
    </w:p>
    <w:p>
      <w:pPr>
        <w:pStyle w:val="TextBody"/>
        <w:rPr/>
      </w:pPr>
      <w:r>
        <w:rPr/>
        <w:t>A.I. Eaton came in from Las Vegas on the Santa Fe.</w:t>
      </w:r>
    </w:p>
    <w:p>
      <w:pPr>
        <w:pStyle w:val="TextBody"/>
        <w:rPr/>
      </w:pPr>
      <w:r>
        <w:rPr/>
      </w:r>
    </w:p>
    <w:p>
      <w:pPr>
        <w:pStyle w:val="TextBody"/>
        <w:rPr/>
      </w:pPr>
      <w:r>
        <w:rPr/>
        <w:t>Charles Newman has gone to his uncle’s ranch at Kent for a month’s visit.</w:t>
      </w:r>
    </w:p>
    <w:p>
      <w:pPr>
        <w:pStyle w:val="TextBody"/>
        <w:rPr/>
      </w:pPr>
      <w:r>
        <w:rPr/>
      </w:r>
    </w:p>
    <w:p>
      <w:pPr>
        <w:pStyle w:val="TextBody"/>
        <w:rPr/>
      </w:pPr>
      <w:r>
        <w:rPr/>
        <w:t>Burt Sibley will open a laundry at 402 S. Stanton St. in a few days.</w:t>
      </w:r>
    </w:p>
    <w:p>
      <w:pPr>
        <w:pStyle w:val="TextBody"/>
        <w:rPr/>
      </w:pPr>
      <w:r>
        <w:rPr/>
      </w:r>
    </w:p>
    <w:p>
      <w:pPr>
        <w:pStyle w:val="TextBody"/>
        <w:rPr/>
      </w:pPr>
      <w:r>
        <w:rPr/>
        <w:t>One of the street car mules broke the reins and harness this afternoon in front of the Rio Grande pharmacy and made a break for liberty, giving the Mexican driver quite a ch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10, 1893</w:t>
      </w:r>
    </w:p>
    <w:p>
      <w:pPr>
        <w:pStyle w:val="Normal"/>
        <w:widowControl/>
        <w:jc w:val="both"/>
        <w:rPr/>
      </w:pPr>
      <w:r>
        <w:rPr>
          <w:rFonts w:cs="Times New Roman" w:ascii="Times New Roman" w:hAnsi="Times New Roman"/>
        </w:rPr>
        <w:t>John W. Baker, a well-known prospector in the southwest, trailed his companion, Conrad David, for five days in Arizona. Finally he gave up the search when his friend’s tracks were covered up with sand. Davis apparently perished in the dese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izens of El Paso were hopeful that they would be benefited by the rate was between the railroads so that rates to Chicago be obtai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Robert Birnie returned to El Paso from Magdalena and Carrizal,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at the new smelter road would be inaugurated soon after the meeting of the county commissioners was the appeal of many people living near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5 and the lowest 69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0, 1893</w:t>
      </w:r>
    </w:p>
    <w:p>
      <w:pPr>
        <w:pStyle w:val="Normal"/>
        <w:widowControl/>
        <w:jc w:val="both"/>
        <w:rPr>
          <w:rFonts w:ascii="Times New Roman" w:hAnsi="Times New Roman" w:cs="Times New Roman"/>
        </w:rPr>
      </w:pPr>
      <w:r>
        <w:rPr>
          <w:rFonts w:cs="Times New Roman" w:ascii="Times New Roman" w:hAnsi="Times New Roman"/>
        </w:rPr>
        <w:t>A complimentary concert is given Miss Leila Trumbull at Myar’s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W. Bakert a well known prospector, reaches Yuma exhausted, after wandering five days in search of his companion, Conrad Davis, who perished on the dese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pache Kid appears at the San Carlos reservation and kidnaps the wife of Tonto Bill, who is after the Kid with a band of his braves. The Indian bandit is in hiding in the Whetstone mountains near Fort Huachu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Waters Davis and wife returned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ven car loads of Arizona Indians pass through here for Paris, France, by way of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T.H. Logan, of the United States boundary survey, is visiting his family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vangelist Smith preaches a sermon to backsli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Cleveland appoints James S. Hogg collector of internal revenues for the fourth district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York World telegraphs to all the congressmen asking how they stand on the repeal of the Sherman silver bill. Eighty-six representatives reply in the affirmat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ocal railroads are cutting rates to Chicago and a rate war is expected at any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hn S. Mosby leaves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ight eminent grand commander T.J. Beall, of the Knights Templars, goes to Big Springs to establish a commandery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k on the new road to the smelter will begin at once. The city has voted $1000 as its share of the c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andolph Corbett, of San Domingo ranch, near Carrizozo, Mexico, i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nited States court granted the injunction closing the world’s fair on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ert Wheeler leaves for his mines at Montezuma,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eting is called for June 15 to appoint delegates to the silver convention at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1, 1893</w:t>
      </w:r>
    </w:p>
    <w:p>
      <w:pPr>
        <w:pStyle w:val="Normal"/>
        <w:widowControl/>
        <w:jc w:val="both"/>
        <w:rPr>
          <w:rFonts w:ascii="Times New Roman" w:hAnsi="Times New Roman" w:cs="Times New Roman"/>
        </w:rPr>
      </w:pPr>
      <w:r>
        <w:rPr>
          <w:rFonts w:cs="Times New Roman" w:ascii="Times New Roman" w:hAnsi="Times New Roman"/>
        </w:rPr>
        <w:t>The old Ford theater collapses in Washington. It was used as a pension department office and 22 of the 400 clerks working in it were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S. Crockett, of Tombstone, Ariz., is visiting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chuster arrives from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T. H. Logan leaves for Yuma, where the boundary surveyors are at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y Bean, the famous justice of the peace at Langtry, arrests a man and, having no jail ties him to a tree along side of his pet b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razy Chinaman frightened a number of women in Eas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P. Ryan, the forger, is brought over from Juarez for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W. Johnston, the train robber, is again indicted by the grand 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decides to retain the old city hall as a meeting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branch of the Kansas City Conservatory of Music awards medals to Gertrude Higgins and Hattie R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cil refuses to allow the seats to be taken from the plaza for the big tent meetings on Texas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Pateman leaves for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Woods, of the U.S. circuit court in Chicago, grants the world’s fair commissioner’s the right to appeal from the Sunday closing inj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F. Dutton and Nellie Round are granted a marriage lic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whirlwind passes through the eastern part of El Paso, enveloping Mount Franklin in a cloud of du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service in the big tent is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Paul, jr., is in the city from Hadly,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12, 1893</w:t>
      </w:r>
    </w:p>
    <w:p>
      <w:pPr>
        <w:pStyle w:val="TextBody"/>
        <w:rPr/>
      </w:pPr>
      <w:r>
        <w:rPr/>
        <w:t>Yesterday was Children’s day among the churches and appropriate programs were rendered.</w:t>
      </w:r>
    </w:p>
    <w:p>
      <w:pPr>
        <w:pStyle w:val="TextBody"/>
        <w:rPr/>
      </w:pPr>
      <w:r>
        <w:rPr/>
      </w:r>
    </w:p>
    <w:p>
      <w:pPr>
        <w:pStyle w:val="TextBody"/>
        <w:rPr/>
      </w:pPr>
      <w:r>
        <w:rPr/>
        <w:t>A party of young folks and their chaperones will leave today for Hueco Tanks to spend a week having a good time.</w:t>
      </w:r>
    </w:p>
    <w:p>
      <w:pPr>
        <w:pStyle w:val="TextBody"/>
        <w:rPr/>
      </w:pPr>
      <w:r>
        <w:rPr/>
      </w:r>
    </w:p>
    <w:p>
      <w:pPr>
        <w:pStyle w:val="TextBody"/>
        <w:rPr/>
      </w:pPr>
      <w:r>
        <w:rPr/>
        <w:t>A line of new water mains is being laid on Missouri St.</w:t>
      </w:r>
    </w:p>
    <w:p>
      <w:pPr>
        <w:pStyle w:val="TextBody"/>
        <w:rPr/>
      </w:pPr>
      <w:r>
        <w:rPr/>
      </w:r>
    </w:p>
    <w:p>
      <w:pPr>
        <w:pStyle w:val="TextBody"/>
        <w:rPr/>
      </w:pPr>
      <w:r>
        <w:rPr/>
        <w:t>Free barbecue will be served at the Wigwam tonight. Carving will begin at eight o’c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12, 1893</w:t>
      </w:r>
    </w:p>
    <w:p>
      <w:pPr>
        <w:pStyle w:val="Normal"/>
        <w:widowControl/>
        <w:jc w:val="both"/>
        <w:rPr/>
      </w:pPr>
      <w:r>
        <w:rPr>
          <w:rFonts w:cs="Times New Roman" w:ascii="Times New Roman" w:hAnsi="Times New Roman"/>
        </w:rPr>
        <w:t>A tall, polite and evidently well-educated Englishman, poorly clad and with guraches or raw hide soles attached to the bottoms of his feet by leather strings passing between the big and second toes to the ankle with florid complexion covered with alkali dust, small keen, black eyes, exceedingly long mustaches mingled with parted chin whiskers eighteen inches long, cautiously emerged from the crepusculous gloom to twilight to the bright light of the blazing camp fire where the Mexicans were cooking their suppers in the coal camp of Judge Lew Davis, in Mexico, opposite old Fort Bliss. The Mexicans declared, the man was a ghost, saint, or a devil, and were about to flee from camp when the judge gave them courage. The traveler had tramped 262 miles. Later he came to El Paso with the ju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oliceman declared that all of the thieves had left the city and were visiting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ree Mexican women were fined $13.75 each by Judge Farrell for engaging in a neighborhood row over their back fen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gers band gave a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 Hubbard purchased two lots on Myrtle avenue from Newman &amp; Coles. She made plans to build a large resid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0 and the lowest 64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2, 1893</w:t>
      </w:r>
    </w:p>
    <w:p>
      <w:pPr>
        <w:pStyle w:val="Normal"/>
        <w:widowControl/>
        <w:jc w:val="both"/>
        <w:rPr>
          <w:rFonts w:ascii="Times New Roman" w:hAnsi="Times New Roman" w:cs="Times New Roman"/>
        </w:rPr>
      </w:pPr>
      <w:r>
        <w:rPr>
          <w:rFonts w:cs="Times New Roman" w:ascii="Times New Roman" w:hAnsi="Times New Roman"/>
        </w:rPr>
        <w:t>An Englishman who has been prospecting in Arizona drives three burros and walks from Benson, Ariz., to El Paso to get a supply of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W. Huffman is elected superintendent of the boys’ school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E. Brown leaves for Durang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phtheria is prevailing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adobe house is being constructed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Catholic church of the Immaculate Conception on Myrtle street is dedicated. Bishop Fitzgerald preached the dedication sermon at 10 o’c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tannery now has a capacity of 300 hides per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umber of Mexican refugees arrive in El Paso from western Chihuahua to escape the rebell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ttorney Will Burges leaves for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Rosie Solomon arrives from Solomonville to visit the family of alderman Solom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P. Brown, and wife, accompanied by Miss Kate Moore, leave for Terre Haute, I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outhern Pacific brakeman and a gambler have a fight on San Antonio street. Both are locked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Gordon Bennett, editor of the New York Herald, who was injured in Paris, is improv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ceipts of the world’s fair from all sources have amounted to over $20,000,000 since it ope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B. Meslier leaves for Manitou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ngagement of Dr. J.K. Ball, of Ysleta to Mrs. B.E. Hunter is announc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Magoffin, traveling agent for the Southern Pacific, is in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H. Davis is recovering from a severe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piritualist continues to hold seances in a local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W.B. Bate, of Tennessee,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13, 1893</w:t>
      </w:r>
    </w:p>
    <w:p>
      <w:pPr>
        <w:pStyle w:val="TextBody"/>
        <w:rPr/>
      </w:pPr>
      <w:r>
        <w:rPr/>
        <w:t>The new Catholic church of Immaculate Conception at Myrtle and Campbell St. was solemnly dedicated Sunday and thrown open to worsh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13, 1893</w:t>
      </w:r>
    </w:p>
    <w:p>
      <w:pPr>
        <w:pStyle w:val="Normal"/>
        <w:widowControl/>
        <w:jc w:val="both"/>
        <w:rPr>
          <w:rFonts w:ascii="Times New Roman" w:hAnsi="Times New Roman" w:cs="Times New Roman"/>
        </w:rPr>
      </w:pPr>
      <w:r>
        <w:rPr>
          <w:rFonts w:cs="Times New Roman" w:ascii="Times New Roman" w:hAnsi="Times New Roman"/>
        </w:rPr>
        <w:t>The body of John Ott, a Santa Fe brakeman, drowned while swimming in the Rio Grande at San Marcial, was found in El Paso as it was floating past the international b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rt Sibley arrived in El Paso from Fort Worth to establish a laundry at 402 South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B. Salazar, of Juarez, a relative of Governor Ahumada, left over the Southern Pacific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ig gospel tent was erected at Texas and Oregon streets and the revival services were attended by large audien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8 and the lowest 68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3, 1893</w:t>
      </w:r>
    </w:p>
    <w:p>
      <w:pPr>
        <w:pStyle w:val="Normal"/>
        <w:widowControl/>
        <w:jc w:val="both"/>
        <w:rPr/>
      </w:pPr>
      <w:r>
        <w:rPr>
          <w:rFonts w:cs="Times New Roman" w:ascii="Times New Roman" w:hAnsi="Times New Roman"/>
        </w:rPr>
        <w:t>The solemn ceremony of the laying of the cornerstone of the hotel Dieu is performed by bishop Fitzgerald, of Little Rock. C. N. Buckler gives the principal add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ty commissioners meet with judge Hunter presi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Edelstein is making a tour of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chelors and grass widow have an invitation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B. Salazar, a relative of governor Ahumada, of Chihuahua, leaves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ss is good and the cattle in fine condition in the eastern part of the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r knights Pew, Myles, Wheeler and Sighttardy return from Big Springs, where they went in company with commander Beall to institute a commandery of the Knights Temp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djutant general Mabry has ordered captain Jones’s company to this county with headquarters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Bridges comes up from his mine near Montezuma,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Jeanette Duffy, of San Antonio, is visiting her sister, Mrs. J. C. Taf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Taylor arrives from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or Velasoo, of Mexico, leaves over the Santa Fe for Chicago. He is manager of a bunch of Indian clay molders from Guadalajara that will give an exhibition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reasury department buys a large quantity of silver at 83.39 and sells it again at 83.4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urley abandons her 10-days-old baby and leaves for parts unkn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surveyor Parker returns from Van Ho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watermelons of the season are received by a local dea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Smith preaches a special sermon to gamblers in the big tent on Texas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E. Coates and daughter, Miss Almarine, of Pearsall, Tex., are visiting Dr.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isky Chinaman who ran amuck on the Mundy place is sent to the country poor farm to dig $45.55 worth of mesquite roots to pay his f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Lohman, of Las Cruces,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14, 1893</w:t>
      </w:r>
    </w:p>
    <w:p>
      <w:pPr>
        <w:pStyle w:val="TextBody"/>
        <w:rPr/>
      </w:pPr>
      <w:r>
        <w:rPr/>
        <w:t>Improvements on the First Baptist church are being pushed and already the edifice shows signs of a brighter appearance.</w:t>
      </w:r>
    </w:p>
    <w:p>
      <w:pPr>
        <w:pStyle w:val="TextBody"/>
        <w:rPr/>
      </w:pPr>
      <w:r>
        <w:rPr/>
      </w:r>
    </w:p>
    <w:p>
      <w:pPr>
        <w:pStyle w:val="TextBody"/>
        <w:rPr/>
      </w:pPr>
      <w:r>
        <w:rPr/>
        <w:t>A. Krakauer went to San Francisco today on business.</w:t>
      </w:r>
    </w:p>
    <w:p>
      <w:pPr>
        <w:pStyle w:val="TextBody"/>
        <w:rPr/>
      </w:pPr>
      <w:r>
        <w:rPr/>
      </w:r>
    </w:p>
    <w:p>
      <w:pPr>
        <w:pStyle w:val="TextBody"/>
        <w:rPr/>
      </w:pPr>
      <w:r>
        <w:rPr/>
        <w:t>Mrs. J. Calisher and family have gone to New York where she will undergo medical treatment.</w:t>
      </w:r>
    </w:p>
    <w:p>
      <w:pPr>
        <w:pStyle w:val="TextBody"/>
        <w:rPr/>
      </w:pPr>
      <w:r>
        <w:rPr/>
      </w:r>
    </w:p>
    <w:p>
      <w:pPr>
        <w:pStyle w:val="TextBody"/>
        <w:rPr/>
      </w:pPr>
      <w:r>
        <w:rPr/>
        <w:t>A.J. Schultz, son of Joseph Schultz, has gone to Mexico City to enter the employ of the Wells Fargo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14, 1893</w:t>
      </w:r>
    </w:p>
    <w:p>
      <w:pPr>
        <w:pStyle w:val="Normal"/>
        <w:widowControl/>
        <w:jc w:val="both"/>
        <w:rPr/>
      </w:pPr>
      <w:r>
        <w:rPr>
          <w:rFonts w:cs="Times New Roman" w:ascii="Times New Roman" w:hAnsi="Times New Roman"/>
        </w:rPr>
        <w:t>The body of J. Placido Romero, of Las Lunas, New Mexico, who was drowned with his team while crossing the Rio Grande, was found near Jarales, a scattered Mexican village this side of Be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W. Johnson was sentenced to eight years in the penitentiary when convicted of robbery by assault on the crew of a Texas &amp; Pacific train at K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e department held a meeting to dictate whether El Paso should send a team to complete with a Silver City team in races July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cisco Candano, 25 years old, brother of Lieut. Col. Mauro Candano of the Mexican army, killed himself in Juarez by shooting through the he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C. McGown and Bailey Proctor returned from a rowing event at Aust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5 and the lowest 69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4, 1893</w:t>
      </w:r>
    </w:p>
    <w:p>
      <w:pPr>
        <w:pStyle w:val="Normal"/>
        <w:widowControl/>
        <w:jc w:val="both"/>
        <w:rPr>
          <w:rFonts w:ascii="Times New Roman" w:hAnsi="Times New Roman" w:cs="Times New Roman"/>
        </w:rPr>
      </w:pPr>
      <w:r>
        <w:rPr>
          <w:rFonts w:cs="Times New Roman" w:ascii="Times New Roman" w:hAnsi="Times New Roman"/>
        </w:rPr>
        <w:t>The Gem theater burns together with a barber shop and jewelry store in the same block. For a while it looked as if Krakauer, Zork &amp; Moye’s hardware store would bu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Coffin, returns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andy Bob” Crouch, the famous stage owner of Tucson, Bisbee and Tombstone comes up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lerk Ben S. Catlin leaves with his invalid wife for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solutions are adopted by the International Typographical union condemning the appointment of C.W. Edwards as public pr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wboys race to the worlds fair begins at Chadron, Nebrask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Tabor, of Colorado, passes through El Paso to Chihuahua.</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Mrs. J. Calisher and family leave for New York. Miss Marie Tulles accompanies them as far as Indianapol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 department meets to take final action on the matter of sending a hose team to Silver City, July 4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ailey Proctor returns from the great rowing event at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Ragsdale leaves for a business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J. Schutz, son of uncle Joe, goes to the City of Mexico to work for Wells Fargo &amp;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cisco, Condono, aged 25 years, shoots himself through the heart, in Juarez. He was a brother of lieutenant colonel Mauro Condono, former Jefe Politico of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W. Johnston, the man who held up the T. P. train is given 8 years in the penitenti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olph Krakauer leaves for San Francisco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ve cases against Shorty Anderson are dismi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angelist Smith preaches another sermon to gambl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H. Hinton, former general freight agent for the T. &amp; P., now general agent for the Panama railway, arrive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15, 1893</w:t>
      </w:r>
    </w:p>
    <w:p>
      <w:pPr>
        <w:pStyle w:val="TextBody"/>
        <w:rPr/>
      </w:pPr>
      <w:r>
        <w:rPr/>
        <w:t>The Gem theater, saloon, barber shop and bath house and restaurant went up in smoke last night, making a $15,000 conflagration. The buildings are in a wreck.</w:t>
      </w:r>
    </w:p>
    <w:p>
      <w:pPr>
        <w:pStyle w:val="TextBody"/>
        <w:rPr/>
      </w:pPr>
      <w:r>
        <w:rPr/>
      </w:r>
    </w:p>
    <w:p>
      <w:pPr>
        <w:pStyle w:val="TextBody"/>
        <w:rPr/>
      </w:pPr>
      <w:r>
        <w:rPr/>
        <w:t>The Bachelors and Grass Widowers’ Assn. spent a most enjoyable evening yesterday on Santa Fe St. Everyone was feeling good and the grass widowers’ growler did a rushing business.</w:t>
      </w:r>
    </w:p>
    <w:p>
      <w:pPr>
        <w:pStyle w:val="TextBody"/>
        <w:rPr/>
      </w:pPr>
      <w:r>
        <w:rPr/>
      </w:r>
    </w:p>
    <w:p>
      <w:pPr>
        <w:pStyle w:val="TextBody"/>
        <w:rPr/>
      </w:pPr>
      <w:r>
        <w:rPr/>
        <w:t>Ben S. Catlin, our city clerk, left on the G.H. for Houston and Galveston for a pleasure trip.</w:t>
      </w:r>
    </w:p>
    <w:p>
      <w:pPr>
        <w:pStyle w:val="TextBody"/>
        <w:rPr/>
      </w:pPr>
      <w:r>
        <w:rPr/>
      </w:r>
    </w:p>
    <w:p>
      <w:pPr>
        <w:pStyle w:val="TextBody"/>
        <w:rPr/>
      </w:pPr>
      <w:r>
        <w:rPr/>
        <w:t>P.E. Kern, whose store room who destroyed in the fire last night, has moved his stock of jewelry to the Jacob Oppenheim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15, 1893</w:t>
      </w:r>
    </w:p>
    <w:p>
      <w:pPr>
        <w:pStyle w:val="Normal"/>
        <w:widowControl/>
        <w:jc w:val="both"/>
        <w:rPr/>
      </w:pPr>
      <w:r>
        <w:rPr>
          <w:rFonts w:cs="Times New Roman" w:ascii="Times New Roman" w:hAnsi="Times New Roman"/>
        </w:rPr>
        <w:t>“</w:t>
      </w:r>
      <w:r>
        <w:rPr>
          <w:rFonts w:cs="Times New Roman" w:ascii="Times New Roman" w:hAnsi="Times New Roman"/>
        </w:rPr>
        <w:t>Sandy Bob,” who was very seldom known as Robert Crouch, landed in El Paso from Mexico to look the place over after being absent for several years. “Sandy Bob” was a famous stage coach owner in Mexico and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assembled with a full bench present and all bills due were presented. About 160 bills running from $4.56 to $150 were handed to the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arload of watermelons arrived from the interior of Mexico and soon disappeared in the Chihuahuita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em theater building, including a gambling hall, a restaurant and saloon was burned to the ground. The fire for a time threatened the business section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R.E. Hunter of El Paso and Dr. J.K. Bull of Ysleta were married at the residence of Major T.T. Teel in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2 and the lowest 71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5, 1893</w:t>
      </w:r>
    </w:p>
    <w:p>
      <w:pPr>
        <w:pStyle w:val="Normal"/>
        <w:widowControl/>
        <w:jc w:val="both"/>
        <w:rPr>
          <w:rFonts w:ascii="Times New Roman" w:hAnsi="Times New Roman" w:cs="Times New Roman"/>
        </w:rPr>
      </w:pPr>
      <w:r>
        <w:rPr>
          <w:rFonts w:cs="Times New Roman" w:ascii="Times New Roman" w:hAnsi="Times New Roman"/>
        </w:rPr>
        <w:t>A deposit of fine quality of marble is found near Van Horn. Two hundred million feet of it are in sight near the surface of the gr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Kohlberg presents the fire department with a check for $100 and a big lot of cigars as an appreciation of their efforts in saving his building on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grant V. B. Larmour, a certificate to practice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s Lee is in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L.A. Shelly of the Silver City fire department, arrives to invite a local team to enter the Silver convention race July 4th. He is met by a committee from the local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Saunders arrests a stranger in the plaza wearing an army shirt, a cost that would be a loose fit for Si Ryan and a pair of trousers too short for Commodore Nutt. He was arrested on suspicion of being a deserter, but there were no descriptions at the fort that fit him and he was turned lo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J. J. Cox, of New Fort Bliss, is presented with a diamond stud by his employ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A. A. Robinson, of the Mexican Central arrives from a general inspection tour over the l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cretary of the treasury Carlisle issues a statement that a great loss of silver occurs in coinage; that over ten millions are lost annually in this 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raham Kaplan returns from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gers band gives another fine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ena McKie arrives from Riverside to remain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W. Miles, assessor of Grant county, New Mexico is married to Miss Fannie Ross, daughter of ex-governor Ross. They are spending their honeymoon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angelist Smith preaches a sermon on n pack of cards. The gamblers are again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cowboy in the race to Chicago passes through Gordon, Nebraska. George A. Jones was leading the bunch with an hour to the g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ainmaster Geo. Steward returns from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bar silver, 83 1-8; Copper, 10.80.</w:t>
      </w:r>
    </w:p>
    <w:p>
      <w:pPr>
        <w:pStyle w:val="Normal"/>
        <w:widowControl/>
        <w:jc w:val="both"/>
        <w:rPr>
          <w:rFonts w:ascii="Times New Roman" w:hAnsi="Times New Roman" w:cs="Times New Roman"/>
        </w:rPr>
      </w:pPr>
      <w:r>
        <w:rPr>
          <w:rFonts w:cs="Times New Roman" w:ascii="Times New Roman" w:hAnsi="Times New Roman"/>
        </w:rPr>
        <w:t>Weather, clear; thermometer 9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16, 1893</w:t>
      </w:r>
    </w:p>
    <w:p>
      <w:pPr>
        <w:pStyle w:val="TextBody"/>
        <w:rPr/>
      </w:pPr>
      <w:r>
        <w:rPr/>
        <w:t>A special from Washington announces the application of Dr. Edw. White of the El Paso for appointment as quarantine inspector.</w:t>
      </w:r>
    </w:p>
    <w:p>
      <w:pPr>
        <w:pStyle w:val="TextBody"/>
        <w:rPr/>
      </w:pPr>
      <w:r>
        <w:rPr/>
      </w:r>
    </w:p>
    <w:p>
      <w:pPr>
        <w:pStyle w:val="TextBody"/>
        <w:rPr/>
      </w:pPr>
      <w:r>
        <w:rPr/>
        <w:t>P.E. Kern gratefully acknowledges the service rendered by the fire department in saving his stock of jewelry in the fire last night by an order for five kegs of beer.</w:t>
      </w:r>
    </w:p>
    <w:p>
      <w:pPr>
        <w:pStyle w:val="TextBody"/>
        <w:rPr/>
      </w:pPr>
      <w:r>
        <w:rPr/>
      </w:r>
    </w:p>
    <w:p>
      <w:pPr>
        <w:pStyle w:val="TextBody"/>
        <w:rPr/>
      </w:pPr>
      <w:r>
        <w:rPr/>
        <w:t>Charles Layer is home again from his trip to the World’s Fair.</w:t>
      </w:r>
    </w:p>
    <w:p>
      <w:pPr>
        <w:pStyle w:val="TextBody"/>
        <w:rPr/>
      </w:pPr>
      <w:r>
        <w:rPr/>
      </w:r>
    </w:p>
    <w:p>
      <w:pPr>
        <w:pStyle w:val="TextBody"/>
        <w:rPr/>
      </w:pPr>
      <w:r>
        <w:rPr/>
        <w:t>J.F. Kachler has purchased the interest of Wm. Moeller in the grocery house at Utah and San Antonio St. and hereafter the firm will be known as Mueller and Kachler.</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16, 1893</w:t>
      </w:r>
    </w:p>
    <w:p>
      <w:pPr>
        <w:pStyle w:val="Normal"/>
        <w:widowControl/>
        <w:jc w:val="both"/>
        <w:rPr/>
      </w:pPr>
      <w:r>
        <w:rPr>
          <w:rFonts w:cs="Times New Roman" w:ascii="Times New Roman" w:hAnsi="Times New Roman"/>
        </w:rPr>
        <w:t>William Dailey, a mining man and merchant, of Magdalena, arrived in the city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eting was held at city hall to select delegates to the Silver Convention at Silver Cit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izona’s board of equalization raised the assessment of the Southern Pacific from $6,811 to $10,787 per m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Kohlberg sent the firemen a check for $100 and also some good cigars in appreciation of their work at the Gem Theater building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t to open bids for artesian water bonds and other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rospector from El Paso discovered a quantity of asbestos near Stein’s peak along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4 and the lowest 71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17, 1893</w:t>
      </w:r>
    </w:p>
    <w:p>
      <w:pPr>
        <w:pStyle w:val="TextBody"/>
        <w:rPr/>
      </w:pPr>
      <w:r>
        <w:rPr/>
        <w:t>Judge Kemp and Dr. Yandell returned today from a fishing trip. Carp and suckers were their reward.</w:t>
      </w:r>
    </w:p>
    <w:p>
      <w:pPr>
        <w:pStyle w:val="TextBody"/>
        <w:rPr/>
      </w:pPr>
      <w:r>
        <w:rPr/>
      </w:r>
    </w:p>
    <w:p>
      <w:pPr>
        <w:pStyle w:val="TextBody"/>
        <w:rPr/>
      </w:pPr>
      <w:r>
        <w:rPr/>
        <w:t>The Herald acknowledges a beautiful supply of wedding cake and several bottles of choice wine with compliments of Dr. and Mrs. J.E. Ball, who were married at Ysleta on the evening of June 15.</w:t>
      </w:r>
    </w:p>
    <w:p>
      <w:pPr>
        <w:pStyle w:val="TextBody"/>
        <w:rPr/>
      </w:pPr>
      <w:r>
        <w:rPr/>
      </w:r>
    </w:p>
    <w:p>
      <w:pPr>
        <w:pStyle w:val="TextBody"/>
        <w:rPr/>
      </w:pPr>
      <w:r>
        <w:rPr/>
        <w:t>Chris Fewell, recent graduate from Annapolis, will accompany the cruiser Baltimore on a trip to Chi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17, 1893</w:t>
      </w:r>
    </w:p>
    <w:p>
      <w:pPr>
        <w:pStyle w:val="Normal"/>
        <w:widowControl/>
        <w:jc w:val="both"/>
        <w:rPr/>
      </w:pPr>
      <w:r>
        <w:rPr>
          <w:rFonts w:cs="Times New Roman" w:ascii="Times New Roman" w:hAnsi="Times New Roman"/>
        </w:rPr>
        <w:t>Evangelist Smith, like the modern Billy Sunday, drew large crowds to his meetings in a tent at Texas and Oregon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ef of the fire department and the foreman of each of the companies met to determine whether they should send a fire team to compete with the Silver City team July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rectors of the Ladies’ hospital were negotiating for property on Myrtle avenue for the building of the new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n was held by the police for robbing the gospel tent at Texas and Oregon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ortly after pass of a south bound freight train of the Santa Fe road the body of an unknown man was discovered on the tracks near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8 and the lowest 65 degrees.</w:t>
      </w:r>
    </w:p>
    <w:p>
      <w:pPr>
        <w:pStyle w:val="Normal"/>
        <w:widowControl/>
        <w:jc w:val="both"/>
        <w:rPr>
          <w:rFonts w:ascii="Times New Roman" w:hAnsi="Times New Roman" w:cs="Times New Roman"/>
          <w:b/>
          <w:b/>
        </w:rPr>
      </w:pPr>
      <w:r>
        <w:rPr>
          <w:rFonts w:cs="Times New Roman" w:ascii="Times New Roman" w:hAnsi="Times New Roman"/>
          <w:b/>
        </w:rPr>
      </w:r>
    </w:p>
    <w:p>
      <w:pPr>
        <w:pStyle w:val="Normal"/>
        <w:widowControl/>
        <w:jc w:val="both"/>
        <w:rPr>
          <w:rFonts w:ascii="Times New Roman" w:hAnsi="Times New Roman" w:cs="Times New Roman"/>
          <w:b/>
          <w:b/>
        </w:rPr>
      </w:pPr>
      <w:r>
        <w:rPr>
          <w:rFonts w:cs="Times New Roman" w:ascii="Times New Roman" w:hAnsi="Times New Roman"/>
          <w:b/>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7, 1893</w:t>
      </w:r>
    </w:p>
    <w:p>
      <w:pPr>
        <w:pStyle w:val="Normal"/>
        <w:widowControl/>
        <w:jc w:val="both"/>
        <w:rPr/>
      </w:pPr>
      <w:r>
        <w:rPr>
          <w:rFonts w:cs="Times New Roman" w:ascii="Times New Roman" w:hAnsi="Times New Roman"/>
        </w:rPr>
        <w:t>The Old Bachelors’ Benevolent society of San Elizario and El Paso counties loses another member in the person of Dr. J. K. Ball, of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rectors of “the Ladies’ hospital” hold a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rospector from this city has discovered asbestos near Stein’s pea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Baker is investing in land in the Pecos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on is born to Mr. and Mrs. Gustav Steinbu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exas &amp; Pacific is sinking a well near the residence of major R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nvassing committee for the silver convention holds a meeting in the billion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S. Bettie, cashier of the First National bank, returns from South Caroli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armer S. G. Etheridge, of the valley, is visiting in Roswell,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is slowly but steadily decli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Isaiah Robertson, of Mora, N. M., is visiting her daughter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have been indications of rain for the past three days, but not a drop has fallen since las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rop of alfalfa in the Gila valley will be large this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H. Offley renders a solo at the gospel tent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my Carr, the well-known freighter of the southwest, arrives from his stock farm in Kans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Edward Thomson, the noted orator, delivers a lecture on “The Dangers That Threaten Our Land.” Three large paintings are used to illustrate the lec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entleman” Kelly, the bunco steerer, is called for trial in the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C. Carpenter is at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 E. Kern presents the fire boys with five kegs of beer for saving his property from the Gem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Mexicans has found what they think to be a rich gold mine, about 50 miles north of El Paso. A shaft is located that is supposed to be a part of the old mine on the eastern slope of Mt. Franklin that was abandoned in 45 years ago because of the Apa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D. Allen is fined $50 for obstructing the street with g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amous Starr gang of Kansas is surrounded by deputy marshals near the leader’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ed people will have a picnic at Rand’s grove, on Emancipation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Daily is in the city from Magdalena,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18, 1893</w:t>
      </w:r>
    </w:p>
    <w:p>
      <w:pPr>
        <w:pStyle w:val="Normal"/>
        <w:widowControl/>
        <w:jc w:val="both"/>
        <w:rPr/>
      </w:pPr>
      <w:r>
        <w:rPr>
          <w:rFonts w:cs="Times New Roman" w:ascii="Times New Roman" w:hAnsi="Times New Roman"/>
        </w:rPr>
        <w:t>Judge Llew Davis was negotiating with eastern parties to bore from 1,000 to 1,500 feet deep for coal on the other side of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K. Ball and his bride arrived in El Paso from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Look and John J. Taylor, proprietors of the Gem building, arrived from Chicago to consider rebuilding the place destroyed by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Magoffin, traveling passenger agent of the Texas &amp; Pacific road, arrived in the city from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T.J. Beall and Miss Nannie Beall were expected home from Fort Worth, where they attended the wedding of Miss Louise Be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6 and the lowest 67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8, 1893</w:t>
      </w:r>
    </w:p>
    <w:p>
      <w:pPr>
        <w:pStyle w:val="Normal"/>
        <w:widowControl/>
        <w:jc w:val="both"/>
        <w:rPr/>
      </w:pPr>
      <w:r>
        <w:rPr>
          <w:rFonts w:cs="Times New Roman" w:ascii="Times New Roman" w:hAnsi="Times New Roman"/>
        </w:rPr>
        <w:t>The directors of the “ladies’ hospital decide to erect a building on Myrtle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der F. M. Brunner tenders his resignation as pastor of the Christ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tthew Lytle burglarizes the gospel tent and gets a hat, a knife and a handkerchief off of the watch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Cleveland and family leave Washington for Gray Gables, Buzzard’s Bay,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C. Martin, of Fort Worth, is elected president of the International Protective Fraternity at the convention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S. Gardner, U.S. Indian inspector,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Gentleman” Kelly is acquitted of bunco steer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 K. Ball arrives from Ysleta with his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ting mayor Badger vetoes the city hall bill because the building is not safe. The bill was for a renewal of the lease for three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W. Magoffin, traveling passenger agent for the Texas &amp; Pacific, returns from a tour of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Chauncey M. Depew speaks at the World’s fair on the financial condition of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cannon will be taken on the special train to Silver City and will be fired at all the st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governor Prince is commissioned a member of the World’s fair board from the territory of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Heinike U. S. consul at Chihuahua, is visiting,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Austin is granted an additional 60 days’ leave of absence by the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A carload of Mexican laborers go through to Yuma over the S. P.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mas A. Gibbs leaves for Missour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L. Delmas, who worked the town thoroughly for the Chicago Inter-Ocean, is declared to be a fake by that 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 P. Peterson returns from Santa Ros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9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19, 1893</w:t>
      </w:r>
    </w:p>
    <w:p>
      <w:pPr>
        <w:pStyle w:val="TextBody"/>
        <w:rPr/>
      </w:pPr>
      <w:r>
        <w:rPr/>
        <w:t>The street sprinkling committee is considering the propriety of laying off the sprinkling carts at 3 p.m. on Sundays.</w:t>
      </w:r>
    </w:p>
    <w:p>
      <w:pPr>
        <w:pStyle w:val="TextBody"/>
        <w:rPr/>
      </w:pPr>
      <w:r>
        <w:rPr/>
      </w:r>
    </w:p>
    <w:p>
      <w:pPr>
        <w:pStyle w:val="TextBody"/>
        <w:rPr/>
      </w:pPr>
      <w:r>
        <w:rPr/>
        <w:t>Mr. Chas. Davis and his sons, Charles and Lamar, have returned from Asheville, N.C., where the boys have been attending school.</w:t>
      </w:r>
    </w:p>
    <w:p>
      <w:pPr>
        <w:pStyle w:val="TextBody"/>
        <w:rPr/>
      </w:pPr>
      <w:r>
        <w:rPr/>
      </w:r>
    </w:p>
    <w:p>
      <w:pPr>
        <w:pStyle w:val="TextBody"/>
        <w:rPr/>
      </w:pPr>
      <w:r>
        <w:rPr/>
        <w:t>Mr. Wm. Fenchler leaves this morning for Denver. From there he will proceed to the world’s fair at Chicago.</w:t>
      </w:r>
    </w:p>
    <w:p>
      <w:pPr>
        <w:pStyle w:val="TextBody"/>
        <w:rPr/>
      </w:pPr>
      <w:r>
        <w:rPr/>
      </w:r>
    </w:p>
    <w:p>
      <w:pPr>
        <w:pStyle w:val="TextBody"/>
        <w:rPr/>
      </w:pPr>
      <w:r>
        <w:rPr/>
        <w:t>George Morrow, late proprietor of the Gem barber shop, can be found opposite the postoffice in the Sheldon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19, 1893</w:t>
      </w:r>
    </w:p>
    <w:p>
      <w:pPr>
        <w:pStyle w:val="Normal"/>
        <w:widowControl/>
        <w:jc w:val="both"/>
        <w:rPr>
          <w:rFonts w:ascii="Times New Roman" w:hAnsi="Times New Roman" w:cs="Times New Roman"/>
        </w:rPr>
      </w:pPr>
      <w:r>
        <w:rPr>
          <w:rFonts w:cs="Times New Roman" w:ascii="Times New Roman" w:hAnsi="Times New Roman"/>
        </w:rPr>
        <w:t>W.T. Hixson spent the week at Santa Fe, N.M., to cool off, as he termed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odore Huston, of Macomb, Ill., who was appointed consulate, arrived in the city en route to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 and water committee conducted a cleaning up campaign to clear the city of trash and fire tra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xican woman who allowed her child to get drunk was given a $9 lecture with a fine of $1, besides a night in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n Elizario was threatened with a sensational scandal over a prospective attempt to turn over to a Chicago syndicate about 2,000,000 acres of corporation lands at two cents per ac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B. Barnhart began constructing three new store rooms west of the old postoffice building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6 and the lowest 67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9, 1893</w:t>
      </w:r>
    </w:p>
    <w:p>
      <w:pPr>
        <w:pStyle w:val="Normal"/>
        <w:widowControl/>
        <w:jc w:val="both"/>
        <w:rPr/>
      </w:pPr>
      <w:r>
        <w:rPr>
          <w:rFonts w:cs="Times New Roman" w:ascii="Times New Roman" w:hAnsi="Times New Roman"/>
        </w:rPr>
        <w:t>Evangelist Smith will hold the meeting tonight in Myar’s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E. D. Capps and Miss Louise C. Beall are married at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chuster returns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G. Walz leaves for Watertown, S.D. she is accompanied by her childr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T. Hixson stops off at Santa Fe to get some pure water to drink. The Lordsburg Liberal comments on the item and say editorially that it is the first record of water being used for drinking purp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 T. Turner celebrates his birthday with a dinner to his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P. Bowgade, bishop of Arizona, arrives to raise money for a fine Catholic cathedral in Tucson. He is met at the train by the 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y Vanslow, a pioneer saloon keeper,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odore Huston, of Macomb, Ill., reaches the city to take charge of the American consulat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rcury is running a world’s fair contest for the most popular girl in El Paso. A round trip to the fair is the prize. Miss Victora Wood leads with a vote of 1494. Miss Lulu Shipley is a close second with 140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 T. White returns from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T. J. Beall and Miss Nannie Beall return from the Beall-Capps wedding in F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cal architects declare that the hall is more dangerous than Ford’s the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 company fails to raise a train for the Silver City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B. Barnhart begins the erection of three brick stores on the vacant lots next to the old postoffic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cil decides not to allow any more fruit stands on the sidewal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 W. Pimm entertains a party at wh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ogers band gives its usual weekly progr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20, 1893</w:t>
      </w:r>
    </w:p>
    <w:p>
      <w:pPr>
        <w:pStyle w:val="TextBody"/>
        <w:rPr/>
      </w:pPr>
      <w:r>
        <w:rPr/>
        <w:t>Dr. P.H. Brown and Ed Kneeland are at San Elizario shooting all sorts of game.</w:t>
      </w:r>
    </w:p>
    <w:p>
      <w:pPr>
        <w:pStyle w:val="TextBody"/>
        <w:rPr/>
      </w:pPr>
      <w:r>
        <w:rPr/>
      </w:r>
    </w:p>
    <w:p>
      <w:pPr>
        <w:pStyle w:val="TextBody"/>
        <w:rPr/>
      </w:pPr>
      <w:r>
        <w:rPr/>
        <w:t>William Van Stan, well known as one of the first saloon men of El Paso, died Saturday.</w:t>
      </w:r>
    </w:p>
    <w:p>
      <w:pPr>
        <w:pStyle w:val="TextBody"/>
        <w:rPr/>
      </w:pPr>
      <w:r>
        <w:rPr/>
      </w:r>
    </w:p>
    <w:p>
      <w:pPr>
        <w:pStyle w:val="TextBody"/>
        <w:rPr/>
      </w:pPr>
      <w:r>
        <w:rPr/>
        <w:t>Mr. Charles Sturman has returned from a visit to Jacksonville, Fla.</w:t>
      </w:r>
    </w:p>
    <w:p>
      <w:pPr>
        <w:pStyle w:val="TextBody"/>
        <w:rPr/>
      </w:pPr>
      <w:r>
        <w:rPr/>
      </w:r>
    </w:p>
    <w:p>
      <w:pPr>
        <w:pStyle w:val="TextBody"/>
        <w:rPr/>
      </w:pPr>
      <w:r>
        <w:rPr/>
        <w:t>A ghost woman dressed in flowing robes of white, who has been appearing frequently on Mesa Ave. and North Stanton St., keeping the natives in a state of terror, has turned out to be a certain lady on Mesa Ave. who walks in her slee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20, 1893</w:t>
      </w:r>
    </w:p>
    <w:p>
      <w:pPr>
        <w:pStyle w:val="Normal"/>
        <w:widowControl/>
        <w:jc w:val="both"/>
        <w:rPr/>
      </w:pPr>
      <w:r>
        <w:rPr>
          <w:rFonts w:cs="Times New Roman" w:ascii="Times New Roman" w:hAnsi="Times New Roman"/>
        </w:rPr>
        <w:t>A wide-awake American returned from southern Mexico and told the Chamber of Commerce and other organization that a slight reduction in railroad fares would cause a rush of travel between Mexico City and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rown and the James railroad men played a game of baseball with a score of 8 to 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angelist Smith adjourned to Ventura, Cal., after conducting revival services in a tent for several week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T.R. Bliss of the United States army came down to El Paso from Silver City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Davis and his two sons, Charles and Lamar returned to El Paso after a trip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6 and the lowest 71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0 1893</w:t>
      </w:r>
    </w:p>
    <w:p>
      <w:pPr>
        <w:pStyle w:val="Normal"/>
        <w:widowControl/>
        <w:jc w:val="both"/>
        <w:rPr/>
      </w:pPr>
      <w:r>
        <w:rPr>
          <w:rFonts w:cs="Times New Roman" w:ascii="Times New Roman" w:hAnsi="Times New Roman"/>
        </w:rPr>
        <w:t>Senator W.B. Bate, a stockholder in the El Paso street railway, is here from Tenness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E. Browning of Valentine and Miss Clara Stanard are married by evangelist Sm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W. Wood and wife of Los Cruces are visiting frie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commissioner W. J. Harris is up from Ysleta and reports the crop prospect the best in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 W. Potter and the Misses Grace and Isabel Sheppard, daughters of governor (“Boss”) Shepard, arrive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H. Behan, the newly appointed special agent of the treasury department, arrives from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Charles Davis and sons, Charles and Lamar, arrive from the world’s fair. Capt. Davis went by way of Asheville, N.C., where his sons were in school, and took them with him to th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T. R. Bliss of the United States army comes down from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ight sprinkle of rain fell last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vangelist Smith preaches his farewell sermon in the gospel t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inese are having a pow-wow over one of their d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P. Ryan, the forger, is given six years in pri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Hogg appoints judge P. F. Edwards and A.B. McKie as delegates to the railroad convention at Lincoln, Ne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roner’s jury returns a verdict of guilty against the contractors of the Ford theater for the death of the government clerks killed in the collapse of the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w punchers, who are racing to the Chicago fair, pass through Ponca, Neb. “Doc” Middleton is in the lead although his beat horse, Romeo, has sprained his hind le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ed people did not picnic yesterday as usual on Emancipation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s Momsen goes to Tampico, Me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J. C. Carrera is in the city from Chicago, where he has charge of the New Mexico mineral exhibit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L.M. Jones, sister of Mrs. L. M. Bell is here from Montgomery, Al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thermometer, 9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21, 1893</w:t>
      </w:r>
    </w:p>
    <w:p>
      <w:pPr>
        <w:pStyle w:val="TextBody"/>
        <w:rPr/>
      </w:pPr>
      <w:r>
        <w:rPr/>
        <w:t>Joseph Sweeney, student at St. Edward’s college at Austin, returned this morning to spend his summer vacation amid the scenes of his boyhood.</w:t>
      </w:r>
    </w:p>
    <w:p>
      <w:pPr>
        <w:pStyle w:val="TextBody"/>
        <w:rPr/>
      </w:pPr>
      <w:r>
        <w:rPr/>
      </w:r>
    </w:p>
    <w:p>
      <w:pPr>
        <w:pStyle w:val="TextBody"/>
        <w:rPr/>
      </w:pPr>
      <w:r>
        <w:rPr/>
        <w:t>Capt. Charles Davis and sons went out today to their Presidio county ranch for a h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21, 1893</w:t>
      </w:r>
    </w:p>
    <w:p>
      <w:pPr>
        <w:pStyle w:val="Normal"/>
        <w:widowControl/>
        <w:jc w:val="both"/>
        <w:rPr>
          <w:rFonts w:ascii="Times New Roman" w:hAnsi="Times New Roman" w:cs="Times New Roman"/>
        </w:rPr>
      </w:pPr>
      <w:r>
        <w:rPr>
          <w:rFonts w:cs="Times New Roman" w:ascii="Times New Roman" w:hAnsi="Times New Roman"/>
        </w:rPr>
        <w:t>Thomas Crawford was indicted by the grand jury on a charge of robbing a man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C. Pew returned to El Paso after attending the Knight Templar conclave in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an Hart was detained in Chihuahua on account of difficulty in getting his machinery shipped to Jesus Mar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v. J.M. Carroll address a large audience at the First Baptist church. He was the state superintendent of mission work 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7 and the lowest 59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1, 1893</w:t>
      </w:r>
    </w:p>
    <w:p>
      <w:pPr>
        <w:pStyle w:val="Normal"/>
        <w:widowControl/>
        <w:jc w:val="both"/>
        <w:rPr/>
      </w:pPr>
      <w:r>
        <w:rPr>
          <w:rFonts w:cs="Times New Roman" w:ascii="Times New Roman" w:hAnsi="Times New Roman"/>
        </w:rPr>
        <w:t>Charles Davis and two sons go out to the captain’s Presidio county ranch for a h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indsor returns from Hueco, where she has been visiting for the pas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Yandell has been appointed by governor Hogg as vice president of the 22d senatorial district for the Dallas stat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Sudie Beall leaves for New York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gers band gives a concert in the plaza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H. had a freight wreck east of here about 40 miles this morning. No one was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arry Wood leaves for New York to spend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B. Warren and wife return to their home in Gainsville, 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re destroys a shed on the property of Mrs. H. Pallen on South Kansas and Second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bbard &amp; Co. leave a fat watermelon at The Herald office out of a carload just recei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P. Dickinson is presented with a fine girl by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H. Behan assumes his duties as special agent of the treasury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Leland Stanford dies at Palo Alto,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pe Leo writes a letter to cardinal Gibbons on the schools question in Amer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ohn Wesley Gibbs is retained to treat president Cleveland for obes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 M. Brunner goes to Chicago to visi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Shannon a well known newspaper man, is appointed collector of customs in Arizona. Harry Kingsbury, after doing the town, returns to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tto Vieweg, after giving a farewell supper to his friends, leaves for his old home in the Father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me made butter is quoted on the local market at 50 cents a p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ster Ben Blum returns home from school in St. Louis. His sister Adelaide accompanied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al Estate Transfers—A warranty deed from John S. and J. to E. D. Latimer and C. B. Patterson to blocks 197, on the corner of Kansas; 134 on the corner of Second and Oregon, and 100 on Fourth and El Paso, is filed with the county clerk; consideration, $1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22, 1893</w:t>
      </w:r>
    </w:p>
    <w:p>
      <w:pPr>
        <w:pStyle w:val="TextBody"/>
        <w:rPr/>
      </w:pPr>
      <w:r>
        <w:rPr/>
        <w:t>Adolph and Julius Krakauer will arrive Thursday from New York where the have been attending school.</w:t>
      </w:r>
    </w:p>
    <w:p>
      <w:pPr>
        <w:pStyle w:val="TextBody"/>
        <w:rPr/>
      </w:pPr>
      <w:r>
        <w:rPr/>
      </w:r>
    </w:p>
    <w:p>
      <w:pPr>
        <w:pStyle w:val="TextBody"/>
        <w:rPr/>
      </w:pPr>
      <w:r>
        <w:rPr/>
        <w:t>F.P. Dickinson was presented by his wife yesterday with a nice, bright girl.</w:t>
      </w:r>
    </w:p>
    <w:p>
      <w:pPr>
        <w:pStyle w:val="TextBody"/>
        <w:rPr/>
      </w:pPr>
      <w:r>
        <w:rPr/>
      </w:r>
    </w:p>
    <w:p>
      <w:pPr>
        <w:pStyle w:val="TextBody"/>
        <w:rPr/>
      </w:pPr>
      <w:r>
        <w:rPr/>
        <w:t>Mrs. Harry Wood and Miss Sudie Beal left over this morning’s T.&amp;P. for New York to spend the summer.</w:t>
      </w:r>
    </w:p>
    <w:p>
      <w:pPr>
        <w:pStyle w:val="TextBody"/>
        <w:rPr/>
      </w:pPr>
      <w:r>
        <w:rPr/>
      </w:r>
    </w:p>
    <w:p>
      <w:pPr>
        <w:pStyle w:val="TextBody"/>
        <w:rPr/>
      </w:pPr>
      <w:r>
        <w:rPr/>
        <w:t>Mr. Tom Newman and daughter came in today from their ranch at Kent s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22, 1893</w:t>
      </w:r>
    </w:p>
    <w:p>
      <w:pPr>
        <w:pStyle w:val="Normal"/>
        <w:widowControl/>
        <w:jc w:val="both"/>
        <w:rPr/>
      </w:pPr>
      <w:r>
        <w:rPr>
          <w:rFonts w:cs="Times New Roman" w:ascii="Times New Roman" w:hAnsi="Times New Roman"/>
        </w:rPr>
        <w:t>Professor Boyd Davis of Des Moines was elected president of the new school of mines of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Look employed thirty Mexicans to clean away the debris from the Gem building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J. Clifford, of the Hazel mine at Carrizozo, N.M., was in the city en route to Silver City to attend the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ones and his rangers were stationed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0 and the lowest 7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2, 1893</w:t>
      </w:r>
    </w:p>
    <w:p>
      <w:pPr>
        <w:pStyle w:val="Normal"/>
        <w:widowControl/>
        <w:jc w:val="both"/>
        <w:rPr>
          <w:rFonts w:ascii="Times New Roman" w:hAnsi="Times New Roman" w:cs="Times New Roman"/>
        </w:rPr>
      </w:pPr>
      <w:r>
        <w:rPr>
          <w:rFonts w:cs="Times New Roman" w:ascii="Times New Roman" w:hAnsi="Times New Roman"/>
        </w:rPr>
        <w:t>The Corsicana ball team plays a series of games with the El Paso team at Sportsman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ig gospel tent blows down during a wind sto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Benevolent society holds a meeting to elect directors for the following year: A. Solomon, A. Blacker and Mrs. I. J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 H. Bishop and daughter go to Dallas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 W. Grey, of Austin, former manager of the telephone company here, is visiting postmaster Smith and other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rt Worth ball team elects the chief of police as manager and the local papers comment favorably on the selection as one to insure peace on the diamo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Jennie Robinson, who has been attending school at Huntsville, has returned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thodist church decides to boycott the World’s fair because it is kept open on Sunday. The church’s exhibit at the fair is withdra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Victoria Wood is leading in the contest for the World’s fair popularity contest. She has 1,952 vo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W. Duffis, of the Pullman company in Mexico, will be located in El Paso in the future as receiving cash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arry Woods leaves for New York to spend the summer with her father’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ght for postmaster is well under way. Representative Cockrell makes a trip to consult with the candid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wreck on the G. R. smashes nine freight cars to smithereens about 40 miles east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ggie Lyons, cashier for J. Calisher, returns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business is suspended on the Southern Pacific and the flag ordered at half mast in honor of Leland Stanford, who was one of the founders of the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ddy papers are bragging of the fine stand of rye they have this year. The Herald comments editorially and offers to bet that El Paso can show a finer display of ry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Mrs. Kamene, a sister of Mrs. Frank W. Brown, of El Paso, is attacked by a lion in Redding, California. It jumped up on the horse she was riding but she knocked it off with her riding whip.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v. Mr. Little, of Denison, Texas, declares in a local pulpit that he would rather see a cholera plague sweep down on El Paso than to see the World’s fair open on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ocal weather prophet declares that the excessive heat of the past few days was due to the fact that the sun and moon were shining at the same time. Nothing was said about the boot bla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Chinaman ordered deported from California was shipped today. He was a shoemaker and his deportation was accomplished by the labor un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zzie Borden is acquitted of murder at New Bedford, M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lderman Look arrive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n Garcia is tried for murder and gets off with two years in the penitenti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nd jury reports that there were 700 illegal registrations prior to the city election. The jury suggests that the registrar be paid $10 a day for the time he works in order to lessen the inducement to graf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23, 1893</w:t>
      </w:r>
    </w:p>
    <w:p>
      <w:pPr>
        <w:pStyle w:val="TextBody"/>
        <w:rPr/>
      </w:pPr>
      <w:r>
        <w:rPr/>
        <w:t>J.W. and Robert Karnes returned today from a three months’ trip to the Gila, improved in health and spirit.</w:t>
      </w:r>
    </w:p>
    <w:p>
      <w:pPr>
        <w:pStyle w:val="TextBody"/>
        <w:rPr/>
      </w:pPr>
      <w:r>
        <w:rPr/>
      </w:r>
    </w:p>
    <w:p>
      <w:pPr>
        <w:pStyle w:val="TextBody"/>
        <w:rPr/>
      </w:pPr>
      <w:r>
        <w:rPr/>
        <w:t>Officer Blanchly killed a mad dog near the residence of Mayor Austin this morning.</w:t>
      </w:r>
    </w:p>
    <w:p>
      <w:pPr>
        <w:pStyle w:val="TextBody"/>
        <w:rPr/>
      </w:pPr>
      <w:r>
        <w:rPr/>
      </w:r>
    </w:p>
    <w:p>
      <w:pPr>
        <w:pStyle w:val="TextBody"/>
        <w:rPr/>
      </w:pPr>
      <w:r>
        <w:rPr/>
        <w:t>The thermometer reached 104 degrees today.</w:t>
      </w:r>
    </w:p>
    <w:p>
      <w:pPr>
        <w:pStyle w:val="TextBody"/>
        <w:rPr/>
      </w:pPr>
      <w:r>
        <w:rPr/>
      </w:r>
    </w:p>
    <w:p>
      <w:pPr>
        <w:pStyle w:val="TextBody"/>
        <w:rPr/>
      </w:pPr>
      <w:r>
        <w:rPr/>
        <w:t>George Look is having the wreck of the late Gem fire cleared away and will erect a two-story building with basement dug underneath on the property.</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23, 1893</w:t>
      </w:r>
    </w:p>
    <w:p>
      <w:pPr>
        <w:pStyle w:val="Normal"/>
        <w:widowControl/>
        <w:jc w:val="both"/>
        <w:rPr/>
      </w:pPr>
      <w:r>
        <w:rPr>
          <w:rFonts w:cs="Times New Roman" w:ascii="Times New Roman" w:hAnsi="Times New Roman"/>
        </w:rPr>
        <w:t>General Manager Towne of the Southern Pacific ordered all of the flags on the company’s buildings at half mast until after the funeral of Leland Stanfo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R. Risque, superintendent of the Bimetallic Mining company in Montana, arrived in El Paso and prepared to take charge of the Old Abe mine at White Oa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rchitect was busy preparing plans for a new building to be erected on the site of the Gem ruins. A two story building with a basement was to be constru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ospel tent at Oregon and Texas streets was blown down by a whirl wind. After it had been put up Spanish services were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cavenger Schloss put a water tank into service in the scavenger department. The tank was not used to haul swill or water but dogs, One hundred and ninety-two dogs were corralled and carried to the dog pound in the new convey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0 and the lowest 72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24, 1893</w:t>
      </w:r>
    </w:p>
    <w:p>
      <w:pPr>
        <w:pStyle w:val="TextBody"/>
        <w:rPr/>
      </w:pPr>
      <w:r>
        <w:rPr/>
        <w:t>Mr. Stanley Beven leaves tomorrow for a visit among friends at Philadelphia. A trip to the World’s Fair will also take his time and attention.</w:t>
      </w:r>
    </w:p>
    <w:p>
      <w:pPr>
        <w:pStyle w:val="TextBody"/>
        <w:rPr/>
      </w:pPr>
      <w:r>
        <w:rPr/>
      </w:r>
    </w:p>
    <w:p>
      <w:pPr>
        <w:pStyle w:val="TextBody"/>
        <w:rPr/>
      </w:pPr>
      <w:r>
        <w:rPr/>
        <w:t>While clearing away the debris of the Gem fire today a section of the wall standing fell, burying two Mexican workmen. When finally dug out, one was found to be badly injured. He was treated by Dr. Turner and sent to the Coty-County hospital.</w:t>
      </w:r>
    </w:p>
    <w:p>
      <w:pPr>
        <w:pStyle w:val="TextBody"/>
        <w:rPr/>
      </w:pPr>
      <w:r>
        <w:rPr/>
      </w:r>
    </w:p>
    <w:p>
      <w:pPr>
        <w:pStyle w:val="TextBody"/>
        <w:rPr/>
      </w:pPr>
      <w:r>
        <w:rPr/>
        <w:t>Mr. R.F. Johnson has been called to California on business.</w:t>
      </w:r>
    </w:p>
    <w:p>
      <w:pPr>
        <w:pStyle w:val="TextBody"/>
        <w:rPr/>
      </w:pPr>
      <w:r>
        <w:rPr/>
      </w:r>
    </w:p>
    <w:p>
      <w:pPr>
        <w:pStyle w:val="TextBody"/>
        <w:rPr/>
      </w:pPr>
      <w:r>
        <w:rPr/>
        <w:t>Mrs. W. Payne and baby left by this morning’s Santa Fe for Denver to spend the summer with her par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24, 1893</w:t>
      </w:r>
    </w:p>
    <w:p>
      <w:pPr>
        <w:pStyle w:val="Normal"/>
        <w:widowControl/>
        <w:jc w:val="both"/>
        <w:rPr/>
      </w:pPr>
      <w:r>
        <w:rPr>
          <w:rFonts w:cs="Times New Roman" w:ascii="Times New Roman" w:hAnsi="Times New Roman"/>
        </w:rPr>
        <w:t>J.M. Rice’s store at 401 El Paso street was badly damaged by a fire set by an incendi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Brown of Magdalena was in the city visiting his brothers, Dr. C.C. and A.K.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T. Ward of Wood, N.M., was in El Paso making a deal to bring 30,000 pounds of wood to this city, which had been chopped in his terri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ttorney W.H. Burges returned from a business trip to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0 and the lowest 70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of the city decided to give an ice cream festival and turn over the proceeds to the firemen in appreciation of thei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4, 1893</w:t>
      </w:r>
    </w:p>
    <w:p>
      <w:pPr>
        <w:pStyle w:val="Normal"/>
        <w:widowControl/>
        <w:jc w:val="both"/>
        <w:rPr>
          <w:rFonts w:ascii="Times New Roman" w:hAnsi="Times New Roman" w:cs="Times New Roman"/>
        </w:rPr>
      </w:pPr>
      <w:r>
        <w:rPr>
          <w:rFonts w:cs="Times New Roman" w:ascii="Times New Roman" w:hAnsi="Times New Roman"/>
        </w:rPr>
        <w:t>The Corsicana ball team misses connection at Dallas and the series of games with the El Paso team is postponed a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thing George Look did on his arrival from Chicago was to order the ruined walls of the Gem building torn down and the next was to order plans for a new two-story building with a double fro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 E. McDuffie, the machinist with the El Paso foundry, has gone to the world’s fair on a vacation. He has been working quite steadily for the past two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ones and a detail of five rangers arrive from Ysleta and are now located in the old ranger quarters. Their presence in the valley will have a wholesome eff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Sampson, former U.S. consul in Juarez, returns from Chicago after a long visit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ileen Windsor entertains a party of friends at her home on San Antonio street. Those present were the members of the Hueco Tank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ith the thermometer at 104 hustling news items is worse than making hay while the sun shines. The hustling has to be did [sic], items or n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ttorney Will Burges returns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irl baby arrives at the residence of R. W. Sym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nviction is growing that there is a firebug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ill be religious exercises hereafter at the world’s fair each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uneral of Leland Stanford is held at Palo Alto, Cal. All business is suspended on the Southern Pacific during the fune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Los Angeles banks are forced to the wall. The First National, Southern California, Broadway and the East Side banks close their doors. Inability to cash New York and San Francisco exchange it is given as the r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earing, a bicycle paper published in Chicago, contains an excellent picture of Miss Lulu Shipley and a write-up of her ability as a ri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ational Republican headquarters have been opened in the Masonic and Woman’s Temperance temples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ert Krakauer resigns his position with Oppenheim and will go to eastern Texas to go in business for Albe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Luke returns to his mine after bringing in it carload of ore. The ore assayed as follows: Silver 673.3 ounces; gold $5; lead 20 percent. It came from the Bradshaw Bas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F. Leach, who has been in El Paso for the past year, leaves for Richmond Center, W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apt. Breck, who has been in Chicago since the opening of the fair, return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25, 1893</w:t>
      </w:r>
    </w:p>
    <w:p>
      <w:pPr>
        <w:pStyle w:val="Normal"/>
        <w:widowControl/>
        <w:jc w:val="both"/>
        <w:rPr/>
      </w:pPr>
      <w:r>
        <w:rPr>
          <w:rFonts w:cs="Times New Roman" w:ascii="Times New Roman" w:hAnsi="Times New Roman"/>
        </w:rPr>
        <w:t>A man fell into a well and was killed at Socorro, N.M. The body was brought to El Paso but was not identif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car loads of El Paso people enjoyed an excursion trip to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ncho Fando was pinned under the falling walls of the wrecked Gem building. He was taken from the pile of debris in an unconscious condition. The foreman believed him to be dead and ordered him to be taken to the undertaker’s establishment. En route to the place Fando was revived and attempted to jump from the carri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rsicanna club arrived in the city to play the Browns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Simmons was preparing to leave for the penitentiary with twenty pris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8 and the lowest 7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5, 1893</w:t>
      </w:r>
    </w:p>
    <w:p>
      <w:pPr>
        <w:pStyle w:val="Normal"/>
        <w:widowControl/>
        <w:jc w:val="both"/>
        <w:rPr>
          <w:rFonts w:ascii="Times New Roman" w:hAnsi="Times New Roman" w:cs="Times New Roman"/>
        </w:rPr>
      </w:pPr>
      <w:r>
        <w:rPr>
          <w:rFonts w:cs="Times New Roman" w:ascii="Times New Roman" w:hAnsi="Times New Roman"/>
        </w:rPr>
        <w:t>Two Mexicans are buried under falling walls at the scene of the Gem fire. They were dug out by the fir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thew Lytle is given two years in the pen for burglarizing the gospel t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ubscriber signing his article Key West sends in a kick against the grading of San Antonio street from Campbell avenue to Cotton street. He complains that the hard times make the work a hardship on property ow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cent arrest of the Bosque gang is a step in the right direction, but the Bosque should be censured for harboring such a lay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plain Potter, wife and daughter, leave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E. Evans &amp; Company, who are building the new fort secure a big contract at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t Wade, being on a “perpetual,” is locked up in the bastile. Later he kicks out a panel in the wooden door and makes his getaway, but is recaptured and reincarcerated. Pat claims the run did him good besides helping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J. Eaisly and Flo Fox of the Santa Fe are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cil orders a horse killed upon the recommendation of the city health doctor. The owner is voted $40 for the animal, as he is a poor 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etition of Mrs. W. S. Tilton and others for the use of the park on Friday night for an ice cream benefit for the fire department is granted by a vote of 6 t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young people goes to Ysleta to attend a 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F. Ward is here from Wood, N.M. He says that there will be about 25,000 pounds of wool brought in this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F. Payne and baby leave for Denver over the Santa Fe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ul Sampson says the Chicago World’s fair is a show that none should m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attorney receives a letter from the acting secretary of war offering to donate to the city the two government blocks above the Southern Pacific track (now Carnegie and Cleveland squa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R. Mobley, of Waco, is appointed consul in Cub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more banks in Santa Anna go broke. This is the direct effect of the breaking of the Los Angeles ban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Stevenson, fuel expert on the Southern Pacific, is here from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Victoria Wood still leads the World’s fair voting contest with a vote of 1,95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26, 1893</w:t>
      </w:r>
    </w:p>
    <w:p>
      <w:pPr>
        <w:pStyle w:val="TextBody"/>
        <w:rPr/>
      </w:pPr>
      <w:r>
        <w:rPr/>
        <w:t>M.A. Andreas, who has been confined to his bed for the past 10 days with an attack of malaria, is convalescent again.</w:t>
      </w:r>
    </w:p>
    <w:p>
      <w:pPr>
        <w:pStyle w:val="TextBody"/>
        <w:rPr/>
      </w:pPr>
      <w:r>
        <w:rPr/>
      </w:r>
    </w:p>
    <w:p>
      <w:pPr>
        <w:pStyle w:val="TextBody"/>
        <w:rPr/>
      </w:pPr>
      <w:r>
        <w:rPr/>
        <w:t>Dr. O.C. Irwin arrived home this morning from a visit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26, 1893</w:t>
      </w:r>
    </w:p>
    <w:p>
      <w:pPr>
        <w:pStyle w:val="Normal"/>
        <w:widowControl/>
        <w:jc w:val="both"/>
        <w:rPr>
          <w:rFonts w:ascii="Times New Roman" w:hAnsi="Times New Roman" w:cs="Times New Roman"/>
        </w:rPr>
      </w:pPr>
      <w:r>
        <w:rPr>
          <w:rFonts w:cs="Times New Roman" w:ascii="Times New Roman" w:hAnsi="Times New Roman"/>
        </w:rPr>
        <w:t>President A.A. Robinson, of the Mexican Central, left El Paso to inspect the Tampico branch of that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ster Mechanic R.W. Gray, of the Southern Pacific shops at Tucson, was in the city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arly One-fifth of the metal yield in Mexico was at El Paso’s door and was controlled by Americans. Most of the ore was shipped to smelter a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W.H. Stewart, of Nevada, his family and private secretary were visitor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arge crowd attends the Jefferson Democratic club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J.E. Young threatened to demand the resignation of all of the city officers from scavenger to mayor because the city council had ordered the arrest of signers of his petition to be appointed chief of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3 and the lowest 7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6, 1893</w:t>
      </w:r>
    </w:p>
    <w:p>
      <w:pPr>
        <w:pStyle w:val="Normal"/>
        <w:widowControl/>
        <w:jc w:val="both"/>
        <w:rPr>
          <w:rFonts w:ascii="Times New Roman" w:hAnsi="Times New Roman" w:cs="Times New Roman"/>
        </w:rPr>
      </w:pPr>
      <w:r>
        <w:rPr>
          <w:rFonts w:cs="Times New Roman" w:ascii="Times New Roman" w:hAnsi="Times New Roman"/>
        </w:rPr>
        <w:t>Superintendent W.R. Martin, of the G.H., left in his private car for Sand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Savage has gone to Abilene to recre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Parsons, proprietor of the Sheldon dining room, makes up a purse for a woman who is without means, to get her to her rel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yles, of the “Ladies’ hospital,” leaves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bastian Olguin gets five years in the district court for resisting ar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Kingsbury has the misfortune to lose a fine Jersey c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evees near New Orleans are breaking and the river is still ri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C. Irvin returns from a visit to Indianapol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M. Murphy, the rich California ranch owner, leaves for his million-acre ranch in Durang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Andreas, who has been sick for the past ten days with malaria, is able to be out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Harper, who has been to Abilene to consult the oracle relative to the postoffice appointment, has ret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egtmeyer, who was called to Clint by the illness of her father, has returned, her father being much impr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arty of young people go to Canutillo on a fishing trip and are fortunate enough to get b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Smith, the successful fruit man of Ysleta,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ame of baseball between Corsicana and El Paso resulted in a score of 15 to 1 in favor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Strum leaves for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ort that Harry Starr, the leader of the famous Starr gang, of Kansas, had been killed, is denied, by the Associated P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ripping Springs resort has been improved and many El Paso people are planning to spend their vacation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C. Critchett leaves of the Santa Fe for Chillicothe,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Metal Market: Silver, 77; Lead 350; Mexican pesos, 60.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27, 1893</w:t>
      </w:r>
    </w:p>
    <w:p>
      <w:pPr>
        <w:pStyle w:val="TextBody"/>
        <w:rPr/>
      </w:pPr>
      <w:r>
        <w:rPr/>
        <w:t>C.E. Kellogg, one of the young farmers of Clint, came up this morning.</w:t>
      </w:r>
    </w:p>
    <w:p>
      <w:pPr>
        <w:pStyle w:val="TextBody"/>
        <w:rPr/>
      </w:pPr>
      <w:r>
        <w:rPr/>
      </w:r>
    </w:p>
    <w:p>
      <w:pPr>
        <w:pStyle w:val="TextBody"/>
        <w:rPr/>
      </w:pPr>
      <w:r>
        <w:rPr/>
        <w:t>G.T. Newman returned today from his ranch at Kent, Texas.</w:t>
      </w:r>
    </w:p>
    <w:p>
      <w:pPr>
        <w:pStyle w:val="TextBody"/>
        <w:rPr/>
      </w:pPr>
      <w:r>
        <w:rPr/>
      </w:r>
    </w:p>
    <w:p>
      <w:pPr>
        <w:pStyle w:val="TextBody"/>
        <w:rPr/>
      </w:pPr>
      <w:r>
        <w:rPr/>
        <w:t>F.B. Rhodes of the W.G. Walz Co. has gone to Benson on business.</w:t>
      </w:r>
    </w:p>
    <w:p>
      <w:pPr>
        <w:pStyle w:val="TextBody"/>
        <w:rPr/>
      </w:pPr>
      <w:r>
        <w:rPr/>
      </w:r>
    </w:p>
    <w:p>
      <w:pPr>
        <w:pStyle w:val="TextBody"/>
        <w:rPr/>
      </w:pPr>
      <w:r>
        <w:rPr/>
        <w:t>Capt. Chas. Davis arrived home this morning from his ranch in Presidio county.</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27, 1893</w:t>
      </w:r>
    </w:p>
    <w:p>
      <w:pPr>
        <w:pStyle w:val="Normal"/>
        <w:widowControl/>
        <w:jc w:val="both"/>
        <w:rPr/>
      </w:pPr>
      <w:r>
        <w:rPr>
          <w:rFonts w:cs="Times New Roman" w:ascii="Times New Roman" w:hAnsi="Times New Roman"/>
        </w:rPr>
        <w:t>George Herold went to Canutillo as an acting deputy sheriff and arrested five men single handed. The men were suspected of being members of the notorious Bosque ga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ard Kneezell, an architect returned to El Paso from Mexico after being engaged in building railroa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on M. Murphy, a pioneer of El Paso left for his great stock ranch in Duran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C. Green, of the Santa Eulalia mines at Chihuahua, left for his home after a long visit with frie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scored twenty-six runs to two of the Corsicana team in a baseball game played a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9 and the lowest 7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7, 1893</w:t>
      </w:r>
    </w:p>
    <w:p>
      <w:pPr>
        <w:pStyle w:val="Normal"/>
        <w:widowControl/>
        <w:jc w:val="both"/>
        <w:rPr/>
      </w:pPr>
      <w:r>
        <w:rPr>
          <w:rFonts w:cs="Times New Roman" w:ascii="Times New Roman" w:hAnsi="Times New Roman"/>
        </w:rPr>
        <w:t>St. Joseph Academy holds its annual commenc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ie Walker entertains about forty of his little friends at his home on Campbell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ck Tobin leaves for Denver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ig gospel tent is packed up and will be sent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mp Jones, champion steer roper of the country leaves for the world’s fair to take part in a steer busting cont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plenty of alfalfa coming into the market and selling for $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llen Faust returns from a visit to Valentine and Sand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Stewart, United States senator from Nevada, arrives from Durango. He will deliver one of the addresses at the Silver convention at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Hixon returns from Santa Fe,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one highwayman is in the saddle and the Coolidge’s eating house contributes $200 to immediate needs of the foresaid highwayman.</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The women are planning to give an ice cream social for the benefit of the volunteer fir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P. Huntington states that the death of Leland Stanford will have no effect upon the policy of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men and three women are arrested in Las Cruces as counterfeiters. They were on their way to El Paso when captured and had a large quantity of the spurious coin in their posse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E. Kellog, one of the young farmers of Kent,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attorney McGown and Leigh Clark have an argument in justice Farrell’s court that lasts an hou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ohn Donohue leaves for Topeka, Kas.,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Merrill, of the El Paso Browns, reads a lecture to the Corsicana ball team for coming to El Paso to play when they don’t know any more about base ball than a pig does about point 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y Wilson is in town selling Armours produ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 silver, 73c; Mexican pesos, 59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28, 1893</w:t>
      </w:r>
    </w:p>
    <w:p>
      <w:pPr>
        <w:pStyle w:val="TextBody"/>
        <w:rPr/>
      </w:pPr>
      <w:r>
        <w:rPr/>
        <w:t>The recorder has ten cases of vagrancy on his docket to be disposed of</w:t>
      </w:r>
    </w:p>
    <w:p>
      <w:pPr>
        <w:pStyle w:val="TextBody"/>
        <w:rPr/>
      </w:pPr>
      <w:r>
        <w:rPr/>
      </w:r>
    </w:p>
    <w:p>
      <w:pPr>
        <w:pStyle w:val="TextBody"/>
        <w:rPr/>
      </w:pPr>
      <w:r>
        <w:rPr/>
        <w:t>City Scavenger Schloss has captured 230 canines so far.</w:t>
      </w:r>
    </w:p>
    <w:p>
      <w:pPr>
        <w:pStyle w:val="TextBody"/>
        <w:rPr/>
      </w:pPr>
      <w:r>
        <w:rPr/>
      </w:r>
    </w:p>
    <w:p>
      <w:pPr>
        <w:pStyle w:val="TextBody"/>
        <w:rPr/>
      </w:pPr>
      <w:r>
        <w:rPr/>
        <w:t>A. Goodman went out on today’s Santa Fe for a ten days’ business trip to Kansas City.</w:t>
      </w:r>
    </w:p>
    <w:p>
      <w:pPr>
        <w:pStyle w:val="TextBody"/>
        <w:rPr/>
      </w:pPr>
      <w:r>
        <w:rPr/>
      </w:r>
    </w:p>
    <w:p>
      <w:pPr>
        <w:pStyle w:val="TextBody"/>
        <w:rPr/>
      </w:pPr>
      <w:r>
        <w:rPr/>
        <w:t>While Albert Krakauer and Mr. Heil of the Union Clothing Co. were having a friendly scrap over a dime on the side walk the two came up against one of the 100 plate glass windows, which gave way. It is covered by insur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28, 1893</w:t>
      </w:r>
    </w:p>
    <w:p>
      <w:pPr>
        <w:pStyle w:val="Normal"/>
        <w:widowControl/>
        <w:jc w:val="both"/>
        <w:rPr/>
      </w:pPr>
      <w:r>
        <w:rPr>
          <w:rFonts w:cs="Times New Roman" w:ascii="Times New Roman" w:hAnsi="Times New Roman"/>
        </w:rPr>
        <w:t>T.T. Slithery, vice grand master of the Brotherhood of Railway Trainmen, arrived in El Paso from the east to confer with local offici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was reported four milkmen of El Paso were forming a milk trust to get the milk supply under one manag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lver City saloonmen asked for the assistance of four El Paso bartenders to help supply the thirsty people on a Monday excursion to Silver City from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ck Tobin, a well-known El Pasoan, left for Denver to accept a position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J.T. Grayson of Chihuahua City arrived in El Paso, after a trip in the mining districts of Colorado and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3 and the lowest 70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8, 1893</w:t>
      </w:r>
    </w:p>
    <w:p>
      <w:pPr>
        <w:pStyle w:val="Normal"/>
        <w:widowControl/>
        <w:jc w:val="both"/>
        <w:rPr/>
      </w:pPr>
      <w:r>
        <w:rPr>
          <w:rFonts w:cs="Times New Roman" w:ascii="Times New Roman" w:hAnsi="Times New Roman"/>
        </w:rPr>
        <w:t>Fire breaks out in the opera house block and burns a second hand store and a Chinese laundry before the hose companies got it under contr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T. Newman returns from his ranch at Kent s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Walker finally catches the morning train for the north after missing three in succe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harles Davis, who has been down on his Presidio ranch, ret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anch of the Christian Endeavor decides not to send a representative to the world’s convention at Montreal because of the dist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El Paso people has a moonlight picnic at Oren’s grove. Dancing and music were the features and the party returned to town at 3 o’c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Krakaner, who has been in San Francisco on business, is back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Doggett files his bond in Washington as collector of customs in the fourteenth district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Martin, of Fresno, Cal., is visiting his son, W. R. Martin, superintendent of the G.H.&amp; S.A. He has been visiting in the east and is on his way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George F. Bovee, who is reported quite sick, is improv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aymond Aspe, nephew of collector of customs Aspe, of Juarez, is here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regents of the state university elects B.H. Bassett, of Dallas, senior law professor in place of ex-governor Roberts, who has resig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olomon returns from San Francisco, where she attended the wedding of her si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ictor Scott returns from Dallas, where he has been on business connected with the Dun Business Age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Silver, 69; Mexican pesos,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29, 1893</w:t>
      </w:r>
    </w:p>
    <w:p>
      <w:pPr>
        <w:pStyle w:val="TextBody"/>
        <w:rPr/>
      </w:pPr>
      <w:r>
        <w:rPr/>
        <w:t>The mercury struck 104 degrees today.</w:t>
      </w:r>
    </w:p>
    <w:p>
      <w:pPr>
        <w:pStyle w:val="TextBody"/>
        <w:rPr/>
      </w:pPr>
      <w:r>
        <w:rPr/>
      </w:r>
    </w:p>
    <w:p>
      <w:pPr>
        <w:pStyle w:val="TextBody"/>
        <w:rPr/>
      </w:pPr>
      <w:r>
        <w:rPr/>
        <w:t>Harry Carpenter is home again after a month’s stay in Chicago. He reports the Texas building at the fair is “out of sight.”</w:t>
      </w:r>
    </w:p>
    <w:p>
      <w:pPr>
        <w:pStyle w:val="TextBody"/>
        <w:rPr/>
      </w:pPr>
      <w:r>
        <w:rPr/>
      </w:r>
    </w:p>
    <w:p>
      <w:pPr>
        <w:pStyle w:val="TextBody"/>
        <w:rPr/>
      </w:pPr>
      <w:r>
        <w:rPr/>
        <w:t>Mrs. Jack Crawford left today for Chicago and other eastern points.</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29, 1893</w:t>
      </w:r>
    </w:p>
    <w:p>
      <w:pPr>
        <w:pStyle w:val="Normal"/>
        <w:widowControl/>
        <w:jc w:val="both"/>
        <w:rPr>
          <w:rFonts w:ascii="Times New Roman" w:hAnsi="Times New Roman" w:cs="Times New Roman"/>
        </w:rPr>
      </w:pPr>
      <w:r>
        <w:rPr>
          <w:rFonts w:cs="Times New Roman" w:ascii="Times New Roman" w:hAnsi="Times New Roman"/>
        </w:rPr>
        <w:t>Capt. Charles Davis came up from his ranch for a short stay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W. “Dad” Spencer left El Paso with his family to locate in Se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Smith of Honey Grove, Tex., was visiting his friend, United States Deputy Marshal Scarborough,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Dr. S.G. Sherrard left for her old home in Vicksburg, M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ack Crawford left for a trip to the World’s Fair. His wife and family left to join him several days l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ssenger of the Shalam colony identified the Mexican who held him up a week bef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3 and the lowest 70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9, 1893</w:t>
      </w:r>
    </w:p>
    <w:p>
      <w:pPr>
        <w:pStyle w:val="Normal"/>
        <w:widowControl/>
        <w:jc w:val="both"/>
        <w:rPr>
          <w:rFonts w:ascii="Times New Roman" w:hAnsi="Times New Roman" w:cs="Times New Roman"/>
        </w:rPr>
      </w:pPr>
      <w:r>
        <w:rPr>
          <w:rFonts w:cs="Times New Roman" w:ascii="Times New Roman" w:hAnsi="Times New Roman"/>
        </w:rPr>
        <w:t>The thermometer struck 104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ohn Shaw smelter, of Chihuahua, of which George Fitzgerald is manager, has shut down because of the stringency of the money mar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Albert Krakauer and Mr. Heil were having a friendly scrap over a stray dime on the sidewalk they fell through the big plate glass window of the Union Clothing store and found that they are just $99.90 in debt on the de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G. Van Vleck, general superintendent of the G.H.&amp; S.A. arrives in his private car Texas. His wife and child accompany him and will go to Portland, 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sisters from Las Cruces attend the entertainment at St. Joseph’s acade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hundred and thirty canines have been Captured by the police and sent to dog heaven this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f the sprinkler is not hauled off grass will be growing in th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Carpenter, cashier at the joint warehouse, returns from the world’s fair. He reports the Texas building “out of s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S. Noble, superintendent of the Tucson division of the S.P. is in town toda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chuster came in on today’s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government troops have routed a band of Yaqui Indians who have been in hiding in the Sierra Madre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lying ants are circulating freely around the flag pole of the federal building. Occasionally one loses his grip and lights on the pavement be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oodman goes to Kansas City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ile all agree that the weather does not help silver, it is claimed to be all right for co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four-eyed individuals who have been representing themselves to be agents for various fictitious concerns, leave town between days, with a Chinaman boarding house keeper as the chief mourne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rank Hunter goes to Marfa to assist in the organization of an Odd Fellows’ lodge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yor of Chicago issues a proclamation making today poor children’s day at the world’s fair and thousands of little ones parade the streets before going to the ex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jority of the western roads show a material decrease in the earnings for the pas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ack Crawford leaves for the north. She will spend the summer with the relatives of Mr. Crawford in Canad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laza was full of life last night during the concert by Rogers’s 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esbyterian Christian Endeavor decides to send a delegate to the Montreal convention of the world’s Endeavor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Berry wins the race to the world’s fair on cow ponies. Rattle Snake Pete contests the race, claiming that Berry got lifts from passing wag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ne 30, 1893</w:t>
      </w:r>
    </w:p>
    <w:p>
      <w:pPr>
        <w:pStyle w:val="TextBody"/>
        <w:rPr/>
      </w:pPr>
      <w:r>
        <w:rPr/>
        <w:t>Mrs. Dick Caples and Mrs. Tom Kerr left today for Chicago to take in the world’s fair.</w:t>
      </w:r>
    </w:p>
    <w:p>
      <w:pPr>
        <w:pStyle w:val="TextBody"/>
        <w:rPr/>
      </w:pPr>
      <w:r>
        <w:rPr/>
      </w:r>
    </w:p>
    <w:p>
      <w:pPr>
        <w:pStyle w:val="TextBody"/>
        <w:rPr/>
      </w:pPr>
      <w:r>
        <w:rPr/>
        <w:t>Judge Hunter went up to Marfa Tuesday to assist in the work of organization of the Marfa Lodge I.O.O.F. with five charter members.</w:t>
      </w:r>
    </w:p>
    <w:p>
      <w:pPr>
        <w:pStyle w:val="TextBody"/>
        <w:rPr/>
      </w:pPr>
      <w:r>
        <w:rPr/>
      </w:r>
    </w:p>
    <w:p>
      <w:pPr>
        <w:pStyle w:val="TextBody"/>
        <w:rPr/>
      </w:pPr>
      <w:r>
        <w:rPr/>
        <w:t>Peter Wehner has put four big lights in the Plaza, to light it up for the Ladies’ benefit ice cream social tonight.</w:t>
      </w:r>
    </w:p>
    <w:p>
      <w:pPr>
        <w:pStyle w:val="TextBody"/>
        <w:rPr/>
      </w:pPr>
      <w:r>
        <w:rPr/>
      </w:r>
    </w:p>
    <w:p>
      <w:pPr>
        <w:pStyle w:val="TextBody"/>
        <w:rPr/>
      </w:pPr>
      <w:r>
        <w:rPr/>
        <w:t>E.N. Ronquilla Jr., while feeding a Herald job press today had the misfortune to mash a finger on his right hand.</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ne 30, 1893</w:t>
      </w:r>
    </w:p>
    <w:p>
      <w:pPr>
        <w:pStyle w:val="Normal"/>
        <w:widowControl/>
        <w:jc w:val="both"/>
        <w:rPr/>
      </w:pPr>
      <w:r>
        <w:rPr>
          <w:rFonts w:cs="Times New Roman" w:ascii="Times New Roman" w:hAnsi="Times New Roman"/>
        </w:rPr>
        <w:t>A man giving his name as J.D. May, a cowboy, was captured after T.A. Martin, fireman on the San Antonio &amp; Arkansas Pass Road No. 4, had been killed during an attempt to hold up the passenger train near Brecken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hipment of wool passed through El Paso en route from Lower California to Paris, Fr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homas S. Kerr and Mrs. Caples left for a trip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Zabriskie, famous orator of California and Arizona, announced that he would probably be present at the Silver Convention at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M. McChesney, general manager of the Rio Grande smelter at Socorro, N.M., returned from Mexico on account of the drop in silver. Bar silver was 62 cents. The first of that month it was 82 3-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5 and the lowest 74 degrees.</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1, 1893</w:t>
      </w:r>
    </w:p>
    <w:p>
      <w:pPr>
        <w:pStyle w:val="TextBody"/>
        <w:rPr/>
      </w:pPr>
      <w:r>
        <w:rPr/>
        <w:t>Judge O.P. Hunsaker, prominent resident of El Paso for many year and who took an active part in politics, died in San Francisco a few days ago.</w:t>
      </w:r>
    </w:p>
    <w:p>
      <w:pPr>
        <w:pStyle w:val="TextBody"/>
        <w:rPr/>
      </w:pPr>
      <w:r>
        <w:rPr/>
      </w:r>
    </w:p>
    <w:p>
      <w:pPr>
        <w:pStyle w:val="TextBody"/>
        <w:rPr/>
      </w:pPr>
      <w:r>
        <w:rPr/>
        <w:t>Frank Brown of the El Paso National bank is bank from his trip and ready for business again.</w:t>
      </w:r>
    </w:p>
    <w:p>
      <w:pPr>
        <w:pStyle w:val="TextBody"/>
        <w:rPr/>
      </w:pPr>
      <w:r>
        <w:rPr/>
      </w:r>
    </w:p>
    <w:p>
      <w:pPr>
        <w:pStyle w:val="TextBody"/>
        <w:rPr/>
      </w:pPr>
      <w:r>
        <w:rPr/>
        <w:t>Zeno B. Clardy is in Chicago on professional business.</w:t>
      </w:r>
    </w:p>
    <w:p>
      <w:pPr>
        <w:pStyle w:val="TextBody"/>
        <w:rPr/>
      </w:pPr>
      <w:r>
        <w:rPr/>
      </w:r>
    </w:p>
    <w:p>
      <w:pPr>
        <w:pStyle w:val="TextBody"/>
        <w:rPr/>
      </w:pPr>
      <w:r>
        <w:rPr/>
        <w:t>The game yesterday between the El Paso Browns and the Railroad nine was a shutout for the latter with a score of 25 to 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1, 1893</w:t>
      </w:r>
    </w:p>
    <w:p>
      <w:pPr>
        <w:pStyle w:val="Normal"/>
        <w:widowControl/>
        <w:jc w:val="both"/>
        <w:rPr>
          <w:rFonts w:ascii="Times New Roman" w:hAnsi="Times New Roman" w:cs="Times New Roman"/>
        </w:rPr>
      </w:pPr>
      <w:r>
        <w:rPr>
          <w:rFonts w:cs="Times New Roman" w:ascii="Times New Roman" w:hAnsi="Times New Roman"/>
        </w:rPr>
        <w:t>J.W. Magoffin returned from a trip through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Anson Mills brought suit for a partition of the Grand Central property and intended to erect a new building on the gr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Sheldon, 50 years old, died at the Grand Central hotel after swallowing a large quantity of morph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G. Walz company was selling bicycle pneumatic tires for $50 to $150; cushion tires, $24 to $96, and solid tires $7 to $35. Clerks at the store demonstrated the machines and taught the buyers how to ride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8 and the lowest 7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 1893</w:t>
      </w:r>
    </w:p>
    <w:p>
      <w:pPr>
        <w:pStyle w:val="Normal"/>
        <w:widowControl/>
        <w:jc w:val="both"/>
        <w:rPr/>
      </w:pPr>
      <w:r>
        <w:rPr>
          <w:rFonts w:cs="Times New Roman" w:ascii="Times New Roman" w:hAnsi="Times New Roman"/>
        </w:rPr>
        <w:t>Captain Jones of the state rangers is killed by the Island gang of horse and cattle thieves near Clint. The rangers under Jones were overpowered and had to flee. The killing occurs across the line in Mexico, but deputy sheriffs are in pursuit of the band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O. F. Hunsaker, a prominent resident of El Paso for 11 years, dies in California. J. Calisher returns from Santa Ros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te Wehner will light up the plaza for the ice cream social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N. Vilas returns from the east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uinous decline in silver is the all absorbing topic just now. Over production is given as the ca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Phil Smith, who has been east on a visit, has returned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will meet an hour earlier tonight and then go to the festival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moonlight picnickers starts for Orn’s grove, but the wagon breaks down and they are forced to walk back to town. Later they visit the Mesa gardens and are entertained by Mrs. George Gainnie with a watermelon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Frank Simmons organizes a posse to hunt the island gang of murderers. Jailer Jones, Will Davis, Rob Ross, Capt. Helm, Peyton Edwards and several others agree to go and they leave town heavily arm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B. Cotton and E. B. Buckingham are given a judgment against J. Habon entitling them to recover possession of 60,000 acres of land in El Paso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ilver mines of Colorado have either shut down or cut the wages because of the drop in sil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Sheldon, an old soldier, dies at the Grand Central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amily of Supt. McConoughey of the gas works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Russell and wife come up from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Brown of the El Paso National came in this morning and is again ready for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 Silver 63; Mexican pesos 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2, 1893</w:t>
      </w:r>
    </w:p>
    <w:p>
      <w:pPr>
        <w:pStyle w:val="Normal"/>
        <w:widowControl/>
        <w:jc w:val="both"/>
        <w:rPr/>
      </w:pPr>
      <w:r>
        <w:rPr>
          <w:rFonts w:cs="Times New Roman" w:ascii="Times New Roman" w:hAnsi="Times New Roman"/>
        </w:rPr>
        <w:t>The body of Captain L. Jones of the state Rangers, who was killed while in pursuit of the Bosque gang, was turned over to the American authorities by the Mexican government. Judge Jones of Del Rio, brother of the Ranger arrived in El Paso to attend the fune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L. Abrahams, of Houston, was in El Paso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Bovee and Fay Knowlton left for Silver City, the former representing the Commercial Cycling club of El Paso and the latter his trai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aseball team played a practice game with the Socorro baseball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Simmons and Deputy Bendy were returning from the Island, where the murder of Captain Jones occurred. They camp back by the way of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reman Locklin whose arm was badly burned in a wreck Silver City, was rapidly recover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0 and the lowest 7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 1893</w:t>
      </w:r>
    </w:p>
    <w:p>
      <w:pPr>
        <w:pStyle w:val="Normal"/>
        <w:widowControl/>
        <w:jc w:val="both"/>
        <w:rPr/>
      </w:pPr>
      <w:r>
        <w:rPr>
          <w:rFonts w:cs="Times New Roman" w:ascii="Times New Roman" w:hAnsi="Times New Roman"/>
        </w:rPr>
        <w:t>The ice cream social in the plaza last night was marred by a sand storm that came up after supper and blew all evening. A number of small boys also washed their hands in the freezers of cream and carried away with them. However, over $100 was cleared for the benefit of the fireman’s f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Bovee leaves for Silver City to win the bicycle prize there on the Fourth of Ju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dy of captain Jones, who was killed by the Island gang, is found on the Mexican side of the river, but the Mexican authorities refuse to give it up. It will be taken to Juarez and later brought across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 seats for the plaza have been ordered and are expected this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engineer is ordered to draw up some plan whereby the Chinamen who have laundries in town are forced to protect their places against danger from fi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day is the day set apart for the dedication of the Texas building at the World’s Fair. The Houston Light Guards attended the dedi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president Harrison is visiting in New York. He refused to discuss the silver situation with repor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volunteers return from the scene of the murder of Capt. Jones. A squad of rangers relieved them in the chase for the murderous Island ga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rank Inerny and brother leave for South B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uneral of Capt. Frank Jones is held at Ysleta. A number of local men attend the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Victoria Woods still leads the local World’s Fair trip contest with a vote of 2182. Miss Alice Derr is second with 2186 vo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Burroughs, son of passenger conductor Burroughs, has gone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ree Mexicans are captured below Ysleta who are supposed to he members of the Island ga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Daniel M. Appe1, assistant surgeon at the World’s Fair, has been relieved and will return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ward Thompson and wife return from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 Silver 70; Mexican pesos 5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3, 1893</w:t>
      </w:r>
    </w:p>
    <w:p>
      <w:pPr>
        <w:pStyle w:val="TextBody"/>
        <w:rPr/>
      </w:pPr>
      <w:r>
        <w:rPr/>
        <w:t>The Trinity M.E. church will start construction of its new building the latter part of this month.</w:t>
      </w:r>
    </w:p>
    <w:p>
      <w:pPr>
        <w:pStyle w:val="TextBody"/>
        <w:rPr/>
      </w:pPr>
      <w:r>
        <w:rPr/>
      </w:r>
    </w:p>
    <w:p>
      <w:pPr>
        <w:pStyle w:val="TextBody"/>
        <w:rPr/>
      </w:pPr>
      <w:r>
        <w:rPr/>
        <w:t>There will be fireworks at the new Fort Bliss tomorrow night. All who wish to go out will be welcome.</w:t>
      </w:r>
    </w:p>
    <w:p>
      <w:pPr>
        <w:pStyle w:val="TextBody"/>
        <w:rPr/>
      </w:pPr>
      <w:r>
        <w:rPr/>
      </w:r>
    </w:p>
    <w:p>
      <w:pPr>
        <w:pStyle w:val="TextBody"/>
        <w:rPr/>
      </w:pPr>
      <w:r>
        <w:rPr/>
        <w:t>The board of directors of the El Paso National Bank has declared its sixth semi-annual dividend of six per cent, which with former dividends added to the surplus and undivided profits makes a total net earnings of $186,464 in the six and one-half years of its existence.</w:t>
      </w:r>
    </w:p>
    <w:p>
      <w:pPr>
        <w:pStyle w:val="TextBody"/>
        <w:rPr/>
      </w:pPr>
      <w:r>
        <w:rPr/>
      </w:r>
    </w:p>
    <w:p>
      <w:pPr>
        <w:pStyle w:val="TextBody"/>
        <w:rPr/>
      </w:pPr>
      <w:r>
        <w:rPr/>
        <w:t>Hon. J.M. Dean arrived today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3, 1893</w:t>
      </w:r>
    </w:p>
    <w:p>
      <w:pPr>
        <w:pStyle w:val="Normal"/>
        <w:widowControl/>
        <w:jc w:val="both"/>
        <w:rPr/>
      </w:pPr>
      <w:r>
        <w:rPr>
          <w:rFonts w:cs="Times New Roman" w:ascii="Times New Roman" w:hAnsi="Times New Roman"/>
        </w:rPr>
        <w:t>Superintendent Martin of the Sunset route sent three special trains with different officers of the law during the trouble on the “Island” when Captain Frank L. Jones, state ranger, was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D.M. Appeal, of the army, formerly stationed at Fort Bliss, was relieved from duty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Stead left for Galveston to bathe at the bea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0 and the lowest 7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3, 1893</w:t>
      </w:r>
    </w:p>
    <w:p>
      <w:pPr>
        <w:pStyle w:val="Normal"/>
        <w:widowControl/>
        <w:jc w:val="both"/>
        <w:rPr>
          <w:rFonts w:ascii="Times New Roman" w:hAnsi="Times New Roman" w:cs="Times New Roman"/>
        </w:rPr>
      </w:pPr>
      <w:r>
        <w:rPr>
          <w:rFonts w:cs="Times New Roman" w:ascii="Times New Roman" w:hAnsi="Times New Roman"/>
        </w:rPr>
        <w:t>The McGintys will have a picnic when they get over celebrating the Fou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lbuquerque National bank closes its do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coach loads of people leave for the silver convention at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dith Bishop is appointed stamp clerk in the El Paso Internal Revenu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Max Schutz leave for Los Angeles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July term of the county court beg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Blanch Straw, of Del Rio, is visiting Mrs. Charles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inity M. E. church will begin building the latter part of the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Bryant, of the rangers, returns from the scene of the murder of captain Jo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iss me quick” is the name of a bonnet being worn by the El Paso girls. A young man asked a young woman the name of the bonnet she wears and—the reader knows the 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Davis came in this morning from Valent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mall boys will be restrained from shooting firecrackers on the Fourth. This is done to save the city from fire, as it would cost too much to rebuild it just n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Thornton, agent for the Texas and Pacific, who has been sick for some time, in again at his des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ill be a display of fireworks at the new fort tomorrow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Yale wins the annual Yale</w:t>
        <w:noBreakHyphen/>
        <w:t>Harvard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d Frazer, sheriff of Pecos county, is here on a short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dy, N. M., has a $4000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Victoria Wood still leads in the world’s fair voting contest. Mrs. Thomas White is first in the list of chaperons, having a much larger vote than any other candid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National bank declares a 6 percent semiannual divid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Cora Steward, of Dallas, is visiting Mrs. S. W. Pim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rld’s fair opens again on Sunday for the first time since the injunction was issued against Sunday op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D. Robertson, presiding elder of the M. E. church, south, arrives from San Marc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4, 1893</w:t>
      </w:r>
    </w:p>
    <w:p>
      <w:pPr>
        <w:pStyle w:val="TextBody"/>
        <w:rPr/>
      </w:pPr>
      <w:r>
        <w:rPr/>
        <w:t>Fire at the store of J.B. Wilcox on San Antonio St. last night caused damages amounting to $600, which is covered by insurance.</w:t>
      </w:r>
    </w:p>
    <w:p>
      <w:pPr>
        <w:pStyle w:val="TextBody"/>
        <w:rPr/>
      </w:pPr>
      <w:r>
        <w:rPr/>
      </w:r>
    </w:p>
    <w:p>
      <w:pPr>
        <w:pStyle w:val="TextBody"/>
        <w:rPr/>
      </w:pPr>
      <w:r>
        <w:rPr/>
        <w:t>H.D. Williams had its hand badly mangled yesterday by the premature explosion of a cannon cracker.</w:t>
      </w:r>
    </w:p>
    <w:p>
      <w:pPr>
        <w:pStyle w:val="TextBody"/>
        <w:rPr/>
      </w:pPr>
      <w:r>
        <w:rPr/>
      </w:r>
    </w:p>
    <w:p>
      <w:pPr>
        <w:pStyle w:val="TextBody"/>
        <w:rPr/>
      </w:pPr>
      <w:r>
        <w:rPr/>
        <w:t>Dr. Howard Thompson and wife have returned from a trip to Mescalero, N.M.</w:t>
      </w:r>
    </w:p>
    <w:p>
      <w:pPr>
        <w:pStyle w:val="TextBody"/>
        <w:rPr/>
      </w:pPr>
      <w:r>
        <w:rPr/>
      </w:r>
    </w:p>
    <w:p>
      <w:pPr>
        <w:pStyle w:val="TextBody"/>
        <w:rPr/>
      </w:pPr>
      <w:r>
        <w:rPr/>
        <w:t>D.H. Williams came in from his farm at Clint to spend the Fou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4, 1893</w:t>
      </w:r>
    </w:p>
    <w:p>
      <w:pPr>
        <w:pStyle w:val="Normal"/>
        <w:widowControl/>
        <w:jc w:val="both"/>
        <w:rPr>
          <w:rFonts w:ascii="Times New Roman" w:hAnsi="Times New Roman" w:cs="Times New Roman"/>
        </w:rPr>
      </w:pPr>
      <w:r>
        <w:rPr>
          <w:rFonts w:cs="Times New Roman" w:ascii="Times New Roman" w:hAnsi="Times New Roman"/>
        </w:rPr>
        <w:t>Senator John M. Dean returned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Engineer Campbell Assistant Engineer George C. Wimberly, Contractor M.M. Spencer and P.M. Millspaugh, of the Waters-Pierce Oil company, left for the Sacramento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C. McKnight, for fourteen year superintendent of the Santo Domingo Silver Mining company at Batopilas, Chihuahua, came up to El Paso for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loon men in the City of Mexico raised the price of drinks to fifteen cents each on account of the decline in the price of sil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harles Davis returned to El Paso from hi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armer Alfred Hampton came in from his ranch to attend the Jefferson Democratic club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2 and the lowest 7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4, 1893</w:t>
      </w:r>
    </w:p>
    <w:p>
      <w:pPr>
        <w:pStyle w:val="Normal"/>
        <w:widowControl/>
        <w:jc w:val="both"/>
        <w:rPr>
          <w:rFonts w:ascii="Times New Roman" w:hAnsi="Times New Roman" w:cs="Times New Roman"/>
        </w:rPr>
      </w:pPr>
      <w:r>
        <w:rPr>
          <w:rFonts w:cs="Times New Roman" w:ascii="Times New Roman" w:hAnsi="Times New Roman"/>
        </w:rPr>
        <w:t>The fire department finds a well-developed fire in department store of J. B. Wilcox on San Antonio street. The stock and building burns and the restaurant of Kay Doc Sing next door suffers from the deluge of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A small Mexican boy touches off a gas pipe cannon and gets a section of it in the off shoulder. Doctors cut the metal out of the boy’s arm and he will recove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 Hanchett is hit on the back of the head by a falling board while painting a building in Juarez. He lies very low, but there is hope for his recovery if brain fever does not set 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Pyke, the Toronto, Canada, bank wrecker gave himself up to chief Will Caples here a few weeks ago, is given three months in the Canadian prison, but is pardoned the next day after sentence is pa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D. Williams has his hand badly mangled by the explosion of a bunch of fire crackers that he was ho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Flanagan leaves for Pecos City to spend a few days with friends on the Black river fis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efferson club meets and elects Grover Cleveland, Adlai Stevenson, R. Q. Mills and J.V. Cockrell as honorary members. The names of governor Hogg was proposed, by the members raised such a racket that it was withdrawn. James Jack, of New Fort Bliss, wins a prize of $2000 in the Louisiana Terri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rbett and Mitchell sign articles for a fight in Chicago in December for the heavyweight championship of the wor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y Davis makes a pistol play in the Astor gambling house and is arrested by officer Bernard. Later he is released and starts out with a Winchester after Bernard. He is caged again and left there for safe keep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Bovee wins the bicycle race at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and Stephan Webb are arrested for the killing of Jack Blomberg near Barclay, K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lla B. Meekins is elected fifth vice president of the State Teachers’ association at the annual meeting at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ohn L. Bullis is now in charge of the Pueblo Indian agency at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Silver, 75; Mexican pesos,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5, 1893</w:t>
      </w:r>
    </w:p>
    <w:p>
      <w:pPr>
        <w:pStyle w:val="TextBody"/>
        <w:rPr/>
      </w:pPr>
      <w:r>
        <w:rPr/>
        <w:t>George Bovee won the bicycle race at Silver City yesterday.</w:t>
      </w:r>
    </w:p>
    <w:p>
      <w:pPr>
        <w:pStyle w:val="TextBody"/>
        <w:rPr/>
      </w:pPr>
      <w:r>
        <w:rPr/>
      </w:r>
    </w:p>
    <w:p>
      <w:pPr>
        <w:pStyle w:val="TextBody"/>
        <w:rPr/>
      </w:pPr>
      <w:r>
        <w:rPr/>
        <w:t>Mr. and Mrs. H.C. Myles left today for the east and will spend several months in Chicago and other cities.</w:t>
      </w:r>
    </w:p>
    <w:p>
      <w:pPr>
        <w:pStyle w:val="TextBody"/>
        <w:rPr/>
      </w:pPr>
      <w:r>
        <w:rPr/>
      </w:r>
    </w:p>
    <w:p>
      <w:pPr>
        <w:pStyle w:val="TextBody"/>
        <w:rPr/>
      </w:pPr>
      <w:r>
        <w:rPr/>
        <w:t>Floyd H. Esterly, who has been under the weather two or three weeks, is out again.</w:t>
      </w:r>
    </w:p>
    <w:p>
      <w:pPr>
        <w:pStyle w:val="TextBody"/>
        <w:rPr/>
      </w:pPr>
      <w:r>
        <w:rPr/>
      </w:r>
    </w:p>
    <w:p>
      <w:pPr>
        <w:pStyle w:val="TextBody"/>
        <w:rPr/>
      </w:pPr>
      <w:r>
        <w:rPr/>
        <w:t>The ladies in charge of the ice cream social at the Plaza for benefit of El Paso firemen turned in to Treas. Dan Kelly the snug sum of $108.2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5, 1893</w:t>
      </w:r>
    </w:p>
    <w:p>
      <w:pPr>
        <w:pStyle w:val="Normal"/>
        <w:widowControl/>
        <w:jc w:val="both"/>
        <w:rPr/>
      </w:pPr>
      <w:r>
        <w:rPr>
          <w:rFonts w:cs="Times New Roman" w:ascii="Times New Roman" w:hAnsi="Times New Roman"/>
        </w:rPr>
        <w:t>George Bovee won the bicycle race at the Fourth of July celebration at Silver City, N.M. The occasion was the convening of the Southwestern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Sheets, chief clerk of the Albuquerque depot on the Santa Fe road, was in the city and sustained serious injuries when he jumped against a window pane as the fire bell was sounded at 3 o’clock in the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ire in the rear of the J.B. Wilcox store across the street from the Slade building on San Antonio street at 2:30 a.m. caused considerable damage to the stock and fixtures. Damage was $6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Scavenger Schloss killed 240 dogs in the month of Ju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ilor Jack, who was reported to be killed in Juarez on the Fourth of July by a bomb, returned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Simmons got all of the necessary papers for the extradition of the Olguins from Mexico in the connection with the death of Captain Frank L. Jones, of the state rang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101 and the lowest 7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5, 1893</w:t>
      </w:r>
    </w:p>
    <w:p>
      <w:pPr>
        <w:pStyle w:val="Normal"/>
        <w:widowControl/>
        <w:jc w:val="both"/>
        <w:rPr>
          <w:rFonts w:ascii="Times New Roman" w:hAnsi="Times New Roman" w:cs="Times New Roman"/>
        </w:rPr>
      </w:pPr>
      <w:r>
        <w:rPr>
          <w:rFonts w:cs="Times New Roman" w:ascii="Times New Roman" w:hAnsi="Times New Roman"/>
        </w:rPr>
        <w:t>Ernest Doulhit arrives to take a position with the W.A. Irvin &amp; Co. drug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C. Snow, of Mesilla, N.M., is visiting the family of C.O. Coff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Desmith leaves for her home in Houston after visiting relative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ud Bacon leaves for San Martine for a few days’ st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imetalic league is called to meet in Chicago on August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ilver convention at Silver City adopts resolutions in favor of the free coinage of silver at the ratio of 16 to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Bovee receives his medal for winning the Silver City bicycle race. The El Paso crowds were so loyal to their man that they tried to get money at odds of 10 cents to $10 on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 George hotel closes under an attachment of $500. The future of the hotel is uncert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hermometer registered 115 in the shade at Phoenix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N. Rogers, director of the Plaza band, leaves for Houston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am Pimm gives a duplicate whist party to a number of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pringfield watch factory closes down because of the hard ti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ineman working for the New York telephone company is electrocuted while straightening out a wire which was crossed with a live one. A gold ring on his finger was melted by the curr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nison ball team will play the El Paso team here on July 8, 9 and 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groes of the southwest hold a convention at Albuquerque. A joint stock company is organized at the convention to induce negroes from all over the country to settle in New Mexico and wester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6, 1893</w:t>
      </w:r>
    </w:p>
    <w:p>
      <w:pPr>
        <w:pStyle w:val="TextBody"/>
        <w:rPr/>
      </w:pPr>
      <w:r>
        <w:rPr/>
        <w:t>Postal receipts of the El Paso post office for the year ending June 30, 1893, were $19,260.03, against $17,826.29 for the year 1892.</w:t>
      </w:r>
    </w:p>
    <w:p>
      <w:pPr>
        <w:pStyle w:val="TextBody"/>
        <w:rPr/>
      </w:pPr>
      <w:r>
        <w:rPr/>
      </w:r>
    </w:p>
    <w:p>
      <w:pPr>
        <w:pStyle w:val="TextBody"/>
        <w:rPr/>
      </w:pPr>
      <w:r>
        <w:rPr/>
        <w:t>Collection of duties on imports at this port during the month of June exceeded any previous month since establishment of service in El Paso.</w:t>
      </w:r>
    </w:p>
    <w:p>
      <w:pPr>
        <w:pStyle w:val="TextBody"/>
        <w:rPr/>
      </w:pPr>
      <w:r>
        <w:rPr/>
      </w:r>
    </w:p>
    <w:p>
      <w:pPr>
        <w:pStyle w:val="TextBody"/>
        <w:rPr/>
      </w:pPr>
      <w:r>
        <w:rPr/>
        <w:t>Alex Taylor of the Times left this morning for a month’s vacation among friends at Lometa, Texarkana and St, Louis.</w:t>
      </w:r>
    </w:p>
    <w:p>
      <w:pPr>
        <w:pStyle w:val="TextBody"/>
        <w:rPr/>
      </w:pPr>
      <w:r>
        <w:rPr/>
      </w:r>
    </w:p>
    <w:p>
      <w:pPr>
        <w:pStyle w:val="TextBody"/>
        <w:rPr/>
      </w:pPr>
      <w:r>
        <w:rPr/>
        <w:t>A crowd of Turks with two bears and two monkeys are encamped near Stanton st. bridge waiting entry into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6, 1893</w:t>
      </w:r>
    </w:p>
    <w:p>
      <w:pPr>
        <w:pStyle w:val="Normal"/>
        <w:widowControl/>
        <w:jc w:val="both"/>
        <w:rPr>
          <w:rFonts w:ascii="Times New Roman" w:hAnsi="Times New Roman" w:cs="Times New Roman"/>
        </w:rPr>
      </w:pPr>
      <w:r>
        <w:rPr>
          <w:rFonts w:cs="Times New Roman" w:ascii="Times New Roman" w:hAnsi="Times New Roman"/>
        </w:rPr>
        <w:t>L.A. Hanchett, paper hanger, was seriously injured in an accident in Juarez. He was brought to El Paso and attended by Dr. Tur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land Davis, six year old son of Mr. and Mrs. M.B. Davis, was seriously injured when he fell from the roof of the porch of the residence. He sustained a deep cut in the back of his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Bowyers, an engineer on the Mexican Central railroad was killed. The body was brought through El Paso en route to Bowie,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N. Rogers of the Plaza band left for a vacation on the beaches at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ty commissioners were expected to take action in regard to building a new road to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5 and the lowest 7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6 1893</w:t>
      </w:r>
    </w:p>
    <w:p>
      <w:pPr>
        <w:pStyle w:val="Normal"/>
        <w:widowControl/>
        <w:jc w:val="both"/>
        <w:rPr/>
      </w:pPr>
      <w:r>
        <w:rPr>
          <w:rFonts w:cs="Times New Roman" w:ascii="Times New Roman" w:hAnsi="Times New Roman"/>
        </w:rPr>
        <w:t>Judge Albert Fall delivers the principal address at the Silver convention at Silver City in which he sets forth his views on the silver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ohn P. Hyland, of the Kingston shaft, arrives from Silver City, where he has been attending the silver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losing of the mints of India against silver has caused a fall in the price of bullion throughout the wor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W. Long leaves for the world’s fair. He will be away from the Texas and Pacific office two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Valesia Steinbuch leaves for Galveston to visit friends for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ssassination of ranger Jones has caused widespread comment in the papers of the southwest and all speak in the highest terms of the brave offic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J. V. Cockrell, who was expected today, did not arrive for some r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Ott, of Krakauer, Zork &amp; Moye’s store, goes to Kansas City. From there he will go to Chicago as a delegate to the Rubber stamp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rand ball is given at Silver City in honor of the silver convention visitors. El Paso chivalry is represented, their elegance of toilet and gracefulness of action being a matter of com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government reduces the salary of all government employes 10 perc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ceipts of the El Paso postoffice have increased very materially during the p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ig ditch has about enough water in it to float a duck—that is, a small duck—that is, a small du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L. Capell, of El Paso, is elected vice president of the silver organization at the convention at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C. B. Rogers, a resident of Bloomington, Ind., dies at his winter home on Mesa avenue. He leaves a wife and daughter in Indiana.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Bayer, of the Mexican Central, jumps from his engine after hitting a cow and is instantly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lver quotation, 71; Mexican pesos,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7, 1893</w:t>
      </w:r>
    </w:p>
    <w:p>
      <w:pPr>
        <w:pStyle w:val="TextBody"/>
        <w:rPr/>
      </w:pPr>
      <w:r>
        <w:rPr/>
        <w:t>The city council has ordered the Street Car Company to construct a crossing at the intersection of San Antonio and Virginia Sts.</w:t>
      </w:r>
    </w:p>
    <w:p>
      <w:pPr>
        <w:pStyle w:val="TextBody"/>
        <w:rPr/>
      </w:pPr>
      <w:r>
        <w:rPr/>
      </w:r>
    </w:p>
    <w:p>
      <w:pPr>
        <w:pStyle w:val="TextBody"/>
        <w:rPr/>
      </w:pPr>
      <w:r>
        <w:rPr/>
        <w:t>The runaway of a delivery team down Oregon St. called out a large crowd between 12 and 1 o’clock today.</w:t>
      </w:r>
    </w:p>
    <w:p>
      <w:pPr>
        <w:pStyle w:val="TextBody"/>
        <w:rPr/>
      </w:pPr>
      <w:r>
        <w:rPr/>
      </w:r>
    </w:p>
    <w:p>
      <w:pPr>
        <w:pStyle w:val="TextBody"/>
        <w:rPr/>
      </w:pPr>
      <w:r>
        <w:rPr/>
        <w:t>The Street Car Co. is throwing up trenches in such a manner as to retard traffic that would otherwise ford the river.</w:t>
      </w:r>
    </w:p>
    <w:p>
      <w:pPr>
        <w:pStyle w:val="TextBody"/>
        <w:rPr/>
      </w:pPr>
      <w:r>
        <w:rPr/>
      </w:r>
    </w:p>
    <w:p>
      <w:pPr>
        <w:pStyle w:val="TextBody"/>
        <w:rPr/>
      </w:pPr>
      <w:r>
        <w:rPr/>
        <w:t>Saturday evening a bolt of lightning struck the rod on the court house dome causing a cloud of smoke to arise, but no damage wa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7, 1893</w:t>
      </w:r>
    </w:p>
    <w:p>
      <w:pPr>
        <w:pStyle w:val="Normal"/>
        <w:widowControl/>
        <w:jc w:val="both"/>
        <w:rPr/>
      </w:pPr>
      <w:r>
        <w:rPr>
          <w:rFonts w:cs="Times New Roman" w:ascii="Times New Roman" w:hAnsi="Times New Roman"/>
        </w:rPr>
        <w:t>The Jefferson Democratic club had arranged an entertainment for Congressman Cockrell and was disappointed when he did not arrive in the city. He sent a telegram stating that he had been detai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ss Widower’s Association held a meeting and President Solomon was deposed because he allowed his wife to return in the middle of the summer. Judge J.E. Townsend was elected as his succ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stal receipts of the El Paso postoffice for the year ending June 30, 1893, were $19,360.63 against $17,836.20 for the previous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nison baseball team played the Brown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Tannery made its first shipment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5 and the lowest 7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8, 1893</w:t>
      </w:r>
    </w:p>
    <w:p>
      <w:pPr>
        <w:pStyle w:val="TextBody"/>
        <w:rPr/>
      </w:pPr>
      <w:r>
        <w:rPr/>
        <w:t>Judge Peyton F. Edwards left today for Galveston on a short business trip.</w:t>
      </w:r>
    </w:p>
    <w:p>
      <w:pPr>
        <w:pStyle w:val="TextBody"/>
        <w:rPr/>
      </w:pPr>
      <w:r>
        <w:rPr/>
      </w:r>
    </w:p>
    <w:p>
      <w:pPr>
        <w:pStyle w:val="TextBody"/>
        <w:rPr/>
      </w:pPr>
      <w:r>
        <w:rPr/>
        <w:t>M.B. Davis and two little boys left this morning for a month of pleasure at the World’s Fair.</w:t>
      </w:r>
    </w:p>
    <w:p>
      <w:pPr>
        <w:pStyle w:val="TextBody"/>
        <w:rPr/>
      </w:pPr>
      <w:r>
        <w:rPr/>
      </w:r>
    </w:p>
    <w:p>
      <w:pPr>
        <w:pStyle w:val="TextBody"/>
        <w:rPr/>
      </w:pPr>
      <w:r>
        <w:rPr/>
        <w:t>Britton Davis and family are here from Mexico to spend a few days.</w:t>
      </w:r>
    </w:p>
    <w:p>
      <w:pPr>
        <w:pStyle w:val="TextBody"/>
        <w:rPr/>
      </w:pPr>
      <w:r>
        <w:rPr/>
      </w:r>
    </w:p>
    <w:p>
      <w:pPr>
        <w:pStyle w:val="TextBody"/>
        <w:rPr/>
      </w:pPr>
      <w:r>
        <w:rPr/>
        <w:t>A large burro in a crate went out today on the Santa Fe, consigned to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8, 1893</w:t>
      </w:r>
    </w:p>
    <w:p>
      <w:pPr>
        <w:pStyle w:val="Normal"/>
        <w:widowControl/>
        <w:jc w:val="both"/>
        <w:rPr/>
      </w:pPr>
      <w:r>
        <w:rPr>
          <w:rFonts w:cs="Times New Roman" w:ascii="Times New Roman" w:hAnsi="Times New Roman"/>
        </w:rPr>
        <w:t>Members of the Jefferson Democratic club were having a hard fight and great competition in seeking the appointment of postmaster of the El Paso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W. Rogers, formerly of El Paso, was in the city. He became a prospective millionaire mine owner and operator in the Sandia mountains of New Mexico. While in El Paso he was cattle inspector for the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McSherry, a clerk in the office of G.H. Pitts, left the city on a bicycle to ride to Rockford,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Gemoets, a young El Paso boy, was drowned while swimming in the Rio Grande at the International railroad b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 Spawn, of London, was in El Paso investigating the dam project with a view of furnishing the ca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5 and the lowest 72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8, 1893</w:t>
      </w:r>
    </w:p>
    <w:p>
      <w:pPr>
        <w:pStyle w:val="Normal"/>
        <w:widowControl/>
        <w:jc w:val="both"/>
        <w:rPr/>
      </w:pPr>
      <w:r>
        <w:rPr>
          <w:rFonts w:cs="Times New Roman" w:ascii="Times New Roman" w:hAnsi="Times New Roman"/>
        </w:rPr>
        <w:t>Sergeant John Hughes is appointed captain of the rangers in place of Captain Jones, who was killed by the Island ga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Davis goes to Hot Springs on the Santa Fe for the benefit of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nison and El Paso will play the second game of the baseball se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lerk Catlin and family return from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 C. Monfort and. son leave for Cincinnati to visit rel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engineer reports that the cost of grading San Antonio street from Campbell to Cotton will be $4.07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Cleveland is sick at his home at Buzzards Bay with rheumat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Longuemare and daughter returned from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ena Kiefer, a sister of C.C. Kiefer, of El Paso, is killed by a cyclone at Pomeroy, 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Savage returns from his ranch at Abiline, where he has been spending some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ans &amp; Co. are granted a month’s extension of time to complete the new f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enty five Chinese pass through here in bond to China from Cub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9, 1893</w:t>
      </w:r>
    </w:p>
    <w:p>
      <w:pPr>
        <w:pStyle w:val="Normal"/>
        <w:widowControl/>
        <w:jc w:val="both"/>
        <w:rPr/>
      </w:pPr>
      <w:r>
        <w:rPr>
          <w:rFonts w:cs="Times New Roman" w:ascii="Times New Roman" w:hAnsi="Times New Roman"/>
        </w:rPr>
        <w:t>The Citizen of Tucson stated its baseball team could win from the El Paso team. The Citizen boosted the El Paso baseball grounds. The following were on the Tucson team: Walter Zabriskie, B.J. Zabriskie, Manuel Drachman, pitcher; Mose Drachman, first base; Frank Gaffney, second base; Frank Smith, shortstop; Michael Kelly, Charles Shibell, David Hughes, Harry Wilson, Harry Drachman and Robert Rainsb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itcher, B.J. Zabriskie, mentioned is the present chief of police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9, 1893</w:t>
      </w:r>
    </w:p>
    <w:p>
      <w:pPr>
        <w:pStyle w:val="Normal"/>
        <w:widowControl/>
        <w:jc w:val="both"/>
        <w:rPr/>
      </w:pPr>
      <w:r>
        <w:rPr>
          <w:rFonts w:cs="Times New Roman" w:ascii="Times New Roman" w:hAnsi="Times New Roman"/>
        </w:rPr>
        <w:t>The White City of Chicago is reported to be a fire and 40 firemen have lost their lives in trying to stop the fl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Gomez, a nephew of the, proprietor of the French bakery, is drowned at the railroad b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reet car company is throwing up trenches on the river bank to retard the traffic that would ford the river instead of crossing the bridge and paying to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and Mrs. Hyland leave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ggers has returned from a visit to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urro in a crate went north over the Santa Fe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olt of lightning strikes the courthouse dome and raises a cloud of smoke but no damage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nd gave another concert in the plaza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Moore arrives from Chicago, where he has been taking in the wonders of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y a decree of president Diaz the duty on grain, beans and corn meal is restored after these articles have been on the free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nison wins the first game of the series between El Paso and Deni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Hernandez, the widely known officer of the Mexican army, is dangerously ill at his home in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Jenkins is happy over the arrival of a boy in his family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Peyton Edwards leaves for Galveston on a short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lobe-Democrat of St. Louis declares that the nomination of McKinley in 1896 for president would not be possible (which shows that G.-D. was no proph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 Rowland, one of Ysleta’s merchants, is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ritton Davis return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rld’s fair voting contest is getting interesting. Miss Victoria Wood takes first place with a vote of 2329, putting Miss Alice Derrback to second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10, 1893</w:t>
      </w:r>
    </w:p>
    <w:p>
      <w:pPr>
        <w:pStyle w:val="TextBody"/>
        <w:rPr/>
      </w:pPr>
      <w:r>
        <w:rPr/>
        <w:t>Mrs. Dr. J.K. Ball has gone to Ysleta on a visit.</w:t>
      </w:r>
    </w:p>
    <w:p>
      <w:pPr>
        <w:pStyle w:val="TextBody"/>
        <w:rPr/>
      </w:pPr>
      <w:r>
        <w:rPr/>
      </w:r>
    </w:p>
    <w:p>
      <w:pPr>
        <w:pStyle w:val="TextBody"/>
        <w:rPr/>
      </w:pPr>
      <w:r>
        <w:rPr/>
        <w:t>The Ladies’ Benevolent Assn. hopes to have their new $100,000 hospital, being constructed on Florence and Second St., ready for use by October.</w:t>
      </w:r>
    </w:p>
    <w:p>
      <w:pPr>
        <w:pStyle w:val="TextBody"/>
        <w:rPr/>
      </w:pPr>
      <w:r>
        <w:rPr/>
      </w:r>
    </w:p>
    <w:p>
      <w:pPr>
        <w:pStyle w:val="TextBody"/>
        <w:rPr/>
      </w:pPr>
      <w:r>
        <w:rPr/>
        <w:t>Dr. Turner went up to Brunswick this morning to visit on a sick person.</w:t>
      </w:r>
    </w:p>
    <w:p>
      <w:pPr>
        <w:pStyle w:val="TextBody"/>
        <w:rPr/>
      </w:pPr>
      <w:r>
        <w:rPr/>
      </w:r>
    </w:p>
    <w:p>
      <w:pPr>
        <w:pStyle w:val="TextBody"/>
        <w:rPr/>
      </w:pPr>
      <w:r>
        <w:rPr/>
        <w:t>Mrs. L.J. Edwards and two daughters will leave today for Chicago and Philadelphia.</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10, 1893</w:t>
      </w:r>
    </w:p>
    <w:p>
      <w:pPr>
        <w:pStyle w:val="Normal"/>
        <w:widowControl/>
        <w:jc w:val="both"/>
        <w:rPr/>
      </w:pPr>
      <w:r>
        <w:rPr>
          <w:rFonts w:cs="Times New Roman" w:ascii="Times New Roman" w:hAnsi="Times New Roman"/>
        </w:rPr>
        <w:t>Col. Richard J. Hinton, well known in the southwest, started the publication of “The Irrigated Market,” a monthly magazine in New York City. The book made many boosts for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J.J. Taylor returned from a several weeks’ sojourn at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ohn R. Hughes of the rangers was in the city for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areless tanner left a lighted blow torch on the roof of the residence of Horace B. Stevens, causing a fire at 10 o’clock at night. The damage was $4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E. Kelly was appointed administrator of the estate of Martin Kelly and his bond was fixed at $31,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v. A.C. Ladd, a merchant and spiritualist lecturer, of Atlanta, Ga., came to El Paso to deliver a series of lect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2 and the lowest 7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0, 1893</w:t>
      </w:r>
    </w:p>
    <w:p>
      <w:pPr>
        <w:pStyle w:val="Normal"/>
        <w:widowControl/>
        <w:jc w:val="both"/>
        <w:rPr/>
      </w:pPr>
      <w:r>
        <w:rPr>
          <w:rFonts w:cs="Times New Roman" w:ascii="Times New Roman" w:hAnsi="Times New Roman"/>
        </w:rPr>
        <w:t>A young Mexican wearing an expensive scarlet hat goes across the river and gets full. He returns and starts in to beat his wife, when the constable takes him in charge. Thirty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bert Eikel is elected president of the Cycling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Hart, who worked the women of El Paso on a flatiron scheme, is now at his game in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Candy, western agent for the Victor bicycle, arrives and is busy setting forth the merits of his make of bicyc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rty-five firemen lose their lives in the fire at the World’s fair, which consumed the Hercules refrigerating pl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inner’s furnace that was left on the roof of Horace Steven’s residence blazed up. The furnace was on the top of a chimney and did no dam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cent rains give the impression that the hot weather is over. June, the hottest month, is p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 K. Ball has gone to Ysleta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 Gordon, of the Florence Herald, pays the Herald office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again defeat the Denison bu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chelors’ Protective association and the Summer Grass Widowers are planning for a joint session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d Frazer, the Alkali county sheriff, came i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o Grande is on one of its semi-occasional tears and is full from bank to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ere 27 foreigners naturalized in Mexico during the p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Easley, of the Rio Grande division of the Santa Fe, is here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11, 1893</w:t>
      </w:r>
    </w:p>
    <w:p>
      <w:pPr>
        <w:pStyle w:val="TextBody"/>
        <w:rPr/>
      </w:pPr>
      <w:r>
        <w:rPr/>
        <w:t>On the city clerk’s door is the sign “I am sick, call again.”</w:t>
      </w:r>
    </w:p>
    <w:p>
      <w:pPr>
        <w:pStyle w:val="TextBody"/>
        <w:rPr/>
      </w:pPr>
      <w:r>
        <w:rPr/>
      </w:r>
    </w:p>
    <w:p>
      <w:pPr>
        <w:pStyle w:val="TextBody"/>
        <w:rPr/>
      </w:pPr>
      <w:r>
        <w:rPr/>
        <w:t>Ladies can witness the baseball game at the Park today free of charge.</w:t>
      </w:r>
    </w:p>
    <w:p>
      <w:pPr>
        <w:pStyle w:val="TextBody"/>
        <w:rPr/>
      </w:pPr>
      <w:r>
        <w:rPr/>
      </w:r>
    </w:p>
    <w:p>
      <w:pPr>
        <w:pStyle w:val="TextBody"/>
        <w:rPr/>
      </w:pPr>
      <w:r>
        <w:rPr/>
        <w:t>The work of excavating for the new Gen building is about finished.</w:t>
      </w:r>
    </w:p>
    <w:p>
      <w:pPr>
        <w:pStyle w:val="TextBody"/>
        <w:rPr/>
      </w:pPr>
      <w:r>
        <w:rPr/>
      </w:r>
    </w:p>
    <w:p>
      <w:pPr>
        <w:pStyle w:val="TextBody"/>
        <w:rPr/>
      </w:pPr>
      <w:r>
        <w:rPr/>
        <w:t>The Kindergarten is here to stay. Miss Lula H. Jones has been engaged by the board of education as principal and Lid Blacker as assistant.</w:t>
      </w:r>
    </w:p>
    <w:p>
      <w:pPr>
        <w:pStyle w:val="TextBody"/>
        <w:rPr/>
      </w:pPr>
      <w:r>
        <w:rPr/>
      </w:r>
    </w:p>
    <w:p>
      <w:pPr>
        <w:pStyle w:val="TextBody"/>
        <w:rPr/>
      </w:pPr>
      <w:r>
        <w:rPr/>
        <w:t>Ed Shropshire has changed his appearance by shaving off his mustache to the extent that his wife didn’t know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11, 1893</w:t>
      </w:r>
    </w:p>
    <w:p>
      <w:pPr>
        <w:pStyle w:val="Normal"/>
        <w:widowControl/>
        <w:jc w:val="both"/>
        <w:rPr>
          <w:rFonts w:ascii="Times New Roman" w:hAnsi="Times New Roman" w:cs="Times New Roman"/>
        </w:rPr>
      </w:pPr>
      <w:r>
        <w:rPr>
          <w:rFonts w:cs="Times New Roman" w:ascii="Times New Roman" w:hAnsi="Times New Roman"/>
        </w:rPr>
        <w:t>C.T. Wilson, a noted artist of California and Colorado, established his home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W. Rose, of the Waters Pierce Oil company, left for a business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announced that Juarez would have a celebration in memory and in honor of Benito Juarez the following Tue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or Manuel Manzo and daughter, Ignacia, gave a most delightful concert in Juarez before leaving for the World’s Fair to join the famous Mexican orchest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ghest temperature was 93 and the lowest 73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1, 1893</w:t>
      </w:r>
    </w:p>
    <w:p>
      <w:pPr>
        <w:pStyle w:val="Normal"/>
        <w:widowControl/>
        <w:jc w:val="both"/>
        <w:rPr/>
      </w:pPr>
      <w:r>
        <w:rPr>
          <w:rFonts w:cs="Times New Roman" w:ascii="Times New Roman" w:hAnsi="Times New Roman"/>
        </w:rPr>
        <w:t>The Jefferson club comes to life and the Jefferson Democratic club is wondering where it st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Father Bueno leaves for Las Cruce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ic-producing green apples are in the market. Their reputation for accomplishing the purpose is such that a guarantee can be safely wai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ose alfalfa is now selling for $9 a 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W. Harris, a new comer, has a mix-up with a resident of El Paso and fights so hard that he dislocates his shoulder. Sheriff Frank Simmons locates him and puts him in the county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reasury department at Washington has again refused to buy silver. The price asked is from 72c to 75c and the mint only offers 71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ottye Wheeler, a former resident of El Paso, will arrive this evening and will be the guest of Miss Maude Rand for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lector Flanagan has returned from his Eddy fish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of the Mexican Central baggage men have been arrested for stealing jewelry from the baggage of passeng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ritton Davis leaves over the Texas Pacific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d Williams, a noted evangelist is doing some work at Midland. First report of an evangelist work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dies’ Benevolent association has the annual election of officers. At the meeting it was decided to erect a $10,000 hospital at the corner of Florence and Second streets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 H. Davis, who has been sick for some time, is again able to be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12, 1893</w:t>
      </w:r>
    </w:p>
    <w:p>
      <w:pPr>
        <w:pStyle w:val="TextBody"/>
        <w:rPr/>
      </w:pPr>
      <w:r>
        <w:rPr/>
        <w:t>Yesterday was pay day at the smelter and today or tomorrow the company’s physician will have plenty of work among the Mexican employes.</w:t>
      </w:r>
    </w:p>
    <w:p>
      <w:pPr>
        <w:pStyle w:val="TextBody"/>
        <w:rPr/>
      </w:pPr>
      <w:r>
        <w:rPr/>
      </w:r>
    </w:p>
    <w:p>
      <w:pPr>
        <w:pStyle w:val="TextBody"/>
        <w:rPr/>
      </w:pPr>
      <w:r>
        <w:rPr/>
        <w:t>Miss Katie Moore, one of the popular teachers of El Paso public schools, is enjoying herself at the World’s fair.</w:t>
      </w:r>
    </w:p>
    <w:p>
      <w:pPr>
        <w:pStyle w:val="TextBody"/>
        <w:rPr/>
      </w:pPr>
      <w:r>
        <w:rPr/>
      </w:r>
    </w:p>
    <w:p>
      <w:pPr>
        <w:pStyle w:val="TextBody"/>
        <w:rPr/>
      </w:pPr>
      <w:r>
        <w:rPr/>
        <w:t>Mrs. T.H. Springer, accompanied by her children, returned today from Rockport, Texas.</w:t>
      </w:r>
    </w:p>
    <w:p>
      <w:pPr>
        <w:pStyle w:val="TextBody"/>
        <w:rPr/>
      </w:pPr>
      <w:r>
        <w:rPr/>
      </w:r>
    </w:p>
    <w:p>
      <w:pPr>
        <w:pStyle w:val="TextBody"/>
        <w:rPr/>
      </w:pPr>
      <w:r>
        <w:rPr/>
        <w:t>H.R. Wood has gone to St. Louis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12, 1893</w:t>
      </w:r>
    </w:p>
    <w:p>
      <w:pPr>
        <w:pStyle w:val="Normal"/>
        <w:widowControl/>
        <w:jc w:val="both"/>
        <w:rPr/>
      </w:pPr>
      <w:r>
        <w:rPr>
          <w:rFonts w:cs="Times New Roman" w:ascii="Times New Roman" w:hAnsi="Times New Roman"/>
        </w:rPr>
        <w:t>While a heavy electric storm was prevailing a large electric wire got down on the west side of El Paso street near the Windsor hotel, sparks and flashes, sheets and balls immediately lit up the whole neighborhood, and the tongues of fire caused by the wire soon started a ri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y El Paso families were visiting the world’s fair at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Hogg appointed Dr. W.M. Yandell of this city, a delegate at large to represent Texas at the Pan-American Medical Congress to assemble at Washington, September 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2 1893</w:t>
      </w:r>
    </w:p>
    <w:p>
      <w:pPr>
        <w:pStyle w:val="Normal"/>
        <w:widowControl/>
        <w:jc w:val="both"/>
        <w:rPr>
          <w:rFonts w:ascii="Times New Roman" w:hAnsi="Times New Roman" w:cs="Times New Roman"/>
        </w:rPr>
      </w:pPr>
      <w:r>
        <w:rPr>
          <w:rFonts w:cs="Times New Roman" w:ascii="Times New Roman" w:hAnsi="Times New Roman"/>
        </w:rPr>
        <w:t>The fire department tenders a vote of thanks to the women who gave the ice cream social for the benefit of the firemen’s f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essor Streeruwitz, state geologists arrives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orse standing in front of the State National bank takes fright at a Mexican carrying a banner on which were the words “What the Scripture says about us” and runs away. No reflections on the horse were intended by the Mexican, as he was only advertising a revival in the big t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ederal taxes on the business men of Juarez have been increased 50 cent over those of l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Shropshire has shaved off his mustache and when he went home from work last night his wife did not recognize him and would not let him in the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mmittee of the fire department is amending the by laws so that the general meetings will be held quarterly instead of annua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uplicate whist club is entertained by Mrs. E. C. Robe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ula Jones is appointed superintendent of the kindergarten by the school trust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Yesterday was pay day at the smelter and if the company physician does not have plenty of work to do today it will not be the fault of the Mexic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the city clerk’s door in a sign “I am sick. Call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 Brown, consulting engineer from England, is making an inspection trip of the Rio Grande division of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 M. Cole and daughter have returned from Dripping Springs resort, where they have been for the pas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rown of Fort Hancock is here on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the T. &amp; P. brakemen have been taken off the division, as the business is so light that it can be handled by the conductors. The conductors expect to be pulled off next and the engineers and porters will run the t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ice president Stevenson passes through Albuquerque on his way to the coast. It may be possible for him to stop over in El Paso as he returns to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xican paper publishes an article in which the negroes of the United States are welcomed to the republic, where they will be treated as social equals. The statement is contradicted by other papers and the plan of colonizing the country with negroes is declared not to be practi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ayton Adams, the T. &amp; P. engineer who pulled his train out and left a band of train robbers, has been presented with a $300 gold watch by the Wells-Fargo Express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al Estate Transfer—Thomas J. Beall to Margaret R. Beall, one block of land on the corner of Magoffin avenue and Virginia streets; consideration, $1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13, 1893</w:t>
      </w:r>
    </w:p>
    <w:p>
      <w:pPr>
        <w:pStyle w:val="TextBody"/>
        <w:rPr/>
      </w:pPr>
      <w:r>
        <w:rPr/>
        <w:t>R.B. Stevens is back from a lengthy trip to the World’s Fair.</w:t>
      </w:r>
    </w:p>
    <w:p>
      <w:pPr>
        <w:pStyle w:val="TextBody"/>
        <w:rPr/>
      </w:pPr>
      <w:r>
        <w:rPr/>
      </w:r>
    </w:p>
    <w:p>
      <w:pPr>
        <w:pStyle w:val="TextBody"/>
        <w:rPr/>
      </w:pPr>
      <w:r>
        <w:rPr/>
        <w:t>W.H. Burges says that San Antonio is burning up and that its Commerce street doesn’t begin to be as lively as our El Paso St.</w:t>
      </w:r>
    </w:p>
    <w:p>
      <w:pPr>
        <w:pStyle w:val="TextBody"/>
        <w:rPr/>
      </w:pPr>
      <w:r>
        <w:rPr/>
      </w:r>
    </w:p>
    <w:p>
      <w:pPr>
        <w:pStyle w:val="TextBody"/>
        <w:rPr/>
      </w:pPr>
      <w:r>
        <w:rPr/>
        <w:t>Mrs. L.A. Shelton and daughter leave today for Chicago. From there Miss Blanche will go to Valparaiso, Ind., to finish her stenographic course.</w:t>
      </w:r>
    </w:p>
    <w:p>
      <w:pPr>
        <w:pStyle w:val="TextBody"/>
        <w:rPr/>
      </w:pPr>
      <w:r>
        <w:rPr/>
      </w:r>
    </w:p>
    <w:p>
      <w:pPr>
        <w:pStyle w:val="TextBody"/>
        <w:rPr/>
      </w:pPr>
      <w:r>
        <w:rPr/>
        <w:t>Mr. William Flack brought in a load of beeves today from his ranch near El Paso, which will be slaughtered for consumption at F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13, 1893</w:t>
      </w:r>
    </w:p>
    <w:p>
      <w:pPr>
        <w:pStyle w:val="Normal"/>
        <w:widowControl/>
        <w:jc w:val="both"/>
        <w:rPr/>
      </w:pPr>
      <w:r>
        <w:rPr>
          <w:rFonts w:cs="Times New Roman" w:ascii="Times New Roman" w:hAnsi="Times New Roman"/>
        </w:rPr>
        <w:t>The association of wheelmen held a meeting to elect a track for exercise and racing purposes. The bicycle club was in good financial condition and some good races were exp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Scavenger Schloss had killed 81 dogs since the first of the month and the city had never been so free of these p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fteen have been found dead from the big fire at the fair grounds in Chicago when several of the big exhibition buildings caught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Ford, once wealthy cattleman of El Paso, was running a pack train between the mining districts of Sono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olphus Bush, St. Louis beer king, passed through El Paso on his way to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3, 1893</w:t>
      </w:r>
    </w:p>
    <w:p>
      <w:pPr>
        <w:pStyle w:val="Normal"/>
        <w:widowControl/>
        <w:jc w:val="both"/>
        <w:rPr>
          <w:rFonts w:ascii="Times New Roman" w:hAnsi="Times New Roman" w:cs="Times New Roman"/>
        </w:rPr>
      </w:pPr>
      <w:r>
        <w:rPr>
          <w:rFonts w:cs="Times New Roman" w:ascii="Times New Roman" w:hAnsi="Times New Roman"/>
        </w:rPr>
        <w:t>Judge Kemp’s happiness now consists in the fact that he is the father of his fourth chi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ffice of general roadmaster of the Texas and Pacific has been abolished and Steve Daily, an old railroad man, is let out of the serv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Katie Moore, one of the popular teachers in the El Paso schools, is enjoying her vacation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L. Campbell, city engineer, is back from a short trip to Las Cruces. There were three runaway on Chihuahua street this morning, but no one was hurt. A wagon tongue, a set of harness and a driver’s vow never to swear again were all broken in the mix</w:t>
        <w:noBreakHyphen/>
        <w:t>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young women leave for the world’s fair: Leila Trumbull, Cassie Foster, Emily Marr, Eddie Callihan and Alice Hubb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uring the month of June the values of the imports into Mexico amounted to $337,22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udge Teel is in the city making preparations to give her friends a picn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icense to commit matrimony was issued this morning to Marcellino Martinez and Mallana Flo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R. Ross and family visiting here, have returned to their home in Bi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Ochiltree, the famous Texan, is reported to be married to Mrs. Wick, of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other fireman dies from the burns be received in the big fire at the Chicago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 H. Springer, accompanied her children, returns from Rock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men send a letter of thanks to the women of El Paso who got up the benefit ice cream social for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Blanche Bacon arrives from St. Louis to visit her father, Col. Bacon of the Texas and Pacific.</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Annie Rooney is fined $25 for disturbing the peace and pawing thing up genera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T. Cliver and little son return to their home at Mesilla Park after a visit with Mrs. J. A. Sm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nspiracy is on foot in Pecos county to rid the county of the present sheri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El Paso man suggests that a mixing of gold and silver be used making of subsidiary co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14, 1893</w:t>
      </w:r>
    </w:p>
    <w:p>
      <w:pPr>
        <w:pStyle w:val="TextBody"/>
        <w:rPr/>
      </w:pPr>
      <w:r>
        <w:rPr/>
        <w:t>The first anniversary of St. John’s Mexican Baptist church on Fifth St. will be celebrated tonight. The church started with a membership of 20 and now has about 100 members.</w:t>
      </w:r>
    </w:p>
    <w:p>
      <w:pPr>
        <w:pStyle w:val="TextBody"/>
        <w:rPr/>
      </w:pPr>
      <w:r>
        <w:rPr/>
      </w:r>
    </w:p>
    <w:p>
      <w:pPr>
        <w:pStyle w:val="TextBody"/>
        <w:rPr/>
      </w:pPr>
      <w:r>
        <w:rPr/>
        <w:t>The city council today approved the weekly payroll of the street department for $470.</w:t>
      </w:r>
    </w:p>
    <w:p>
      <w:pPr>
        <w:pStyle w:val="TextBody"/>
        <w:rPr/>
      </w:pPr>
      <w:r>
        <w:rPr/>
      </w:r>
    </w:p>
    <w:p>
      <w:pPr>
        <w:pStyle w:val="TextBody"/>
        <w:rPr/>
      </w:pPr>
      <w:r>
        <w:rPr/>
        <w:t>An ordinance was passed providing $25 fines for persons riding bicycles over ten miles per hour within the city limits or at night without lights. For riding on sidewalks or colliding with persons or vehicles on streets the fine will be $100.</w:t>
      </w:r>
    </w:p>
    <w:p>
      <w:pPr>
        <w:pStyle w:val="TextBody"/>
        <w:rPr/>
      </w:pPr>
      <w:r>
        <w:rPr/>
      </w:r>
    </w:p>
    <w:p>
      <w:pPr>
        <w:pStyle w:val="TextBody"/>
        <w:rPr/>
      </w:pPr>
      <w:r>
        <w:rPr/>
        <w:t>Wm. James was granted a permit to put up a wooden awning in front of his building near the court hous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14, 1983</w:t>
      </w:r>
    </w:p>
    <w:p>
      <w:pPr>
        <w:pStyle w:val="Normal"/>
        <w:widowControl/>
        <w:jc w:val="both"/>
        <w:rPr/>
      </w:pPr>
      <w:r>
        <w:rPr>
          <w:rFonts w:cs="Times New Roman" w:ascii="Times New Roman" w:hAnsi="Times New Roman"/>
        </w:rPr>
        <w:t>El Paso was promised a new system of waterworks within six months after the middle of Apr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venty-one New Orleans ladies signed a pledge never to wear hoop skirts again. The penalty for violation being $2, which was to be paid to the Society for the Prevention of Cruelty to Childr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ople driving along the streets of Juarez after dark without lights on their vehicles were to be fined $2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McSherry who left Tombstone on a bicycle for Rockford, Ohio, reaching Willcox the next day, having camped out the night before carrying his own camping outfit.</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15, 1893</w:t>
      </w:r>
    </w:p>
    <w:p>
      <w:pPr>
        <w:pStyle w:val="TextBody"/>
        <w:rPr/>
      </w:pPr>
      <w:r>
        <w:rPr/>
        <w:t>After several failures in burning bricks we are pleased to chronicle the success of J.E. Moore’s Pressed Brick Works and hope that they will have sale for a large product.</w:t>
      </w:r>
    </w:p>
    <w:p>
      <w:pPr>
        <w:pStyle w:val="TextBody"/>
        <w:rPr/>
      </w:pPr>
      <w:r>
        <w:rPr/>
      </w:r>
    </w:p>
    <w:p>
      <w:pPr>
        <w:pStyle w:val="TextBody"/>
        <w:rPr/>
      </w:pPr>
      <w:r>
        <w:rPr/>
        <w:t>Mrs. Z.F. Merrill, who had the misfortune to break her legs, has so far recovered as to be out.</w:t>
      </w:r>
    </w:p>
    <w:p>
      <w:pPr>
        <w:pStyle w:val="TextBody"/>
        <w:rPr/>
      </w:pPr>
      <w:r>
        <w:rPr/>
      </w:r>
    </w:p>
    <w:p>
      <w:pPr>
        <w:pStyle w:val="TextBody"/>
        <w:rPr/>
      </w:pPr>
      <w:r>
        <w:rPr/>
        <w:t>Chas. Patterson, who has been sick at the residence of his uncle, Millard Patterson, will be able to get around town within several days.</w:t>
      </w:r>
    </w:p>
    <w:p>
      <w:pPr>
        <w:pStyle w:val="TextBody"/>
        <w:rPr/>
      </w:pPr>
      <w:r>
        <w:rPr/>
      </w:r>
    </w:p>
    <w:p>
      <w:pPr>
        <w:pStyle w:val="TextBody"/>
        <w:rPr/>
      </w:pPr>
      <w:r>
        <w:rPr/>
        <w:t>The streets are being kept in excellent condition, the work being done at the proper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15, 1893</w:t>
      </w:r>
    </w:p>
    <w:p>
      <w:pPr>
        <w:pStyle w:val="Normal"/>
        <w:widowControl/>
        <w:jc w:val="both"/>
        <w:rPr/>
      </w:pPr>
      <w:r>
        <w:rPr>
          <w:rFonts w:cs="Times New Roman" w:ascii="Times New Roman" w:hAnsi="Times New Roman"/>
        </w:rPr>
        <w:t>The fire department held a meeting and elected new directors and to appoint a committee to revise the constitution and by-laws. W.H. McCoy recently elected director of the Hook and Ladder Company No. 1. Vice John B. Saunders, elected foreman, was insta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Chinamen were up before the justice court on charge of smuggling themselves into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olice court had not been in session for two days for lack of material to work 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kindergarten department was added to the city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5, 1893</w:t>
      </w:r>
    </w:p>
    <w:p>
      <w:pPr>
        <w:pStyle w:val="Normal"/>
        <w:widowControl/>
        <w:jc w:val="both"/>
        <w:rPr>
          <w:rFonts w:ascii="Times New Roman" w:hAnsi="Times New Roman" w:cs="Times New Roman"/>
        </w:rPr>
      </w:pPr>
      <w:r>
        <w:rPr>
          <w:rFonts w:cs="Times New Roman" w:ascii="Times New Roman" w:hAnsi="Times New Roman"/>
        </w:rPr>
        <w:t>The state agent of the penitentiary leaves with 18 subjects for the state boarding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approves a bill for $47 for the street cleaning department for the pas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gro starts a round house on South Stanton with his dusky frau and she lands all over him. He runs a second hand store and employment agency and preaches the gospel, occasionally. At present he is doing time in the basti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uckler returns from Pecos City, where he was called by the attempted assassination of sheriff Frazer, of Reeves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ater outlook at Ysleta is particularly gloomy and the valleyites have given it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Flack brings in a lot of beeves for use at Fort Bliss. The cattle were rolling fat and were raised 20 miles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enalty is fixed by the council upon all owners or keepers of dogs that will bite. Who is going to test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Burges says that San Antonio is burning up but that its great Commerce street does not begin to be as lively as our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W. Magoffin went to Deming toda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ttle and alfalfa crops in the valley are doing fine. Three crops of the latter have already been c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Tanner, stenographer at the El Paso National bank, leaves for New York to visit his par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imes are hard now and every dollar should go into legitimate channels instead of into the gambler’s pock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ock Island has a rain making machine in use along the road and it is proving a big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B. Stevens returns from a lengthy visit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16, 1893</w:t>
      </w:r>
    </w:p>
    <w:p>
      <w:pPr>
        <w:pStyle w:val="Normal"/>
        <w:widowControl/>
        <w:jc w:val="both"/>
        <w:rPr/>
      </w:pPr>
      <w:r>
        <w:rPr>
          <w:rFonts w:cs="Times New Roman" w:ascii="Times New Roman" w:hAnsi="Times New Roman"/>
        </w:rPr>
        <w:t>A Russian that claimed he was a relative of the Czar, had been frightening the ladies around the vicinity of the Smelter by demanding food, was captured after a fight with an officer. The man drew a razor but the sight of the officer’s pistol made him surrender. It was later found out the man was demented and was put in the county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mpany of female bull-fighters were having a series of fights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McSherry, the Tombstone bicyclist, who was to come through El Paso en route to Ohio, changed his mind and went by Santa Fe,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ttorney Burges returned from a trip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me of the Mexicans let their dogs out for an airing and as a result the dog catcher caught and drowned thirte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6, 1893</w:t>
      </w:r>
    </w:p>
    <w:p>
      <w:pPr>
        <w:pStyle w:val="Normal"/>
        <w:widowControl/>
        <w:jc w:val="both"/>
        <w:rPr>
          <w:rFonts w:ascii="Times New Roman" w:hAnsi="Times New Roman" w:cs="Times New Roman"/>
        </w:rPr>
      </w:pPr>
      <w:r>
        <w:rPr>
          <w:rFonts w:cs="Times New Roman" w:ascii="Times New Roman" w:hAnsi="Times New Roman"/>
        </w:rPr>
        <w:t>The first burning of the brick at the new brick plant was a failure, but another effort is to be made to produce a commercial brick of first class desig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and ball court between El Paso and Stanton streets is proving a nuisance and should be done away with. The Mexicans who use it are accustomed to get too full of snake poison after the game is over and make life unbearable in the neighborh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and Denison clubs play a tie game at Sportsman’s park. The score was 3 to 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Victoria Woods wins the world’s fair contest as the most popular girl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Calisher returns from a business trip to Roswell,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Conklin and John Voss have been appointed jury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hreatening clouds of yesterday culminated in a delightful rain, which, fell all afternoon. The rain was general throughout the west and extended as for south as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erla, who resigned from the position as secretary of the Mt. Sinai Benevolent association, is made an honorary member for l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Easley, of the Santa Fe,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B.H. Bassett, who recently was elected to the professorship of law in the State University, dies of nervous prost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reet has been put excellent condition at a time that was most nee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reported that captain Hughes will take the place of captain Jones, who was killed while leading the rangers below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Lyons leave for Waco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17, 1893</w:t>
      </w:r>
    </w:p>
    <w:p>
      <w:pPr>
        <w:pStyle w:val="TextBody"/>
        <w:rPr/>
      </w:pPr>
      <w:r>
        <w:rPr/>
        <w:t>The World’s Fair at Chicago will be closed hereafter on Sundays.</w:t>
      </w:r>
    </w:p>
    <w:p>
      <w:pPr>
        <w:pStyle w:val="TextBody"/>
        <w:rPr/>
      </w:pPr>
      <w:r>
        <w:rPr/>
      </w:r>
    </w:p>
    <w:p>
      <w:pPr>
        <w:pStyle w:val="TextBody"/>
        <w:rPr/>
      </w:pPr>
      <w:r>
        <w:rPr/>
        <w:t>W.G. Walz, W.J. Fewell and J.M. Rice and their wives registered on Saturday at the Texas building at the World’s Fair.</w:t>
      </w:r>
    </w:p>
    <w:p>
      <w:pPr>
        <w:pStyle w:val="TextBody"/>
        <w:rPr/>
      </w:pPr>
      <w:r>
        <w:rPr/>
      </w:r>
    </w:p>
    <w:p>
      <w:pPr>
        <w:pStyle w:val="TextBody"/>
        <w:rPr/>
      </w:pPr>
      <w:r>
        <w:rPr/>
        <w:t>Business houses of Juarez are closed this afternoon in honor of the anniversary of the death of ex-president Benito Juarez.</w:t>
      </w:r>
    </w:p>
    <w:p>
      <w:pPr>
        <w:pStyle w:val="TextBody"/>
        <w:rPr/>
      </w:pPr>
      <w:r>
        <w:rPr/>
      </w:r>
    </w:p>
    <w:p>
      <w:pPr>
        <w:pStyle w:val="TextBody"/>
        <w:rPr/>
      </w:pPr>
      <w:r>
        <w:rPr/>
        <w:t>Considerable trouble is being experienced in laying the foundation for the new Gem building by caving in of the ea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17, 1893</w:t>
      </w:r>
    </w:p>
    <w:p>
      <w:pPr>
        <w:pStyle w:val="Normal"/>
        <w:widowControl/>
        <w:jc w:val="both"/>
        <w:rPr>
          <w:rFonts w:ascii="Times New Roman" w:hAnsi="Times New Roman" w:cs="Times New Roman"/>
        </w:rPr>
      </w:pPr>
      <w:r>
        <w:rPr>
          <w:rFonts w:cs="Times New Roman" w:ascii="Times New Roman" w:hAnsi="Times New Roman"/>
        </w:rPr>
        <w:t>W.H. Burges of this city was elected as one of the directors of the State Bar association at Housto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W.W. Turney left for their ranch near Alpine to spend a month’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ollowing were nominated for offices on the Democratic ticket: For sheriff: J.H. Boone; county treasurer, C.E. Kelly; county judge, J.U. Sweeney; county attorney, Maury Kemp; county clerk, P.W. Pitman; county surveyor, J.W. Eubanks; district clerk, Isaac Alderete; school superintendent J.G. Roa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C.D. Eddy of the El Paso and Northwestern and a crowd of stockholders arrived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7, 1893</w:t>
      </w:r>
    </w:p>
    <w:p>
      <w:pPr>
        <w:pStyle w:val="Normal"/>
        <w:widowControl/>
        <w:jc w:val="both"/>
        <w:rPr>
          <w:rFonts w:ascii="Times New Roman" w:hAnsi="Times New Roman" w:cs="Times New Roman"/>
        </w:rPr>
      </w:pPr>
      <w:r>
        <w:rPr>
          <w:rFonts w:cs="Times New Roman" w:ascii="Times New Roman" w:hAnsi="Times New Roman"/>
        </w:rPr>
        <w:t>The Rio Grande has gone dry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young men is planning to leave for the World’s Fair this week and their friends are considering the propriety of sending a chaperone alo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ld Pacific hotel has changed hands and after being remodeled will be reopened as the Commerc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Reckhart, of the McGinty club has a slight attack of rheumat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C. Carpenter, traveling passenger agent for the Santa Fe, is here toda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G. Walz and family are at the World’s fair and registered in the Texas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bined demonstration of the bachelors and grass-widowers will be held this evening. They will meet and march to the street car on Santa . . . bachelors and grass widowers will be ser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stamp act of Mexico is causing the merchants of Juarez considerable trouble. Every sign, whether a small window card or a display sign on the side of a building, must be stamped with a two cent revenue stamp. W. G. Walz placed one on the big sign on the side of his Juarez store only after placing it on a long pole and having to relick it several ti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O. Bates leaves for her home in Clinton Junction, Wisconsin, to spend several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ouble header on the Southern Pacific goes through the San Simon bridge. A brakeman is slightly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og pound man has discontinued the dog catching force. Several persons who did not have a license for their dogs made it warm for him and he gave it up as a bad jo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W. D. Robertson has returned from the Methodist conference at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Carr, of San Elizario, is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w:t>
        <w:noBreakHyphen/>
        <w:noBreakHyphen/>
        <w:t>Silver, 72; Mexican pesos,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18, 1893</w:t>
      </w:r>
    </w:p>
    <w:p>
      <w:pPr>
        <w:pStyle w:val="TextBody"/>
        <w:rPr/>
      </w:pPr>
      <w:r>
        <w:rPr/>
        <w:t>The El Paso Foundry Co. has finished over 400 iron monuments to be used in the international boundary surv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18, 1893</w:t>
      </w:r>
    </w:p>
    <w:p>
      <w:pPr>
        <w:pStyle w:val="Normal"/>
        <w:widowControl/>
        <w:jc w:val="both"/>
        <w:rPr/>
      </w:pPr>
      <w:r>
        <w:rPr>
          <w:rFonts w:cs="Times New Roman" w:ascii="Times New Roman" w:hAnsi="Times New Roman"/>
        </w:rPr>
        <w:t>Senior Manuel Manzo, musician and composer, and his accomplished daughter were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icyclists were complaining of the strict laws placed on them by the city council regarding speed and lights a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oops were called out to quiet the Indian trouble near Albuquerque,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8, 1893</w:t>
      </w:r>
    </w:p>
    <w:p>
      <w:pPr>
        <w:pStyle w:val="Normal"/>
        <w:widowControl/>
        <w:jc w:val="both"/>
        <w:rPr/>
      </w:pPr>
      <w:r>
        <w:rPr>
          <w:rFonts w:cs="Times New Roman" w:ascii="Times New Roman" w:hAnsi="Times New Roman"/>
        </w:rPr>
        <w:t>City clerk Catlin receives a letter from mayor Austin from New York. The mayor says he is improving rapid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hn S. Mosby came in from the City of Mexico today and left for his home in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rld’s fair directors have stopped pugilist Jim Corbott’s exhibit on the mid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P. Coles leaves for Greencastle, I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Susie Cherry returns from Glorietta on the Santa Fe train, after having pleasant time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Hunter sang a solo at the Bachelors’ banquet last night that made the hit of the evening when it 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ot of dummy boxes of dynamite have been placed in front of the Sheldon block and postmaster Smith has been considering the advisability of moving the postoffice out of harm’s way as he thinks the boxes are the real t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n Carr and family arrive from Alpine to spend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obby Mundy, who is seeing the world’s fair, has written an interesting letter back telling all about the big sh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nks at Denver fail because of the silver agi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Franklin Robinson is visiting at La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nd will give a concert in the plaza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ottie Wheeler leaves for a week’s visit in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et that was seen by citizens of El Paso last night is causing quite a stir among scientists. El Paso was the first to discover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uffman, superintendent of the Ysleta schools, came i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s hospital association is planning to give a play tomorrow night for the benefit of the hospital f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Witt Aiken, who has been visiting John S. Aiken of the First National bank has returned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y Watts is elected president of the Bachelor’s association in place of president Berla, who resigned because of leaving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19, 1893</w:t>
      </w:r>
    </w:p>
    <w:p>
      <w:pPr>
        <w:pStyle w:val="TextBody"/>
        <w:rPr/>
      </w:pPr>
      <w:r>
        <w:rPr/>
        <w:t>Dr. Yandell and Judges Neil and Kemp have returned from a fishing trip, bringing back enough “brain food” to last a week.</w:t>
      </w:r>
    </w:p>
    <w:p>
      <w:pPr>
        <w:pStyle w:val="TextBody"/>
        <w:rPr/>
      </w:pPr>
      <w:r>
        <w:rPr/>
      </w:r>
    </w:p>
    <w:p>
      <w:pPr>
        <w:pStyle w:val="TextBody"/>
        <w:rPr/>
      </w:pPr>
      <w:r>
        <w:rPr/>
        <w:t>The kitchen of the Vendome hotel was burglarized this morning. A large clock was stolen and a stack of plates scattered over the back yard.</w:t>
      </w:r>
    </w:p>
    <w:p>
      <w:pPr>
        <w:pStyle w:val="TextBody"/>
        <w:rPr/>
      </w:pPr>
      <w:r>
        <w:rPr/>
      </w:r>
    </w:p>
    <w:p>
      <w:pPr>
        <w:pStyle w:val="TextBody"/>
        <w:rPr/>
      </w:pPr>
      <w:r>
        <w:rPr/>
        <w:t>Judge Falvey has been confined to his bed for the past week with typhoid fever.</w:t>
      </w:r>
    </w:p>
    <w:p>
      <w:pPr>
        <w:pStyle w:val="TextBody"/>
        <w:rPr/>
      </w:pPr>
      <w:r>
        <w:rPr/>
      </w:r>
    </w:p>
    <w:p>
      <w:pPr>
        <w:pStyle w:val="TextBody"/>
        <w:rPr/>
      </w:pPr>
      <w:r>
        <w:rPr/>
        <w:t>The following El Pasoans have registered at the Texas building, World’s fair: B.F. Meyer, R.W. Long and John P. Pry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19, 1893</w:t>
      </w:r>
    </w:p>
    <w:p>
      <w:pPr>
        <w:pStyle w:val="Normal"/>
        <w:widowControl/>
        <w:jc w:val="both"/>
        <w:rPr>
          <w:rFonts w:ascii="Times New Roman" w:hAnsi="Times New Roman" w:cs="Times New Roman"/>
        </w:rPr>
      </w:pPr>
      <w:r>
        <w:rPr>
          <w:rFonts w:cs="Times New Roman" w:ascii="Times New Roman" w:hAnsi="Times New Roman"/>
        </w:rPr>
        <w:t>Two bicyclists were appointed to go from here to Del Rio and run a race against time. The bicycle club decided to take weekly rides in order to keep in good practice so they could run races with each other and some of the New Mexico club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chelors, grass widowers and sympathizers had a parade with bands playing. On each man was pinned a large beer gl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railroad had its representatives here to see about building a stone bridge across the Rio Grande above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s Vegas was flooded with counterfeit coins, dollars and hal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9, 1893</w:t>
      </w:r>
    </w:p>
    <w:p>
      <w:pPr>
        <w:pStyle w:val="Normal"/>
        <w:widowControl/>
        <w:jc w:val="both"/>
        <w:rPr>
          <w:rFonts w:ascii="Times New Roman" w:hAnsi="Times New Roman" w:cs="Times New Roman"/>
        </w:rPr>
      </w:pPr>
      <w:r>
        <w:rPr>
          <w:rFonts w:cs="Times New Roman" w:ascii="Times New Roman" w:hAnsi="Times New Roman"/>
        </w:rPr>
        <w:t>The El Paso foundry has an order for 400 iron monuments to be used by the international boundary commi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ew postoffice his been established at Kent, and A.D. Rickel has been appointed postma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M. Mundy and Sr. Dionisio Palomo leave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Yandell and judge Neil and Kemp return from a fishing trip. They brought back enough brain food to last them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B. Horan completes a 14</w:t>
        <w:noBreakHyphen/>
        <w:t>day fast to prove that the average appetite is abnormal. His original intention was to fast 10 days, but he went for 14 days without taking any nourish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ttee in charge of the drafting of resolutions relative to the departure of president Berla of the Bachelors’ association, completes its work. The resolutions are gems of learning and Mr. Berla should be glad he has escaped from the tortures of having them read to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ert Schutz leaves on a business trip to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Bovard, of the New Mexico missions, will be here Sunday and preach at the Myrtle stree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Savage, formerly of the Texas and Pacific, leaves for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imetallic convention is held in Topeka. The leading cities of the state are represen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ere 69 representatives of the Texas Christian Endeavor meeting at Montre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xas building at the world’s fair is dedicated without the presence of governor Hogg. The women who raised the money to build the building after governor Hogg had vetoed an appropriation for that purpose refused to invite him to the exerci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se days the man with the itch for a government office has to do some tall scratching to get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aynes and daughter arrive from Eddy, N.M. to visit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1. Grayson and family arrive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F. Leach has safely reached his home in Richland Center, Wis., but longs to be back in El Paso where the weather is not so da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M. Mundy returns from Mexico and predicts a bright future for the republic, and says that it will be on the boom in a few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20, 1893</w:t>
      </w:r>
    </w:p>
    <w:p>
      <w:pPr>
        <w:pStyle w:val="TextBody"/>
        <w:rPr/>
      </w:pPr>
      <w:r>
        <w:rPr/>
        <w:t>Albert Mathias and Capt. John Rice left yesterday for a month’s hunting trip in the Sacramento mountains.</w:t>
      </w:r>
    </w:p>
    <w:p>
      <w:pPr>
        <w:pStyle w:val="TextBody"/>
        <w:rPr/>
      </w:pPr>
      <w:r>
        <w:rPr/>
      </w:r>
    </w:p>
    <w:p>
      <w:pPr>
        <w:pStyle w:val="TextBody"/>
        <w:rPr/>
      </w:pPr>
      <w:r>
        <w:rPr/>
        <w:t>The “Children of Our Block” gave another entertainment last night to help furnish a ward in the Ladies’ hospital. The skirt dance of Miss Aimee Schloss would have been a credit to half of the professionals.</w:t>
      </w:r>
    </w:p>
    <w:p>
      <w:pPr>
        <w:pStyle w:val="TextBody"/>
        <w:rPr/>
      </w:pPr>
      <w:r>
        <w:rPr/>
      </w:r>
    </w:p>
    <w:p>
      <w:pPr>
        <w:pStyle w:val="TextBody"/>
        <w:rPr/>
      </w:pPr>
      <w:r>
        <w:rPr/>
        <w:t>Mr. T.C.A. Gaal has started the Lone Star hotel near the S.P. depot at Ysleta.</w:t>
      </w:r>
    </w:p>
    <w:p>
      <w:pPr>
        <w:pStyle w:val="TextBody"/>
        <w:rPr/>
      </w:pPr>
      <w:r>
        <w:rPr/>
      </w:r>
    </w:p>
    <w:p>
      <w:pPr>
        <w:pStyle w:val="TextBody"/>
        <w:rPr/>
      </w:pPr>
      <w:r>
        <w:rPr/>
        <w:t>Ed Pew and Alex Ainsa left for the World’s Fair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0, 1893</w:t>
      </w:r>
    </w:p>
    <w:p>
      <w:pPr>
        <w:pStyle w:val="Normal"/>
        <w:widowControl/>
        <w:jc w:val="both"/>
        <w:rPr>
          <w:rFonts w:ascii="Times New Roman" w:hAnsi="Times New Roman" w:cs="Times New Roman"/>
        </w:rPr>
      </w:pPr>
      <w:r>
        <w:rPr>
          <w:rFonts w:cs="Times New Roman" w:ascii="Times New Roman" w:hAnsi="Times New Roman"/>
        </w:rPr>
        <w:t>The expected rise in the river arrives and the irrigating canals are filled. This will permit of another irrigation, which, together with the recent rains, will insure abundant crops this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John Hancock, an old Texan, dies at Austin. He was a member of the Texas bar and one of the best known lawyers in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ansas City fire fighters return from London, where they showed the Britishers how to put out a fire in the most approved 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x little girls, who reside in the same block on lower San Antonio street, gave an entertainment last night at the court house. The proceeds will go towards furnishing a children’s ward in the new hospital. The ward will be known as the “Children of Our Block”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ucile Sampson arrives to stay with her father at the consulate In Juarez until they move to Phoenix,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people give a dance in the court house in the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 A. Falvey, has been confined to his bed with a serious attack of typhoid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J. Woodside returns from a visit to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eward party arrives from Mexico and leaves for the east over the G.H. Senator Steward was not in this party, as he was called to the north to take part in the silver campaign. He went by way of Eagle P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hipment of parrots is in the customs house, being held because the proper sanitary regulations were not complied with. As the birds speak nothing but Spanish, the Herald reporter was unable to get an interview with them as to their opinion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J. Troupe, one of the valley’s most prosperous farmers came in from San Elizario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P. Brown, the El Paso druggist, returns from the world’s fair and brings back a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itchen at the Vendome is robbed and a stack of dinner plates carried away by the rob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ob Oppenheim is the father of a bouncing boy. Up to the time of going to press he had not been able to estimate the weight, but swears it is the biggest baby he ever s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om Grisby returns from Silver City, where she has been visiting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 H. Tuttle offers a framed picture to the ball player who will knock a ball over the back field fenc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Thomas J. Beall will read a paper before the Texas Bar association meeting in San Antonio June 26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Silver, 69½; Mexican pesos,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21, 1893</w:t>
      </w:r>
    </w:p>
    <w:p>
      <w:pPr>
        <w:pStyle w:val="TextBody"/>
        <w:rPr/>
      </w:pPr>
      <w:r>
        <w:rPr/>
        <w:t>The perspective rise in the river has made its appearance. At 11 o’clock this morning water began to overflow the dam near old Fort Bliss and by 3 the Rio Grande became a river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22, 1893</w:t>
      </w:r>
    </w:p>
    <w:p>
      <w:pPr>
        <w:pStyle w:val="TextBody"/>
        <w:rPr/>
      </w:pPr>
      <w:r>
        <w:rPr/>
        <w:t>H.L. Carpenter will take George Bovee’s place in tomorrow’s relay bicycle race, George having gone a-fishing.</w:t>
      </w:r>
    </w:p>
    <w:p>
      <w:pPr>
        <w:pStyle w:val="TextBody"/>
        <w:rPr/>
      </w:pPr>
      <w:r>
        <w:rPr/>
      </w:r>
    </w:p>
    <w:p>
      <w:pPr>
        <w:pStyle w:val="TextBody"/>
        <w:rPr/>
      </w:pPr>
      <w:r>
        <w:rPr/>
        <w:t>Dr. Yandell, city health officer, has opened up his office on the second floor of the Sheldon building.</w:t>
      </w:r>
    </w:p>
    <w:p>
      <w:pPr>
        <w:pStyle w:val="TextBody"/>
        <w:rPr/>
      </w:pPr>
      <w:r>
        <w:rPr/>
      </w:r>
    </w:p>
    <w:p>
      <w:pPr>
        <w:pStyle w:val="TextBody"/>
        <w:rPr/>
      </w:pPr>
      <w:r>
        <w:rPr/>
        <w:t>Mayor W.H. Austin returned today from a two months’ visit to the Cumberland mountains in Tennessee for benefit of his health.</w:t>
      </w:r>
    </w:p>
    <w:p>
      <w:pPr>
        <w:pStyle w:val="TextBody"/>
        <w:rPr/>
      </w:pPr>
      <w:r>
        <w:rPr/>
      </w:r>
    </w:p>
    <w:p>
      <w:pPr>
        <w:pStyle w:val="TextBody"/>
        <w:rPr/>
      </w:pPr>
      <w:r>
        <w:rPr/>
        <w:t>Max Schulz and family of Ysleta returned last night from a month’s stay in California and report having had a good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2, 1893</w:t>
      </w:r>
    </w:p>
    <w:p>
      <w:pPr>
        <w:pStyle w:val="Normal"/>
        <w:widowControl/>
        <w:jc w:val="both"/>
        <w:rPr/>
      </w:pPr>
      <w:r>
        <w:rPr>
          <w:rFonts w:cs="Times New Roman" w:ascii="Times New Roman" w:hAnsi="Times New Roman"/>
        </w:rPr>
        <w:t>The G.H. has started to keep up with the T.&amp; P. by laying off the day and night watchmen and relieving the two day yard clerks from du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scavenger Schloss is reelected by the council at the regular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C.A. Gaal has started the Lone Star hotel near the G.H. depot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too wet to work corn or cotton, but we suggest that the plow points be put in shape, so that they can put in some good licks when it does clear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Longwell leaves for the Columbian ex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ohn Rice, the old time hunter and government scout, leaves for the Sacramento mountains to hunt d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lvert ball team arrives and will play the El Paso Browns at Sportsman’s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ound surprise social is given presiding elder Robinson of Trinity M.E. church by the me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isoners in the Tyler, Texas, jail who attempt to escape are flogged by order of the commissioner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is a great country. More people are killed here by an ordinary Kansas cyclone than by a South American revol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ting mayor Badger is too sick to attend council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lvert ball team attended the First Baptist church Sunday to hear their old pas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innie Roper, who has been holding cases at The Herald office, has gone to Chicago on it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Edwards returned this morning from a pleasant trip to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Jessie Keith has returned from the normal of New Mexico, where she has been fitting herself to become a teac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S. Meredith who appears on the Calvert team, is druggist at Calvert and a member of the city council. He is playing ball as a means of recre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L. Carpenter has taken George Bovee’s place in tomorrow’s cycle race. George has gone fis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A. Buckler has sold Alex. McKenzie lot 6 on the corner of Leon and Second streets for $1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3, 1893</w:t>
      </w:r>
    </w:p>
    <w:p>
      <w:pPr>
        <w:pStyle w:val="Normal"/>
        <w:widowControl/>
        <w:jc w:val="both"/>
        <w:rPr>
          <w:rFonts w:ascii="Times New Roman" w:hAnsi="Times New Roman" w:cs="Times New Roman"/>
        </w:rPr>
      </w:pPr>
      <w:r>
        <w:rPr>
          <w:rFonts w:cs="Times New Roman" w:ascii="Times New Roman" w:hAnsi="Times New Roman"/>
        </w:rPr>
        <w:t>The Franklin Club gives a concert on the ground floor of club ro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 Schutz and family return from a trip to California and the coast to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ictor Scott, of the Dun agency in El Paso, steals a march on his friends and gets married. The Herald throws a figurative old shoe after them, and expects in return a piece of the wedding ca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W. H. Austin returns from a 2-months’ trip to the Cumberland mountains for the benefit of his health. Mrs. Austin will remain in the east during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ud holes on East Overland street need looking af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harles Davis and two sons return from a hunting trip to the captain’s ranch, near Valent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dication of the Texas building at the World’s fair is postponed. Mrs. Tobin, the chairman of the woman’s committee that built the building, states that there is not enough money left to pay the daily running expen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Mrs. Henderson was reading a paper before the Folk Lore convention at the World’s fair, a solemn individual arose and called out: “If the lady will speak up as if she was driving hens out the back yards, we will be more likely to catch the drift of her rema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reasury department is now paying 70 cents for silver bullion. This is the lowest rate ever paid for the me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Escobede, the greatest living general in Mexico, is seriously ill his home in Mexico City. He was the man who overpowered Maxmilian and conquered his for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lvert ball team, although the strongest aggregation in Texas outside of El Paso, has been forced to accept defeat at the hands of the Browns in the series just finis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 B. Rhodes leaves for Kansas City. She will return in Sept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Calisher returns from a business trip to Eddy and Ros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 K. Ball has been appointed consulting physician for the El Paso Ensor institu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osie Magoffin leaves for Chicago and Washingto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24, 1893</w:t>
      </w:r>
    </w:p>
    <w:p>
      <w:pPr>
        <w:pStyle w:val="TextBody"/>
        <w:rPr/>
      </w:pPr>
      <w:r>
        <w:rPr/>
        <w:t>Robert Hunter has gone to Chicago to take in the World’s Fair.</w:t>
      </w:r>
    </w:p>
    <w:p>
      <w:pPr>
        <w:pStyle w:val="TextBody"/>
        <w:rPr/>
      </w:pPr>
      <w:r>
        <w:rPr/>
      </w:r>
    </w:p>
    <w:p>
      <w:pPr>
        <w:pStyle w:val="TextBody"/>
        <w:rPr/>
      </w:pPr>
      <w:r>
        <w:rPr/>
        <w:t>Dr. A.H. Whitter, dentist, is permanently located at the St. Charles hotel.</w:t>
      </w:r>
    </w:p>
    <w:p>
      <w:pPr>
        <w:pStyle w:val="TextBody"/>
        <w:rPr/>
      </w:pPr>
      <w:r>
        <w:rPr/>
      </w:r>
    </w:p>
    <w:p>
      <w:pPr>
        <w:pStyle w:val="TextBody"/>
        <w:rPr/>
      </w:pPr>
      <w:r>
        <w:rPr/>
        <w:t>The ladies of the First Baptist church will give a lawn social at the home of Mrs. S.T. Turner on Mesa ave. on Friday evening.</w:t>
      </w:r>
    </w:p>
    <w:p>
      <w:pPr>
        <w:pStyle w:val="TextBody"/>
        <w:rPr/>
      </w:pPr>
      <w:r>
        <w:rPr/>
      </w:r>
    </w:p>
    <w:p>
      <w:pPr>
        <w:pStyle w:val="TextBody"/>
        <w:rPr/>
      </w:pPr>
      <w:r>
        <w:rPr/>
        <w:t>Wm. Moeller is wearing a broad smile. His wife presented him with a fine boy on Satu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4, 1893</w:t>
      </w:r>
    </w:p>
    <w:p>
      <w:pPr>
        <w:pStyle w:val="Normal"/>
        <w:widowControl/>
        <w:jc w:val="both"/>
        <w:rPr/>
      </w:pPr>
      <w:r>
        <w:rPr>
          <w:rFonts w:cs="Times New Roman" w:ascii="Times New Roman" w:hAnsi="Times New Roman"/>
        </w:rPr>
        <w:t>George High, a former resident of El Paso, informs a butcher in Eddy that he is no gentleman and the latter starts to mix it up with him. High then fires four shots at the butcher, all missing. George can’t shoot any better than he can f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R. Wood is taking in the sights at New York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rown Novelty company, of Pittsburg, writes to the proprietor of the Hotel Vendome asking if George Schayer had a reputation for honesty in El Paso. As George took a hair brush from the wash room of the Vendome while staying there, manager Friedenboom does not know whether the taking of the brush was theft or inherent neat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R. Brown, city ticket agent for the Santa Fe, has returned from Kansas City much benefited in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A. Stuart is quite ill at her home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M. Remington, former assayer for the El Paso smelting works, is here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ilitary companies of the state are now in camp at Camp Mabry. The military ball will be given at the capitol Fri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vangelist Moody is trying to reform Chicago. He has secured the Empire. theater and holds meetings nigh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oore has gone to the hot springs at Santa Rosalia for the benefit of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fficial trial trip of the armored cruiser Maine was a complete success, and the ship will be put into commission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d Spencer entertained about 30 of his friends at his Stanton street home last night. He was assisted by his wife and daughter, Mrs. Wilk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danger from high water is now over for the summer. The big ditch is as dry as a Congressional Reco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umber of Chinese entering the United States from Juarez is increasing. The passing of the pig tailed tribe through the country in bond to Cuba looks like an immigration sche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Nina Long has returned from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lvert ball team returns home well pleased with the treatment accorded them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B. Bronson is at New York for the summer.</w:t>
      </w:r>
    </w:p>
    <w:p>
      <w:pPr>
        <w:pStyle w:val="Normal"/>
        <w:widowControl/>
        <w:jc w:val="both"/>
        <w:rPr/>
      </w:pPr>
      <w:r>
        <w:rPr>
          <w:rFonts w:cs="Times New Roman" w:ascii="Times New Roman" w:hAnsi="Times New Roman"/>
        </w:rPr>
        <w:t>Gonzalo Zays, son of consul Zayas, is now traffic manager of the street railway at Monterrey,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25, 1893</w:t>
      </w:r>
    </w:p>
    <w:p>
      <w:pPr>
        <w:pStyle w:val="TextBody"/>
        <w:rPr/>
      </w:pPr>
      <w:r>
        <w:rPr/>
        <w:t>Mr. Safford Campbell came home today from Chicago to stay about a month.</w:t>
      </w:r>
    </w:p>
    <w:p>
      <w:pPr>
        <w:pStyle w:val="TextBody"/>
        <w:rPr/>
      </w:pPr>
      <w:r>
        <w:rPr/>
      </w:r>
    </w:p>
    <w:p>
      <w:pPr>
        <w:pStyle w:val="TextBody"/>
        <w:rPr/>
      </w:pPr>
      <w:r>
        <w:rPr/>
        <w:t>Charley Moore will try the hot springs of Santa Rosalia, Mexico for his old enemy, rheumatism.</w:t>
      </w:r>
    </w:p>
    <w:p>
      <w:pPr>
        <w:pStyle w:val="TextBody"/>
        <w:rPr/>
      </w:pPr>
      <w:r>
        <w:rPr/>
      </w:r>
    </w:p>
    <w:p>
      <w:pPr>
        <w:pStyle w:val="TextBody"/>
        <w:rPr/>
      </w:pPr>
      <w:r>
        <w:rPr/>
        <w:t>H.E. Felshaw has been appointed local manager for R.G. Dun and Co., succeeding Victor Scott who has removed to Sherman, Texas.</w:t>
      </w:r>
    </w:p>
    <w:p>
      <w:pPr>
        <w:pStyle w:val="TextBody"/>
        <w:rPr/>
      </w:pPr>
      <w:r>
        <w:rPr/>
      </w:r>
    </w:p>
    <w:p>
      <w:pPr>
        <w:pStyle w:val="TextBody"/>
        <w:rPr/>
      </w:pPr>
      <w:r>
        <w:rPr/>
        <w:t>Mrs. Albert Schutz had her thumb mashed seriously by a clothes wringer today when the hired girl turned it the wrong 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5 1893</w:t>
      </w:r>
    </w:p>
    <w:p>
      <w:pPr>
        <w:pStyle w:val="Normal"/>
        <w:widowControl/>
        <w:jc w:val="both"/>
        <w:rPr>
          <w:rFonts w:ascii="Times New Roman" w:hAnsi="Times New Roman" w:cs="Times New Roman"/>
        </w:rPr>
      </w:pPr>
      <w:r>
        <w:rPr>
          <w:rFonts w:cs="Times New Roman" w:ascii="Times New Roman" w:hAnsi="Times New Roman"/>
        </w:rPr>
        <w:t>The range is improving rapidly after the 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R. Martin, superintendent of the G.H.&amp; S.A. returns from an inspection of th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cause “dead men” were carried on the pay rolls the Santa Fe has abolished the system of paying by cheeks and the pity car will deliver the money in the fu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N. Flick of Anthony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 Ruckman and wife have gone to Chicago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herman baseball club, that was to play the Browns, has disba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apt. Bullis, who has been the guest of Mrs. judge Magoffin, has returned to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H. Tibbits of Ysleta, came i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Marshall finds a centipede in his house. The many legged individual is now at rest in a bottle of alcoh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Price leaves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erything, including the bosque and island gangs, is quiet these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E. Felshaw is appointed, local representative of the Dun commercial age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st concert of the season will be given in the plaza this evening by the Rogers 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Edlesten, who has been his brother, Fred, has returned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H. Moorehouse of the Santa Fe leaves for the north end of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York Recorder prints a glowing tribune to the late captain Jones, who met his death while leading a charge of Texas rang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lius Schutz mourns the loss of a saddle, bridle and whip that were stolen from his barn last night. The horse is still there in the ba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re breaks out in the Manufacturers’ building at the World’s fair and causes a panic. Several were injured in the rush. The damage by fire is reported sl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Place, a miller of Chihuahua, is here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F. P. DeVoe and family leave for Catalina Island to spend the summer.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26, 1893</w:t>
      </w:r>
    </w:p>
    <w:p>
      <w:pPr>
        <w:pStyle w:val="TextBody"/>
        <w:rPr/>
      </w:pPr>
      <w:r>
        <w:rPr/>
        <w:t>G.L. Hoyt, the house furnishing man of Oregon St., is passing the time in Massachusetts eating clams and cod fish balls.</w:t>
      </w:r>
    </w:p>
    <w:p>
      <w:pPr>
        <w:pStyle w:val="TextBody"/>
        <w:rPr/>
      </w:pPr>
      <w:r>
        <w:rPr/>
      </w:r>
    </w:p>
    <w:p>
      <w:pPr>
        <w:pStyle w:val="TextBody"/>
        <w:rPr/>
      </w:pPr>
      <w:r>
        <w:rPr/>
        <w:t>The outside of the First Baptist church is being painted and pews finished in oil will take the place of the chairs now used in the auditorium. Stained glass windows are also contemplated.</w:t>
      </w:r>
    </w:p>
    <w:p>
      <w:pPr>
        <w:pStyle w:val="TextBody"/>
        <w:rPr/>
      </w:pPr>
      <w:r>
        <w:rPr/>
      </w:r>
    </w:p>
    <w:p>
      <w:pPr>
        <w:pStyle w:val="TextBody"/>
        <w:rPr/>
      </w:pPr>
      <w:r>
        <w:rPr/>
        <w:t>Elliott G. Hull has gone to Sierra Blanca on his bicycle.</w:t>
      </w:r>
    </w:p>
    <w:p>
      <w:pPr>
        <w:pStyle w:val="TextBody"/>
        <w:rPr/>
      </w:pPr>
      <w:r>
        <w:rPr/>
      </w:r>
    </w:p>
    <w:p>
      <w:pPr>
        <w:pStyle w:val="TextBody"/>
        <w:rPr/>
      </w:pPr>
      <w:r>
        <w:rPr/>
        <w:t>Alfalfa is still coming in and bringing about nine dollars per 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26, 1893</w:t>
      </w:r>
    </w:p>
    <w:p>
      <w:pPr>
        <w:pStyle w:val="Normal"/>
        <w:widowControl/>
        <w:jc w:val="both"/>
        <w:rPr/>
      </w:pPr>
      <w:r>
        <w:rPr>
          <w:rFonts w:cs="Times New Roman" w:ascii="Times New Roman" w:hAnsi="Times New Roman"/>
        </w:rPr>
        <w:t>Chinamen were pouring into El Paso from Mexico at the rate of from ten to twenty per night. They were arriving almost daily by the Mexican Central in batches of from ten to thirty. They pay $135 per head for the invasion of the exclusion 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won from the Calvert baseball team in two consecutive games Saturday and Sunday. In the first the score was 8 to 0; batteries, Page and Dean; McAlister and Van Zant. In the second game the score was: El Paso, 17, Calvert 7; batteries, Whitting and Mathews; Gordon and Van Z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e week from today the Pacific Express company was to absorb and take charges of the affairs of the Texas Express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lorado mechanic now in this city looking for work gave a gloomy account of conditions in that state and says when the thousands of idle men there began to hear their children cry for bread one may expect to hear of desperate deeds enacted by hungry and half-crazed fa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rriage license was issued yesterday to Dumos Ontno and Maria Delg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Calisher returned from Roswell,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W.H. Austin arrived on Sunday greatly improved in health, leaving Mrs. Austin at McMinnville, Tenn., from which it is inferred he would soon return to that mountain res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today 92; lowest 6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6, 1893</w:t>
      </w:r>
    </w:p>
    <w:p>
      <w:pPr>
        <w:pStyle w:val="Normal"/>
        <w:widowControl/>
        <w:jc w:val="both"/>
        <w:rPr>
          <w:rFonts w:ascii="Times New Roman" w:hAnsi="Times New Roman" w:cs="Times New Roman"/>
        </w:rPr>
      </w:pPr>
      <w:r>
        <w:rPr>
          <w:rFonts w:cs="Times New Roman" w:ascii="Times New Roman" w:hAnsi="Times New Roman"/>
        </w:rPr>
        <w:t>G. L. Hoyt is spending his summer vacation in Massachusetts eating clams and codfish ba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J. M. Dean returns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Frank Simmons came in on the Sunset this morning from Sierra Blan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e Roberson, while ringing a church bell, gets the rope around his neck and is given a real live experience in hanging without the assistance of a sheri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s Lee returns from New Orleans looking better for his two months’ 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s Vegas druggists are after a Chinese doctor who has been practicing there. The art of healing is to be restricted to the American sawbo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Baptist church is being redecor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arge crowd turned out last night to hear the band conce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seems to be some doubt as to whom the body that was found in the river belongs to. It would be reasonable to suppose that it once belonged to somebo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C. Hill leaves for Sierra Blanca on his bicyc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A. Irwin returns from a two weeks’ trip to Gloriet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en banks in different parts of the United States have failed within the past 24 hou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W. Lewis disappears from the Pearson hotel. The last seen of him was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Central is building coal sheds on this side of the river for storing coal for its eng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Daddy” Crow, of Santa Fe, intends to add a wife to his home and he has invited every railroad man in Santa Fe to the wed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Baptist church is arranging to give a lawn social this evening at Mrs. S.T. Turner’s,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27, 1893</w:t>
      </w:r>
    </w:p>
    <w:p>
      <w:pPr>
        <w:pStyle w:val="TextBody"/>
        <w:rPr/>
      </w:pPr>
      <w:r>
        <w:rPr/>
        <w:t>Native El Paso grapes are on the market at 15 cents per pound, two pounds for a quarter.</w:t>
      </w:r>
    </w:p>
    <w:p>
      <w:pPr>
        <w:pStyle w:val="TextBody"/>
        <w:rPr/>
      </w:pPr>
      <w:r>
        <w:rPr/>
      </w:r>
    </w:p>
    <w:p>
      <w:pPr>
        <w:pStyle w:val="TextBody"/>
        <w:rPr/>
      </w:pPr>
      <w:r>
        <w:rPr/>
        <w:t>The recorder yesterday passed on 10 cases of vagrancy, fining each $10.</w:t>
      </w:r>
    </w:p>
    <w:p>
      <w:pPr>
        <w:pStyle w:val="TextBody"/>
        <w:rPr/>
      </w:pPr>
      <w:r>
        <w:rPr/>
      </w:r>
    </w:p>
    <w:p>
      <w:pPr>
        <w:pStyle w:val="TextBody"/>
        <w:rPr/>
      </w:pPr>
      <w:r>
        <w:rPr/>
        <w:t>O.T. Bassett is back from Chicago.</w:t>
      </w:r>
    </w:p>
    <w:p>
      <w:pPr>
        <w:pStyle w:val="TextBody"/>
        <w:rPr/>
      </w:pPr>
      <w:r>
        <w:rPr/>
      </w:r>
    </w:p>
    <w:p>
      <w:pPr>
        <w:pStyle w:val="TextBody"/>
        <w:rPr/>
      </w:pPr>
      <w:r>
        <w:rPr/>
        <w:t>Ed Sidebottom, for many years in the employ of the G.H.&amp;S.A. repair shops, left today for Clifton,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27, 1893</w:t>
      </w:r>
    </w:p>
    <w:p>
      <w:pPr>
        <w:pStyle w:val="Normal"/>
        <w:widowControl/>
        <w:jc w:val="both"/>
        <w:rPr>
          <w:rFonts w:ascii="Times New Roman" w:hAnsi="Times New Roman" w:cs="Times New Roman"/>
        </w:rPr>
      </w:pPr>
      <w:r>
        <w:rPr>
          <w:rFonts w:cs="Times New Roman" w:ascii="Times New Roman" w:hAnsi="Times New Roman"/>
        </w:rPr>
        <w:t>Hotel arrivals were unusually heav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rriage license was issued to A.D. Crow and Miss Pilar R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fe of William Moeler, the grocer, has presented her husband with a fine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as a most enjoyable hop in the district court room, participated in by more than two score pleasure seek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twithstanding the shipment of a carload of convicts from our county jail last week, there are still thirty-seven prisoners in that instit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of the First Baptist church will give a lawn social at the home of Mrs. S.T. Turner, on Mesa avenue, next Fri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ssengers arriving from central Mexico by Mexican Central train report the arrival at Juarez of another batch of Chinamen. They were coming north by scores daily to look for work or to go into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B. Bronson, of El Paso National bank, left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Miguel A. Ahumada, of Chihuahua, was expected in Juarez within two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es Eddie Calahan, Catherine Foster and Kate Moore, of El Paso, were registered at the Texas building of the Chicago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10.5; Mexican pesos (El Paso)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5, lowest 6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7, 1893</w:t>
      </w:r>
    </w:p>
    <w:p>
      <w:pPr>
        <w:pStyle w:val="Normal"/>
        <w:widowControl/>
        <w:jc w:val="both"/>
        <w:rPr>
          <w:rFonts w:ascii="Times New Roman" w:hAnsi="Times New Roman" w:cs="Times New Roman"/>
        </w:rPr>
      </w:pPr>
      <w:r>
        <w:rPr>
          <w:rFonts w:cs="Times New Roman" w:ascii="Times New Roman" w:hAnsi="Times New Roman"/>
        </w:rPr>
        <w:t>The friends of judge Peyton F. Edwards are arguing his claims for the law professorship at the state univers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ile of brush near the residence of judge Magoffin takes fire and the fire department make a long run to put it out. Joe Morehead is thrown out of a wagon and scrapes the ground with his elb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ebrews of El Paso have a pleasant time at Washington park at their annual picn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H. Wiggens, El Paso’s handsome customs inspector, has returned from Brownw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cGinty club has suspended its social functions until Octo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 Miller returns from Colorado and reports the outlook very gloomy there since the slump in sil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our iron columns intended to support the dome of the (old) city hall are being put in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Manzo will give a concert in the court house this evening and it will be his last.</w:t>
      </w:r>
    </w:p>
    <w:p>
      <w:pPr>
        <w:pStyle w:val="Normal"/>
        <w:widowControl/>
        <w:jc w:val="both"/>
        <w:rPr>
          <w:rFonts w:ascii="Times New Roman" w:hAnsi="Times New Roman" w:cs="Times New Roman"/>
        </w:rPr>
      </w:pPr>
      <w:r>
        <w:rPr>
          <w:rFonts w:cs="Times New Roman" w:ascii="Times New Roman" w:hAnsi="Times New Roman"/>
        </w:rPr>
        <w:t xml:space="preserve"> </w:t>
      </w:r>
    </w:p>
    <w:p>
      <w:pPr>
        <w:pStyle w:val="Normal"/>
        <w:widowControl/>
        <w:jc w:val="both"/>
        <w:rPr>
          <w:rFonts w:ascii="Times New Roman" w:hAnsi="Times New Roman" w:cs="Times New Roman"/>
        </w:rPr>
      </w:pPr>
      <w:r>
        <w:rPr>
          <w:rFonts w:cs="Times New Roman" w:ascii="Times New Roman" w:hAnsi="Times New Roman"/>
        </w:rPr>
        <w:t>The Santa Fe cuts the rate to Chicago to $47.40 for the round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are 100 cars of low grade silver ore in the Mexican Central yards that will not pay the cost of reduction when smel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bert Austin returns from a fishing trip to Canutil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A dainty shower of rain fell last night between 10 and 11 o’clock.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dy is fast forging to the front. There are six murderers, one highway robber, and eight other desperate characters in the jail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ennie Wheeler leaves for Bonham, Texas, on a visit with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scavenger Schloss intends to wage another war on the dog population if the council does not stop him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ative El Paso grapes are in the market, and sell for 15 cents a p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eck Taylor has gone to Chicago and reports that the silver question is being discussed there as much as it is in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28, 1893</w:t>
      </w:r>
    </w:p>
    <w:p>
      <w:pPr>
        <w:pStyle w:val="TextBody"/>
        <w:rPr/>
      </w:pPr>
      <w:r>
        <w:rPr/>
        <w:t>Owing to the large stock of cigars on hand, Kohlberg Bros. have decided to discontinue manufacturing until September.</w:t>
      </w:r>
    </w:p>
    <w:p>
      <w:pPr>
        <w:pStyle w:val="TextBody"/>
        <w:rPr/>
      </w:pPr>
      <w:r>
        <w:rPr/>
      </w:r>
    </w:p>
    <w:p>
      <w:pPr>
        <w:pStyle w:val="TextBody"/>
        <w:rPr/>
      </w:pPr>
      <w:r>
        <w:rPr/>
        <w:t>Frank Morris left today for a month’s visit in the east.</w:t>
      </w:r>
    </w:p>
    <w:p>
      <w:pPr>
        <w:pStyle w:val="TextBody"/>
        <w:rPr/>
      </w:pPr>
      <w:r>
        <w:rPr/>
      </w:r>
    </w:p>
    <w:p>
      <w:pPr>
        <w:pStyle w:val="TextBody"/>
        <w:rPr/>
      </w:pPr>
      <w:r>
        <w:rPr/>
        <w:t>A new enterprise has been started in El Paso, the International Investment Co., incorporated, with El Paso as its principal office.</w:t>
      </w:r>
    </w:p>
    <w:p>
      <w:pPr>
        <w:pStyle w:val="TextBody"/>
        <w:rPr/>
      </w:pPr>
      <w:r>
        <w:rPr/>
      </w:r>
    </w:p>
    <w:p>
      <w:pPr>
        <w:pStyle w:val="TextBody"/>
        <w:rPr/>
      </w:pPr>
      <w:r>
        <w:rPr/>
        <w:t>Mrs. Z.B. Clardy is quite seriously ill at her home on Mesa Ave.</w:t>
      </w:r>
    </w:p>
    <w:p>
      <w:pPr>
        <w:pStyle w:val="TextBody"/>
        <w:rPr/>
      </w:pPr>
      <w:r>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29, 1893</w:t>
      </w:r>
    </w:p>
    <w:p>
      <w:pPr>
        <w:pStyle w:val="TextBody"/>
        <w:rPr/>
      </w:pPr>
      <w:r>
        <w:rPr/>
        <w:t>When O.T. Bassett got out of his buggy last night to rehitch a loose tug, his spirited team of horses suddenly dashed up San Antonio st. crashing into Pat Dun’s team and throwing his family in the street. Except for bruises and a severe fright no serious damage was done.</w:t>
      </w:r>
    </w:p>
    <w:p>
      <w:pPr>
        <w:pStyle w:val="TextBody"/>
        <w:rPr/>
      </w:pPr>
      <w:r>
        <w:rPr/>
      </w:r>
    </w:p>
    <w:p>
      <w:pPr>
        <w:pStyle w:val="TextBody"/>
        <w:rPr/>
      </w:pPr>
      <w:r>
        <w:rPr/>
        <w:t>The Mexican Central is building six coal bins on this side of the river, which will keep ten cars on the coal tracks in case of necessity.</w:t>
      </w:r>
    </w:p>
    <w:p>
      <w:pPr>
        <w:pStyle w:val="TextBody"/>
        <w:rPr/>
      </w:pPr>
      <w:r>
        <w:rPr/>
      </w:r>
    </w:p>
    <w:p>
      <w:pPr>
        <w:pStyle w:val="TextBody"/>
        <w:rPr/>
      </w:pPr>
      <w:r>
        <w:rPr/>
        <w:t>C.H. Morehouse of the Santa Fe went up the road to Ft. Defiance today.</w:t>
      </w:r>
    </w:p>
    <w:p>
      <w:pPr>
        <w:pStyle w:val="TextBody"/>
        <w:rPr/>
      </w:pPr>
      <w:r>
        <w:rPr/>
      </w:r>
    </w:p>
    <w:p>
      <w:pPr>
        <w:pStyle w:val="TextBody"/>
        <w:rPr/>
      </w:pPr>
      <w:r>
        <w:rPr/>
        <w:t>The Santa Fe Co. has abolished the check system and will send a pay car out. The change was caused by “dead men” being carried on the payro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29, 1893</w:t>
      </w:r>
    </w:p>
    <w:p>
      <w:pPr>
        <w:pStyle w:val="Normal"/>
        <w:widowControl/>
        <w:jc w:val="both"/>
        <w:rPr/>
      </w:pPr>
      <w:r>
        <w:rPr>
          <w:rFonts w:cs="Times New Roman" w:ascii="Times New Roman" w:hAnsi="Times New Roman"/>
        </w:rPr>
        <w:t>The Ruidoso placer gold excitement was increa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Central people were building a number of cold storage bins on this side of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appears to have been a slight falling off in the volume of Chinese immig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of the Baptist church were to have an ice cream social at the residence of Mrs. S.T. Turner, 601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ohn R. Hughes and his rangers were familiarizing themselves with the trails and mountain passes of the Franklin range frequented by the Bosque ga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uneral of Mr. and Mrs. Fred Blunt’s little daughter was to take place from the residence of Mrs. Anna Dieter, 811 North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pacious lawn surrounding the residence of Dr. C.T. Race on San Antonio street presented a festive scene when the ladies of the Trinity Methodist church served confections to their friends—the “young people of all 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J.A. Samaniego, formerly assistant surgeon of the Mexican Central railway at Chihuahua hospital and more recently private physician of Ex-Postmaster General Wannamaker, on his tour of the United States and Mexico, returned to this city and opened his office at Overland and El Paso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10.00; Mexico pesos, 58c; bar silver, 69 7-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9, 1893</w:t>
      </w:r>
    </w:p>
    <w:p>
      <w:pPr>
        <w:pStyle w:val="Normal"/>
        <w:widowControl/>
        <w:jc w:val="both"/>
        <w:rPr/>
      </w:pPr>
      <w:r>
        <w:rPr>
          <w:rFonts w:cs="Times New Roman" w:ascii="Times New Roman" w:hAnsi="Times New Roman"/>
        </w:rPr>
        <w:t>Dr. Maxime Schuman, a Belgian explorer of international reputation, arrives in El Paso to give a series of lectures on his trips through Afr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aude Dunning goes out on the S. P. for Deming on a business trip for the firms that he repres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High, who shot at a citizen of Eddy four times and missed every time, is held under a $8000 bo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has been raining in Colorado and the flood waters are now at Albuquerque. They will reach here in a few days and will be enough to fill the irrigation dit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folks have a dance in the court house that is a first class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Simmons leaves for Sierra Blanca to arrest a cattle thief wanted here for cattle rust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Mike Brannigan and friend leave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Charles Davis went out to his ranch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new Fort Bliss post will be ready to occupy by the first September and a detail of men will be here soon to fit it up.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Stevens comes in from Lordsburg suffering from mountain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eavy rains all over Mexico will result in the largest crop in the history of the republ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sessor W. H. Winn is busy getting the tax assessment rolls made up. The work requires the assistance of three depu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M. Shannon has been appointed internal revenue collector for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Classen has returned to Ysleta after a visit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Lutterloh is here from his sheep ranch at Fort Hanc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eno B. Clardy is now in New York on business, but expects to return home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panish ball team cross bats with the Stars on the grounds near the Santa Fe round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uffman of Ysleta is holding down a desk in assessor Winn’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H. H. Neill leaves for San Antonio to assist in the formation of the court of appeals for the fifth supreme judicial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30, 1893</w:t>
      </w:r>
    </w:p>
    <w:p>
      <w:pPr>
        <w:pStyle w:val="Normal"/>
        <w:widowControl/>
        <w:jc w:val="both"/>
        <w:rPr>
          <w:rFonts w:ascii="Times New Roman" w:hAnsi="Times New Roman" w:cs="Times New Roman"/>
        </w:rPr>
      </w:pPr>
      <w:r>
        <w:rPr>
          <w:rFonts w:cs="Times New Roman" w:ascii="Times New Roman" w:hAnsi="Times New Roman"/>
        </w:rPr>
        <w:t>John Lamont left for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M.W. Stanton went down the Sunset road on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F. Miller, the expressman, returned from a trip through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ennie, daughter of A.C. Wheeler, left for Bonham,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M. Patterson returned from a six weeks’ visit at Fort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P. Dickenson returned from a visit relatives in Dubuque, Iow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heodore Eggers and little daughter returned from Las Vegas Hot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J.W. Magoffin left for two weeks’ business for the Texas &amp; Pacific railroad.</w:t>
      </w:r>
    </w:p>
    <w:p>
      <w:pPr>
        <w:pStyle w:val="Normal"/>
        <w:widowControl/>
        <w:jc w:val="both"/>
        <w:rPr/>
      </w:pPr>
      <w:r>
        <w:rPr>
          <w:rFonts w:cs="Times New Roman" w:ascii="Times New Roman" w:hAnsi="Times New Roman"/>
        </w:rPr>
        <w:t>Don H. Kedzie, of the Lordsburg Liberal, visited among his many frie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and Mrs. John P. Hyland, of the Kingston Shaft, arrived home from their tour of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A.C. Wheeler struck fine water at a depth of 48 feet in his well near the Texas &amp; Pacific y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sdames C.T. Race, A.M. Loomis and W.B. McLachlen chaperoned a party of young people, including their husbands, on a picnic excursion to the artesian well on the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10.00, Mexican Pesos (El Paso) 58; bar silver 69 3-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2, lowest temperature 6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30, 1893</w:t>
      </w:r>
    </w:p>
    <w:p>
      <w:pPr>
        <w:pStyle w:val="Normal"/>
        <w:widowControl/>
        <w:jc w:val="both"/>
        <w:rPr/>
      </w:pPr>
      <w:r>
        <w:rPr>
          <w:rFonts w:cs="Times New Roman" w:ascii="Times New Roman" w:hAnsi="Times New Roman"/>
        </w:rPr>
        <w:t>A team belonging to O. T. Bassett runs away on San Antonio street and, dashing up the street, collides with a carriage in which the Dunn family are driving. Near the Tree Top restaurant the team runs into a post and stops. Mrs. Pat Dunn and daughter were thrown out, but were not seriously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rporal Tucker and a detail of rangers leaves for Pecos to prevent any trouble during the trial of Bud Fraz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national Investment company is incorporated under the laws of Texas for the development of land, both in Texas and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st concert is given by the band and the manager has left for New York. Hereafter chin music will be the attr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B. Ott, who went to Chicago to attend the rubber stamp convention, has ret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seball game between the Spanish team and the Stars results in a ragging match, in which impolite references are made by the members in both langu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to be hoped that when the new Gem building is completed, gambling will be upstairs. We have had enough of this “wild and wooly west,” and it is high time that gambling should be conducted as it is in other civilized communities—Edito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teen soldiers arrive to take charge of Fort Bliss until a regular battalion is assigned to this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Lee, who arrived in Abilene six months ago with nothing but newspaper experience, now owns the 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bert Campbell leaves for the east to take his vacation, and will visit all the points of interest before retu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gentle rain fell this morning at 6 o’clock. The clouds are still heavy and it looks as if more rain will fol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Baylor comes in from Ysleta and reports a good rainfall i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per brothers put out a book, “How to See Europe on Fifty Cents.” On the front cover they reproduced a 50</w:t>
        <w:noBreakHyphen/>
        <w:t>cent coin and the government suppressed the sale of the publi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eve Johnston, passenger conductor on the Texas &amp; Pacific, has returned from his vacation trip to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M.M. Boggess, the recently appointed postmaster of Waco, dies. He was a warm friend of collector Flana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July 31, 1893</w:t>
      </w:r>
    </w:p>
    <w:p>
      <w:pPr>
        <w:pStyle w:val="TextBody"/>
        <w:rPr/>
      </w:pPr>
      <w:r>
        <w:rPr/>
        <w:t>Charley Rokahr is the father of a 10-pound girl baby.</w:t>
      </w:r>
    </w:p>
    <w:p>
      <w:pPr>
        <w:pStyle w:val="TextBody"/>
        <w:rPr/>
      </w:pPr>
      <w:r>
        <w:rPr/>
      </w:r>
    </w:p>
    <w:p>
      <w:pPr>
        <w:pStyle w:val="TextBody"/>
        <w:rPr/>
      </w:pPr>
      <w:r>
        <w:rPr/>
        <w:t>L.H. Evans and Col. Baylor came in today from Ysleta and report a good rain having fallen down the valley.</w:t>
      </w:r>
    </w:p>
    <w:p>
      <w:pPr>
        <w:pStyle w:val="TextBody"/>
        <w:rPr/>
      </w:pPr>
      <w:r>
        <w:rPr/>
      </w:r>
    </w:p>
    <w:p>
      <w:pPr>
        <w:pStyle w:val="TextBody"/>
        <w:rPr/>
      </w:pPr>
      <w:r>
        <w:rPr/>
        <w:t>P.H. Luckett, the G.H.&amp;S.A. Railway’s handsome young yard clerk, has returned home from a month’s vacation in Mississippi.</w:t>
      </w:r>
    </w:p>
    <w:p>
      <w:pPr>
        <w:pStyle w:val="TextBody"/>
        <w:rPr/>
      </w:pPr>
      <w:r>
        <w:rPr/>
      </w:r>
    </w:p>
    <w:p>
      <w:pPr>
        <w:pStyle w:val="TextBody"/>
        <w:rPr/>
      </w:pPr>
      <w:r>
        <w:rPr/>
        <w:t>Entire attendance at the World’s Fair at Chicago up to and including July 22 was 5,860,22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July 31, 1893</w:t>
      </w:r>
    </w:p>
    <w:p>
      <w:pPr>
        <w:pStyle w:val="Normal"/>
        <w:widowControl/>
        <w:jc w:val="both"/>
        <w:rPr/>
      </w:pPr>
      <w:r>
        <w:rPr>
          <w:rFonts w:cs="Times New Roman" w:ascii="Times New Roman" w:hAnsi="Times New Roman"/>
        </w:rPr>
        <w:t>An old resident and business man of Chihuahua, visiting in El Paso, said that since the Morning Times exposed the wholesale smuggling of Chinese through this port, the hordes of Chinamen coming up the Mexican Central railroad were stopped at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I went to see our city authorities push the artesian water question to an issue,” said Capt. Charles Davis. “If we can find artesian water here we will not need the elaborate water works we have been talking ab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pportionment of state school funds gave the city of El Paso $7,038; Ysleta $2,164.50, and the county outside, $6,29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hree-months-old child of Mr. and Mrs. J.D. Nadglin died at the residence of the parents on Hill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Simmons went to Sierra Blanca after a man accused of theft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B. Grover deeded to the El Paso Benevolent association lots 1, 2, 3, 4 and 5, in block 147, Campbell addition, for a consideration of $12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huahua legislature passed a bill designed to break up the Island Bosque gang. The bill provided for trial on the spot for cattle stealing and death on convi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F. Hays, late of Eddy, N.M., has taken up her residence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Mike Brannigan and wife left for a tour of the Atlantic coast states for the benefit of Mrs. Brannigan’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H.H. Neill left for San Antonio to assist in the organization of the new court of appeals, of which he is one of the just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8, lowest,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31 1893</w:t>
      </w:r>
    </w:p>
    <w:p>
      <w:pPr>
        <w:pStyle w:val="Normal"/>
        <w:widowControl/>
        <w:jc w:val="both"/>
        <w:rPr/>
      </w:pPr>
      <w:r>
        <w:rPr>
          <w:rFonts w:cs="Times New Roman" w:ascii="Times New Roman" w:hAnsi="Times New Roman"/>
        </w:rPr>
        <w:t>Col. John B. Ford, known as “Rip” Ford, the Texas scout, is here on a short visit. Col. Ford is perhaps one of the best known fighters in Texas and he ban been connected with every border battle of importance since he come to Texas in 183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Herdegen, a water expert of New York, offers to come to El Paso and settle the water problem for $1,000 and his traveling expen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ve Robertson leaves for Big Springs where he will join his father, and together they will visi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 Loomis is elected president of the new International Investment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H. shops are closed down today. A new smokestack is being put in place as the old one was too small and would not dr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 Perez, of the Towne smelter, has gone to Los Angeles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 G. Keith is visiting the family of Mrs. J. A. Ship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n Steadham, who has been running the Sheldon elevator for some time, is too sick for du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Henry Jackson, commander of Fort Hancock, came up today from the post. He has recently been placed in charge of that post, having been transferred from the lower Rio Grande, where he took part in the Gara campaig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anley Beven returns from a month’s visit to Philadelph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bert Martin, son of superintendent W.R. Martin, of the G.H.&amp; S.A., has returned from a visit to his grandparents in Fresno,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fferent Texas lines agree on a rate of one fare plus $2 to the World’s fair during Augu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rado is insisting on adding her lead as well as the silver output to the United States curre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exas is a great state. It snows in Brewster county every month of the year. If you want violets in January, or a sleigh ride, all you have to do is pound the table with your umbrella and place your 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bert Casson of the Santa Fe auditing department leaves for New York to make his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ar silver is quoted on the New York market at 69 3-4c.</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1, 1893</w:t>
      </w:r>
    </w:p>
    <w:p>
      <w:pPr>
        <w:pStyle w:val="TextBody"/>
        <w:rPr/>
      </w:pPr>
      <w:r>
        <w:rPr/>
        <w:t>Dan Stedham, who ran the Sheldon elevator for several years, is now confined to his bed with a severe illness.</w:t>
      </w:r>
    </w:p>
    <w:p>
      <w:pPr>
        <w:pStyle w:val="TextBody"/>
        <w:rPr/>
      </w:pPr>
      <w:r>
        <w:rPr/>
      </w:r>
    </w:p>
    <w:p>
      <w:pPr>
        <w:pStyle w:val="TextBody"/>
        <w:rPr/>
      </w:pPr>
      <w:r>
        <w:rPr/>
        <w:t>The G.H. shops are close today while a larger smokestack is being put in.</w:t>
      </w:r>
    </w:p>
    <w:p>
      <w:pPr>
        <w:pStyle w:val="TextBody"/>
        <w:rPr/>
      </w:pPr>
      <w:r>
        <w:rPr/>
      </w:r>
    </w:p>
    <w:p>
      <w:pPr>
        <w:pStyle w:val="TextBody"/>
        <w:rPr/>
      </w:pPr>
      <w:r>
        <w:rPr/>
        <w:t>Chas. H. Patterson, who has been sick at the residence of his uncle, is now able to walk around.</w:t>
      </w:r>
    </w:p>
    <w:p>
      <w:pPr>
        <w:pStyle w:val="TextBody"/>
        <w:rPr/>
      </w:pPr>
      <w:r>
        <w:rPr/>
      </w:r>
    </w:p>
    <w:p>
      <w:pPr>
        <w:pStyle w:val="TextBody"/>
        <w:rPr/>
      </w:pPr>
      <w:r>
        <w:rPr/>
        <w:t>R.C. Perez, of the Towne smelter, has gone to Los Angeles to visit his famil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1, 1893</w:t>
      </w:r>
    </w:p>
    <w:p>
      <w:pPr>
        <w:pStyle w:val="Normal"/>
        <w:widowControl/>
        <w:jc w:val="both"/>
        <w:rPr/>
      </w:pPr>
      <w:r>
        <w:rPr>
          <w:rFonts w:cs="Times New Roman" w:ascii="Times New Roman" w:hAnsi="Times New Roman"/>
        </w:rPr>
        <w:t>Judge A.M. Loomis entertained a party of young people at the artesian well on the mesa by explaining to them why timbers from which they were eating lunch formed the most expensive table they had ever eaten from. “The city paid about $5,000,” said the judge, “for the boring of an artesian well, and so far as I can see these timbers are about all it has to show for the money. As a matter of fact we are taking our lunch from a table that cost about $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Kohlberg Brothers closed their large cigar factory for thirty days because of the falling off in business, particularly to the northward where heavy trade in Colorado has been effected by the slump in price of silver and the strike situ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B. Place, manager of the Florencia Mining &amp; Milling company, of southwestern Chihuahua, left by the Santa Fe for New York to be absent for about one month on business mat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gular services were held at the First Baptist church, F.S. Payne, pastor; at the Episcopal St. Clement’s church; at the Congregational church, F.W. Boyle, pastor, and at the Trinity Methodist church, C.J. Oxley, pas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torney Zeno B. Clardy has left St. Louis, where he went on business, and will visit in Chicago before returning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10.80; Bar silver 69¾; Mexican pesos (El Paso) 3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3; lowest 69.</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 1893</w:t>
      </w:r>
    </w:p>
    <w:p>
      <w:pPr>
        <w:pStyle w:val="Normal"/>
        <w:widowControl/>
        <w:jc w:val="both"/>
        <w:rPr/>
      </w:pPr>
      <w:r>
        <w:rPr>
          <w:rFonts w:cs="Times New Roman" w:ascii="Times New Roman" w:hAnsi="Times New Roman"/>
        </w:rPr>
        <w:t>The El Paso National bank hangs out a notice that it will be unable to cash any bank paper until collections are made. No attempt to start a run on the bank was made, and the depositors expect to get to get their money in a short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hief gets into the Rio Grande drug store and takes $80 from the cash draw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E. Kellogg is in town from San Elizario and reports that they are having fine rains i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elegram was received this morning announcing the serious illness of the mother of J.A. Smith at Pine Grove, C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ite of Ysleta will give a ball in the court house Satur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yton J. Edwards leaves for Peco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Nevill former sheriff of Presidio county, is in the cit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nnual inspection of the Southern Pacific will begin August 8 and every part of the system will be carefully gone o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ula Shipley leaves for Quincy, Ill. to spend her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P. Stafford, superintendent of the Mexican Northern, is here on his way east to spend several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Katie Moore returns over the Santa Fe from a trip to the ex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M. Marshall has returned from the San Carlos coal fields where he has been locating a railroad to Van Ho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 Steinbuck returns from the hot springs at Santa Rosalia, where he had been for the benefit of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J.E. Jones, who attended the international meeting of Christian Endeavors at Montreal, preaches a sermon on what he saw and heard at the big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L. Martin of the Texas &amp; Pacific has returned from Brewster county, where he saw snow fall in July, “This is no fake, but the real snow,” declares Mar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nk of Juarez, a branch of the El Paso National, is also closed up, but has sufficient funds to pay all deposi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2, 1893</w:t>
      </w:r>
    </w:p>
    <w:p>
      <w:pPr>
        <w:pStyle w:val="TextBody"/>
        <w:rPr/>
      </w:pPr>
      <w:r>
        <w:rPr/>
        <w:t>F.H. Bedell was taken very sick with cramps at the G.H. shops yesterday and had to be taken to his room in the Commercial hotel. He is much improved today.</w:t>
      </w:r>
    </w:p>
    <w:p>
      <w:pPr>
        <w:pStyle w:val="TextBody"/>
        <w:rPr/>
      </w:pPr>
      <w:r>
        <w:rPr/>
      </w:r>
    </w:p>
    <w:p>
      <w:pPr>
        <w:pStyle w:val="TextBody"/>
        <w:rPr/>
      </w:pPr>
      <w:r>
        <w:rPr/>
        <w:t>S.J. Freudenthal has returned from a two months visit to New York and Chicago.</w:t>
      </w:r>
    </w:p>
    <w:p>
      <w:pPr>
        <w:pStyle w:val="TextBody"/>
        <w:rPr/>
      </w:pPr>
      <w:r>
        <w:rPr/>
      </w:r>
    </w:p>
    <w:p>
      <w:pPr>
        <w:pStyle w:val="TextBody"/>
        <w:rPr/>
      </w:pPr>
      <w:r>
        <w:rPr/>
        <w:t>A.F. Steinbuck returned today today from Hot Springs and is feeling much better from the effects of the trip.</w:t>
      </w:r>
    </w:p>
    <w:p>
      <w:pPr>
        <w:pStyle w:val="TextBody"/>
        <w:rPr/>
      </w:pPr>
      <w:r>
        <w:rPr/>
      </w:r>
    </w:p>
    <w:p>
      <w:pPr>
        <w:pStyle w:val="TextBody"/>
        <w:rPr/>
      </w:pPr>
      <w:r>
        <w:rPr/>
        <w:t>The El Paso National bank failed to open its doors this morning. Officials say the bank has large assets to meet its liabilities and as soon as collections can be made depositors will be paid in fu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2, 1893</w:t>
      </w:r>
    </w:p>
    <w:p>
      <w:pPr>
        <w:pStyle w:val="Normal"/>
        <w:widowControl/>
        <w:jc w:val="both"/>
        <w:rPr/>
      </w:pPr>
      <w:r>
        <w:rPr>
          <w:rFonts w:cs="Times New Roman" w:ascii="Times New Roman" w:hAnsi="Times New Roman"/>
        </w:rPr>
        <w:t>There was a busy day in the federal district court of Juarez, the occasion being the final disposition of the case against Fleury and Ofarril, ex-employees of the Cuidad Juarez postoffice, who were accused of having stolen about eighty packages of registered mail, consisting chiefly of diamonds valued at approximately $7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anuel E. Flores, well known and highly esteemed native of this city died at her hom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national Investment company with the principal place of business in this city was incorporated under the laws of this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M. Stanton visited relatives at Pueblo, Co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Joseph Evans returned from a visit with relatives in Iow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Barlow of the district clerk’s office returned from a visit at her home in Sierra Blan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B. Ott, who went Chicago to attend the national rubber stamp convention, ret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 Kneeland, George Harper and George Meacham returned from their three weeks’ outing at Ruido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 J.O. Braton, of this city, closed down his silver mine near Ojo Caliente, Chihuahua, and was in El Paso fitting out a gold hunting expe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95; bar silver, 69¾; Mexican pesos, (El Paso), 3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3; lowest 6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 1893</w:t>
      </w:r>
    </w:p>
    <w:p>
      <w:pPr>
        <w:pStyle w:val="Normal"/>
        <w:widowControl/>
        <w:jc w:val="both"/>
        <w:rPr>
          <w:rFonts w:ascii="Times New Roman" w:hAnsi="Times New Roman" w:cs="Times New Roman"/>
        </w:rPr>
      </w:pPr>
      <w:r>
        <w:rPr>
          <w:rFonts w:cs="Times New Roman" w:ascii="Times New Roman" w:hAnsi="Times New Roman"/>
        </w:rPr>
        <w:t>The International Street railway complies with, the Mexican stamp act, and pastes stamps on all of the signs in its cars. The sign informing the public that the fare is 10 cents received a stamp, the name of the car builders another, and the one telling the passengers to put their fare in the box was not slighted. Ever sign on the car except the name of the foundry on the axle was stuck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sign appears in English and Spanish on the doors of the Juarez bank: “Our main office in El Paso having suspended, owing to the stringency of money, we are forced to close temporar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Newman came in this morning from his farm near K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st surgeon at Fort Bliss publishes a list of facts regarding cholera, in order to prevent an epidemic among the soldi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Hoffman is visiting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Ahumada, of Chihuahua arrives in Juarez on offici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ssie Wyckoff, blacksmith and city attorney at Ysleta, died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plaza seats are now being painted and will soon be in 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E. Kraber, a resident of El Paso from 1882 to 1885, writes to The Herald asking about Joe Lame, Dan Kelly, Frank Powers and the other old timers. He is now in Harrisburg, P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ddy bank is not affected by the closing of the El Paso National, and it has not been clo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uring the month of July there was $56,-702.92 collected for importation of goods into Mexico. This is a falling off of $30,401 over the same month l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and Southern Pacific trains are all late on account of the 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eople’s party of Texas issues a call for a convention in Waco, September 1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A. J. Sampson leaves for a business trip to Phoeni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erle leaves for New York, where he will locate permanen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cent rains near El Paso have been of great service to rancher in the valley and on the mesa.</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3, 1893</w:t>
      </w:r>
    </w:p>
    <w:p>
      <w:pPr>
        <w:pStyle w:val="TextBody"/>
        <w:rPr/>
      </w:pPr>
      <w:r>
        <w:rPr/>
        <w:t>The rains of the past few days have been of great service to the valley and the mesa adjoining El Paso. Ranchmen are happy.</w:t>
      </w:r>
    </w:p>
    <w:p>
      <w:pPr>
        <w:pStyle w:val="TextBody"/>
        <w:rPr/>
      </w:pPr>
      <w:r>
        <w:rPr/>
      </w:r>
    </w:p>
    <w:p>
      <w:pPr>
        <w:pStyle w:val="TextBody"/>
        <w:rPr/>
      </w:pPr>
      <w:r>
        <w:rPr/>
        <w:t>The new park seats made by Boone and O’Hara are being painted and will soon be ready for use.</w:t>
      </w:r>
    </w:p>
    <w:p>
      <w:pPr>
        <w:pStyle w:val="TextBody"/>
        <w:rPr/>
      </w:pPr>
      <w:r>
        <w:rPr/>
      </w:r>
    </w:p>
    <w:p>
      <w:pPr>
        <w:pStyle w:val="TextBody"/>
        <w:rPr/>
      </w:pPr>
      <w:r>
        <w:rPr/>
        <w:t>Water again appeared in the river this morning and the irrigation ditch has a good supply.</w:t>
      </w:r>
    </w:p>
    <w:p>
      <w:pPr>
        <w:pStyle w:val="TextBody"/>
        <w:rPr/>
      </w:pPr>
      <w:r>
        <w:rPr/>
      </w:r>
    </w:p>
    <w:p>
      <w:pPr>
        <w:pStyle w:val="TextBody"/>
        <w:rPr/>
      </w:pPr>
      <w:r>
        <w:rPr/>
        <w:t>A. Berla left today for Newark, N.J., where he will probably go into busines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3, 1893</w:t>
      </w:r>
    </w:p>
    <w:p>
      <w:pPr>
        <w:pStyle w:val="Normal"/>
        <w:widowControl/>
        <w:jc w:val="both"/>
        <w:rPr/>
      </w:pPr>
      <w:r>
        <w:rPr>
          <w:rFonts w:cs="Times New Roman" w:ascii="Times New Roman" w:hAnsi="Times New Roman"/>
        </w:rPr>
        <w:t>News was received in El Paso of the death at San Luis Potosi of Louisa Burnham, daughter of Colonel and Mrs. Parker Burnham. The young lady, with her mother and sister, were visiting the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Bendy, formerly with W.M. James, became a representative of the Union Shoe &amp; Clothing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nset pay car dispensed a goodly sum of cash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uit peddlers who failed to pay their quarterly assessment became liable to arrest and f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mil Ketelson and Benjamin Degetau sold to A.B. Brown lot 111 and the northerly 20 feet of lot 12, block 244, Campbell addition, consideration, $2,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vista International, published in Juarez, was anxious to know how it is that Texas owns the so-called Island on the south side of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W. Magoffin, of this city, arrived in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90; silver 70¼; Mexican pesos (El Paso) 3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5; lowest 67.</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3, 1893</w:t>
      </w:r>
    </w:p>
    <w:p>
      <w:pPr>
        <w:pStyle w:val="Normal"/>
        <w:widowControl/>
        <w:jc w:val="both"/>
        <w:rPr/>
      </w:pPr>
      <w:r>
        <w:rPr>
          <w:rFonts w:cs="Times New Roman" w:ascii="Times New Roman" w:hAnsi="Times New Roman"/>
        </w:rPr>
        <w:t>Colonel Jones leaves for New York, where he will take charge of the New York World, as the representative of Joseph Pulitz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passenger train that went west this morning had to return on account of washouts at Zun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Boyd Jones, who was killed in the Ford theater, was a schoolmate and personal friend of postmaster J. A. Sm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 W. Butler, bookkeeper for the El Paso foundry, has returned from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al men of Albuquerque have raised the price of coal. Who wants coal in Albuquerque, any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aco ball team arrives to play the St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o Grande is up in good shape, and lots of water is rushing 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Miguel, who was deposed from the leadership of the Yuma tribe of indians, sells a number of indian girls who are in his charge. The girls were educated in a Catholic school and were able to read. They were sold at the Yuma bridge to white settlers for from $12 to $15. One, who was especially handsome, brought $20 from a trapper who took her down the river with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F. Donahue, of the Santa Fe ticket office, has gone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can now meet without danger of the ceiling falling on them. The new iron girders and posts have been put 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onte Carlo is reported to be $700 poorer today, because of the labors of a cowpuncher there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 F. Tremble, city ticket agent for the Texas Pacific, has gone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cent rains have covered West Texas with a carpet of green like the one of 1882. The cattle that have eked out an existence on little or nothing, can look forward to a big feed n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rriage license is issued to William Dobbins and Clara Jo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kets: Silver, 71; lead, 3.25; Mexican pesos, 5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thermometer 6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4, 1893</w:t>
      </w:r>
    </w:p>
    <w:p>
      <w:pPr>
        <w:pStyle w:val="TextBody"/>
        <w:rPr/>
      </w:pPr>
      <w:r>
        <w:rPr/>
        <w:t>Importations into the port of El Paso during the month of July were as follows: Dutiable merchandise $56,702.92, free importations $80,023.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4, 1893</w:t>
      </w:r>
    </w:p>
    <w:p>
      <w:pPr>
        <w:pStyle w:val="Normal"/>
        <w:widowControl/>
        <w:jc w:val="both"/>
        <w:rPr/>
      </w:pPr>
      <w:r>
        <w:rPr>
          <w:rFonts w:cs="Times New Roman" w:ascii="Times New Roman" w:hAnsi="Times New Roman"/>
        </w:rPr>
        <w:t>Rev. F.W. Boyle, pastor of the First Congregational church, preached at the tent, Mesa avenue and Frankli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court of civil appeals for this district was organized at San Antonio by the election of H.E. Hildebrand, of that city, as clerk, and Thomas McNeil, of Gonzalez, as repor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National bank failed to open its doors for business and the following notice was posted: “On account of the continued withdrawal of deposits and the impossibility of realizing on assets, this bank is compelled to suspend. As soon as collections can be made deposits will be paid in full. By order of the Board of Direc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B. Bronson left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John M. Dean returns from Peco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Pansy Loomis and Miss Alta Hobert are visiting at Bi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eila Edwards and Miss Amy Williams went to Abilene on a visit with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ert Mathias, the merchant, and Captain John Rice, the government scout, returned from the Sacramento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ton B. McNeal has been promoted to chief train dispatcher of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stmaster J.A. Smith received a telegram notifying him of the serious illness of her mother in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es Maude and Blanche Bacon, daughters of C.H. Bacon, left for Big Springs, where they will spend several weeks visiting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90; bar silver, 70 3/8; Mexican pesos (El Paso) 3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4; lowest 6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5, 1893</w:t>
      </w:r>
    </w:p>
    <w:p>
      <w:pPr>
        <w:pStyle w:val="TextBody"/>
        <w:rPr/>
      </w:pPr>
      <w:r>
        <w:rPr/>
        <w:t>Another old landmark disappeared yesterday with the razing of the adobe building on Overland St., the blacksmith shop of the late Joseph Gist as far back as ’84.</w:t>
      </w:r>
    </w:p>
    <w:p>
      <w:pPr>
        <w:pStyle w:val="TextBody"/>
        <w:rPr/>
      </w:pPr>
      <w:r>
        <w:rPr/>
      </w:r>
    </w:p>
    <w:p>
      <w:pPr>
        <w:pStyle w:val="TextBody"/>
        <w:rPr/>
      </w:pPr>
      <w:r>
        <w:rPr/>
        <w:t>The rotund form of J.F. Donohue will be missed from the Santa Fe ticket office while he takes in the World’s fair.</w:t>
      </w:r>
    </w:p>
    <w:p>
      <w:pPr>
        <w:pStyle w:val="TextBody"/>
        <w:rPr/>
      </w:pPr>
      <w:r>
        <w:rPr/>
      </w:r>
    </w:p>
    <w:p>
      <w:pPr>
        <w:pStyle w:val="TextBody"/>
        <w:rPr/>
      </w:pPr>
      <w:r>
        <w:rPr/>
        <w:t>Nearly one inch of rain fell within the last 24 hours.</w:t>
      </w:r>
    </w:p>
    <w:p>
      <w:pPr>
        <w:pStyle w:val="TextBody"/>
        <w:rPr/>
      </w:pPr>
      <w:r>
        <w:rPr/>
      </w:r>
    </w:p>
    <w:p>
      <w:pPr>
        <w:pStyle w:val="TextBody"/>
        <w:rPr/>
      </w:pPr>
      <w:r>
        <w:rPr/>
        <w:t>The Wigwam had a very large safe put in this morning, which makes the fourth one installed in the last few month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5, 1893</w:t>
      </w:r>
    </w:p>
    <w:p>
      <w:pPr>
        <w:pStyle w:val="Normal"/>
        <w:widowControl/>
        <w:jc w:val="both"/>
        <w:rPr/>
      </w:pPr>
      <w:r>
        <w:rPr>
          <w:rFonts w:cs="Times New Roman" w:ascii="Times New Roman" w:hAnsi="Times New Roman"/>
        </w:rPr>
        <w:t>It was announced that the funds of the city and county tied up in the closing of the El Paso National bank would be returned to the treasuries of each of the governmental unit with no loss save a few dollars in interest mo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o Grande was bank full from the Ysleta junction near Albuquerque to Rincon, Both the Santa Fe and Southern Pacific lines were damaged and trains were held up several hou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ggestions of precautions for public benefit were issued by the post adjutant at Fort Bliss to safeguard the public against chole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uring the month of June the total value of dutiable merchandise imported into the port of El Paso was $96,104.15; during July the total sum was $56,702.92—a falling off of about $39,401.23. Total value of free imports for June was $1,526,553; for July, $860,023—a falling off of $646,1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hn S. Ford left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ttorney W.H. Burges returned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nited States Deputy Marshal Scarborough returned from Fort Stock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H.S. Squires, surgeon general for the Mexican Central, was in the city with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A.J. Sampson left by the Southern Pacific for Phoenix,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Peyton F. Edwards was urged by his physicians to change climate on account of his wife’s ill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Miguel A. Ahumada, governor of the state of Chihuahua, was in Juarez, accompanied by distinguished Mexican business men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C. Flint, with his wife and small son, arrived from San Marcial to make El Paso thei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es Victoria Wood, Nellie Greenwood and Alice Derr, with their chaperon, Mrs. Tom White, left for the World’s Fair at Chicago. Other leaving for the same destination were Mr. and Mrs. McClintock, Arthur Wood, Alex Ainsa and Will Pr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5; lowest, 67.</w:t>
      </w:r>
    </w:p>
    <w:p>
      <w:pPr>
        <w:pStyle w:val="TextBody"/>
        <w:rPr>
          <w:rFonts w:ascii="Times New Roman" w:hAnsi="Times New Roman" w:cs="Times New Roman"/>
        </w:rPr>
      </w:pPr>
      <w:r>
        <w:rPr>
          <w:rFonts w:cs="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5, 1893</w:t>
      </w:r>
    </w:p>
    <w:p>
      <w:pPr>
        <w:pStyle w:val="Normal"/>
        <w:widowControl/>
        <w:jc w:val="both"/>
        <w:rPr/>
      </w:pPr>
      <w:r>
        <w:rPr>
          <w:rFonts w:cs="Times New Roman" w:ascii="Times New Roman" w:hAnsi="Times New Roman"/>
        </w:rPr>
        <w:t>Governor Ahumada, who is in Juarez, states to The Herald that the branch of the El Paso National bank in Juarez is in first class condition and will be able to pay out every cent of its depos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Davis arrives from his Valentine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igwam puts in the sixth safe. It is safe to say that the proprietors do their own bank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arge flock of geese fly over town and one bunch take a swim in the lake near the court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arly an inch of rain fell during the past 24 hou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est wall of the office of the Bullion falls in, breaking the job p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yton Edwards returns from a business trip to Peco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aco ball team arrives and will play the El Paso team a series of g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y Stevens is up and able to wear his clothes after a serious sick sp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Hogg buys a white squirrel. He said that he had told a story about seeing one when he was a boy and no one believed him. “Now, by gatlins, I am vindicated,” said the govern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enver papers are advocating the closing of all gambling houses during the hard ti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aminer J. A. Rushing, of the Texas banking, arrives to take charge of the affairs of the El Paso Natio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to Arriola, a distinguished lawyer, editor and scholar of Mexico, accompanied governor Ahumada to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George Zimpleman arrives in the city from his home in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x soldiers from the eastern states pass through on their way to Fort Wingate to take part in a shooting cont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day is the day for the civil service examination and two applicants are taking the examin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W. Boyle preaches tomorrow on “Liars, Who Are They?” Echo will be kind enough to answer for 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even Millicamp is granted permission to erect a frame house on the east side of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thermometer, 6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6, 1893</w:t>
      </w:r>
    </w:p>
    <w:p>
      <w:pPr>
        <w:pStyle w:val="Normal"/>
        <w:widowControl/>
        <w:jc w:val="both"/>
        <w:rPr/>
      </w:pPr>
      <w:r>
        <w:rPr>
          <w:rFonts w:cs="Times New Roman" w:ascii="Times New Roman" w:hAnsi="Times New Roman"/>
        </w:rPr>
        <w:t>Alderman M.W. Stanton attended court at Alp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rriage license was issued to William-Dobbins and Miss Dora Jo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gisters of the local hotels showed a decided increase in the volume of trav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fficial paper” predicted that the El Paso National bank would resume business inside thirty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calper law, making it a penal offense for any purchase of a ticket to sell the ticket or any part thereof, went into eff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eyboard of the telephone central office was burned out by a heavily charged electric wire coming in contact with the telephone circu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r at Nacogdoches, the native home of Judge Peyton F. Edwards, adopted resolutions strongly endorsing him for the professorship of law in the University of Texas and declaring in strong terms its belief in his thorough fitness for the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ational bank examiner to look into the affairs of the closed El Paso National bank was expected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Wright left by Southern Pacific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J. Adams and wife left by the Southern Pacific for a tour of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homas Welch left for Valentine on the advice of her physician, seeking to regain her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W. Butler, of the El Paso Foundry and Machine company, left for Kansas City, St. Louis and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William Heinke, American consul at Chihuahua, arrived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85; bar silver 71 3-4; Mexican pesos (El Paso),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7; lowest, 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6, 1893</w:t>
      </w:r>
    </w:p>
    <w:p>
      <w:pPr>
        <w:pStyle w:val="Normal"/>
        <w:widowControl/>
        <w:jc w:val="both"/>
        <w:rPr>
          <w:rFonts w:ascii="Times New Roman" w:hAnsi="Times New Roman" w:cs="Times New Roman"/>
        </w:rPr>
      </w:pPr>
      <w:r>
        <w:rPr>
          <w:rFonts w:cs="Times New Roman" w:ascii="Times New Roman" w:hAnsi="Times New Roman"/>
        </w:rPr>
        <w:t>Mrs. Sarah J. Smith, wife of Asahel Smith, and mother of J. A. Smith, dies at Pine, Grove, Co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claiments [sic] for damage from the early indian raids are refused a hearing by the interior department at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wo daughters of Victor Blot who were asleep in the store of their father, on El Paso street, are drugged and a large amount of goods and money is taken by unknown thie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Ball and his brother, Sidney go hunting for rabbits at Hibbert’s ranch, below town, and while John is in a sunflower patch trying to scare out a cottontail, his brother cuts loose at the rabbit and fills John’s legs full of lead. The rabbit was un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J. Smith is sick today with chills and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Irvin leaves for the World’s fair and other eastern points of inte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B. Allen is awarded the contract for painting the Central schoo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J. Troupe, of San Elizario came i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l of the local trains are running late today because of the high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manager Kruttchmitt, of the Southern Pacific, and a number of other railroad men arrived on a special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apanese kirmess will be given this evening by the Christian Endeavor socie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les &amp; Hammer are awarded the contract for building the new Gem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will take at least ten days to restore Eddy’s railroad conn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Turpie, the Senior senator from Indiana, is very sick at his home, in Indianapol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ourke Cockran, the New York Tammanyite, has announced that he will fight free sil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al Estate Transfers—George W. Baylor and wife to Fanny N. Belger, the southwesterly half of lot 5, on the corner of Santa Fe an Missouri streets; northerly part of lot 4, on the corner of California and Oregon streets; also undivided half interest in 3x65 feet fronting on El Paso street, in Satterthwaite’s addition (Sunset Heights); consideration $1,7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Cloudy, thermometer,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7, 1893</w:t>
      </w:r>
    </w:p>
    <w:p>
      <w:pPr>
        <w:pStyle w:val="TextBody"/>
        <w:rPr/>
      </w:pPr>
      <w:r>
        <w:rPr/>
        <w:t>Two applicants are taking the civil service examinations today.</w:t>
      </w:r>
    </w:p>
    <w:p>
      <w:pPr>
        <w:pStyle w:val="TextBody"/>
        <w:rPr/>
      </w:pPr>
      <w:r>
        <w:rPr/>
      </w:r>
    </w:p>
    <w:p>
      <w:pPr>
        <w:pStyle w:val="TextBody"/>
        <w:rPr/>
      </w:pPr>
      <w:r>
        <w:rPr/>
        <w:t>Chas. Davis arrived in the city this morning from his Valentine ranch.</w:t>
      </w:r>
    </w:p>
    <w:p>
      <w:pPr>
        <w:pStyle w:val="TextBody"/>
        <w:rPr/>
      </w:pPr>
      <w:r>
        <w:rPr/>
      </w:r>
    </w:p>
    <w:p>
      <w:pPr>
        <w:pStyle w:val="TextBody"/>
        <w:rPr/>
      </w:pPr>
      <w:r>
        <w:rPr/>
        <w:t>The city council has ordered the contractors making repairs to the city hall to construct a tar and gravel walk along the east side of the building.</w:t>
      </w:r>
    </w:p>
    <w:p>
      <w:pPr>
        <w:pStyle w:val="TextBody"/>
        <w:rPr/>
      </w:pPr>
      <w:r>
        <w:rPr/>
      </w:r>
    </w:p>
    <w:p>
      <w:pPr>
        <w:pStyle w:val="TextBody"/>
        <w:rPr/>
      </w:pPr>
      <w:r>
        <w:rPr/>
        <w:t>The Curtis block, which has had its entire basement flooded, is reported safe as the water did not undermine the w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7, 1893</w:t>
      </w:r>
    </w:p>
    <w:p>
      <w:pPr>
        <w:pStyle w:val="Normal"/>
        <w:widowControl/>
        <w:jc w:val="both"/>
        <w:rPr/>
      </w:pPr>
      <w:r>
        <w:rPr>
          <w:rFonts w:cs="Times New Roman" w:ascii="Times New Roman" w:hAnsi="Times New Roman"/>
        </w:rPr>
        <w:t>A private telegram reached this city to the effect that the big dam across the Pecos river six miles above the town of Eddy, N.M., had been broken by high water, and that the town of Eddy had been floo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cond stage in the developments connected with the closing of the El Paso National bank was reached in the arrival in El Paso of National Bank Examiner J.A. Rushing, of Abilene, Texas, and the taking in charge of the affairs of that institution by the representative of the comptroller of the curre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ictor L. Ochoa, well-known Mexican journalist of El Paso, discovered gold gravel of high value in a live tributary to the Rio Grande while on one of his rambles through Mexican territory. An assay of the gravel netted $4.70 to the 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huahua, West Texas, New Mexico and Arizona were requested to participate in the irrigation convention in a call issued by Governor Thorn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rose two feet and was bank full in front of this city and at Rincon. H.C. Lyter’s brick yard and residence were overwhelmed by the flood and Mr. Lyter was forced to seek safety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overnment weather report showed a rainfall of 1.73 inches for twenty-four hours, beating the record for that past twelve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harles Davis came up from hi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yton J Edwards, of this city, who has been visiting in Eddy, N.M., returned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mie Williams and Miss Lelia Edwards, of this city, are visiting Miss Jesse Gordon at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85; bar silver, 72 1-2c; Mexican pesos, El Paso,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5, lowest 66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7, 1893</w:t>
      </w:r>
    </w:p>
    <w:p>
      <w:pPr>
        <w:pStyle w:val="Normal"/>
        <w:widowControl/>
        <w:jc w:val="both"/>
        <w:rPr/>
      </w:pPr>
      <w:r>
        <w:rPr>
          <w:rFonts w:cs="Times New Roman" w:ascii="Times New Roman" w:hAnsi="Times New Roman"/>
        </w:rPr>
        <w:t>Governor Ahumada completes his examination of the books of Juarez bank, and returns to his home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 Brown, foreman at the lime kiln, is held under $500 bond for highway robbery and impersonating an officer. He held up a Mexican and him he was a United States marsh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ddy overflow is not as serious as first reported. The loss of the dam will set the company back $15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L. Hoyt, the Oregon street merchant has returned from a trip in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is carrying a big jag, composed mostly of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B. Bronson, president of the El Paso National bank, has returned from the east and is busy straightening up the affairs of the bank for the exami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R. Barber of San Elizario passed through here yesterday on his way to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urrie block that was flooded with water, is reported in a safe condition, as the water did not effect the adobe found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S. Raynolds, president of the First National bank, has returned to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ackmen are satiated with the rains and are thinking of presenting the weather man with a medal for furnishing such good weather for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B. Davis has returned from a month’s trip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ert Snider, a nephew of “Lucky” Baldwin of San Francisco, has enlisted as a private in the United States nav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53d congress met today at noon for the first session. The session was called by president Cleveland to consider means of relieving the stringency in the money market by legisl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U. Mudge, superintendent of the western division of the Santa Fe, is here on an inspectio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arket is well supplied with melons and some very fine ones are offered for sale by the retail sto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 H. Beal of Sulphur Springs has filed his application at Washington for the position of collector of customs at this 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rains are still running late because of the recent heavy rains which have caused washouts along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thermometer 6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8, 1893</w:t>
      </w:r>
    </w:p>
    <w:p>
      <w:pPr>
        <w:pStyle w:val="TextBody"/>
        <w:rPr/>
      </w:pPr>
      <w:r>
        <w:rPr/>
        <w:t>El Paso hackmen are satisfied with the present weather, as the showers at night make business good.</w:t>
      </w:r>
    </w:p>
    <w:p>
      <w:pPr>
        <w:pStyle w:val="TextBody"/>
        <w:rPr/>
      </w:pPr>
      <w:r>
        <w:rPr/>
      </w:r>
    </w:p>
    <w:p>
      <w:pPr>
        <w:pStyle w:val="TextBody"/>
        <w:rPr/>
      </w:pPr>
      <w:r>
        <w:rPr/>
        <w:t>Mr. McKelligon had a cold bath Saturday night after the rain. The sidewalk in front of his saloon gave way allowing him to fall into the cellar which was nearly filled with water.</w:t>
      </w:r>
    </w:p>
    <w:p>
      <w:pPr>
        <w:pStyle w:val="TextBody"/>
        <w:rPr/>
      </w:pPr>
      <w:r>
        <w:rPr/>
      </w:r>
    </w:p>
    <w:p>
      <w:pPr>
        <w:pStyle w:val="TextBody"/>
        <w:rPr/>
      </w:pPr>
      <w:r>
        <w:rPr/>
        <w:t>E.B. Bronson, president of the El Paso National bank, has returned from the east and is hard at work getting matters in shape for the examiner to make his report. Mr. Bronson says depositors will be paid in full.</w:t>
      </w:r>
    </w:p>
    <w:p>
      <w:pPr>
        <w:pStyle w:val="TextBody"/>
        <w:rPr/>
      </w:pPr>
      <w:r>
        <w:rPr/>
      </w:r>
    </w:p>
    <w:p>
      <w:pPr>
        <w:pStyle w:val="TextBody"/>
        <w:rPr/>
      </w:pPr>
      <w:r>
        <w:rPr/>
        <w:t>G.W. Emerson of the firm Emerson and Berrien, is in Chicago with his family taking in the wonders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8, 1893</w:t>
      </w:r>
    </w:p>
    <w:p>
      <w:pPr>
        <w:pStyle w:val="Normal"/>
        <w:widowControl/>
        <w:jc w:val="both"/>
        <w:rPr/>
      </w:pPr>
      <w:r>
        <w:rPr>
          <w:rFonts w:cs="Times New Roman" w:ascii="Times New Roman" w:hAnsi="Times New Roman"/>
        </w:rPr>
        <w:t>A paper from the city of Mexico reached El Paso bearing the following bit of diplomatic information: “Quite a number of Chinese are leaving here daily, ostensibly to engage in agriculture in the frontier state, but it is generally agreed that a majority are bound for the other side of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oung People’s Society of Christian Endeavor of the Trinity M.E. church gave an enjoyable Japanese Kirmess in the Merrick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th Chairman Hessen presiding, the Jefferson Club held its regular monthly business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rain service west of El Paso by the Southern Pacific railroad had been tied up for almost a week due to heavy washouts and badly damaged road and bridges following several days of torrential 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L. Hoyt returned from his eastern fro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r Julius Sternand, of England, registered at a local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W. Magoffin was expected in on the first through train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S. Raynolds, president of the First National Bank of El Paso, left for a tour of several New Mexican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gar B. Bronson, president of El Paso National Bank, arrived in El Paso from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85; bar silver, 72½ ; Mexican pesos (El Paso) 3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4; lowest 6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8, 1893</w:t>
      </w:r>
    </w:p>
    <w:p>
      <w:pPr>
        <w:pStyle w:val="Normal"/>
        <w:widowControl/>
        <w:jc w:val="both"/>
        <w:rPr/>
      </w:pPr>
      <w:r>
        <w:rPr>
          <w:rFonts w:cs="Times New Roman" w:ascii="Times New Roman" w:hAnsi="Times New Roman"/>
        </w:rPr>
        <w:t>Earnest, the son of Rev. F. S. Payne, is attacked by a pack of dogs while going to the ice factory. The boy is thrown to the ground and bitten several times before some passing men drove them away. The boy claims that the dogs were set upon him by neighb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alvey has got the best of his recent sickness and is now attending to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ilor Jack started in to cuss out John Dennis. John was averse to the program, and reefed Jack’s topsail. Recorder Coldwell will hear the case at the 5 o’clock serv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day is pay day at the Town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ocal undertakers report business very discourag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arney Zimplemen is still with us and has no intention of leaving soon. He talks as if he will be home in time to secure the appointment as postmaster at Austin in Nov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C. Carpenter, who has been tied up by the high waters, came in from Deming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natives of New Mexico have been arrested for violating the clause of the Edmonds act limiting the number of wives a man may have. If this law was enforced in the states it would cause much confu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T. Bradford of the smelter returns from a trip to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ggie Lyons is confined to her home with mum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ame of J. P. Donder appears at the top of the editorial column of the Tribune as edi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runo Hester leaves for San Diego on a visit with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reets begin to look like summer again. The rain has gone and the street sprinkler will have to hump itself to keep down the du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gents of the University of Texas have sent out an appeal to all graduates and friends of the university to do all they can to awaken a deeper interest in the state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J. Stewart leaves for Chicago. From there he will go to the Michigan summer resorts to spend the remainder of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oodman leaves for his broom factory at La Mesa, where he expects to watch the work of harvesting the corn cr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J. Kyle is up from the San Pedro ranch. Jack is looking fine and he thinks Mexico agrees with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efferson club has met once more and has not declared in favor of a candidate for postma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 Silver, 75; Mexican pesos,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6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jc w:val="center"/>
        <w:rPr/>
      </w:pPr>
      <w:r>
        <w:rPr/>
        <w:t>August 9, 1893</w:t>
      </w:r>
    </w:p>
    <w:p>
      <w:pPr>
        <w:pStyle w:val="TextBody"/>
        <w:rPr/>
      </w:pPr>
      <w:r>
        <w:rPr/>
        <w:t>The carpenter shop of Holland and Rhineheimer was broken into last night, but nothing so far has been missed.</w:t>
      </w:r>
    </w:p>
    <w:p>
      <w:pPr>
        <w:pStyle w:val="TextBody"/>
        <w:rPr/>
      </w:pPr>
      <w:r>
        <w:rPr/>
      </w:r>
    </w:p>
    <w:p>
      <w:pPr>
        <w:pStyle w:val="TextBody"/>
        <w:rPr/>
      </w:pPr>
      <w:r>
        <w:rPr/>
        <w:t>The school board has awarded the contract for painting the Central school building to J. Ballen.</w:t>
      </w:r>
    </w:p>
    <w:p>
      <w:pPr>
        <w:pStyle w:val="TextBody"/>
        <w:rPr/>
      </w:pPr>
      <w:r>
        <w:rPr/>
      </w:r>
    </w:p>
    <w:p>
      <w:pPr>
        <w:pStyle w:val="TextBody"/>
        <w:rPr/>
      </w:pPr>
      <w:r>
        <w:rPr/>
        <w:t>Will A. Irwin left today for a two weeks’ visit to the world’s fair and other places.</w:t>
      </w:r>
    </w:p>
    <w:p>
      <w:pPr>
        <w:pStyle w:val="TextBody"/>
        <w:rPr/>
      </w:pPr>
      <w:r>
        <w:rPr/>
      </w:r>
    </w:p>
    <w:p>
      <w:pPr>
        <w:pStyle w:val="TextBody"/>
        <w:rPr/>
      </w:pPr>
      <w:r>
        <w:rPr/>
        <w:t>John Ball was accidentally shot in both knees yesterday by his brother Sidney while hunting near Hibbert’s ranch. Dr. Gates reports the patient much improved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9, 1893</w:t>
      </w:r>
    </w:p>
    <w:p>
      <w:pPr>
        <w:pStyle w:val="Normal"/>
        <w:widowControl/>
        <w:jc w:val="both"/>
        <w:rPr>
          <w:rFonts w:ascii="Times New Roman" w:hAnsi="Times New Roman" w:cs="Times New Roman"/>
        </w:rPr>
      </w:pPr>
      <w:r>
        <w:rPr>
          <w:rFonts w:cs="Times New Roman" w:ascii="Times New Roman" w:hAnsi="Times New Roman"/>
        </w:rPr>
        <w:t>J.G. Wood, mining operator of Mexico, left for the World’s Fair in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P.S. of C.E. announced a watermelon party to which former residents of the state of Georgia were especially invi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les &amp; Hammer were awarded the contract for the erection of the new Gem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Alice Burns was fined five cents in police court for persisting in riding her bicycle on the sidewal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Weber, manager in El Paso for Ketelson &amp; Degetau, stated that business throughout this district was improving stead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loods of the Pecos river washed out the entire dam above Eddy, N.M., taking with it the large flumes of the irrigation company and causing a loss to the company’s plant of about $150,000. Much farming country was inundated, crops were washed away, and a large portion of the city of Eddy was damaged by the high water. Two bridges at Eddy were destroy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C. Hobart left to visit relatives in Iowa and to see the World’s Fair at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H.H. Neill returned from San Antonio to remain until the opening of the new court of civil appeals the first Monday in Sept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McKie, of the Evening Tribune, knocked off work for three months in order to attend other business matters. He was to take his family to Mississippi in about ten days but would remain away himself only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85; bar silver 72 1-4; Mexican pesos (El Paso)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4. Lowest 6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9, 1893</w:t>
      </w:r>
    </w:p>
    <w:p>
      <w:pPr>
        <w:pStyle w:val="Normal"/>
        <w:widowControl/>
        <w:jc w:val="both"/>
        <w:rPr>
          <w:rFonts w:ascii="Times New Roman" w:hAnsi="Times New Roman" w:cs="Times New Roman"/>
        </w:rPr>
      </w:pPr>
      <w:r>
        <w:rPr>
          <w:rFonts w:cs="Times New Roman" w:ascii="Times New Roman" w:hAnsi="Times New Roman"/>
        </w:rPr>
        <w:t>The El Paso bill team defeats Waco by a score of 4 t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Finney, chief of the Kansas City fire department,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melter paid off in silver dollars yesterday. The money came from the sub-Treasury at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ion grapes are being shipped out of here in large quant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runo Hester left town in such a hurry yesterday that he forgot to empower his banker to pay his bi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osephine Johnson leaves for her home in Oklaho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C. Rollings leaves for Chicago to attend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ight watchman John Sanders is sick this week and captain Helm is working in 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ohn C. Brown post of Confederate veterans holds a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uring the last 24 hours 22 freight trains have arrived in the G. H. yards from the west. The washouts along the line have had the road tied up for the pas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ohnston, stenographer in the Santa Fe ticket office, has gone to Chicago and eastern points on her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w Friend of Arizona is in the city and reports that his gold mines are panning out beautifully. An ice wagon ran into the gold plated sign in front of the Herald office this morning, knocking it off the post and narrowly missing two China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Austin fires policeman Parr off the force for beating a hobo who was drunk and d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y not reduce the price of whiskey to ten cents a drink, since the price of that commodity has fallen 35 per cent during the p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Chicago men are riding through Texas on their way to Patagonia, South America, on a wa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w compelling aliens ordered to be deported to work at hard labor until sent back to their homes, has been declared unconstitutio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6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10, 1893</w:t>
      </w:r>
    </w:p>
    <w:p>
      <w:pPr>
        <w:pStyle w:val="TextBody"/>
        <w:rPr/>
      </w:pPr>
      <w:r>
        <w:rPr/>
        <w:t>L.L. Ward of the International Pharmacy, left for Chicago today. He will return about Sept. 1.</w:t>
      </w:r>
    </w:p>
    <w:p>
      <w:pPr>
        <w:pStyle w:val="TextBody"/>
        <w:rPr/>
      </w:pPr>
      <w:r>
        <w:rPr/>
      </w:r>
    </w:p>
    <w:p>
      <w:pPr>
        <w:pStyle w:val="TextBody"/>
        <w:rPr/>
      </w:pPr>
      <w:r>
        <w:rPr/>
        <w:t>Local undertakers report business is very discouraging.</w:t>
      </w:r>
    </w:p>
    <w:p>
      <w:pPr>
        <w:pStyle w:val="TextBody"/>
        <w:rPr/>
      </w:pPr>
      <w:r>
        <w:rPr/>
      </w:r>
    </w:p>
    <w:p>
      <w:pPr>
        <w:pStyle w:val="TextBody"/>
        <w:rPr/>
      </w:pPr>
      <w:r>
        <w:rPr/>
        <w:t>Judge Falvey has gotten the best of his recent sickness and is again attending to business.</w:t>
      </w:r>
    </w:p>
    <w:p>
      <w:pPr>
        <w:pStyle w:val="TextBody"/>
        <w:rPr/>
      </w:pPr>
      <w:r>
        <w:rPr/>
      </w:r>
    </w:p>
    <w:p>
      <w:pPr>
        <w:pStyle w:val="TextBody"/>
        <w:rPr/>
      </w:pPr>
      <w:r>
        <w:rPr/>
        <w:t>A. Goodman left yesterday for his broom factory at La Mesa to see the harvesting of his broom co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10, 1893</w:t>
      </w:r>
    </w:p>
    <w:p>
      <w:pPr>
        <w:pStyle w:val="Normal"/>
        <w:widowControl/>
        <w:jc w:val="both"/>
        <w:rPr/>
      </w:pPr>
      <w:r>
        <w:rPr>
          <w:rFonts w:cs="Times New Roman" w:ascii="Times New Roman" w:hAnsi="Times New Roman"/>
        </w:rPr>
        <w:t>Major A.C. Braxton and James W. O’Connor, both experienced prospectors and miners, left for Ojo Caliente, 90 miles down the Mexican Central road, where they intended fitting out a horse and wagon for a prospecting trip after gold into the Sierra Madras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I cannot understand,” said Dr. Alward White to a Times correspondent, “why there is so much mystery thrown around the question to the ration of silver to go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mall son of Rev. F.S. Payne, pastor of the First Baptist church, failed to heed the injunction to “beware of dogs,” and as a result was attacked two times in one month by mad anim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G.W. Baylor and his wife sold to Fannie N. Belger certain property in the Satterwaite addition for $1,7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Yandell rode a big billy goat right into the Tornillo Camp, No. 43, Woodmen of the Wor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vening Tribute came out with this announcement at the head of the editorial column: “J.D. Ponder, proprie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rabbit hunting, John Ball was accidentally shot in the calves of both legs by his young brother, Sid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70; bar silver, 72½; Mexican pesos (El Paso),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6; lowest,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0, 1893</w:t>
      </w:r>
    </w:p>
    <w:p>
      <w:pPr>
        <w:pStyle w:val="Normal"/>
        <w:widowControl/>
        <w:jc w:val="both"/>
        <w:rPr/>
      </w:pPr>
      <w:r>
        <w:rPr>
          <w:rFonts w:cs="Times New Roman" w:ascii="Times New Roman" w:hAnsi="Times New Roman"/>
        </w:rPr>
        <w:t>James Bell, the soap manufacturer of Juarez, has sold out his business and will go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ilver City local is still going out over the Southern Pacific tra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errillos Rustler refers to the rectified Indians as the “orneriest work of G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ewis Budd, cashier at the smelter has gone to Chicago on hi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Hughes came in the morning from his ranch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Redmond is the father of a 10</w:t>
        <w:noBreakHyphen/>
        <w:t>pound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Atler is fined $5 and the trimmings for correcting his wife with a hickory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Magoffin, traveling passenger agent for the Texas &amp; Pacific, has gone out over the line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win the second game of the series from Waco. The score was 9 to 2 and it would doubtless have been more if Campbell had not taken sick and another pitcher substituted in 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y Stevens returns to Lordsburg. His short visit took the kinks out of his constitution, and he is again ready for business at the same old st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less something is done to retard the growth of grass in Texas there will be an over production of beef cattle. The legislature should get together and regulate this matter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W. Chamberlin, son-in-law of ex-consul A.J. Sampson of Juarez, is visiting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ex McHatten is greatly improved in health and can now be found at his desk in the Pullman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Ed Wales, and not Ed Watts that was fined in the recorder’s court yesterday. It was so written in the copy, but the intelligent office devil got to monkeying with the copy and changed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Germans with unpronounceable names are making a study of the mineral resources of west Texas for the University of Heidelbu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xamination of the affairs of the El Paso National bank has been completed and the report forwarded to Washington. It now rests with the comptroller of the treasury to decide what will be done as to the future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ditor of the morning paper seems willing to make peace with the sole editor and proprietor of our evening contemporary, but the S. E. and P. will not have it that way at the expense of his former senior part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11, 1893</w:t>
      </w:r>
    </w:p>
    <w:p>
      <w:pPr>
        <w:pStyle w:val="TextBody"/>
        <w:rPr/>
      </w:pPr>
      <w:r>
        <w:rPr/>
        <w:t>The baseball grounds have been entirely cleared of weeds and now present a fine appearance.</w:t>
      </w:r>
    </w:p>
    <w:p>
      <w:pPr>
        <w:pStyle w:val="TextBody"/>
        <w:rPr/>
      </w:pPr>
      <w:r>
        <w:rPr/>
      </w:r>
    </w:p>
    <w:p>
      <w:pPr>
        <w:pStyle w:val="TextBody"/>
        <w:rPr/>
      </w:pPr>
      <w:r>
        <w:rPr/>
        <w:t>Dr. W.S. Merrick, of the F.D. Brown pharmacy will devote a month’s valuable time to the World’s Fair.</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11, 1893</w:t>
      </w:r>
    </w:p>
    <w:p>
      <w:pPr>
        <w:pStyle w:val="Normal"/>
        <w:widowControl/>
        <w:jc w:val="both"/>
        <w:rPr/>
      </w:pPr>
      <w:r>
        <w:rPr>
          <w:rFonts w:cs="Times New Roman" w:ascii="Times New Roman" w:hAnsi="Times New Roman"/>
        </w:rPr>
        <w:t>It was something for the town to be proud of that not a single business house was shaken by the suspension of the El Paso National bank. It was evident that there was no great scare and that the people had confidence in the stability of their commercial instit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enty thousand silver dollars, purchased by the El Paso Smelter company were paid out to the employes of the company. The money weighed 1,200 pounds and was sent to the smelter by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railroads running into El Paso with the exception of the Silver City branch of the Santa Fe, had been repaired after one of the most severe storms in the history of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inese bride prospective of Sing Ge Fung, the El Paso street merchant, arrived by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ately form of Capt. Chester R. Helm was a familiar scene on the street, that gentleman having taken the watch of Officer John B. Saun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T. Bradford, of the Smelter, returned from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Dick Hudson and family left for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Charles Davis left for his ranch below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S. Merick, of Brown’s drug store, left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Stewart, wife and nephew, D. Storms, left for Chicago and Michi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W.W. Turney and M.W. Stanton were hunting on the Turney &amp; Gilli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A. Falvey was again able to venture out after a long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E. Fruin, James B. Averill and Manuel Manquera left for Las Cruces to make some repairs and alterations in the convent building at that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5c; bar silver, 57c; Mexican pesos (El Paso), 60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8; lowest, 6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12, 1893</w:t>
      </w:r>
    </w:p>
    <w:p>
      <w:pPr>
        <w:pStyle w:val="TextBody"/>
        <w:rPr/>
      </w:pPr>
      <w:r>
        <w:rPr/>
        <w:t>An ice wagon belonging to the El Paso Ice. Co. in turning yesterday in front of the Herald office collided with the sign post, tearing it down and ripping the Herald’s gold plated sign up the back.</w:t>
      </w:r>
    </w:p>
    <w:p>
      <w:pPr>
        <w:pStyle w:val="TextBody"/>
        <w:rPr/>
      </w:pPr>
      <w:r>
        <w:rPr/>
      </w:r>
    </w:p>
    <w:p>
      <w:pPr>
        <w:pStyle w:val="TextBody"/>
        <w:rPr/>
      </w:pPr>
      <w:r>
        <w:rPr/>
        <w:t>Alex McHatton has returned to his post at the Pullman office greatly improved in health.</w:t>
      </w:r>
    </w:p>
    <w:p>
      <w:pPr>
        <w:pStyle w:val="TextBody"/>
        <w:rPr/>
      </w:pPr>
      <w:r>
        <w:rPr/>
      </w:r>
    </w:p>
    <w:p>
      <w:pPr>
        <w:pStyle w:val="TextBody"/>
        <w:rPr/>
      </w:pPr>
      <w:r>
        <w:rPr/>
        <w:t>Mrs. George Look went out on the Santa Fe to Denver today for a two weeks’ visit.</w:t>
      </w:r>
    </w:p>
    <w:p>
      <w:pPr>
        <w:pStyle w:val="TextBody"/>
        <w:rPr/>
      </w:pPr>
      <w:r>
        <w:rPr/>
      </w:r>
    </w:p>
    <w:p>
      <w:pPr>
        <w:pStyle w:val="TextBody"/>
        <w:rPr/>
      </w:pPr>
      <w:r>
        <w:rPr/>
        <w:t>The city council has ordered the city engineer to advertise for bids for putting in stone street crossings at various poi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12, 1893</w:t>
      </w:r>
    </w:p>
    <w:p>
      <w:pPr>
        <w:pStyle w:val="Normal"/>
        <w:widowControl/>
        <w:jc w:val="both"/>
        <w:rPr/>
      </w:pPr>
      <w:r>
        <w:rPr>
          <w:rFonts w:cs="Times New Roman" w:ascii="Times New Roman" w:hAnsi="Times New Roman"/>
        </w:rPr>
        <w:t>The frequent injury of women and children by mad dogs was a subject of discussion in every quarter, In spite of the mayor’s proclamation requiring that all dogs be muzzled there were still numerous dogs running loose without muzz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ovement was started by cities along the New Mexican international line to turn the trade of Mexico from Deming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Stewart left for a short visit in Michi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appy birthday party was given at the residence of Harry Myers on South Oregon street in honor of Miss Ethel My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uis del Paso, of Juarez, has returned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ew Friend, the indefatigable prospector and miner, returned from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B.M. Johnson, of the city ticket office of the Santa Fe, left for Chicago to visit with friends and rel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vision Superintendent W.R. Martin went east over the Sunset on a general inspection tour with other division superintendents and General Superintendent Van Vle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 less than sixteen silver miners and mine owners, including J.W. Harris and brothers, came up from Mexico and left for California to await a further advance in the price of the white metal before resuming operations of extraction of that me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Y. Van Antwerp, late of the Atchison, Topeka and Santa Fe railroad, was appointed assistant general freight agent of the Mexican Central railway, with headquarters in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65; bar silver, 76; Mexican pesos (El Paso),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4, lowest, 6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2, 1893</w:t>
      </w:r>
    </w:p>
    <w:p>
      <w:pPr>
        <w:pStyle w:val="Normal"/>
        <w:widowControl/>
        <w:jc w:val="both"/>
        <w:rPr>
          <w:rFonts w:ascii="Times New Roman" w:hAnsi="Times New Roman" w:cs="Times New Roman"/>
        </w:rPr>
      </w:pPr>
      <w:r>
        <w:rPr>
          <w:rFonts w:cs="Times New Roman" w:ascii="Times New Roman" w:hAnsi="Times New Roman"/>
        </w:rPr>
        <w:t>City engineer Campbell reports to the council that it would cost $2,000 to grade and gravel Utah street from San Antonio to Seco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H. Evans, E.S. Newman and H.S. Ely have gone to Arizona on a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day is the 12th birthday anniversary of Miss Josie Nations and she is celebrating the occasion by giving a party to her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or Floury, the Mexican diamond robber, was released from jail today and returned to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y Wilson leaves for Albuquerque to convince the trade that it needs a new stock of his line of g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Bessie B. Bailey has gone to Chicago to attend the World’s fair, but will return in time to take up her work as principal of the Mesa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Austin informs the police force that he is going to discharge every man caught drinking on du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Magoffin was granted a two weeks’ leave of absence at the meeting of the council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T. Kitchens returns from a two week visit to Santa Fe. “Kitch” is as happy as a clam in deep water as a resu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liceman Parr has been reinstated on the force after being suspended for whipping a hob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milian Kline, the Juarez banker has gone to San Francisco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D. Platt, commercial agent for the Southern Pacific, was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gar Campbell entertains his friends at his home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Parr was tried on the wrong charge. He admitted that he had been out carousing all night when the trouble occur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 J. Hudson of Pittsburgh is elected imperial potentate of the Mystic Shrine at the conclave of Cincinna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arship Minneapolis is launched at the Cramps shipy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will cost the Santa Fe $40,000 to replace the track that was washed out during the recent heavy 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Look goes to Denver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hermometer,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13, 1893</w:t>
      </w:r>
    </w:p>
    <w:p>
      <w:pPr>
        <w:pStyle w:val="Normal"/>
        <w:widowControl/>
        <w:jc w:val="both"/>
        <w:rPr>
          <w:rFonts w:ascii="Times New Roman" w:hAnsi="Times New Roman" w:cs="Times New Roman"/>
        </w:rPr>
      </w:pPr>
      <w:r>
        <w:rPr>
          <w:rFonts w:cs="Times New Roman" w:ascii="Times New Roman" w:hAnsi="Times New Roman"/>
        </w:rPr>
        <w:t>Mayor Austin did well when he announced in open council that the police force must be brought to a higher state of efficiency than heretof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corder Coldwell and City Attorney Burges gave it as their opinion that the scavenger had no authority to catch dogs and that new city ordinances were the only remedy for vicious dogs on th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ort of Bank Examiner Rushing who was probing the affairs of the suspended El Paso National bank, was forwarded to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was a quiet day that did not furnish at least one case of dog b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M.W. Stanton returned from Alp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ohn H. Hughes of the rangers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A. Irvin left for Engle, N.M., to spend several days with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J.W. Magoffin left for Phoenix, Ariz., on business for the Texas &amp; Pacific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E. Ellinwood, United States attorney for Arizona, was the guest of Special Agent John H. Behan,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N. Marr, who was visiting her daughter Mrs. Rafael Calvo at Juarez, left for Nashville, Tenn., to join her sons Arthur and Hi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torney Z.B. Clardy returned from a business trip to St. Louis and an investigation trip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65; bar silver 75; Mexican pesos (El Paso)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1, lowest 6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3, 1893</w:t>
      </w:r>
    </w:p>
    <w:p>
      <w:pPr>
        <w:pStyle w:val="Normal"/>
        <w:widowControl/>
        <w:jc w:val="both"/>
        <w:rPr>
          <w:rFonts w:ascii="Times New Roman" w:hAnsi="Times New Roman" w:cs="Times New Roman"/>
        </w:rPr>
      </w:pPr>
      <w:r>
        <w:rPr>
          <w:rFonts w:cs="Times New Roman" w:ascii="Times New Roman" w:hAnsi="Times New Roman"/>
        </w:rPr>
        <w:t>Congressman Cockrell endorses John Julian for postma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alesburg, Ill., team is arranging to come to El Paso to play the invincible Bro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 K. Albers has returned from Chicago, where he saw the white elephant with all the trimm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icket brokers are doing a land office business regardless of the law against their avo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rnard Schuster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ung Lum is fined $5 for fighting. He jumped on an inoffensive printer over the price of a watermel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y Ferrell got it into his head that he was a full-fledged constable last night and started to arrest a negro named Hill. After tearing up the east side of town trying to 1and the victim. Ferrell had to call on the police to land his fi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ury Edwards leaves for his old home in Terre Haute, Indiana. He was well provisioned to make the trip through the prohibition state of Kans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clean &amp; Eggers sell the Wigwam, lock, stock and barrel, to W.H. Moorehouse, formerly of the G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lter Long returns from the east. He had a fine time, but did not enjoy his enforced lay over at Big Springs during the high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o tampered with the Jefferson club? It is evidently in the soup since John Julian’s recommendation for postma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R. Tuttle leaves for his home in Kansas City after an extended visi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Kramer and Robert Southgate make a trip to Ysleta on their wheels and enjoy an informal watermelon party along th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gressman Wilson of Virginia fires, the first gun in the silver battle in the house, by introducing a bill to repeal the Sherman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merican association for the advancement of science meets in Madison, Wiscons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ool and cloudy; thermometer, 7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 Silver, 72; Mexican pesos,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14, 1893</w:t>
      </w:r>
    </w:p>
    <w:p>
      <w:pPr>
        <w:pStyle w:val="TextBody"/>
        <w:rPr/>
      </w:pPr>
      <w:r>
        <w:rPr/>
        <w:t>Mrs. Bessie B. Bailey, principal of the Mesa school, is in Chicago spending a few days at the world’s fair.</w:t>
      </w:r>
    </w:p>
    <w:p>
      <w:pPr>
        <w:pStyle w:val="TextBody"/>
        <w:rPr/>
      </w:pPr>
      <w:r>
        <w:rPr/>
      </w:r>
    </w:p>
    <w:p>
      <w:pPr>
        <w:pStyle w:val="TextBody"/>
        <w:rPr/>
      </w:pPr>
      <w:r>
        <w:rPr/>
        <w:t>Seventy-five cars of corn are now in the Santa Fe yards awaiting importation into Mexico.</w:t>
      </w:r>
    </w:p>
    <w:p>
      <w:pPr>
        <w:pStyle w:val="TextBody"/>
        <w:rPr/>
      </w:pPr>
      <w:r>
        <w:rPr/>
      </w:r>
    </w:p>
    <w:p>
      <w:pPr>
        <w:pStyle w:val="TextBody"/>
        <w:rPr/>
      </w:pPr>
      <w:r>
        <w:rPr/>
        <w:t>Messrs. McLean and Eggers have disposed of the Wigwam to W.H. Morehouse, late of the Gem, consideration $7,000.</w:t>
      </w:r>
    </w:p>
    <w:p>
      <w:pPr>
        <w:pStyle w:val="TextBody"/>
        <w:rPr/>
      </w:pPr>
      <w:r>
        <w:rPr/>
      </w:r>
    </w:p>
    <w:p>
      <w:pPr>
        <w:pStyle w:val="TextBody"/>
        <w:rPr/>
      </w:pPr>
      <w:r>
        <w:rPr/>
        <w:t>B.G. Thomas has been confined to his home since Saturday by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14, 1893</w:t>
      </w:r>
    </w:p>
    <w:p>
      <w:pPr>
        <w:pStyle w:val="Normal"/>
        <w:widowControl/>
        <w:jc w:val="both"/>
        <w:rPr/>
      </w:pPr>
      <w:r>
        <w:rPr>
          <w:rFonts w:cs="Times New Roman" w:ascii="Times New Roman" w:hAnsi="Times New Roman"/>
        </w:rPr>
        <w:t>No one could, without a personal inspection, form any just conception of the transformation which had taken place on the mesa east of the city under the supervision of Capt. George Ruhlen. The new Fort Bliss was prepared and ready for occupancy by a detachment of caval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arly in the morning two little girls, the daughters of Judge Falvey and Mrs. Raif, discovered a Mexican driving off the burro belonging to the latter. They trailed the burro from the Raif home to the Mexican’s then secured aid to recover their p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George Look left to visit friends in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ing Elder W.D. Robinson, of the Methodist Church South, left on a visit to Gallup,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Cline, of the International Baking company, Ciudad Juarez, left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trick M. Kehoe, night watchman for the joint warehouse, left for his old home in Illinois from which he had been absent forty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ercial Cycling club had another distance ride down the valley to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organ Baker returned from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S. Hatherly left to spend a few weeks visiting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rain of the Santa Fe, midway between San Marcial and Socorro, was six feet under water when a flood engulfed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65; bar silver 74; Mexican pesos (El Paso)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2; lowest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4, 1893</w:t>
      </w:r>
    </w:p>
    <w:p>
      <w:pPr>
        <w:pStyle w:val="Normal"/>
        <w:widowControl/>
        <w:jc w:val="both"/>
        <w:rPr>
          <w:rFonts w:ascii="Times New Roman" w:hAnsi="Times New Roman" w:cs="Times New Roman"/>
        </w:rPr>
      </w:pPr>
      <w:r>
        <w:rPr>
          <w:rFonts w:cs="Times New Roman" w:ascii="Times New Roman" w:hAnsi="Times New Roman"/>
        </w:rPr>
        <w:t>The Cycle club has a meeting in the club room and later give a lantern parade through the principal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Sampson, wife and daughter, will have rooms at the Pearson after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C. Sniffen, paymaster of the army, arrived today over the Texas &amp; Pacific to pay the troops at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ldest town in the United States is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rchard of Capt. James H. White is loaded with fine fruit. This shows what El Paso can do in the fruit growing indus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ubscription list is being made up to pay the expenses of the Galesburg, Ill., team which is to play here nex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de whiskers appear to be doomed. A week ago Col. James A. Brock shaved off the result of years of careful training and Col. Thos. H. Conklin follows suit today. Both are wearing mustaches n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t Kehoe leaves for his old home in Springfield, Ill. It has been 24 years since Pat has seen his old friends and he intends to give them two months of his att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mas Huston is appointed United States consul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G. Jacobs of London, England, is here on a sightsee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ucile Davis has returned from a trip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morning, a mad dog got into the back yard of the Pearson hotel and began to run the cows around the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issioners’ court meets with judge Frank Hunter presi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veral supposed French sailors are in the city. They have a letter telling all who read it to dig down in their jeans and give the jackies enough to get to salt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 A. Smith has a conference with mayor Austin about the bicycle ordin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lacker comes in from his valley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gro with whom Charles Farrell cleaned up the east end of town trying to take him to jail, is dismissed and Farrell held under bond for assau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Queen Victoria, has now broken all records for the length of time that she has ruled in Eng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and cool; thermometer, 7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15, 1893</w:t>
      </w:r>
    </w:p>
    <w:p>
      <w:pPr>
        <w:pStyle w:val="TextBody"/>
        <w:rPr/>
      </w:pPr>
      <w:r>
        <w:rPr/>
        <w:t>Maury Edwards went out on the Santa Fe for Chicago. From there he will go to his old home in Terre Haute, Ind.</w:t>
      </w:r>
    </w:p>
    <w:p>
      <w:pPr>
        <w:pStyle w:val="TextBody"/>
        <w:rPr/>
      </w:pPr>
      <w:r>
        <w:rPr/>
      </w:r>
    </w:p>
    <w:p>
      <w:pPr>
        <w:pStyle w:val="TextBody"/>
        <w:rPr/>
      </w:pPr>
      <w:r>
        <w:rPr/>
        <w:t>A mad dog, foaming at the mouth this morning ran in the back yard of the Pierson hotel and attempted to bite the milk cows. He was immediately shot.</w:t>
      </w:r>
    </w:p>
    <w:p>
      <w:pPr>
        <w:pStyle w:val="TextBody"/>
        <w:rPr/>
      </w:pPr>
      <w:r>
        <w:rPr/>
      </w:r>
    </w:p>
    <w:p>
      <w:pPr>
        <w:pStyle w:val="TextBody"/>
        <w:rPr/>
      </w:pPr>
      <w:r>
        <w:rPr/>
        <w:t>E.L. Cole, manager of the W.G. Walz Co.’s house in Mexico, passed through today en route to Chicago.</w:t>
      </w:r>
    </w:p>
    <w:p>
      <w:pPr>
        <w:pStyle w:val="TextBody"/>
        <w:rPr/>
      </w:pPr>
      <w:r>
        <w:rPr/>
      </w:r>
    </w:p>
    <w:p>
      <w:pPr>
        <w:pStyle w:val="TextBody"/>
        <w:rPr/>
      </w:pPr>
      <w:r>
        <w:rPr/>
        <w:t>Zack White leaves tomorrow for a visit to eastern cities.</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15, 1893</w:t>
      </w:r>
    </w:p>
    <w:p>
      <w:pPr>
        <w:pStyle w:val="Normal"/>
        <w:widowControl/>
        <w:jc w:val="both"/>
        <w:rPr>
          <w:rFonts w:ascii="Times New Roman" w:hAnsi="Times New Roman" w:cs="Times New Roman"/>
        </w:rPr>
      </w:pPr>
      <w:r>
        <w:rPr>
          <w:rFonts w:cs="Times New Roman" w:ascii="Times New Roman" w:hAnsi="Times New Roman"/>
        </w:rPr>
        <w:t>Chief Caples was not a great talker, but he knew when a man was “beastly drunk,” and he would not allow an official to go on duty who was “beastly or staggering drunk.” He would suspend such a man “right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d dog that was seen in the city between El Paso and Santa Fe streets may have bitten a dozen dogs before leaving that neighborhood or dy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was right in its determination to take steps to redeem the pledge of its members made before their election to supply the town with an abundance of pure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organ Baker returned from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y Wilson left on a business trip to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C.C. Eddington of California addressed the young men of the Y.M.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gular services were held at the following churches: Trinity Methodist church, Rev. C.J. Oxley, pastor: St. Clement’s Episcopal church; Congregational church, Rev. F.W. Boyle, pastor, and First Bapt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etter received from Congressman Cockrell by Recorder Coldwell announced that the representative of this district had filed all the papers in the El Paso postoffice case giving his unqualified endorsement to John Juli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rn, cornmeal and beans taken into Mexico were subject to duty, the act suspending duties thereon expiring on this d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Kendell, the Santa Fe agent at Mazatalan, was in the city on his way to his old home at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and Waco crossed bats for the final game of their series on the local diamond. El Paso won the game by the score of 2 to 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silla valley was shipping watermelons to Albuquerque by the carl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5; bar silver, 74; Mexican pesos (El Paso),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2; lowest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5, 1893</w:t>
      </w:r>
    </w:p>
    <w:p>
      <w:pPr>
        <w:pStyle w:val="Normal"/>
        <w:widowControl/>
        <w:jc w:val="both"/>
        <w:rPr/>
      </w:pPr>
      <w:r>
        <w:rPr>
          <w:rFonts w:cs="Times New Roman" w:ascii="Times New Roman" w:hAnsi="Times New Roman"/>
        </w:rPr>
        <w:t>The International Investment company begins business and a large amount of the capital stock is already subscribed. Judge Frank Hunter is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Warren Smith arrives from Las Vegas and will give a series of lectures on spiritual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Waggoner comes up from Sierra Madre, Mexico, and buys a number of fine saddles from Montfort &amp; Son. He has them cash a draft in payment of them on the Bank of Tombstone. The draft is honored but the man has never returned for his saddles. Foul play is fea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Martinez, mayor of Juarez, has been ordered to commit a battalion in the southern part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gressman Cockrell has recommended the widow of the late captain Jones of the Rangers to be postmaster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ack White leaves for the east and will visit the world’s fair while he is 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evening Miss Stella Jones will receive a number of friends in honor of her sixteenth birth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governor L. B. Prince of New Mexico is down today from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bbery of Victor Byot’s store on the night of the 7th, was done by Emma Gough, a friend of the Byot gir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ul Huston takes his place as American consul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Dunning goes to Ft. Worth to take a place on the G. H. as brake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 are informed that the Jefferson club is here to stay. We are glad for it will give the young bloods something to talk about during the dull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allas team is coming to play the Browns. President Merrill received a telegram to that effect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Fair, the California heiress, makes her debut into Newport society. A reception was given in her honor, and a grand ball was planned, but there were not enough men to make it 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S. P. Cass has gone east for the first time in 13 years. He will spend the summer visiting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ool and clear. Thermometer, 7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16, 1893</w:t>
      </w:r>
    </w:p>
    <w:p>
      <w:pPr>
        <w:pStyle w:val="TextBody"/>
        <w:rPr/>
      </w:pPr>
      <w:r>
        <w:rPr/>
        <w:t>This evening Miss Stella Jones will receive a number of her friends in honor of her 15th birthday.</w:t>
      </w:r>
    </w:p>
    <w:p>
      <w:pPr>
        <w:pStyle w:val="TextBody"/>
        <w:rPr/>
      </w:pPr>
      <w:r>
        <w:rPr/>
      </w:r>
    </w:p>
    <w:p>
      <w:pPr>
        <w:pStyle w:val="TextBody"/>
        <w:rPr/>
      </w:pPr>
      <w:r>
        <w:rPr/>
        <w:t>The patent office at Washington today granted a patent to Robert Dilworth of this city on an ore separator.</w:t>
      </w:r>
    </w:p>
    <w:p>
      <w:pPr>
        <w:pStyle w:val="TextBody"/>
        <w:rPr/>
      </w:pPr>
      <w:r>
        <w:rPr/>
      </w:r>
    </w:p>
    <w:p>
      <w:pPr>
        <w:pStyle w:val="TextBody"/>
        <w:rPr/>
      </w:pPr>
      <w:r>
        <w:rPr/>
        <w:t>The public schools will open on Sept. 6, and the new addition to the Central building downstairs will be used for the kindergarten and upstairs as the high school.</w:t>
      </w:r>
    </w:p>
    <w:p>
      <w:pPr>
        <w:pStyle w:val="TextBody"/>
        <w:rPr/>
      </w:pPr>
      <w:r>
        <w:rPr/>
      </w:r>
    </w:p>
    <w:p>
      <w:pPr>
        <w:pStyle w:val="TextBody"/>
        <w:rPr/>
      </w:pPr>
      <w:r>
        <w:rPr/>
        <w:t>Mr. William Allen walked into the Herald office today with some fine fruit grown on his lot on S. Utah St., one cling peach measuring 11¾ inches in circumference and a Bartlett pear 11 in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16, 1893</w:t>
      </w:r>
    </w:p>
    <w:p>
      <w:pPr>
        <w:pStyle w:val="Normal"/>
        <w:widowControl/>
        <w:jc w:val="both"/>
        <w:rPr>
          <w:rFonts w:ascii="Times New Roman" w:hAnsi="Times New Roman" w:cs="Times New Roman"/>
        </w:rPr>
      </w:pPr>
      <w:r>
        <w:rPr>
          <w:rFonts w:cs="Times New Roman" w:ascii="Times New Roman" w:hAnsi="Times New Roman"/>
        </w:rPr>
        <w:t>Maury Edwards left for Chicago and other eastern poi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Rice returned from a trip to Chicago and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J. Longwell returned from a trip to the world’s fair at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Clerk Beverly G. Thomas was confined to his home by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Dick Hudson returned to his old quarters at the Hudson Hot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Thompson, of the Western Union telegraph office, left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Mayor R.C. Lightbody left for New York to visit other cities of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Widmann had been doing Mexico City and was at Vera Cruz looking after the yellow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mma Burnham returned from San Luis Potosi after a school vacation. Her sister died on her way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 Knots and J.D. Knots and family, of Parral, Mexico, arrived here en route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Bridgers, formerly foreman of the Herald office in this city, purchased the Mexia Banner-Democrat, of Mexia, Limestone county,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K. Albers returned by the belated Texas &amp; Pacific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Perry, city marshal of Roswell and United States deputy marshal of New Mexico, and B.W. Jenkins, sheriff of Floyd county, in the Panhandle of Texas, arrived here in search of fugi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55c; bar silver 72½c; Mexican peso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5; lowest 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6, 1893</w:t>
      </w:r>
    </w:p>
    <w:p>
      <w:pPr>
        <w:pStyle w:val="Normal"/>
        <w:widowControl/>
        <w:jc w:val="both"/>
        <w:rPr>
          <w:rFonts w:ascii="Times New Roman" w:hAnsi="Times New Roman" w:cs="Times New Roman"/>
        </w:rPr>
      </w:pPr>
      <w:r>
        <w:rPr>
          <w:rFonts w:cs="Times New Roman" w:ascii="Times New Roman" w:hAnsi="Times New Roman"/>
        </w:rPr>
        <w:t>The Santa Fe yardmaster and an employe got into an argument over the latter’s time check and the yardmaster proceeded to put an Irish shanty over the yardman’s eye that he will not have to get a permit from the city council to use as a sun prot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Charles Heintz, mayor of San Elizario,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lice chief Will Caples has been sick with the fever for the pas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port McAllister, who will hold down third base for the Browns, is expected to arriv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K. Coney, consul general to Mexico spent yesterday in El Paso en route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has a slight earthquake, which shakes the city police force into getting bus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stice Farrell has moved into the city hall to give plenty of room to his large audien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B. Clary decides not to accept a position in the east, but will remain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alesburg club is delayed by the high waters and will not reach here until tomorrow. It is reported that they will arrive strong when they do get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Bruce leaves for Chicago to see the sigh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ilver men in the house of representatives are beginning to feel encouraged over the success of their ca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Dunn, a brother of Jack Dunn, is here on a visit. He will leave for Dallas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s across the river are working a scheme to fleece tourists. Just before the train starts south they will make a big talk about the passenger owing them for curios. Rather than be delayed by the police the tenderfeet come through with the mo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R. Barrow will spend a few days with the family of Mrs. Ten Eyck of North El Paso street. She arrived from Sierra Blanca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F. Payne returns from a six weeks’ trip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Hughes of the Texas Rangers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n Carr and family arrive from San Elizario to visit frie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other shooting is reported in the bosque. It is about time for the gang down there to get bus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and cool; thermometer, 7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17, 1893</w:t>
      </w:r>
    </w:p>
    <w:p>
      <w:pPr>
        <w:pStyle w:val="TextBody"/>
        <w:rPr/>
      </w:pPr>
      <w:r>
        <w:rPr/>
        <w:t>El Paso had an incipient earthquake yesterday afternoon at 4:40. The shock was slight but was noticed by several people.</w:t>
      </w:r>
    </w:p>
    <w:p>
      <w:pPr>
        <w:pStyle w:val="TextBody"/>
        <w:rPr/>
      </w:pPr>
      <w:r>
        <w:rPr/>
      </w:r>
    </w:p>
    <w:p>
      <w:pPr>
        <w:pStyle w:val="TextBody"/>
        <w:rPr/>
      </w:pPr>
      <w:r>
        <w:rPr/>
        <w:t>Coles’ grocery wagon got mixed up with Hoyt’s brand new furniture wagon this morning. The damage was slight.</w:t>
      </w:r>
    </w:p>
    <w:p>
      <w:pPr>
        <w:pStyle w:val="TextBody"/>
        <w:rPr/>
      </w:pPr>
      <w:r>
        <w:rPr/>
      </w:r>
    </w:p>
    <w:p>
      <w:pPr>
        <w:pStyle w:val="TextBody"/>
        <w:rPr/>
      </w:pPr>
      <w:r>
        <w:rPr/>
        <w:t>Chief of Police Caples has been down with fever at his home for the past two days.</w:t>
      </w:r>
    </w:p>
    <w:p>
      <w:pPr>
        <w:pStyle w:val="TextBody"/>
        <w:rPr/>
      </w:pPr>
      <w:r>
        <w:rPr/>
      </w:r>
    </w:p>
    <w:p>
      <w:pPr>
        <w:pStyle w:val="TextBody"/>
        <w:rPr/>
      </w:pPr>
      <w:r>
        <w:rPr/>
        <w:t>The salary of the county physician has been raised from $50 to $75 per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17, 1893</w:t>
      </w:r>
    </w:p>
    <w:p>
      <w:pPr>
        <w:pStyle w:val="Normal"/>
        <w:widowControl/>
        <w:jc w:val="both"/>
        <w:rPr/>
      </w:pPr>
      <w:r>
        <w:rPr>
          <w:rFonts w:cs="Times New Roman" w:ascii="Times New Roman" w:hAnsi="Times New Roman"/>
        </w:rPr>
        <w:t>Announcement of the organization of the International Investment company was made. Officers of the company were as follows: A.M. Loomis, president; C.N. Buckler, vice-president; F.E. Hunter, secretary; E.C. Roberts, treasurer; L.D. McCall, general manager; George W. Bruce, state manage; and Wyndham Kemp, J.W. Magoffin, and E.V. Berri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mbers of the Commercial Cycling club, of this city, announced a five mile handicap race for a gold ba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iece of jury script No. 633, dated September 12, 1872, made payable to John P. Clark, was passed into the hands of the county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W.D. Robinson left for Peco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Thornton, of New Mexico, was visiting in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ucille Davis returned from a visit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M. Yandell was confined to his home by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A.J. Sampson, wife and daughter moved over from Juarez to take quarters in the Pi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C.J. Oxley, pastor of the Trinity Methodist church, moved from his Antonio street residence to the new parson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T.J. Beall received a letter from Congressman Cockrell stating that in compliance with Capt. Beall’s request he had recommended the appointment of Mrs. Helen Byler Jones as postmaster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5c; bar silver 72½c; Mexican peso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2; lowest 7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7, 1893</w:t>
      </w:r>
    </w:p>
    <w:p>
      <w:pPr>
        <w:pStyle w:val="Normal"/>
        <w:widowControl/>
        <w:jc w:val="both"/>
        <w:rPr/>
      </w:pPr>
      <w:r>
        <w:rPr>
          <w:rFonts w:cs="Times New Roman" w:ascii="Times New Roman" w:hAnsi="Times New Roman"/>
        </w:rPr>
        <w:t>A new political organization known as the American party is organized in Dallas. The purpose of the party is to work for a law excluding all but American born citizens from holding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Warren Smith delivers a lecture on spiritualism at the court house, which is attended by a large audience of thinking peo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N. Leamaster, superintendent of the Pullman company for this district, is at Ft. Worth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atent office at Washington has granted a patent to Robert Dilworth on an improved ore separa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W. H. Llewellyn, live stock agent for the Santa Fe, came in today from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ontezuma hotel and bath house at Las Vegas hot springs has been closed down by the Santa Fe. Shortage of business is given as the r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ublic schools will open September 4 and the new kindergarten department will then be sta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Murphy, superintendent of the negro schools, has gone to New York and other eastern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G. Waltz has returned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ast train will be put on the Southern Pacific to run between San Antonio and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raid is made on the bats in the tower of the courthouse and several hundred are caught. They are later drowned with the city fire h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im Burns pays the Herald a visit and informs the force that he is a “Dimicrat” and is adverse to having his name in print.  Everything stopped while he was in the office, as he was armed with a clay pipe and a ca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Magoffin returns from a trip through New Mexico and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nsation of the day in congress is the speech on the silver question delivered by the eloquent young congressman, W. J. Bryan. He has made a study of the question and it is conceded that his was the best speech on the silver s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eport comes from Buzzard’s Bay that president Cleveland has gone fishing. This news is a relief to his friends, as they are now sure his health is entirely resto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H. Riley came down from Las Cruces today and will remain in El Paso some time. He is one of the prominent citizens of the New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thermometer, 7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18, 1893</w:t>
      </w:r>
    </w:p>
    <w:p>
      <w:pPr>
        <w:pStyle w:val="TextBody"/>
        <w:rPr/>
      </w:pPr>
      <w:r>
        <w:rPr/>
        <w:t>The county commissioners’ court has adjourned until Sept. 11.</w:t>
      </w:r>
    </w:p>
    <w:p>
      <w:pPr>
        <w:pStyle w:val="TextBody"/>
        <w:rPr/>
      </w:pPr>
      <w:r>
        <w:rPr/>
      </w:r>
    </w:p>
    <w:p>
      <w:pPr>
        <w:pStyle w:val="TextBody"/>
        <w:rPr/>
      </w:pPr>
      <w:r>
        <w:rPr/>
        <w:t>A.V. Bovee returned today from a business trip to Houston and will again pull his engine over the Sunset.</w:t>
      </w:r>
    </w:p>
    <w:p>
      <w:pPr>
        <w:pStyle w:val="TextBody"/>
        <w:rPr/>
      </w:pPr>
      <w:r>
        <w:rPr/>
      </w:r>
    </w:p>
    <w:p>
      <w:pPr>
        <w:pStyle w:val="TextBody"/>
        <w:rPr/>
      </w:pPr>
      <w:r>
        <w:rPr/>
        <w:t>The total value of merchandise imported into Mexico through the port of Juarez for the month of July was $241,078, a falling off over the month of June of $90,148.</w:t>
      </w:r>
    </w:p>
    <w:p>
      <w:pPr>
        <w:pStyle w:val="TextBody"/>
        <w:rPr/>
      </w:pPr>
      <w:r>
        <w:rPr/>
      </w:r>
    </w:p>
    <w:p>
      <w:pPr>
        <w:pStyle w:val="TextBody"/>
        <w:rPr/>
      </w:pPr>
      <w:r>
        <w:rPr/>
        <w:t>Several hundred feet of the S.P. track has been washed out at Redrock, about 30 miles were of here and the passengers coming in will be from 15 to 18 hours lat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18, 1893</w:t>
      </w:r>
    </w:p>
    <w:p>
      <w:pPr>
        <w:pStyle w:val="Normal"/>
        <w:widowControl/>
        <w:jc w:val="both"/>
        <w:rPr/>
      </w:pPr>
      <w:r>
        <w:rPr>
          <w:rFonts w:cs="Times New Roman" w:ascii="Times New Roman" w:hAnsi="Times New Roman"/>
        </w:rPr>
        <w:t>Justice D.S. Farrell and Attorneys Jay Good and Charles B. Patterson, appeared before the county commissioners with the books of the justice court to explain the discrepancies between the books and the records as kept at the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T. White left on a tour of eastern cities, including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otal of $241,078 worth of merchandise was imported into Mexico through the El Paso customs port for the month of Ju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Simmons got off a good one when a bill for $125 for three-fourths of an acre of $15 land was before the county commissioners. Said the sheriff: “A piece of land crossed by a county road is like a cow crossed by a locomot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ck Roskins, the well-known and expert miner of Mexico, returned from the world’s fair and the great silver convention at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R. Day, of the Palace drug store, left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W. Hend, E.M., a prominent mining man of Silver City, wa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S.A. McMurray, formerly of the rangers, wa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Matson, traveling auditor for the Santa Fe, returned from a trip up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chibald McAfee, with the L.B. Freudenthal &amp; Co., returned from a trip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Central decided to pay off its clerical force and employes in general on the first of every month in the future, instead of the fifth as in the p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W. Jackson, vice-president and general manager of the Mexican Central, left the City of Mexico with his family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50c; bar silver 72½c; Mexican pesos,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3; lowest 71.</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19, 1893</w:t>
      </w:r>
    </w:p>
    <w:p>
      <w:pPr>
        <w:pStyle w:val="TextBody"/>
        <w:rPr/>
      </w:pPr>
      <w:r>
        <w:rPr/>
        <w:t>Mrs. B.E. Doan came in this morning from a short visit to her ranch near Clint.</w:t>
      </w:r>
    </w:p>
    <w:p>
      <w:pPr>
        <w:pStyle w:val="TextBody"/>
        <w:rPr/>
      </w:pPr>
      <w:r>
        <w:rPr/>
      </w:r>
    </w:p>
    <w:p>
      <w:pPr>
        <w:pStyle w:val="TextBody"/>
        <w:rPr/>
      </w:pPr>
      <w:r>
        <w:rPr/>
        <w:t>Business is so quiet here now that trips to the mountains are unnecessary. One can get all the relaxation that is good for him by staying at home.</w:t>
      </w:r>
    </w:p>
    <w:p>
      <w:pPr>
        <w:pStyle w:val="TextBody"/>
        <w:rPr/>
      </w:pPr>
      <w:r>
        <w:rPr/>
      </w:r>
    </w:p>
    <w:p>
      <w:pPr>
        <w:pStyle w:val="TextBody"/>
        <w:rPr/>
      </w:pPr>
      <w:r>
        <w:rPr/>
        <w:t>The El Paso Messenger Service is moving into the room just south of the present quarters.</w:t>
      </w:r>
    </w:p>
    <w:p>
      <w:pPr>
        <w:pStyle w:val="TextBody"/>
        <w:rPr/>
      </w:pPr>
      <w:r>
        <w:rPr/>
      </w:r>
    </w:p>
    <w:p>
      <w:pPr>
        <w:pStyle w:val="TextBody"/>
        <w:rPr/>
      </w:pPr>
      <w:r>
        <w:rPr/>
        <w:t>The many friends and clients of Z.B. Clardy will be pleased to hear that he will not accept a lucrative position in the east, but will continue to practice law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19, 1893</w:t>
      </w:r>
    </w:p>
    <w:p>
      <w:pPr>
        <w:pStyle w:val="Normal"/>
        <w:widowControl/>
        <w:jc w:val="both"/>
        <w:rPr/>
      </w:pPr>
      <w:r>
        <w:rPr>
          <w:rFonts w:cs="Times New Roman" w:ascii="Times New Roman" w:hAnsi="Times New Roman"/>
        </w:rPr>
        <w:t>Kohlberg Brothers put on a few hands in their cigar factory to fill order and announced that they would start up again full handed on or about September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Longuemare, of the El Paso smelter, received word that all the smelters of the southwest were preparing to blow in every stack as soon as a steady supply of ore could be assured. This announcement followed a period of practical idleness due to the low price of sil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W. Stanton return home from Pueb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Jay Good left on a business trip to Pueblo, Co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uma Raymond, Las Cruces, capitalist and mine owner, wa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Wolcott, formerly superintendent of the Socorro Fire Clay company, removed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B. Wimberly and children left for Abilene to spend several weeks’ vacation with Mrs. Wimberly’s par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Bud Frazer, of Reeves county, and his father, “Alkali Judge” Fraser, of Pecos City, arrived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atts, of Tucson, was in the city visiting her three sons, Messrs. W.H. Watts, J.J. Watts and Ed Watts. She was accompanied by her accomplished d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L. Barlow, of Sierra Blanca, was in the city visiting her daughter, Miss Mattie Barlow, deputy district clerk, at the residence of Mrs. Ten Kyke, on North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M. Hood, wife of Manager Hood of the telephone system, returned from a three months’ visit with her parents in Missouri, being accompanied by her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N. Turner, who has been busy at the smelter for the past two years, left on a sixty days’ leave of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50c; bar silver 72½c; Mexican pesos,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1; lowest 7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9 1893</w:t>
      </w:r>
    </w:p>
    <w:p>
      <w:pPr>
        <w:pStyle w:val="Normal"/>
        <w:widowControl/>
        <w:jc w:val="both"/>
        <w:rPr>
          <w:rFonts w:ascii="Times New Roman" w:hAnsi="Times New Roman" w:cs="Times New Roman"/>
        </w:rPr>
      </w:pPr>
      <w:r>
        <w:rPr>
          <w:rFonts w:cs="Times New Roman" w:ascii="Times New Roman" w:hAnsi="Times New Roman"/>
        </w:rPr>
        <w:t>A petition is being circulated by the Knights of Labor asking senators Coke and Mills to use their influence to prevent the repeal of the Sherman law and for the passing of legislation restoring silver to the position it occupied in 187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Flanagan offers his resignation as collector of customs and the president insists that it be effective as soon as a successor can be nam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Cassie Foster returned from a vacation trip, the picture of health and happ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ay Poster of the Sacramento Bee calls on The Herald. He is on his way to New York to spend a part of the million that he has made during the past year editing a news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Solomon is elected temporary mayor until the return of mayor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G. McMurry goes to Sierra Blanca to see about some live stock that he owns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Comstock leaves a basket of peaches and pears at The Herald office that were raised on his ranch at Concordia. They are of the finest flavor and show what could be done if water could be h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ptember wheat is selling on the Chicago market at 63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ormon population of Chihuahua is given and Juarez is given and Juarez is listed no having 550 members of “the association for the extinction of old mai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liver Iron and Steel company of Pittsburg goes into the hands or a rece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atement of Jim Burns that he is a “Dimicrat” is accepted as the truth and nothing but the truth by all who know him. But why that should be given as the reason for his fine being emitted we can’t get through our thick hea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senator Smith is slated to deliver another lecture on “What shall we do to be saved?” he can search 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have taken the teachers’ examination for certificates to teach the coming year: Susie Cherry, Jose Perez, Jose Perez, Thomas Garcia, Anna Elam, Nellie Witt, Mrs. A.K. Barlow and Miss Cole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ayor reports that as there were several charges lodged against policeman George Harold he removed him from the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Dunning leaves for east Texas to take a position on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and cool; thermometer,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Austin leaves tomorrow for Tennesee, where he will join his family and together they will spend the remainder of the summer in the Cumberl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0, 1893</w:t>
      </w:r>
    </w:p>
    <w:p>
      <w:pPr>
        <w:pStyle w:val="Normal"/>
        <w:widowControl/>
        <w:jc w:val="both"/>
        <w:rPr>
          <w:rFonts w:ascii="Times New Roman" w:hAnsi="Times New Roman" w:cs="Times New Roman"/>
        </w:rPr>
      </w:pPr>
      <w:r>
        <w:rPr>
          <w:rFonts w:cs="Times New Roman" w:ascii="Times New Roman" w:hAnsi="Times New Roman"/>
        </w:rPr>
        <w:t>Harry Smith, after devoting several years to the dull monotony of a banking business, has returned to his first love, journalism, and his genius will shine on the Tribu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Davis and Maury Kemp leave for captain Davis’s ranch in the valley on a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tel Dieu, the sister’s hospital, is rapidly nearing completion. The walls are up and the roof will be on in a short time. When completed the building will be, with two exceptions, the fines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alesburg, Ill. ream arrives and plays the first game of the series with the Browns. The team is as strong as any one that has visited El Paso and when they get rested up from the long trip a good article of ball is expected from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Newman comes in from Kent, where he spent the day with his long ho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mie Zinnsta, a trick rider with Orren’s circus, now playing in Mexico, is here to meet her mother, who is coming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Mullane, editor of the Eddy Current, criticizes the Pecos Valley road for the way they handle the mail and express matter, and conductor Moore slugs him. Moore evidently had the swell head and thought he was the whol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twithstanding the depressed condition of the building business in El Paso in El Paso, a shipment of 37,440,500 pieces of lumber was received during the past week. Upon investigation it is found that a car load of matches were delivered to local deal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Will Caples is reported better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Southgate leaves for California to make his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 Antonio gamblers are getting their just dues. It is too bad that El Paso has no fearless officers who will arrest the professional gambler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Brown has gone to the world’s fair and will probably locate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umbian exposition is now making money and the success of the fair is ass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chief of police at Sierra Mojada is killed by a number of conspira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ill is offered in the house of representatives to have the purchase of silver discontinu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cretary Carlisle has demanded the resignation of collector Flanagan. Senator Mills is in favor of Capt. Chas. Davis of El Paso, while senator Coke favors Nat Gunter of Greyson county to succeed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th parties are arranging to open the campaign in Ohio. Governor McKinley will deliver the first speech on the 12th of September at Akr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Queen Victoria is suffering very much from the heat this summer, and while her general health is good, the court physicians have advised her to retire to her country e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cent discovery of gold to Cripple Creek promises to be the biggest strike since the days of forty-n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ative, of Tennessee tries to blow through a gun barrel and he loses the greater part of his think tank. The gun was thought to be loa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Wier is visiting the family of A.C. Hob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partly cloudy, thermometer 7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21, 1893</w:t>
      </w:r>
    </w:p>
    <w:p>
      <w:pPr>
        <w:pStyle w:val="TextBody"/>
        <w:rPr/>
      </w:pPr>
      <w:r>
        <w:rPr/>
        <w:t>Mayor Austin announces the appointment of E.S. Newman and Dr. Alward White to vacancies in the board of health.</w:t>
      </w:r>
    </w:p>
    <w:p>
      <w:pPr>
        <w:pStyle w:val="TextBody"/>
        <w:rPr/>
      </w:pPr>
      <w:r>
        <w:rPr/>
      </w:r>
    </w:p>
    <w:p>
      <w:pPr>
        <w:pStyle w:val="TextBody"/>
        <w:rPr/>
      </w:pPr>
      <w:r>
        <w:rPr/>
        <w:t>The roof is being put on Hotel Dieu, the new Sisters’ hospital.</w:t>
      </w:r>
    </w:p>
    <w:p>
      <w:pPr>
        <w:pStyle w:val="TextBody"/>
        <w:rPr/>
      </w:pPr>
      <w:r>
        <w:rPr/>
      </w:r>
    </w:p>
    <w:p>
      <w:pPr>
        <w:pStyle w:val="TextBody"/>
        <w:rPr/>
      </w:pPr>
      <w:r>
        <w:rPr/>
        <w:t>Mt. Franklin is clad in a green coat for the first time in 12 years.</w:t>
      </w:r>
    </w:p>
    <w:p>
      <w:pPr>
        <w:pStyle w:val="TextBody"/>
        <w:rPr/>
      </w:pPr>
      <w:r>
        <w:rPr/>
      </w:r>
    </w:p>
    <w:p>
      <w:pPr>
        <w:pStyle w:val="TextBody"/>
        <w:rPr/>
      </w:pPr>
      <w:r>
        <w:rPr/>
        <w:t>C.E. Kellogg, secretary of the San Elizario school is in El Paso today looking for a teacher for that school. The salary is $50 per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21, 1893</w:t>
      </w:r>
    </w:p>
    <w:p>
      <w:pPr>
        <w:pStyle w:val="Normal"/>
        <w:widowControl/>
        <w:jc w:val="both"/>
        <w:rPr>
          <w:rFonts w:ascii="Times New Roman" w:hAnsi="Times New Roman" w:cs="Times New Roman"/>
        </w:rPr>
      </w:pPr>
      <w:r>
        <w:rPr>
          <w:rFonts w:cs="Times New Roman" w:ascii="Times New Roman" w:hAnsi="Times New Roman"/>
        </w:rPr>
        <w:t>E.S. Newman and Dr. Alward White were named by Mayor Austin as members of the El Paso board of health to fill two vacanc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bster Flannigan, Republican, governmental appointee as collector of the port of El Paso, filed his resignation with Secretary Carlisle, at Washington, and it was expected that his Democratic successor would be soon nam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ouglas Grey, general manager of the Rio Grande Smelting works at Socorro, N.M., announced that the smelter would begin the purchase of gold, silver and lead ores at once, and though the silver market was still weak, the smelter was disposed to make purchases wherever the miner and smelter each would benef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of Police William R, Caples was suffering from a case of severe and apparently deep seated malarial fever with a tendency to typhoid pneumonia, and was removed to the Sister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1 o’clock in the morning a Chinaman passed up El Paso street laboring under high pressure excitement and announcing that Capt. Charles Davis had been appointed collector of the customs port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bert Dilworth, of this city, obtained a patent for his new dry placer was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al estate in the city was so valuable that old adobe buildings were being utilized to make new adobe build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J.W. Magoffin returned from a we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W.H. Austin left for McMinnville, Ten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William Henry Harrison Llewellen, of Las Cruces,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5c; bar silver 73c; Mexican pesos,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0; lowest 6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1, 1893</w:t>
      </w:r>
    </w:p>
    <w:p>
      <w:pPr>
        <w:pStyle w:val="Normal"/>
        <w:widowControl/>
        <w:jc w:val="both"/>
        <w:rPr/>
      </w:pPr>
      <w:r>
        <w:rPr>
          <w:rFonts w:cs="Times New Roman" w:ascii="Times New Roman" w:hAnsi="Times New Roman"/>
        </w:rPr>
        <w:t>Captain Ed Fink of the police department receives a message from Galveston to be on the lookout for a stranger with a long nose who was wanted there for embezzlement. Capt. Fink has no trouble in locating the man at the Stanton street station and when escorted to the jail he produced a roll containing $330. An officer is coming after him from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um Lung, a Chinese gambler, is ordered deported because he has gone crazy. As the punishment for this offense in China is beheading, the poor old Chink will probably get his as soon as he l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A. Butler is expected home from the east the latter part of the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usan is back from a trip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M. Glass, chief of police at Los Angeles, stops off here on his way to Houston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y Thompson is back at the Link restaurant and the patrons of the place seem to relish their meals more because his smiling countenance is around the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rchant of Bagdad” degree is conferred upon several candidates at the Masonic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seball teams of El Paso and San Antonio are trying to get together to settle the state championsh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unt Franklin is clad in a coat of green for the first time in 12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Ball is able to be out after getting a dose of bird shot in his off le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reported that the great Ferris wheel at the world’s fair will be sold to a capitalist of Honolulu at the close of th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ather Bueno goes up on the Santa Fe to make his usual weekly visit to the mis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E. Kellogg is here from San Elizario looking for a teacher for the schools. The pay is $50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cAllister hit the ball on the nose at yesterday’s game and gets the framed picture offered by Tuttle for the first one to knock the ball over the f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A. T. Sampson leaves for the coast, where he will spend several months before locating permanent in Phoeni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homas Beck has returned from Los Angeles, where she has been spending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governor W.G. Richie of New Mexico is visiting in El Paso. The governor is a pleasant man to m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mmet Hogan leaves for Ft. Worth to remain the rest of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e Miller is fined $25 for beating his better half and he now has a room in sheriff Simmons’ free hostel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Wood and wife of Las Cruces are here today on a short st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A. Robinson, president of the Mexican Central, leaves for Topeka in his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Howard B. Glover writes from the world’s fair that the most repulsive people there are the Dahomidians, the most singular the Sondanese, the most plural the Mormons, the most popular the Japanese, and the most receptive the Chicagoe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Rain In The Face Tomcat,” a Spokane Indian, shoots his eloping wife and then scalps her. He has a fine sense of hum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Warren Smith leaves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9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22, 1893</w:t>
      </w:r>
    </w:p>
    <w:p>
      <w:pPr>
        <w:pStyle w:val="TextBody"/>
        <w:rPr/>
      </w:pPr>
      <w:r>
        <w:rPr/>
        <w:t>Thomas Newman came in today on the T.&amp;P. after several days among his longhorns at Kent.</w:t>
      </w:r>
    </w:p>
    <w:p>
      <w:pPr>
        <w:pStyle w:val="TextBody"/>
        <w:rPr/>
      </w:pPr>
      <w:r>
        <w:rPr/>
      </w:r>
    </w:p>
    <w:p>
      <w:pPr>
        <w:pStyle w:val="TextBody"/>
        <w:rPr/>
      </w:pPr>
      <w:r>
        <w:rPr/>
        <w:t>John Clemmons has opened a branch barber shop next door to the American Kitchen, with John M. Williams in charge.</w:t>
      </w:r>
    </w:p>
    <w:p>
      <w:pPr>
        <w:pStyle w:val="TextBody"/>
        <w:rPr/>
      </w:pPr>
      <w:r>
        <w:rPr/>
      </w:r>
    </w:p>
    <w:p>
      <w:pPr>
        <w:pStyle w:val="TextBody"/>
        <w:rPr/>
      </w:pPr>
      <w:r>
        <w:rPr/>
        <w:t>Through the courtesy of Commissioner Julian, a Herald reporter was shown through the county jail today and found it in such a state of cleanliness that it would reflect credit on any first class hotel.</w:t>
      </w:r>
    </w:p>
    <w:p>
      <w:pPr>
        <w:pStyle w:val="TextBody"/>
        <w:rPr/>
      </w:pPr>
      <w:r>
        <w:rPr/>
      </w:r>
    </w:p>
    <w:p>
      <w:pPr>
        <w:pStyle w:val="TextBody"/>
        <w:rPr/>
      </w:pPr>
      <w:r>
        <w:rPr/>
        <w:t>Gus Momson Thorne is in Las Cruces doing some tinning on the conv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22, 1893</w:t>
      </w:r>
    </w:p>
    <w:p>
      <w:pPr>
        <w:pStyle w:val="Normal"/>
        <w:widowControl/>
        <w:jc w:val="both"/>
        <w:rPr>
          <w:rFonts w:ascii="Times New Roman" w:hAnsi="Times New Roman" w:cs="Times New Roman"/>
        </w:rPr>
      </w:pPr>
      <w:r>
        <w:rPr>
          <w:rFonts w:cs="Times New Roman" w:ascii="Times New Roman" w:hAnsi="Times New Roman"/>
        </w:rPr>
        <w:t>Gold camps in the Silver City district were all doing a very fair business, despite the hard ti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C. Perry, the efficient marshal, of Roswell, and United States deputy marshal for New Mexico, did not let up with his haul of law breakers who had scattered through western New Mexico and Arizona, but picked up no less than five fugitives in this city before the train went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g, the painter, having procured a new wooden leg, put his old leg up for raffle at the Parlor saloon and Billy Guiberson threw 47 for R.F. Johnson, winning the peg for that gentle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Central had changed its track through Bachimba pass, below Chihuahua, from the bed of the gorge to the mountain side and that part of the road was no longer subject to washou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as a heavy rain and wind storm about Ojo Caliente, 95 miles down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n Elizario wanted a school marm, to whom $50 per month would be pa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vision Superintendent W.R. Martin returned in his private car from a general inspection of the Atlantic system of the Southern Pacific as far as New Orleans, in connection with the general offices of th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8.00c; bar silver 75½c; Mexican pesos,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2, 1893</w:t>
      </w:r>
    </w:p>
    <w:p>
      <w:pPr>
        <w:pStyle w:val="Normal"/>
        <w:widowControl/>
        <w:jc w:val="both"/>
        <w:rPr>
          <w:rFonts w:ascii="Times New Roman" w:hAnsi="Times New Roman" w:cs="Times New Roman"/>
        </w:rPr>
      </w:pPr>
      <w:r>
        <w:rPr>
          <w:rFonts w:cs="Times New Roman" w:ascii="Times New Roman" w:hAnsi="Times New Roman"/>
        </w:rPr>
        <w:t>The Franklin club has under consideration a plan to divorce the athletic department from the club and turn the gymnasium over to the youths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 Gleason of the New York law firm of Hastings &amp; Gleason has made an investigation of the affairs of the El Paso National bank and finds that it is in good condition and will be able to open its doors again as soon as the present panic is o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d Sullivan collides with a fire plug while going to a fire yesterday. Red was dragged off the seat, but he held onto the ribbons and came out on t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Beall and son, Thomas, have gone to the Devil—river to fi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Nettie Small leaves for Sherman to take a course in the Texas Female colle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 C. Hannum has been appointed special agent for the treasury department in El Paso. He is a Washington newspaper man and should make a careful man at handling Uncle Sam’s mo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Edwards comes in from Washington, where he has been on business connected with the El Paso National bank that fai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pay car will arrive tomorrow and give the boys three months’ back p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John S. Witcher, paymaster in the army, has been ordered to report at the El Paso post by the Colorado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hile joint on Overland street catches fire and calls out the entire department. It is presumed that the chile became overhe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Safford is arranging to return to Chicago to finish his medical cour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 Coles looks very sad since his mustache was sawed 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mma Cook and Frank E. Dickerson are married at the residence of Rev. F.S. Pay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errick is expected from the east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Wood and wife of Las Cruces have returned home after visiting frie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S. Stewart, formerly of the G. H. dispatcher’s office, has gone to Las Cruces to work fo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 Coffin and wife have returned from their trip to the Glorietta mountains all impr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ry Baylor has returned to her home in Ysleta after spending several day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turday will be women’s’ day at the ball game. All women accompanied by escorts admitted fr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 C. Hobart has gone to Dunlap to visit her relatives. Later she will visit the Chicago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ilver resolutions that were framed by the Knights of Labor opposing the repeal of the Sherman law, are forwarded to senator Cockr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rgeant Carl Kirchner of the rangers is here from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Uniform Rank will have a meeting this evening and all knights are expected to be present in full unifo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irl that can speak Spanish, German, French and English can get a job as postal clerk in the El Paso postoffice. The pay is $600 a year which is about $2 a week more than the elevator boy in the Sheldon g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arrangements for the national encampment of the Grand Army of the Republic at Indianapolis have been completed. The encampment will be held during the first week of September and will be one of the largest ever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ool and cloudy, temperature 9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23, 1893</w:t>
      </w:r>
    </w:p>
    <w:p>
      <w:pPr>
        <w:pStyle w:val="TextBody"/>
        <w:rPr/>
      </w:pPr>
      <w:r>
        <w:rPr/>
        <w:t>Mr. and Mrs. H.C. Myles are now in Chicago enjoying the World’s fair.</w:t>
      </w:r>
    </w:p>
    <w:p>
      <w:pPr>
        <w:pStyle w:val="TextBody"/>
        <w:rPr/>
      </w:pPr>
      <w:r>
        <w:rPr/>
      </w:r>
    </w:p>
    <w:p>
      <w:pPr>
        <w:pStyle w:val="TextBody"/>
        <w:rPr/>
      </w:pPr>
      <w:r>
        <w:rPr/>
        <w:t>The T.&amp;P. railroad is regarding the side tracks near the depot and they will soon be in fine shape.</w:t>
      </w:r>
    </w:p>
    <w:p>
      <w:pPr>
        <w:pStyle w:val="TextBody"/>
        <w:rPr/>
      </w:pPr>
      <w:r>
        <w:rPr/>
      </w:r>
    </w:p>
    <w:p>
      <w:pPr>
        <w:pStyle w:val="TextBody"/>
        <w:rPr/>
      </w:pPr>
      <w:r>
        <w:rPr/>
        <w:t>Capt. Beall, accompanied by his sons, Thomas and Robt. Martin, has gone on a fishing trip to Devil’s river.</w:t>
      </w:r>
    </w:p>
    <w:p>
      <w:pPr>
        <w:pStyle w:val="TextBody"/>
        <w:rPr/>
      </w:pPr>
      <w:r>
        <w:rPr/>
      </w:r>
    </w:p>
    <w:p>
      <w:pPr>
        <w:pStyle w:val="TextBody"/>
        <w:rPr/>
      </w:pPr>
      <w:r>
        <w:rPr/>
        <w:t>George Look and Dan P. Stewart went to Chicago today to see to the purchasing of material for the new Gem building.</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23, 1893</w:t>
      </w:r>
    </w:p>
    <w:p>
      <w:pPr>
        <w:pStyle w:val="Normal"/>
        <w:widowControl/>
        <w:jc w:val="both"/>
        <w:rPr/>
      </w:pPr>
      <w:r>
        <w:rPr>
          <w:rFonts w:cs="Times New Roman" w:ascii="Times New Roman" w:hAnsi="Times New Roman"/>
        </w:rPr>
        <w:t>Dr. Maxime Schumann, the great African explorer, author, ethnologist and botanist, who arrived here on the 29th of July 1893, from Paris, France, and put up at the Vendome, started out alone and on foot Friday, the 18th, to investigate the flora and fauna of the Juarez coal fields opposite Fort Bliss and the smelter, and has not been seen or heard of since. He had arranged to have Professor Longuemare was detained, and Professor Schumann remarked that he would take a stroll alone as far as the conspicuous knoll which marks the southeast margin of the coal field. He has not been seen by any of his acquaintances si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n named C. Deitrich had a narrow escape from drowning in the Rio Grande. He started from Chamberino, N.M., in a wagon and in attempting to ford the stream was swept down by the angry curr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more sets of captains’ quarters and two more sets of lieutenants’ quarters and one more double barracks for new Fort Bliss had been authorized—thus about doubling the present capacity of that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at fire plug at the corner of the city hall should be removed—so that drivers can wrap their teams and vehicles around the corner of the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hile joint on Utah street took fire yesterday afternoon and was pretty badly used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melting company was economizing by cutting on a few surplus men, but a full effective force is kept at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3; lowest 72.</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24, 1893</w:t>
      </w:r>
    </w:p>
    <w:p>
      <w:pPr>
        <w:pStyle w:val="TextBody"/>
        <w:rPr/>
      </w:pPr>
      <w:r>
        <w:rPr/>
        <w:t>Judge Edwards came in on the T.&amp;P. from Washington where he has been on business appertaining to the El Paso National bank.</w:t>
      </w:r>
    </w:p>
    <w:p>
      <w:pPr>
        <w:pStyle w:val="TextBody"/>
        <w:rPr/>
      </w:pPr>
      <w:r>
        <w:rPr/>
      </w:r>
    </w:p>
    <w:p>
      <w:pPr>
        <w:pStyle w:val="TextBody"/>
        <w:rPr/>
      </w:pPr>
      <w:r>
        <w:rPr/>
        <w:t>Twelve thousand dollars in Mexican silver was shipped to Hong Kong and Shanghai banking corporations in San Francisco on today’s Southern Pacific.</w:t>
      </w:r>
    </w:p>
    <w:p>
      <w:pPr>
        <w:pStyle w:val="TextBody"/>
        <w:rPr/>
      </w:pPr>
      <w:r>
        <w:rPr/>
      </w:r>
    </w:p>
    <w:p>
      <w:pPr>
        <w:pStyle w:val="TextBody"/>
        <w:rPr/>
      </w:pPr>
      <w:r>
        <w:rPr/>
        <w:t>Joseph H. Nations returned today from his Toyah ranch.</w:t>
      </w:r>
    </w:p>
    <w:p>
      <w:pPr>
        <w:pStyle w:val="TextBody"/>
        <w:rPr/>
      </w:pPr>
      <w:r>
        <w:rPr/>
      </w:r>
    </w:p>
    <w:p>
      <w:pPr>
        <w:pStyle w:val="TextBody"/>
        <w:rPr/>
      </w:pPr>
      <w:r>
        <w:rPr/>
        <w:t>Stafford Campbell will leave on the 31st for Chicago to resume his studies at the school of pharmacy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24, 1893</w:t>
      </w:r>
    </w:p>
    <w:p>
      <w:pPr>
        <w:pStyle w:val="Normal"/>
        <w:widowControl/>
        <w:jc w:val="both"/>
        <w:rPr/>
      </w:pPr>
      <w:r>
        <w:rPr>
          <w:rFonts w:cs="Times New Roman" w:ascii="Times New Roman" w:hAnsi="Times New Roman"/>
        </w:rPr>
        <w:t>Nothing is yet known in this city of the whereabouts of Dr. Maxime Schumann, the noted French explorer, whose mysterious disappearance from this city was noticed in the Morning Times. A party from San Elizario, twenty-one miles down the valley, reported having seen a gentleman answering somewhat to the description of Dr. Schumann traveling about the town and vicinity and conversing with the local priest in the French language. The report the missing man is there seems to have been taken as correct and no further search has been m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as preaching at the tent, Mesa avenue and Franklin street, by Rev. F.W. Boyle, pastor of the Congregational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rrigation canal and river were both running full, the latter being close up to the high water m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Annie Murphy, sister of Mrs. Annie Fowler, left for Topeka, Kansas, but will return in October and open a stylish dressmaking and millinery establishment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Trew, well-known mining man of Mexico and one of the directors of the El Paso National bank, returned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n P. Stewart, the contractor, and George Look left for Chicago after material for the new Gem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5; lowest 7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Nattie Small left for Sherman, Texas, to take a ten months’ course in music at the North Texas Female colle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4, 1893</w:t>
      </w:r>
    </w:p>
    <w:p>
      <w:pPr>
        <w:pStyle w:val="Normal"/>
        <w:widowControl/>
        <w:jc w:val="both"/>
        <w:rPr/>
      </w:pPr>
      <w:r>
        <w:rPr>
          <w:rFonts w:cs="Times New Roman" w:ascii="Times New Roman" w:hAnsi="Times New Roman"/>
        </w:rPr>
        <w:t>Nat Gunter of Sherman, Texas, arrives and is making a strong fight for the place of collector Flana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E. Hunter announces that the fall term of court will convene the first week in Sept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arge crowd of men and boys break up a revival meeting being held by the Methodist church back of the old pavilion. A number of persons, including two girls, who were singing in the choir, were injured during the trou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on Carries, a flour and grain smuggler, who was here a few days ago on his way from Mexico to Deming, is arrested and is now in jail at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 Freudenthal returns to Las Cruces after coming down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rst sergeant Miller of Fort Bliss wins the gold medal at a rifle shoot at Fort Cl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anley Bevens, while riding to work on his bicycle, is thrown off by a playful “pump” that chews off his left trouser leg and brands him on the leg with his meat grin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mayor Richard Caples leaves for Chicago on a short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table John Selman and Miss Romula Grenadino are married at the city hall this morning before a large crowd of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Savage leaves for his ranch at Abilene, where he will spend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all is here on his way from the City of Mexico to Lond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 Ponce is thrown from a wagon and afterwards dies from the effects of his inju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heriff of Santa Fe, N.M., is here on private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rowd in San Antonio burn president Cleveland in effigy and do a war dance around the dummy while it b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attempt is made to break into the State National bank at Dallas. The thieves were frightened away by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Goodman, late bookkeeper for the North Galveston company, is taken back to Galveston in company with a special officer. He was caught here while alighting from an S.P.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ocal school teacher, becoming angered because the children would not pay attention to her, remarks that they have a lot of things in their heads that did not belong there. A little girl replies that her mamma combs them out as often as she sees them craw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Muller of Juarez is in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Silver, 74; Mexican pesos,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temperature, 9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25, 1893</w:t>
      </w:r>
    </w:p>
    <w:p>
      <w:pPr>
        <w:pStyle w:val="TextBody"/>
        <w:rPr/>
      </w:pPr>
      <w:r>
        <w:rPr/>
        <w:t>On Sunday, Sept. 3, the Y.M.C.A. will celebrate with an interesting program the seventh anniversary of the organization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25, 1893</w:t>
      </w:r>
    </w:p>
    <w:p>
      <w:pPr>
        <w:pStyle w:val="Normal"/>
        <w:widowControl/>
        <w:jc w:val="both"/>
        <w:rPr/>
      </w:pPr>
      <w:r>
        <w:rPr>
          <w:rFonts w:cs="Times New Roman" w:ascii="Times New Roman" w:hAnsi="Times New Roman"/>
        </w:rPr>
        <w:t>The Mexican population of this city planned to celebrate the approaching anniversary of the independence of Mexico, September 16, in grand style. One of the chief features of the event planned was a two-day session in this city of the Spanish American Press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Henton received a telegram from Fort Clark saying that First Sergeant Miller, of Company B, Twenty-third infantry, won the gold medal at the competitive army sho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nese immigrants resorted to a new dodge. It is said they disguise themselves as Mexican fruit peddlers and come across the bridge in the day time with baskets and wagons loaded with fru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dle hack drivers were wondering why the San Antonio street cars were running at 1:30 o’clock in the morning with but two people at a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train going out took out 124,000 Mexican silver dollars destined for Chi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had not been a case before the police court for two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pan of mules indulged in a lively runaway out at the smelter, making kindling wood of the wag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heriff and deputy sheriff of Santa Fe county we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will meet this evening, Acting Mayor Solomon presi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S, Kerr, the cabinet maker, left for the World's fair and his old home at Watertown, W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5, 1893</w:t>
      </w:r>
    </w:p>
    <w:p>
      <w:pPr>
        <w:pStyle w:val="Normal"/>
        <w:widowControl/>
        <w:jc w:val="both"/>
        <w:rPr/>
      </w:pPr>
      <w:r>
        <w:rPr>
          <w:rFonts w:cs="Times New Roman" w:ascii="Times New Roman" w:hAnsi="Times New Roman"/>
        </w:rPr>
        <w:t>A. J. T. Joslin, the local photographer, leaves for Santa Fe, where he will start a gall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tring of box cars jumps the track in the G.H. yards. While replacing them J.S. Scott gets his fingers under a jack and one is mashed off. This is the second finger he has lost during the past two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ople in their effort to do business on the street frequently conflict with the rights of canines. The council should pass an ordinance that would not only define but protect their righ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are planning to leave the first of the month for San Antonio, Dallas, Waco and other baseball seapo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ntest over the collectorship for El Paso is getting hotter every minute. All of the candidates have representatives in Washington who are legging for their respective favori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afford Campbell has resigned as captain of the Browns so be can return to his studies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thur Woods returns from Chicago, where he has been during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Baldus and sister, Miss Ethel, have returned from a pleasant visit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 Antonio team is coming to play the Brown boys here on September 2, 3, 4 and 5.</w:t>
      </w:r>
    </w:p>
    <w:p>
      <w:pPr>
        <w:pStyle w:val="Normal"/>
        <w:widowControl/>
        <w:jc w:val="both"/>
        <w:rPr/>
      </w:pPr>
      <w:r>
        <w:rPr>
          <w:rFonts w:cs="Times New Roman" w:ascii="Times New Roman" w:hAnsi="Times New Roman"/>
        </w:rPr>
        <w:t>George Gaither is now improving from an attack of rheumat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F. S. Payne, who has been on a hunt in the mountains, has ret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ard Thornton, Jr., depot agent for the Texas &amp; Pacific, dies suddenly. He was planning to make a trip east to visit friends and had secured his transpor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Schurmann, who was reported dead, has been visiting the padres at Ysleta and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gro boy who was caught stealing melons at Ysleta, is shot in the melon pat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Cleveland’s recent message to congress is interpreted as meaning for them to repeal the Sherman law and go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rd Dunraven’s yacht, the Valkyrie sailed from England today to challenge for the American c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exas &amp; Pacific shops at New Orleans have been closed down on account of the stringency in the money mar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ovement is started in Chicago to get permission from congress to continue the world’s fair another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 D. Platt arrives from Las Vegas after a two weeks’ visit with rel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eather, cloudy; temperature, 94.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jc w:val="center"/>
        <w:rPr/>
      </w:pPr>
      <w:r>
        <w:rPr/>
        <w:t>August 26, 1893</w:t>
      </w:r>
    </w:p>
    <w:p>
      <w:pPr>
        <w:pStyle w:val="TextBody"/>
        <w:rPr/>
      </w:pPr>
      <w:r>
        <w:rPr/>
        <w:t>Will Price and Alex Ainsa, who have been having a good time at the world’s fair, returned home today.</w:t>
      </w:r>
    </w:p>
    <w:p>
      <w:pPr>
        <w:pStyle w:val="TextBody"/>
        <w:rPr/>
      </w:pPr>
      <w:r>
        <w:rPr/>
      </w:r>
    </w:p>
    <w:p>
      <w:pPr>
        <w:pStyle w:val="TextBody"/>
        <w:rPr/>
      </w:pPr>
      <w:r>
        <w:rPr/>
        <w:t>Robert Hunter, the merchant tailor, has returned from his trip to Chicago.</w:t>
      </w:r>
    </w:p>
    <w:p>
      <w:pPr>
        <w:pStyle w:val="TextBody"/>
        <w:rPr/>
      </w:pPr>
      <w:r>
        <w:rPr/>
      </w:r>
    </w:p>
    <w:p>
      <w:pPr>
        <w:pStyle w:val="TextBody"/>
        <w:rPr/>
      </w:pPr>
      <w:r>
        <w:rPr/>
        <w:t>George Bovee is visiting friends in Fort Worth.</w:t>
      </w:r>
    </w:p>
    <w:p>
      <w:pPr>
        <w:pStyle w:val="TextBody"/>
        <w:rPr/>
      </w:pPr>
      <w:r>
        <w:rPr/>
      </w:r>
    </w:p>
    <w:p>
      <w:pPr>
        <w:pStyle w:val="TextBody"/>
        <w:rPr/>
      </w:pPr>
      <w:r>
        <w:rPr/>
        <w:t>Miss Emily Marr returned home on this morning’s T and P from a visit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26, 1893</w:t>
      </w:r>
    </w:p>
    <w:p>
      <w:pPr>
        <w:pStyle w:val="Normal"/>
        <w:widowControl/>
        <w:jc w:val="both"/>
        <w:rPr/>
      </w:pPr>
      <w:r>
        <w:rPr>
          <w:rFonts w:cs="Times New Roman" w:ascii="Times New Roman" w:hAnsi="Times New Roman"/>
        </w:rPr>
        <w:t>A Juarez correspondent wrote the Times that fifteen Chinamen arrived there by the Mexican Central consigned to Doc Sing, and suggested that there was but one way of stopping Chinese smuggling into that country, and that was to cut the queue of every one when he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st Monday night, while a special freight train on the Mexican Central was drawing into a siding at Gallego to allow a passenger train to pass, the cars ran over and killed a man named Garcia and a woman named Maria N., who were sleeping under some loaded cars on the sidetr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cil met in regular se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amusements then in vogue was a regular game of baseball between a nine of little girls and another of small boys. They had a game, after which Mrs. E.S. Newman entertain the rival nine at ice cream and ca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ard Thornton, Jr., depot agent for the Texas &amp; Pacific Railroad company in this city, died suddenly at the residence of Dr. O.C. Irv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0; bar silver 73c; Mexican pesos 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6, 1893</w:t>
      </w:r>
    </w:p>
    <w:p>
      <w:pPr>
        <w:pStyle w:val="TextBody"/>
        <w:rPr/>
      </w:pPr>
      <w:r>
        <w:rPr/>
        <w:t xml:space="preserve">Captain Young has gone to the Bosque on a hun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amily of E.A. Stuart has been blessed with a baby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Hunter has gone as far north as Texarkana to meet his wife, who is returning from a visit to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Woods returns from his New York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Rafael Garcia Martinez, former chief of police in Juarez, has been appointed governor of Lowe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reports that Washington park is in very bad condition and that the keeper was not doing his du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Loving, a newspaper man well known in Texas, has quit his present position in Chicago and will return to the Lone Star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Kid” McCoy is arrested in Louisiana for bank robb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day is Illinois day at the world’s fair and the native sons are attempting to outdo all other special days with their celeb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 Harold appears before the council and tries to get himself reinstated on the force, but as there are too many policemen now his request is turned d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ne bird dog of N. S. Good is poisoned and dies in great ag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Bovee leaves for Fort Worth, where he may locate permanen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 E. Doane came in this morning from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ine farmer is arrested for buying potatoes at one door of his barn and selling them at the other. His barn is on the Canadian line and he was smuggling them across the b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lice captain Ed Fink reports that the walls of Mike Collins’ saloon on East Overland street are in a dangerous condition and liable to fall out at any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P. Blair, attorney for the G.H.&amp; S.A., is here on his way to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Morris has returned from a month’s stay at the ex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mily Marr returns from a visit to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equalization has increased the valuation of property along San Antonio street. Blocks 6 and 14 on San Antonio, between Oregon and El Paso are appraised at $225 a front foot. Blocks 5 to 13 from Oregon to Utah at $175, and from Utah to Stanton to $150 a front fo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w:t>
        <w:noBreakHyphen/>
        <w:t>Silver, 73; Mexican pesos,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temperature, 8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27, 1893</w:t>
      </w:r>
    </w:p>
    <w:p>
      <w:pPr>
        <w:pStyle w:val="Normal"/>
        <w:widowControl/>
        <w:jc w:val="both"/>
        <w:rPr>
          <w:rFonts w:ascii="Times New Roman" w:hAnsi="Times New Roman" w:cs="Times New Roman"/>
        </w:rPr>
      </w:pPr>
      <w:r>
        <w:rPr>
          <w:rFonts w:cs="Times New Roman" w:ascii="Times New Roman" w:hAnsi="Times New Roman"/>
        </w:rPr>
        <w:t>District Clerk J.A. Escajeda was down at Fort Hancock studying military tacti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0; bar silver 73c; Mexican peso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Hell hath no fury like a woman cornered,” as the poet said after the intelligent compositor got through with his manuscript. There was a lively shooting bout on South Oregon street. A stout savage fired six or seven shots at her negro husband, who was a porter in the Cabinet sa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xas and Pacific had received the first installment of 1,000 new stock cars. They were of the very latest and most improved pattern, and had every convenience for the safe handling of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Maxime Schmann, who was said to be traveling under the auspices of the French Geographical society, had not returned from his trip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of the saloon men of the city were agitating the subject of getting all saloons to close from 12 o’clock Saturday night to 12 o’clock Sunday night—back and side doors and 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nate had confirmed the appointment of Richard Ware to be United States marshal for the district of West Texas. The appointment was made by President Cleveland some time previous to the senate action, since which time Mr. Ware had been performing the duties of the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rank E, Hunter had gone to Texark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rectors of a prominent club decided that gambling must be stopp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7, 1893</w:t>
      </w:r>
    </w:p>
    <w:p>
      <w:pPr>
        <w:pStyle w:val="Normal"/>
        <w:widowControl/>
        <w:jc w:val="both"/>
        <w:rPr/>
      </w:pPr>
      <w:r>
        <w:rPr>
          <w:rFonts w:cs="Times New Roman" w:ascii="Times New Roman" w:hAnsi="Times New Roman"/>
        </w:rPr>
        <w:t>Sheriff Simmons takes charge of the Lone Star bakery in the Mundy block. The creditors of the proprietor will take possession of the bakery and it will be sold to satisfy the deb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thur Kline arrives from San Francisco. He is 80 pounds to the good on weight and as fit as a fidd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anklin club is arranging to open its gymnasium for the use of the boys of El Paso, each paying a small f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Kissing is a very popular pastime in El Paso, but when it comes as near town as St. Louis street with the blinds up, we begin to get jeal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llen Blacker returns from a trip to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nal ball game of the series between the Galesburg, Ill., team and the Browns proves to be the best one of the series. The El Paso aggregation wins by a score of 5 to 3, but the playing was fast and furi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attorney McGowan returns from Chicago. He was not buncoed while he was away and returned with his carpet bag in his h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lius. M. Krakauer returns to Philadelphia, where he will resume his studies in the univers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Cockrell replies to a letter sent him by local free silverites urging him to stick to the cause. The senator says that he will stay with the issued as long as there is any hope of obtaining the ratio, and that he will not vote for a repeal of the Sherman law until something better is off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oward Brown goes to Rincon to spend a few days with her si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Gillespie is acting as temporary agent for the Texas &amp; Pacific until one is appoin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anklin club votes to eliminate gambling from the club ro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aughter of George M. Pullman, head of the sleeping car company, is to marry a great-great-grandson of the empress Maria Theresa of Austr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is offering a rate of $41.70 for the round trip to Indianapolis on account of the national G.A.R. encam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he Christian church will give an ice cream social at the home of Mrs. J.A. Smith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Irwin returns from Chicago, where he has been taking in the sights of the big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heaters of New York have put in a cooling apparatus by which the air that passes into the theater is cooled over ice and the temperature reduced from 5 to 10 deg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eitzelman and daughter return from San Francisco, where they have been from visiting rel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partly cloudy; temperature, 8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28, 1893</w:t>
      </w:r>
    </w:p>
    <w:p>
      <w:pPr>
        <w:pStyle w:val="TextBody"/>
        <w:rPr/>
      </w:pPr>
      <w:r>
        <w:rPr/>
        <w:t>W.A. Irwin is back from a month’s stay in Chicago, and glad to get home again.</w:t>
      </w:r>
    </w:p>
    <w:p>
      <w:pPr>
        <w:pStyle w:val="TextBody"/>
        <w:rPr/>
      </w:pPr>
      <w:r>
        <w:rPr/>
      </w:r>
    </w:p>
    <w:p>
      <w:pPr>
        <w:pStyle w:val="TextBody"/>
        <w:rPr/>
      </w:pPr>
      <w:r>
        <w:rPr/>
        <w:t>The ladies of the Christian church will give a lawn festival at the home of Postmaster J.A. Smith on Leon St. Thursday night.</w:t>
      </w:r>
    </w:p>
    <w:p>
      <w:pPr>
        <w:pStyle w:val="TextBody"/>
        <w:rPr/>
      </w:pPr>
      <w:r>
        <w:rPr/>
      </w:r>
    </w:p>
    <w:p>
      <w:pPr>
        <w:pStyle w:val="TextBody"/>
        <w:rPr/>
      </w:pPr>
      <w:r>
        <w:rPr/>
        <w:t>Julius M. and Adolph M. Krakauer left today for Chicago. From there they will go to Philadelphia to resume their studies.</w:t>
      </w:r>
    </w:p>
    <w:p>
      <w:pPr>
        <w:pStyle w:val="TextBody"/>
        <w:rPr/>
      </w:pPr>
      <w:r>
        <w:rPr/>
      </w:r>
    </w:p>
    <w:p>
      <w:pPr>
        <w:pStyle w:val="TextBody"/>
        <w:rPr/>
      </w:pPr>
      <w:r>
        <w:rPr/>
        <w:t>Some fine samples of free gold are being brought in from Mt. Frankl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28, 1893</w:t>
      </w:r>
    </w:p>
    <w:p>
      <w:pPr>
        <w:pStyle w:val="Normal"/>
        <w:widowControl/>
        <w:jc w:val="both"/>
        <w:rPr>
          <w:rFonts w:ascii="Times New Roman" w:hAnsi="Times New Roman" w:cs="Times New Roman"/>
        </w:rPr>
      </w:pPr>
      <w:r>
        <w:rPr>
          <w:rFonts w:cs="Times New Roman" w:ascii="Times New Roman" w:hAnsi="Times New Roman"/>
        </w:rPr>
        <w:t>The Southern Pacific had suffered greatly from washouts on the high plateau from 50 to 80 miles from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 baseball game the Browns gave the Illinois team three of their players, the umpire and the grand stand, and then beat five to thr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tel Dieu was rapidly approaching completion, the brick work on the building having been comple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o Grande was still booming being almost fu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1; lowest temperature, 6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60c; silver 73c; Mexican peso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Attorney W.C. McGowan got back from his eastern ja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torney Jay Goode had returned from Fort Davis, feeling a little worse from having been caught in a heavy rain on his way into the railroad at Marf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 account of ill health, W.P. England resigned the secretaryship of the Y.M.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James Dawson Fisher, president of the Sonora News company, was over from Nogales en route to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Ruttono had sold out the El Paso marble works to J, Morr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Steelman, for six years superintendent of the Baptist mission in the City of Mexico, was the guest of Mr. Stanley Bevan and of Mr. and Mrs. W.J. J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8, 1893</w:t>
      </w:r>
    </w:p>
    <w:p>
      <w:pPr>
        <w:pStyle w:val="Normal"/>
        <w:widowControl/>
        <w:jc w:val="both"/>
        <w:rPr/>
      </w:pPr>
      <w:r>
        <w:rPr>
          <w:rFonts w:cs="Times New Roman" w:ascii="Times New Roman" w:hAnsi="Times New Roman"/>
        </w:rPr>
        <w:t>The Bland amendment to the Wilson bill providing for the free and unlimited coinage of silver at the ratio of 16 to 1, is voted down in the national house of representatives by a vote of 225 to 124. Texas stood ten for the amendment and three again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Dougher returns from a visit to Chicago. John says he had a fine time and only regrets having to come home so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will soon have another evening paper. The El Paso News will be started soon, to be edited and controlled by two well known colored citizens, A. T. Price a hotel runner, and Rev. Tom Grigsby of the First National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rporal Tucker of the state rangers arrives from Pecos City, where he has been stationed during the court trou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ennett brothers, who have been confined in Fort Bliss for deserting at Fort Grant, N.M., have served the first part of their sentence and will be taken to Fort Leavenworth to complete the remain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tance Oxley and Alma Johnston give a free fruit social to the corral builders at the residence of Rev. Ox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ide of the brick yard is being trained down to running trim and the horse is expected to take a number of prizes on the track this f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C. N. Buckler has returned from Barstow, where he has been holding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Adelaide Blum, after spending her vacation here, has returned to school at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rowns are preparing to make a trip through Texas during September and will play a number of strong games. Dallas will be the first st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vag find a drunk were up before the recorder this morning. The drunk got ten days and the vag five minutes to get out of town. He took it and had time to spa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national congress will meet in the City of Mexico September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B. Reed and Bourke Cockran close the great free silver debate in the house of represent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Kansas town has solved the tramp evil. Every weary walker that lands there is sentenced to a bath every day and put to work on the rock pile making little ones out of big ones. The cure is as effective as it is perman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Majors, son of E.B. Majors, has returned to school at Bluntsville, Al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me samples of free gold are being brought in from Mt. Frankl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ristian Endeavor society, has a moonlight picnic at the residence of Mr. and Mrs. Ames on Campbell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Troupe came in from his ranch near San Elizario this morning and returned on the evening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Gillis of Del Rio is in town for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8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29, 1893</w:t>
      </w:r>
    </w:p>
    <w:p>
      <w:pPr>
        <w:pStyle w:val="TextBody"/>
        <w:rPr/>
      </w:pPr>
      <w:r>
        <w:rPr/>
        <w:t>R.C. McKinney, formerly one of the main guys on the composing department of the Herald, has purchased the Alpine Avalanche.</w:t>
      </w:r>
    </w:p>
    <w:p>
      <w:pPr>
        <w:pStyle w:val="TextBody"/>
        <w:rPr/>
      </w:pPr>
      <w:r>
        <w:rPr/>
      </w:r>
    </w:p>
    <w:p>
      <w:pPr>
        <w:pStyle w:val="TextBody"/>
        <w:rPr/>
      </w:pPr>
      <w:r>
        <w:rPr/>
        <w:t>Robert Krakauer and Julius A. Krakauer have returned to New York, where they have been attending school.</w:t>
      </w:r>
    </w:p>
    <w:p>
      <w:pPr>
        <w:pStyle w:val="TextBody"/>
        <w:rPr/>
      </w:pPr>
      <w:r>
        <w:rPr/>
      </w:r>
    </w:p>
    <w:p>
      <w:pPr>
        <w:pStyle w:val="TextBody"/>
        <w:rPr/>
      </w:pPr>
      <w:r>
        <w:rPr/>
        <w:t>El Paso will have a new weekly, known as the El Paso News. The paper will be edited and controlled by two well-known colored citizens, T. Anola Price and Rev. Thomas Grogsby.</w:t>
      </w:r>
    </w:p>
    <w:p>
      <w:pPr>
        <w:pStyle w:val="TextBody"/>
        <w:rPr/>
      </w:pPr>
      <w:r>
        <w:rPr/>
      </w:r>
    </w:p>
    <w:p>
      <w:pPr>
        <w:pStyle w:val="TextBody"/>
        <w:rPr/>
      </w:pPr>
      <w:r>
        <w:rPr/>
        <w:t>P.W. Lewis arrived home from a six weeks’ vacation among his old school friends in Guthrie, 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29, 1893</w:t>
      </w:r>
    </w:p>
    <w:p>
      <w:pPr>
        <w:pStyle w:val="Normal"/>
        <w:widowControl/>
        <w:jc w:val="both"/>
        <w:rPr/>
      </w:pPr>
      <w:r>
        <w:rPr>
          <w:rFonts w:cs="Times New Roman" w:ascii="Times New Roman" w:hAnsi="Times New Roman"/>
        </w:rPr>
        <w:t>Chinamen in the city who were on the “inside” of the immigration scheme, said that word had gone out to have the immigration stopped, because the constantly increasing obstacles had rendered further success next to imposs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on Casimora Gandara, a wealthy Mexican farmer from Tapachula, was in the city en route to Los Angeles and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ill McMurry, son of Frank J. McMurry of this city, had secured the scholarship in the state normal schoo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Sullivan, superintendent of the Gauadalajara division of the Mexican Central, which office was to be abolished, had been appointed trainmaster and roadmaster of that divi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ve Shaw, the well known contractor, was putting in two miles of tramway from the Mexican Central to the town of Jimen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3; lowest temperature, 5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0c; silver 72¾c; Mexican peso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adjusting a light at the Cafe, Barney Ryan slipped and fell from a chair, “barking” one leg extensively and receiving other painful inju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of three clods of dirt were thrown at the Mexican evangelist while he was preaching on Durango street, but the throwers were careful to keep themselves out of sight of the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Wyndam Kemp left for Tennessee to accompany his Harry Kemp, and Lamar Davis to school at Tullaho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9, 1893</w:t>
      </w:r>
    </w:p>
    <w:p>
      <w:pPr>
        <w:pStyle w:val="Normal"/>
        <w:widowControl/>
        <w:jc w:val="both"/>
        <w:rPr/>
      </w:pPr>
      <w:r>
        <w:rPr>
          <w:rFonts w:cs="Times New Roman" w:ascii="Times New Roman" w:hAnsi="Times New Roman"/>
        </w:rPr>
        <w:t>Nat Gunter is recommended by secretary Carlisle for the collectorship of the local customs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 Antonio Express says that judge Buckler takes in the county fair and has the time of his l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Kemp leaves for Tulahoma, Tenn., with his son Maury and Lamar Davis, who will attend school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n by the name of Biscuit is arrested in Juarez for embezzling $60,000. His name will be dough when the courts get through with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B. McLachen entertains a number of married friends at her home on North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S. Morrison is the proudest man in town today over the arrival of a 10</w:t>
        <w:noBreakHyphen/>
        <w:t>pound boy at his house. Father and son are both doing as well as could be exp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Miller, cashier of the Juarez bank, has returned from the City of Mexico, where he made arrangements for the reopening of the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bert Austin returned this morning from Chicago, where he went to the law’s limit of 30 days taking in th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P. Shelton leaves for Richmond, Va., to visit his relative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orning paper in reporting a recent suicide, says that as the man was unmarried he had no apparent motive for the rash 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lla Meekins, principal of the El Paso schools, returns from spending, the summer at Rockdale,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urprise party is given Stafford Campbell by his friends, who call to say goodbye to him before he leaves for Chicago to continue his stu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are 6,000 boomers at Arkansas City waiting for the Cherokee strip to be ope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rivate kindergarten is being talked of for children under 6 years of 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issioner Harris comes up from Ysleta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Phillips has been appointed local freight agent for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 W. Smith returns from Denver, where he was called by the death of his m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of police J.M. Glass of Los Angeles is here on some official business connected with the Los Angeles polic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rangements are being made to celebrate the Jewish New Year on September 10. Rabbi F. Cohn of Cincinnati will be here and will have charge of the religious exerci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other cyclone sweeps over Georgia and Florida and wrecks a number of to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sherman around Buzzard’s Bay have arranged a clam bake for their fellow craftsman, president Cleveland, and over 500 invitations have been issued for the big ba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ilson bill passes the house of representatives and all of the amendments are voted d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umber of the C.C.C. gave a lantern parade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Hughes returns from New Mexico on the delayed Santa Fe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Katie and Lille Hague give a luncheon to their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and cool; temperature 8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30, 1893</w:t>
      </w:r>
    </w:p>
    <w:p>
      <w:pPr>
        <w:pStyle w:val="TextBody"/>
        <w:rPr/>
      </w:pPr>
      <w:r>
        <w:rPr/>
        <w:t>T.P. Shelton leaves today for Richmond, Va. to visit relatives.</w:t>
      </w:r>
    </w:p>
    <w:p>
      <w:pPr>
        <w:pStyle w:val="TextBody"/>
        <w:rPr/>
      </w:pPr>
      <w:r>
        <w:rPr/>
      </w:r>
    </w:p>
    <w:p>
      <w:pPr>
        <w:pStyle w:val="TextBody"/>
        <w:rPr/>
      </w:pPr>
      <w:r>
        <w:rPr/>
        <w:t>Max Muller, cashier of the Juarez bank, has returned from the City of Mexico and reports arrangements have been made for the Juarez bank to resume business as an independent bank under the Mexican banking laws.</w:t>
      </w:r>
    </w:p>
    <w:p>
      <w:pPr>
        <w:pStyle w:val="TextBody"/>
        <w:rPr/>
      </w:pPr>
      <w:r>
        <w:rPr/>
      </w:r>
    </w:p>
    <w:p>
      <w:pPr>
        <w:pStyle w:val="TextBody"/>
        <w:rPr/>
      </w:pPr>
      <w:r>
        <w:rPr/>
        <w:t>Mrs. Ella Meekins, principal of the El Paso High school, came in on today’s T.&amp;.P. from Rockport, Tex., where she has spent the summer.</w:t>
      </w:r>
    </w:p>
    <w:p>
      <w:pPr>
        <w:pStyle w:val="TextBody"/>
        <w:rPr/>
      </w:pPr>
      <w:r>
        <w:rPr/>
      </w:r>
    </w:p>
    <w:p>
      <w:pPr>
        <w:pStyle w:val="TextBody"/>
        <w:rPr/>
      </w:pPr>
      <w:r>
        <w:rPr/>
        <w:t>Maury Kemp and Lamar Davis will leave tomorrow for Tulahoma, Tenn., where they will go to school.</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30, 1893</w:t>
      </w:r>
    </w:p>
    <w:p>
      <w:pPr>
        <w:pStyle w:val="Normal"/>
        <w:widowControl/>
        <w:jc w:val="both"/>
        <w:rPr/>
      </w:pPr>
      <w:r>
        <w:rPr>
          <w:rFonts w:cs="Times New Roman" w:ascii="Times New Roman" w:hAnsi="Times New Roman"/>
        </w:rPr>
        <w:t>There had been considerable inquiry as to the success met with by the finance committee of the city council in the effort to sell $25,000 of artesian water bonds, for the payment of which the people had for some time been paying taxes, and which had been lying idly in the vau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eligious riot in El Paso was expected if the Mexicans who nightly stoned the street congregation in the first ward did not desist. Notwithstanding the fact that one of the disturbers was sent to the chain gang for 100 days, the next evening rocks, chunks of coal, clods of earth and gobs of mud were hurled at the preacher and congreg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eneral invitation was extended to the public by the ladies of the Christian church to attend the ice cream and cake festival at the residence of Postmaster Smith, 125 and 127 Le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ice committee decided to report to the city council in favor of reducing the police force from thirteen to ten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ery few building permits had been issued for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weekly paper was to be started in the city by two negro men, Reverend Thomas Grigsby and T.A. Pr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rporal T.F. Tucker, in charge of the squad of rangers sent down to keep peace at Pecos, was in El Paso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eutenant Colonel Rafael Garcia Martinez, jefe politico of C. Juarez, returned to that city from the city of Mexico en route to Encinata, where he was to act as governor of upper Lowe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50c; bar silver 73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1; lowest temperature, 5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30, 1893</w:t>
      </w:r>
    </w:p>
    <w:p>
      <w:pPr>
        <w:pStyle w:val="Normal"/>
        <w:widowControl/>
        <w:jc w:val="both"/>
        <w:rPr/>
      </w:pPr>
      <w:r>
        <w:rPr>
          <w:rFonts w:cs="Times New Roman" w:ascii="Times New Roman" w:hAnsi="Times New Roman"/>
        </w:rPr>
        <w:t>Two Mexicans are given 3o days each for disturbing a religious meeting in the First ward. In passing sentence on the men, judge Coldwell read the culprits a lecture in their own language that they would do well to paste in their hats for future refer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Frank Simmons is back from a trip to Peco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Newman and family have returned from Mr. Newman’s ranch, where they have been spending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ie Lair, Tim Watts and Henry Ogg went down below the fair grounds yesterday hunting doves and came back with three dozen bi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arge number of boys have signed up to take advantage of the offer of the Franklin club to give over their gymnasium to the youths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ena Briggs has been appointed a teacher in the Sam Houston norm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elegram is received from Judge Hunter stating that Mrs. Hunter is sick in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chool will commence Monday and all of the small boys are wishing the schoolhouse would burn down in the mean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28th of September will be Labor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Yandell is picking up after his recent sickness and is beginning to fill out his clot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 Escajeda, district clerk has returned from Fort Hancock, where be has been studying the ways of the soldiers and the coyo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H. Savage has returned from his Abilene ranch and is preparing for the opening of school Mo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aude Dunning is here from an extensive business trip through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ucson has caught the fever and wants to come over here and play the Brow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J. G. Sabin and wife leave for Pasadena to spend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Sherman’s speech in the senate shows that he knows what he is talking about and sent silver up three-fourths of a cent. Good for Sher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herman Register is out in a brand new suit of clothes and looks like the live paper that it 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ndreds of people continue to arrive at Guthrie, Ok., to get in on the opening of the Cherokee strip. They are called strip boomers and are living in tents and wagons until the reservation is ope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lice captain Fink was notified this morning that there was a mad dog on Magoffin avenue and he at once went to the scene and killed his dogship. In the meantime all of the children on the avenue had been locked indoors by their frightened mo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rter Harrison is married to Miss Anna Howard of New Orleans. Mayor Harrison is past 60 and his bride scarcely 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altimore is flooded by a heavy rainstorm that causes all business to suspend until the water subsid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ibune is complaining that it does not receive enough telegraph. If the editor will come down to the Herald office we will give him a proof of our telegraph page and it will save him the trouble of redating it next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temperature, 8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30, 1893</w:t>
      </w:r>
    </w:p>
    <w:p>
      <w:pPr>
        <w:pStyle w:val="Normal"/>
        <w:widowControl/>
        <w:jc w:val="both"/>
        <w:rPr/>
      </w:pPr>
      <w:r>
        <w:rPr>
          <w:rFonts w:cs="Times New Roman" w:ascii="Times New Roman" w:hAnsi="Times New Roman"/>
        </w:rPr>
        <w:t>There had been considerable inquiry as to the success met with by the finance committee of the city council in the effort to sell $25,000 of artesian water bonds, for the payment of which the people had for some time been paying taxes, and which had been lying idly in the vau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eligious riot in El Paso was expected if the Mexicans who nightly stoned the street congregation in the first ward did not desist. Notwithstanding the fact that one of the disturbers was sent to the chain gang for 100 days, the next evening rocks, chunks of coal, clods of earth and gobs of mud were hurled at the preacher and congreg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eneral invitation was extended to the public by the ladies of the Christian church to attend the ice cream and cake festival at the residence of Postmaster Smith, 125 and 127 Le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ice committee decided to report to the city council in favor of reducing the police force from thirteen to ten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ery few building permits had been issued for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weekly paper was to be started in the city by two negro men, Reverend Thomas Grigsby and T.A. Pr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rporal T.F. Tucker, in charge of the squad of rangers sent down to keep peace at Pecos, was in El Paso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eutenant Colonel Rafael Garcia Martinez, jefe politico of C. Juarez, returned to that city from the city of Mexico en route to Encinata, where he was to act as governor of upper Lowe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50c; bar silver 73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1; lowest temperature, 5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August 31, 1893</w:t>
      </w:r>
    </w:p>
    <w:p>
      <w:pPr>
        <w:pStyle w:val="TextBody"/>
        <w:rPr/>
      </w:pPr>
      <w:r>
        <w:rPr/>
        <w:t>Charley Davis has gone to Swance, Tenn., where he expects to enter a military academy.</w:t>
      </w:r>
    </w:p>
    <w:p>
      <w:pPr>
        <w:pStyle w:val="TextBody"/>
        <w:rPr/>
      </w:pPr>
      <w:r>
        <w:rPr/>
      </w:r>
    </w:p>
    <w:p>
      <w:pPr>
        <w:pStyle w:val="TextBody"/>
        <w:rPr/>
      </w:pPr>
      <w:r>
        <w:rPr/>
        <w:t>Attorney J.W. Wright was called to Albuquerque today on business.</w:t>
      </w:r>
    </w:p>
    <w:p>
      <w:pPr>
        <w:pStyle w:val="TextBody"/>
        <w:rPr/>
      </w:pPr>
      <w:r>
        <w:rPr/>
      </w:r>
    </w:p>
    <w:p>
      <w:pPr>
        <w:pStyle w:val="TextBody"/>
        <w:rPr/>
      </w:pPr>
      <w:r>
        <w:rPr/>
        <w:t>R.A. Allen, the dry goods man has gone to Chicago to lay in an extensive stock of carpets.</w:t>
      </w:r>
    </w:p>
    <w:p>
      <w:pPr>
        <w:pStyle w:val="TextBody"/>
        <w:rPr/>
      </w:pPr>
      <w:r>
        <w:rPr/>
      </w:r>
    </w:p>
    <w:p>
      <w:pPr>
        <w:pStyle w:val="TextBody"/>
        <w:rPr/>
      </w:pPr>
      <w:r>
        <w:rPr/>
        <w:t>Tom Newman and family and Chas. Newman and family have returned from Newman ranch in Kent, where they have been spending the summer.</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August 31, 1893</w:t>
      </w:r>
    </w:p>
    <w:p>
      <w:pPr>
        <w:pStyle w:val="Normal"/>
        <w:widowControl/>
        <w:jc w:val="both"/>
        <w:rPr/>
      </w:pPr>
      <w:r>
        <w:rPr>
          <w:rFonts w:cs="Times New Roman" w:ascii="Times New Roman" w:hAnsi="Times New Roman"/>
        </w:rPr>
        <w:t>A serious wreck occurred near the whistling post this side of Strauss, about fourteen miles west from this city, on the Southern Pacific. A freight train was coming east at a fair rate of speed, when suddenly, and from some unknown cause, nine cars jumped the track and piled up in the ditch, where several of them were crushed into kindling wood. From the peculiar nature of the accident it was believed the rails spread apart under the train after the locomotive had passed over the weak sp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ohn M. Keith and Henry L. Detwiler, who left this city to search for a legendary quick-silver mine of fabulous richness way up about the boundary line between California and Oregon, had been heard from again. They were on Squaw creek, in southern Oregon, 25 miles from Jack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ame of the Browns, the local baseball team, had spread over the entire continent. The Canton, Illinois team wanted to come here to play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shop H.W. Read, of this city, who had been down sick in Western New York for seven months and who for five months had not been expected to live from day to day, went to Gorman Mineral Springs, near the foot of Canandaigua lake, and was reported to be steadily improving. Mrs. Read intended to return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harles Pratt, special agent of the treasury department, arrived from a visit to the halls of the Montezu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60c; silver 74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1; lowest temperature, 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31 1893</w:t>
      </w:r>
    </w:p>
    <w:p>
      <w:pPr>
        <w:pStyle w:val="Normal"/>
        <w:widowControl/>
        <w:jc w:val="both"/>
        <w:rPr>
          <w:rFonts w:ascii="Times New Roman" w:hAnsi="Times New Roman" w:cs="Times New Roman"/>
        </w:rPr>
      </w:pPr>
      <w:r>
        <w:rPr>
          <w:rFonts w:cs="Times New Roman" w:ascii="Times New Roman" w:hAnsi="Times New Roman"/>
        </w:rPr>
        <w:t>A freight train jumps the track at Strauss and throws 11 box cars and two hobos off the track. One of the tramps had both legs broken and the other lost his chewing tobacco. The wreck delayed the S. P. trains all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Goodman, who was arrested here as the man wanted for embezzlement in Houston, is discharged as nothing could be proved against him. He is now helping to straighten out the tangled condition of the North Galveston Land company’s boo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Fisher of the Mexican army is here on his way to California. Later he will make a trip through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rbert Stevenson and Edgar Shelton leave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Edwards leaves for Austin to appear before the board of regents of the university in an effort to obtain the professorship made vacant by the death of judge Basse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cis Francis has returned from Deming, where he has been for some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M. Dickey went to Rincon to meet his wife and daughter, who are returning from Chicago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bjection is being made to the statue of the cowboy in front of the transportation building at the world’s fair. His stirrups are too long and his gun is on the left s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B. Paul, superintendent of the Rio Grande division of the Texas &amp; Pacific, is here from Bi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Sweeney leaves for Austin, where he will enter St. Edwards colle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wn festival at the home of T. A. Smith was quite a success in spite of the 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Steinbuch returns with all of the fish in the bos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ida Blacker is home from an extended trip through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acres of the city of London are bu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ennie Keizer, on account of ill health, will not teach in the public schools this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ward Thompson and wife leave for the east by way of New Orleans. They will visit in Indiana before returning home. Monday will be a legal holiday and the postoffice will be closed most of the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 Hewie McClain, after putting in the Eddy water works, has returned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ennie Robinson leaves for Albany, Texas, where she will teach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Silver, 73; Mexican pesos,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temperature, 8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1, 1893</w:t>
      </w:r>
    </w:p>
    <w:p>
      <w:pPr>
        <w:pStyle w:val="TextBody"/>
        <w:rPr/>
      </w:pPr>
      <w:r>
        <w:rPr/>
        <w:t>Times seem to be improving in El Paso. People who drew their money out of banks are beginning to return it or loan it upon collaterals offered, which puts it in circulation again.</w:t>
      </w:r>
    </w:p>
    <w:p>
      <w:pPr>
        <w:pStyle w:val="TextBody"/>
        <w:rPr/>
      </w:pPr>
      <w:r>
        <w:rPr/>
      </w:r>
    </w:p>
    <w:p>
      <w:pPr>
        <w:pStyle w:val="TextBody"/>
        <w:rPr/>
      </w:pPr>
      <w:r>
        <w:rPr/>
        <w:t>Joe Sweeney and James Thornton left on the G.H. for Austin where they will enter the St Edwards colleg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1, 1893</w:t>
      </w:r>
    </w:p>
    <w:p>
      <w:pPr>
        <w:pStyle w:val="Normal"/>
        <w:widowControl/>
        <w:rPr>
          <w:rFonts w:ascii="Times New Roman" w:hAnsi="Times New Roman" w:cs="Times New Roman"/>
        </w:rPr>
      </w:pPr>
      <w:r>
        <w:rPr>
          <w:rFonts w:cs="Times New Roman" w:ascii="Times New Roman" w:hAnsi="Times New Roman"/>
        </w:rPr>
        <w:t>The contract for reconstructing the Eddy and Seven Rivers dam on the Pecos had been let to Ward &amp; Courtney.</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0c; silver 73 3-4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lectors who were out reported a decided improvement in the money market since the first of las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uring the last month Officer Johnson turned in $300 in fines collected from female vagrants, a considerable increase over the month of Ju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Catherine Gray, daughter of the United States minister in the city of Mexico, passed through this city on her way to Indianapolis. She was the guest of Colonel Huston’s family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W.W. Robins of San Antonio was in this city en route to Chihuahua, where he was heavily interested in mi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Darroch, well-known mining man of Chihuahua, was expected to the city to purchase a large electrical plant for his ca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6; lowest temperature, 65.</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2, 1893</w:t>
      </w:r>
    </w:p>
    <w:p>
      <w:pPr>
        <w:pStyle w:val="TextBody"/>
        <w:rPr/>
      </w:pPr>
      <w:r>
        <w:rPr/>
        <w:t>Hon. Ernest Dale Owen of Chicago is due in El Paso this week to prepare for trial his celebrated Ronquillo Grant case in the next term of the federal court.</w:t>
      </w:r>
    </w:p>
    <w:p>
      <w:pPr>
        <w:pStyle w:val="TextBody"/>
        <w:rPr/>
      </w:pPr>
      <w:r>
        <w:rPr/>
      </w:r>
    </w:p>
    <w:p>
      <w:pPr>
        <w:pStyle w:val="TextBody"/>
        <w:rPr/>
      </w:pPr>
      <w:r>
        <w:rPr/>
        <w:t>J.L. Heatherly and W.T. Hixon went out on the Santa Fe today for Chicago, where they will spend 30 days taking in the World’s Fair.</w:t>
      </w:r>
    </w:p>
    <w:p>
      <w:pPr>
        <w:pStyle w:val="TextBody"/>
        <w:rPr/>
      </w:pPr>
      <w:r>
        <w:rPr/>
      </w:r>
    </w:p>
    <w:p>
      <w:pPr>
        <w:pStyle w:val="TextBody"/>
        <w:rPr/>
      </w:pPr>
      <w:r>
        <w:rPr/>
        <w:t>Alterations will be made at the city hall to admit of the storage of horses for the fire department.</w:t>
      </w:r>
    </w:p>
    <w:p>
      <w:pPr>
        <w:pStyle w:val="TextBody"/>
        <w:rPr/>
      </w:pPr>
      <w:r>
        <w:rPr/>
      </w:r>
    </w:p>
    <w:p>
      <w:pPr>
        <w:pStyle w:val="TextBody"/>
        <w:rPr/>
      </w:pPr>
      <w:r>
        <w:rPr/>
        <w:t>Sidney Ullman, James B. Ott and Arthur Wood are taking a day’s fishing trip to Canutil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2, 1893</w:t>
      </w:r>
    </w:p>
    <w:p>
      <w:pPr>
        <w:pStyle w:val="Normal"/>
        <w:widowControl/>
        <w:jc w:val="both"/>
        <w:rPr/>
      </w:pPr>
      <w:r>
        <w:rPr>
          <w:rFonts w:cs="Times New Roman" w:ascii="Times New Roman" w:hAnsi="Times New Roman"/>
        </w:rPr>
        <w:t>Jose Ramos Ibarolla, a civil engineer, had been appointed by the Mexican government to represent that country at the congress of irrigation to be held in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ck Lee, versatile journalist, had sold the Alpine Avalanche, and located in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B. Chastain and Robert Speaks, of Captain Hughes’ Ranger company, recently stationed at Shafter, had resig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M. Baily Proctor had returned from a visit to Missouri and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E.B. Pratt, special agent for the treasury department, left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local ministers held divine services near the corner of Ogden and San Antonio streets and drew a large and respectful audi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ice of El Paso were down to ten men, including the chief and captain, following the resignation of Allen C. Bernard as patrol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5; lowest temperature,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0c; bar silver 72¾c; Mexican dollars, 53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 Muller had returned from the City of Mexico and announced that he hoped to open his new bank in Juarez in about two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 1999</w:t>
      </w:r>
    </w:p>
    <w:p>
      <w:pPr>
        <w:pStyle w:val="Normal"/>
        <w:widowControl/>
        <w:jc w:val="both"/>
        <w:rPr>
          <w:rFonts w:ascii="Times New Roman" w:hAnsi="Times New Roman" w:cs="Times New Roman"/>
        </w:rPr>
      </w:pPr>
      <w:r>
        <w:rPr>
          <w:rFonts w:cs="Times New Roman" w:ascii="Times New Roman" w:hAnsi="Times New Roman"/>
        </w:rPr>
        <w:t>Beer has been advanced to eight cents per glass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rk Pitman leaves, with carpet bag in hand, for the big circus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rank Hunter and family returned from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ice force is reduced to ten men, including the chief and capt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llard Patterson leaves for Alpine, to be present at the fall term of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Miner and judge Harper leave for Globe Springs to hunt antelopes, the recent rain bringing many of them out of the hi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heavy hailstorm is reported in San Marcial and the Santa Fe passenger train was delayed over night by the sto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uilding occupied by the Brewery saloon is reported in a dangerous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ude Donne leaves for Clint to spend labor day with her father on the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Grace and Mabel Logan leave for Council Bluffs, Ia., to remain some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E. Sharp leaves for Indiana to visit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Katie Moore arrives home from a visit to San Die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presentative Martin, the man from Texas who blew out the gas at Washington, returns. He says that although he may have blown out the gas, he did not blow in his salary and he has all that was paid him by the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ps and profiles of the Topolobampo railroad of Mexico are now being drawn and it is expected that work will begin at once on the construction of thi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y Ellen Lease tries the labor congress in Chicago with a long add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rooks are rushing to Indianapolis from all parts of the country in anticipation of the national reunion of the G.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report comes from Austin that the bank at Kyle has fai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saac Jalonick of Wichita Falls, Texas, is killed by a train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Ott and Arthur Wood leave for Canutillo a fishing trip. Nothing less than a mess of shark is expected on their retu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liceman Harold is acquitted of all charges against him by the city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lem Chapin went to San Jose, Mex. this morning to look after some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Earnest Dale Owen is expected today from Chicago to prepare for trial his famous Ronquillo grant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Fisher, who has been spending a few days here, has gone to Noga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temperature, 7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3, 1893</w:t>
      </w:r>
    </w:p>
    <w:p>
      <w:pPr>
        <w:pStyle w:val="Normal"/>
        <w:widowControl/>
        <w:jc w:val="both"/>
        <w:rPr/>
      </w:pPr>
      <w:r>
        <w:rPr>
          <w:rFonts w:cs="Times New Roman" w:ascii="Times New Roman" w:hAnsi="Times New Roman"/>
        </w:rPr>
        <w:t>A wild shooter of Sierra Blanca, who made the floor and partition walls of the railroad hotel at that place look like the lid to a pepper box, was taken before United States Commissioner McK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nese Free Mason had a noisy celebration in honor of the anniversary of the supposed birth of Quan Guan, one of their id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company had issued orders to all foreman to every department of the road where laborers were employed, that they must discharge all Austrians, Italians, Huns, etc., and not employ any more of this class of people on penalty of losing their job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7; lowest temperature,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60c; silver 72¾c; Mexican dollars,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W.H.H. Llewellyn, live stock agent of the Santa Fe, had his territory extended so as to include all points in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R. Watson, of Biss and Watson, returned from a three months’ visit to his mother and friends in “Merrie Eng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W. Wright had returned from Albuquerque, where he was called on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R. Day, of the Palace drug store, has returned from a trip to Louis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dies of the Trinity M.E. Church announced a tea that was to be given at the residence of Mrs. John Hughes, 709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3, 1893</w:t>
      </w:r>
    </w:p>
    <w:p>
      <w:pPr>
        <w:pStyle w:val="Normal"/>
        <w:widowControl/>
        <w:jc w:val="both"/>
        <w:rPr/>
      </w:pPr>
      <w:r>
        <w:rPr>
          <w:rFonts w:cs="Times New Roman" w:ascii="Times New Roman" w:hAnsi="Times New Roman"/>
        </w:rPr>
        <w:t>Judge R. E. Becham of Fort Worth is appointed receiver for the El Paso National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 of Trinity church give a tea at the home of Mrs. John Hug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aboon gets out of his cage in the Wells-Fargo express office and starts to monkey around town. He is caught after a long chase and receives a black eye and a cracked head before he is willing to be g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Bazaar in Juarez closes its doors and the proprietor, J. Steinburg, sends the keys to the chief of police explaining his reason for closing. Max Miller is appointed receiver for the bankrupt conce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defeats Tucson in a fast ball game at Sportsman’s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M.C.A. holds its seventh annual meeting at Trinity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aura Fink, one of the teachers at Franklin school, has returned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ice Gazette of New York, in the person of its agent, is on trial for publishing immoral pictures in the 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anti-Chinese crusade is on at Redlands, Cal., and every celestial has taken to the w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A.R. encampment opens in Indianapolis with the largest crowd in that city that has ever been known. All of the business buildings are decorated with bunting and the electric display on the soldiers’ and sailors’ monument is most elabor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eceiver has been appointed for the Nicaragua canal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ude Rand leaves for Eddy, N.M. to visit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ock belonging to Jake Oppenheim is sold for the benefit of the credi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Hunter dismisses the county court jurors until the civil docket is taken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Charles Longuemare leaves for Socorro to attend a meeting of mi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A. C. Ladd, who lectured recently in the courthouse, dies in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usands of sooners are camped along the border of the Cherokee strip, waiting to get in on the land gra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pplication of governor Tillman of South Carolina to have the sobriquet “Palmetto” registered as a trademark for whisky, is denied by the patent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Westbrook returns from a 30 days’ visit to the Chicago fair. He says there are enough fights there between labor and the police to turn even a Texan’s hair gr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R. Day of the Palace drug store has returned from a trip to Baton Rou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illie Woods, one of the teachers in the Central school, arrives to take up he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4, 1893</w:t>
      </w:r>
    </w:p>
    <w:p>
      <w:pPr>
        <w:pStyle w:val="TextBody"/>
        <w:rPr/>
      </w:pPr>
      <w:r>
        <w:rPr/>
        <w:t>W.A. Wilson of the Armour Co. has returned from a business trip west.</w:t>
      </w:r>
    </w:p>
    <w:p>
      <w:pPr>
        <w:pStyle w:val="TextBody"/>
        <w:rPr/>
      </w:pPr>
      <w:r>
        <w:rPr/>
      </w:r>
    </w:p>
    <w:p>
      <w:pPr>
        <w:pStyle w:val="TextBody"/>
        <w:rPr/>
      </w:pPr>
      <w:r>
        <w:rPr/>
        <w:t>Mr. and Mrs. F. Gutting have arrived here from Tranville, Ind., and will make El Paso their future home.</w:t>
      </w:r>
    </w:p>
    <w:p>
      <w:pPr>
        <w:pStyle w:val="TextBody"/>
        <w:rPr/>
      </w:pPr>
      <w:r>
        <w:rPr/>
      </w:r>
    </w:p>
    <w:p>
      <w:pPr>
        <w:pStyle w:val="TextBody"/>
        <w:rPr/>
      </w:pPr>
      <w:r>
        <w:rPr/>
        <w:t>Zeno B. Clardy, Esq., will go to Pecos City tomorrow to try an important land suit coming up in the district court of that city.</w:t>
      </w:r>
    </w:p>
    <w:p>
      <w:pPr>
        <w:pStyle w:val="TextBody"/>
        <w:rPr/>
      </w:pPr>
      <w:r>
        <w:rPr/>
      </w:r>
    </w:p>
    <w:p>
      <w:pPr>
        <w:pStyle w:val="TextBody"/>
        <w:rPr/>
      </w:pPr>
      <w:r>
        <w:rPr/>
        <w:t>A bridle was stolen off of Fenchler Bros. delivery horse early this morning in front of their store on El Paso 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4, 1893</w:t>
      </w:r>
    </w:p>
    <w:p>
      <w:pPr>
        <w:pStyle w:val="Normal"/>
        <w:widowControl/>
        <w:jc w:val="both"/>
        <w:rPr/>
      </w:pPr>
      <w:r>
        <w:rPr>
          <w:rFonts w:cs="Times New Roman" w:ascii="Times New Roman" w:hAnsi="Times New Roman"/>
        </w:rPr>
        <w:t>Chief Clerk H.A. Reading had been promoted so the Abilene agency of the Texas and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oldier was injured when he slipped and fell under a car at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et monkey got loose at the Southern Pacific station and a crowd of men and boys had a “high old time” recapturing the anim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65c; silver 73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9; lowest temperature, 6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fresh young “society” kids acted rudely toward two young Mexican ladies and were scared out of a year’s growth by Officer Ross who got after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rfirio Diaz, Jr., son of President Diaz of Mexico, was expected in El Paso from Washington, en route to the City of Mexico to participate in the celebration of the anniversary of Mexico on the 10th of Sept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ess Elpen, Countess Taufkirehen, Baron Falkentaussen and Max Auera, a party of distinguished Bavarian, arrived at the Vendome and left in the evening for Chihuahua, but intended to return to El Paso at the end of the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was reported that the troops at Fort Bliss were under marching orders for October 1, which meant that they would march into Fort Bliss on that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4, 1893</w:t>
      </w:r>
    </w:p>
    <w:p>
      <w:pPr>
        <w:pStyle w:val="Normal"/>
        <w:widowControl/>
        <w:jc w:val="both"/>
        <w:rPr>
          <w:rFonts w:ascii="Times New Roman" w:hAnsi="Times New Roman" w:cs="Times New Roman"/>
        </w:rPr>
      </w:pPr>
      <w:r>
        <w:rPr>
          <w:rFonts w:cs="Times New Roman" w:ascii="Times New Roman" w:hAnsi="Times New Roman"/>
        </w:rPr>
        <w:t>The Waters-Pierce Oil company has bought out its rival, the Rocky Mountain company, and it is the general opinion that the price of oil will go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ucson baseball team has returned to the land of the Gila mon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st night as the smelter transfer was coming to town, musician DeWitt of the fort tried to swing into it and fell under the wheels, mashing the toes on his left fo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rfirio Diaz, jr., son of the president of the Mexican republic, arrives here from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and Ethel Baldus have returned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chools open for the fall term and the rush of children to the different buildings argues strongly in favor of the fact that there are a large number of new children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has been equipped with electric signals between New Orleans and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Waldorf Astor is reported to be losing money hand over fist in his London newspaper ven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unds inflicted by M. Drumont upon M. Dreyfus in their recent duel are not serious enough to prevent M. Dreyfus from appearing on the field of honor the second time, M. Drumont refusing to meet his adversary, how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P. Sale of Hondo City, Texas, is arrested for making false entries in his boo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sidence of J.H. Biggs of Texas street is broken into and several articles stolen. That makes the second night in succession that he has had a midnight visi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Pew, after a month at the fair, has returned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r Francis Francis has gone to Deming for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E.P. Rearden is in El Paso once m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ddress of ex-president Harrison is the feature of the G.A.R. encampment at Indianapol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ritish house passes the Gladstone Irish home rule b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rnegie iron works have resumed work after being idle all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court of appeals opens at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rious riots are reported in the state of Durango, Mexico and troops have been ordered to the sc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Dr. Albert Shaw, editor of the Review of Reviews, weds Miss Bessie Bacon in Reading, Pa.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 and countess Taufkinchen of Bavaria are here on their way to the City of Mexico from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L. C. Head of San Antonio is visiting Mrs. George B. Lo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87.</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5, 1893</w:t>
      </w:r>
    </w:p>
    <w:p>
      <w:pPr>
        <w:pStyle w:val="TextBody"/>
        <w:rPr/>
      </w:pPr>
      <w:r>
        <w:rPr/>
        <w:t>Chas. Westbrook returned yesterday from a 30 days’ trip to Chicago and the world’s fair.</w:t>
      </w:r>
    </w:p>
    <w:p>
      <w:pPr>
        <w:pStyle w:val="TextBody"/>
        <w:rPr/>
      </w:pPr>
      <w:r>
        <w:rPr/>
      </w:r>
    </w:p>
    <w:p>
      <w:pPr>
        <w:pStyle w:val="TextBody"/>
        <w:rPr/>
      </w:pPr>
      <w:r>
        <w:rPr/>
        <w:t>The Southern Pacific is being equipped with electric signals from New Orleans to El Paso.</w:t>
      </w:r>
    </w:p>
    <w:p>
      <w:pPr>
        <w:pStyle w:val="TextBody"/>
        <w:rPr/>
      </w:pPr>
      <w:r>
        <w:rPr/>
      </w:r>
    </w:p>
    <w:p>
      <w:pPr>
        <w:pStyle w:val="TextBody"/>
        <w:rPr/>
      </w:pPr>
      <w:r>
        <w:rPr/>
        <w:t>G.T. Gaston is back from a hunting trip to his ranch near Fabens.</w:t>
      </w:r>
    </w:p>
    <w:p>
      <w:pPr>
        <w:pStyle w:val="TextBody"/>
        <w:rPr/>
      </w:pPr>
      <w:r>
        <w:rPr/>
      </w:r>
    </w:p>
    <w:p>
      <w:pPr>
        <w:pStyle w:val="TextBody"/>
        <w:rPr/>
      </w:pPr>
      <w:r>
        <w:rPr/>
        <w:t>George Gratton and I. Davis will leave this afternoon for Chicago for a short st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5, 1893</w:t>
      </w:r>
    </w:p>
    <w:p>
      <w:pPr>
        <w:pStyle w:val="Normal"/>
        <w:widowControl/>
        <w:jc w:val="both"/>
        <w:rPr/>
      </w:pPr>
      <w:r>
        <w:rPr>
          <w:rFonts w:cs="Times New Roman" w:ascii="Times New Roman" w:hAnsi="Times New Roman"/>
        </w:rPr>
        <w:t>The list of names of persons whose city assessment were raised for the fiscal year footed up 28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scension Vargas, a Mexican who had both legs broken in a Southern Pacific freight train wreck near Strauss, d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understood that Mrs. John C. McDermott, who formerly presided over the Hotel Paticio in the city of Chihuahua, had bought out Mr. Kramer, of the Robinson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60c; silver 72¾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5; lowest temperature,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dest daughter of G.W. Hickox, of the well known jewelry firm of Hickox and Hixson, met with a painful accident in Santa Fe. While playing with some little friends she fell through a fence and sustained a compound fracture of the a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had cut off all the baggage men between Los Angeles and El Paso and the Wells-Fargo men were doing all the baggage smas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neak thieves and petty burglars had opened their fall campaign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Peyton F. Edwards was expected back from a visit to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ok and Ladder Company No. 1 held a meeting and after transacting some routine business elected Major James Henton, commander of Fort Bliss, an honorary member in recognition of his heroic efforts in aiding to extinguish a fir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5, 1893</w:t>
      </w:r>
    </w:p>
    <w:p>
      <w:pPr>
        <w:pStyle w:val="Normal"/>
        <w:widowControl/>
        <w:jc w:val="both"/>
        <w:rPr>
          <w:rFonts w:ascii="Times New Roman" w:hAnsi="Times New Roman" w:cs="Times New Roman"/>
        </w:rPr>
      </w:pPr>
      <w:r>
        <w:rPr>
          <w:rFonts w:cs="Times New Roman" w:ascii="Times New Roman" w:hAnsi="Times New Roman"/>
        </w:rPr>
        <w:t>T.S. Miller is appointed professor of law in the university at Austin. This was the position that judge Edwards aspired for, but failed to land because he did not have the necessary pu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leave for their trip through eastern Texas. They will play Waco the first game of the se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I.K. Hess entertains at a whist party at her home on Stant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ay Knowlton leaves for California where he will compete for the state championship in the bicycle races. He left feeling confident that he would bring back a medal with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M. McLaws, one of the contractors on the new Fort Bliss line, leaves for Kansas City with a number of creditors holding the ba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ck Meyer and Jake Oppenheim start in with the intention of spoiling each other’s good looks, but both give it up as a bad job, each having little if any material to work 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lgium attended a dance in Juarez last night and of course killed somebody. He was taken to the police station and later placed in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urro was shipped out this morning by Wells-Fargo express for the world’s fair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P. English, who recently resigned as secretary of the local Y.M.C.A., is presented with a fine gold-headed cane as he was boarding the train to leave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Longuemare has returned from a business trip to Socorr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C. Carpenter, traveling passenger agent for the Santa Fe, has returned from a business trip over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east Texas woman prods a tramp out of her hay loft with a pitch fork and then faints, but the tramp was entirely too busy making his getaway to notice a little thing like th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Payton Edwards returns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T. Gaston returns from a hunting trip to Fabins [sic]. He reports several lakes near there, but no ducks were in s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arvey returns from a trip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ndition of Mrs. E.A. Stewart is much impr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ard of equalization meets and raises the assessment value of a number of pieces of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 Davis returns from Fort Davis, where he has been for the pas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p to the present time it does not look as if anyone from El Paso was going to take part in the Cherokee land op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Merrick is visiting in Chicago and taking in the wonders of the big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 successor to collector Flannigan has yet been appoin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am Dieter of Tularosa is here on a visit with his brother Ph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8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6, 1893</w:t>
      </w:r>
    </w:p>
    <w:p>
      <w:pPr>
        <w:pStyle w:val="TextBody"/>
        <w:rPr/>
      </w:pPr>
      <w:r>
        <w:rPr/>
        <w:t>The Vendome hotel register shows that travel is picking up.</w:t>
      </w:r>
    </w:p>
    <w:p>
      <w:pPr>
        <w:pStyle w:val="TextBody"/>
        <w:rPr/>
      </w:pPr>
      <w:r>
        <w:rPr/>
      </w:r>
    </w:p>
    <w:p>
      <w:pPr>
        <w:pStyle w:val="TextBody"/>
        <w:rPr/>
      </w:pPr>
      <w:r>
        <w:rPr/>
        <w:t>Mrs. M. Krakauer will entertain tomorrow afternoon with a “Coffee Klatch” in celebration of her birthday.</w:t>
      </w:r>
    </w:p>
    <w:p>
      <w:pPr>
        <w:pStyle w:val="TextBody"/>
        <w:rPr/>
      </w:pPr>
      <w:r>
        <w:rPr/>
      </w:r>
    </w:p>
    <w:p>
      <w:pPr>
        <w:pStyle w:val="TextBody"/>
        <w:rPr/>
      </w:pPr>
      <w:r>
        <w:rPr/>
        <w:t>James Graves had a rather narrow escape from being chawed last night by an overfaithful watch dog belonging to Fred Widmann.</w:t>
      </w:r>
    </w:p>
    <w:p>
      <w:pPr>
        <w:pStyle w:val="TextBody"/>
        <w:rPr/>
      </w:pPr>
      <w:r>
        <w:rPr/>
      </w:r>
    </w:p>
    <w:p>
      <w:pPr>
        <w:pStyle w:val="TextBody"/>
        <w:rPr/>
      </w:pPr>
      <w:r>
        <w:rPr/>
        <w:t>Chief of Police Caples was downtown today looking somewhat meek from his recent experience with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6, 1893</w:t>
      </w:r>
    </w:p>
    <w:p>
      <w:pPr>
        <w:pStyle w:val="Normal"/>
        <w:widowControl/>
        <w:jc w:val="both"/>
        <w:rPr/>
      </w:pPr>
      <w:r>
        <w:rPr>
          <w:rFonts w:cs="Times New Roman" w:ascii="Times New Roman" w:hAnsi="Times New Roman"/>
        </w:rPr>
        <w:t>Officer Harry Walton had the biggest beat of any policeman in town. It reached from religion to the reservation—that is he watched out for the Durango street religious meeting in the First ward every evening until the benediction was pronounced and then he patrolled the reservation in the Second ward until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eed was filed in the county court from Mattie Periet Hooper, to E.A. Stuart, to lots 6 and 7, in block 71, Magoffin’s addition, also land in block 8 of Satterthwaite’s addition, for the consideration of $147.8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uben P. Pankey brought in a drove of fat cattle from the Golderberg ranch in Dona Ana county,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of Police Caples, who had been quite ill, was able to appear on th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L.S. Irvin had returned from a short trip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E.A. Butler left for a trip through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oseph Magoffin went to San Antonio for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B. Budd and family returned from a visit in Kansas City, Chicago and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James A. Zabriskie, a leading attorney from Arizona, had been in the city for some time on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4; lowest temperature,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2½c; silver 73 5/8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6, 1893</w:t>
      </w:r>
    </w:p>
    <w:p>
      <w:pPr>
        <w:pStyle w:val="Normal"/>
        <w:widowControl/>
        <w:jc w:val="both"/>
        <w:rPr/>
      </w:pPr>
      <w:r>
        <w:rPr>
          <w:rFonts w:cs="Times New Roman" w:ascii="Times New Roman" w:hAnsi="Times New Roman"/>
        </w:rPr>
        <w:t>A man by the name of Walker in Detroit, Mich., is trying to collect $20,000 that he claims is due him from the Juarez lottery on a ticket he holds which bears the number corresponding to the lucky one. The man employed American lawyers in Juarez to take his case, but one of them found that the man had raised the number of his ticket to correspond to the one drawing the prize. The case was dropped at once.</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The marriage of Scott White and Miss Maggie Sparkes occurs at the residence of Mrs. Gist on Mesa avenue. The couple leaves for a wedding trip through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Vendome register shows that travel, like the ragpicker’s business, is picking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erick Cohen of the Hebrew Union college in Cincinnati, arrives and will preach at the Jewish New Year services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ck Rule, one of Eddy’s prosperous citizens, i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n S. Hart arrive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poony Dean and Pinkey Page left yesterday with the ball team, and the conclusion of the trip they will return to their homes in Houston. However, they promise to return next season and play with the local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utcher wagon runs away and throws Ed Ten Eyck out on the street, breaking the shafts of the wagon and Ed’s suspen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L. Austin, correspondent for the Janesville, Wis., Gazette, leaves for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nd Mrs. Magoffin leave for a visit at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Hughes of the state rangers comes in from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at imposing structure, the Grand Central hotel building, came near going up in smoke this morning, the fire being caused by a defective stovepi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ming has a new 7x11 weekly sheet called the Duster. It is printed on linen paper by George Lockhart and Arch Rache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of Police Will Caples came down town this morning looking somewhat meek from the effects of the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 Krakauer entertains a “coffee klatch” in celebration of her birth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G. Waltz [sic] and children return from their summer trip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Graves has a narrow escape from being eaten alive by an over watchful dog belonging to Fred Wid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James Henton of Fort Bliss is now an honorary member of the hook &amp; ladder company No.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Baylor and daughter, Mary came today from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rty thousand veterans parade through the principal streets of Indianapolis at the annual encampment of the G.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P. Huntington has ordered 400,000 new ties for the extension of the Mexican International railroad, of which he is president, through to Mazatal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n files suit for divorce in the Dallas court, claiming that his wife “skipped out” with a one-legged man. How else could she have gone if she kept up with a leg sh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Foote, general manager of the Vera Cruz railroad, arrives here on his way to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urned bridge delays the Texas &amp; Pacific six hours at Bi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fteen youthful knights, accompanied by their ladies fair, met last night at the home of Mrs. Kneeland on San Antonio street and proceeded to the home of Max Moye, where they gave him a surprise party in honor of his birth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ke Oppenheim draws a $10 fine for trying to take a fall out of one of his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9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7, 1893</w:t>
      </w:r>
    </w:p>
    <w:p>
      <w:pPr>
        <w:pStyle w:val="TextBody"/>
        <w:rPr/>
      </w:pPr>
      <w:r>
        <w:rPr/>
        <w:t>Scott White and Miss Maggie Sparks were married this morning by Rev. F.S. Payne of the First Baptist Church and left via the Santa Fe for a honeymoon in the east.</w:t>
      </w:r>
    </w:p>
    <w:p>
      <w:pPr>
        <w:pStyle w:val="TextBody"/>
        <w:rPr/>
      </w:pPr>
      <w:r>
        <w:rPr/>
      </w:r>
    </w:p>
    <w:p>
      <w:pPr>
        <w:pStyle w:val="TextBody"/>
        <w:rPr/>
      </w:pPr>
      <w:r>
        <w:rPr/>
        <w:t>The new residence of Horace B. Stevens is rapidly nearing completion.</w:t>
      </w:r>
    </w:p>
    <w:p>
      <w:pPr>
        <w:pStyle w:val="TextBody"/>
        <w:rPr/>
      </w:pPr>
      <w:r>
        <w:rPr/>
      </w:r>
    </w:p>
    <w:p>
      <w:pPr>
        <w:pStyle w:val="TextBody"/>
        <w:rPr/>
      </w:pPr>
      <w:r>
        <w:rPr/>
        <w:t>Messrs. Bias and Watson shipped today six 50-ton gold separators for placer work to Placer de Guadalupe, Mexico.</w:t>
      </w:r>
    </w:p>
    <w:p>
      <w:pPr>
        <w:pStyle w:val="TextBody"/>
        <w:rPr/>
      </w:pPr>
      <w:r>
        <w:rPr/>
      </w:r>
    </w:p>
    <w:p>
      <w:pPr>
        <w:pStyle w:val="TextBody"/>
        <w:rPr/>
      </w:pPr>
      <w:r>
        <w:rPr/>
        <w:t>At a meeting of the board of health last night Dr. Yandell was elected city health physician for the coming two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7, 1893</w:t>
      </w:r>
    </w:p>
    <w:p>
      <w:pPr>
        <w:pStyle w:val="Normal"/>
        <w:widowControl/>
        <w:jc w:val="both"/>
        <w:rPr>
          <w:rFonts w:ascii="Times New Roman" w:hAnsi="Times New Roman" w:cs="Times New Roman"/>
        </w:rPr>
      </w:pPr>
      <w:r>
        <w:rPr>
          <w:rFonts w:cs="Times New Roman" w:ascii="Times New Roman" w:hAnsi="Times New Roman"/>
        </w:rPr>
        <w:t>Lew Evans, of Ysleta, had returned from southern Arizona with a sack of gold du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ublic schools were more crowded than they had ever been. There was an enrollment of more than 7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 Whitson, of the Clark-Whitson-Leitch Music company of El Paso and Los Angeles, had arrived from the latt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J. Molera, associated with the Mexican consul to San Francisco in colonizing some of the gulf states of Mexico,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65; silver, 73¼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gent of the Rocky Mountain Oil company in this city had received instructions to turn everything over to the Waters Pierce company, the big company having absorbed its riv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entleman recently from the vicinity of the Burro mountains, New Mexico, was exhibiting in the city some handsome samples of turquoise, worth about $27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as &amp; Watson, the grocerymen, shipped a cunning little burro to Chicago to fill an 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fred Favel was acting as secretary of the Y.M.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icago baseball club was scheduled to go to Hudson’s Springs for trai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went to Waco for a g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1; lowest temperature,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7, 1893</w:t>
      </w:r>
    </w:p>
    <w:p>
      <w:pPr>
        <w:pStyle w:val="Normal"/>
        <w:widowControl/>
        <w:jc w:val="both"/>
        <w:rPr>
          <w:rFonts w:ascii="Times New Roman" w:hAnsi="Times New Roman" w:cs="Times New Roman"/>
        </w:rPr>
      </w:pPr>
      <w:r>
        <w:rPr>
          <w:rFonts w:cs="Times New Roman" w:ascii="Times New Roman" w:hAnsi="Times New Roman"/>
        </w:rPr>
        <w:t>Sir Henry Johnston of Natal, South Africa, is in town and registered at the Pi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lans are now being drawn for a new Trinity M.E. church, which when completed will be one of the handsomest in El Paso. (This church has now been demolished and anew one er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residence of Horace Stevens is nearing comple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harles Davis, who went as far as his Valentine ranch with his sons who are on their way east to attend school, ret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Thomas Ryan, Ex-United States consul at the City of Mexico, is here from Chicago en route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Yandell is elected city health physician for the next two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Calisher and wife return from New York, where Mr. Calisher has been purchasing a new stock of g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ph. Byers, traveling for the Winfield, Kansas, Milling company, is here trying to get a part of the Wildman estate if it is not all taken up by attachment su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Hughes arrests a Mexican boy for killing another at the Presidio i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H. employees are feeling bad because there will be no pay car this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K. Terry, a citizen of Texas, passes through en route to Ben Wheeler, Van Zandt county. He has spent almost all of his life within the state and is one of the old timers of the south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J. Rogers, mother of Mrs. T.H. Springer, has returned from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John M. Dean came in from Pecos City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assenger on the Mexican Central draws a revolver before reaching Torreon and blows his brains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 of the Presbyterian church give a social, the feature of which was called “A Young Man’s Horror.” Guess who she w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Clothilde Ullman returns from California, where he has been spending the summer. The city treasurer of Santa Fe is $4,000 short in his accou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Vilas and daughter, Florence, return from Santa Ros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P. Lowe, Chas. Ball and J.L. Stevens leave for the opening of the Cherokee s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 Howland, president of the Shalem colony, arrive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reet show a large number of visitors in town, but the hotel business is not improving, owing to the activity of the hand out and garbage rou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Della Gillman, daughter of G.W. Davis, dies at her mother’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94.</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8, 1893</w:t>
      </w:r>
    </w:p>
    <w:p>
      <w:pPr>
        <w:pStyle w:val="TextBody"/>
        <w:rPr/>
      </w:pPr>
      <w:r>
        <w:rPr/>
        <w:t>Architect Harman is busy on plans for a new Trinity M.E. Church which will be erected on the present location at the corner of Texas and Stanton St. The old structure which has done service since 1881 will be torn down.</w:t>
      </w:r>
    </w:p>
    <w:p>
      <w:pPr>
        <w:pStyle w:val="TextBody"/>
        <w:rPr/>
      </w:pPr>
      <w:r>
        <w:rPr/>
      </w:r>
    </w:p>
    <w:p>
      <w:pPr>
        <w:pStyle w:val="TextBody"/>
        <w:rPr/>
      </w:pPr>
      <w:r>
        <w:rPr/>
        <w:t>The rate of county and state property taxes has been increased to 97½ cents on the one dollar valuation.</w:t>
      </w:r>
    </w:p>
    <w:p>
      <w:pPr>
        <w:pStyle w:val="TextBody"/>
        <w:rPr/>
      </w:pPr>
      <w:r>
        <w:rPr/>
      </w:r>
    </w:p>
    <w:p>
      <w:pPr>
        <w:pStyle w:val="TextBody"/>
        <w:rPr/>
      </w:pPr>
      <w:r>
        <w:rPr/>
        <w:t>Larry Noonan has returned from an eastern visit and will now remain here for good.</w:t>
      </w:r>
    </w:p>
    <w:p>
      <w:pPr>
        <w:pStyle w:val="TextBody"/>
        <w:rPr/>
      </w:pPr>
      <w:r>
        <w:rPr/>
      </w:r>
    </w:p>
    <w:p>
      <w:pPr>
        <w:pStyle w:val="TextBody"/>
        <w:rPr/>
      </w:pPr>
      <w:r>
        <w:rPr/>
        <w:t>S.W. Pomeroy, Theo Eggers and James Stettheimer chartered a drawing room on the T.&amp;.P. this morning for Chicag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8, 1893</w:t>
      </w:r>
    </w:p>
    <w:p>
      <w:pPr>
        <w:pStyle w:val="Normal"/>
        <w:widowControl/>
        <w:jc w:val="both"/>
        <w:rPr/>
      </w:pPr>
      <w:r>
        <w:rPr>
          <w:rFonts w:cs="Times New Roman" w:ascii="Times New Roman" w:hAnsi="Times New Roman"/>
        </w:rPr>
        <w:t>Major A.C. Braxton ran up from Mexico, and left again by the evening train for Ojo Calien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Miguel Ahumada, governor of the state of Chihuahua, arrived in Juarez for the purpose of conducting an inquiry into the affairs of the neighboring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on Luis Gayon, one of the most learned, and accomplished mining and metallurgical engineers of Mexico, arrived in the city and departed by the Texas and Pacific for Chicago and New York, to be absent for about two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undmaster Schloss was expecting a patent dog n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lins saloon building has been braced up with iron bars and was thought to be sa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1; lowest temperature, 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89.62½c; silver 74 7/8c; Mexican dollars 57c.</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9, 1893</w:t>
      </w:r>
    </w:p>
    <w:p>
      <w:pPr>
        <w:pStyle w:val="TextBody"/>
        <w:rPr/>
      </w:pPr>
      <w:r>
        <w:rPr/>
        <w:t>The Jewish New Year will commence Sunday evening Sept. 10 at sundown. Religious services will be held in the Odd Fellow’s hall at 6:30 and at 10 o’clock Monday morning.</w:t>
      </w:r>
    </w:p>
    <w:p>
      <w:pPr>
        <w:pStyle w:val="TextBody"/>
        <w:rPr/>
      </w:pPr>
      <w:r>
        <w:rPr/>
      </w:r>
    </w:p>
    <w:p>
      <w:pPr>
        <w:pStyle w:val="TextBody"/>
        <w:rPr/>
      </w:pPr>
      <w:r>
        <w:rPr/>
        <w:t>The attendance at El Paso’s public schools totaled 745, which is very gratifying.</w:t>
      </w:r>
    </w:p>
    <w:p>
      <w:pPr>
        <w:pStyle w:val="TextBody"/>
        <w:rPr/>
      </w:pPr>
      <w:r>
        <w:rPr/>
      </w:r>
    </w:p>
    <w:p>
      <w:pPr>
        <w:pStyle w:val="TextBody"/>
        <w:rPr/>
      </w:pPr>
      <w:r>
        <w:rPr/>
        <w:t>The Water Co. is requested to furnish a better brand of water on Monday, as it will be election day and the saloons must be disclo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9, 1893</w:t>
      </w:r>
    </w:p>
    <w:p>
      <w:pPr>
        <w:pStyle w:val="Normal"/>
        <w:widowControl/>
        <w:jc w:val="both"/>
        <w:rPr/>
      </w:pPr>
      <w:r>
        <w:rPr>
          <w:rFonts w:cs="Times New Roman" w:ascii="Times New Roman" w:hAnsi="Times New Roman"/>
        </w:rPr>
        <w:t>The citizens of Juarez give a receipt to governor Ahumada, who is paying the city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ost successful dance is given at the courthouse by the young people of El Paso. This is the first one to be given during the summer and it was well att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nnual celebration of the Jewish New Year will be held in the Odd Fellows’ hall Sunday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O. Brown of Paris, Texas has filed application for the position as collector of customs at the local 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everyone in Juarez was attending the reception to governor Ahumada, a trusty confined in the jail over there broke loose and got across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H. makes a number of cuts in the operating force. All of the train porters are taken off, a number of operators released, and several yard men given their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ichard Rule leaves Eddy to come to El Paso, expecting to engage in the newspaper business. Poor Rich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Ebart goes to Chicago to take in the sights of the world’s biggest circ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Stanton is fined for being absent from council meeting without lea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amily of millionaire Florez, Guanajuato, Mexico, pass through on their way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bootblack shines are ordered off the streets. Felix Shelton, black as ever, appears before the council to protest against the removal of his place of business, as he said he made his living blacking boo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rry Noonen has returned from an eastern visit and will now remain here for g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ph Sweeney writes a letter to the city council stating that he will be unable to serve. as judge on the election board as he will be away at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Drebert of the Mercury has returned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y motion of judge Magoffin the council votes that the grading and graveling of San Antonio street is unnecessary at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P. Innes, wife of conductor Innes of the G.H., has returned from Valent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eluded creature in Boston has succeeded in collecting a million canceled stamps. But like everyone else they refuse to get stuck on 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fficial call of the irrigation congress at Deming for the 7th and 8th of November has been m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eary Arctic exploring party is safely quartered in Green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n in Valentine sells his wife for $3.50. Cheap enou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P. Noake and wife are at Chicago taking in the Whit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9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10, 1893</w:t>
      </w:r>
    </w:p>
    <w:p>
      <w:pPr>
        <w:pStyle w:val="Normal"/>
        <w:widowControl/>
        <w:jc w:val="both"/>
        <w:rPr/>
      </w:pPr>
      <w:r>
        <w:rPr>
          <w:rFonts w:cs="Times New Roman" w:ascii="Times New Roman" w:hAnsi="Times New Roman"/>
        </w:rPr>
        <w:t>The Jefferson Club held an adjourned meeting at the court house, President Hassam in the ch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asonic lodge was advertising for bids for a new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court met in regular se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1; lowest, 6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ow on the proposition to issue new water bonds to the amount of $175,000 was to take place in three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W. Brittingham, superintendent of the soap and candle factory of Brittingham &amp; Terrazas, came to the city to accompany thus far his mother, who went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nited States Deputy Marshal Ben Williams was down from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B. Ott, Robert Eikel and S. Kranzthor went up to Canutillo to hunt and fish for two or three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2½c; silver, 74¼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Ebert was up from Mexico City on his way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M. Driebert, of the Mercury, returned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O. Brown, of Paris, Texas, filed his application for appointment as collector of customs a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0, 1893</w:t>
      </w:r>
    </w:p>
    <w:p>
      <w:pPr>
        <w:pStyle w:val="Normal"/>
        <w:widowControl/>
        <w:jc w:val="both"/>
        <w:rPr/>
      </w:pPr>
      <w:r>
        <w:rPr>
          <w:rFonts w:cs="Times New Roman" w:ascii="Times New Roman" w:hAnsi="Times New Roman"/>
        </w:rPr>
        <w:t>The attendance roll of the public schools that have just opened shows a substantial increase. The Central school leads with 402 pupils, the Mesa 125, Franklin school 103, Mexican preparatory 53, and Douglas school 6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rvil Wheeler, while going home from work at the T.&amp; P. shops, is held up on the corner of San Antonio and St. Vrain. As he had nothing in his clothes, the holdup man got nothing for his trouble, but Orvill got a good sca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 the water company: There are 1,000 Republican voters, besides the women and children, who drink water and wish to have it p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and Mrs. Magoffin return from a trip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Alice King, daughter of architect King, has gone to Phoenix, where she will visit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cause the Democrats carried the city election last spring is no sign that all of the water drinkers are d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 Pomeroy, The. Eggers and Jim Statteimer leave for Chicago over the T.&amp; P. They chartered a drawing room and left prepared to have a good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ather Bueno leaves for Las Cruces to visit his congregation at that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Beckham arrives from San Antonio and has taken up his work as receiver for the El Paso National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own is filling up with the great army of the unknown, and there have been five attempts at robbery during the pas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ichard Rule, late of the Las Cruces Republican, has decided to continue his journey to the coast and not to stop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Yandell and captain Davis are preparing a fruit exhibit for the world’s fair from the products of the Rio Grand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Fort Bliss will be occupied by four companies of 18th infantry and the staff and band on October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llard Patterson, who has been attending court in Alpine, has ret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women are preparing to make the run at the opening of the Cherokee strip on bicyc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Browns win both games at Waco by a good margin. They will play San Antonio Saturday and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itor William Mulline arrives from Eddy, where he guides the destinies of the Eddyites through the columns of the Curr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wish New York is celebrated with all the ceremony of the Hebrew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eves break into the room of a T.&amp; P. brakeman and steal the roll of bills that he had just drawn from the pay car as well as his pants. He is now in bed until some of his friends come to his rescue with a pair of trous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hermometer, 9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11, 1893</w:t>
      </w:r>
    </w:p>
    <w:p>
      <w:pPr>
        <w:pStyle w:val="TextBody"/>
        <w:rPr/>
      </w:pPr>
      <w:r>
        <w:rPr/>
        <w:t>Dr. Yandell and Capt. Charles Davis have been appointed to gather a fruit exhibit for the world’s fair from the Rio Grande valley.</w:t>
      </w:r>
    </w:p>
    <w:p>
      <w:pPr>
        <w:pStyle w:val="TextBody"/>
        <w:rPr/>
      </w:pPr>
      <w:r>
        <w:rPr/>
      </w:r>
    </w:p>
    <w:p>
      <w:pPr>
        <w:pStyle w:val="TextBody"/>
        <w:rPr/>
      </w:pPr>
      <w:r>
        <w:rPr/>
        <w:t>Tim Lyons, proprietor of the Lindell hotel who has been quite ill, is reported to be better.</w:t>
      </w:r>
    </w:p>
    <w:p>
      <w:pPr>
        <w:pStyle w:val="TextBody"/>
        <w:rPr/>
      </w:pPr>
      <w:r>
        <w:rPr/>
      </w:r>
    </w:p>
    <w:p>
      <w:pPr>
        <w:pStyle w:val="TextBody"/>
        <w:rPr/>
      </w:pPr>
      <w:r>
        <w:rPr/>
        <w:t>The Herald will tomorrow publish a letter from Park Pittman, in which a graphic account of affairs at the Cherokee Strip is given.</w:t>
      </w:r>
    </w:p>
    <w:p>
      <w:pPr>
        <w:pStyle w:val="TextBody"/>
        <w:rPr/>
      </w:pPr>
      <w:r>
        <w:rPr/>
      </w:r>
    </w:p>
    <w:p>
      <w:pPr>
        <w:pStyle w:val="TextBody"/>
        <w:rPr/>
      </w:pPr>
      <w:r>
        <w:rPr/>
        <w:t>Mr. Burton of Burton, Lingo &amp; Co. is back from a business trip to Colorad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11, 1893</w:t>
      </w:r>
    </w:p>
    <w:p>
      <w:pPr>
        <w:pStyle w:val="Normal"/>
        <w:widowControl/>
        <w:jc w:val="both"/>
        <w:rPr/>
      </w:pPr>
      <w:r>
        <w:rPr>
          <w:rFonts w:cs="Times New Roman" w:ascii="Times New Roman" w:hAnsi="Times New Roman"/>
        </w:rPr>
        <w:t>H.U. Mudge, general western superintendent, and J.F. Easley, division superintendent, of the Santa Fe, we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Harry Lyter’s race horse, Pride of the Brick Yard, was hitched at the El Paso National Bank corner, someone stole the saddle off the animal’s b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4; lowest temperature,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2½c; silver 74 3/8;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H.C. Wessel, stationed at Fort Huachuca, Ariz.,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Susan Cherry left to take charge of the public schools at Fort Hanc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s new tannery shipped consignments of leather to Baltimore, Boston and New York to fill orders from dealers who had tested its qua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scavenger picked up eleven poisoned do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Buoy had returned from the Bear Canyon coal fields, and as an owner therein was well pleased with the outloo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ictor L. Ochoa, a Spanish journalist of this city, had gone up to Las Vegas, N.M., to look after his placer mines in that vicin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1, 1893</w:t>
      </w:r>
    </w:p>
    <w:p>
      <w:pPr>
        <w:pStyle w:val="Normal"/>
        <w:widowControl/>
        <w:jc w:val="both"/>
        <w:rPr/>
      </w:pPr>
      <w:r>
        <w:rPr>
          <w:rFonts w:cs="Times New Roman" w:ascii="Times New Roman" w:hAnsi="Times New Roman"/>
        </w:rPr>
        <w:t>Will Julian is confined to his bed with malarial fever and it will be several days before he will be out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xt Sunday John Sanders and Harry Snyder will run their horses on the race track to settle a $50 bet. Both horses will run with heavy Texas saddles and will be ridden by the ow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J. Holmes of Detroit, Mich., is visiting Miss Maude Doane of the postoffice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Vilas and daughter, Florence, have returned from a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lius Calisher, and uncle of J. Calisher, has left for the City of Mexico after visiting his nephew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nds are voted by the citizens for the construction of a city water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ission Athletic club of San Antonio is giving a series of entertainments in honor of the El Paso baseball t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C. Hannum, the new customs inspector, arrives and takes up his du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of police Will Caples is still unable to leave his b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ylvester Watts, president of the water company, comes in from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ichard Caples and family return from Chicago and are mighty glad to get home, as Dick expresses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rk Pitman writes from the Cherokee to his friends, Jersey McPike and Giveadam Jones, telling them what a fine chance for a poker game there is out there. He says that you have to perjure your whole family to get a drink, and that every man walks with one eye around the corner ahead of him and the other around the corner he has just passed to keep from being held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n who makes a pistol play or is found with a gun on him should get all that is coming to him from her majesty the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dea that the state will go to hades in a hemlock coffin if the prohibitionists win out is all rot. There is about a much danger of that as there as there is of the aforesaid hades freezing o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Millikan and Ed Ten Eyck start out to decorate the town a scarlet hue and are arrested in front of the Wigwam disarmed and placed under $250 bond for their appear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future the Herald will publish accounts of young bloods who are out taking in the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ve Robinson is now punching cattle on his father’s ranch near Bi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ince Bismarck of Germany is ver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William Herring is spreading several day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9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12, 1893</w:t>
      </w:r>
    </w:p>
    <w:p>
      <w:pPr>
        <w:pStyle w:val="TextBody"/>
        <w:rPr/>
      </w:pPr>
      <w:r>
        <w:rPr/>
        <w:t>Sheriff Frank B. Simmons returned today from Pecos City, where he was called on official business.</w:t>
      </w:r>
    </w:p>
    <w:p>
      <w:pPr>
        <w:pStyle w:val="TextBody"/>
        <w:rPr/>
      </w:pPr>
      <w:r>
        <w:rPr/>
      </w:r>
    </w:p>
    <w:p>
      <w:pPr>
        <w:pStyle w:val="TextBody"/>
        <w:rPr/>
      </w:pPr>
      <w:r>
        <w:rPr/>
        <w:t>Sylvester Watts, president of the El Paso Water Works, came in from St. Louis yesterday.</w:t>
      </w:r>
    </w:p>
    <w:p>
      <w:pPr>
        <w:pStyle w:val="TextBody"/>
        <w:rPr/>
      </w:pPr>
      <w:r>
        <w:rPr/>
      </w:r>
    </w:p>
    <w:p>
      <w:pPr>
        <w:pStyle w:val="TextBody"/>
        <w:rPr/>
      </w:pPr>
      <w:r>
        <w:rPr/>
        <w:t>Dave Robinson, formerly with Fenchler &amp; Co., is now punching cattle on his father’s ranch at Big Spring.</w:t>
      </w:r>
    </w:p>
    <w:p>
      <w:pPr>
        <w:pStyle w:val="TextBody"/>
        <w:rPr/>
      </w:pPr>
      <w:r>
        <w:rPr/>
      </w:r>
    </w:p>
    <w:p>
      <w:pPr>
        <w:pStyle w:val="TextBody"/>
        <w:rPr/>
      </w:pPr>
      <w:r>
        <w:rPr/>
        <w:t>C.S. Gish is down from his ranch and will work in W.A. Irvin’s store during the absence of Mr. Scott White on his honeymoon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12, 1893</w:t>
      </w:r>
    </w:p>
    <w:p>
      <w:pPr>
        <w:pStyle w:val="Normal"/>
        <w:widowControl/>
        <w:jc w:val="both"/>
        <w:rPr/>
      </w:pPr>
      <w:r>
        <w:rPr>
          <w:rFonts w:cs="Times New Roman" w:ascii="Times New Roman" w:hAnsi="Times New Roman"/>
        </w:rPr>
        <w:t>Paul Shraeder, formerly with Momsen &amp; Thorne, who had recently fallen heir to a snug sum of money by the death of a relative in Germany, was planning to start a general repair shop on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mmigration Commissioner Giles began a systematic search of Chinese dens on South Oregon street for smuggled Chinamen and soon dug out nine of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Kemp wrote from Chicago that Mrs. B.B. Tobin, in charge of the Texas fruit exhibit at Chicago, wanted a quantity of El Paso grapes for Texas day and Dr. Yandell and Captain Charles Davis were soliciting subscriptions to send a quantity of grapes, pears and other fruit from this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arnings of the Mexican Central for August were $630,567.5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watermelon grown at Ysleta which weighed 70 pounds was on exhibition at the store of Bias &amp; Wat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C. Hassum, a special inspector of customs, arrived in town from Washington and was established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2½; silver 74 3/8;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ghest temperature 924; lowest temperature,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2, 1893</w:t>
      </w:r>
    </w:p>
    <w:p>
      <w:pPr>
        <w:pStyle w:val="Normal"/>
        <w:widowControl/>
        <w:jc w:val="both"/>
        <w:rPr/>
      </w:pPr>
      <w:r>
        <w:rPr>
          <w:rFonts w:cs="Times New Roman" w:ascii="Times New Roman" w:hAnsi="Times New Roman"/>
        </w:rPr>
        <w:t>The home of Walter Tappan has been gladdened by the arrival of a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od and wife come in from Alp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ld man Howard and son are each given one year in the New Mexico penitentiary for counterfe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Powers prefers charges against engineer James Graves, who runs the fire eng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rporal Tucker, in charge of a detail of rangers who were sent to Pecos City at the time of the recent trouble, has ret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cle Jim Berry has gone up in the Sacramento mountains to open up a placer gold cla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ork on the new city water works will not begin until next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arpenter is bitten by a centipede at Albuquerque, but he immediately drank a pint of whiskey and killed the poison. Albuquerque’s brand of whiskey is enough to kill anyt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elve cars of Texas longhorns are reserved by the G.H. from Marfa for shipment to Kansas where there is better pas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 Sheen, secretary and treasurer of the Arizona and New Mexico, Trading company, is here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Place, superintendent of telegraphs on the Texas &amp; Pacific, is here from Bi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Mills will address the senate next Tuesday at 2 p.m. and Charley Davis will be appointed collector of customs at this port immediately after the close of the spee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Carpenter comes in from a trip to New Mexico and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Ten Eyck is fined $101 for carrying a gun. He will appeal the case to the higher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W.R. Martin returns from a trip to Sanderson inspecting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stoffice at Las Vegas Hot Springs has been discontinu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horrible double murder occurs near Van Horn, a number of Mexicans visiting the ranch house, overpowering the man in charge, and, after looted the place demand money from the owner, and when he refuses, the desperadoes cut his and his son’s thro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much suffering in the Cherokee strip because of the shortage of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hil Dieter returns from the Chicago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B. Stevenson sends some fine samples of valley pears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93.</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13, 1893</w:t>
      </w:r>
    </w:p>
    <w:p>
      <w:pPr>
        <w:pStyle w:val="TextBody"/>
        <w:rPr/>
      </w:pPr>
      <w:r>
        <w:rPr/>
        <w:t>Richard Caples, ex-mayor of El Paso, and family came in today from a six weeks’ visit in Chicago and report they are glad to reach home again.</w:t>
      </w:r>
    </w:p>
    <w:p>
      <w:pPr>
        <w:pStyle w:val="TextBody"/>
        <w:rPr/>
      </w:pPr>
      <w:r>
        <w:rPr/>
      </w:r>
    </w:p>
    <w:p>
      <w:pPr>
        <w:pStyle w:val="TextBody"/>
        <w:rPr/>
      </w:pPr>
      <w:r>
        <w:rPr/>
        <w:t>Twelve cars of Texas Longhorns came over the G.H. this morning from Marfa on their way to Kansas to be put on better pasture.</w:t>
      </w:r>
    </w:p>
    <w:p>
      <w:pPr>
        <w:pStyle w:val="TextBody"/>
        <w:rPr/>
      </w:pPr>
      <w:r>
        <w:rPr/>
      </w:r>
    </w:p>
    <w:p>
      <w:pPr>
        <w:pStyle w:val="TextBody"/>
        <w:rPr/>
      </w:pPr>
      <w:r>
        <w:rPr/>
        <w:t>Uncle Jim Berry and John L. Bridges have gone out to the Sacramento mountains this afternoon to open up a gold placer claim, found by Uncle Jim several years ago.</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13, 1893</w:t>
      </w:r>
    </w:p>
    <w:p>
      <w:pPr>
        <w:pStyle w:val="Normal"/>
        <w:widowControl/>
        <w:jc w:val="both"/>
        <w:rPr>
          <w:rFonts w:ascii="Times New Roman" w:hAnsi="Times New Roman" w:cs="Times New Roman"/>
        </w:rPr>
      </w:pPr>
      <w:r>
        <w:rPr>
          <w:rFonts w:cs="Times New Roman" w:ascii="Times New Roman" w:hAnsi="Times New Roman"/>
        </w:rPr>
        <w:t>Parties just in from the great gold and silver camp of Jesus Maria, in western Chihuahua, reported everything running along smoothly in that region and the miners prosper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Denton, superintendent of the Belen mine (John Darroch’s) in western Chihuahua, camer up from Mexico en route to Chicago. He was stopping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4; lowest temperature,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2½c; silver 74 3/8;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William Herring, of Tombstone, arrived in El Paso, from Mexico City where he went on private business and was given a reception by President Dia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 Walker, treasurer of Presidio county was in the cit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B.W. Burton, of the lumber firm of Burton, Lingo &amp; Co., had returned from a business trip to Colorad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mily Anderson, of Fort Davis, arrived in the city to be the guest of Mrs. George M. Gai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mas S. Keer had returned from a tour of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Zollars had gone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3, 1893</w:t>
      </w:r>
    </w:p>
    <w:p>
      <w:pPr>
        <w:pStyle w:val="Normal"/>
        <w:widowControl/>
        <w:jc w:val="both"/>
        <w:rPr/>
      </w:pPr>
      <w:r>
        <w:rPr>
          <w:rFonts w:cs="Times New Roman" w:ascii="Times New Roman" w:hAnsi="Times New Roman"/>
        </w:rPr>
        <w:t>A tacky party is given it the home of Miss Mabel Falv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Pat Dunn leaves a fine head of cabbage at The Herald office. Skeptics said that cabbage would not grow in the valley, but Pat has shown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defeat Austin by a score of 14 to 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xican starts to run away with a sack of rice that he had picked up in a Chinese grocery, but to caught by the Chi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Wilson has gone west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Longuemare is elected president of the Western Silver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O.T. Newman and daughter, Lillian, leave for Chicago over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 C Lyons is again able to be on the street after a severe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ailey Proctor, Charles Barrett and Fred Edelstein take their hounds and go to Dona Ana county on a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Milliken is fined $20 for disturbing the pe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ed elite of the city gives a dance in the courthouse that was notable because there was not a single razor drawn during the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ny of the boomers who are trying to get a piece of the Cherokee strip have succumbed to the heat and du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mas Brackett Reed has discarded his white suit as it has shrunk above his shoe tops, but he still sticks to the pink shi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ay set for senator Mills’s [sic] speech is postponed, as senator Hoar objected to allowing the Texan the flo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hite house baby is doing well and so is Mrs. Cleve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M.C. Wassells of the United States army, who has been spending several days in El Paso, has gone to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L. Hoyt, who has been spending the summer in the east, has ret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R.A. Allen return from a trip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S. commissioner Gibbs has been busy for the past two weeks trying a number of Chinese c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kets—Silver, 73; Mexican pesos, 5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95.</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14, 1893</w:t>
      </w:r>
    </w:p>
    <w:p>
      <w:pPr>
        <w:pStyle w:val="TextBody"/>
        <w:rPr/>
      </w:pPr>
      <w:r>
        <w:rPr/>
        <w:t>Miss Mabel Falvey will give a masque “tacky party” tomorrow evening to celebrate her twelfth birthday.</w:t>
      </w:r>
    </w:p>
    <w:p>
      <w:pPr>
        <w:pStyle w:val="TextBody"/>
        <w:rPr/>
      </w:pPr>
      <w:r>
        <w:rPr/>
      </w:r>
    </w:p>
    <w:p>
      <w:pPr>
        <w:pStyle w:val="TextBody"/>
        <w:rPr/>
      </w:pPr>
      <w:r>
        <w:rPr/>
        <w:t>Messrs. Hubbard and Co. shipped by express today 658 baskets of grapes.</w:t>
      </w:r>
    </w:p>
    <w:p>
      <w:pPr>
        <w:pStyle w:val="TextBody"/>
        <w:rPr/>
      </w:pPr>
      <w:r>
        <w:rPr/>
      </w:r>
    </w:p>
    <w:p>
      <w:pPr>
        <w:pStyle w:val="TextBody"/>
        <w:rPr/>
      </w:pPr>
      <w:r>
        <w:rPr/>
        <w:t>Among the latest registrations at the world’s fair are the following El Pasoans: Miss Kate Mallory, Judge Wyndham Kemp, A.J. Williams and Miss Ada Palmer.</w:t>
      </w:r>
    </w:p>
    <w:p>
      <w:pPr>
        <w:pStyle w:val="TextBody"/>
        <w:rPr/>
      </w:pPr>
      <w:r>
        <w:rPr/>
      </w:r>
    </w:p>
    <w:p>
      <w:pPr>
        <w:pStyle w:val="TextBody"/>
        <w:rPr/>
      </w:pPr>
      <w:r>
        <w:rPr/>
        <w:t>Horace B. Stevens is erecting a new frame stable on Upson Ave.</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14, 1893</w:t>
      </w:r>
    </w:p>
    <w:p>
      <w:pPr>
        <w:pStyle w:val="Normal"/>
        <w:widowControl/>
        <w:jc w:val="both"/>
        <w:rPr>
          <w:rFonts w:ascii="Times New Roman" w:hAnsi="Times New Roman" w:cs="Times New Roman"/>
        </w:rPr>
      </w:pPr>
      <w:r>
        <w:rPr>
          <w:rFonts w:cs="Times New Roman" w:ascii="Times New Roman" w:hAnsi="Times New Roman"/>
        </w:rPr>
        <w:t>Richard Caples returned from the Chicago World’s Fair. The ex-mayor declared he had been resting until he was tired most to dea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lius Calisher, who had spent a few days in the city with his nephews, J. and M. Calisher, left for his home in Sonora,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of the railroad boys were growing restless under the continued postponement of pay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wyer Leigh Clark returned from a professional visit to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J. Holmes of Detroit, Mich., a cousin of Mrs. Ella Howe and Miss Maud Doane, of the El Paso postoffice force, was in the city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Dowman, a well known railroad fireman, had fallen heir to $17,000 in Eng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nging of the fire bell caused the principal streets to swarm with men and the crowd fell in behind the fire apparatus as it sped to San Antonio street for prac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2 7/8; silver 73¾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3; lowest temperature, 6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4, 1893</w:t>
      </w:r>
    </w:p>
    <w:p>
      <w:pPr>
        <w:pStyle w:val="Normal"/>
        <w:widowControl/>
        <w:jc w:val="both"/>
        <w:rPr/>
      </w:pPr>
      <w:r>
        <w:rPr>
          <w:rFonts w:cs="Times New Roman" w:ascii="Times New Roman" w:hAnsi="Times New Roman"/>
        </w:rPr>
        <w:t>The mayor and council are invited to visit the southwest silver convention in Albuquerque on September 10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xican shoots a boy in Juarez while stealing peppers. The boy will die, but he succeeded in getting a bullet into the man’s hide before he gave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celebration on the 16th promises to be a great Fourth of July celebration working over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 Campbell is able to be at work again after being sick for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ttle son of officer Bob Ross is in a critical condition from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ate obtains a judgment against the G.H.&amp; S.A. for 879,078 acres of land claimed to be illegally held by the railroad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M.W. Stanton returns from Alpine, where he has been attending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xey will return from Chicago in a few days and will open up the federal court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race B. Stevens is given permission to erect a frame stable on Upso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Rose, manager of the Waters-Pierce Oil company, has returned from Torreon, where he was called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test Texans to register in the state building at the world’s fair are Miss Kate Malloy, judge Wyndham Kemp, A.J. Williams and Miss Ada Pal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McKinley opens the Ohio campaign with a speech at Akr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undary line between the United States and Mexico is again becoming an agitated question and will have to be sett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nited States cruiser Detroit sails for Rio de Janeiro to protect American interests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ignal for the opening of the Cherokee strip is given at noon by a trooper with a bugle the mad rush for land began. Hundreds of boomers are attempting to get possession of the choice tracts and many have been standing in line so long that they have almost becomes famished from hu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S. T, Turner, is granted, permission to tear down a small wooden bridge on St. Vrain street to allow him to build a resid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Susie Cherry arrives from Fort Hancock to spend Sunday at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oudy; temperature, 9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15, 1893</w:t>
      </w:r>
    </w:p>
    <w:p>
      <w:pPr>
        <w:pStyle w:val="TextBody"/>
        <w:rPr/>
      </w:pPr>
      <w:r>
        <w:rPr/>
        <w:t>Millard Patterson, who has been attending court at Alpine, arrived home today.</w:t>
      </w:r>
    </w:p>
    <w:p>
      <w:pPr>
        <w:pStyle w:val="TextBody"/>
        <w:rPr/>
      </w:pPr>
      <w:r>
        <w:rPr/>
      </w:r>
    </w:p>
    <w:p>
      <w:pPr>
        <w:pStyle w:val="TextBody"/>
        <w:rPr/>
      </w:pPr>
      <w:r>
        <w:rPr/>
        <w:t>George Clark of the Southern Pacific has taken a 60-day layoff and is now taking in the sights of Chicago. From there he will go to his old home in Ohio.</w:t>
      </w:r>
    </w:p>
    <w:p>
      <w:pPr>
        <w:pStyle w:val="TextBody"/>
        <w:rPr/>
      </w:pPr>
      <w:r>
        <w:rPr/>
      </w:r>
    </w:p>
    <w:p>
      <w:pPr>
        <w:pStyle w:val="TextBody"/>
        <w:rPr/>
      </w:pPr>
      <w:r>
        <w:rPr/>
        <w:t>Phil Dieter and Fred Fenchler after taking in the world’s fair, have returned to toil again.</w:t>
      </w:r>
    </w:p>
    <w:p>
      <w:pPr>
        <w:pStyle w:val="TextBody"/>
        <w:rPr/>
      </w:pPr>
      <w:r>
        <w:rPr/>
      </w:r>
    </w:p>
    <w:p>
      <w:pPr>
        <w:pStyle w:val="TextBody"/>
        <w:rPr/>
      </w:pPr>
      <w:r>
        <w:rPr/>
        <w:t>Mrs. G.T. Newman and daughter Lillian will leave today for Chicago, where they will remain until about Nov. 15.</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15, 1893</w:t>
      </w:r>
    </w:p>
    <w:p>
      <w:pPr>
        <w:pStyle w:val="Normal"/>
        <w:widowControl/>
        <w:jc w:val="both"/>
        <w:rPr>
          <w:rFonts w:ascii="Times New Roman" w:hAnsi="Times New Roman" w:cs="Times New Roman"/>
        </w:rPr>
      </w:pPr>
      <w:r>
        <w:rPr>
          <w:rFonts w:cs="Times New Roman" w:ascii="Times New Roman" w:hAnsi="Times New Roman"/>
        </w:rPr>
        <w:t>Captain Joaquin Marr, of the Mexican army, formerly in command at Sabinal, Chihuahua, at that time out of active service and residing in Juarez, was circulating among his El Paso friends. Captain Marr descended from the same Scotch family as Colonel James Marr of this city, though his great-grandparents were natives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3; lowest, 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2½c; silver 74¾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Theodore Huston, United States consul at Juarez, had received official notice of his confirmation as consul, and took the oath of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elve carloads of cattle came up from Marfa en route to Kans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R. Place, assistant superintendent of the telegraphic department of the Texas and Pacific, arrived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lderman Phil Dieter returned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quiet Christian gentleman, who had been in close communication with John Barleycorn for about a week, told the police he had lost $3,000 at a local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A. Hudson left for Albuquerque to spend a few days with his 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16, 1893</w:t>
      </w:r>
    </w:p>
    <w:p>
      <w:pPr>
        <w:pStyle w:val="TextBody"/>
        <w:rPr/>
      </w:pPr>
      <w:r>
        <w:rPr/>
        <w:t>Mrs. G.L. Hoyt is expected home tomorrow from Hollister, Mass., where she has been spending the summer with friends.</w:t>
      </w:r>
    </w:p>
    <w:p>
      <w:pPr>
        <w:pStyle w:val="TextBody"/>
        <w:rPr/>
      </w:pPr>
      <w:r>
        <w:rPr/>
      </w:r>
    </w:p>
    <w:p>
      <w:pPr>
        <w:pStyle w:val="TextBody"/>
        <w:rPr/>
      </w:pPr>
      <w:r>
        <w:rPr/>
        <w:t>The G.H. pay car arrived this morning to gladden the hearts of the boys.</w:t>
      </w:r>
    </w:p>
    <w:p>
      <w:pPr>
        <w:pStyle w:val="TextBody"/>
        <w:rPr/>
      </w:pPr>
      <w:r>
        <w:rPr/>
      </w:r>
    </w:p>
    <w:p>
      <w:pPr>
        <w:pStyle w:val="TextBody"/>
        <w:rPr/>
      </w:pPr>
      <w:r>
        <w:rPr/>
        <w:t>At the election yesterday the city bonds in the amount of $185,000 for construction of new city water works was carried by a majority of 9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16, 1893</w:t>
      </w:r>
    </w:p>
    <w:p>
      <w:pPr>
        <w:pStyle w:val="Normal"/>
        <w:widowControl/>
        <w:jc w:val="both"/>
        <w:rPr/>
      </w:pPr>
      <w:r>
        <w:rPr>
          <w:rFonts w:cs="Times New Roman" w:ascii="Times New Roman" w:hAnsi="Times New Roman"/>
        </w:rPr>
        <w:t>A police officer fell asleep on the plaza the night before and attracted the attention of several people by his loud snor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J. Smith went to San Antonio four a short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Collier of the Echo Mining company, Chihuahua returned from a trip to Silver Cit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 Allen returned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2; lowest temperature,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2½c; silver 73 3-4;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chief of Police T.C. Lyons had recovered from his late illness, but was still fee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Moore, a business man of Deming, was spending a few days with El Paso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ward Linns, a Carrizal merchant, was in El Paso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M.C. Wessells of the United States army, who had been in the city for the several days, left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Phillips, depot agent for the Texas and Pacific, left for Abilene to visit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W. Magoffin, the Texas and Pacific traveling agent, had gone for a two weeks’ trip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6, 1893</w:t>
      </w:r>
    </w:p>
    <w:p>
      <w:pPr>
        <w:pStyle w:val="Normal"/>
        <w:widowControl/>
        <w:jc w:val="both"/>
        <w:rPr/>
      </w:pPr>
      <w:r>
        <w:rPr>
          <w:rFonts w:cs="Times New Roman" w:ascii="Times New Roman" w:hAnsi="Times New Roman"/>
        </w:rPr>
        <w:t>“</w:t>
      </w:r>
      <w:r>
        <w:rPr>
          <w:rFonts w:cs="Times New Roman" w:ascii="Times New Roman" w:hAnsi="Times New Roman"/>
        </w:rPr>
        <w:t>The city of El Paso has done itself proud in producing such a ball team as the Browns, which defeated the local team today.”—San Antonio Exp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fine rain fell all down the valley last night that will be quite a help to the farm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G. Mundy is visiting his brother Samu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sbyterian church takes up a collection for a poor stranger who is destitu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met their first Waterloo at San Antonio by losing the second game of the series by a score of 10 t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John Sherman is visiting the widow of general W. T. Sherman, who is critically ill at her home in Warm Springs, V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rld’s fair has paid its floating debt and almost paid its other liabil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undreds of boomers are leaving the Cherokee strip disgusted, but there still remain about six claimants for every plot of ground in the s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F. Tucker resigns as judge of district because the salary is too sm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 Charles de Lesseps has been released from prison after serving his sentence for bribery in connection with the Panama canal swind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W. Coleman, a Columbian guard, is killed in the world’s fair grounds by a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nti-Chinese league is trying to have president Cleveland impeac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ter Earhart and F.E. Hunter are appointed to represent El Paso in the southwestern silver convention at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nd Bud Frazier come in from Pec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H. pay car arrives, but only pays the men for one month, leaving them two months in the ho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 L. Mundy arrives from the City of Mexico with a large shipment of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te Zimpleman is here on his way to Albuquerque, where he will make balloon ascensions. Pete always was a high fly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 Antonio Express apologizes to El Paso for the dirty ball playing of one member of their team who attempted to throw an El Paso player while he was running ba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oudy; temperature, 8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17, 1893</w:t>
      </w:r>
    </w:p>
    <w:p>
      <w:pPr>
        <w:pStyle w:val="Normal"/>
        <w:widowControl/>
        <w:jc w:val="both"/>
        <w:rPr>
          <w:rFonts w:ascii="Times New Roman" w:hAnsi="Times New Roman" w:cs="Times New Roman"/>
        </w:rPr>
      </w:pPr>
      <w:r>
        <w:rPr>
          <w:rFonts w:cs="Times New Roman" w:ascii="Times New Roman" w:hAnsi="Times New Roman"/>
        </w:rPr>
        <w:t>D.D. Crewswell had resigned his position in the customs service to take charge of the stores of a mining company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tah street was to be graded and graveled from San Antonio to the acequ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of El Paso “took to its heels.” There was an international hop at the courthouse, a dance given by the Mexican club on El Paso street and a baile at the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4; lowest temperature, 6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2½c; silver 74½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xican employed in the sampling mill at the smelter got under the cars and had a leg crushed. He was taken to the Sisters’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horse races took place at Washington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mployes of the El Paso division of the Santa Fe were paid 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as not a case before the recorder’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A.A. Robinson of the Mexican Central was expected back from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C. Lightbody returned from a trip to Chicago, Boston and Kans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M.W. Stanton returned from Alpine, where he had been attending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7, 1893</w:t>
      </w:r>
    </w:p>
    <w:p>
      <w:pPr>
        <w:pStyle w:val="Normal"/>
        <w:widowControl/>
        <w:jc w:val="both"/>
        <w:rPr/>
      </w:pPr>
      <w:r>
        <w:rPr>
          <w:rFonts w:cs="Times New Roman" w:ascii="Times New Roman" w:hAnsi="Times New Roman"/>
        </w:rPr>
        <w:t>W.M. James falls on account of his creditors not paying him. E. Kohlberg is named as assign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n Antonio again defeats the Browns by a score of 5 to 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Hughes is here from Ysleta and reports that he now has the finest body of rangers in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issioners’ court meets with everyone present but judge Hu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nd Mrs. Dillon, after a visit with their son, Dr. Sheard, return to their home in Vicksbu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 wonder San Antonio won the ball game. They have bullies for players and the Texas prize fighter, Steve Butler, for ump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D. Groesbeck. purchasing agent for the El Paso smelter, is back from the mines of Arizona and Sono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B. Hull, while opening a small bottle, breaks the neck and is severely cut in the h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atriarchs militant of the I.O.O.F. celebrate their second annivers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Julian, after an attack of fever, is able to be out on th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Smith of Ysleta and F.M. McMahan of El Paso have been appointed state rang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S. Bolton saw both of the games at San Antonio between the S.A.’s and the local aggreg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Diaz sends his usual statesmanlike message to the Mexican congress which opened September 1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El Paso is grumbling about bad water. We will ship you some good water brother Smith, if you need it for your friends. Of course editors never use water except to wash their faces and buggies in.”—Cleburne Enterprise. “The year we spent in Cleburne, we were compelled to drink water as the whiskey was so bad that even an editor could not drink it. And the water was not the best at that.”—Edi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Orleans Athletic club is trying to get the Corbett-Mitchell fight for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ig Four passenger train is wrecked near Kankakee, Ill., and eight killed and 20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ntracts have been let for the buildings of the California midwinter fair in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lton and his gang of desperadoes are seen in Indiana, but escape a posse who are looking for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attorney W.H. Burgess leaves for San Antonio on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S. Scotten of El Paso has registered in the El Paso building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ph Nations returns from his Alpine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kets—Silver, 74; Mexican pesos,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and cool; temperature, 8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18, 1893</w:t>
      </w:r>
    </w:p>
    <w:p>
      <w:pPr>
        <w:pStyle w:val="TextBody"/>
        <w:rPr/>
      </w:pPr>
      <w:r>
        <w:rPr/>
        <w:t>H.S. Scotten of El Paso has registered at the Texas building at the world’s fair, Chicago.</w:t>
      </w:r>
    </w:p>
    <w:p>
      <w:pPr>
        <w:pStyle w:val="TextBody"/>
        <w:rPr/>
      </w:pPr>
      <w:r>
        <w:rPr/>
      </w:r>
    </w:p>
    <w:p>
      <w:pPr>
        <w:pStyle w:val="TextBody"/>
        <w:rPr/>
      </w:pPr>
      <w:r>
        <w:rPr/>
        <w:t>Joseph Nations returned this morning from his Alpine ranch.</w:t>
      </w:r>
    </w:p>
    <w:p>
      <w:pPr>
        <w:pStyle w:val="TextBody"/>
        <w:rPr/>
      </w:pPr>
      <w:r>
        <w:rPr/>
      </w:r>
    </w:p>
    <w:p>
      <w:pPr>
        <w:pStyle w:val="TextBody"/>
        <w:rPr/>
      </w:pPr>
      <w:r>
        <w:rPr/>
        <w:t>One large and two small rooms are to be added to the poor farm building.</w:t>
      </w:r>
    </w:p>
    <w:p>
      <w:pPr>
        <w:pStyle w:val="TextBody"/>
        <w:rPr/>
      </w:pPr>
      <w:r>
        <w:rPr/>
      </w:r>
    </w:p>
    <w:p>
      <w:pPr>
        <w:pStyle w:val="TextBody"/>
        <w:rPr/>
      </w:pPr>
      <w:r>
        <w:rPr/>
        <w:t>Miss Lola B. Smith began her private kindergarten school today, occupying a room at the Mesa school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18, 1893</w:t>
      </w:r>
    </w:p>
    <w:p>
      <w:pPr>
        <w:pStyle w:val="Normal"/>
        <w:widowControl/>
        <w:jc w:val="both"/>
        <w:rPr>
          <w:rFonts w:ascii="Times New Roman" w:hAnsi="Times New Roman" w:cs="Times New Roman"/>
        </w:rPr>
      </w:pPr>
      <w:r>
        <w:rPr>
          <w:rFonts w:cs="Times New Roman" w:ascii="Times New Roman" w:hAnsi="Times New Roman"/>
        </w:rPr>
        <w:t>H.M. Mundy arrived with two cars of stock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Young Lewis of San Francisco and J. Grandover of El Paso, had signed articles of agreement for a 25-round contest at the old sampling works September 2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5; lowest temperature,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15; silver 74½;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John B. Saunder’s fine saddle horse, which is the pride of the police force, won two races at Washington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had at last ceased to run at this point but it had held out much longer than usu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as a bungling bull fight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court met and approved the assessment ro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G. Mundy had arrived from Canasseraga, N.Y., to remain a while with his sick brother, Samuel Mun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mma Uhlmann was heard in a very pretty solo at the Yom Kippur services at the Odd Fellow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 Rendon, an accomplished lawyer from Chihuahua, had opened an office in this city and Juarez, and had decided to make this city his permanent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Haile was visiting his brother at Eagle P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8, 1893</w:t>
      </w:r>
    </w:p>
    <w:p>
      <w:pPr>
        <w:pStyle w:val="Normal"/>
        <w:widowControl/>
        <w:jc w:val="both"/>
        <w:rPr/>
      </w:pPr>
      <w:r>
        <w:rPr>
          <w:rFonts w:cs="Times New Roman" w:ascii="Times New Roman" w:hAnsi="Times New Roman"/>
        </w:rPr>
        <w:t>Miss Edith Mary Bishop and A.B. Putnam are married at the home of the bride on Mesa avenue. Rev. C.L. Bovard of the New Mexico missions performed the cerem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Browns are gaining a reputation throughout the state and are known as the state terr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sidents of North Oregon street are asking for an electric light to be placed near the residence of S. W. Pomeroy. They don’t care about being sandbagged while returning home a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rizona Gazette issues a world’s fair number that is a credit to the fair, Arizona and the Gazet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T. Newman has returned from his ranch at K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n bitten by a rattlesnake at Fort Hancock is improving rapidly, although the swelling is still very gre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ettlers in the Cherokee strip are as busy as bees building houses and clearing the gr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cago Sunday Sun is barred from the mails because of the slanderous matter contained in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larney stone that is in the Irish village at the world’s fair is declared to be a fake, as the real one is in the possession of the owner of Blarney Cas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rowns are playing the San Antonio team today and there are strong hopes here that they will win the final game of the se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ign of terror continues at Jefferson parish, near New Orleans, where the negroes and whites are having a race war. The governor has been appealed to for troops to suppress the upri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cember wheat is selling on the Chicago market at 70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W. Shime, prominent citizen of Dallas, dies on Texas street after being sick for a number of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M. Morris of the G.H.&amp; S.A., has resigned his position and will visit the world’s fair before accepting an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Simmons returns from Marfa, but leaves at once for Van Ho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and Mrs. Butler leave for Socorro to spend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A.G. Malloy has gone to Abilene to do some missionary work for The Hera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Bob Potter returns from the Cherokee strip, having decided that Texas soil is good enough </w:t>
      </w:r>
    </w:p>
    <w:p>
      <w:pPr>
        <w:pStyle w:val="TextBody"/>
        <w:rPr/>
      </w:pPr>
      <w:r>
        <w:rPr/>
        <w:t>for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oudy, temperature, 8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19, 1893</w:t>
      </w:r>
    </w:p>
    <w:p>
      <w:pPr>
        <w:pStyle w:val="TextBody"/>
        <w:rPr/>
      </w:pPr>
      <w:r>
        <w:rPr/>
        <w:t>Ben Schuster and Burt Murdock left today for Chicago to take in the world’s fair.</w:t>
      </w:r>
    </w:p>
    <w:p>
      <w:pPr>
        <w:pStyle w:val="TextBody"/>
        <w:rPr/>
      </w:pPr>
      <w:r>
        <w:rPr/>
      </w:r>
    </w:p>
    <w:p>
      <w:pPr>
        <w:pStyle w:val="TextBody"/>
        <w:rPr/>
      </w:pPr>
      <w:r>
        <w:rPr/>
        <w:t>A.P. Coles of the firm of Newman and Coles, left today for Kansas City and St. Louis. He will take a run up to Chicago before returning.</w:t>
      </w:r>
    </w:p>
    <w:p>
      <w:pPr>
        <w:pStyle w:val="TextBody"/>
        <w:rPr/>
      </w:pPr>
      <w:r>
        <w:rPr/>
      </w:r>
    </w:p>
    <w:p>
      <w:pPr>
        <w:pStyle w:val="TextBody"/>
        <w:rPr/>
      </w:pPr>
      <w:r>
        <w:rPr/>
        <w:t>George W. Galemmie, the popular milkman is spending several months at his old home. LeCompte, La.</w:t>
      </w:r>
    </w:p>
    <w:p>
      <w:pPr>
        <w:pStyle w:val="TextBody"/>
        <w:rPr/>
      </w:pPr>
      <w:r>
        <w:rPr/>
      </w:r>
    </w:p>
    <w:p>
      <w:pPr>
        <w:pStyle w:val="TextBody"/>
        <w:rPr/>
      </w:pPr>
      <w:r>
        <w:rPr/>
        <w:t>Coll. Mike Branegan has returned from a lengthy eastern visit, bringing with him two pair of rare birds of paradi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19, 1893</w:t>
      </w:r>
    </w:p>
    <w:p>
      <w:pPr>
        <w:pStyle w:val="Normal"/>
        <w:widowControl/>
        <w:jc w:val="both"/>
        <w:rPr/>
      </w:pPr>
      <w:r>
        <w:rPr>
          <w:rFonts w:cs="Times New Roman" w:ascii="Times New Roman" w:hAnsi="Times New Roman"/>
        </w:rPr>
        <w:t>Dave Creswell left by the Mexican Central for western Chihuahua to take a position at the New Almaden quicksilver m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ttorney W.H. Burges was granted one week’s leave of absence by the city council as he was going to San Antonio and possibly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S. Oliver, superintendent of the Richmond mines and mills at Kingston, was in the city. He said Hillsboro was the liveliest camp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M Yandell left for Santa Rosalia, Chihuahua, and during his absence Dr. Swayne acted as health offic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was rumored that Major Henton was to be removed from Fort Bliss to Fort McInto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 du Prez, who resided in Juarez and this city for a number of years, died in New York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Burns, deputy internal revenue collector for New Mexico with headquarters in Albuquerque,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B. Bronson left on a horseback trip into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M. Ashenfelter, a prominent Deming lawyer, was in the city i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15; silver 74½;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2; lowest temperature,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19, 1893</w:t>
      </w:r>
    </w:p>
    <w:p>
      <w:pPr>
        <w:pStyle w:val="Normal"/>
        <w:widowControl/>
        <w:jc w:val="both"/>
        <w:rPr/>
      </w:pPr>
      <w:r>
        <w:rPr>
          <w:rFonts w:cs="Times New Roman" w:ascii="Times New Roman" w:hAnsi="Times New Roman"/>
        </w:rPr>
        <w:t>The southwest silver convention concludes its session at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ntract for the new Masonic building has been let to Holand &amp; Reinheimer for $8,24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Tuttle writes an able article for The Herald on the artesian water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xteen young men will give a minstrel entertainment on the 28th of this mou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Auble of the detective force of Los Angeles is here to take back a prisoner wanted there for grand larce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 Coles leaves for Kansas City on a short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ard Hughes, son of the New Mexico mining man, comes in from Chicago, where he has been spending the last 30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fter questioning the decision of the umpire in Wednesday’s ball game at San Antonio, Harry Smith decides that El Paso is a much healthier place to live in than San Antonio and returns by the first train. The umpire was au ex-prize fi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urt Murdock leaves for New York on an extended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rtoonist on the London Punch is assaulted in the house of commons by a member of the house because of an uncomplimentary cartoon that he recently drew of the m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wney, the dog traveler that is going around the world on a pleasure trip, arrives over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o Grande Dam and Irrigation company files its papers of incorporation with the secretary of state of New Mexico at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ke, the fine bulldog at the T.&amp; P. yard office, is poisoned and dies in great ag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Mills makes a great speech in the senate in favor of bimetal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Talmage offers any infidel $100 who will read the Bible through from cover to co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rowns succeed in winning the final game from San Antonio by a score of 5 t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Bell, who started for Japan to install electric light plants through the empire, hangs up in Houston and is giving repo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erris wheel will be taken to New York at the close of the Chicago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Gaienne, the popular milkman leaves for Louisiana to spend several weeks at his old home at Le Comp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ve Robinson returns from Bi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oudy; temperature, 8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20, 1893</w:t>
      </w:r>
    </w:p>
    <w:p>
      <w:pPr>
        <w:pStyle w:val="TextBody"/>
        <w:rPr/>
      </w:pPr>
      <w:r>
        <w:rPr/>
        <w:t>George Harold has been appointed special policeman by the mayor.</w:t>
      </w:r>
    </w:p>
    <w:p>
      <w:pPr>
        <w:pStyle w:val="TextBody"/>
        <w:rPr/>
      </w:pPr>
      <w:r>
        <w:rPr/>
      </w:r>
    </w:p>
    <w:p>
      <w:pPr>
        <w:pStyle w:val="TextBody"/>
        <w:rPr/>
      </w:pPr>
      <w:r>
        <w:rPr/>
        <w:t>The output of the fruit crop in the Rio Grande valley is estimated at 100 cars, valuation $300 per car which means $30,000 added to the resources of this valley.</w:t>
      </w:r>
    </w:p>
    <w:p>
      <w:pPr>
        <w:pStyle w:val="TextBody"/>
        <w:rPr/>
      </w:pPr>
      <w:r>
        <w:rPr/>
      </w:r>
    </w:p>
    <w:p>
      <w:pPr>
        <w:pStyle w:val="TextBody"/>
        <w:rPr/>
      </w:pPr>
      <w:r>
        <w:rPr/>
        <w:t>George Look came in today from Chicago, where he has been purchasing material for the new Gem building and viewing the exposition.</w:t>
      </w:r>
    </w:p>
    <w:p>
      <w:pPr>
        <w:pStyle w:val="TextBody"/>
        <w:rPr/>
      </w:pPr>
      <w:r>
        <w:rPr/>
      </w:r>
    </w:p>
    <w:p>
      <w:pPr>
        <w:pStyle w:val="TextBody"/>
        <w:rPr/>
      </w:pPr>
      <w:r>
        <w:rPr/>
        <w:t>Water began to run in the river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20, 1893</w:t>
      </w:r>
    </w:p>
    <w:p>
      <w:pPr>
        <w:pStyle w:val="Normal"/>
        <w:widowControl/>
        <w:jc w:val="both"/>
        <w:rPr>
          <w:rFonts w:ascii="Times New Roman" w:hAnsi="Times New Roman" w:cs="Times New Roman"/>
        </w:rPr>
      </w:pPr>
      <w:r>
        <w:rPr>
          <w:rFonts w:cs="Times New Roman" w:ascii="Times New Roman" w:hAnsi="Times New Roman"/>
        </w:rPr>
        <w:t>Professor Manzor and his accomplished daughter gave a concert in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McKenzie, auditor and paymaster of the Mexican Northern, was in the city, He intended to leave within a few day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nited States Deputy Marshal Ben Williams was down from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 Dascomb had gone to Chicago to attend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A. Hudson was attending the fair at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ot Agent Ed Phillips of the Texas and Pacific, returned from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J. Taylor of the Gem returned from his second visit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uilding committee of the El Paso Masonic lodge opened bids for the construction of the handsome new building they proposed to build on San Antonio street. The contract was let to Holland &amp; Reinheimer at $8,24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sidents in the northern portion of the city wanted a street light at the intersection of North Oregon and Rio Grand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62 1-2; silver 74 1-8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8; lowest temperature,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0, 1893</w:t>
      </w:r>
    </w:p>
    <w:p>
      <w:pPr>
        <w:pStyle w:val="Normal"/>
        <w:widowControl/>
        <w:jc w:val="both"/>
        <w:rPr/>
      </w:pPr>
      <w:r>
        <w:rPr>
          <w:rFonts w:cs="Times New Roman" w:ascii="Times New Roman" w:hAnsi="Times New Roman"/>
        </w:rPr>
        <w:t>Fire destroys the warehouse of Krakauer, Zork, and Moye that was located on Mai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rowns wrap the San Antonio team up another package to the tune of 8 to 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op Fiend” and “Greasy Jim” had a mixup in the rear of the Wigwam saloon and the only damage done was to a $2.50 pane of gl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 Freudenthal of Las Cruces returns to his home after visiting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G.W. Emerson returns from Chicago over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xtension of the time for keeping the world’s fair open is being discussed and many of the directors are opposed to the pl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merican Protective association is attempting to force the state to grant it a char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p Wah, a Chinese laundryman on Overland gets into a free silver discussion with one of his countrymen. In the course of which he calls his friend “a heap lazy bugger,” and the friend takes a fall out of his Chinksh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K. Posse, a mining engineer who was formerly located here, is now in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Symons, a colored man who has been having more or less trouble with his numerous wives, is tried in the justice court for disturbing the pence and quiet of the neighborhood and is fined 15 plun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has been a heavy rain falling all along the G.H. from Fort Hancock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S. Gates, a prominent mining man of Chihuahua, is here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cretary Carlisle denies the report that the government has borrowed $50,000 from the French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F.H. Stone of the Santa Fe has been spending a few days with his friend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is offering a cheap rate to Salt Lake on account of the Mormon confer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Mike Branagan is home from a lengthy trip through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Buckler sells to the Texas Sulphur Mining company four mining claims at Horse Shoe, Pecos Valley, Judy and Prairie Do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utch” Schneip, who went to San Antonio to umpire the game of ball there writes home roasting the home team and is promptly fired for his trou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oudy; temperature, 8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21, 1893</w:t>
      </w:r>
    </w:p>
    <w:p>
      <w:pPr>
        <w:pStyle w:val="TextBody"/>
        <w:rPr/>
      </w:pPr>
      <w:r>
        <w:rPr/>
        <w:t>W.W. Rose, manager of the Waters Pierce Oil Co. here, left today for San Francisco on business for his company.</w:t>
      </w:r>
    </w:p>
    <w:p>
      <w:pPr>
        <w:pStyle w:val="TextBody"/>
        <w:rPr/>
      </w:pPr>
      <w:r>
        <w:rPr/>
      </w:r>
    </w:p>
    <w:p>
      <w:pPr>
        <w:pStyle w:val="TextBody"/>
        <w:rPr/>
      </w:pPr>
      <w:r>
        <w:rPr/>
        <w:t>The contract for the new Masonic building has been let to the lowest bidders, Messrs. Holland and Reinheimer, their bid being $8,241.</w:t>
      </w:r>
    </w:p>
    <w:p>
      <w:pPr>
        <w:pStyle w:val="TextBody"/>
        <w:rPr/>
      </w:pPr>
      <w:r>
        <w:rPr/>
      </w:r>
    </w:p>
    <w:p>
      <w:pPr>
        <w:pStyle w:val="TextBody"/>
        <w:rPr/>
      </w:pPr>
      <w:r>
        <w:rPr/>
        <w:t>Mr. A. Goodman has gone up to his La Mesa ranch for a short stay.</w:t>
      </w:r>
    </w:p>
    <w:p>
      <w:pPr>
        <w:pStyle w:val="TextBody"/>
        <w:rPr/>
      </w:pPr>
      <w:r>
        <w:rPr/>
      </w:r>
    </w:p>
    <w:p>
      <w:pPr>
        <w:pStyle w:val="TextBody"/>
        <w:rPr/>
      </w:pPr>
      <w:r>
        <w:rPr/>
        <w:t>The El Paso Social club will reorganize on Tues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21, 1893</w:t>
      </w:r>
    </w:p>
    <w:p>
      <w:pPr>
        <w:pStyle w:val="Normal"/>
        <w:widowControl/>
        <w:jc w:val="both"/>
        <w:rPr/>
      </w:pPr>
      <w:r>
        <w:rPr>
          <w:rFonts w:cs="Times New Roman" w:ascii="Times New Roman" w:hAnsi="Times New Roman"/>
        </w:rPr>
        <w:t>The Rio Grande Dam and Irrigation company of El Paso had filed articles of incorporation with the territorial secretary at Santa Fe, N.M. The incorporators named were: E.C. Roberts, E.V. Berrien, John L. Campbell, P.E. Kern, Phoebus Freidenthal, John H. Riley, Solomon Schulz, A.M. Loomis and L. Bradford Prince. Capital stock, $5,000,000. Offices were to be opened at Las Cruces, El Paso and Juarez. The company was organized to construct dams, water storage reservoirs, pipe lines, etc., to irrigate lands in Dona Ana and Sierra counties, New Mexico, and lands adjacent to El Paso and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E. Hamilton returned from his vacation spent in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Assessor W.H. Winn, having completed his assessment rolls had gone to his Van Horn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Edwards, private secretary for Superintendent Easley of the Santa Fe, was in the city visiting his par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Rose, El Paso manager of the Waters-Pierce Oil company, left by the Southern Pacific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A.G. Malloy, former federal inspector of immigration as this port, left for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W. Emerson of Emerson &amp; Berrien, returned from a trip to Chicago and other eastern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Howard Thompson returned from taking in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ugene Sullivan of the police force left for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75; silver 74 3-8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5; lowest temperature, 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1, 1893</w:t>
      </w:r>
    </w:p>
    <w:p>
      <w:pPr>
        <w:pStyle w:val="Normal"/>
        <w:widowControl/>
        <w:jc w:val="both"/>
        <w:rPr/>
      </w:pPr>
      <w:r>
        <w:rPr>
          <w:rFonts w:cs="Times New Roman" w:ascii="Times New Roman" w:hAnsi="Times New Roman"/>
        </w:rPr>
        <w:t>The fruit that is sent to the world’s fair for distribution on Texas day is declared by the fair officials to be finer in flavor than the California fru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ater in the river began to ru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 Gish, who has been filling, Scott White’s place at Irvin &amp; Co.’s while Scott was away on his wedding trip, has returned to his ranch near Anth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t earnings of the Texas &amp; Pacific for the second week in September was $53. This is not much, but it is better than a defic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Kemp returns from Tennessee, where he accompanied his son to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C.H. Morehouse has returned from Chicago, where he accompanied the Los Angeles chamber of commerce excursion, which passed through here last month.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Scott White have returned from their honeymoon to Chicago and other eastern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Susie Cherry is here from Fort Hancock, where she is teaching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rowns are playing the Galveston club this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ef of police reports that the fines collected for the month of August amounted to $447.2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Moye is visiting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Red” Herbert and a member of the San Antonio ball team get into a mixup over a slide for second. “Red” claims that the San Antonian spiked him and he proceeded to mix it up with the leagu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superintendent Van Vleck of the G.H.&amp; S.A., is here from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Allison is appointed special police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physician Yandell has returned from Santa Rosalia, where he has been for the benefit of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w:t>
        <w:noBreakHyphen/>
        <w:t>secretary of state John W. Foster is planning to make a trip around the wor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Krakauer, Zork &amp; Moye present the fire department with a check for $100 in return for the good work they did at the firm’s warehouse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inches of snow falls in Lond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ur dealers have advanced the price of sealskin furs, giving the recent decision of the Behring sea commission as the reason. That is probably as good a reason as they could have found if the commission had not m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citizens protest against the grading and graveling of Utah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Nausen will not take any alcoholic stimulants with him on his dash for the po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oudy; temperature, 91.</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22, 1893</w:t>
      </w:r>
    </w:p>
    <w:p>
      <w:pPr>
        <w:pStyle w:val="TextBody"/>
        <w:rPr/>
      </w:pPr>
      <w:r>
        <w:rPr/>
        <w:t>Krakauer, Zork &amp; Moye’s warehouse on Main St. went up in smoke early this morning. The stock of merchandise is a total loss.</w:t>
      </w:r>
    </w:p>
    <w:p>
      <w:pPr>
        <w:pStyle w:val="TextBody"/>
        <w:rPr/>
      </w:pPr>
      <w:r>
        <w:rPr/>
      </w:r>
    </w:p>
    <w:p>
      <w:pPr>
        <w:pStyle w:val="TextBody"/>
        <w:rPr/>
      </w:pPr>
      <w:r>
        <w:rPr/>
        <w:t>Mr. and Mrs. Scott T. White have returned from their wedding trip to Chicago and eastern cities.</w:t>
      </w:r>
    </w:p>
    <w:p>
      <w:pPr>
        <w:pStyle w:val="TextBody"/>
        <w:rPr/>
      </w:pPr>
      <w:r>
        <w:rPr/>
      </w:r>
    </w:p>
    <w:p>
      <w:pPr>
        <w:pStyle w:val="TextBody"/>
        <w:rPr/>
      </w:pPr>
      <w:r>
        <w:rPr/>
        <w:t>The Southern Pacific pay car has arrived and is now paying off for the month of July.</w:t>
      </w:r>
    </w:p>
    <w:p>
      <w:pPr>
        <w:pStyle w:val="TextBody"/>
        <w:rPr/>
      </w:pPr>
      <w:r>
        <w:rPr/>
      </w:r>
    </w:p>
    <w:p>
      <w:pPr>
        <w:pStyle w:val="TextBody"/>
        <w:rPr/>
      </w:pPr>
      <w:r>
        <w:rPr/>
        <w:t>City Physician W.M. Yandell has returned from Santa Rosalie Springs and is feeling quite well again.</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22, 1893</w:t>
      </w:r>
    </w:p>
    <w:p>
      <w:pPr>
        <w:pStyle w:val="Normal"/>
        <w:widowControl/>
        <w:jc w:val="both"/>
        <w:rPr>
          <w:rFonts w:ascii="Times New Roman" w:hAnsi="Times New Roman" w:cs="Times New Roman"/>
        </w:rPr>
      </w:pPr>
      <w:r>
        <w:rPr>
          <w:rFonts w:cs="Times New Roman" w:ascii="Times New Roman" w:hAnsi="Times New Roman"/>
        </w:rPr>
        <w:t>District Attorney O.A. Larrazolo came up from his home at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chuster left for Chicago and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P. Coles of the real estate firm of Newman &amp; Coles left on a business trip to Kansas City and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9; lowest temperature,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75; silver 73¾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ena McKie, who had been visiting her parents in this city, left for Riverside, Cal., to resume her duties as teacher in the public schools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L.H. Davis, Henry Heap and Messrs. Stewart and Taylor and their two Mexican guides were expected up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west Silver convention at Albuquerque adjourned to meet at El Paso in call of the president, presumably some time in December. Resolutions were adopted demanding the free and unlimited coinage of both gold and silver upon equal terms and at the ration of 16 to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teen to sixteen cars of Mexican ore were arriving da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of timbers were being put in place on the new Gem building.</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23, 1893</w:t>
      </w:r>
    </w:p>
    <w:p>
      <w:pPr>
        <w:pStyle w:val="TextBody"/>
        <w:rPr/>
      </w:pPr>
      <w:r>
        <w:rPr/>
        <w:t>Col. P.F. Palson, special Indian inspector, is in the city on his way to the Mescalero Indian agencies in the territory.</w:t>
      </w:r>
    </w:p>
    <w:p>
      <w:pPr>
        <w:pStyle w:val="TextBody"/>
        <w:rPr/>
      </w:pPr>
      <w:r>
        <w:rPr/>
      </w:r>
    </w:p>
    <w:p>
      <w:pPr>
        <w:pStyle w:val="TextBody"/>
        <w:rPr/>
      </w:pPr>
      <w:r>
        <w:rPr/>
        <w:t>Capt. Chas. Davis is spending a few days at his ranch near Valentine.</w:t>
      </w:r>
    </w:p>
    <w:p>
      <w:pPr>
        <w:pStyle w:val="TextBody"/>
        <w:rPr/>
      </w:pPr>
      <w:r>
        <w:rPr/>
      </w:r>
    </w:p>
    <w:p>
      <w:pPr>
        <w:pStyle w:val="TextBody"/>
        <w:rPr/>
      </w:pPr>
      <w:r>
        <w:rPr/>
        <w:t>Judge Maxey, judge of the federal court of this district, and wife came in today from a lengthy visit to the world’s fair. The judge will open court here the first of next week.</w:t>
      </w:r>
    </w:p>
    <w:p>
      <w:pPr>
        <w:pStyle w:val="TextBody"/>
        <w:rPr/>
      </w:pPr>
      <w:r>
        <w:rPr/>
      </w:r>
    </w:p>
    <w:p>
      <w:pPr>
        <w:pStyle w:val="TextBody"/>
        <w:rPr/>
      </w:pPr>
      <w:r>
        <w:rPr/>
        <w:t>E. Moye and J. Steffian of El Paso are noted among the Texas visits in New York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23, 1893</w:t>
      </w:r>
    </w:p>
    <w:p>
      <w:pPr>
        <w:pStyle w:val="Normal"/>
        <w:widowControl/>
        <w:jc w:val="both"/>
        <w:rPr/>
      </w:pPr>
      <w:r>
        <w:rPr>
          <w:rFonts w:cs="Times New Roman" w:ascii="Times New Roman" w:hAnsi="Times New Roman"/>
        </w:rPr>
        <w:t>Warner A. Gibbs, United States commissioner and deputy clerk of the United States court was able to put in full time at his office after a siege of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rty more iron monuments for the boundary line had been shipped from the El Paso Foundry to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1; lowest temperature, 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75@9.80; silver 73½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en Schuster brick warehouse back of the Center block  and fronting north on the Southern Pacific railroad track, and occupied by hardware owned by Krakauer, Zork and Moye, burned. The burned warehouse contained something $17,000 worth of goods, chiefly articles made of wood which accounted for the intense heat made by the fl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Llew H. Davis and party arrived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G.W. Wood, of Las Cruces, registered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Paul, Jr., left for Deming, where he had secured a position as engineer at the Tannery’s Extract company’s 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Mike Brannigan had returned from a tour of the eastern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3, 1893</w:t>
      </w:r>
    </w:p>
    <w:p>
      <w:pPr>
        <w:pStyle w:val="Normal"/>
        <w:widowControl/>
        <w:jc w:val="both"/>
        <w:rPr/>
      </w:pPr>
      <w:r>
        <w:rPr>
          <w:rFonts w:cs="Times New Roman" w:ascii="Times New Roman" w:hAnsi="Times New Roman"/>
        </w:rPr>
        <w:t>Captain Charles Davis will get the appointment as collector of customs according to a dispatch from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wallipuss” club is organized and will have its first meeting next Thur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Look returns from Chicago, where he has been buying new fixtures for the Gem sa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L.A. Sheldon and daughter Blanche return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L. French, envoy extraordinary from England to the republic of Mexico, passes through here on his way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a matter of painful comment to see the Albuquerque, papers quarreling over the judgment of each on first class whisk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N.E. Boyd arrived and is investigating the irrigation and investment prospects of the valley with a view of locating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Solomon is doing police duty this week, as all of the regular force are laying off and the chief is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Bertha Walker arrives from California to visit the family of J.A. Smith. From here she will go to Eddy, N.M. to visit her br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utput of fruit from the valley amounted to $30,000 for the past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rbert Stevenson and Edgar Shelton return from the world’s fair, where they have been spending the past month and are again hard at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ttorney W.H. Burges returns from a business trip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rayson county has won the national championship for the number of divorces as the court docket there is always full of matrimonial wre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ribune is nothing if it is not up to date. It has been sending its readers up to Steinbuch’s old meat market on Oregon street for meat when Mr. Steinbuch has been ont of business for the past three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ll of the late Hamilton Fish is filed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L. Malone, editor of the Fort Worth Gazette, dies sudden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ury Edwards returns, but says he feels a trifle lonesome at not having the Browns at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ather Dr. Palma, formerly of the Catholic church here but now of Albuquerque, is visiting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rain; temperature, 9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24, 1893</w:t>
      </w:r>
    </w:p>
    <w:p>
      <w:pPr>
        <w:pStyle w:val="Normal"/>
        <w:widowControl/>
        <w:jc w:val="both"/>
        <w:rPr>
          <w:rFonts w:ascii="Times New Roman" w:hAnsi="Times New Roman" w:cs="Times New Roman"/>
        </w:rPr>
      </w:pPr>
      <w:r>
        <w:rPr>
          <w:rFonts w:cs="Times New Roman" w:ascii="Times New Roman" w:hAnsi="Times New Roman"/>
        </w:rPr>
        <w:t>A carload of Chinese coolies passed through the city en route to Cub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ight before the river was dry and the following morning was running a bold stre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90; lowest temperature,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75 to $9.80; silver 73 1-2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gular annual meeting of the El Paso Social club for the purpose of reorganizing for the year 1893-94 was to be held in the directors’ room of the First National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y J. Palm, secretary of the Texas woman’s exhibit at the World’s fair. Returned thanks for the fine fruit for warded from El Paso through the efforts of Dr. Yandell and Captain Davis, and writes that the fruit was pronounced of better flavor than that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homas S. Maxey of the United States court was on his way home from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G. Van Vleck, general superintendent of the Atlantic system of the Southern Pacific, came in his special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W.W. Robbins, the well known Chihuahua mining man, came up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4, 1893</w:t>
      </w:r>
    </w:p>
    <w:p>
      <w:pPr>
        <w:pStyle w:val="Normal"/>
        <w:widowControl/>
        <w:jc w:val="both"/>
        <w:rPr/>
      </w:pPr>
      <w:r>
        <w:rPr>
          <w:rFonts w:cs="Times New Roman" w:ascii="Times New Roman" w:hAnsi="Times New Roman"/>
        </w:rPr>
        <w:t>Embezzler Arthur Stewart accuses acting police chief Ed Fink of taking $400 from him while he was in jail here awaiting the arrival of Los Angeles officers. Fink denies the story and says that the embezzler is simply trying to get a lot of newspaper notorie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tractor Coldwell is putting down the new walk at the junction of Overland and Santa F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John B. Sanders celebrate their tin wedding annivers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rt Worth Gazette has its rules turned in memory of the late W.L. Malone, who was president of the Gazette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Long and daughter, Miss Nina have returned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health officer Yandell, acting chief of police Fink and Frank Powers, chief of the fire department, inspect the Chinese laundries in different parts of town and decide that 16 of the 17 wash joints are fire traps and should be torn d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 Morehouse of the Santa Fe leaves for Albuquerque on railroad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iwallipuss club will give a minstrel show in the opera house Thurs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A. McHatten, assistant superintendent of the Pullman Palace Car company, has gone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Charles Lutterloh sends a bear from Torbert, which is the first of the seas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Smith is fined $3 for being drunk. (This is not the real Uncle Jimm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w:t>
        <w:noBreakHyphen/>
        <w:t>minister Ryan and family arrive from the City of Mexico on their way to their home in Topeka, K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hinese girl arrives from San Francisco to work in one of the local Chinese grocery stores. She is quite an attr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ter the serious rebuke administered to president Cleveland last night by the El Paso Tribune there is nothing left for him to do but resig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oving sidewalk at the world’s fair runs away and carries the 200 people who were riding on it at a terrific rate until they succeed in tumbling 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use committee on territories has decided to recommend that Utah be admitted as a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Miller, the scapegoat son of Joaquin Miller, the poet of the Sierras, has been released from the San Quentin penitentiary, but is again arrested for stage robbing. His crimes have forced his father to become a recl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Millard Patterson has returned from Alp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oudy; temperature, 7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25, 1893</w:t>
      </w:r>
    </w:p>
    <w:p>
      <w:pPr>
        <w:pStyle w:val="TextBody"/>
        <w:rPr/>
      </w:pPr>
      <w:r>
        <w:rPr/>
        <w:t>Mr. and Mrs. John B. Saunders will celebrate their tin wedding anniversary at their residence tonight.</w:t>
      </w:r>
    </w:p>
    <w:p>
      <w:pPr>
        <w:pStyle w:val="TextBody"/>
        <w:rPr/>
      </w:pPr>
      <w:r>
        <w:rPr/>
      </w:r>
    </w:p>
    <w:p>
      <w:pPr>
        <w:pStyle w:val="TextBody"/>
        <w:rPr/>
      </w:pPr>
      <w:r>
        <w:rPr/>
        <w:t>H.M. Patterson, the enterprising butcher on San Antonio and Oregon Sts., received a bear this morning from Charlie Lutterlob, the first one of the season. The bear was killed near Torbe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25, 1893</w:t>
      </w:r>
    </w:p>
    <w:p>
      <w:pPr>
        <w:pStyle w:val="Normal"/>
        <w:widowControl/>
        <w:jc w:val="both"/>
        <w:rPr>
          <w:rFonts w:ascii="Times New Roman" w:hAnsi="Times New Roman" w:cs="Times New Roman"/>
        </w:rPr>
      </w:pPr>
      <w:r>
        <w:rPr>
          <w:rFonts w:cs="Times New Roman" w:ascii="Times New Roman" w:hAnsi="Times New Roman"/>
        </w:rPr>
        <w:t>City Attorney W.H. Burges returned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Look had returned from Chicago, having completed the purchase of material and fixtures for the new G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W.R. Russell of the Rio Grande Northern Railway company, came up from the Presidio coal fiel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7; lowest temperature, 6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75@9.80; silver 73½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A.F. Spawn of this city went up to Albuquerque to meet his friend, Dr. N.E. Boyd, direct from London, who returned with him to this city and intended to made El Paso his home in the fu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 Lepoer French, envoy extraordinary and minister plenipotentiary from England to Mexico, passed through the city en route to his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A. Falvey presided over the district court at Marfa in the trial of an important case in which Judge Buckler was disqualif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F. Gallages, a prominent citizen of Las Vegas, N.M.., passed through El Paso en route to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ather Di Palma, formerly of this city at that time in charge of the Catholic church at Albuquerque, was visiting old friends and parishioner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ury Edwards got back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5 1893</w:t>
      </w:r>
    </w:p>
    <w:p>
      <w:pPr>
        <w:pStyle w:val="Normal"/>
        <w:widowControl/>
        <w:jc w:val="both"/>
        <w:rPr/>
      </w:pPr>
      <w:r>
        <w:rPr>
          <w:rFonts w:cs="Times New Roman" w:ascii="Times New Roman" w:hAnsi="Times New Roman"/>
        </w:rPr>
        <w:t>Louis Brooks, a sporting man of Eddy, is arrested for polygamy and will be taken back to New Mexico for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gar Race leaves for Albuquerque, where he will enter the Goss Military acade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razier has returned from Pecos City, where he went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 Antonio Express accuses the El Paso ball team of drinking too much champaign at the banquet tendered them by the San Antonio team and losing the two games of the series. Champaigne appears to have been too rich for the boys who have brought up on keg b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ud Rand returns from Eddy, where she has been visiting her cous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foundry’s business is picking up and several orders have been placed with that fi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ribune has abandoned its watch contest because of a lack of interest. If it had been a meal ticket contest we would have all been in on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Lakey, sheriff of Pecos, comes in to attend federal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C. Bendy is sick at his home on Kansas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by of Jake Oppenheim is quite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somebody please take hold of the cogs in the wheels of time and launch us beyond the frazzled edge of the baseball season? The frosts of January without any fuel in the house would be a precious relie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exas &amp; Pacific conductor tries to get a woman at Toyah to elope with him and has a desperate fight with the woman’s hus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B. Proctor leaves for Kansas City to make his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R. Murdock leaves for San Antonio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Social club is reorganized and C.C. Carpenter, W.R. Brown and U.S. Stewart elected as the executiv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shots were heard last night, but when the police investigated it was found that a “periodic” was on one of his jags and was trying to shoot the sky full of ho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M. Steed, a doctor of Tyler, Texas, is shot and killed by a prosperous far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egro woman claims that she was slapped in the face by a business man walking through the plaza last night. All of the business men disclaim the responsibi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Dixon defeats Solly Smith before the Coney Island club of New York in a seven-round f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 Huntington Brown has returned to Chicago to continue his studies in a dental colle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oudy; temperature, 8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26, 1893</w:t>
      </w:r>
    </w:p>
    <w:p>
      <w:pPr>
        <w:pStyle w:val="TextBody"/>
        <w:rPr/>
      </w:pPr>
      <w:r>
        <w:rPr/>
        <w:t>Contractor Coldwell is putting down the new street crossing at the junction of Santa Fe and W. Overland St.</w:t>
      </w:r>
    </w:p>
    <w:p>
      <w:pPr>
        <w:pStyle w:val="TextBody"/>
        <w:rPr/>
      </w:pPr>
      <w:r>
        <w:rPr/>
      </w:r>
    </w:p>
    <w:p>
      <w:pPr>
        <w:pStyle w:val="TextBody"/>
        <w:rPr/>
      </w:pPr>
      <w:r>
        <w:rPr/>
        <w:t>The El Paso foundry’s business is picking up, several new orders having been received, and the usual force is at work.</w:t>
      </w:r>
    </w:p>
    <w:p>
      <w:pPr>
        <w:pStyle w:val="TextBody"/>
        <w:rPr/>
      </w:pPr>
      <w:r>
        <w:rPr/>
      </w:r>
    </w:p>
    <w:p>
      <w:pPr>
        <w:pStyle w:val="TextBody"/>
        <w:rPr/>
      </w:pPr>
      <w:r>
        <w:rPr/>
        <w:t>Edgar Race and Joe Douglas went to Albuquerque this morning, where they will enter the Goss military school.</w:t>
      </w:r>
    </w:p>
    <w:p>
      <w:pPr>
        <w:pStyle w:val="TextBody"/>
        <w:rPr/>
      </w:pPr>
      <w:r>
        <w:rPr/>
      </w:r>
    </w:p>
    <w:p>
      <w:pPr>
        <w:pStyle w:val="TextBody"/>
        <w:rPr/>
      </w:pPr>
      <w:r>
        <w:rPr/>
        <w:t>M.B. Proctor, attorney, after a residence of five years in El Paso, has decided to make Kansas City his future hom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26, 1893</w:t>
      </w:r>
    </w:p>
    <w:p>
      <w:pPr>
        <w:pStyle w:val="Normal"/>
        <w:widowControl/>
        <w:jc w:val="both"/>
        <w:rPr/>
      </w:pPr>
      <w:r>
        <w:rPr>
          <w:rFonts w:cs="Times New Roman" w:ascii="Times New Roman" w:hAnsi="Times New Roman"/>
        </w:rPr>
        <w:t>Miss Mattie Barlow entertained a number of her friends in the district clerk’s office at a watermelon feast. One of the melons slaughtered was a 60-pounder sent up from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was reported that Clark D. Frost, late of the Montezuma hotel at Las Vegas Hot Springs, was going to the City of Mexico to take charge of a hotel there and also of the eating house system on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3; lowest temperature,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70@9.75; silver 73 7-8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tractor John Caldwell was putting down new stone crossings, the first being across West Overland street on the west side of Santa Fe from the Germania hotel to the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Social club met and organized for the season of 1893-4 by electing the following officers: C.C. Carpenter, W.R. Brown and U.S. Stew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uple of burros were killed by a Southern Pacific train near the northern boundary line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rk of excavating for the new Masonic building on San Antonio street was being vigorously pus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stoves were being put up in various rooms in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Lutterlob shipped to El Paso the first bear of the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6, 1893</w:t>
      </w:r>
    </w:p>
    <w:p>
      <w:pPr>
        <w:pStyle w:val="Normal"/>
        <w:widowControl/>
        <w:jc w:val="both"/>
        <w:rPr/>
      </w:pPr>
      <w:r>
        <w:rPr>
          <w:rFonts w:cs="Times New Roman" w:ascii="Times New Roman" w:hAnsi="Times New Roman"/>
        </w:rPr>
        <w:t>President Diaz in his message to the Mexican congress, criticizes the Texas rangers for crossing into Chihuahua in pursuit of a number of pris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men murder a young Mexican at San Augustine and make their escape on horseback to the bosque, where they are in hi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rowns return from their trip through Texas and disband for trip through Texas and disband for the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has been a dull, wet day but just put your ear to the ground and hear the grass g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Moye returns from New York, where he has been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wing to a washout on the northern division of the Santa Fe, tickets were only sold as far as Albuquerqu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M. Loomis leaves for Chicago where she will spend several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W. Reckhart, the popular president of the McGinty club is expected home from New York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kids were having great sport sailing boats in the streets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F. Johnson is very proud over the arrival of a boy at his home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C. Borcherding returns from Marfa, where he has been attending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Walton, who has been held as a suspect, is dischar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 battle between a sheriff’s posse and cowboy desperadoes near Albuquerque, Andy Diamond and R.G. Harris, cowmen are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y Doubsche, the man who broke the bank at Monte Carlo and a well-known sport throughout the west, dies in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Cleveland is invited to visit the world’s fair in Octo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 Antonio street weakly is trying to start something with the daily Tribune, but the Tribune refuses to st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io de Janiero is again bombarded by the rebe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cond Baptist church (colored) is moving upward having added a new steeple to the edi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Hixon writes that he will leave Chicago for the west this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J. Loury, one of the prominent citizens of Ysleta, came i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marshal Phillips returns to Eddy today with Louis Brooks, who is charged with having more wives than the Edmonds law allo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light rain; temperature, 8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27, 1893</w:t>
      </w:r>
    </w:p>
    <w:p>
      <w:pPr>
        <w:pStyle w:val="TextBody"/>
        <w:rPr/>
      </w:pPr>
      <w:r>
        <w:rPr/>
        <w:t>John Coulter and John Quinlan have bought the Lone Star Bakery from Fred Widman. They have established a depot at E.A. Stewart’s grocery store.</w:t>
      </w:r>
    </w:p>
    <w:p>
      <w:pPr>
        <w:pStyle w:val="TextBody"/>
        <w:rPr/>
      </w:pPr>
      <w:r>
        <w:rPr/>
      </w:r>
    </w:p>
    <w:p>
      <w:pPr>
        <w:pStyle w:val="TextBody"/>
        <w:rPr/>
      </w:pPr>
      <w:r>
        <w:rPr/>
        <w:t>P. Huntington Brown, who has been spending the summer with his brothers, Drs. A.E. and C.C., returned to Chicago today to finish the last year of his studies at the American College of Dental Surgery.</w:t>
      </w:r>
    </w:p>
    <w:p>
      <w:pPr>
        <w:pStyle w:val="TextBody"/>
        <w:rPr/>
      </w:pPr>
      <w:r>
        <w:rPr/>
      </w:r>
    </w:p>
    <w:p>
      <w:pPr>
        <w:pStyle w:val="TextBody"/>
        <w:rPr/>
      </w:pPr>
      <w:r>
        <w:rPr/>
        <w:t>The shots last night in the rear of Hill’s building on Texas St. drew the usual crowd. Police found that a “periodic” who rooms in the building had discharged his gun simply as a pleasantry.</w:t>
      </w:r>
    </w:p>
    <w:p>
      <w:pPr>
        <w:pStyle w:val="TextBody"/>
        <w:rPr/>
      </w:pPr>
      <w:r>
        <w:rPr/>
      </w:r>
    </w:p>
    <w:p>
      <w:pPr>
        <w:pStyle w:val="TextBody"/>
        <w:rPr/>
      </w:pPr>
      <w:r>
        <w:rPr/>
        <w:t>D.W. Reckhart, popular president of the McGinty club, arrived home today from a visit to New York and Chicag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27, 1893</w:t>
      </w:r>
    </w:p>
    <w:p>
      <w:pPr>
        <w:pStyle w:val="Normal"/>
        <w:widowControl/>
        <w:jc w:val="both"/>
        <w:rPr>
          <w:rFonts w:ascii="Times New Roman" w:hAnsi="Times New Roman" w:cs="Times New Roman"/>
        </w:rPr>
      </w:pPr>
      <w:r>
        <w:rPr>
          <w:rFonts w:cs="Times New Roman" w:ascii="Times New Roman" w:hAnsi="Times New Roman"/>
        </w:rPr>
        <w:t>Attorney Millard Patterson returned from Marfa, where he had been attending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ver 1,000 feet of sewer extension had been put in and Major McGlennon was pushing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ter was turned off from the irrigation canal as it was no longer needed for the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2; lowest temperature,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70 to $9.73; silver 74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strict Clerk Escajeda had returned from his vacation sojourn at Fort Hancock, where he “tendered store” for George H. Ross during the latter’s absence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rasier had returned from a visit to his home at Peco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W. Wales left for the east to be absent for about two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eople of El Paso and other points up and down the Rio Grande were beginning to look around for the ablest men and most profound thinkers to send as delegates to the irrigation convention at Deming, November 7 and 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reet Commissioner McGlennon cut off the incipient flood on Oregon street by turning the water from the hills into the railroad ditch reopened by the Southern Pacific peo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had a heavy shower of 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P. Stewart of the firm of Stewart &amp; Crawford, contractors, had returned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7, 1893</w:t>
      </w:r>
    </w:p>
    <w:p>
      <w:pPr>
        <w:pStyle w:val="Normal"/>
        <w:widowControl/>
        <w:jc w:val="both"/>
        <w:rPr/>
      </w:pPr>
      <w:r>
        <w:rPr>
          <w:rFonts w:cs="Times New Roman" w:ascii="Times New Roman" w:hAnsi="Times New Roman"/>
        </w:rPr>
        <w:t>George Dean, who has been playing with the Browns as catcher, attempts to take his life in a fit of desponde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thur Prickett, of the Mexican Central, has returned from Marshall, where he has been visiting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legant hand engraved card is sent to governor Ahumada by the citizens of Juarez in honor of his 42d birthday. A dinner is also given in the restaurant of Doc Sing in honor of the Chihuahua governor, at which a number of notable speeches are m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is now running a plug train as far north as Albuquerque as the regular train cannot run north of there on account of washou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ictor Rector, who runs a flour mill in Juarez, has returned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wallipus club had a large crowd at its minstrel show and gave a very funny performance. The club has organized to furnish wood and coal to the poor during the winter and will give a number of entertainments to raise f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limatic conditions of Colorado have driven a large number of faro dealers to El Paso for the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Robinson, of the Mexican Central, leaves for the South in his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in. Rain. Rain. The present rain storm is perhaps the heaviest that El Paso has kn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Cleveland writes a letter to the governor of Georgia, stating his views on the silver question. He is in favor of the repeal of the purchasing clause of the Sherman law, and opposes the free coinage of silver by this country al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heavy frost sweeps the great lakes country and kills the broom corn crop in Illino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ersian government protests through its ambassador against the continuance of the Persian theater at the world’s fair. The Persian ambassador claims that it is a fake; that there are no theaters in Persia and that dancers are not from that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H. Tracy has returned to her home in Needles, California, after visiting frie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After the Wigwam completes remodeling the building, the gambling will be moved upstairs </w:t>
        <w:noBreakHyphen/>
        <w:t>to keep it away from young boys under age. (But it was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rainy, temperature 7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28, 1893</w:t>
      </w:r>
    </w:p>
    <w:p>
      <w:pPr>
        <w:pStyle w:val="TextBody"/>
        <w:rPr/>
      </w:pPr>
      <w:r>
        <w:rPr/>
        <w:t>Nearly one inch of rain has fallen in the last 24 hours. The kids were having fun this morning sailing toy boats up and down the gutters on Oregon St.</w:t>
      </w:r>
    </w:p>
    <w:p>
      <w:pPr>
        <w:pStyle w:val="TextBody"/>
        <w:rPr/>
      </w:pPr>
      <w:r>
        <w:rPr/>
      </w:r>
    </w:p>
    <w:p>
      <w:pPr>
        <w:pStyle w:val="TextBody"/>
        <w:rPr/>
      </w:pPr>
      <w:r>
        <w:rPr/>
        <w:t>J.A. Taylor has bought out James Pearson and will take charge of the Sheldon dining room on Oct. 1.</w:t>
      </w:r>
    </w:p>
    <w:p>
      <w:pPr>
        <w:pStyle w:val="TextBody"/>
        <w:rPr/>
      </w:pPr>
      <w:r>
        <w:rPr/>
      </w:r>
    </w:p>
    <w:p>
      <w:pPr>
        <w:pStyle w:val="TextBody"/>
        <w:rPr/>
      </w:pPr>
      <w:r>
        <w:rPr/>
        <w:t>After the Wigwam has received its remodeling, the proprietors will remove the gambling department upstairs.</w:t>
      </w:r>
    </w:p>
    <w:p>
      <w:pPr>
        <w:pStyle w:val="TextBody"/>
        <w:rPr/>
      </w:pPr>
      <w:r>
        <w:rPr/>
      </w:r>
    </w:p>
    <w:p>
      <w:pPr>
        <w:pStyle w:val="TextBody"/>
        <w:rPr/>
      </w:pPr>
      <w:r>
        <w:rPr/>
        <w:t>J.S. Campbell, city engineer, has received a 30-day layoff and is now on its way to Chicago to see the world’s fair.</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28, 1893</w:t>
      </w:r>
    </w:p>
    <w:p>
      <w:pPr>
        <w:pStyle w:val="Normal"/>
        <w:widowControl/>
        <w:jc w:val="both"/>
        <w:rPr/>
      </w:pPr>
      <w:r>
        <w:rPr>
          <w:rFonts w:cs="Times New Roman" w:ascii="Times New Roman" w:hAnsi="Times New Roman"/>
        </w:rPr>
        <w:t>H.B. Ayes, El Paso agent for the machinery company of Fraser and Chalmers, had returned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twithstanding the rain and the almost impassable condition of the streets Myar’s Opera house was fairly well filled on the occasion of the first entertainment given by the Hiwallipus Club minstre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Hixson of Hickox and Hixson left Chicago for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A.W. Nelson, agent of the agricultural department, came up from Southern Mexico and took the Texas and Pacific train for Washington. Professor Nelson had been traveling in Mexico for nearly two years and had shipped to Washington 4,000 specimens of mammals and 1,500 of bi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reported that Silver City had had a big flood as a result of a heavy fall of rain which extended from Chihuahua up into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Moye of the hardware firm of Krakauer, Zork and Moye, had returned from a visit to Chicago and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Engineer J.L. Campbell left for the Jornado del Muerto, off from Engle, N.M., on business connected with the proposed dams across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4; lowest temperature,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70 to $9.75; silver 74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28, 1893</w:t>
      </w:r>
    </w:p>
    <w:p>
      <w:pPr>
        <w:pStyle w:val="Normal"/>
        <w:widowControl/>
        <w:jc w:val="both"/>
        <w:rPr/>
      </w:pPr>
      <w:r>
        <w:rPr>
          <w:rFonts w:cs="Times New Roman" w:ascii="Times New Roman" w:hAnsi="Times New Roman"/>
        </w:rPr>
        <w:t>An ordinance is introduced before the council to license all dance halls in the city. It was referred to the ordinanc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y Brown, who has been sick with fever, is able to be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and Indian Curio company is the title of a new firm that has bought the stock of M. J. Kohlbe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L. Campbell, city engineer, has been granted a 30 days’ leave of absence and will take in the world’s fair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ck Evans, United States district attorney arrives to attend the fall term of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nd yesterday amid dust flying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ver is again bank full, but the water is not needed down the valley, as most of the crops are harve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Jessie Keith leaves for Albuquerque to complete her studies in the state norm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ar and gravel sidewalk is ordered by the council for the north side of Montana from Stanton to the Mesa schoo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S. Gutman, deputy county assessor, returns from the Pacific coast, where he has been enjoying hi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Thornton and wife of New Mexico arrive and leave for Eddy in a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M. Marks, who was at one time manager of the El Paso street railway, dies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Stanton reports that 400 dogs have been buried at the expense of the county during the past year. Bill for same cheerfully allowed by the council. Let the good work go 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trict judge Reed of Wichita rules that the 8-hour law is unconstitutional and in restraint of lib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rish day is celebrated at the world’s fair and 16,000 Hibernians march through the world’s fair grounds in a drenching rain to stirring strains of Gilmore’s 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n a reported Indian outbreak at Yuma. The trouble is between the followers of chief Pasquel and ex</w:t>
        <w:noBreakHyphen/>
        <w:t>chief Migu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L. Flanders is appointed division superintendent of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rectors of the Franklin club throw open the doors to the youth of the city and give them the use of the athletic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7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29, 1893</w:t>
      </w:r>
    </w:p>
    <w:p>
      <w:pPr>
        <w:pStyle w:val="TextBody"/>
        <w:rPr/>
      </w:pPr>
      <w:r>
        <w:rPr/>
        <w:t>Wind yesterday and dust flying today.</w:t>
      </w:r>
    </w:p>
    <w:p>
      <w:pPr>
        <w:pStyle w:val="TextBody"/>
        <w:rPr/>
      </w:pPr>
      <w:r>
        <w:rPr/>
      </w:r>
    </w:p>
    <w:p>
      <w:pPr>
        <w:pStyle w:val="TextBody"/>
        <w:rPr/>
      </w:pPr>
      <w:r>
        <w:rPr/>
        <w:t>The Mexican and Indian Curio company, with M.J. Kohlberg as manager, is the name and style of the firm doing business at the old stand of M.J. Kohlberg on El Paso St.</w:t>
      </w:r>
    </w:p>
    <w:p>
      <w:pPr>
        <w:pStyle w:val="TextBody"/>
        <w:rPr/>
      </w:pPr>
      <w:r>
        <w:rPr/>
      </w:r>
    </w:p>
    <w:p>
      <w:pPr>
        <w:pStyle w:val="TextBody"/>
        <w:rPr/>
      </w:pPr>
      <w:r>
        <w:rPr/>
        <w:t>The city council has ordered a tar and gravel sidewalk for the north side of Montana St. from Stanton to the Mesa Ave. schoolhouse.</w:t>
      </w:r>
    </w:p>
    <w:p>
      <w:pPr>
        <w:pStyle w:val="TextBody"/>
        <w:rPr/>
      </w:pPr>
      <w:r>
        <w:rPr/>
      </w:r>
    </w:p>
    <w:p>
      <w:pPr>
        <w:pStyle w:val="TextBody"/>
        <w:rPr/>
      </w:pPr>
      <w:r>
        <w:rPr/>
        <w:t>T.H. Springer has returned from a several weeks visit in the east.</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September 29, 1893</w:t>
      </w:r>
    </w:p>
    <w:p>
      <w:pPr>
        <w:pStyle w:val="Normal"/>
        <w:widowControl/>
        <w:jc w:val="both"/>
        <w:rPr>
          <w:rFonts w:ascii="Times New Roman" w:hAnsi="Times New Roman" w:cs="Times New Roman"/>
        </w:rPr>
      </w:pPr>
      <w:r>
        <w:rPr>
          <w:rFonts w:cs="Times New Roman" w:ascii="Times New Roman" w:hAnsi="Times New Roman"/>
        </w:rPr>
        <w:t>J.W. Magoffin, traveling agent of the Texas and Pacific, came up from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mas R. Hassam left in company with President A.A, Robinson, of the Mexican Central, for a trip over th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dobe addition to the brewery saloon fell in, but luckily no one was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7; lowest 6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70; silver 74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Walter Marks, formerly superintendent of the El Paso street railway, a young man who was very popular in the city, died at Lockport, 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ranklin club gymnasium was opened to a class of bo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eting of the bar committee was held in the district court room to set the civil cases for the October term of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Hogg had appointed Professor Charles Longuemare, of Bullion, as a delegate to the Pan American Silver Convention which was to meet in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P. Safford, superintendent of the Mexican Northern railway at Torreon, came to El Paso and went east over the Texas and Pacific to Chicago.</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September 30, 1893</w:t>
      </w:r>
    </w:p>
    <w:p>
      <w:pPr>
        <w:pStyle w:val="TextBody"/>
        <w:rPr/>
      </w:pPr>
      <w:r>
        <w:rPr/>
        <w:t>S.W. Pomeroy of the transfer company came in on the T and P from a month’s visit to Chicago.</w:t>
      </w:r>
    </w:p>
    <w:p>
      <w:pPr>
        <w:pStyle w:val="TextBody"/>
        <w:rPr/>
      </w:pPr>
      <w:r>
        <w:rPr/>
      </w:r>
    </w:p>
    <w:p>
      <w:pPr>
        <w:pStyle w:val="TextBody"/>
        <w:rPr/>
      </w:pPr>
      <w:r>
        <w:rPr/>
        <w:t>P.E. Kern left a “Columbian” clock at the Herald yesterday.</w:t>
      </w:r>
    </w:p>
    <w:p>
      <w:pPr>
        <w:pStyle w:val="TextBody"/>
        <w:rPr/>
      </w:pPr>
      <w:r>
        <w:rPr/>
      </w:r>
    </w:p>
    <w:p>
      <w:pPr>
        <w:pStyle w:val="TextBody"/>
        <w:rPr/>
      </w:pPr>
      <w:r>
        <w:rPr/>
        <w:t>The El Paso Social club was reorganized last night with C.C. Carpenter, W.R. Brown and U.S. Stewart as the executive committee.</w:t>
      </w:r>
    </w:p>
    <w:p>
      <w:pPr>
        <w:pStyle w:val="TextBody"/>
        <w:rPr/>
      </w:pPr>
      <w:r>
        <w:rPr/>
      </w:r>
    </w:p>
    <w:p>
      <w:pPr>
        <w:pStyle w:val="TextBody"/>
        <w:rPr/>
      </w:pPr>
      <w:r>
        <w:rPr/>
        <w:t>H.R. Ayers, manager for Frasier and Chalmers, is back from s business trip to Chicago.</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September 30, 1893</w:t>
      </w:r>
    </w:p>
    <w:p>
      <w:pPr>
        <w:pStyle w:val="Normal"/>
        <w:widowControl/>
        <w:jc w:val="both"/>
        <w:rPr/>
      </w:pPr>
      <w:r>
        <w:rPr>
          <w:rFonts w:cs="Times New Roman" w:ascii="Times New Roman" w:hAnsi="Times New Roman"/>
        </w:rPr>
        <w:t>W. R. Martin superintendent of the G.H.&amp; S.A., receives a telegram from Yuma stating that brakeman W. A. Signal of the S.P. had both legs cut off near Yuma and had died from the effects of the injuries. He was well known here and formerly ran a freight and the T.&amp;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 Pomeroy of the transfer company, returns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iwallipuss club votes to attend the Hotel Dieu benefit in a bo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Reed and daughter Mamie from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Eckhart of the McGinty club returns from his wanderings and is met, by the McGintyites at the station and escorted uptown in a hack with the brass band leading the procession. Reck never looked better, but he says be is mighty glad to get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incess of Wales is getting so deaf that Albert Edward has to yell his head off to make her h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n Schnoter comes in from Chicago, where he has been spending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stoffice money orders are changed so that the name of the payee will be in the 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 T. Reed, who lives in the Wells Fargo building, tries to open a dresser drawer and pulls, the trigger of a six-shooter that was in it. She was shot in the side and her clothes caught fire from the powder flash, but she will reco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people are planning to have a meeting in the barber shop of John Clemens to talk over the needs of the race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Brown, manager of the Finnigan bide house, leaves for Houston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rd Roberts is passed over for a son of one of the noble families and the incident is causing much unfavorable comment in the English arm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mercial agent Parker of the Mexican Central is here to meet with the traveling passenger agent who is expected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 T. Race returns home from a visit to her relatives in Mars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queen of Siam sends Mrs. Potter Palmer a beautiful album as an appreciation of the favors that were shown the women representative of the queen at the world’s fair.</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Col. John Shaw arrives from New York and leaves for Chihuahua.</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A large shipment of grapes is made to Mexico by a local wholesale house.</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Miss Mat Howard gives a spiritualistic seance in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T. H. Springer returns from the east, where he has been on business for several weeks.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7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1, 1893</w:t>
      </w:r>
    </w:p>
    <w:p>
      <w:pPr>
        <w:pStyle w:val="Normal"/>
        <w:widowControl/>
        <w:jc w:val="both"/>
        <w:rPr/>
      </w:pPr>
      <w:r>
        <w:rPr>
          <w:rFonts w:cs="Times New Roman" w:ascii="Times New Roman" w:hAnsi="Times New Roman"/>
        </w:rPr>
        <w:t>United States District Attorney Jack Evans, Federal Clerk D.H. Hart. United States Marshal R.C. Ware and Chief Deputy Walters arrived to attend the October term of the United State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 Heklemann left for Chicago. Mr. Hecklemann also planned to attend the Pan-American Bimetallic convention at St. Louis as the accredited representative of the city of El Paso and the Southwestern Association of Mining Engineers. He expected to be absent for three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1; lowest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70; silver 74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Juan Fenochio arrived yesterday from Hermosillo, Sonora, and left in the afternoon for the City of Mexico on official business. Colonel Fenochio was state commander of customs guards for the state of Sonora and had held many responsible postpone under his government, enjoying the fullest confidence of President Juarez and his success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F.S. Payne, pastor of the First Baptist church, left over the Texas and Pacific to attend the State Baptist convention at Gainesvil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S. Maxey appointed G.B. Harvey official stenographer to the United States district and circuit cou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and Mrs. W.T. Thornton were expected in the city en route to Roswell to attend the Pecos valley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 1893</w:t>
      </w:r>
    </w:p>
    <w:p>
      <w:pPr>
        <w:pStyle w:val="Normal"/>
        <w:widowControl/>
        <w:jc w:val="both"/>
        <w:rPr/>
      </w:pPr>
      <w:r>
        <w:rPr>
          <w:rFonts w:cs="Times New Roman" w:ascii="Times New Roman" w:hAnsi="Times New Roman"/>
        </w:rPr>
        <w:t>The 4-year-old son of ex-yardmaster Gilluly of the T.&amp;P., is crushed to death. In the Bassett lumber yard by a pile of lumber falling on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Goodman, proprietor of the “Port of Liverpool,” returns from a visit to Eng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E. Muse, former marshal of Silver City, is in town visiting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ater has been shut off from valley ca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y Howard gives another spirit party at the opera house. She promised to disclose her methods but entirely overlooked this matter, much to the disgust of the audi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W. Davis leaves for Chicago and otherr eastern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 M. Millspaugh of the Waters</w:t>
        <w:noBreakHyphen/>
        <w:t>Pierce company, is taking 30 days off and is spending the time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F. Kelly, known as “Gentleman Joe,” was up before the recorder this morning for vagrancy and given two hours in which to get out of town. Joe is one of the bunco gamblers that infest this city and when chief Fink informed him that the best interests of the city would be served by his absence, he proceeded to absent himself without further ceremo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es Leila and Clara Edwards entertain about 20 of their friends at a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is high for this time of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Melvin, a railroad man from the City of Mexico, is here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Capell of, the Herald staff has developed into quiet a poet, as the following will sh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fter the fair is over,</w:t>
      </w:r>
    </w:p>
    <w:p>
      <w:pPr>
        <w:pStyle w:val="Normal"/>
        <w:widowControl/>
        <w:ind w:firstLine="720"/>
        <w:jc w:val="both"/>
        <w:rPr>
          <w:rFonts w:ascii="Times New Roman" w:hAnsi="Times New Roman" w:cs="Times New Roman"/>
        </w:rPr>
      </w:pPr>
      <w:r>
        <w:rPr>
          <w:rFonts w:cs="Times New Roman" w:ascii="Times New Roman" w:hAnsi="Times New Roman"/>
        </w:rPr>
        <w:t>What will Chicago do</w:t>
      </w:r>
    </w:p>
    <w:p>
      <w:pPr>
        <w:pStyle w:val="Normal"/>
        <w:widowControl/>
        <w:ind w:firstLine="720"/>
        <w:jc w:val="both"/>
        <w:rPr>
          <w:rFonts w:ascii="Times New Roman" w:hAnsi="Times New Roman" w:cs="Times New Roman"/>
        </w:rPr>
      </w:pPr>
      <w:r>
        <w:rPr>
          <w:rFonts w:cs="Times New Roman" w:ascii="Times New Roman" w:hAnsi="Times New Roman"/>
        </w:rPr>
        <w:t>With its ten thousand buildings</w:t>
      </w:r>
    </w:p>
    <w:p>
      <w:pPr>
        <w:pStyle w:val="Normal"/>
        <w:widowControl/>
        <w:ind w:firstLine="720"/>
        <w:jc w:val="both"/>
        <w:rPr>
          <w:rFonts w:ascii="Times New Roman" w:hAnsi="Times New Roman" w:cs="Times New Roman"/>
        </w:rPr>
      </w:pPr>
      <w:r>
        <w:rPr>
          <w:rFonts w:cs="Times New Roman" w:ascii="Times New Roman" w:hAnsi="Times New Roman"/>
        </w:rPr>
        <w:t>Made of lumber and glue?</w:t>
      </w:r>
    </w:p>
    <w:p>
      <w:pPr>
        <w:pStyle w:val="Normal"/>
        <w:widowControl/>
        <w:ind w:firstLine="720"/>
        <w:jc w:val="both"/>
        <w:rPr>
          <w:rFonts w:ascii="Times New Roman" w:hAnsi="Times New Roman" w:cs="Times New Roman"/>
        </w:rPr>
      </w:pPr>
      <w:r>
        <w:rPr>
          <w:rFonts w:cs="Times New Roman" w:ascii="Times New Roman" w:hAnsi="Times New Roman"/>
        </w:rPr>
        <w:t>But we who remain in El Paso</w:t>
      </w:r>
    </w:p>
    <w:p>
      <w:pPr>
        <w:pStyle w:val="Normal"/>
        <w:widowControl/>
        <w:ind w:firstLine="720"/>
        <w:jc w:val="both"/>
        <w:rPr>
          <w:rFonts w:ascii="Times New Roman" w:hAnsi="Times New Roman" w:cs="Times New Roman"/>
        </w:rPr>
      </w:pPr>
      <w:r>
        <w:rPr>
          <w:rFonts w:cs="Times New Roman" w:ascii="Times New Roman" w:hAnsi="Times New Roman"/>
        </w:rPr>
        <w:t>All know were not there</w:t>
      </w:r>
    </w:p>
    <w:p>
      <w:pPr>
        <w:pStyle w:val="Normal"/>
        <w:widowControl/>
        <w:ind w:firstLine="720"/>
        <w:jc w:val="both"/>
        <w:rPr>
          <w:rFonts w:ascii="Times New Roman" w:hAnsi="Times New Roman" w:cs="Times New Roman"/>
        </w:rPr>
      </w:pPr>
      <w:r>
        <w:rPr>
          <w:rFonts w:cs="Times New Roman" w:ascii="Times New Roman" w:hAnsi="Times New Roman"/>
        </w:rPr>
        <w:t>And we won’t know the difference</w:t>
      </w:r>
    </w:p>
    <w:p>
      <w:pPr>
        <w:pStyle w:val="Normal"/>
        <w:widowControl/>
        <w:ind w:firstLine="720"/>
        <w:jc w:val="both"/>
        <w:rPr>
          <w:rFonts w:ascii="Times New Roman" w:hAnsi="Times New Roman" w:cs="Times New Roman"/>
        </w:rPr>
      </w:pPr>
      <w:r>
        <w:rPr>
          <w:rFonts w:cs="Times New Roman" w:ascii="Times New Roman" w:hAnsi="Times New Roman"/>
        </w:rPr>
        <w:t>After th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i</w:t>
        <w:noBreakHyphen/>
        <w:t>metallic league meets in St. Louis to discuss the money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ohn Julian engine company has its regular meeting and elects a number of honorary me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ince Bismarck still continues seriousl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Odessa Jones leaves for Chicago to be gone three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6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2, 1893</w:t>
      </w:r>
    </w:p>
    <w:p>
      <w:pPr>
        <w:pStyle w:val="TextBody"/>
        <w:rPr/>
      </w:pPr>
      <w:r>
        <w:rPr/>
        <w:t>G.E. Hubbard &amp; Co. shipped out today to Mexico and eastern points 700 boxes of grapes, weighing about 7000 pounds, the largest consignment that has left the city in one day this year.</w:t>
      </w:r>
    </w:p>
    <w:p>
      <w:pPr>
        <w:pStyle w:val="TextBody"/>
        <w:rPr/>
      </w:pPr>
      <w:r>
        <w:rPr/>
      </w:r>
    </w:p>
    <w:p>
      <w:pPr>
        <w:pStyle w:val="TextBody"/>
        <w:rPr/>
      </w:pPr>
      <w:r>
        <w:rPr/>
        <w:t>A.A. McAfee came in this morning from the Cherokee Strip where he went to make the run.</w:t>
      </w:r>
    </w:p>
    <w:p>
      <w:pPr>
        <w:pStyle w:val="TextBody"/>
        <w:rPr/>
      </w:pPr>
      <w:r>
        <w:rPr/>
      </w:r>
    </w:p>
    <w:p>
      <w:pPr>
        <w:pStyle w:val="TextBody"/>
        <w:rPr/>
      </w:pPr>
      <w:r>
        <w:rPr/>
        <w:t>The John Julian Engine Co. held its regular meeting last night and took in eight honorary members.</w:t>
      </w:r>
    </w:p>
    <w:p>
      <w:pPr>
        <w:pStyle w:val="TextBody"/>
        <w:rPr/>
      </w:pPr>
      <w:r>
        <w:rPr/>
      </w:r>
    </w:p>
    <w:p>
      <w:pPr>
        <w:pStyle w:val="TextBody"/>
        <w:rPr/>
      </w:pPr>
      <w:r>
        <w:rPr/>
        <w:t>On Oct. 6 and 7 the Southern Pacific will sell tickets to the world’s fair at Chicago and return for $31.80, final limit Oct. 2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02, 1893</w:t>
      </w:r>
    </w:p>
    <w:p>
      <w:pPr>
        <w:pStyle w:val="Normal"/>
        <w:widowControl/>
        <w:jc w:val="both"/>
        <w:rPr/>
      </w:pPr>
      <w:r>
        <w:rPr>
          <w:rFonts w:cs="Times New Roman" w:ascii="Times New Roman" w:hAnsi="Times New Roman"/>
        </w:rPr>
        <w:t>Sir Francis Francis, the English author, after spending some time in the city, has returned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ecos river has again washed out the Texas &amp; Pacific tracks for a distance of a mile and there will be no mail over that road for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own is crowded with strangers from west Texas, who are here to attend federal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halem colony is making extensive improvements on the new townsite about one mile from Dona Ana, New Mexico. Buildings are being built and a new town will soon be on the Santa Fe railroad ma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Scotten returns from a month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Charles Davis returns from a week’s stay on his ranch at Valent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Marchland leaves for Gainesville to attend the Baptist stat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Frank Ashton, who is sick at the home of city clerk Catlin, is improv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 P. Mackey, a wealthy mining man of Mexico, is here from Parral to spend several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ank in Arizona which has closed has issued the following statement: “This bank is not busted. It owes the people $36,000 and the people owe us $55,000; it is the people who are broke. When they pay, we’ll p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D. Platt, commercial agent for the Southern Pacific, is here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Haile, the famous railroad pitcher and line clerk for the G.H., has return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Gentleman” Kelly has hied himself across the river, where he seems to be safe. Mayor Sanchez and chief of police Haro should protect the fair name of Juarez by running him out of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llinois Central station at Chicago is robb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ammany braves leave New York for Saratoga to attend the state convention and to fix up the mach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B. Proctor resigns as treasurer of hose company No.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nat4onal yacht race between the Valkyrie, the English champion, and the Vigilant, the pride of America, is being run today off Sandy Hoo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7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3, 1893</w:t>
      </w:r>
    </w:p>
    <w:p>
      <w:pPr>
        <w:pStyle w:val="TextBody"/>
        <w:rPr/>
      </w:pPr>
      <w:r>
        <w:rPr/>
        <w:t>The town is crowded with strangers from all parts of West Texas, who are here in attendance on the federal court.</w:t>
      </w:r>
    </w:p>
    <w:p>
      <w:pPr>
        <w:pStyle w:val="TextBody"/>
        <w:rPr/>
      </w:pPr>
      <w:r>
        <w:rPr/>
      </w:r>
    </w:p>
    <w:p>
      <w:pPr>
        <w:pStyle w:val="TextBody"/>
        <w:rPr/>
      </w:pPr>
      <w:r>
        <w:rPr/>
        <w:t>The Pecos river is again on a big tear, having washed out nearly a mile of the T.&amp;P. track. In all probability there will be no through mail over that road for several days.</w:t>
      </w:r>
    </w:p>
    <w:p>
      <w:pPr>
        <w:pStyle w:val="TextBody"/>
        <w:rPr/>
      </w:pPr>
      <w:r>
        <w:rPr/>
      </w:r>
    </w:p>
    <w:p>
      <w:pPr>
        <w:pStyle w:val="TextBody"/>
        <w:rPr/>
      </w:pPr>
      <w:r>
        <w:rPr/>
        <w:t>Charles Lutterloh arrived home today from his sheep ranch near Ft. Hancock to attend to his wife, who is quite sick at their residence on Myrtle St.</w:t>
      </w:r>
    </w:p>
    <w:p>
      <w:pPr>
        <w:pStyle w:val="TextBody"/>
        <w:rPr/>
      </w:pPr>
      <w:r>
        <w:rPr/>
      </w:r>
    </w:p>
    <w:p>
      <w:pPr>
        <w:pStyle w:val="TextBody"/>
        <w:rPr/>
      </w:pPr>
      <w:r>
        <w:rPr/>
        <w:t>Mrs. J.A. Donahue of Los Angeles has opened a dressmaking parlor at 404 N. Oregon St., and ladies desiring elegant fitting suits should call on her.</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3, 1893</w:t>
      </w:r>
    </w:p>
    <w:p>
      <w:pPr>
        <w:pStyle w:val="Normal"/>
        <w:widowControl/>
        <w:jc w:val="both"/>
        <w:rPr>
          <w:rFonts w:ascii="Times New Roman" w:hAnsi="Times New Roman" w:cs="Times New Roman"/>
        </w:rPr>
      </w:pPr>
      <w:r>
        <w:rPr>
          <w:rFonts w:cs="Times New Roman" w:ascii="Times New Roman" w:hAnsi="Times New Roman"/>
        </w:rPr>
        <w:t>Joseph Goodman, the Juarez merchant, had returned from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C. Bishop, the telephone man of Chihuahua,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F. Sclosson, of the Mexican Ore company, was expected home from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of Police Williams Caples was on the street, but was not able to resume the duties of 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ooden sidewalks were white with frost, the first of the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o Grande was out of its banks in several pla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meeting of the Hose company No. 1, M. Bailey Proctor resigned his position as treasurer and director of the company and W.F. Hempel was elected treasurer and E. Gorbett dir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4; lowest temperature 4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70; silver 74½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3 1893</w:t>
      </w:r>
    </w:p>
    <w:p>
      <w:pPr>
        <w:pStyle w:val="Normal"/>
        <w:widowControl/>
        <w:jc w:val="both"/>
        <w:rPr/>
      </w:pPr>
      <w:r>
        <w:rPr>
          <w:rFonts w:cs="Times New Roman" w:ascii="Times New Roman" w:hAnsi="Times New Roman"/>
        </w:rPr>
        <w:t>Miss Lula Bryam dies at the home of Mrs. White on North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Hughes of the rangers is here attending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gar Campbell leaves for Chicago to visit his brother Staffo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n was arrested and consigned to the bastille for appearing on the streets with a straw hat on his nood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 Wier, who has been visiting his uncle, A.C. Hobart, has returned to his home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t Wade, according to the records of the recorder’s office, has been drunk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ort that a club has been formed here to import Chinese through evidently started with someone who was talking through his suspen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Mundy arrives with a large shipment of milk cows that he intends to send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B.H. Davis is confined to his home with a slight attack of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Neff goes to Edd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Burns is trying to get permission from the council to open up his redlight dance hall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onument is to be erected to James A. Garfield in Fairmont park, Philadephia. Augustus St. Gaudens has been selected as the desig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an-American bimetallic congress at closer relation of the Pan-American count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xhibits of Arizona and New Mexico minerals at the world’s fair win priz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ttie Barlow, who has been visiting her mother in Ysleta, has ret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Affleck a business man of San Antonio,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M. Russell sells a herd of 4,500 stock cattle in Mexico for $10 a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uneral of Miss Lula Bryant is held from the Methodist church, Sou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number of dives should be lessened instead of increased.—Editori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tal market—Silver, 73; lead 365; Mexican silver dollars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4, 1893</w:t>
      </w:r>
    </w:p>
    <w:p>
      <w:pPr>
        <w:pStyle w:val="TextBody"/>
        <w:rPr/>
      </w:pPr>
      <w:r>
        <w:rPr/>
        <w:t>J.J. Mundy arrived last night from the north with a shipment of Holstein milk stock for Mexico.</w:t>
      </w:r>
    </w:p>
    <w:p>
      <w:pPr>
        <w:pStyle w:val="TextBody"/>
        <w:rPr/>
      </w:pPr>
      <w:r>
        <w:rPr/>
      </w:r>
    </w:p>
    <w:p>
      <w:pPr>
        <w:pStyle w:val="TextBody"/>
        <w:rPr/>
      </w:pPr>
      <w:r>
        <w:rPr/>
        <w:t>Edgar Campbell left today for a month’s visit to Chicago.</w:t>
      </w:r>
    </w:p>
    <w:p>
      <w:pPr>
        <w:pStyle w:val="TextBody"/>
        <w:rPr/>
      </w:pPr>
      <w:r>
        <w:rPr/>
      </w:r>
    </w:p>
    <w:p>
      <w:pPr>
        <w:pStyle w:val="TextBody"/>
        <w:rPr/>
      </w:pPr>
      <w:r>
        <w:rPr/>
        <w:t>The foundation walls for the new Masonic temple are well under way and the corner stone will probably be laid on Oct. 15, the grand master of Texas officiating.</w:t>
      </w:r>
    </w:p>
    <w:p>
      <w:pPr>
        <w:pStyle w:val="TextBody"/>
        <w:rPr/>
      </w:pPr>
      <w:r>
        <w:rPr/>
      </w:r>
    </w:p>
    <w:p>
      <w:pPr>
        <w:pStyle w:val="TextBody"/>
        <w:rPr/>
      </w:pPr>
      <w:r>
        <w:rPr/>
        <w:t>E. Barnett has returned from a several months trip to South Afr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4, 1893</w:t>
      </w:r>
    </w:p>
    <w:p>
      <w:pPr>
        <w:pStyle w:val="Normal"/>
        <w:widowControl/>
        <w:jc w:val="both"/>
        <w:rPr/>
      </w:pPr>
      <w:r>
        <w:rPr>
          <w:rFonts w:cs="Times New Roman" w:ascii="Times New Roman" w:hAnsi="Times New Roman"/>
        </w:rPr>
        <w:t>The Rio Grande flood was booming, the Albuquerque flood having reached this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strict court opened with 600 cases on the docket and prospects were that it would be in session for five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mbers of the Young People’s society of Christian Endeavor gave a social at the residence of H.M. Patt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district court L.S. Irvin, formerly special agent of the treasury department, was admitted to practice law in the courts of this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the four-year-old son of James Gilluly, formerly yard master of the Texas &amp; Pacific and then running on that road, and who lived on the north side of Texas street, between Campbell and Florence, was playing among the lumber piles at the southeast corner of Bassett’s lumber yard, some heavy scantling, about eight inches square and 20 feet long, fell from the top of a high pile and instantly crushed the little fellow to dea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65; lowest temperature 4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70; silver 73 3/8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4, 1893</w:t>
      </w:r>
    </w:p>
    <w:p>
      <w:pPr>
        <w:pStyle w:val="Normal"/>
        <w:widowControl/>
        <w:jc w:val="both"/>
        <w:rPr/>
      </w:pPr>
      <w:r>
        <w:rPr>
          <w:rFonts w:cs="Times New Roman" w:ascii="Times New Roman" w:hAnsi="Times New Roman"/>
        </w:rPr>
        <w:t>The Hiwallipus club gives another entertainment in the opera house for the benefit of Hotel Dieu.</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undation of the Masonic temple is being laid and the cornerstone exercises will be held on October 1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Meyer, the El Paso street barbers, has returned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atty Schaffer did the pitching for a ball team at Gila Bend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W. Davis leaves for her New Mexico ranch, where she will stay for several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ry Terry has returned and is again working for the Singer Sewing machine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y Howard, who was to give a performance of her spirit seances at Silver City, canceled her date there and left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Powers went up to Shalem this morning to superintend the improvements going on there. He took his gun along and will hunt for big game while he is 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E. Fleitz, engineer at the Sheldon hotel, leaves for his home in Germ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tto Heckelman, the local mining engineer, is attending the bimetallic congress and is taking a prominent part in the proceed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 more Red L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a large force of rangers here now to enforce the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ght for postmaster is getting warm Uncle John Julian seems to have the best of it so f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Wells and wife leave for Niagara Fa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e Too” Platt is again is again in charge of the New York state Republican convention at Saratog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rt in which John Brown defended himself has been torn down and taken to Chicago, where it is on exhib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Waldorf Astor has applied for British naturalization papers and expects to become an English subject. Good riddance of bad rubbi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M. Moore is here from San Antonio to attend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78</w:t>
      </w:r>
    </w:p>
    <w:p>
      <w:pPr>
        <w:pStyle w:val="Normal"/>
        <w:widowControl/>
        <w:jc w:val="both"/>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5, 1893</w:t>
      </w:r>
    </w:p>
    <w:p>
      <w:pPr>
        <w:pStyle w:val="TextBody"/>
        <w:rPr/>
      </w:pPr>
      <w:r>
        <w:rPr/>
        <w:t>George Wells and wife left this morning for Chicago and Niagara Falls.</w:t>
      </w:r>
    </w:p>
    <w:p>
      <w:pPr>
        <w:pStyle w:val="TextBody"/>
        <w:rPr/>
      </w:pPr>
      <w:r>
        <w:rPr/>
      </w:r>
    </w:p>
    <w:p>
      <w:pPr>
        <w:pStyle w:val="TextBody"/>
        <w:rPr/>
      </w:pPr>
      <w:r>
        <w:rPr/>
        <w:t>Henry Meyer, the El Paso St. barber, went to Chicago today for a month’s stay.</w:t>
      </w:r>
    </w:p>
    <w:p>
      <w:pPr>
        <w:pStyle w:val="TextBody"/>
        <w:rPr/>
      </w:pPr>
      <w:r>
        <w:rPr/>
      </w:r>
    </w:p>
    <w:p>
      <w:pPr>
        <w:pStyle w:val="TextBody"/>
        <w:rPr/>
      </w:pPr>
      <w:r>
        <w:rPr/>
        <w:t>W.A. Wilson of the Armour Packing Co. went out on Santa Fe to Albuquerque on a short business trip.</w:t>
      </w:r>
    </w:p>
    <w:p>
      <w:pPr>
        <w:pStyle w:val="TextBody"/>
        <w:rPr/>
      </w:pPr>
      <w:r>
        <w:rPr/>
      </w:r>
    </w:p>
    <w:p>
      <w:pPr>
        <w:pStyle w:val="TextBody"/>
        <w:rPr/>
      </w:pPr>
      <w:r>
        <w:rPr/>
        <w:t>J. Stolaroff left today for Chicago to take in the fair, and will return with a fine stock of winter good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5, 1893</w:t>
      </w:r>
    </w:p>
    <w:p>
      <w:pPr>
        <w:pStyle w:val="Normal"/>
        <w:widowControl/>
        <w:jc w:val="both"/>
        <w:rPr>
          <w:rFonts w:ascii="Times New Roman" w:hAnsi="Times New Roman" w:cs="Times New Roman"/>
        </w:rPr>
      </w:pPr>
      <w:r>
        <w:rPr>
          <w:rFonts w:cs="Times New Roman" w:ascii="Times New Roman" w:hAnsi="Times New Roman"/>
        </w:rPr>
        <w:t>It was estimated that El Paso would ship at least 100 carloads or $60,000 worth of fruit that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companies of the Eighteenth infantry were expected here with their regimental band to occupy new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ctober term of district court, Judge C.N. Buckley presiding, ope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harles Davis left for his ranch near Valent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S.A. McMurry, the well known ranger of former years, was at the Vendome, from Louisville, 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surance adjusters have allowed Krakauer, Zork and Moye $10,000 and the Leon Blum company $4000 damages, the full amount of insurance, on account of the warehouse fire on Mai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ny Steffan, with Krakauer, Zork and Moye, returned from a trip to New York and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W. Davis left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1; lowest temperature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70; silver 74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5, 1893</w:t>
      </w:r>
    </w:p>
    <w:p>
      <w:pPr>
        <w:pStyle w:val="Normal"/>
        <w:widowControl/>
        <w:jc w:val="both"/>
        <w:rPr/>
      </w:pPr>
      <w:r>
        <w:rPr>
          <w:rFonts w:cs="Times New Roman" w:ascii="Times New Roman" w:hAnsi="Times New Roman"/>
        </w:rPr>
        <w:t>Col. De Russy, general agent for the Texas &amp; Pacific at San Francisco, is here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B. Bronson comes in from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Magoffin, traveling passenger agent for the Texas &amp; Pacific, leaves for Chicago on a business trip in the interest of hi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lius Waltz and family come in from Sanderson and expect to make their hom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ld adobe building on North Oregon street next to the Southern Pacific tracks is ordered torn down, as it is in a dangerous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Oliver, a Mexican boy, is under arrest for smuggling over two tins of opi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R. Helm is appointed special policeman by the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harles Monford and sister, Miss Marie Tellis, return from a visit to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mall armadillo is shipped out by Wells-Far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Pausy Loomis entertains a number of friends at her home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Parsons makes a request to the council to use Washington park as a chicken farm during the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 Smith returns from a business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ohn Withens and daughter Anita return from a visit to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John Huffman from Ysleta are here visiting rel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electric light is ordered placed near Hotel Dieu by the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ddress of Chauncey Depew in today’s paper should be read by every person interested in the public welfa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merican yacht was leading when the two cup racers rounded the stake boat for the last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s are opened in Paris by the next world’s fair to be held in Paris in 19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ssie Edwards, Fannie Smith and Alice Nolan went up on Mt. Franklin this morning to spend the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ill be a meeting of the colored citizens in the city hall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gressman Bryan of Nebraska is reported to have declared his intention of renouncing the Democratic party because the state convention fail to endorse his free silver princip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7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6, 1893</w:t>
      </w:r>
    </w:p>
    <w:p>
      <w:pPr>
        <w:pStyle w:val="TextBody"/>
        <w:rPr/>
      </w:pPr>
      <w:r>
        <w:rPr/>
        <w:t>The first two deer sent in to market here came in from Alpine this morning.</w:t>
      </w:r>
    </w:p>
    <w:p>
      <w:pPr>
        <w:pStyle w:val="TextBody"/>
        <w:rPr/>
      </w:pPr>
      <w:r>
        <w:rPr/>
      </w:r>
    </w:p>
    <w:p>
      <w:pPr>
        <w:pStyle w:val="TextBody"/>
        <w:rPr/>
      </w:pPr>
      <w:r>
        <w:rPr/>
        <w:t>Miss Pansy Loomis will entertain a number of friends this evening at the residence of her parents on Magoffin Ave.</w:t>
      </w:r>
    </w:p>
    <w:p>
      <w:pPr>
        <w:pStyle w:val="TextBody"/>
        <w:rPr/>
      </w:pPr>
      <w:r>
        <w:rPr/>
      </w:r>
    </w:p>
    <w:p>
      <w:pPr>
        <w:pStyle w:val="TextBody"/>
        <w:rPr/>
      </w:pPr>
      <w:r>
        <w:rPr/>
        <w:t>James W. Magoffin, traveling passenger agent of the T.&amp;P. left over that road for St. Paul and Chicago today.</w:t>
      </w:r>
    </w:p>
    <w:p>
      <w:pPr>
        <w:pStyle w:val="TextBody"/>
        <w:rPr/>
      </w:pPr>
      <w:r>
        <w:rPr/>
      </w:r>
    </w:p>
    <w:p>
      <w:pPr>
        <w:pStyle w:val="TextBody"/>
        <w:rPr/>
      </w:pPr>
      <w:r>
        <w:rPr/>
        <w:t>The entertainment given by the Hiwallipus club Thursday night for the benefit of Hotel Dieu, was a financial success, netting the handsome of $175.</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6, 1893</w:t>
      </w:r>
    </w:p>
    <w:p>
      <w:pPr>
        <w:pStyle w:val="Normal"/>
        <w:widowControl/>
        <w:jc w:val="both"/>
        <w:rPr/>
      </w:pPr>
      <w:r>
        <w:rPr>
          <w:rFonts w:cs="Times New Roman" w:ascii="Times New Roman" w:hAnsi="Times New Roman"/>
        </w:rPr>
        <w:t>The residents of Deming had subscribed about $1,500 to defray the expenses of the irrigation convention to be held there on the seventh of Nov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uchanan and Powers, of this city, had a contract for extensive improvements for the vegetarian religionists of Shalem colony near Dona Ana,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9; lowest temperature 4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70; silver 73½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ger H. Scotten and his mother, Mrs. H.S. Scotten, arrived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D. Bonney, one of the owners of the Mormon mine on the eastern slope of the Organ mountains, which was then acknowledged to be the richest gold mine in New Mexico, was in the city to see about diverting the products and trade of the coming gold and coal camp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venison of the season came up from Valent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rnerstone of the new Masonic building was to be laid within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James W. Magoffin left for Chicago.</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7, 1893</w:t>
      </w:r>
    </w:p>
    <w:p>
      <w:pPr>
        <w:pStyle w:val="TextBody"/>
        <w:rPr/>
      </w:pPr>
      <w:r>
        <w:rPr/>
        <w:t>Drs. Vilas and Race have received official appointment as examining physicians for persons wishing to practice medicine in the 34th judicial district of Texas.</w:t>
      </w:r>
    </w:p>
    <w:p>
      <w:pPr>
        <w:pStyle w:val="TextBody"/>
        <w:rPr/>
      </w:pPr>
      <w:r>
        <w:rPr/>
      </w:r>
    </w:p>
    <w:p>
      <w:pPr>
        <w:pStyle w:val="TextBody"/>
        <w:rPr/>
      </w:pPr>
      <w:r>
        <w:rPr/>
        <w:t>James Carr, the mining man, came back from a visit to his Missouri home yesterday.</w:t>
      </w:r>
    </w:p>
    <w:p>
      <w:pPr>
        <w:pStyle w:val="TextBody"/>
        <w:rPr/>
      </w:pPr>
      <w:r>
        <w:rPr/>
      </w:r>
    </w:p>
    <w:p>
      <w:pPr>
        <w:pStyle w:val="TextBody"/>
        <w:rPr/>
      </w:pPr>
      <w:r>
        <w:rPr/>
        <w:t>Ben Schuster came in last night from Chicago, where he has been spending a few weeks.</w:t>
      </w:r>
    </w:p>
    <w:p>
      <w:pPr>
        <w:pStyle w:val="TextBody"/>
        <w:rPr/>
      </w:pPr>
      <w:r>
        <w:rPr/>
      </w:r>
    </w:p>
    <w:p>
      <w:pPr>
        <w:pStyle w:val="TextBody"/>
        <w:rPr/>
      </w:pPr>
      <w:r>
        <w:rPr/>
        <w:t>The Second Baptist church (colored) is moving upward. A vestibule has been built and a steeple now adorns the edifice.</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7, 1893</w:t>
      </w:r>
    </w:p>
    <w:p>
      <w:pPr>
        <w:pStyle w:val="Normal"/>
        <w:widowControl/>
        <w:jc w:val="both"/>
        <w:rPr>
          <w:rFonts w:ascii="Times New Roman" w:hAnsi="Times New Roman" w:cs="Times New Roman"/>
        </w:rPr>
      </w:pPr>
      <w:r>
        <w:rPr>
          <w:rFonts w:cs="Times New Roman" w:ascii="Times New Roman" w:hAnsi="Times New Roman"/>
        </w:rPr>
        <w:t>Cards are out, announcing the wedding of Miss Mamie Reed to William Arthur Miller of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Reckhart, brother of president Reckhart of the McGinties, leaves for Chicago and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ill be a “wild meeting” at the courthouse this evening. All sons of Ham are invi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Waterhouse returns from a hunting trip to Fab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Pinkney, formerly of this city, but now of Eddy, comes i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Goodman rocked a Chinaman last night and is down on the recorder’s books for assau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M. Mundy leaves for Mexico with a large shipment of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ctober 16 will be Press day at the stat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enefit for Hotel Dieu was a big success and the sisters of charity are more than grateful to all that took part in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ctober term of court opened this morning with Judge Buckler presi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Bentley returns from Ft. Worth and will make El Paso his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University of Pennsylvania has provided a course in journalism for young men who expect to go into newspaper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clipse today did not warrant the turning on of electric ligh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rt horse show is held in Jackson park, Chicago, at which all of the truck horses of the city are sh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 Ferdinand DeLessep, the world’s greatest civil engineer, is dying in Par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Vigilant scores a second victory over the Valkyrie in the international yacht race off Sandy Hoo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exas &amp; Pacific is offering a rate of $19.50 to the state fair at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Kohlberg, who has been sick for several days, is much bet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issioners meet and allow a number of bi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ame Higgins leaves on a pleasure trip to Chicago to be gone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Hutchens of Sierra Blanca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rowns have a practice game and are getting in shape for a number of local cont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8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8, 1893</w:t>
      </w:r>
    </w:p>
    <w:p>
      <w:pPr>
        <w:pStyle w:val="Normal"/>
        <w:widowControl/>
        <w:jc w:val="both"/>
        <w:rPr/>
      </w:pPr>
      <w:r>
        <w:rPr>
          <w:rFonts w:cs="Times New Roman" w:ascii="Times New Roman" w:hAnsi="Times New Roman"/>
        </w:rPr>
        <w:t>The anti-scalper law has been declared unconstitutional by the district court at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Walker and S.S. Parker, representing Texas at the irrigation congress at Los Angeles, passed through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employed men are coming through here in bunches of from 50 to 75. The Southern Pacific trainmen have orders to stop and pick up any such men and carry them free. A large crowd arrived from Tucson today where they were fed by superintendent Noble of the S.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W. Mills arrives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F.S. Payne who was attending the Baptist conference at Gainsville, Texas, is called home by the arrival of a boy at his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usinesses of Juarez have started a crusade against the bunco men who operate on that side of the river. These parasites are not Mexicans, but men who call themselves Americans, but who are in reality human buzz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groes hold a meeting in the courthouse and consider things in general for the benefit of the race. A large number of the unemployed white men who are here from the west attend and a collection is taken up for their benefit and $2.40 is raised to buy food for the unemploy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H. Fuller returns from a five weeks’ visit to Topek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A. J. Sampson arrives from Phoenix accompanied by his d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ercial Cycling club decides to hold another road race on the 16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M. Patton recovers $9,000 from the G.H&amp; S.A. for the loss of a le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D. Howe, a young attorney and nephew of judge Frank E. Hunter, has decided to locate here and will be found in the office vacated by M.B. Pro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e we to continue to let the tin horn gamblers run the town or will it be done by respectable people?—Edito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rd Dunraven bears the defeat of the English yacht like a true sportsman and declares that the Vigilant is the best boat. Good for Dunn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president Harrison arrives in Chicago to attend the meeting of the Loyal Leg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W.W. Rose return from the world’s fair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8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9, 1893</w:t>
      </w:r>
    </w:p>
    <w:p>
      <w:pPr>
        <w:pStyle w:val="TextBody"/>
        <w:rPr/>
      </w:pPr>
      <w:r>
        <w:rPr/>
        <w:t>El Paso’s best talent will render a delightful musicale at St. Clement’s rectory this evening for the benefit of the missionary fund.</w:t>
      </w:r>
    </w:p>
    <w:p>
      <w:pPr>
        <w:pStyle w:val="TextBody"/>
        <w:rPr/>
      </w:pPr>
      <w:r>
        <w:rPr/>
      </w:r>
    </w:p>
    <w:p>
      <w:pPr>
        <w:pStyle w:val="TextBody"/>
        <w:rPr/>
      </w:pPr>
      <w:r>
        <w:rPr/>
        <w:t>The new bond of G.F. Newman for $50,000 as county treasurer was approved today by the city council, also his bond for $10,000 for the safe keeping of all school funds.</w:t>
      </w:r>
    </w:p>
    <w:p>
      <w:pPr>
        <w:pStyle w:val="TextBody"/>
        <w:rPr/>
      </w:pPr>
      <w:r>
        <w:rPr/>
      </w:r>
    </w:p>
    <w:p>
      <w:pPr>
        <w:pStyle w:val="TextBody"/>
        <w:rPr/>
      </w:pPr>
      <w:r>
        <w:rPr/>
        <w:t>W.D. Howe, young attorney and nephew of Judge Hunter, has decided to locate in El Paso, and can be found at the office formerly occupied by M.B. Proctor.</w:t>
      </w:r>
    </w:p>
    <w:p>
      <w:pPr>
        <w:pStyle w:val="TextBody"/>
        <w:rPr/>
      </w:pPr>
      <w:r>
        <w:rPr/>
      </w:r>
    </w:p>
    <w:p>
      <w:pPr>
        <w:pStyle w:val="TextBody"/>
        <w:rPr/>
      </w:pPr>
      <w:r>
        <w:rPr/>
        <w:t>The school children were excused at noon today to enable them to attend the funeral of Miss Jennies M. Keezer, former teacher at the Central school.</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9, 1893</w:t>
      </w:r>
    </w:p>
    <w:p>
      <w:pPr>
        <w:pStyle w:val="Normal"/>
        <w:widowControl/>
        <w:jc w:val="both"/>
        <w:rPr/>
      </w:pPr>
      <w:r>
        <w:rPr>
          <w:rFonts w:cs="Times New Roman" w:ascii="Times New Roman" w:hAnsi="Times New Roman"/>
        </w:rPr>
        <w:t>Masons had begun work on the stone foundation for the new Masonic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mports into the port of El Paso for the month ending September 30 show the total value of dutiable goods imported to be $56,302.87 and the amount of duties collected $57,875.79, while the total valuation of free importations for the same period was $1,138,498. This was a great falling off all around compared to the reports for previous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8; lowest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70; silver 73¾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case of R.B. Hooker against the City of El Paso, which was settled by compromise, Judge Maxey of the United States district court had issued a writ of possession to the city and for all costs. The tract of the land involved was the full width of Texas street, from Mesa avenue 100 feet west, which was occupied by Mr. Hooker and his Mexican tenants as a garden up until 1881 or 1882. The city took possession of the property for a street and Mr. Hooker brought suit to recover the 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A. Falvey, L.S. Irvin and Peyton J. Edwards were before Judge Maxey admitted to practice law in the United State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taxes were due and payable and County Collector O’Connor still had a little room in his safe for mo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9, 1893</w:t>
      </w:r>
    </w:p>
    <w:p>
      <w:pPr>
        <w:pStyle w:val="Normal"/>
        <w:widowControl/>
        <w:jc w:val="both"/>
        <w:rPr/>
      </w:pPr>
      <w:r>
        <w:rPr>
          <w:rFonts w:cs="Times New Roman" w:ascii="Times New Roman" w:hAnsi="Times New Roman"/>
        </w:rPr>
        <w:t>Col. Anson Mills has been appointed by the president to the international boundary commission of the United States and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Doc Sing, the immigration agent, was up in Federal court for trying to bribe a court officia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ssioners are planning to secure the right of way for a road to new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L. Seaward Terry returns to her home in Yuma after visiting here for several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McFarland, who was one of the contractors on Fort Bliss, returns to his home in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reported that one of the murderers of Captain Jones of the rangers has been captured in Mexico and is now in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t Kehoe has been east having a hog killing time of it, but says he is glad to get back home and drink Rio Grande water once m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Carpenter, traveling passenger agent for the Santa Fe, has gone to Raton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ex. Taylor of the Times has a mixup with a number of Mexican boys and good spank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T. James leaves to attend the irrigation congress at Los Angeles as a delegate from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ting mayor Solomon and gone to Bowie and Solomonville on business connected with his private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liminary survey of the Engle dam project is being made by engineer Campbell and his corps of assist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A. H. Glaspell of Chicago are here visiting with the family of Col. James Marr before continuing their journey to the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ll Aiken has begun suits in the Nebraska courts against sheriff Simmons, because he was held in jail there without ca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assessor R.S.P. Cass is back from a visit to his old home in Tenness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ucille Simpson leaves for Denver, where she will spend several weeks with her sis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D. Howe was admitted to the practice of law in the local courts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Irvin is blessed with the arrival of a 9-pound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8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10, 1893</w:t>
      </w:r>
    </w:p>
    <w:p>
      <w:pPr>
        <w:pStyle w:val="TextBody"/>
        <w:rPr/>
      </w:pPr>
      <w:r>
        <w:rPr/>
        <w:t>H.P. Noake came in this afternoon from a visit to the World’s Fair at Chicago.</w:t>
      </w:r>
    </w:p>
    <w:p>
      <w:pPr>
        <w:pStyle w:val="TextBody"/>
        <w:rPr/>
      </w:pPr>
      <w:r>
        <w:rPr/>
      </w:r>
    </w:p>
    <w:p>
      <w:pPr>
        <w:pStyle w:val="TextBody"/>
        <w:rPr/>
      </w:pPr>
      <w:r>
        <w:rPr/>
        <w:t>Dr. S.G. Sharard leaves today for Separ, A.T., on a week’s hunting trip.</w:t>
      </w:r>
    </w:p>
    <w:p>
      <w:pPr>
        <w:pStyle w:val="TextBody"/>
        <w:rPr/>
      </w:pPr>
      <w:r>
        <w:rPr/>
      </w:r>
    </w:p>
    <w:p>
      <w:pPr>
        <w:pStyle w:val="TextBody"/>
        <w:rPr/>
      </w:pPr>
      <w:r>
        <w:rPr/>
        <w:t>W.A. Wilson is spending a month at his former home in Warrensburg Mo., and Chicago.</w:t>
      </w:r>
    </w:p>
    <w:p>
      <w:pPr>
        <w:pStyle w:val="TextBody"/>
        <w:rPr/>
      </w:pPr>
      <w:r>
        <w:rPr/>
      </w:r>
    </w:p>
    <w:p>
      <w:pPr>
        <w:pStyle w:val="TextBody"/>
        <w:rPr/>
      </w:pPr>
      <w:r>
        <w:rPr/>
        <w:t>George M. Gaither, who has been laid up for two months with rheumatism, has so far recovered as to be able to wear his clothe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10, 1893</w:t>
      </w:r>
    </w:p>
    <w:p>
      <w:pPr>
        <w:pStyle w:val="Normal"/>
        <w:widowControl/>
        <w:jc w:val="both"/>
        <w:rPr/>
      </w:pPr>
      <w:r>
        <w:rPr>
          <w:rFonts w:cs="Times New Roman" w:ascii="Times New Roman" w:hAnsi="Times New Roman"/>
        </w:rPr>
        <w:t>It was reported that the committee canvassing for subscriptions to pay for the preliminary survey of a proposed dam across the Rio Grande above the city had already secured three-fifth of the amount requi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Buckler of the district court appointed Drs. Charles T. Race, Walter N. Vilas and H. Thompson a board of medical examiners to examine applicants desiring to practice medicine within this judicial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1; lowest temperature 4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0; silver 73 3-8c; Mexican dollars 57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a result of three and a half days’ labor the United States grand jury returned forty-two bills of indic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Krause, the architect, had patented a sand-proof window sash that seemed to be really adapted to the use for which it was m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Crowley was admitted to practice law before the United States cou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ercial Cycling club held a very enthusiastic meeting and decided to have a road race on the 27th of October. It was to be a 14-mile race against time. The race committee consisted of J.S. Williams, Ernest Bridgers and J.B. O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court met at 10 o’clock. Present were Judge Hunter and Commissioners Amendariz, Alarcon, Julian and Harris, County Clerk Thomas and interpreter Arand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0, 1893</w:t>
      </w:r>
    </w:p>
    <w:p>
      <w:pPr>
        <w:pStyle w:val="Normal"/>
        <w:widowControl/>
        <w:jc w:val="both"/>
        <w:rPr>
          <w:rFonts w:ascii="Times New Roman" w:hAnsi="Times New Roman" w:cs="Times New Roman"/>
        </w:rPr>
      </w:pPr>
      <w:r>
        <w:rPr>
          <w:rFonts w:cs="Times New Roman" w:ascii="Times New Roman" w:hAnsi="Times New Roman"/>
        </w:rPr>
        <w:t>Alderman Slack is acting as mayor during the absence of acting mayor Solomon and the first act of his official career was to close up the Red Light dance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ohn C. Brown camp of Confederate Veterans holds a meeting in the office of judge Ke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an S. Hart returns from his home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R. Montfort is at his home unable to come down town owing to a complication of the inner 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M.C.A. has organized a debating club and will meet once a week to discuss current ev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veral United States deputy marshals paid a visit to the celestial part of town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Cunningham of New Mexico receives a reward of $3,500 for capturing defaulter Scott of Nebrask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Gaither, who has been in bed with rheumatism, is able to be out at l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pectacle of 34 able bodied men here were unable to get work is fruit for serious conside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M. Mundy comes in on the Mexican Central from Mexico where he has been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Yaqui Indian miners arrive here from Sonora as they could not obtain work in that state. They walked the entire dist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34 mechanics who are here without work print a card thanking the people for being so kind to them and express their desire to get work as soon as poss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directors of the world’s fair decides, to keep the fair open after Octo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ggers returns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8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b/>
        </w:rPr>
        <w:t>Saloon and Gambling, Editorials</w:t>
      </w:r>
    </w:p>
    <w:p>
      <w:pPr>
        <w:pStyle w:val="Normal"/>
        <w:widowControl/>
        <w:jc w:val="both"/>
        <w:rPr>
          <w:rFonts w:ascii="Times New Roman" w:hAnsi="Times New Roman" w:cs="Times New Roman"/>
        </w:rPr>
      </w:pPr>
      <w:r>
        <w:rPr>
          <w:rFonts w:cs="Times New Roman" w:ascii="Times New Roman" w:hAnsi="Times New Roman"/>
        </w:rPr>
        <w:t>Music must be kept out of the salo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f gambling goes upstairs vice will be reduced by one-hal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cil should pass an ordinance closing the saloons from 12 o’clock to 5 in the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no hope of enforcing the Sunday law but the saloon keepers might be prevailed upon to close a part of the day as they do in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Burns has run El Paso for years, but he will find that the decent citizens are determined that it shall not go on lo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11, 1893</w:t>
      </w:r>
    </w:p>
    <w:p>
      <w:pPr>
        <w:pStyle w:val="TextBody"/>
        <w:rPr/>
      </w:pPr>
      <w:r>
        <w:rPr/>
        <w:t>W.D. Howe this morning was admitted to the practice of law.</w:t>
      </w:r>
    </w:p>
    <w:p>
      <w:pPr>
        <w:pStyle w:val="TextBody"/>
        <w:rPr/>
      </w:pPr>
      <w:r>
        <w:rPr/>
      </w:r>
    </w:p>
    <w:p>
      <w:pPr>
        <w:pStyle w:val="TextBody"/>
        <w:rPr/>
      </w:pPr>
      <w:r>
        <w:rPr/>
        <w:t>Gay E. Porter has returned from his California trip.</w:t>
      </w:r>
    </w:p>
    <w:p>
      <w:pPr>
        <w:pStyle w:val="TextBody"/>
        <w:rPr/>
      </w:pPr>
      <w:r>
        <w:rPr/>
      </w:r>
    </w:p>
    <w:p>
      <w:pPr>
        <w:pStyle w:val="TextBody"/>
        <w:rPr/>
      </w:pPr>
      <w:r>
        <w:rPr/>
        <w:t>The total value of imports through the port of Juarez for the month of September was $336.861.</w:t>
      </w:r>
    </w:p>
    <w:p>
      <w:pPr>
        <w:pStyle w:val="TextBody"/>
        <w:rPr/>
      </w:pPr>
      <w:r>
        <w:rPr/>
      </w:r>
    </w:p>
    <w:p>
      <w:pPr>
        <w:pStyle w:val="TextBody"/>
        <w:rPr/>
      </w:pPr>
      <w:r>
        <w:rPr/>
        <w:t>J.B. Bushong, the photographer left on the T.&amp;.P. for a several weeks’ visit in Chicago.</w:t>
      </w:r>
    </w:p>
    <w:p>
      <w:pPr>
        <w:pStyle w:val="TextBody"/>
        <w:rPr/>
      </w:pPr>
      <w:r>
        <w:rPr/>
      </w:r>
    </w:p>
    <w:p>
      <w:pPr>
        <w:pStyle w:val="TextBody"/>
        <w:rPr/>
      </w:pPr>
      <w:r>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1, 1893</w:t>
      </w:r>
    </w:p>
    <w:p>
      <w:pPr>
        <w:pStyle w:val="Normal"/>
        <w:widowControl/>
        <w:jc w:val="both"/>
        <w:rPr>
          <w:rFonts w:ascii="Times New Roman" w:hAnsi="Times New Roman" w:cs="Times New Roman"/>
        </w:rPr>
      </w:pPr>
      <w:r>
        <w:rPr>
          <w:rFonts w:cs="Times New Roman" w:ascii="Times New Roman" w:hAnsi="Times New Roman"/>
        </w:rPr>
        <w:t>The quartermaster general has reported Fort Bliss completed and ready to occupy with troo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 Shafer returns from the old country, where he has been spending the summer. Like a sensible man he brought back a wife with him and they will be at home in Juarez after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ar of Chinese workmen passed through in bond from, San Francisco to Cub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N. Vilas returns from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ed citizens will hold a meeting tonight in the Courthouse to discuss the needs of the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Charles Davis returns from his Valentine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aughter of T.H. Logan returns from New York where she has been visiting during, the past month. The total value of imports into Mexico through the Juarez port amounted to $336,881 to the month of Sept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S.G. Estheridge of Clint came in on the G.H.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reported that the Mexican government is considering a proposition to sell Lower California to the United States to raise money to meet the bonds that fall due this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nion Pacific railroad has passed into the hands of a rece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y Porter returns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excursion trains on the Michigan Central near Jackson, Mich., run into each other and a number of people are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ristian Endeavor has withdrawn its exhibit at the world’s fair, because of the decision of the directors to keep open on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 Moss is in charge of the city engineer’s office in the place of engineer Campbell who is out of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T. Reed is rapidly improving from a serious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Oxley will lecture on “Hobby Horses” at the Trinity M.E. church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H. Ross, the merchant and railroad contractor at Fort Hancock, is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Nellie Murphy, who has been visiting friends at Topeka, has ret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D. Grosbeck has gone to Safford, Arizona, to attend the funeral of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7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12, 1893</w:t>
      </w:r>
    </w:p>
    <w:p>
      <w:pPr>
        <w:pStyle w:val="TextBody"/>
        <w:rPr/>
      </w:pPr>
      <w:r>
        <w:rPr/>
        <w:t>The quartermaster general having reported that new Fort Bliss, Texas is ready for occupancy, instructions went from army headquarters this week for establishing a garrison at this post.</w:t>
      </w:r>
    </w:p>
    <w:p>
      <w:pPr>
        <w:pStyle w:val="TextBody"/>
        <w:rPr/>
      </w:pPr>
      <w:r>
        <w:rPr/>
      </w:r>
    </w:p>
    <w:p>
      <w:pPr>
        <w:pStyle w:val="TextBody"/>
        <w:rPr/>
      </w:pPr>
      <w:r>
        <w:rPr/>
        <w:t>E.P. Lowe of the Tribune is back from a trip to the Cherokee Strip and the World’s fair at Chicago.</w:t>
      </w:r>
    </w:p>
    <w:p>
      <w:pPr>
        <w:pStyle w:val="TextBody"/>
        <w:rPr/>
      </w:pPr>
      <w:r>
        <w:rPr/>
      </w:r>
    </w:p>
    <w:p>
      <w:pPr>
        <w:pStyle w:val="TextBody"/>
        <w:rPr/>
      </w:pPr>
      <w:r>
        <w:rPr/>
        <w:t>Last night chicken thieves made a clean sweep of Judge Blacker’s chicken roost and nothing but feathers remain to tell the tale.</w:t>
      </w:r>
    </w:p>
    <w:p>
      <w:pPr>
        <w:pStyle w:val="TextBody"/>
        <w:rPr/>
      </w:pPr>
      <w:r>
        <w:rPr/>
      </w:r>
    </w:p>
    <w:p>
      <w:pPr>
        <w:pStyle w:val="TextBody"/>
        <w:rPr/>
      </w:pPr>
      <w:r>
        <w:rPr/>
        <w:t>The G.H. pay car, after paying off employes for the month of August, left today for the east.</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12, 1893</w:t>
      </w:r>
    </w:p>
    <w:p>
      <w:pPr>
        <w:pStyle w:val="Normal"/>
        <w:widowControl/>
        <w:jc w:val="both"/>
        <w:rPr/>
      </w:pPr>
      <w:r>
        <w:rPr>
          <w:rFonts w:cs="Times New Roman" w:ascii="Times New Roman" w:hAnsi="Times New Roman"/>
        </w:rPr>
        <w:t>A Washington dispatch stated that Colonel Anson Mills of the army, who had been identified with El Paso since it was the little village of Franklin, and who owned half of the Grand Central and other property in the city, had been nominated by President Cleveland to be one of the commissioners of the United States in the international boundary commission, provided for in the convention with Mexico, March 1, 1889. The treaty provided for a mixed commission to settle disputes as to the national ownership or jurisdiction over land created by secretion or avulsion along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3; lowest, 5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0; silver 73 5/8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wer Commissioner McGlennon was pushing the main sewer extension through the Bassett ad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Bear Canyon coal vein near Las Cruces the incline shaft was down 82 feet, showing 52 inches of clean anthrac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neak thieves entered the office of J.A. Brock, in the opera house, and stole a cost and two pair of pantalo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D. McKie had tendered to Judge Maxey his resigned as United States commissio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2, 1893</w:t>
      </w:r>
    </w:p>
    <w:p>
      <w:pPr>
        <w:pStyle w:val="Normal"/>
        <w:widowControl/>
        <w:jc w:val="both"/>
        <w:rPr/>
      </w:pPr>
      <w:r>
        <w:rPr>
          <w:rFonts w:cs="Times New Roman" w:ascii="Times New Roman" w:hAnsi="Times New Roman"/>
        </w:rPr>
        <w:t>W. T. Thornton, governor of New Mexico, arrived this morning accompanied by his wife. He has been absent from Santa Fe for the past month and will leave this evening for the capital. Prof. Longuemare and daughter, Lucille, will accompany the party to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ullion comes out in a new dress and looking as neat as a school girl in a new sunbonnet. The Bullion will be in the future what it has been in the past, the best friend the white metal has in the south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P. Lowe of the Tribune returns from the world’s fair and the opening of the Cherokee strip. He says both exhibitions were interes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mie Sexton entertaining a number of her friends at her home on Texas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Kemp goes to Canutillo on a fish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J.C. Carrera receives two gold medals from the world’s fair for his mineral exhib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J. Foliansbee, the California millionaire, passes through here on his way to Parral, where he will arrange to bring back a number of fast horses for his California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cil fails to meet on account of the absence of aldermen Solomon, Magoffin and Pay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W. Jackson, general manager of the Mexican Centra1, comes up from the City of Mexico in his private car and will leave for the east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ouse of Warren Gibbs on Stanton street catches fire from an overturned lamp and threatens to burn down, but the flames are put out before serious damage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xty-five tramps take possession of a G.H. freight train and refuse to get off. The train is ordered held at the station and warrants are sworn out for the entire gang. The sheriff swears in a number of deputies and together with the police department arrests the hoboes and march them to the city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e hundred, Irish skylarks are brought over for American bird fanciers. These should not be confused with the skylarking Irishmen who have been coming over for the past hundred years and are also bi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Loomis, P.E. Kern, E.C. Roberts and E.V. Berrien are up in the country taking a hand in the land surve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8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13, 1893</w:t>
      </w:r>
    </w:p>
    <w:p>
      <w:pPr>
        <w:pStyle w:val="TextBody"/>
        <w:rPr/>
      </w:pPr>
      <w:r>
        <w:rPr/>
        <w:t>The city council held a called session this morning to devise ways and means to protect the city from tramps who have been invading El Paso recently.</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widowControl/>
        <w:jc w:val="center"/>
        <w:rPr>
          <w:rFonts w:ascii="Times New Roman" w:hAnsi="Times New Roman" w:cs="Times New Roman"/>
        </w:rPr>
      </w:pPr>
      <w:r>
        <w:rPr>
          <w:rFonts w:cs="Times New Roman" w:ascii="Times New Roman" w:hAnsi="Times New Roman"/>
        </w:rPr>
        <w:t>October 13, 1893</w:t>
      </w:r>
    </w:p>
    <w:p>
      <w:pPr>
        <w:pStyle w:val="Normal"/>
        <w:widowControl/>
        <w:jc w:val="both"/>
        <w:rPr/>
      </w:pPr>
      <w:r>
        <w:rPr>
          <w:rFonts w:cs="Times New Roman" w:ascii="Times New Roman" w:hAnsi="Times New Roman"/>
        </w:rPr>
        <w:t>The party organized to make the preliminary or location survey for the big dam across the Rio Grande and the great irrigation canals to radiate there from consisted of two dozen men. City engineer J.L. Campbell was chief of the party, with ex-City Engineer Frank Ashton, Joseph Eubanks and J.M. Hamilton as assist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anorama exhibition and basket feast was given at the city hall for the benefit of the A.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2; lowest, 5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75; silver 73 3/8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P. Coles, of Russell and Coles, was expected home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vid G. Ray, editor of the Times, was confined to his home by a sprained ank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ting Mayor Solomon had gone on a business trip to Bowie,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Harmon J. Hoover had gone up to Raton to attend the conference of the Northern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S.G. Sherard left for Separ, 20 miles this side of Lordsburg, to join a hunting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Assessor R.S.P. Cass had returned from a visit to his old home in Johnson City, Tennessee, and the world’s fair.</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14, 1893</w:t>
      </w:r>
    </w:p>
    <w:p>
      <w:pPr>
        <w:pStyle w:val="TextBody"/>
        <w:rPr/>
      </w:pPr>
      <w:r>
        <w:rPr/>
        <w:t>Col. Anson Mills, El Paso pioneer, has been appointed by the president as one of the commissioners of the international boundary line between the United States and Mexico.</w:t>
      </w:r>
    </w:p>
    <w:p>
      <w:pPr>
        <w:pStyle w:val="TextBody"/>
        <w:rPr/>
      </w:pPr>
      <w:r>
        <w:rPr/>
      </w:r>
    </w:p>
    <w:p>
      <w:pPr>
        <w:pStyle w:val="TextBody"/>
        <w:rPr/>
      </w:pPr>
      <w:r>
        <w:rPr/>
        <w:t>S. Aronstein returned today from an extended trip north.</w:t>
      </w:r>
    </w:p>
    <w:p>
      <w:pPr>
        <w:pStyle w:val="TextBody"/>
        <w:rPr/>
      </w:pPr>
      <w:r>
        <w:rPr/>
      </w:r>
    </w:p>
    <w:p>
      <w:pPr>
        <w:pStyle w:val="TextBody"/>
        <w:rPr/>
      </w:pPr>
      <w:r>
        <w:rPr/>
        <w:t>The fine delivery wagon which Messrs. Leslie and Stoltz have been waiting to came in this week and is now to be seen on the streets.</w:t>
      </w:r>
    </w:p>
    <w:p>
      <w:pPr>
        <w:pStyle w:val="TextBody"/>
        <w:rPr/>
      </w:pPr>
      <w:r>
        <w:rPr/>
      </w:r>
    </w:p>
    <w:p>
      <w:pPr>
        <w:pStyle w:val="TextBody"/>
        <w:rPr/>
      </w:pPr>
      <w:r>
        <w:rPr/>
        <w:t>H.S. Moss is in charge of City Engineer Campbell’s office during his absence.</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4, 1893</w:t>
      </w:r>
    </w:p>
    <w:p>
      <w:pPr>
        <w:pStyle w:val="Normal"/>
        <w:widowControl/>
        <w:jc w:val="both"/>
        <w:rPr/>
      </w:pPr>
      <w:r>
        <w:rPr>
          <w:rFonts w:cs="Times New Roman" w:ascii="Times New Roman" w:hAnsi="Times New Roman"/>
        </w:rPr>
        <w:t>The council holds a special meeting to consider ways of protecting the city against the tramps, that are coming in on every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ng Yek is declared not guilty of smuggling opium across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Herold takes ten tramps as far as Concordia and orders them not to be caught in town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B. Ferguson leaves for Shreveport, L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men are killed and one wounded during a fight that occurred in the bosque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R. Morehead is back from an extended visit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ill be a concert at the Trinity M.E. church this evening for the benefit of the Y.W.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oaquin Cortazar of Juarez has been appointed secretary of the interior for the state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 Fink and wife return from Ann Arbor, Mich., where they have been vis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future the city and county will jointly stand the expense of feeding the tramps that go through here in transit providing they don’t stop 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Wilson comes in from Ft. Hancock and will spend several days here visiting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eves made a raid on judge Blacker’s chicken roost and nothing it left but a few feathers to tell the t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Julian leaves for Chicago to have a good time for a few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Hassam leaves for the City of Mexico, where he has a lucrative position with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W. Childs presents the city of Chicago with his botanical gard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 M. Dougher has gone to the Dougher mine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H.W. Reed has returned to the city after a visit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Katie Smith has gone to Mineral Wells to visit the family of Dr. Ketch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Frank Simmons returns from Nebraska, where he took embezzler Aik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7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15, 1893</w:t>
      </w:r>
    </w:p>
    <w:p>
      <w:pPr>
        <w:pStyle w:val="Normal"/>
        <w:widowControl/>
        <w:jc w:val="both"/>
        <w:rPr/>
      </w:pPr>
      <w:r>
        <w:rPr>
          <w:rFonts w:cs="Times New Roman" w:ascii="Times New Roman" w:hAnsi="Times New Roman"/>
        </w:rPr>
        <w:t>Thirty-six unemployed men arrived from the west by the Southern Pacific. They marched in an orderly manner to the city hall, where they fed by order of Acting Mayor Slack. As they were marching from the depot down to the city hall, John J. Taylor, the well-known saloon man asked them to take a drink, to which many responded in the affirmative, and thirty-two of them filed into the Wigwam and drank at Mr. Taylor’s exp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5; lowest temperature, 4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5; silver 73 3-8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Harvey has replaced the negro waiters at the Deming eating house with gir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Social club was to give its first hop of the season at the district courtroom on the evening of the 25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thur Everett, the Albuquerque jeweler who was setting off by auction a large stock of good at the Merrick building, presented Police Captain Fink with a fine gold-headed ebony ca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uma Raymond, Las Cruces capitalist, was in the cit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odore Eggers and Jimmy Stettheimer returned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5 1893</w:t>
      </w:r>
    </w:p>
    <w:p>
      <w:pPr>
        <w:pStyle w:val="Normal"/>
        <w:widowControl/>
        <w:jc w:val="both"/>
        <w:rPr>
          <w:rFonts w:ascii="Times New Roman" w:hAnsi="Times New Roman" w:cs="Times New Roman"/>
        </w:rPr>
      </w:pPr>
      <w:r>
        <w:rPr>
          <w:rFonts w:cs="Times New Roman" w:ascii="Times New Roman" w:hAnsi="Times New Roman"/>
        </w:rPr>
        <w:t>G.A. Frazer, sheriff of Pecos county, left today for Peco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s morning a tourist started to take a horseback ride, but when the horse began to gallop the tenderfoot let go of the lines and squeezed leather. The horse continued to run until it ran into George Davis’s plummer’s wagon and mixed up with the two plumbers riding in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aby was born on the Mexican Central train just before it arrived in Juarez last night. This is the first case on record where conductor Frank DeVoe was ever beaten out of a fa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stone crosswalk is being put in at the crossing of Overland and El Paso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Newman returns from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or Don Jacobo Blanco, chief of the international boundary survey is here on his way west to join the force of men now at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thur Putnam and bride return from a wedding trip through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Ruhlen of new Fort Bliss went out on the Texas &amp; Pacific this morning for thos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Newman has returned from Mexico, where he went on insurance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ivil service examination is being held today for appointments to the Indian school serv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Mrs. Harriet Monroe, the author of the world’s fair ode that was read at the opening of the fair has brought suit against the New York World for printing the ode in advance of its first reading at the fair. She also claims that a wood cut was printed of her that was nothing more than a caricature. She offers to compromise for $10,000.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ational Glass company falls on account of the war that has been waged against it by labor organiz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St. C1air Fechner, the noted auctioneer, has left for the west after spending several week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ederal grand jury has adjourned on account of there not being any business to trans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obert F. Hunter has returned from San Antonio where she has been visiting the past eight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Helm of Santa Fe is here toda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sends a number of Mexican laborers to Painted Rock, Arizona, to work on th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8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16, 1893</w:t>
      </w:r>
    </w:p>
    <w:p>
      <w:pPr>
        <w:pStyle w:val="TextBody"/>
        <w:rPr/>
      </w:pPr>
      <w:r>
        <w:rPr/>
        <w:t>The flag flying on the Mundy building is at half mast in respect to their father, Samuel Mundy, who died on Oct 15.</w:t>
      </w:r>
    </w:p>
    <w:p>
      <w:pPr>
        <w:pStyle w:val="TextBody"/>
        <w:rPr/>
      </w:pPr>
      <w:r>
        <w:rPr/>
      </w:r>
    </w:p>
    <w:p>
      <w:pPr>
        <w:pStyle w:val="TextBody"/>
        <w:rPr/>
      </w:pPr>
      <w:r>
        <w:rPr/>
        <w:t>Theo Eggers returned this morning from his world’s fair trip.</w:t>
      </w:r>
    </w:p>
    <w:p>
      <w:pPr>
        <w:pStyle w:val="TextBody"/>
        <w:rPr/>
      </w:pPr>
      <w:r>
        <w:rPr/>
      </w:r>
    </w:p>
    <w:p>
      <w:pPr>
        <w:pStyle w:val="TextBody"/>
        <w:rPr/>
      </w:pPr>
      <w:r>
        <w:rPr/>
        <w:t>Will A. Julian left on the Santa Fe for Chicago, where he will meet J.C. Bushong and have a good time for a few weeks.</w:t>
      </w:r>
    </w:p>
    <w:p>
      <w:pPr>
        <w:pStyle w:val="TextBody"/>
        <w:rPr/>
      </w:pPr>
      <w:r>
        <w:rPr/>
      </w:r>
    </w:p>
    <w:p>
      <w:pPr>
        <w:pStyle w:val="TextBody"/>
        <w:rPr/>
      </w:pPr>
      <w:r>
        <w:rPr/>
        <w:t>J.L. Leech of this city went out on the T. and P. for a visit to the world’s fair.</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16, 1893</w:t>
      </w:r>
    </w:p>
    <w:p>
      <w:pPr>
        <w:pStyle w:val="Normal"/>
        <w:widowControl/>
        <w:jc w:val="both"/>
        <w:rPr>
          <w:rFonts w:ascii="Times New Roman" w:hAnsi="Times New Roman" w:cs="Times New Roman"/>
        </w:rPr>
      </w:pPr>
      <w:r>
        <w:rPr>
          <w:rFonts w:cs="Times New Roman" w:ascii="Times New Roman" w:hAnsi="Times New Roman"/>
        </w:rPr>
        <w:t>Forty-one hoboes landed here on a Southern Pacific freight train wand were marched down to the city hall for the night and fed. Thirty six were marched down in a body and afterward two parties of four each were taken 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rload of Chinamen passed through in bond from China to Cub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60; lowest, 4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0; silver 72¾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N. Vilas had returned from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E. King, the architect, was visiting in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selmo Melendez, chief of police of Las Cruces,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 Moss was in charge of the city engineer’s office in the absence of City Engineer Campb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y E. Porter returned from California, where he had been sojourning for six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P. Lowe, owner of the Tribune printing establishment, returned from the Cherokee S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D. Griesbeck general purchasing agent for the El Paso Smelter, left for Safford,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6 1893</w:t>
      </w:r>
    </w:p>
    <w:p>
      <w:pPr>
        <w:pStyle w:val="Normal"/>
        <w:widowControl/>
        <w:jc w:val="both"/>
        <w:rPr>
          <w:rFonts w:ascii="Times New Roman" w:hAnsi="Times New Roman" w:cs="Times New Roman"/>
        </w:rPr>
      </w:pPr>
      <w:r>
        <w:rPr>
          <w:rFonts w:cs="Times New Roman" w:ascii="Times New Roman" w:hAnsi="Times New Roman"/>
        </w:rPr>
        <w:t>Dr. Clinton Cavendish, the world’s authority on South American races and one of the most learned men of the time, is here taking a rest before returning to his home in England, where he will record the results of his recent studies among the South American races. Dr. Cavendish advocates a closer union of the United States and the countries to the south and predicts great things for this country when such relations are brought ab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M.C.A. concert in the Trinity church was a complete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S. Noble, superintendent of the Tucson division of the Southern Pacific, is registered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wallipuss club holds a meeting to protest against the crusade against their friends, the tram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H.J. Hoover has been appointed pastor of the Myrtle Avenue church for the nex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passes an ordinance against tramps and makes it a felony to transport them on the part of the railroad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Nannie Harrison Beall sings “Jack, and May” at the Y.M.C.A. concert and makes the hit of the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O.C. Smith leaves for Chicago to see the world’s fair and have as much fun as poss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C. C. Brown has return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in horn gamblers have held sway in El Paso long enough. It is time the better class of citizens was given a sh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 McNutt resigns as justice of the pe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ilver jubilee of cardinal Gibbons is celebrated in Baltim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oscoe Conkling dies at her home in Utica,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Fair, son of the California millionaire has been arrested for insan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issioners’ court makes a trip over the line of the new Fort Blis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chool teacher in Wilcox, Arizona, is burned in effigy and the only reason that it was not the real thing was that the teacher flew his kite in time to avoid the mob. He did not suit the commun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Morgan Baker has returned from a visit in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8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17, 1893</w:t>
      </w:r>
    </w:p>
    <w:p>
      <w:pPr>
        <w:pStyle w:val="TextBody"/>
        <w:rPr/>
      </w:pPr>
      <w:r>
        <w:rPr/>
        <w:t>Mr. and Mrs. Arthur Putnam after their bridal tour in the east returned home today and report having a very pleasant trip.</w:t>
      </w:r>
    </w:p>
    <w:p>
      <w:pPr>
        <w:pStyle w:val="TextBody"/>
        <w:rPr/>
      </w:pPr>
      <w:r>
        <w:rPr/>
      </w:r>
    </w:p>
    <w:p>
      <w:pPr>
        <w:pStyle w:val="TextBody"/>
        <w:rPr/>
      </w:pPr>
      <w:r>
        <w:rPr/>
        <w:t>Yesterday the public school hours were changed and the following hours will now be used: 9 to 12 a.m., and 1:15 to 3 p.m.</w:t>
      </w:r>
    </w:p>
    <w:p>
      <w:pPr>
        <w:pStyle w:val="TextBody"/>
        <w:rPr/>
      </w:pPr>
      <w:r>
        <w:rPr/>
      </w:r>
    </w:p>
    <w:p>
      <w:pPr>
        <w:pStyle w:val="TextBody"/>
        <w:rPr/>
      </w:pPr>
      <w:r>
        <w:rPr/>
        <w:t>Another consignment of tramps were escorted to the city limits this morning and given instructions to keep moving on.</w:t>
      </w:r>
    </w:p>
    <w:p>
      <w:pPr>
        <w:pStyle w:val="TextBody"/>
        <w:rPr/>
      </w:pPr>
      <w:r>
        <w:rPr/>
      </w:r>
    </w:p>
    <w:p>
      <w:pPr>
        <w:pStyle w:val="TextBody"/>
        <w:rPr/>
      </w:pPr>
      <w:r>
        <w:rPr/>
        <w:t>Dr. C.C. Brown returned today from a trip to Mexic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17, 1893</w:t>
      </w:r>
    </w:p>
    <w:p>
      <w:pPr>
        <w:pStyle w:val="Normal"/>
        <w:widowControl/>
        <w:jc w:val="both"/>
        <w:rPr>
          <w:rFonts w:ascii="Times New Roman" w:hAnsi="Times New Roman" w:cs="Times New Roman"/>
        </w:rPr>
      </w:pPr>
      <w:r>
        <w:rPr>
          <w:rFonts w:cs="Times New Roman" w:ascii="Times New Roman" w:hAnsi="Times New Roman"/>
        </w:rPr>
        <w:t>E.H. Whorf, assistant general manager of the Mexican Central, came up in his special car and left over the Texas and Pacific for the east on a two months’ leave of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C. Roberts, P.E. Kern, E.V. Berrien and Judge A.M. Loomis, left by the Silver City train to look after the inauguration of the survey of the proposed dam and canal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0; lowest temperature, 4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0; silver 72¾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M. McChesney, general manager of the Socorro Smelting company, came up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S.G. Sherard, E.A. Shelton and W.S. Gibson returned from “chasing the antelope over the plains” about Separ, beyond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estimated that $175,000 worth of building had been done in El Paso during the previous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Manager E.W. Jackson, of the Mexican Central, came up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shop Hiram W. Read returned from a protracted sojourn in the state of New York, where he lingered at the point of death for several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W.P. Thornton of New Mexico arrived from the Pecos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7 1893</w:t>
      </w:r>
    </w:p>
    <w:p>
      <w:pPr>
        <w:pStyle w:val="Normal"/>
        <w:widowControl/>
        <w:jc w:val="both"/>
        <w:rPr>
          <w:rFonts w:ascii="Times New Roman" w:hAnsi="Times New Roman" w:cs="Times New Roman"/>
        </w:rPr>
      </w:pPr>
      <w:r>
        <w:rPr>
          <w:rFonts w:cs="Times New Roman" w:ascii="Times New Roman" w:hAnsi="Times New Roman"/>
        </w:rPr>
        <w:t>Fifty</w:t>
        <w:noBreakHyphen/>
        <w:t>one tourists of the box car variety arrive in town and are now being entertained by city marshal George Harold. He will escort them as far as the corporation line this afternoon and give them their instructions about coming b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fteen soldiers that form the advance guard of new Fort Bliss arrive from Fort Cl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Kohlberg leaves for Chicago on a month’s vacatio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bert Louis Stevenson is in quarantine at Honolulu, where his Samoan servant has the f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J.E. Jones returns from Meridian, Mass., where he has been spending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Douglas, daughter of governor Pickens of South Carolina, dies and at the funeral her body is carried by the ex</w:t>
        <w:noBreakHyphen/>
        <w:t>slaves who have remained in her household after the emancipation act was pa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wallipuss club denounces the city council for passing the tramp ordinance and votes to take up the Chinese question at the next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Steinberg has sold his residence on Mesa avenue to conductor Arthur Prickett of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has a rear end collision near Strauss and several cars are broken up but no one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H.L. Bentley in here from his home in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M. Cabell Martin, rector of the Episcopal church leaves for Nashville, Tenn., and from there will go to th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Gentleman” Kelly was on the street this morning and doesn’t seem to be afraid of police interfer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arold will rope steers against some of the best cow punchers in Mexico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x mules were sold under the hammer today to satisfy the debts of the George Evans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Peyton Edwards is appointed United States commissio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rank E. Hunter leaves for an official visit to the schools of Socorro and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corro National bank is closed by the treasury department for violating the banking la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acific Express company cuts the wages of the employes throughout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Paulsen is now in the insurance business at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oudy; temperature, 81.</w:t>
      </w:r>
    </w:p>
    <w:p>
      <w:pPr>
        <w:pStyle w:val="Normal"/>
        <w:widowControl/>
        <w:jc w:val="both"/>
        <w:rPr>
          <w:rFonts w:ascii="Times New Roman" w:hAnsi="Times New Roman" w:cs="Times New Roman"/>
        </w:rPr>
      </w:pPr>
      <w:r>
        <w:rPr>
          <w:rFonts w:cs="Times New Roman" w:ascii="Times New Roman" w:hAnsi="Times New Roman"/>
        </w:rPr>
      </w:r>
      <w:bookmarkStart w:id="0" w:name="QuickMark"/>
      <w:bookmarkStart w:id="1" w:name="QuickMark"/>
      <w:bookmarkEnd w:id="1"/>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18, 1893</w:t>
      </w:r>
    </w:p>
    <w:p>
      <w:pPr>
        <w:pStyle w:val="TextBody"/>
        <w:rPr/>
      </w:pPr>
      <w:r>
        <w:rPr/>
        <w:t>Krakauer, Zork and Moye are displaying a complete new line of heating and cooking stoves.</w:t>
      </w:r>
    </w:p>
    <w:p>
      <w:pPr>
        <w:pStyle w:val="TextBody"/>
        <w:rPr/>
      </w:pPr>
      <w:r>
        <w:rPr/>
      </w:r>
    </w:p>
    <w:p>
      <w:pPr>
        <w:pStyle w:val="TextBody"/>
        <w:rPr/>
      </w:pPr>
      <w:r>
        <w:rPr/>
        <w:t>Judge Peyton Edwards was today appointed United States Commissioner by Judge Maxey.</w:t>
      </w:r>
    </w:p>
    <w:p>
      <w:pPr>
        <w:pStyle w:val="TextBody"/>
        <w:rPr/>
      </w:pPr>
      <w:r>
        <w:rPr/>
      </w:r>
    </w:p>
    <w:p>
      <w:pPr>
        <w:pStyle w:val="TextBody"/>
        <w:rPr/>
      </w:pPr>
      <w:r>
        <w:rPr/>
        <w:t>The new Gem building is now ready for its iron front.</w:t>
      </w:r>
    </w:p>
    <w:p>
      <w:pPr>
        <w:pStyle w:val="TextBody"/>
        <w:rPr/>
      </w:pPr>
      <w:r>
        <w:rPr/>
      </w:r>
    </w:p>
    <w:p>
      <w:pPr>
        <w:pStyle w:val="TextBody"/>
        <w:rPr/>
      </w:pPr>
      <w:r>
        <w:rPr/>
        <w:t>Judge F.E. Hunter left on today’s G and H on an official visit to the public schools in Socorro and San Elizari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18, 1893</w:t>
      </w:r>
    </w:p>
    <w:p>
      <w:pPr>
        <w:pStyle w:val="Normal"/>
        <w:widowControl/>
        <w:jc w:val="both"/>
        <w:rPr/>
      </w:pPr>
      <w:r>
        <w:rPr>
          <w:rFonts w:cs="Times New Roman" w:ascii="Times New Roman" w:hAnsi="Times New Roman"/>
        </w:rPr>
        <w:t>By special tests made in El Paso and San Antonio, it had been ascertained that of the hordes of tramps pouring down south and east over the Southern Pacific but 3 or 4 per cent were laboring men actually desiring to obtain employment; 96 to 97 per cent being professional tramps banded together to tour the country by rail and feed upon the publ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2; lowest temperature, 4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0; silver 73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ederal grand jury gave its final report and adjourned sine d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Tusten had quit the customs service and taken a position as Pullman conductor on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Gatlin, of the Mexican department of Wells, Fargo and company, left for a visit with relatives in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H. Fix, of Cooper Brothers, who had been on a visit at Ann Harbor [sic] and Chicago, returned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D. Dunne, the East El Paso merchant and orchardist, left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Katie Smith, daughter of Postmaster Smith, left for Dallas to attend th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8, 1893</w:t>
      </w:r>
    </w:p>
    <w:p>
      <w:pPr>
        <w:pStyle w:val="Normal"/>
        <w:widowControl/>
        <w:jc w:val="both"/>
        <w:rPr/>
      </w:pPr>
      <w:r>
        <w:rPr>
          <w:rFonts w:cs="Times New Roman" w:ascii="Times New Roman" w:hAnsi="Times New Roman"/>
        </w:rPr>
        <w:t>The corner stone of the Masonic Temple will be laid with appropriate ceremonies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Miller and Miss M.E. Reed are married at Eddy,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 Howard, representing Sells &amp; Rentfrow’s shows, is here making arrangements for its appearance on November 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st evening tea was served by Rev. and Mrs. Oxley of the Trinity M. E. church and many friends called during the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rgeant Carl Kircher of the state rangers came up this morning to attend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Coffin, who has begun suffering from an attack of rheumatism, is able to be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of the crowd of unemployed that arrived in town yesterday were lathers and got employment. One went to work for the plasterers on the new Gem building and the other got a place in a barber sh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 Hammer has returned from a trip to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me freight that had a rear end collision yesterday did the same thing again today near Strau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amily of M.D. Davis is enlarged by the addition of a new baby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B Bronson arrives from a trip to New York and other eastern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J. Fowler, bookkeeper for the El Paso Refrigerator company, leaves for Kansas City accompanied by his wife. Zeke was married last Wednesday and all wish him well but the bachelors’ club, who have sworn to have revenge on him for breaking with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rald congratulates the people of El Paso and judge Maxey upon the selection of judge Edwards as United States commissio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did the right thing when it bad a committee of citizens meet a large body of tramps at the corporation line, buy them a square meal and escort them out of town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last gambling is going upstairs—mayb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other head-on collision occurs on the Grand Trunk road of Michigan near Battle Creek and 25 persons are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itchell</w:t>
        <w:noBreakHyphen/>
        <w:t>Corbett fight will not be allowed to be pulled off at Coney Island because of the opposition of the govern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W. Newell leaves for her home in St. Louis after a pleasant visit with frie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8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19, 1893</w:t>
      </w:r>
    </w:p>
    <w:p>
      <w:pPr>
        <w:pStyle w:val="TextBody"/>
        <w:rPr/>
      </w:pPr>
      <w:r>
        <w:rPr/>
        <w:t>The Commercial Cycling club will hold a 14 mile road race on Sunday, starting from Myrtle and Florence Sts. and down the Ysleta county road, seven miles, then back to the starting point. There are eight entrants so far.</w:t>
      </w:r>
    </w:p>
    <w:p>
      <w:pPr>
        <w:pStyle w:val="TextBody"/>
        <w:rPr/>
      </w:pPr>
      <w:r>
        <w:rPr/>
      </w:r>
    </w:p>
    <w:p>
      <w:pPr>
        <w:pStyle w:val="TextBody"/>
        <w:rPr/>
      </w:pPr>
      <w:r>
        <w:rPr/>
        <w:t>Dr. and Mrs. E.A. Butler came home this morning from a visit to the doctor’s mines in Sabinal.</w:t>
      </w:r>
    </w:p>
    <w:p>
      <w:pPr>
        <w:pStyle w:val="TextBody"/>
        <w:rPr/>
      </w:pPr>
      <w:r>
        <w:rPr/>
      </w:r>
    </w:p>
    <w:p>
      <w:pPr>
        <w:pStyle w:val="TextBody"/>
        <w:rPr/>
      </w:pPr>
      <w:r>
        <w:rPr/>
        <w:t>The Mendoza Grocery on Utah and Overland St. was burglarized last night of twenty dollars in cash and one hundred dollars worth of groceries.</w:t>
      </w:r>
    </w:p>
    <w:p>
      <w:pPr>
        <w:pStyle w:val="TextBody"/>
        <w:rPr/>
      </w:pPr>
      <w:r>
        <w:rPr/>
      </w:r>
    </w:p>
    <w:p>
      <w:pPr>
        <w:pStyle w:val="TextBody"/>
        <w:rPr/>
      </w:pPr>
      <w:r>
        <w:rPr/>
        <w:t>E.J. Fowler, bookkeeper of the El Paso Refrigeration Co., returned today from Kansas City accompanied by his wife, whom he married there on Wednesday.</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19, 1893</w:t>
      </w:r>
    </w:p>
    <w:p>
      <w:pPr>
        <w:pStyle w:val="Normal"/>
        <w:widowControl/>
        <w:rPr/>
      </w:pPr>
      <w:r>
        <w:rPr>
          <w:rFonts w:cs="Times New Roman" w:ascii="Times New Roman" w:hAnsi="Times New Roman"/>
        </w:rPr>
        <w:t>J.D. Ponder has relinquished his lease on the Tribune. E.P. Lowe, the owner, had resumed the management, Mr. Ponder being retained as editor.</w:t>
      </w:r>
    </w:p>
    <w:p>
      <w:pPr>
        <w:pStyle w:val="Normal"/>
        <w:widowControl/>
        <w:rPr>
          <w:rFonts w:ascii="Times New Roman" w:hAnsi="Times New Roman" w:cs="Times New Roman"/>
        </w:rPr>
      </w:pPr>
      <w:r>
        <w:rPr>
          <w:rFonts w:cs="Times New Roman" w:ascii="Times New Roman" w:hAnsi="Times New Roman"/>
        </w:rPr>
      </w:r>
    </w:p>
    <w:p>
      <w:pPr>
        <w:pStyle w:val="Normal"/>
        <w:widowControl/>
        <w:rPr/>
      </w:pPr>
      <w:r>
        <w:rPr>
          <w:rFonts w:cs="Times New Roman" w:ascii="Times New Roman" w:hAnsi="Times New Roman"/>
        </w:rPr>
        <w:t>Congressman Cockrell telegraphed Dr. Yandell that he hoped soon to secure an appropriation for putting an elevator in the federal building in this city.</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1; lowest, 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0; silver 73c; Mexican dollars 58c.</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E. Edelsten, the metallurgical engineer, had gone into Sono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torney Patterson left for a visit to the Chicago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Newman had returned from a long tour through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R. Heim took command of the night police force as Captain E.M. Fink took a layoff to attend the Dalla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r. Don Jacobo Blanco, chief of the Mexican boundary survey party, had returned from Mexico and gone west to complete his work on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V. Berrien, Ed. C. Roberts and P.E. Kern had returned from the Jornado del Muerto, where they went to witness the inauguration of the survey for the great dam across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19, 1893</w:t>
      </w:r>
    </w:p>
    <w:p>
      <w:pPr>
        <w:pStyle w:val="Normal"/>
        <w:widowControl/>
        <w:jc w:val="both"/>
        <w:rPr/>
      </w:pPr>
      <w:r>
        <w:rPr>
          <w:rFonts w:cs="Times New Roman" w:ascii="Times New Roman" w:hAnsi="Times New Roman"/>
        </w:rPr>
        <w:t>Miss Susie Cherry, teacher in the Fort Hancock schools, is here to spend Sunday with her par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L.H. Davis had the misfortune to be bitten by a dog in Mexico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the week ending today the district court has paid out $244 for jury fees and interpre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as lights at the council chamber last night were so weak that it was impossible for the clerk to read the minutes. The motion for the installation of electric lights was a wise 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ef of police has been instructed by the council to notify the lessee of the building on the corner of Main and Oregon to either repair it or tear it d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J. Parker, traveling passenger agent for the Mexican Central in Chihuahua, is here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vision superintendent W.R. Martin of the G.H. has returned from Sanderson, where he has been on an inspectio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M.C.A. literary society will meet this evening to have a deb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is now being worked by the agent of a Chicago supply house that charges $1 for the use of its catalog for three months from which buyers may order cheap stuff at the same price that goods can be bought here of local merchants and not of such a good qua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arc light is ordered placed at the corner of Texas and Florence streets by the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McKinley is practically sure of succeeding himself as governor of Ohio, or becoming the Republican candidate for president and take Grover Cleveland’s place in the white house in ‘9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should avoid naming a lot of stay at homes for delegates to the irrigation congress at Deming next month, but send a few live deleg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cKinley and Teller are suggested by the New York papers as the Republican ticket for nex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amps raid the vineyard of Charles Hoff at Ysleta and take all of the grapes that he had on the vines. Hoff tries to run them out with a shotgun loaded with bird shot, but they refused to r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J. Evans, district attorney, asks for an injunction to prevent bodies of men from taking possession of Southern Pacific t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w that the city scavenger gets paid a monthly salary for carrying off the dead animals instead of getting so much a head, the streets are filled with such anim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20, 1893</w:t>
      </w:r>
    </w:p>
    <w:p>
      <w:pPr>
        <w:pStyle w:val="TextBody"/>
        <w:rPr/>
      </w:pPr>
      <w:r>
        <w:rPr/>
        <w:t>Lodges at Deming, Las Cruces, Silver City, Marfa, Big Spring and Juarez have been invited to attend the laying of the corner stone of the new Masonic Temple on Oct. 28. Impressive ceremonies are being planned.</w:t>
      </w:r>
    </w:p>
    <w:p>
      <w:pPr>
        <w:pStyle w:val="TextBody"/>
        <w:rPr/>
      </w:pPr>
      <w:r>
        <w:rPr/>
      </w:r>
    </w:p>
    <w:p>
      <w:pPr>
        <w:pStyle w:val="TextBody"/>
        <w:rPr/>
      </w:pPr>
      <w:r>
        <w:rPr/>
        <w:t>The G.H. yards are being put in fine condition as the entire section gang is now hard at work fixing things up.</w:t>
      </w:r>
    </w:p>
    <w:p>
      <w:pPr>
        <w:pStyle w:val="TextBody"/>
        <w:rPr/>
      </w:pPr>
      <w:r>
        <w:rPr/>
      </w:r>
    </w:p>
    <w:p>
      <w:pPr>
        <w:pStyle w:val="TextBody"/>
        <w:rPr/>
      </w:pPr>
      <w:r>
        <w:rPr/>
        <w:t>For the week ending today the district court has paid out $244 for jury fees and interpreter.</w:t>
      </w:r>
    </w:p>
    <w:p>
      <w:pPr>
        <w:pStyle w:val="TextBody"/>
        <w:rPr/>
      </w:pPr>
      <w:r>
        <w:rPr/>
      </w:r>
    </w:p>
    <w:p>
      <w:pPr>
        <w:pStyle w:val="TextBody"/>
        <w:rPr/>
      </w:pPr>
      <w:r>
        <w:rPr/>
        <w:t>Burge, the photographer on Santa Fe St., has had his gallery refitted and furnished with new skylights, new scenery, etc.</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20, 1893</w:t>
      </w:r>
    </w:p>
    <w:p>
      <w:pPr>
        <w:pStyle w:val="Normal"/>
        <w:widowControl/>
        <w:jc w:val="both"/>
        <w:rPr/>
      </w:pPr>
      <w:r>
        <w:rPr>
          <w:rFonts w:cs="Times New Roman" w:ascii="Times New Roman" w:hAnsi="Times New Roman"/>
        </w:rPr>
        <w:t>While opening oysters, Juan Hunt, who kept a chop house on Oregon street, ran a knife entirely through his right h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5; lowest, 4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0; silver 73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was being overrun by tourists from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Ed Fink, of the night police force, left for the Dalla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C. Hannum, special agent of the treasury department, had returned from an official trip to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M. Cabel Martin left on a trip to Nashville and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harles Davis and Jack Kyle left for the former’s ranch near Valent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A.J. Sampson had become interested in some of the best gold mines in the superstitious mountains in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O.O. Smith and John J. Connor, court house janitor, left for Chicago, where they intended to take in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C.C. Brown, of Brown Brothers, dentists with offices in this city and Durango, Mexico, came up on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21, 1893</w:t>
      </w:r>
    </w:p>
    <w:p>
      <w:pPr>
        <w:pStyle w:val="TextBody"/>
        <w:rPr/>
      </w:pPr>
      <w:r>
        <w:rPr/>
        <w:t>The gas lights in the city council chamber were in such a condition last night that it was almost impossible for the clerk to read the minutes. A motion was passed to have 25 electric lights installed.</w:t>
      </w:r>
    </w:p>
    <w:p>
      <w:pPr>
        <w:pStyle w:val="TextBody"/>
        <w:rPr/>
      </w:pPr>
      <w:r>
        <w:rPr/>
      </w:r>
    </w:p>
    <w:p>
      <w:pPr>
        <w:pStyle w:val="TextBody"/>
        <w:rPr/>
      </w:pPr>
      <w:r>
        <w:rPr/>
        <w:t>Utah St. has been improved by the hauling off of the clay embankments.</w:t>
      </w:r>
    </w:p>
    <w:p>
      <w:pPr>
        <w:pStyle w:val="TextBody"/>
        <w:rPr/>
      </w:pPr>
      <w:r>
        <w:rPr/>
      </w:r>
    </w:p>
    <w:p>
      <w:pPr>
        <w:pStyle w:val="TextBody"/>
        <w:rPr/>
      </w:pPr>
      <w:r>
        <w:rPr/>
        <w:t>Arc lights are being installed at the intersection of Florence and Texas St. and near Hotel Dieu.</w:t>
      </w:r>
    </w:p>
    <w:p>
      <w:pPr>
        <w:pStyle w:val="TextBody"/>
        <w:rPr/>
      </w:pPr>
      <w:r>
        <w:rPr/>
      </w:r>
    </w:p>
    <w:p>
      <w:pPr>
        <w:pStyle w:val="TextBody"/>
        <w:rPr/>
      </w:pPr>
      <w:r>
        <w:rPr/>
        <w:t>Mt. Franklin was illuminated last night, a forecast of the coming feast of Nuesta Senora de Guadalu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21, 1893</w:t>
      </w:r>
    </w:p>
    <w:p>
      <w:pPr>
        <w:pStyle w:val="Normal"/>
        <w:widowControl/>
        <w:jc w:val="both"/>
        <w:rPr>
          <w:rFonts w:ascii="Times New Roman" w:hAnsi="Times New Roman" w:cs="Times New Roman"/>
        </w:rPr>
      </w:pPr>
      <w:r>
        <w:rPr>
          <w:rFonts w:cs="Times New Roman" w:ascii="Times New Roman" w:hAnsi="Times New Roman"/>
        </w:rPr>
        <w:t>The iron front was being put on the front of the new Gem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had been billed for the irrigation convention at Deming on the 7th and 8th of Nov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1; lowest, 5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0; silver 73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uple of Mexican footpads held up Dr. E.D. Hilliard in the vicinity of the Texas and Pacific dep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tannery is buying hides in Mexico, paying the expense of getting them through the custom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ieutenant and 15 soldiers of the future garrison at new Fort Bliss arrived to put the quarters in order for the reception of officers and men of the four companies that were to fol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one foundation of the new Masonic building on San Antonio street had been completed to a level with the street and the brick work was beg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ridiculous report was circulated about the city to the effect that a gang of female tramps had been put off a train above the city lim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1, 1893</w:t>
      </w:r>
    </w:p>
    <w:p>
      <w:pPr>
        <w:pStyle w:val="Normal"/>
        <w:widowControl/>
        <w:jc w:val="both"/>
        <w:rPr>
          <w:rFonts w:ascii="Times New Roman" w:hAnsi="Times New Roman" w:cs="Times New Roman"/>
        </w:rPr>
      </w:pPr>
      <w:r>
        <w:rPr>
          <w:rFonts w:cs="Times New Roman" w:ascii="Times New Roman" w:hAnsi="Times New Roman"/>
        </w:rPr>
        <w:t>Fred Crawmer wins the Commercial Cycling club medal at the semi-annual road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Eubank, assistant engineer at the dam project, is here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strict conference of the Mexican Methodist church is in session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ttorney Will Burges is at San Antonio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the roping contest yesterday a horse was being lassoed and in falling broke its ne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S. Clayton, formerly freight agent for the Mexican Central, but now of Torreon passed though today on his way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elegation of 40 tourists is waiting without the city, and without anything else but nerve, and a delegation of citizens has gone out to treat with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Hagerman, president of the Pecos Valley railroad, was here today in his private car on his way to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hinaman dies and the countrymen of the deceased are having the barbaric funeral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Blanchard of Las Vegas, after spending a few days in town, leaves for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Taggart chief clerk to the superintendent’s office of the G.H., has returned from a trip to Sand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eves make a raid north of the track and take everything that the north siders had bought for dinner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Hunt of Kinney county brings in two horse thieves that are wanted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MacTier, representing the Pecos Valley New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B. Brown, wife of cashier Brown of the G.H. has gone to Little Rock on a visit with relatives and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thing has yet been heard from the G.H. pay car, but it is expected to arrive before the first of Nov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t the city quit licensing gambling, and it they permit it to run, let it be confined to the upstairs. Let both the city and county fine the owners and employes regularly and if a man is robbed in a place order it closed up at once.—Edito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unt Franklin was illuminated last night as a forerunner of the coming feasts of Nuestra Senora De Guadalu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22, 1893</w:t>
      </w:r>
    </w:p>
    <w:p>
      <w:pPr>
        <w:pStyle w:val="Normal"/>
        <w:widowControl/>
        <w:jc w:val="both"/>
        <w:rPr/>
      </w:pPr>
      <w:r>
        <w:rPr>
          <w:rFonts w:cs="Times New Roman" w:ascii="Times New Roman" w:hAnsi="Times New Roman"/>
        </w:rPr>
        <w:t>Plans for laying the corner stone of the Masonic temple were being arran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W.H. Austin was expected home from Mississipp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5; lowest temperature, 5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50; silver 72 7/8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uis Hammer, of the building firm of Caples and Hammer, had returned home from a trip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stor Armijo, one of the wealthy men of Mesilla valley, was down from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lderman Phil Dieter had returned from a trip in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Charles Blanchard of Las Vegas arrived in the city en route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der W.D. Robinson, of the M.E. church, South, left for San Marcial and New Mexico towns within his circu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uel Dwyer, a young business man from San Antonio, had arrived to accept the superintendency of the El Paso Street Railway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ohn McLeishm the successful mining man, of Sabinal, Chihuahua, came up from Mexico.</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2, 1893</w:t>
      </w:r>
    </w:p>
    <w:p>
      <w:pPr>
        <w:pStyle w:val="Normal"/>
        <w:widowControl/>
        <w:jc w:val="both"/>
        <w:rPr/>
      </w:pPr>
      <w:r>
        <w:rPr>
          <w:rFonts w:cs="Times New Roman" w:ascii="Times New Roman" w:hAnsi="Times New Roman"/>
        </w:rPr>
        <w:t>Ysleta is having all kinds of municipal trouble at present. Mayor Robinson refuses to hold an election and the citizens held a mass meeting Sunday to protest against the action. A committee was appointed to place the matter before the grand 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ngineer Derr is improving his resid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ank examiner J. A. Rushing has returned to his home in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H. Hammonds and Miss Gertie McNamara are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W.H. Austin returns from Tennessee, where he has been spending the summer for the benefit of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ve McCoy’s Merry Makers have put up a tent and are going to give an entertainment for the benefit of the Aid socie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ttorney W.H. Burges returns from San Antonio where he has been on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United States marshal Ben Williams is back from Las Cruces, where he has been attending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Schutz of Ysleta is here toda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mmet Hogan returns from Wa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E. Brown and Miss May Gilbert are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 of the Myrtle Avenue M.E. church will give a tea this evening at the home of Mrs. Ruck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Meyer, traveling agent for Kohlberg Bros has returned from a trip through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McAnna, an old time El Paso man, passes through on his way east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J. Stewart has returned from the world’s fair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H.C. Carter of Del Rio is here today attending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ltstoi says that work is injurious and should be done when it can not be avoided. It seems that there are a lot of people that believe the same t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meone shoots the fine watch dog belonging to Louis Pap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8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23, 1893</w:t>
      </w:r>
    </w:p>
    <w:p>
      <w:pPr>
        <w:pStyle w:val="TextBody"/>
        <w:rPr/>
      </w:pPr>
      <w:r>
        <w:rPr/>
        <w:t>A new billboard is being put up on the ruins of the Grand Central hotel, embellished with circus literature.</w:t>
      </w:r>
    </w:p>
    <w:p>
      <w:pPr>
        <w:pStyle w:val="TextBody"/>
        <w:rPr/>
      </w:pPr>
      <w:r>
        <w:rPr/>
      </w:r>
    </w:p>
    <w:p>
      <w:pPr>
        <w:pStyle w:val="TextBody"/>
        <w:rPr/>
      </w:pPr>
      <w:r>
        <w:rPr/>
        <w:t>S.H. Newman, the live insurance agent, and son, went out on the Santa Fe to spend some time at the world’s fair.</w:t>
      </w:r>
    </w:p>
    <w:p>
      <w:pPr>
        <w:pStyle w:val="TextBody"/>
        <w:rPr/>
      </w:pPr>
      <w:r>
        <w:rPr/>
      </w:r>
    </w:p>
    <w:p>
      <w:pPr>
        <w:pStyle w:val="TextBody"/>
        <w:rPr/>
      </w:pPr>
      <w:r>
        <w:rPr/>
        <w:t>Max Schutz, the Ysleta merchant, came in this morning on business.</w:t>
      </w:r>
    </w:p>
    <w:p>
      <w:pPr>
        <w:pStyle w:val="TextBody"/>
        <w:rPr/>
      </w:pPr>
      <w:r>
        <w:rPr/>
      </w:r>
    </w:p>
    <w:p>
      <w:pPr>
        <w:pStyle w:val="TextBody"/>
        <w:rPr/>
      </w:pPr>
      <w:r>
        <w:rPr/>
        <w:t>Fred Crawmer won the 13-mile road race, six and one-half miles down the county road and return, held by the Commercial Cycling club this afternoon his time being 46 minutes and 45 second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23, 1893</w:t>
      </w:r>
    </w:p>
    <w:p>
      <w:pPr>
        <w:pStyle w:val="Normal"/>
        <w:widowControl/>
        <w:jc w:val="both"/>
        <w:rPr>
          <w:rFonts w:ascii="Times New Roman" w:hAnsi="Times New Roman" w:cs="Times New Roman"/>
        </w:rPr>
      </w:pPr>
      <w:r>
        <w:rPr>
          <w:rFonts w:cs="Times New Roman" w:ascii="Times New Roman" w:hAnsi="Times New Roman"/>
        </w:rPr>
        <w:t>Strawberries were plentiful and only 25 cents a box on the El Paso mar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had begun to look as if the people would have to hug the shady side of the street all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J. Parker, of Chihuahua, traveling freight agent of the Mexican Central, wa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ming was getting up a magnificent fruit and vegetable display for the irrigation cong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Judge Hunter, ex-officio superintendent of public schools, had returned from a visit to the schools in the lower part of the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ighborhood of the Methodist parsonage on Campbell street complained of being persistently and systematically robbed. The thieving was thought to be the work of a gang of bo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ay H. Knowlton arrived from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Frank C. Foster, of the Mexican army, had been sentenced to two months’ imprisonment at the Santiago Tlaiteloico military prison. It was charged that he had expressed himself in a disrespectful manner about a high military official of the war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0; silver 73½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80; lowest, 4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3, 1893</w:t>
      </w:r>
    </w:p>
    <w:p>
      <w:pPr>
        <w:pStyle w:val="Normal"/>
        <w:widowControl/>
        <w:jc w:val="both"/>
        <w:rPr>
          <w:rFonts w:ascii="Times New Roman" w:hAnsi="Times New Roman" w:cs="Times New Roman"/>
        </w:rPr>
      </w:pPr>
      <w:r>
        <w:rPr>
          <w:rFonts w:cs="Times New Roman" w:ascii="Times New Roman" w:hAnsi="Times New Roman"/>
        </w:rPr>
        <w:t>Assistant postmaster J.M. Harris of Robert Lee, Coke county, is arrested for getting away with money from the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ck Crawford and wife return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Stewart, manager of Myar’s opera house, is back after being away for the pas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ames A. White and wife have gone to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ert Hunt, editor of the Rio Grande Republican, was a caller at the Herald office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w Glasser leaves for Hueco Tanks on a hunting trip. He takes a 22 rifle and a tin sword along and swears that he will kill nothing less than b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shop Hendricks, who will preside at the Methodist church conference,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 L. Goodman and daughter leave for the east on an extended visit in the different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superintendent W.G. Van Vleck arrives from the east in his private car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S. Maxey came in on the G.H. this morning and will remain until the judge finishes his court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road has decided to raise the wages of all the men to prevent them from strik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Charles Davis was appointed collector of customs this afternoon by w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ven Alaska gold miners return to Portland with $70,000 in gold dust in their pock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layers’ club of New York is arranging a memorial service in memory of Edwin Booth. Henry Irving has been invited to give an add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W. Gleason has decided to move from Calvert and become a citizen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M. Millspaugh of the Waters</w:t>
        <w:noBreakHyphen/>
        <w:t>Pierce Oil company has returned after doing as much damage as possible in a month’s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tal market</w:t>
        <w:noBreakHyphen/>
        <w:t>Silver 72, Mexican pesos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24, 1893</w:t>
      </w:r>
    </w:p>
    <w:p>
      <w:pPr>
        <w:pStyle w:val="TextBody"/>
        <w:rPr/>
      </w:pPr>
      <w:r>
        <w:rPr/>
        <w:t>H. Thornton, chief carpenter at the Towne smelter, returned this morning from a visit to his old home in West Virginia and the world’s fair.</w:t>
      </w:r>
    </w:p>
    <w:p>
      <w:pPr>
        <w:pStyle w:val="TextBody"/>
        <w:rPr/>
      </w:pPr>
      <w:r>
        <w:rPr/>
      </w:r>
    </w:p>
    <w:p>
      <w:pPr>
        <w:pStyle w:val="TextBody"/>
        <w:rPr/>
      </w:pPr>
      <w:r>
        <w:rPr/>
        <w:t>Lew Gasser left today in his buggy for Hueco Tanks and other hunting grounds.</w:t>
      </w:r>
    </w:p>
    <w:p>
      <w:pPr>
        <w:pStyle w:val="TextBody"/>
        <w:rPr/>
      </w:pPr>
      <w:r>
        <w:rPr/>
      </w:r>
    </w:p>
    <w:p>
      <w:pPr>
        <w:pStyle w:val="TextBody"/>
        <w:rPr/>
      </w:pPr>
      <w:r>
        <w:rPr/>
        <w:t>The Herald acknowledges receipt of a fine lot of Mexican oranges with the compliments of the Goodman Produce Co.</w:t>
      </w:r>
    </w:p>
    <w:p>
      <w:pPr>
        <w:pStyle w:val="TextBody"/>
        <w:rPr/>
      </w:pPr>
      <w:r>
        <w:rPr/>
      </w:r>
    </w:p>
    <w:p>
      <w:pPr>
        <w:pStyle w:val="TextBody"/>
        <w:rPr/>
      </w:pPr>
      <w:r>
        <w:rPr/>
        <w:t>J.J. Stewart, manager of Myar’s opera house, is home from a month’s trip.</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24, 1893</w:t>
      </w:r>
    </w:p>
    <w:p>
      <w:pPr>
        <w:pStyle w:val="Normal"/>
        <w:widowControl/>
        <w:jc w:val="both"/>
        <w:rPr>
          <w:rFonts w:ascii="Times New Roman" w:hAnsi="Times New Roman" w:cs="Times New Roman"/>
        </w:rPr>
      </w:pPr>
      <w:r>
        <w:rPr>
          <w:rFonts w:cs="Times New Roman" w:ascii="Times New Roman" w:hAnsi="Times New Roman"/>
        </w:rPr>
        <w:t>There was a lively time in the swamp down near the old international smelter, during which nine shots were fire at six Chinamen who were smuggling themselves into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strict conference if the Mexican M.E. church was in session at the church at the corner of South Campbell and Fourth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a roping and riding contest at the baseball grounds a fine young mare tossed a rider high in the air and then started to run, when a roper threw her, breaking her ne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e Rynerson, of Las Cruces, started for this city with 200 head of Angora goats. His horse fell and injured him severely and 135 head of the goats escaped. He afterward leaded that they had been driven into Old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ounted American robber attempted to hold up Mr. and Mrs. A.V. Lebreton six miles below town, but as he dismounted to take hold of their buggy his own horse kicked him into the irrigation ca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ank Examiner J.A. Rushing wa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Attorney Burges had gone to San Antonio on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3; lowest temperature, 5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5c; silver 73 1-3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4, 1893</w:t>
      </w:r>
    </w:p>
    <w:p>
      <w:pPr>
        <w:pStyle w:val="Normal"/>
        <w:widowControl/>
        <w:jc w:val="both"/>
        <w:rPr/>
      </w:pPr>
      <w:r>
        <w:rPr>
          <w:rFonts w:cs="Times New Roman" w:ascii="Times New Roman" w:hAnsi="Times New Roman"/>
        </w:rPr>
        <w:t>J.E. Handibo and Miss Mollie Wall were married last night at the residence of Father Bueno on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lvation army barracks at San Francisco that has been filled with tramps for the past week was emptied yesterday and the inmates have started for New Orleans and are expected there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 Mesa Mercantile company has enlarged its store and will add a broom fa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 Lewis and Miss Celia Webb were married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of customs Davis is still at his Valentine ranch and does not know that he has received the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Meyer, the well-known barber, returned today from Chicago, but contrary to expectations he did not bring back a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ve McCoy’s merry makers were unable to show last night on account of the high wind that forced them to take down their t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social club gives its first social dance at the court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Parker has gone up to Las Cruces on a short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Si Ryan has been sick for several days, but is now much impr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ppointment of Charles Davis as collector of customs is causing much favorable comment on the street today as everyone agrees that he will make a conscientious offic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hundred street car drivers strike in St. Pau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nal auditing of the books of the Ferris Wheel company shows that the wheel has been a success second only to the exposition itself, and after all of the debts and concessions are paid the company has the wheel, the stockholders their money back, and $100,000 to be divi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en Eyck and daughter have gone to Ysleta on a visit with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Samuel Haddaway, chaplain of the house of representatives, is d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Fair, the disreputable son of millionaire Fair of California, is swindled out of $14,990,000 by a disreputable woman with whom he had taken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ill has been introduced in the national house of representatives to abolish the position of collector of customs at the ports of Brownsville and Corpus Chris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t earnings of the Santa Fe for 1893 have increased $1,00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25, 1893</w:t>
      </w:r>
    </w:p>
    <w:p>
      <w:pPr>
        <w:pStyle w:val="TextBody"/>
        <w:rPr/>
      </w:pPr>
      <w:r>
        <w:rPr/>
        <w:t>The new 16,000-pound steam lathe now in operation at the El Paso Foundry &amp; Machine Co. is the most powerful lathe in the southwest. Its mate is on exhibition at the world’s fair.</w:t>
      </w:r>
    </w:p>
    <w:p>
      <w:pPr>
        <w:pStyle w:val="TextBody"/>
        <w:rPr/>
      </w:pPr>
      <w:r>
        <w:rPr/>
      </w:r>
    </w:p>
    <w:p>
      <w:pPr>
        <w:pStyle w:val="TextBody"/>
        <w:rPr/>
      </w:pPr>
      <w:r>
        <w:rPr/>
        <w:t>C.A. Merrill and family have gone on a visit to their old home in Chetopa, Kans.</w:t>
      </w:r>
    </w:p>
    <w:p>
      <w:pPr>
        <w:pStyle w:val="TextBody"/>
        <w:rPr/>
      </w:pPr>
      <w:r>
        <w:rPr/>
      </w:r>
    </w:p>
    <w:p>
      <w:pPr>
        <w:pStyle w:val="TextBody"/>
        <w:rPr/>
      </w:pPr>
      <w:r>
        <w:rPr/>
        <w:t>R.C. Parker, manager of R.C. Lightbody’s clothing store, has gone to Las Cruces for a few days.</w:t>
      </w:r>
    </w:p>
    <w:p>
      <w:pPr>
        <w:pStyle w:val="TextBody"/>
        <w:rPr/>
      </w:pPr>
      <w:r>
        <w:rPr/>
      </w:r>
    </w:p>
    <w:p>
      <w:pPr>
        <w:pStyle w:val="TextBody"/>
        <w:rPr/>
      </w:pPr>
      <w:r>
        <w:rPr/>
        <w:t>Henry Meyer, the well-known El Paso tonsorial artist, came in on the G.H. from a month’s trip to Chicag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25, 1893</w:t>
      </w:r>
    </w:p>
    <w:p>
      <w:pPr>
        <w:pStyle w:val="Normal"/>
        <w:widowControl/>
        <w:jc w:val="both"/>
        <w:rPr>
          <w:rFonts w:ascii="Times New Roman" w:hAnsi="Times New Roman" w:cs="Times New Roman"/>
        </w:rPr>
      </w:pPr>
      <w:r>
        <w:rPr>
          <w:rFonts w:cs="Times New Roman" w:ascii="Times New Roman" w:hAnsi="Times New Roman"/>
        </w:rPr>
        <w:t>Attorney W.S. Smallwood was admitted to practice law in the United States cou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Day, chief prescription clerk at Alber’s drug store, left for a visit to his old home in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J.C. Carrera left for Chicago for the gold medal awarded him for the best collections of minerals in the wor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ube Pankey, foreman of the Goldberg stock ranch in Dona Ana county, New Mexico, arrived in the city with 50 head of fat beef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Gos, an expert sent out by the French government to study the nature of wild and domestic wines, the soil and climates of the Rio Grande and Pecos, was in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trick Ward, of the contracting firm of Ward and Courtney, engaged in rebuilding the dam across the Pecos river which went out during a big flood, said he would turn the water in the great canals on New Year’s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Cochran, one of the leading lawyers of Austin and Grand Master Mason of the Texas jurisdiction, was to officiate at the laying of the corner stone of the Masonic Tem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5; lowest, 4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50; silver 73 3/8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5, 1893</w:t>
      </w:r>
    </w:p>
    <w:p>
      <w:pPr>
        <w:pStyle w:val="Normal"/>
        <w:widowControl/>
        <w:jc w:val="both"/>
        <w:rPr/>
      </w:pPr>
      <w:r>
        <w:rPr>
          <w:rFonts w:cs="Times New Roman" w:ascii="Times New Roman" w:hAnsi="Times New Roman"/>
        </w:rPr>
        <w:t>All the arrangements have been completed for laying the cornerstone of the new Masonic building.</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Companies A, C, D and the band arrive on a special train from Fort Clark to take possession of new Fort Bliss. There were 210 men and officers in the detail and it required eight coaches to carry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ibune is abandoning its old quarters on San Antonio street and is moving into the rooms vacated by the C.C. club on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otal of $131,000 is shipped out of Mexico today by Wells-Fargo to Chi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ig office desk skids off a dray and through the front window of the Santa Fe ticket office. The window and the sign, thereon cost $200 and the drayman won’t make much on that jo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room corn crop of the Mesilla valley is the heaviest this year that was ever kn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K. White, traveling representative of the “United Day Press association, arrived today from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meets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T.J. Beall will act as grand orator at the Masonic building cornerstone lay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Maxey compliments George Harvey, official court reporter, on the speed and accuracy with which he read his notes of a case to the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H. Hutchins of Sierra Blanca is a visitor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N. Galles of Lake Valley, New Mexico, have returned from the fair and are spending several day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of customs Charles Davis arrives from his Valentine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ullman conductor Frank Nickolls is sick at hi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f Jimmy Magoffin is made special deputy collector and Lew Ely chief clerk, it will seem like old times to visit the custom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Watterson says that William McKinley will make a weak presidential candid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Zulu on exhibition at the world’s fair marries an American girl who has been working at a soda fountain at the fair. She claims to have no relatives but a brother in Texas and that brother better go and give her a good spanking for what she has done. The Zulu claims to have nine other wives, but says he will give them all to his brother when he goes back with his white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26, 1893</w:t>
      </w:r>
    </w:p>
    <w:p>
      <w:pPr>
        <w:pStyle w:val="TextBody"/>
        <w:rPr/>
      </w:pPr>
      <w:r>
        <w:rPr/>
        <w:t>This morning the Wells Fargo Express Co. shipped to the Hong Kong and Shankhai Banking Co. in San Francisco a total of $131,000 from depositors in Mexico.</w:t>
      </w:r>
    </w:p>
    <w:p>
      <w:pPr>
        <w:pStyle w:val="TextBody"/>
        <w:rPr/>
      </w:pPr>
      <w:r>
        <w:rPr/>
      </w:r>
    </w:p>
    <w:p>
      <w:pPr>
        <w:pStyle w:val="TextBody"/>
        <w:rPr/>
      </w:pPr>
      <w:r>
        <w:rPr/>
        <w:t>Through passenger traffic is visibly increasing, 42 passengers having transferred from the T. and P. to the S.P. train.</w:t>
      </w:r>
    </w:p>
    <w:p>
      <w:pPr>
        <w:pStyle w:val="TextBody"/>
        <w:rPr/>
      </w:pPr>
      <w:r>
        <w:rPr/>
      </w:r>
    </w:p>
    <w:p>
      <w:pPr>
        <w:pStyle w:val="TextBody"/>
        <w:rPr/>
      </w:pPr>
      <w:r>
        <w:rPr/>
        <w:t>Washington Park has been leased by the city council to Jim Parsons on the consideration that he keeps it in repair and is willing to vacate on 60 days’ notice.</w:t>
      </w:r>
    </w:p>
    <w:p>
      <w:pPr>
        <w:pStyle w:val="TextBody"/>
        <w:rPr/>
      </w:pPr>
      <w:r>
        <w:rPr/>
      </w:r>
    </w:p>
    <w:p>
      <w:pPr>
        <w:pStyle w:val="TextBody"/>
        <w:rPr/>
      </w:pPr>
      <w:r>
        <w:rPr/>
        <w:t>R.H. Homes, accompanied by his family, returned today from a visit to the world’s fair and other places of interest in the east.</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26, 1893</w:t>
      </w:r>
    </w:p>
    <w:p>
      <w:pPr>
        <w:pStyle w:val="Normal"/>
        <w:widowControl/>
        <w:jc w:val="both"/>
        <w:rPr/>
      </w:pPr>
      <w:r>
        <w:rPr>
          <w:rFonts w:cs="Times New Roman" w:ascii="Times New Roman" w:hAnsi="Times New Roman"/>
        </w:rPr>
        <w:t>The international boundary survey had been completed and most of the employes discharged. The monument party had not finished their work, howe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ocal office of the Wells Fargo company had received notice to bill free of charge anything sent to the gulf ports for storm suffer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dance of the season given by the El Paso Social club was given at the court house. The committee on entertainment consisted of U.S. Stewart and W.R.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0; lowest, 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50; silver 73 5/8c; Mexican dollar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J. Crawford had returned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ert T. Hunt, of the Las Cruces Rio Grande Republican,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M. Millspaugh, with the Waters Pierce Oil company, returned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uel Goodman, the produce dealer, left for Chicago to attend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Superintendent W.H. Van Vleck, of the Atlantic system of the Southern Pacific, arrived in the city in his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shop E.R. Hendricks, of the M.E. Church, South, arrived in the city and was the guest of Millard Patt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6, 1893</w:t>
      </w:r>
    </w:p>
    <w:p>
      <w:pPr>
        <w:pStyle w:val="Normal"/>
        <w:widowControl/>
        <w:jc w:val="both"/>
        <w:rPr/>
      </w:pPr>
      <w:r>
        <w:rPr>
          <w:rFonts w:cs="Times New Roman" w:ascii="Times New Roman" w:hAnsi="Times New Roman"/>
        </w:rPr>
        <w:t>The courthouse Bosque gang has semi-official intelligence that Park Pitman was married yesterday in the topmost car of the Ferris wheel to the leading beauty of Havana,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liminary work of placing the S.P. bridge over the river near the smelter has begun. It is understood the abandoned Pecos bridge will be brought here and u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holds its regular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an who attempted to stab R.B. Bias a few days ago is seen by Bias after chasing him into the ruins of the Grand Central hotel, he is captured and turned over to the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Kemp, Dr. Yandell and W.J. Fewel go on a fishing trip to Canutil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 N. Small returns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hrough passenger traffic continues heavy and there were 40 passengers transferred from the Texas &amp; Pacific to the S.P.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M.C.A. Literary society will meet this evening to discuss the moral character of Warren Hasting, the East Indian fi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Parsons is given permission by the council to use Washington park for a chicken ranch provided he keeps it clean and vacates with 60 days’ not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tter of raising the fire alarm bell into an open tower was referred to the fire and water committee of the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ntract is closed with the electric light company to light the city hall at a rate of $17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H. Holmes has returned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Austin is again in the harness and it is hoped that his health will permit him to remain at home during the rest of his term of office in order that he may lead the movement for civic improvement that the promised the people during the campaig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Davis has not received a confirmation of his appointment and is not making any appointments until it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shier J.R. Brown of the Southern Pacific is offered a plugged twenty dollar gold piece and when the man refuses to take it back, he is arre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5.</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27, 1893</w:t>
      </w:r>
    </w:p>
    <w:p>
      <w:pPr>
        <w:pStyle w:val="TextBody"/>
        <w:rPr/>
      </w:pPr>
      <w:r>
        <w:rPr/>
        <w:t>While moving the effects of W.B. Merchant from the Wells Fargo building today, draymen let a heavy desk fall, smashing $200 front window of the Santa Fe ticket office.</w:t>
      </w:r>
    </w:p>
    <w:p>
      <w:pPr>
        <w:pStyle w:val="TextBody"/>
        <w:rPr/>
      </w:pPr>
      <w:r>
        <w:rPr/>
      </w:r>
    </w:p>
    <w:p>
      <w:pPr>
        <w:pStyle w:val="TextBody"/>
        <w:rPr/>
      </w:pPr>
      <w:r>
        <w:rPr/>
        <w:t>Preliminary work of placing the new Southern Pacific bridge across the river above the smelter has begun.</w:t>
      </w:r>
    </w:p>
    <w:p>
      <w:pPr>
        <w:pStyle w:val="TextBody"/>
        <w:rPr/>
      </w:pPr>
      <w:r>
        <w:rPr/>
      </w:r>
    </w:p>
    <w:p>
      <w:pPr>
        <w:pStyle w:val="TextBody"/>
        <w:rPr/>
      </w:pPr>
      <w:r>
        <w:rPr/>
        <w:t>The corner stone for the new Masonic temple on San Antonio St., which will be laid tomorrow afternoon, weighs about 1700 pounds.</w:t>
      </w:r>
    </w:p>
    <w:p>
      <w:pPr>
        <w:pStyle w:val="TextBody"/>
        <w:rPr/>
      </w:pPr>
      <w:r>
        <w:rPr/>
      </w:r>
    </w:p>
    <w:p>
      <w:pPr>
        <w:pStyle w:val="TextBody"/>
        <w:rPr/>
      </w:pPr>
      <w:r>
        <w:rPr/>
        <w:t>E.L. Goodman, president of the Goodman Product Co., and his daughter, Stella, left this morning on a month’s trip to the north.</w:t>
      </w:r>
    </w:p>
    <w:p>
      <w:pPr>
        <w:pStyle w:val="TextBody"/>
        <w:rPr/>
      </w:pPr>
      <w:r>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28, 1893</w:t>
      </w:r>
    </w:p>
    <w:p>
      <w:pPr>
        <w:pStyle w:val="TextBody"/>
        <w:rPr/>
      </w:pPr>
      <w:r>
        <w:rPr/>
        <w:t>The Southern Pacific pay car came in today to gladden the hearts of the boys.</w:t>
      </w:r>
    </w:p>
    <w:p>
      <w:pPr>
        <w:pStyle w:val="TextBody"/>
        <w:rPr/>
      </w:pPr>
      <w:r>
        <w:rPr/>
      </w:r>
    </w:p>
    <w:p>
      <w:pPr>
        <w:pStyle w:val="TextBody"/>
        <w:rPr/>
      </w:pPr>
      <w:r>
        <w:rPr/>
        <w:t>Col. Robt. F. Campbell returned on the Santa Fe this afternoon from a several months stay in Chicago.</w:t>
      </w:r>
    </w:p>
    <w:p>
      <w:pPr>
        <w:pStyle w:val="TextBody"/>
        <w:rPr/>
      </w:pPr>
      <w:r>
        <w:rPr/>
      </w:r>
    </w:p>
    <w:p>
      <w:pPr>
        <w:pStyle w:val="TextBody"/>
        <w:rPr/>
      </w:pPr>
      <w:r>
        <w:rPr/>
        <w:t>City Attorney Burges is in San Antonio on a business trip.</w:t>
      </w:r>
    </w:p>
    <w:p>
      <w:pPr>
        <w:pStyle w:val="TextBody"/>
        <w:rPr/>
      </w:pPr>
      <w:r>
        <w:rPr/>
      </w:r>
    </w:p>
    <w:p>
      <w:pPr>
        <w:pStyle w:val="TextBody"/>
        <w:rPr/>
      </w:pPr>
      <w:r>
        <w:rPr/>
        <w:t>The school board estimates the amount necessary to maintain the city public schools for the current year will be $28,424. Of this amount $7038 comes from the state, which will leave $21,386 to be raised by the city.</w:t>
      </w:r>
    </w:p>
    <w:p>
      <w:pPr>
        <w:pStyle w:val="TextBody"/>
        <w:rPr/>
      </w:pPr>
      <w:r>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28, 1893</w:t>
      </w:r>
    </w:p>
    <w:p>
      <w:pPr>
        <w:pStyle w:val="Normal"/>
        <w:widowControl/>
        <w:jc w:val="both"/>
        <w:rPr/>
      </w:pPr>
      <w:r>
        <w:rPr>
          <w:rFonts w:cs="Times New Roman" w:ascii="Times New Roman" w:hAnsi="Times New Roman"/>
        </w:rPr>
        <w:t>Bishop E.R. Hendricks of the Methodist Episcopal church, South, opened the third annual session of the North Mexican conference in the church of the Mexican congregation on South Campbell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C.J. Oxley left for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A. Falvey was suffering from a severe attack of rheumat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F.S. Payne of the First Baptist church left for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Collector Frank P. Clark was in the Sacramento mountains hunting d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D. Groesbeck, general purchasing agent for the smelter, had returned from Safford,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corder Coldwell was ill at hi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even carloads of soldiers and baggage arrived at new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as shipped through the office of Wells, Fargo &amp; Co. in this city to San Francisco 131,000 Mexican silver doll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rk of extending the main sewer down the river was to be completed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2; lowest temperature, 3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40; silver 72¼c; Mexican dollars 58c.</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8, 1893</w:t>
      </w:r>
    </w:p>
    <w:p>
      <w:pPr>
        <w:pStyle w:val="Normal"/>
        <w:widowControl/>
        <w:jc w:val="both"/>
        <w:rPr/>
      </w:pPr>
      <w:r>
        <w:rPr>
          <w:rFonts w:cs="Times New Roman" w:ascii="Times New Roman" w:hAnsi="Times New Roman"/>
        </w:rPr>
        <w:t>Three freight trains are coming from Tucson that loaded with tramps for El Paso. There must be 300 of them; and as they have had no food since leaving Tucson, they will have to be fed here at the expense of the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Charles Blanchard, the well known Las Vegas miner, is here on a few days’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Browns and the Fort Bliss team play ball and the Browns beat the Fort Bliss crowd by a score of 14 to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A. Barnes, treasurer of the Hiwallipus club, has received a telegram announcing the illness of his sister in Cleveland, 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has announced that it will make a rate of $47.50 from the east to the California midwinter fair, which includes five admission tick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shop Hendricks of the Methodist church, South preached at Trinity church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st Saturday two dead tramps were picked up near Banning Cal., who had fallen from the top of the freight train bringing in a great horde of idle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S.W. Pimm, who have been visiting in the City of Mexico, arrived home on the Central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bitious and enthusiastic California is making great preparations for the mid-winter fair. The grounds and buildings will be known as the city of pal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rteen tramps were escorted to the city line today by George Herold and told to make their get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L. Edwards, the miner, returned from Torreo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chool election is held at Ysleta and I.G. Gaal, A.E. Boulet and B. Alderete are elected trustees of the Ysleta free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M. Loomis arrives from Chicago over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Bob Ross ran into “Gentleman Kelley” this morning and ran him 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day superintendent W.R. Martin of the G.H.&amp;.S.A. placed at the disposal of the commissioners a special car for their visit to the poor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uneral of mayor Carter Harrison of Chicago will be held Wednesday and will be attended by a number of national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ctober 30 will be the last day of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Miles of San Angelo is here meeting his old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30, 1893</w:t>
      </w:r>
    </w:p>
    <w:p>
      <w:pPr>
        <w:pStyle w:val="TextBody"/>
        <w:rPr/>
      </w:pPr>
      <w:r>
        <w:rPr/>
        <w:t>Mrs. A.W. Spencer has changed her residence from No. 521 Stanton to No. 111 Utah St. She will take in a limited number of boarders.</w:t>
      </w:r>
    </w:p>
    <w:p>
      <w:pPr>
        <w:pStyle w:val="TextBody"/>
        <w:rPr/>
      </w:pPr>
      <w:r>
        <w:rPr/>
      </w:r>
    </w:p>
    <w:p>
      <w:pPr>
        <w:pStyle w:val="TextBody"/>
        <w:rPr/>
      </w:pPr>
      <w:r>
        <w:rPr/>
        <w:t>J.N. Coulter has bought out the interest of his partner, John Quinlan, in the People’s Bakery and has started a store at 218 1-2 El Paso St.</w:t>
      </w:r>
    </w:p>
    <w:p>
      <w:pPr>
        <w:pStyle w:val="TextBody"/>
        <w:rPr/>
      </w:pPr>
      <w:r>
        <w:rPr/>
      </w:r>
    </w:p>
    <w:p>
      <w:pPr>
        <w:pStyle w:val="TextBody"/>
        <w:rPr/>
      </w:pPr>
      <w:r>
        <w:rPr/>
        <w:t>S.H. Buchanan left today on a business trip to Dallas and St. Louis.</w:t>
      </w:r>
    </w:p>
    <w:p>
      <w:pPr>
        <w:pStyle w:val="TextBody"/>
        <w:rPr/>
      </w:pPr>
      <w:r>
        <w:rPr/>
      </w:r>
    </w:p>
    <w:p>
      <w:pPr>
        <w:pStyle w:val="TextBody"/>
        <w:rPr/>
      </w:pPr>
      <w:r>
        <w:rPr/>
        <w:t>George Bovee went out to Kinder’s ranch this morning for a few day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29, 1893</w:t>
      </w:r>
    </w:p>
    <w:p>
      <w:pPr>
        <w:pStyle w:val="Normal"/>
        <w:widowControl/>
        <w:jc w:val="both"/>
        <w:rPr>
          <w:rFonts w:ascii="Times New Roman" w:hAnsi="Times New Roman" w:cs="Times New Roman"/>
        </w:rPr>
      </w:pPr>
      <w:r>
        <w:rPr>
          <w:rFonts w:cs="Times New Roman" w:ascii="Times New Roman" w:hAnsi="Times New Roman"/>
        </w:rPr>
        <w:t>Bar silver, 71 1-2c; Copper, 8.40c, Mexican pesos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ying of the cornerstone of the new Masonic temple on San Antonio street was an impressive occasion. It marked a long step in the progress of El Paso’s Free Masonry, and was a great ev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ork started on the new bridge to span on the Rio Grande above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rteen tramps were run in by the police. They had taken a train out of town, but were put off at Ysleta and walked back to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tta Clark and her housekeeper decided to fight and test the law fining public women $10 a month for vagra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arry Lawton entertained a party of friends complimentary to her brother, Joe Willia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Loomis returned from a two weeks’ absence in the upper Rio Grande valley in the interest of the proposed irrigation d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corder Caldwell sentenced the Mexican thief, who drew a knife on R.B. Bias, when Mr. Bias caught him stealing milk off his doorstep, to thirty-five days in the chain ga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29, 1893</w:t>
      </w:r>
    </w:p>
    <w:p>
      <w:pPr>
        <w:pStyle w:val="Normal"/>
        <w:widowControl/>
        <w:jc w:val="both"/>
        <w:rPr>
          <w:rFonts w:ascii="Times New Roman" w:hAnsi="Times New Roman" w:cs="Times New Roman"/>
        </w:rPr>
      </w:pPr>
      <w:r>
        <w:rPr>
          <w:rFonts w:cs="Times New Roman" w:ascii="Times New Roman" w:hAnsi="Times New Roman"/>
        </w:rPr>
        <w:t>The grand jury visits the poor farm and finds it neat and cl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 silver dollars fell from 58 to 55 cents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wis Gasser and his Indian scout have returned from their bear hunt at Hueco Tan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orris has returned from Detroit and is at work on the G.H. telegraph l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Kohlass of the poor farm has invented a new way of getting rid of tramps that apply at the poor house for handouts. He tells them that there are several cases of smallpox at the farm, but if the hobos will come around to the back door he will fix them up. The tramps always take his word for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dvance guard of the army of tramps that is coming from the west arrives and are bedded and fed at the city hall and escorted to the east side and shown the county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funeral of mayor Carter Harrison is held in Chicago and is one of the most impressive ever held in the west. Major general Miles and his staff attend and all of the marching clubs of Chicago turn out for the funeral process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Buchanan leaves for Dallas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idway at the world’s fair is ordered closed by the commissioners because of its immoral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gwam closes temporarily in order to move the gambling upstai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Bowers is able to be out after an illness of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Bovee has gone out to Kinder’s ranch on a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Huffman comes in from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Know nothing social club is organized for the purpose of furnishing the young people amusement during the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R. Hill, a business man of the City of Mexico, is here today on his way to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 Julian returns from Chicago the picture of health after a month’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ld liberty bell starts on its homeward journey from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D. Platt, commercial agent for the Southern Pacific, is here from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ostal clerk in the Juarez office is arrested for stealing the contents of registered packages. Postmaster Smith has known for several months that these robberies were being made, but could not convict the persons on the evidence obtainable. However, he has some positive proof and expects to get the man this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8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30, 1893</w:t>
      </w:r>
    </w:p>
    <w:p>
      <w:pPr>
        <w:pStyle w:val="Normal"/>
        <w:widowControl/>
        <w:jc w:val="both"/>
        <w:rPr>
          <w:rFonts w:ascii="Times New Roman" w:hAnsi="Times New Roman" w:cs="Times New Roman"/>
        </w:rPr>
      </w:pPr>
      <w:r>
        <w:rPr>
          <w:rFonts w:cs="Times New Roman" w:ascii="Times New Roman" w:hAnsi="Times New Roman"/>
        </w:rPr>
        <w:t>Mr. and Mrs. Ben Sweeney returned to El Paso from three weeks spent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Frank L. Jones, nee Baylor, who had been in San Antonio for some time, has returned to her home in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ade of smuggling Chinamen from Mexico into the United States was very brisk and within a week more than seventy had been smuggled into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tonio Candelario shot and killed Anita Marquez at a baile at the Mexican side of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aiwallipus Club elected officers. They are George DeFontaine, Tom Weston, L.A. Barnes and E.H. Off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tleman Kelly, alias “Bunco Joe,” ventured to this side of the river and landed in jail on a charge of vagra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rowns wiped up the baseball park with the Fort Bliss team and were to have a tilt with the Eighteenth infantry team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30, 1893</w:t>
      </w:r>
    </w:p>
    <w:p>
      <w:pPr>
        <w:pStyle w:val="Normal"/>
        <w:widowControl/>
        <w:jc w:val="both"/>
        <w:rPr/>
      </w:pPr>
      <w:r>
        <w:rPr>
          <w:rFonts w:cs="Times New Roman" w:ascii="Times New Roman" w:hAnsi="Times New Roman"/>
        </w:rPr>
        <w:t>Division No. 58 of the society of tramp tourists, arrives from California. They were given an address of welcome shown the usual hospitalities and escorted to the city limits under gu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D.T. Whitney has taken up her pen again and is writing a series of articles for the Ladies’ Home Journal on the American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exas &amp; Pacific came in late today. It has been late for nearly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oted scientist makes the statement that the revolver invention was the biggest calamity that could have happened to the human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ndergast, the slayer of mayor Carter Harrison of Chicago, is brought to court for a preliminary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enerable widow of general Grant, accompanied by her son Ulysses, is spending the winter in Santa Barbara.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S. Maxey and wife leave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arence Johnson, one of the Western Union messenger boys, has just recovered from a round with the mum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ilroad Jack gets full and has a fight. He is put in the cooler for safe keep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ssioners’ court will meet Monday in regular se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itor O.L. Nickolls of the Marfa New Era,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on Williams, deputy United States marshal, passes through on his way to Las Cruces to attend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hrough Rock Island tourist car did not arrive over the T.&amp;P. today, having missed connections at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morning Phil Dieter and Al Howard leave for Dieter’s ranch to hunt bi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ustice returns from Santa Roslia, where he has been for several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Gentleman” Kelley is now working on the street as a component part of the chain ga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Gatlin returns from the world’s fair at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Teller leaves Washington to spend some time in Mexico studying the silver ques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arge mob of men are hanging around the jail in Chicago in an effort to get the slayer of Carter Harrison for the principal figure in a lync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Silver, 60; Mexican pesos 5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8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October 31, 1893</w:t>
      </w:r>
    </w:p>
    <w:p>
      <w:pPr>
        <w:pStyle w:val="TextBody"/>
        <w:rPr/>
      </w:pPr>
      <w:r>
        <w:rPr/>
        <w:t>C.C. Carpenter, after a month’s trip to Chicago, came in today on the Santa Fe.</w:t>
      </w:r>
    </w:p>
    <w:p>
      <w:pPr>
        <w:pStyle w:val="TextBody"/>
        <w:rPr/>
      </w:pPr>
      <w:r>
        <w:rPr/>
      </w:r>
    </w:p>
    <w:p>
      <w:pPr>
        <w:pStyle w:val="TextBody"/>
        <w:rPr/>
      </w:pPr>
      <w:r>
        <w:rPr/>
        <w:t>The grocery firm of R.B. Bias and J.B. Watson has been dissolved, Mr. Watson having bought out his partner’s interest.</w:t>
      </w:r>
    </w:p>
    <w:p>
      <w:pPr>
        <w:pStyle w:val="TextBody"/>
        <w:rPr/>
      </w:pPr>
      <w:r>
        <w:rPr/>
      </w:r>
    </w:p>
    <w:p>
      <w:pPr>
        <w:pStyle w:val="TextBody"/>
        <w:rPr/>
      </w:pPr>
      <w:r>
        <w:rPr/>
        <w:t>The Wigwam gambling saloon closed last night preparatory to moving the gambling department upstairs.</w:t>
      </w:r>
    </w:p>
    <w:p>
      <w:pPr>
        <w:pStyle w:val="TextBody"/>
        <w:rPr/>
      </w:pPr>
      <w:r>
        <w:rPr/>
      </w:r>
    </w:p>
    <w:p>
      <w:pPr>
        <w:pStyle w:val="TextBody"/>
        <w:rPr/>
      </w:pPr>
      <w:r>
        <w:rPr/>
        <w:t>George Gaither, after being confined to his bed for several months, was down today chatting with old friend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October 31, 1893</w:t>
      </w:r>
    </w:p>
    <w:p>
      <w:pPr>
        <w:pStyle w:val="Normal"/>
        <w:widowControl/>
        <w:jc w:val="both"/>
        <w:rPr/>
      </w:pPr>
      <w:r>
        <w:rPr>
          <w:rFonts w:cs="Times New Roman" w:ascii="Times New Roman" w:hAnsi="Times New Roman"/>
        </w:rPr>
        <w:t>Mrs. L.M. Turner gave one of the most notable functions of the year at her home on North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B.F. Hammett was expected to return in a day or two from St. Louis, where he has been vis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d Men’s League was planning a ball to be given in the O.R.C. Hall in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Social Club gave its first dinner and ball of the season at the Sheldon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E. Bowen, formerly county judge for Reeves county, arrived in El Paso to make this city his home permanen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igh school football team captained by Lee Newman is rapidly getting into shape for the season. The aggregation expects to make a record this year, as its average weight is over 14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C. Marks, trainmaster of the S.P., was back from a trip to Sanderso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October 31, 1999</w:t>
      </w:r>
    </w:p>
    <w:p>
      <w:pPr>
        <w:pStyle w:val="Normal"/>
        <w:widowControl/>
        <w:jc w:val="both"/>
        <w:rPr>
          <w:rFonts w:ascii="Times New Roman" w:hAnsi="Times New Roman" w:cs="Times New Roman"/>
        </w:rPr>
      </w:pPr>
      <w:r>
        <w:rPr>
          <w:rFonts w:cs="Times New Roman" w:ascii="Times New Roman" w:hAnsi="Times New Roman"/>
        </w:rPr>
        <w:t>A through Pullman system has been put on between St. Louis and Los Angeles and the first one came into the statio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young folks is planning a picnic trip to the mesa and there is a bet, up as to who will kill the most rabbits. As Florence Villas is a crack shot we will make another bet that she gets more of jackrabbits than any of the young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iting Burt, Roxie Loomis and Johnnie Dougher go down the valley on a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engineer Campbell returns from the irrigation dam and reports the work progressing rapid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tleman Kelly could not stand the racket of the rock pile, and after paying his fine he made a bee line for the bridge and is now located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Schneip, the umpire, has gone to his home at Evansville, Ind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rty</w:t>
        <w:noBreakHyphen/>
        <w:t>three tramps were fed and lodged at the city hall last night and left today for New Orleans. They seem to think that use Louisiana town is the coming city by the way they are going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Davis makes a trip to his Valentine ranch to get everything arranged so he can take up his new work as customs coll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 to Deming is the slogan at present and the El Paso representatives should hump themselves at the irrigation congress that is to be held there nex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T. Logan, agent for the Texas &amp; Pacific, accompanied by his wife, has returned from Louis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der W.D. Robinson makes a trip to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xtures for the Gem saloon arr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rickwork on the Masonic temple is now above the second s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gressman Bailey is a fine looking young man, but some of his utterances make him look like an ordinary Mexican burr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ambling must go-upstai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ussell Harrison secures control of the Terre Haute, Indiana, street railway. Harrison is a son of ex-president Harri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Henry D. Lockwood entertain about 50 of their friends at their home on Myrtle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use and senate adjourn for the se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pecial dance will be given at the Forestville hose house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Brunt and Alfred Hampton, who have been cutting gramma grass in east Texas, have ret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Weather, cloudy; temperature, 80.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1, 1893</w:t>
      </w:r>
    </w:p>
    <w:p>
      <w:pPr>
        <w:pStyle w:val="TextBody"/>
        <w:rPr/>
      </w:pPr>
      <w:r>
        <w:rPr/>
        <w:t>The wiring at the city hall is nearly completed and the people can expect new light on municipal subjects tomorrow night.</w:t>
      </w:r>
    </w:p>
    <w:p>
      <w:pPr>
        <w:pStyle w:val="TextBody"/>
        <w:rPr/>
      </w:pPr>
      <w:r>
        <w:rPr/>
      </w:r>
    </w:p>
    <w:p>
      <w:pPr>
        <w:pStyle w:val="TextBody"/>
        <w:rPr/>
      </w:pPr>
      <w:r>
        <w:rPr/>
        <w:t>The new front which is being put in the Sacred Heart church on South Oregon St. makes a neat addition to that building.</w:t>
      </w:r>
    </w:p>
    <w:p>
      <w:pPr>
        <w:pStyle w:val="TextBody"/>
        <w:rPr/>
      </w:pPr>
      <w:r>
        <w:rPr/>
      </w:r>
    </w:p>
    <w:p>
      <w:pPr>
        <w:pStyle w:val="TextBody"/>
        <w:rPr/>
      </w:pPr>
      <w:r>
        <w:rPr/>
        <w:t>Capt. Chas. Davis, newly appointed customs collector, came in today from a week’s trip to his ranch at Valentine.</w:t>
      </w:r>
    </w:p>
    <w:p>
      <w:pPr>
        <w:pStyle w:val="TextBody"/>
        <w:rPr/>
      </w:pPr>
      <w:r>
        <w:rPr/>
      </w:r>
    </w:p>
    <w:p>
      <w:pPr>
        <w:pStyle w:val="TextBody"/>
        <w:rPr/>
      </w:pPr>
      <w:r>
        <w:rPr/>
        <w:t>Two cars of fixtures for the new Gem saloon are being put in plac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1, 1893</w:t>
      </w:r>
    </w:p>
    <w:p>
      <w:pPr>
        <w:pStyle w:val="Normal"/>
        <w:widowControl/>
        <w:jc w:val="both"/>
        <w:rPr/>
      </w:pPr>
      <w:r>
        <w:rPr>
          <w:rFonts w:cs="Times New Roman" w:ascii="Times New Roman" w:hAnsi="Times New Roman"/>
        </w:rPr>
        <w:t>Dr. A.L. Justice left by way of the Mexican Central for Santa Rosalia, 101 miles beyond Chihuahua, to meet E.A. White, general passenger agent of that road, on important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Central railway proposes to make improvements at Santa Rosalia Springs, Mexico. This is of much interest to El Paso as this city will be given excursion rates to the res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ederal court adjourned today in honor of the late Captain B.G. Duval, clerk of the district court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ar silver, 68c; Copper, 9.50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l piping for the main sewer is now in place except the 12 feet that is to project out into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 1893</w:t>
      </w:r>
    </w:p>
    <w:p>
      <w:pPr>
        <w:pStyle w:val="Normal"/>
        <w:widowControl/>
        <w:jc w:val="both"/>
        <w:rPr>
          <w:rFonts w:ascii="Times New Roman" w:hAnsi="Times New Roman" w:cs="Times New Roman"/>
        </w:rPr>
      </w:pPr>
      <w:r>
        <w:rPr>
          <w:rFonts w:cs="Times New Roman" w:ascii="Times New Roman" w:hAnsi="Times New Roman"/>
        </w:rPr>
        <w:t>L.L. Mundy from the city of Mexico is here waiting for a shipment of cattle to arr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A. Gardner, architect for the new Fort Bliss buildings, has completed his work and returned to Kans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S. Sanger offers to furnish the city with coal at $7.40 a 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Longwell has started a transfer line of his own. His headquarters are at the Star stab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R. Wood, after a mouth’s visit with her mother in New York city, return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W.H. Austin is granted a 60 days’ leave of absence by the council and has gone to Mississippi for the benefit of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S. Gutman goes to east Texas to see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ry goods store of R.A. Allen, on the corner of St. Louis and Stanton street, is robbed by expert thieves who gain an entry through the front door by picking the lock. A number of pieces of silk and other dry goods are taken from the store by the rob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Badger reports to the council that there is a shortage of $25 in the report of the chief of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Powers has returned home, where he can get three square meals a day, after a visit to New York and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ance at the Fortville hose house was a big success and a large crowd att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Badger is elected acting mayor during mayor Austin’s abs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ming has a nice lot of people and they will treat the visitors well at the irrigation cong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 Henderson, former superintendent of the Towne smelter, returns after a trip to the east.</w:t>
      </w:r>
    </w:p>
    <w:p>
      <w:pPr>
        <w:pStyle w:val="Normal"/>
        <w:widowControl/>
        <w:jc w:val="both"/>
        <w:rPr/>
      </w:pPr>
      <w:r>
        <w:rPr>
          <w:rFonts w:cs="Times New Roman" w:ascii="Times New Roman" w:hAnsi="Times New Roman"/>
        </w:rPr>
        <w:t>A small box house is burned on Tays street before the volunteer department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Frazier, sheriff of Reeves county, has returned home after a several days’ visit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talian residents of a New York village parade through the streets with a red flag at the head of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2, 1893</w:t>
      </w:r>
    </w:p>
    <w:p>
      <w:pPr>
        <w:pStyle w:val="TextBody"/>
        <w:rPr/>
      </w:pPr>
      <w:r>
        <w:rPr/>
        <w:t>Look and Taylor are planning to put a fashionable, new restaurant in the room now occupied by Oppenheimer’s clothing store.</w:t>
      </w:r>
    </w:p>
    <w:p>
      <w:pPr>
        <w:pStyle w:val="TextBody"/>
        <w:rPr/>
      </w:pPr>
      <w:r>
        <w:rPr/>
      </w:r>
    </w:p>
    <w:p>
      <w:pPr>
        <w:pStyle w:val="TextBody"/>
        <w:rPr/>
      </w:pPr>
      <w:r>
        <w:rPr/>
        <w:t>Mayor W.H. Austin has been granted a 60 days’ leave of absence and will go to Stafford Springs, Miss., for the benefit of his health.</w:t>
      </w:r>
    </w:p>
    <w:p>
      <w:pPr>
        <w:pStyle w:val="TextBody"/>
        <w:rPr/>
      </w:pPr>
      <w:r>
        <w:rPr/>
      </w:r>
    </w:p>
    <w:p>
      <w:pPr>
        <w:pStyle w:val="TextBody"/>
        <w:rPr/>
      </w:pPr>
      <w:r>
        <w:rPr/>
        <w:t>James J. Longwell has gone into the transfer business on his own hook. Prompt attention will be given all orders left at the Starr Stables.</w:t>
      </w:r>
    </w:p>
    <w:p>
      <w:pPr>
        <w:pStyle w:val="TextBody"/>
        <w:rPr/>
      </w:pPr>
      <w:r>
        <w:rPr/>
      </w:r>
    </w:p>
    <w:p>
      <w:pPr>
        <w:pStyle w:val="TextBody"/>
        <w:rPr/>
      </w:pPr>
      <w:r>
        <w:rPr/>
        <w:t>Harry Powers has returned to his old home where meals come regularly after a stay in New York, Washington and Chicag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2, 1893</w:t>
      </w:r>
    </w:p>
    <w:p>
      <w:pPr>
        <w:pStyle w:val="Normal"/>
        <w:widowControl/>
        <w:jc w:val="both"/>
        <w:rPr/>
      </w:pPr>
      <w:r>
        <w:rPr>
          <w:rFonts w:cs="Times New Roman" w:ascii="Times New Roman" w:hAnsi="Times New Roman"/>
        </w:rPr>
        <w:t>Bar silver, 68c; Copper, 9.75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Auditor W.H. Winn was confined to his room by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George Hoffman, of Ysleta, was visiting her sister, Mrs. C. Jones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H. Hill, a business man of the City of Mexico, was visiting El Paso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A.J. Evans, United States attorney for the western district of Texas, left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ited States Marshal R.C. Ware departed for San Antonio to attend the opening of the federal court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one exploded a large cannon cracker in front of the Parlor saloon, calling out the entire police force, and nearly causing a run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 1893</w:t>
      </w:r>
    </w:p>
    <w:p>
      <w:pPr>
        <w:pStyle w:val="Normal"/>
        <w:widowControl/>
        <w:jc w:val="both"/>
        <w:rPr/>
      </w:pPr>
      <w:r>
        <w:rPr>
          <w:rFonts w:cs="Times New Roman" w:ascii="Times New Roman" w:hAnsi="Times New Roman"/>
        </w:rPr>
        <w:t>Miss Jennie Wheeler daughter of superintendent Wheeler of the Texas &amp; Pacific, has returned from a trip to Virgi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ill be a meeting this evening at the Presbyterian church for the purpose of organizing a Christian Endeavor union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xt dance of the Social club will be held at the courthouse Satur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as a large grist of drunks before the recorder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10-year-old son of Mrs. Paul Keating hammers a metallic cartridge and it explodes, barking all the skin off the boys’ n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J. Spencer and R.S. Davis return from a two weeks’ hunting trip in the Sacramento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hinaman driving Joe Nation’s cart, collides with a telegraph pole on San Antonio street, and as the pole insisted in keeping its place, the Chink landed in the gutter and the cart was brok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Howard Blatchley is acting as policeman on the night forc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Goodman leave for La Mesa, New Mexico, where Mr. Goodman will arrange to open his broom fa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y Nutell, the theatrical manager, has gone to Guay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Powers has gone to Shalem to oversee the construction of a number of buildings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G. Pringle came up from Mexico this morning to get a shipment of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strict attorney O.A. Larrazola has returned from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ief of police Will Caples has arrested A.F.D. Croftin, who is wanted in Canada for forgery. He is being held until officers arrive from Montreal to take him b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Bailey is getting a good deal of notoriety by denouncing president Cleveland and everyone else who does not believe as Bailey do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John Sherman is reported to have declared against governor McKinley as the next presidential candid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rover Cleveland, as president of the United States, issues the annual Thanksgiving proclam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M.C.A. has opened a gymnasium for the young men and for $5 a year they can have the advantage of all of the equipment and ba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3, 1893</w:t>
      </w:r>
    </w:p>
    <w:p>
      <w:pPr>
        <w:pStyle w:val="TextBody"/>
        <w:rPr/>
      </w:pPr>
      <w:r>
        <w:rPr/>
        <w:t>The dry goods store of R.A. Allen at St. Louis and Stanton St. was robbed last night of shoes, shawls, pants, silks, etc., valued at $1050.</w:t>
      </w:r>
    </w:p>
    <w:p>
      <w:pPr>
        <w:pStyle w:val="TextBody"/>
        <w:rPr/>
      </w:pPr>
      <w:r>
        <w:rPr/>
      </w:r>
    </w:p>
    <w:p>
      <w:pPr>
        <w:pStyle w:val="TextBody"/>
        <w:rPr/>
      </w:pPr>
      <w:r>
        <w:rPr/>
        <w:t>J.T. Spencer and R.S. Davis have returned from a three weeks’ hunting trip in the Sacramento mountains, during which they killed 10 black tailed deer.</w:t>
      </w:r>
    </w:p>
    <w:p>
      <w:pPr>
        <w:pStyle w:val="TextBody"/>
        <w:rPr/>
      </w:pPr>
      <w:r>
        <w:rPr/>
      </w:r>
    </w:p>
    <w:p>
      <w:pPr>
        <w:pStyle w:val="TextBody"/>
        <w:rPr/>
      </w:pPr>
      <w:r>
        <w:rPr/>
        <w:t>A. Goodman has gone up to La Mesa, N.M., to open up his broom factory, which will run for the rest of the season.</w:t>
      </w:r>
    </w:p>
    <w:p>
      <w:pPr>
        <w:pStyle w:val="TextBody"/>
        <w:rPr/>
      </w:pPr>
      <w:r>
        <w:rPr/>
      </w:r>
    </w:p>
    <w:p>
      <w:pPr>
        <w:pStyle w:val="TextBody"/>
        <w:rPr/>
      </w:pPr>
      <w:r>
        <w:rPr/>
        <w:t>The Y.M.C.A. now has a well appointed gymnasium, with Indian clubs, dumb bells, trapeze, horizontal bar and hot and cold bath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3, 1893</w:t>
      </w:r>
    </w:p>
    <w:p>
      <w:pPr>
        <w:pStyle w:val="Normal"/>
        <w:widowControl/>
        <w:jc w:val="both"/>
        <w:rPr/>
      </w:pPr>
      <w:r>
        <w:rPr>
          <w:rFonts w:cs="Times New Roman" w:ascii="Times New Roman" w:hAnsi="Times New Roman"/>
        </w:rPr>
        <w:t>Bar silver, 69c; Copper, 9.75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ew Gasser, local pugilistic champion, signed articles with F.P. Smith, of Chicago, for a fight to a finish at catch weigh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Schiep, the baseball umpire, left for his old home in Ind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Surveyor J.L. Campbell, chief engineer for the big dam and canal surveying party, was in town for suppl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S. Swan, a negro porter of the Galveston Southern Pacific train, was arrested for having a $100 bill in his locker at the same time that a bill of similar denomination had been stolen from a passe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J. Stevens shipped to the city the carcass of a fine black bear which he killed near Marf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are to Deming for the big irrigation conference was to be $3.20 for the round trip from El Paso.</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4, 1893</w:t>
      </w:r>
    </w:p>
    <w:p>
      <w:pPr>
        <w:pStyle w:val="TextBody"/>
        <w:rPr/>
      </w:pPr>
      <w:r>
        <w:rPr/>
        <w:t>The T.&amp;.P. train has been late every day now for nearly a week.</w:t>
      </w:r>
    </w:p>
    <w:p>
      <w:pPr>
        <w:pStyle w:val="TextBody"/>
        <w:rPr/>
      </w:pPr>
      <w:r>
        <w:rPr/>
      </w:r>
    </w:p>
    <w:p>
      <w:pPr>
        <w:pStyle w:val="TextBody"/>
        <w:rPr/>
      </w:pPr>
      <w:r>
        <w:rPr/>
        <w:t>Jim Gregory returned today from Perry, Okla., the new town in the Cherokee strip. He will probably winter in El Paso.</w:t>
      </w:r>
    </w:p>
    <w:p>
      <w:pPr>
        <w:pStyle w:val="TextBody"/>
        <w:rPr/>
      </w:pPr>
      <w:r>
        <w:rPr/>
      </w:r>
    </w:p>
    <w:p>
      <w:pPr>
        <w:pStyle w:val="TextBody"/>
        <w:rPr/>
      </w:pPr>
      <w:r>
        <w:rPr/>
        <w:t>Mrs. Robt. F. Campbell is confined to her bed with a slight sickness caused by change in the weather.</w:t>
      </w:r>
    </w:p>
    <w:p>
      <w:pPr>
        <w:pStyle w:val="TextBody"/>
        <w:rPr/>
      </w:pPr>
      <w:r>
        <w:rPr/>
      </w:r>
    </w:p>
    <w:p>
      <w:pPr>
        <w:pStyle w:val="TextBody"/>
        <w:rPr/>
      </w:pPr>
      <w:r>
        <w:rPr/>
        <w:t>Will A. Julian has returned from a visit to Chicago, looking the picture of health.</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4, 1893</w:t>
      </w:r>
    </w:p>
    <w:p>
      <w:pPr>
        <w:pStyle w:val="Normal"/>
        <w:widowControl/>
        <w:jc w:val="both"/>
        <w:rPr/>
      </w:pPr>
      <w:r>
        <w:rPr>
          <w:rFonts w:cs="Times New Roman" w:ascii="Times New Roman" w:hAnsi="Times New Roman"/>
        </w:rPr>
        <w:t>Bar silver, 69c; Copper, 9.75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 Bertsch purchased the Buckeye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rangements were inaugurated for the convention of the Southwestern Mining Engineers’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x chinamen passed through El Paso in bond from Cuba to Chi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y Jones, colored, was held to the grand jury for marrying and living with a Mexican woman. He claimed to have married her in Juarez, but it was against the law for him to live with her in this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y Howard, the eminent English medium and mind reader, gave a demonstration at Merrick’s that was enjoy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eutenant Colonel Rafael Garcia Martinez, jefe politico of Juarez, left for Todos Santos, where he assumed the duties of governor of Lowe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4, 1893</w:t>
      </w:r>
    </w:p>
    <w:p>
      <w:pPr>
        <w:pStyle w:val="Normal"/>
        <w:widowControl/>
        <w:jc w:val="both"/>
        <w:rPr/>
      </w:pPr>
      <w:r>
        <w:rPr>
          <w:rFonts w:cs="Times New Roman" w:ascii="Times New Roman" w:hAnsi="Times New Roman"/>
        </w:rPr>
        <w:t>The circus, headed by the band, has possession of the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A.A. Robinson of the Mexican Central arrives in his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ks will meet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 Morehouse and wife leave for Deming to attend the irrigation cong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ells &amp; Renfrow’s shows this afternoon had the tent pack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ainmen on the S.P. report that there is an army of 300 tramps headed this way from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ve soldiers from Fort Hancock bring up a military prisoner who had taken French lea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Haile, the popular G.H. clerk, has gone to San Antonio to rest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Sides leaves for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lin club has issued a call for a meeting to decide whether the club will disband or continue in exist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is pay day at the smelter and tonight is Tequilla night dow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George W. Baylor at Ysleta came in to see the circ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Thornton of New Mexico is attending the irrigation congress at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James arrives home from Chicago on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chools are all, closed today for the circ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R. Brown is attending the irrigation cong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F.B. Crofton, the alleged former from Canada, turns over $3,000 to the police as soon as he is arre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ox in a New York theater sells for $1,000 for the opening night of Henry Irving’s engagement with Ellen Ter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rbett-Mitchell fight will be pulled off in Florid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nks have a half holiday today for the circ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Watt, a private in Company D, 23d infantry, is retired after 30 years of serv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D. Smith returns from Cripple Cr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Parsons’s room on Mesa avenue is robbed and the thieves carry off everything that is not called d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5, 1893</w:t>
      </w:r>
    </w:p>
    <w:p>
      <w:pPr>
        <w:pStyle w:val="Normal"/>
        <w:widowControl/>
        <w:jc w:val="both"/>
        <w:rPr/>
      </w:pPr>
      <w:r>
        <w:rPr>
          <w:rFonts w:cs="Times New Roman" w:ascii="Times New Roman" w:hAnsi="Times New Roman"/>
        </w:rPr>
        <w:t>Bar silver, 69c; Copper, 9.75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A. Allen’s dry goods store on St. Louis and Stanton streets, was entered by an unknown thief and robbed of about $1,500 worth of g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R.E. Comfort of Juarez entertained friends complimentary to Miss Coleman. The party returned to this side of the river in Zack White’s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artenders’ Union had a social reunion of their president from the Cherokee S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strict court took up the McGee case, involving the title to a large amount of property south of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reet and grade committee of the city council considered the matter of cutting down the old dead cottonwood trees on Freudenthal cor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5, 1893</w:t>
      </w:r>
    </w:p>
    <w:p>
      <w:pPr>
        <w:pStyle w:val="Normal"/>
        <w:widowControl/>
        <w:jc w:val="both"/>
        <w:rPr/>
      </w:pPr>
      <w:r>
        <w:rPr>
          <w:rFonts w:cs="Times New Roman" w:ascii="Times New Roman" w:hAnsi="Times New Roman"/>
        </w:rPr>
        <w:t>Col. W.S. Hills, who for the past year has been residing in New York, returned to El Paso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Roblass, superintendent of the county poor farm, is in the city and will return to his some this afternoon well fixed to take care of all patients sent to him who are suffering from severe snake b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dies’ Aid society of the Myrtle Street M.E. church will give a tea November 9 from 3 to 8 at Mrs. Blacker’s, 800 San Antonio street. All are invi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w York, Nov. 8—Money on call, easy. Silver 70 3/4; lead, 3.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aymaster general of the navy in his recent report recommends that congress be asked to amend the law so that contracts may be awarded to the lowest responsible bidder instead of the lowest bid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W. Edelsten, manager of the El Paso Ore Sampling Co., returned yesterday from a month’s trip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P. Barrett of the Mexican Central, accompanied by his wife, came in yesterday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ld building next to the Myers opera house, which was burned some months ago has been entirely rem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or three of the oldest houses in the United States are standing in or about the fishing village of Port Penn, D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6, 1893</w:t>
      </w:r>
    </w:p>
    <w:p>
      <w:pPr>
        <w:pStyle w:val="TextBody"/>
        <w:rPr/>
      </w:pPr>
      <w:r>
        <w:rPr/>
        <w:t>C.H. Morehouse has gone to Deming to attend the Irrigation congress.</w:t>
      </w:r>
    </w:p>
    <w:p>
      <w:pPr>
        <w:pStyle w:val="TextBody"/>
        <w:rPr/>
      </w:pPr>
      <w:r>
        <w:rPr/>
      </w:r>
    </w:p>
    <w:p>
      <w:pPr>
        <w:pStyle w:val="TextBody"/>
        <w:rPr/>
      </w:pPr>
      <w:r>
        <w:rPr/>
        <w:t>Dr. Yandell has presented Joe Pollard, Jr. with a beautiful burro of the purest grade.</w:t>
      </w:r>
    </w:p>
    <w:p>
      <w:pPr>
        <w:pStyle w:val="TextBody"/>
        <w:rPr/>
      </w:pPr>
      <w:r>
        <w:rPr/>
      </w:r>
    </w:p>
    <w:p>
      <w:pPr>
        <w:pStyle w:val="TextBody"/>
        <w:rPr/>
      </w:pPr>
      <w:r>
        <w:rPr/>
        <w:t>Thirty-four tramps were quartered at the city hall last night and after breakfast were moved east. They form a division of the army moving east.</w:t>
      </w:r>
    </w:p>
    <w:p>
      <w:pPr>
        <w:pStyle w:val="TextBody"/>
        <w:rPr/>
      </w:pPr>
      <w:r>
        <w:rPr/>
      </w:r>
    </w:p>
    <w:p>
      <w:pPr>
        <w:pStyle w:val="TextBody"/>
        <w:rPr/>
      </w:pPr>
      <w:r>
        <w:rPr/>
        <w:t>The Herald has been awarded the contract for the city printing for one year, having submitted the lowest bid to the city council.</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6, 1893</w:t>
      </w:r>
    </w:p>
    <w:p>
      <w:pPr>
        <w:pStyle w:val="Normal"/>
        <w:widowControl/>
        <w:jc w:val="both"/>
        <w:rPr>
          <w:rFonts w:ascii="Times New Roman" w:hAnsi="Times New Roman" w:cs="Times New Roman"/>
        </w:rPr>
      </w:pPr>
      <w:r>
        <w:rPr>
          <w:rFonts w:cs="Times New Roman" w:ascii="Times New Roman" w:hAnsi="Times New Roman"/>
        </w:rPr>
        <w:t>The Forestville Hose company opened its house to their friends, and entertained until daylight with dancing, and refresh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utgoing Collector of Customs Webster Flanagan gave a private dinner to incoming Collector of Customs Charles Davis. Mexican Collector Alonzo Aspe of Juarez was a gu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Longwell, for many years manager of Pomeroy’s El Paso Transfer company decided to go into the transfer business for himself, and opened an office at the Star stab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astern capitalists purchased a majority of the stock of the El Paso Ice and Refrigerator company. They expected to enter the manufacturing, packing, and possibly the brewing fi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6, 1893</w:t>
      </w:r>
    </w:p>
    <w:p>
      <w:pPr>
        <w:pStyle w:val="Normal"/>
        <w:widowControl/>
        <w:jc w:val="both"/>
        <w:rPr/>
      </w:pPr>
      <w:r>
        <w:rPr>
          <w:rFonts w:cs="Times New Roman" w:ascii="Times New Roman" w:hAnsi="Times New Roman"/>
        </w:rPr>
        <w:t>C.H. Morehouse and wife, E.P. Brown and W.R. Brown, all of this city, left today on the Santa Fe to remain a few days in Deming during the “irrigation”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James, after a pleasure trip to Chicago, arrived home this morning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Geo. W. Baylor of Ysleta came in this morning to see the sh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D. Smith, who came here a few days ago on business, leaves tomorrow for Cripple Creek, C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anklin club will hold a meeting tonight to decide upon its future as to whether to disband or conti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day five soldiers from Fort Hancock brought up a soldier to this city for trial, he having been absent nine days without lea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an’s auxiliary of the Y.M.C.A. will meet on Wedne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Sells &amp; Rentfrow’s show this afternoon the tent was literally jammed and several hundred could only find standing room. The banks had a half holi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A.A. Robinson of the Mexican Central arrived in Juarez this morning in his private car, which was later transferred to this side. President Robinson is awaiting the coming of his family, who has been visiting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7, 1893</w:t>
      </w:r>
    </w:p>
    <w:p>
      <w:pPr>
        <w:pStyle w:val="TextBody"/>
        <w:rPr/>
      </w:pPr>
      <w:r>
        <w:rPr/>
        <w:t>The recorder had a large grist of drunks, fights, carrying of concealed weapons, etc., this morning, the greater portion of which will be disposed of this afternoon.</w:t>
      </w:r>
    </w:p>
    <w:p>
      <w:pPr>
        <w:pStyle w:val="TextBody"/>
        <w:rPr/>
      </w:pPr>
      <w:r>
        <w:rPr/>
      </w:r>
    </w:p>
    <w:p>
      <w:pPr>
        <w:pStyle w:val="TextBody"/>
        <w:rPr/>
      </w:pPr>
      <w:r>
        <w:rPr/>
        <w:t>C.G. Pringle came up from Mexico this morning and shipped four boxes of mineral specimens to Harvard college.</w:t>
      </w:r>
    </w:p>
    <w:p>
      <w:pPr>
        <w:pStyle w:val="TextBody"/>
        <w:rPr/>
      </w:pPr>
      <w:r>
        <w:rPr/>
      </w:r>
    </w:p>
    <w:p>
      <w:pPr>
        <w:pStyle w:val="TextBody"/>
        <w:rPr/>
      </w:pPr>
      <w:r>
        <w:rPr/>
        <w:t>W.M. James, after a pleasure trip to Chicago, arrived home today.</w:t>
      </w:r>
    </w:p>
    <w:p>
      <w:pPr>
        <w:pStyle w:val="TextBody"/>
        <w:rPr/>
      </w:pPr>
      <w:r>
        <w:rPr/>
      </w:r>
    </w:p>
    <w:p>
      <w:pPr>
        <w:pStyle w:val="TextBody"/>
        <w:rPr/>
      </w:pPr>
      <w:r>
        <w:rPr/>
        <w:t>P. Henderson left this morning on a prospecting trip in the mountains of New Mexic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7, 1893</w:t>
      </w:r>
    </w:p>
    <w:p>
      <w:pPr>
        <w:pStyle w:val="Normal"/>
        <w:widowControl/>
        <w:jc w:val="both"/>
        <w:rPr/>
      </w:pPr>
      <w:r>
        <w:rPr>
          <w:rFonts w:cs="Times New Roman" w:ascii="Times New Roman" w:hAnsi="Times New Roman"/>
        </w:rPr>
        <w:t>J.H. Parsons was robbed of all his personal property, including wearing apparel and bedding. Loss was estimated at $3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ear panic occurred at the high school following the explosion of a percussion cap, with which one of the boys was play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 M. Ganders, a prominent lawyer of Chihuahua, was appointed judge of letters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Frank B. Sexton, of Marshal, Mo., was sitting as judge in the important lead case of McGee vs. Berrien et 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ar silver, 69 7/8c; Copper, 8.05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7, 1893</w:t>
      </w:r>
    </w:p>
    <w:p>
      <w:pPr>
        <w:pStyle w:val="Normal"/>
        <w:widowControl/>
        <w:jc w:val="both"/>
        <w:rPr>
          <w:rFonts w:ascii="Times New Roman" w:hAnsi="Times New Roman" w:cs="Times New Roman"/>
        </w:rPr>
      </w:pPr>
      <w:r>
        <w:rPr>
          <w:rFonts w:cs="Times New Roman" w:ascii="Times New Roman" w:hAnsi="Times New Roman"/>
        </w:rPr>
        <w:t>Judge A.M. Loomis went up to Las Cruces on business appertaining to the irrigation d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T. Spencer and R.S. Davis, after a three weeks’ trip to the Sacramento mountains have returned and during their hunt killed ten black d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Jennie Wheeler, daughter of superintendent Wheeler, of the T.&amp;P., returned today after an absence of two months at Roanoke, W.Va., and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Powers, of the firm of Buchanan &amp; Powers of this city, went to Shalom today to superintend the construction of buildings for which they have th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corder had a large grist of drunks, fights, carrying concealed weapons, and cases of vagrancy this morning, the greater portion of which will be ground this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xt dance of the El Paso Social club will take place to the courthouse on Fri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 York metal market</w:t>
        <w:noBreakHyphen/>
        <w:t>Silver, 69 7/8; lead 3.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G. Pringle came up from Mexico today, and shipped four boxes of mineral specimens to Harvard colle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an excellent gymnasium at the Y.M.C.A—indian clubs, dumb bells, trapeze and horizontal bars—in fact, there is everything pertaining to a well appointed gymnasium. This is free to members and the fee is $5 per year. Hot and cold baths, library and all kinds of amusing and instructing games are included. The secretary will be pleased to keep a careful record of the measurements of all those members taking regular exercise in the gymnasi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trict attorney O.A. Larrazola came in this morning on the G.H. from his home in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 dollars are worth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8, 1893</w:t>
      </w:r>
    </w:p>
    <w:p>
      <w:pPr>
        <w:pStyle w:val="TextBody"/>
        <w:rPr/>
      </w:pPr>
      <w:r>
        <w:rPr/>
        <w:t>Last night J.B. Watson and W.C. McGowan went out with their pack of hounds for a short run after coons and wildcats. They returned at 10:30 with a catamount weighing 27 pounds which they killed near Jay Good’s place.</w:t>
      </w:r>
    </w:p>
    <w:p>
      <w:pPr>
        <w:pStyle w:val="TextBody"/>
        <w:rPr/>
      </w:pPr>
      <w:r>
        <w:rPr/>
      </w:r>
    </w:p>
    <w:p>
      <w:pPr>
        <w:pStyle w:val="TextBody"/>
        <w:rPr/>
      </w:pPr>
      <w:r>
        <w:rPr/>
        <w:t>Messrs. Morehouse and Burris have opened up the Wigwam again after being closed for 10 days for repairs. The house is now as neat and pretty as any place in town.</w:t>
      </w:r>
    </w:p>
    <w:p>
      <w:pPr>
        <w:pStyle w:val="TextBody"/>
        <w:rPr/>
      </w:pPr>
      <w:r>
        <w:rPr/>
      </w:r>
    </w:p>
    <w:p>
      <w:pPr>
        <w:pStyle w:val="TextBody"/>
        <w:rPr/>
      </w:pPr>
      <w:r>
        <w:rPr/>
        <w:t>Pete Zimmerman, well-known here, will make a balloon ascension at Sportsman’s park Sunday afternoon. He and his trained dog will each descend to the ground by means of parachutes.</w:t>
      </w:r>
    </w:p>
    <w:p>
      <w:pPr>
        <w:pStyle w:val="TextBody"/>
        <w:rPr/>
      </w:pPr>
      <w:r>
        <w:rPr/>
      </w:r>
    </w:p>
    <w:p>
      <w:pPr>
        <w:pStyle w:val="TextBody"/>
        <w:rPr/>
      </w:pPr>
      <w:r>
        <w:rPr/>
        <w:t>E.C. Pew left today for Dallas on a business trip.</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8, 1893</w:t>
      </w:r>
    </w:p>
    <w:p>
      <w:pPr>
        <w:pStyle w:val="Normal"/>
        <w:widowControl/>
        <w:jc w:val="both"/>
        <w:rPr>
          <w:rFonts w:ascii="Times New Roman" w:hAnsi="Times New Roman" w:cs="Times New Roman"/>
        </w:rPr>
      </w:pPr>
      <w:r>
        <w:rPr>
          <w:rFonts w:cs="Times New Roman" w:ascii="Times New Roman" w:hAnsi="Times New Roman"/>
        </w:rPr>
        <w:t>Bar silver, 69 7/8c; Copper, 8.65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Pollock and Lieutenants Slocum and Swain have bee appointed to examine the case of Private Aaron B. Wort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M. Patterson was selected to succeed J.M. Magoffin, resigned, on the city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Social club’s dance was more than usually brilliant and enjoy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shop Johnson preached at St. Clement’s church to a very large congreg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8, 1893</w:t>
      </w:r>
    </w:p>
    <w:p>
      <w:pPr>
        <w:pStyle w:val="Normal"/>
        <w:widowControl/>
        <w:jc w:val="both"/>
        <w:rPr>
          <w:rFonts w:ascii="Times New Roman" w:hAnsi="Times New Roman" w:cs="Times New Roman"/>
        </w:rPr>
      </w:pPr>
      <w:r>
        <w:rPr>
          <w:rFonts w:cs="Times New Roman" w:ascii="Times New Roman" w:hAnsi="Times New Roman"/>
        </w:rPr>
        <w:t>L.L. Mundy, from the City of Mexico, is in town awaiting a shipment of choice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R. Wood, after several months visit to her parents in New York, came i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A. Miller of Parral, Mexico, well known in mining circles in this city, came up this morning en route for his home in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W.H. Austin has been granted a 60 days’ leave of absence and leaves next week for Stafford Springs, Miss., for the benefit of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Yesterday in the district court J.W. Fulgham, on trial for murder, was acquitted and this morning G.P. Leaky on the same charge was also acquit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s J. Longwell has gone into the transfer business on his own hook and says he is in it to stay. All orders left at the Star stable will receive prompt att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held its regular session last night, Mayor Austin in the chair with alderman Badger, Howley, Magoffin, Payne, Slack, Solomon and Stanton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lver 69. lead 3.3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llen’s store was robbed of over $1,000 worth of g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 Henderson, formerly superintendent of the Towne smelter of this city, arrived here today after a month’s absence in Chicago and other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F.S. Payne returns today from Vernon, Texas, where he has been for several days in attendance at the Baptist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9, 1893</w:t>
      </w:r>
    </w:p>
    <w:p>
      <w:pPr>
        <w:pStyle w:val="TextBody"/>
        <w:rPr/>
      </w:pPr>
      <w:r>
        <w:rPr/>
        <w:t>Wm. Coffin, who has been confined to his room for several weeks, is able to be on the streets again.</w:t>
      </w:r>
    </w:p>
    <w:p>
      <w:pPr>
        <w:pStyle w:val="TextBody"/>
        <w:rPr/>
      </w:pPr>
      <w:r>
        <w:rPr/>
      </w:r>
    </w:p>
    <w:p>
      <w:pPr>
        <w:pStyle w:val="TextBody"/>
        <w:rPr/>
      </w:pPr>
      <w:r>
        <w:rPr/>
        <w:t>Samuel Schutz, the carpet merchant, came in on the Santa Fe from an eastern business trip today.</w:t>
      </w:r>
    </w:p>
    <w:p>
      <w:pPr>
        <w:pStyle w:val="TextBody"/>
        <w:rPr/>
      </w:pPr>
      <w:r>
        <w:rPr/>
      </w:r>
    </w:p>
    <w:p>
      <w:pPr>
        <w:pStyle w:val="TextBody"/>
        <w:rPr/>
      </w:pPr>
      <w:r>
        <w:rPr/>
        <w:t>City Assessor Z.F. Merrill and wife returned this afternoon from a 30-day trip to Chicago and other points.</w:t>
      </w:r>
    </w:p>
    <w:p>
      <w:pPr>
        <w:pStyle w:val="TextBody"/>
        <w:rPr/>
      </w:pPr>
      <w:r>
        <w:rPr/>
      </w:r>
    </w:p>
    <w:p>
      <w:pPr>
        <w:pStyle w:val="TextBody"/>
        <w:rPr/>
      </w:pPr>
      <w:r>
        <w:rPr/>
        <w:t>Twenty-five through passengers who came in on the T.&amp;.P. last night, had to lay over until 11:00 this morning to catch the Southern Pacific going west.</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9, 1893</w:t>
      </w:r>
    </w:p>
    <w:p>
      <w:pPr>
        <w:pStyle w:val="Normal"/>
        <w:widowControl/>
        <w:jc w:val="both"/>
        <w:rPr>
          <w:rFonts w:ascii="Times New Roman" w:hAnsi="Times New Roman" w:cs="Times New Roman"/>
        </w:rPr>
      </w:pPr>
      <w:r>
        <w:rPr>
          <w:rFonts w:cs="Times New Roman" w:ascii="Times New Roman" w:hAnsi="Times New Roman"/>
        </w:rPr>
        <w:t>Bar silver, 70 3-4c; Copper, 9.36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e hundred and twenty cases of contraband opium aggregating 60 pounds were sold at the custom house by Customs inspector Scarborou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ensus of Juarez citizens was sta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Judge Hunter performed his twenty-seventh marriage ceremony since becoming county ju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Attorney McGowan, J.B. Watson, and Charlie Barrett killed the largest wild cat ever seen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or Aspe, customs collector at Juarez was appointed to the same office at Progreso, and was succeeded at Juarez by Senor Bauch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S. Newman sold his residence on Magoffin avenue to A.H. Holmes, the consideration being $7,000 ca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9, 1893</w:t>
      </w:r>
    </w:p>
    <w:p>
      <w:pPr>
        <w:pStyle w:val="Normal"/>
        <w:widowControl/>
        <w:jc w:val="both"/>
        <w:rPr/>
      </w:pPr>
      <w:r>
        <w:rPr>
          <w:rFonts w:cs="Times New Roman" w:ascii="Times New Roman" w:hAnsi="Times New Roman"/>
        </w:rPr>
        <w:t>Sam Malin of Colorado City is in town looking after his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 E. Kellog, secretary of San Elizario, came up on business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 Henderson left this morning on a prospecting trip to the New Mexico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hn Norton, the well-known miner and rancher of Wilcox, Arizona, arrived in the city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 Walker, a G.H. engineer, after spending 60 days in Chicago and other cities returned this morning to resume his du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orrow evening the women of the M.E. church, South, will give a reception at the residence of Rev. J.C. Ox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L. Berson will give a free lecture at the courthouse on Saturday night on the subject of “ancient and modern hypnot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ease of the Pacific Express company with the San Antonio and Aransas Pass railway expires on the 10th of next month, and the same has been obtained by the Wells Fargo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cases of la grippe are reported, hitting Republicans and Democrats ali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ght to a finish between Lew Gasser and Billy Smith, which was to take place at the smelting works, will take place in the tent, in which performances have been given by Dave McCoy. This fight will probably be a good one, as the contestants have agreed to fight in a 14-foot r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deeds were filed today in the clerk’s office: R.A. Crews to George DeFountain and wife. 30 feet frontage in south half block 80 of Magoffin addition; consideration $300; J.E. Morce and wife to J. J. Stewart, property in survey 144 of El Paso county; consideration $9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parlor concert given at the residence of H.M. Patterson on San Antonio street for the benefit of the Presbyterian church, the following will sing solos: Mrs. Rhodes, Miss Marie Shelton, Miss Emma Ullmann, Tom Weston, Mr. Voris and W.D. Howe. Trios and quartets may be exp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Robert Tyler, the new lord mayor of London, assumed the office today with the pomp and ceremony attending such occa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n of ex</w:t>
        <w:noBreakHyphen/>
        <w:t>prime minister of Italy count Crispi, who was confined in the workhouse at Pisa a few months ago, was liberated recently and started for this country. The young man gave his father much trouble and led a fast life. The ex-premier endeavored in vain to reform his son. Failing in this he finally had him sent to Pisa. What the young man intends to do in America in not kn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tal Market</w:t>
        <w:noBreakHyphen/>
        <w:t>Silver. 70 1/4; lead, 3.20; Mexican dollars, 56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10, 1893</w:t>
      </w:r>
    </w:p>
    <w:p>
      <w:pPr>
        <w:pStyle w:val="TextBody"/>
        <w:rPr/>
      </w:pPr>
      <w:r>
        <w:rPr/>
        <w:t>Park Pitman returned today from a month’s trip over the state of Illinois. He has gained 20 pounds and reports a pleasant trip.</w:t>
      </w:r>
    </w:p>
    <w:p>
      <w:pPr>
        <w:pStyle w:val="TextBody"/>
        <w:rPr/>
      </w:pPr>
      <w:r>
        <w:rPr/>
      </w:r>
    </w:p>
    <w:p>
      <w:pPr>
        <w:pStyle w:val="TextBody"/>
        <w:rPr/>
      </w:pPr>
      <w:r>
        <w:rPr/>
        <w:t>The city council has ordered an electric light placed at the corner of Oregon and Rio Grande St.</w:t>
      </w:r>
    </w:p>
    <w:p>
      <w:pPr>
        <w:pStyle w:val="TextBody"/>
        <w:rPr/>
      </w:pPr>
      <w:r>
        <w:rPr/>
      </w:r>
    </w:p>
    <w:p>
      <w:pPr>
        <w:pStyle w:val="TextBody"/>
        <w:rPr/>
      </w:pPr>
      <w:r>
        <w:rPr/>
        <w:t>Mayor Austin has appointed Jesse Payne, chief of police and Capt. Chester Helm night captain.</w:t>
      </w:r>
    </w:p>
    <w:p>
      <w:pPr>
        <w:pStyle w:val="TextBody"/>
        <w:rPr/>
      </w:pPr>
      <w:r>
        <w:rPr/>
      </w:r>
    </w:p>
    <w:p>
      <w:pPr>
        <w:pStyle w:val="TextBody"/>
        <w:rPr/>
      </w:pPr>
      <w:r>
        <w:rPr/>
        <w:t>The railroad men report snow at Sierra Blanca.</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10, 1893</w:t>
      </w:r>
    </w:p>
    <w:p>
      <w:pPr>
        <w:pStyle w:val="Normal"/>
        <w:widowControl/>
        <w:jc w:val="both"/>
        <w:rPr>
          <w:rFonts w:ascii="Times New Roman" w:hAnsi="Times New Roman" w:cs="Times New Roman"/>
        </w:rPr>
      </w:pPr>
      <w:r>
        <w:rPr>
          <w:rFonts w:cs="Times New Roman" w:ascii="Times New Roman" w:hAnsi="Times New Roman"/>
        </w:rPr>
        <w:t>Business men of El Paso inaugurated a movement to secure the operation of a daily train between Fort Bliss and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national Dam and Irrigation company reported it was progressing favorably in its work of securing contracts for water rights in damming the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 Stevenson, of Vacaville, Cal., is visiting his uncle, George B. Stevenson,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men and a woman were arrested, charged with the robbery of R.A. Allen’s store on St. Louis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announced the Mexican Central Railway was changing its locomotives from coal-burning to wood-burning on account of the high duty on coal from this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wenty-round bout was scheduled between Gasser, of El Paso, and F.P. Smith, of Chicago.</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11, 1893</w:t>
      </w:r>
    </w:p>
    <w:p>
      <w:pPr>
        <w:pStyle w:val="TextBody"/>
        <w:rPr/>
      </w:pPr>
      <w:r>
        <w:rPr/>
        <w:t>This morning the park fountain and alligator pool were covered with beautiful icicles.</w:t>
      </w:r>
    </w:p>
    <w:p>
      <w:pPr>
        <w:pStyle w:val="TextBody"/>
        <w:rPr/>
      </w:pPr>
      <w:r>
        <w:rPr/>
      </w:r>
    </w:p>
    <w:p>
      <w:pPr>
        <w:pStyle w:val="TextBody"/>
        <w:rPr/>
      </w:pPr>
      <w:r>
        <w:rPr/>
        <w:t>The Peoples drug store is moving into the store formerly occupied by Mueller and Koehler.</w:t>
      </w:r>
    </w:p>
    <w:p>
      <w:pPr>
        <w:pStyle w:val="TextBody"/>
        <w:rPr/>
      </w:pPr>
      <w:r>
        <w:rPr/>
      </w:r>
    </w:p>
    <w:p>
      <w:pPr>
        <w:pStyle w:val="TextBody"/>
        <w:rPr/>
      </w:pPr>
      <w:r>
        <w:rPr/>
        <w:t>J.D. Bird of Altudo today shipped in a fine, black bear which he killed near that place.</w:t>
      </w:r>
    </w:p>
    <w:p>
      <w:pPr>
        <w:pStyle w:val="TextBody"/>
        <w:rPr/>
      </w:pPr>
      <w:r>
        <w:rPr/>
      </w:r>
    </w:p>
    <w:p>
      <w:pPr>
        <w:pStyle w:val="TextBody"/>
        <w:rPr/>
      </w:pPr>
      <w:r>
        <w:rPr/>
        <w:t>Mr. Edward Fabian, elocutionist, will give an entertainment tonight at the court house under the auspices of the Young Peoples Christian Endeavor of the Trinity M.E. church. Proceeds will go toward purchasing a pipe organ for the church.</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11, 1893</w:t>
      </w:r>
    </w:p>
    <w:p>
      <w:pPr>
        <w:pStyle w:val="Normal"/>
        <w:widowControl/>
        <w:jc w:val="both"/>
        <w:rPr/>
      </w:pPr>
      <w:r>
        <w:rPr>
          <w:rFonts w:cs="Times New Roman" w:ascii="Times New Roman" w:hAnsi="Times New Roman"/>
        </w:rPr>
        <w:t>Bar silver, 70c; Copper, 9.75c, Mexican pesos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ur robbers arrested by Deputy Constable Juan Franco, charged with robbing Mendoza’s store on Overland and Utah streets, was indicted by the grand 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Austin left for Mississipp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hime of bells was order for the new Catholic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ew Gasser, of El Paso, knocked out F.P. Smith, of Chicago, in the third round of a scheduled twenty-round 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1, 1893</w:t>
      </w:r>
    </w:p>
    <w:p>
      <w:pPr>
        <w:pStyle w:val="Normal"/>
        <w:widowControl/>
        <w:jc w:val="both"/>
        <w:rPr/>
      </w:pPr>
      <w:r>
        <w:rPr>
          <w:rFonts w:cs="Times New Roman" w:ascii="Times New Roman" w:hAnsi="Times New Roman"/>
        </w:rPr>
        <w:t>Mayor Austin leaves for Mississippi. Prior to his leaving, he appointed Jesse Payne chief of police and captain Helm as night captain. The appointments are satisfactory and will doubtless be confirmed by the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ouncil meets and drops the chief of police, Will Caples, and night captain Ed Fink from the force. Col. P. Tobleman and R.L. Hall have a fine marble quarry 28 miles north of Van Horn, consisting of black, white and mottled varieties. They are in the city for the purpose of interesting El Paso parties in its develo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tective Howard arrived in the city today from Chicago and will take A.F.B. Crofton, alias C.S. Butler, a man charged with forgery, back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cil will never refuse to assist a volunteer fireman when injured in the discharge of duty. It is best that the clause be left out of the new ordinance which provides for the payment of $25 per month, especially as the city attorney is of the opinion that the charter does not warrant such a cla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st evening was the second dance of the El Paso Social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st evening the young people of the hill had a meeting for the purpose of forming a social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Riggs is confined to his home with the mum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ailroad men report snow in Sierra Blan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eople’s Drug Store is moving into the store formerly occupied by Muell &amp; Kach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morning the park fountain and pool was covered with beautiful icic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12, 1893</w:t>
      </w:r>
    </w:p>
    <w:p>
      <w:pPr>
        <w:pStyle w:val="Normal"/>
        <w:widowControl/>
        <w:jc w:val="both"/>
        <w:rPr/>
      </w:pPr>
      <w:r>
        <w:rPr>
          <w:rFonts w:cs="Times New Roman" w:ascii="Times New Roman" w:hAnsi="Times New Roman"/>
        </w:rPr>
        <w:t>Silver, 60 3-4c; Copper, 9 3-4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Helm was appointed captain of police, and J.D, Payne, chie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e Ling, Chinese owner of a Juarez laundry, shot up another Chinaman and his Mexican partner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in a regular meeting definitely decided on the boundaries of the wards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ovement was on foot to pay from the city funds, $25 a month to any fireman who was injured in the line of du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2, 1893</w:t>
      </w:r>
    </w:p>
    <w:p>
      <w:pPr>
        <w:pStyle w:val="Normal"/>
        <w:widowControl/>
        <w:jc w:val="both"/>
        <w:rPr/>
      </w:pPr>
      <w:r>
        <w:rPr>
          <w:rFonts w:cs="Times New Roman" w:ascii="Times New Roman" w:hAnsi="Times New Roman"/>
        </w:rPr>
        <w:t>The Santa Fe brought in six carloads of fast race horses for shipment to Mexico today. They are for the R.C. Pate race track at the City of Mexico and among them was Counselor, the $30,000 stallion that will be left in Mexico during the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H. trainmen report a snowstorm at Sierra Blan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Wood and wife of Las Cruces have returned after visiting friend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cAfee has gone to the City of Mexico to look for a location to engage i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H. Hunter and commissioner John Julian are appointed to confer with A. Courchesne about getting a right of way through the land belonging to him above the smelter for a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Robinson, the G.H. brakeman, had his foot mashed this morning while unloading a printing press at Fort Hanc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ggers has rented the room next door to the Federa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pay car is here to pay off for the pas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oil drum in the G.H. yard explodes and throws oil all over the y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ven carloads of horses, the property of the late senator Stanford, passed through today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V. Gaston of Canyon City, Col., is here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D. Groesbeck, purchasing agent for the smelter has returned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M. Loomis has gone to Las Cruces on business connected with the irrigation d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ke Smith, pension commissioner, has dissolved his law partnership at Atlanta, Ga. and will remain in Washington after his term expi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P. Huntington has sold the Chesapeake &amp; Ohio to the Louisville &amp; Nashvill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freight train arrives entirely covered with sn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5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13, 1893</w:t>
      </w:r>
    </w:p>
    <w:p>
      <w:pPr>
        <w:pStyle w:val="TextBody"/>
        <w:rPr/>
      </w:pPr>
      <w:r>
        <w:rPr/>
        <w:t>J.H. Biggs is confined to his home with mumps.</w:t>
      </w:r>
    </w:p>
    <w:p>
      <w:pPr>
        <w:pStyle w:val="TextBody"/>
        <w:rPr/>
      </w:pPr>
      <w:r>
        <w:rPr/>
      </w:r>
    </w:p>
    <w:p>
      <w:pPr>
        <w:pStyle w:val="TextBody"/>
        <w:rPr/>
      </w:pPr>
      <w:r>
        <w:rPr/>
        <w:t>Mrs. G.T. Newman and daughter, Miss Lillian, have returned from a six weeks visit to Chicago.</w:t>
      </w:r>
    </w:p>
    <w:p>
      <w:pPr>
        <w:pStyle w:val="TextBody"/>
        <w:rPr/>
      </w:pPr>
      <w:r>
        <w:rPr/>
      </w:r>
    </w:p>
    <w:p>
      <w:pPr>
        <w:pStyle w:val="TextBody"/>
        <w:rPr/>
      </w:pPr>
      <w:r>
        <w:rPr/>
        <w:t>El Pasoans whose letters have been coming to them at times saturated with coal oil will be pleased to know that the superintendent of the railway mail service has recommended that the use of oil lamps in mail cars be abandoned.</w:t>
      </w:r>
    </w:p>
    <w:p>
      <w:pPr>
        <w:pStyle w:val="TextBody"/>
        <w:rPr/>
      </w:pPr>
      <w:r>
        <w:rPr/>
      </w:r>
    </w:p>
    <w:p>
      <w:pPr>
        <w:pStyle w:val="TextBody"/>
        <w:rPr/>
      </w:pPr>
      <w:r>
        <w:rPr/>
        <w:t>Another landmark is gone—the black ash tree that for years stood as a sentinel on El Paso St. near the little plaza has been sawed down.</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13, 1893</w:t>
      </w:r>
    </w:p>
    <w:p>
      <w:pPr>
        <w:pStyle w:val="Normal"/>
        <w:widowControl/>
        <w:jc w:val="both"/>
        <w:rPr/>
      </w:pPr>
      <w:r>
        <w:rPr>
          <w:rFonts w:cs="Times New Roman" w:ascii="Times New Roman" w:hAnsi="Times New Roman"/>
        </w:rPr>
        <w:t>Attorney Jay Good’s bad bull threw an El Paso attorney’s horse and buggy over a fence without injury to ei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lver, 60½c; copper, 9.35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business men and insurance agents protested against the raise in insurance rates of from 10 to 95 per c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tective Howard, of Chicago, arrived to take charge of A.F.B. Crofton, who was charged with forging a draft for $7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Weber, manger of Ketelsen and Degetau, was appointed German consul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plit in the city council was caused by the contradictory action taken by Mayor Badger and Mayor Austin on the question of permitting a bull fight parade on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3, 1893</w:t>
      </w:r>
    </w:p>
    <w:p>
      <w:pPr>
        <w:pStyle w:val="Normal"/>
        <w:widowControl/>
        <w:jc w:val="both"/>
        <w:rPr>
          <w:rFonts w:ascii="Times New Roman" w:hAnsi="Times New Roman" w:cs="Times New Roman"/>
        </w:rPr>
      </w:pPr>
      <w:r>
        <w:rPr>
          <w:rFonts w:cs="Times New Roman" w:ascii="Times New Roman" w:hAnsi="Times New Roman"/>
        </w:rPr>
        <w:t>Last night between six and eight inches of snow fell between Alpine and Hay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Parker goes down the valley on a two day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lack ash tree which has stood like a sentinel on El Paso street near the Little Plaza, was cut down today. Another landmark g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H. Hixon of Fresno, Cal., is here visiting Dr. and Mrs. Vi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ney on call in New York is easy at 1 per c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otice of a meeting of the Elks is issued signed by G.H. Higgins, exalted ruler, and John Steffian,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Culberson is expected to lead the opposition in the house committee on ways and means against free w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urlington railroad declares a dividend of 1 1/4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bert M. Harnier, the architect, returns after a trip to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A. Sigal arrives from her former home at Tucson, where she has been visiting her old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xas &amp; Pacific passenger train is delayed an hour by the heavy fall of snow between San Martin and Kent. The fall was about eight in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tective Howard leaves for Chicago with two crooks that are wanted there by the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o-Nothing club meets with Miss Emma Blacker at her hom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s in Juarez are still excited over the expected outbreak among the Temochics. Over 20 scouts are in the saddle at all times at the various outposts, while the military force is ready for an att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y not get the McGinties out to receive senator Teller at the depot? Even though he will be here a few hours, a talk might be arranged at the opera house and a reception given to the distinguished man. He is liable to be the next vice president of the United States if the money question is settled. (History repeats itself, for senator Teller was in El Paso Tuesday, 14 years l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no opposition in the Republican party for McKinley for president in 1896 and he stands for two great principles, sound money and prot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 clear, temperature, 5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14, 1893</w:t>
      </w:r>
    </w:p>
    <w:p>
      <w:pPr>
        <w:pStyle w:val="TextBody"/>
        <w:rPr/>
      </w:pPr>
      <w:r>
        <w:rPr/>
        <w:t>A. Philips got a trifle rolicky today and in his demonstration smashed one of Al Howard’s front windows. He was taken in tow by Deputy Constable Wheat.</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14, 1893</w:t>
      </w:r>
    </w:p>
    <w:p>
      <w:pPr>
        <w:pStyle w:val="Normal"/>
        <w:widowControl/>
        <w:jc w:val="both"/>
        <w:rPr/>
      </w:pPr>
      <w:r>
        <w:rPr>
          <w:rFonts w:cs="Times New Roman" w:ascii="Times New Roman" w:hAnsi="Times New Roman"/>
        </w:rPr>
        <w:t>Dr. P. Longhammer of Chicago was in El Paso en route to a marble quarry which he discovered eight miles from Juarez several months bef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Cohen, bantamweight champion of New England, issued a challenge from the Times sports department to any one of equal weight 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lver, 60c; copper, 10.25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on Smith, son of J.R. Smith, well-known local cattleman, was accidentally shot while returning from a horseback ride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onthly report of the Mexican customs inspector at Juarez shows that merchandise to the value of $236,861 entered Mexico from El Paso in Octo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4, 1893</w:t>
      </w:r>
    </w:p>
    <w:p>
      <w:pPr>
        <w:pStyle w:val="Normal"/>
        <w:widowControl/>
        <w:jc w:val="both"/>
        <w:rPr>
          <w:rFonts w:ascii="Times New Roman" w:hAnsi="Times New Roman" w:cs="Times New Roman"/>
        </w:rPr>
      </w:pPr>
      <w:r>
        <w:rPr>
          <w:rFonts w:cs="Times New Roman" w:ascii="Times New Roman" w:hAnsi="Times New Roman"/>
        </w:rPr>
        <w:t>Captain John I. Ginn is contemplating a trip to Organs in search of American go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ighty-four tramps arrived at the city hall last night and moved o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R. Stevenson returns from Tucson, where he has been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Catholic church has had a new front ad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ordon and daughter have returned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enty friends of Mrs. Ella Howe and Miss Maude Doane gave them a pleasant surprise at their home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ter Lane and Sam Cohen sign articles for a 20-round go here for the bantamweight championship. A forfeit has been posted and all is in readiness for the mill, which comes off nex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ent south of the federal building was blown away last night by the strong wi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Edwards arrives from New Mexico, where he has been on a prospec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ty commissioners are considering a county road to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alls of the Masonic temple are up and are ready for the ro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arold has a Mexican locked up in Juarez accused of stealing horses on this side of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Badger has sold his grocery stock to J. B. Watson and the latter will move it to the Badger stand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 of the Trinity M. E. church will give an oyster supper at the Red Front candy kitchen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value of importations through the Juarez customs house amounted to $195,18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ty commissioners refuse to stand their part of the expense of feeding and caring for the tramps that have been coming through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Cleveland returns to his home in Washington after a quiet visit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H.M. Hoover of the Myrtle Avenue church returns from the east with his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oops at Fort Bliss are getting in readiness to drive back any Mexican revolutionist that may try to cross the b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llian Russell is granted a divorce from her husband Edward Solomon. (Wonder what number he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5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15, 1893</w:t>
      </w:r>
    </w:p>
    <w:p>
      <w:pPr>
        <w:pStyle w:val="TextBody"/>
        <w:rPr/>
      </w:pPr>
      <w:r>
        <w:rPr/>
        <w:t>This morning a Santa Fe freight train brought in six cars containing 52 valuable race horses en route to the R.C. Pate race track, City of Mexico.</w:t>
      </w:r>
    </w:p>
    <w:p>
      <w:pPr>
        <w:pStyle w:val="TextBody"/>
        <w:rPr/>
      </w:pPr>
      <w:r>
        <w:rPr/>
      </w:r>
    </w:p>
    <w:p>
      <w:pPr>
        <w:pStyle w:val="TextBody"/>
        <w:rPr/>
      </w:pPr>
      <w:r>
        <w:rPr/>
        <w:t>Theo Eggers has rented the store recently occupied by J.B. Watson near the federal building, to be used for saloon purposes after Dec. 1.</w:t>
      </w:r>
    </w:p>
    <w:p>
      <w:pPr>
        <w:pStyle w:val="TextBody"/>
        <w:rPr/>
      </w:pPr>
      <w:r>
        <w:rPr/>
      </w:r>
    </w:p>
    <w:p>
      <w:pPr>
        <w:pStyle w:val="TextBody"/>
        <w:rPr/>
      </w:pPr>
      <w:r>
        <w:rPr/>
        <w:t>During the month of October the value of importations into Mexico through the port of Juarez amounted to $195,981; $61,638 represented goods entered free of duty.</w:t>
      </w:r>
    </w:p>
    <w:p>
      <w:pPr>
        <w:pStyle w:val="TextBody"/>
        <w:rPr/>
      </w:pPr>
      <w:r>
        <w:rPr/>
      </w:r>
    </w:p>
    <w:p>
      <w:pPr>
        <w:pStyle w:val="TextBody"/>
        <w:rPr/>
      </w:pPr>
      <w:r>
        <w:rPr/>
        <w:t>Carpenters are now laying the roof of the new Masonic templ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15, 1893</w:t>
      </w:r>
    </w:p>
    <w:p>
      <w:pPr>
        <w:pStyle w:val="Normal"/>
        <w:widowControl/>
        <w:jc w:val="both"/>
        <w:rPr>
          <w:rFonts w:ascii="Times New Roman" w:hAnsi="Times New Roman" w:cs="Times New Roman"/>
        </w:rPr>
      </w:pPr>
      <w:r>
        <w:rPr>
          <w:rFonts w:cs="Times New Roman" w:ascii="Times New Roman" w:hAnsi="Times New Roman"/>
        </w:rPr>
        <w:t>Merchants of El Paso complained about the raise in insurance from 10 to 95 per cen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Strickland came up from the Jesus Maria mining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llard Patterson returned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T. Newman returned from Chicago accompanied by her daughter, Miss Lilli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85c; bar silver, 69½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54; lowest, 2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5, 1893</w:t>
      </w:r>
    </w:p>
    <w:p>
      <w:pPr>
        <w:pStyle w:val="Normal"/>
        <w:widowControl/>
        <w:jc w:val="both"/>
        <w:rPr/>
      </w:pPr>
      <w:r>
        <w:rPr>
          <w:rFonts w:cs="Times New Roman" w:ascii="Times New Roman" w:hAnsi="Times New Roman"/>
        </w:rPr>
        <w:t>Collector Davis gives a ‘possum dinner to a number of his political and personal friends. During the evening the new collector was presented with a fine steel engraving of secretary John G. Carlisle. Those present were: Webster H. Flanagan, E.C. Roberts, B.G. Thomas, W.H. Burges, J.H. Behan, T.C. Hannum, F.B. Sexton, J.A. Smith, T.J. Beall, J.W. Magoffin, J.B. Wagestaff, J.F. Evans, J.D. Ponder, W.M. Yandell. The dinner was given by collector Davis in honor of retiring collector Flana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enty tourists were kept in the lockup over night and were started east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upils of the Mesa school are planning to give an entertainment for the benefit of the library f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 Weston, the wonderful Hiwallipuss club singer, has gone to San Francisco to San Francisco to work for a large mercantile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Morris is on the sick list and unable to attend to his duties at the freight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Zue Ball returns on the T.&amp; P.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ill of mayor Carter Harrison is probated in Chicago and the deceased mayor left an estate valued at $950,000 to be divided among him children.</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Now that the world’s fair is over and congress has adjourned, we can have a little peace and qui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Magoffin has been appointed deputy collector of customs by captain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verything is quiet in Juarez and no real trouble is expected from the revolutioni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Teller will arrive this evening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ves and Schaefer, the two crack billiard players, are playing a match game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panish consul at Baltimore, Don Carlos Diaz, commits suicide at Baltimore, where he was statio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Jenkins is to be the new statistical clerk and Zeke Newman inspector at the Santa Fe depot under collector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partly cloudy; temperature, 6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16, 1893</w:t>
      </w:r>
    </w:p>
    <w:p>
      <w:pPr>
        <w:pStyle w:val="TextBody"/>
        <w:rPr/>
      </w:pPr>
      <w:r>
        <w:rPr/>
        <w:t>Pupils of the Mesa school will give an entertainment on the evening of the 27th for the benefit of the library in connection with the school.</w:t>
      </w:r>
    </w:p>
    <w:p>
      <w:pPr>
        <w:pStyle w:val="TextBody"/>
        <w:rPr/>
      </w:pPr>
      <w:r>
        <w:rPr/>
      </w:r>
    </w:p>
    <w:p>
      <w:pPr>
        <w:pStyle w:val="TextBody"/>
        <w:rPr/>
      </w:pPr>
      <w:r>
        <w:rPr/>
        <w:t>A party assembled in the parlors of the Astor House last night by invitation of Capt. Chas. Davis, the new collector of customs and enjoyed a ‘possum supper given in honor of Webster Flanigan, retiring collector.</w:t>
      </w:r>
    </w:p>
    <w:p>
      <w:pPr>
        <w:pStyle w:val="TextBody"/>
        <w:rPr/>
      </w:pPr>
      <w:r>
        <w:rPr/>
      </w:r>
    </w:p>
    <w:p>
      <w:pPr>
        <w:pStyle w:val="TextBody"/>
        <w:rPr/>
      </w:pPr>
      <w:r>
        <w:rPr/>
        <w:t>S.T. Chapin arrived in town today from a month’s visit to Chicago.</w:t>
      </w:r>
    </w:p>
    <w:p>
      <w:pPr>
        <w:pStyle w:val="TextBody"/>
        <w:rPr/>
      </w:pPr>
      <w:r>
        <w:rPr/>
      </w:r>
    </w:p>
    <w:p>
      <w:pPr>
        <w:pStyle w:val="TextBody"/>
        <w:rPr/>
      </w:pPr>
      <w:r>
        <w:rPr/>
        <w:t>The team attached to Wiley’s express wagon ran away this morning from the S.P. depot and down Oregon St. No damage was don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16, 1893</w:t>
      </w:r>
    </w:p>
    <w:p>
      <w:pPr>
        <w:pStyle w:val="Normal"/>
        <w:widowControl/>
        <w:jc w:val="both"/>
        <w:rPr>
          <w:rFonts w:ascii="Times New Roman" w:hAnsi="Times New Roman" w:cs="Times New Roman"/>
        </w:rPr>
      </w:pPr>
      <w:r>
        <w:rPr>
          <w:rFonts w:cs="Times New Roman" w:ascii="Times New Roman" w:hAnsi="Times New Roman"/>
        </w:rPr>
        <w:t>W.A. Wilson returned to El Paso after six weeks spent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Wilson deeded to Mrs. Elizabeth Newman a lot in block 45, Mills Map, for the sum of $2,7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ore than $195,981,000 in value of merchandise was imported into Mexico for the month of Octo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ar silver, 69c; Copper, 9.75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54; lowest, 2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6, 1893</w:t>
      </w:r>
    </w:p>
    <w:p>
      <w:pPr>
        <w:pStyle w:val="Normal"/>
        <w:widowControl/>
        <w:jc w:val="both"/>
        <w:rPr/>
      </w:pPr>
      <w:r>
        <w:rPr>
          <w:rFonts w:cs="Times New Roman" w:ascii="Times New Roman" w:hAnsi="Times New Roman"/>
        </w:rPr>
        <w:t>Ex-collector of customs Webster Flanagan leaves for Houston where he will enter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Henry M. Teller went over the Santa Fe in company with Mrs. Teller. They make a short trip through the city and visit Juarez before leaving for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kindergarten association meets at the home of Mrs. W.S. Til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accepts the offer of the government to donate two blocks of land north of the S.P. tracks for the use of public parks or school build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Lee leaves for Denver to accept a position with Sam Ecker, formerly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ntract for the city printing is awarded to The Herald News company.</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General manager L.S. Thorne of the T.&amp; P. has returned to Dallas after a visit to El Paso in his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ree additional street lights are ordered placed by the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 Charles Parr returns from Prescott, where he was called on account of the illness of his rel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W. Evans comes up from his ranch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se company No. 2 withdraws its offer to buy a team of horses for the c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U.S. Marshal Ben Williams of Las Cruces has been in town for the past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Mills announces that he will make no speeches in Texas in vindication of the administration as the administration needs no vindi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es Katie and Lillie Hague have returned from the world’s fair at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J. Fewel is back from a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eting of the directors of the Union Pacific held in New York results in the decision to reorganize the entir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teamer from the Hawaiian islands brings the report that the former queen has not been restored to the throne. Poor old L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ey’s team attached to an express runs away at the S.P. depot and down to Oregon street. No damage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tin Muldoon, John L. Sullivan’s old trainer, and Tom Connors have signed up for a wrestling match at Niles, Michigan for a purse of $250. Muldoon is to throw Conners twice within an hou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T. Chaplin returns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kets</w:t>
        <w:noBreakHyphen/>
        <w:t>Silver 70¾; lead, 335. Mexican pesos, 5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17, 1893</w:t>
      </w:r>
    </w:p>
    <w:p>
      <w:pPr>
        <w:pStyle w:val="TextBody"/>
        <w:rPr/>
      </w:pPr>
      <w:r>
        <w:rPr/>
        <w:t>Mrs. F.W. Widman, corner of Sonora and Santa Fe St., has a nearly new phaeton for sale at a bargain.</w:t>
      </w:r>
    </w:p>
    <w:p>
      <w:pPr>
        <w:pStyle w:val="TextBody"/>
        <w:rPr/>
      </w:pPr>
      <w:r>
        <w:rPr/>
      </w:r>
    </w:p>
    <w:p>
      <w:pPr>
        <w:pStyle w:val="TextBody"/>
        <w:rPr/>
      </w:pPr>
      <w:r>
        <w:rPr/>
        <w:t>The city council has received an offer from W.R. Slinkard to lease Washington Park for a chicken ranch.</w:t>
      </w:r>
    </w:p>
    <w:p>
      <w:pPr>
        <w:pStyle w:val="TextBody"/>
        <w:rPr/>
      </w:pPr>
      <w:r>
        <w:rPr/>
      </w:r>
    </w:p>
    <w:p>
      <w:pPr>
        <w:pStyle w:val="TextBody"/>
        <w:rPr/>
      </w:pPr>
      <w:r>
        <w:rPr/>
        <w:t>The Hiwalipuss club gave another half ton of coal to a suffering family in the city today.</w:t>
      </w:r>
    </w:p>
    <w:p>
      <w:pPr>
        <w:pStyle w:val="TextBody"/>
        <w:rPr/>
      </w:pPr>
      <w:r>
        <w:rPr/>
      </w:r>
    </w:p>
    <w:p>
      <w:pPr>
        <w:pStyle w:val="TextBody"/>
        <w:rPr/>
      </w:pPr>
      <w:r>
        <w:rPr/>
        <w:t>Miss Kate Hubert entertained several of her friends last evening with games. Late in the evening oysters and other delicacies were served.</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17, 1893</w:t>
      </w:r>
    </w:p>
    <w:p>
      <w:pPr>
        <w:pStyle w:val="Normal"/>
        <w:widowControl/>
        <w:jc w:val="both"/>
        <w:rPr>
          <w:rFonts w:ascii="Times New Roman" w:hAnsi="Times New Roman" w:cs="Times New Roman"/>
        </w:rPr>
      </w:pPr>
      <w:r>
        <w:rPr>
          <w:rFonts w:cs="Times New Roman" w:ascii="Times New Roman" w:hAnsi="Times New Roman"/>
        </w:rPr>
        <w:t>Robert M. Harmer returned from a visit to his old home in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Parker, owner of the Vendome Hotel, returned from a long business trip into souther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ains from the east came in with snow on top of the c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ar silver, 69½c; copper, 9.85c, Mexican peso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53; lowest, 25.</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18, 1893</w:t>
      </w:r>
    </w:p>
    <w:p>
      <w:pPr>
        <w:pStyle w:val="TextBody"/>
        <w:rPr/>
      </w:pPr>
      <w:r>
        <w:rPr/>
        <w:t>One of the features of Juarez this morning was a Mexican lying apparently dead drunk near the street car track. Everybody, after taking a look, passed by.</w:t>
      </w:r>
    </w:p>
    <w:p>
      <w:pPr>
        <w:pStyle w:val="TextBody"/>
        <w:rPr/>
      </w:pPr>
      <w:r>
        <w:rPr/>
      </w:r>
    </w:p>
    <w:p>
      <w:pPr>
        <w:pStyle w:val="TextBody"/>
        <w:rPr/>
      </w:pPr>
      <w:r>
        <w:rPr/>
        <w:t>Alpine on the east and Chihuahua to the south have each had a heavy fall of snow. No flakes yet for El Paso.</w:t>
      </w:r>
    </w:p>
    <w:p>
      <w:pPr>
        <w:pStyle w:val="TextBody"/>
        <w:rPr/>
      </w:pPr>
      <w:r>
        <w:rPr/>
      </w:r>
    </w:p>
    <w:p>
      <w:pPr>
        <w:pStyle w:val="TextBody"/>
        <w:rPr/>
      </w:pPr>
      <w:r>
        <w:rPr/>
        <w:t>There was the usual string of vagrants fined $10 each in the recorder’s court this morning.</w:t>
      </w:r>
    </w:p>
    <w:p>
      <w:pPr>
        <w:pStyle w:val="TextBody"/>
        <w:rPr/>
      </w:pPr>
      <w:r>
        <w:rPr/>
      </w:r>
    </w:p>
    <w:p>
      <w:pPr>
        <w:pStyle w:val="TextBody"/>
        <w:rPr/>
      </w:pPr>
      <w:r>
        <w:rPr/>
        <w:t>For overcoats, shawls and wrappers to keep out the cold and make ladies and gentlemen comfortable in the coming winter, call at A. Bunsow &amp; Co.,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8, 1893</w:t>
      </w:r>
    </w:p>
    <w:p>
      <w:pPr>
        <w:pStyle w:val="Normal"/>
        <w:widowControl/>
        <w:jc w:val="both"/>
        <w:rPr>
          <w:rFonts w:ascii="Times New Roman" w:hAnsi="Times New Roman" w:cs="Times New Roman"/>
        </w:rPr>
      </w:pPr>
      <w:r>
        <w:rPr>
          <w:rFonts w:cs="Times New Roman" w:ascii="Times New Roman" w:hAnsi="Times New Roman"/>
        </w:rPr>
        <w:t>The citizens are treated to a fine band concert by the Eighteenth Infantry band, stationed at new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iwallipus club gives a ton of coal to a needy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 Smith is down with la grip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ntire east wall of the Schuster building that was burned some time ago is blown over by the wi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thur A. Gemmet of the Arizona Copper company, is married to Miss Mary Macdonal, the youngest daughter of the late David Macdonal, of Edinburg, Scot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some talk that George De Fontain will accept the position of one-fourth master (quartermaster) general to Santa Ana Perez, commander in chief of the north.</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Major Henton comes in from San Elizario today, where his troops are now statio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doesn’t seem to be much inducement towards establishing a dancing school this winter as the one last year went in the hole because those that danced did not pay the fidd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ompany of troops are moved from old Fort Bliss to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love contest which was to have been pulled off between Sam Cohen and Walter Lane is called off by mayor Bad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Baylor returns from a bear hunt up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Kate Hubert entertains her friends at the residence of her brotherinlaw, on Kansas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ergeant and a lieutenant of the U.S. infantry get in a fight at Deming and the lieutenant is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odger is distributed offering $5 a day for 25,000 men to invade Mexico under general Perez, commander of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J.E. Jones resigns as pastor of the Presbyterian church, to accept a call at Meridian, M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manuel Custer and Miss Mamie Taylor are united in marri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nion mass meeting at Trinity church proves a decided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pine on the east and Chihuahua on the south both have a heavy fall of sn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19, 1893</w:t>
      </w:r>
    </w:p>
    <w:p>
      <w:pPr>
        <w:pStyle w:val="Normal"/>
        <w:widowControl/>
        <w:jc w:val="both"/>
        <w:rPr/>
      </w:pPr>
      <w:r>
        <w:rPr>
          <w:rFonts w:cs="Times New Roman" w:ascii="Times New Roman" w:hAnsi="Times New Roman"/>
        </w:rPr>
        <w:t>A correspondent of the Albuquerque Democrat wrote the following relative to the boom in the New Mexico mining cam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the percentage of gold carried in the ores in the Mogollon district that caused the boom that struck there. All the principal mines of the district were working full blast and frequent shipments of bullion were made. The bullion was chief silver with a good percentage of gold. While at Silver City your correspondent saw four silver-gold bricks shipped from the Mogollon country within three days which weighed in all 386 3-4 pounds, and aggregated in value $10,000. They were from the Maud S mine and mill, and the Little Fannie Mine and Old Sheridan mill. The old reliable gold district of Hillsborough had come prominently to the front as a big shipper,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63; lowest, 3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65c; silver, 70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roops at Old Fort Bliss were ordered out and sent to the neighborhood of San Elizario. But beyond this absolutely nothing was known of the Mexican “revolution.” Whether the town of Corralitos had fallen into the hands of the rebels, and whether more troops had crossed the Rio Grande was altogether in the realms of the unkn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my officers at Fort Sam Houston did not think it likely that the presence of United States troops would be required along the border where Perez and his hand of insurrectionists were bidding defiance to the republic of Mexico. It seemed that the Mexican government was in trouble on all sides. In the midst of the disturbance on the northern border came news of continued dissatisfaction in the state of Guerrero, where the election of governor had been postponed until affairs reached a more peaceful foo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19, 1893</w:t>
      </w:r>
    </w:p>
    <w:p>
      <w:pPr>
        <w:pStyle w:val="Normal"/>
        <w:widowControl/>
        <w:jc w:val="both"/>
        <w:rPr>
          <w:rFonts w:ascii="Times New Roman" w:hAnsi="Times New Roman" w:cs="Times New Roman"/>
        </w:rPr>
      </w:pPr>
      <w:r>
        <w:rPr>
          <w:rFonts w:cs="Times New Roman" w:ascii="Times New Roman" w:hAnsi="Times New Roman"/>
        </w:rPr>
        <w:t>The detachment of infantry that was ordered to San Elizario has returned to old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ttie Barlow is unable to attend to the district clerk’s office on account of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revolution has turned out to be the work of a few men in New Mexico who have been trying to stir up the n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ockholders of the East El Paso Town company hold a meeting in the office of Horace B. Stev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ggers sends a box of fine cigars to the Herald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D. Wadell, while fixing the awning in front of his store, falls to the ground and is rendered insensible. He recovered in a short time, but he has no use for step ladders at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rses that hose company No. 2 purchased to present to the city have been sold as the boys got tired waiting for the council to accept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cott White and children are here from Tombstone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ictor L. Ochoa, the distinguished agitator of Mexico, who was responsible for the recent call for 25,000 troops to invade Mexic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A Goodman has gone to his broom factory at Victoria, which is running full time now.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Steward, wife of the Santa Fe train dispatcher, went up to Rinco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Phelps of Pasadena Cal., i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ill be a call meeting of the G.A.R. at 10 a.m.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ator Teller leaves for Mexico to study the political conditions under the silver standard of coin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Parish, in jail at Dallas under sentence for murder, commits suicide by cutting his throat with a broken bo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cretary Carlisle declines to attend a meeting of the New York chamber of commerce at Delmonic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ere 25,000,000 glasses of distilled water sold at the world’s fair during the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venteenth session of the California fruit growers’ association is now being held at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Winfield has gone east, some say to get married, and others that he is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5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20, 1893</w:t>
      </w:r>
    </w:p>
    <w:p>
      <w:pPr>
        <w:pStyle w:val="TextBody"/>
        <w:rPr/>
      </w:pPr>
      <w:r>
        <w:rPr/>
        <w:t>The citizens of this city were given quite a treat yesterday by the 16th infantry band, now established at Ft. Bliss. A multitude of people turned out on hearing the first strains of music.</w:t>
      </w:r>
    </w:p>
    <w:p>
      <w:pPr>
        <w:pStyle w:val="TextBody"/>
        <w:rPr/>
      </w:pPr>
      <w:r>
        <w:rPr/>
      </w:r>
    </w:p>
    <w:p>
      <w:pPr>
        <w:pStyle w:val="TextBody"/>
        <w:rPr/>
      </w:pPr>
      <w:r>
        <w:rPr/>
        <w:t>J.A. Smith is down with the grippe.</w:t>
      </w:r>
    </w:p>
    <w:p>
      <w:pPr>
        <w:pStyle w:val="TextBody"/>
        <w:rPr/>
      </w:pPr>
      <w:r>
        <w:rPr/>
      </w:r>
    </w:p>
    <w:p>
      <w:pPr>
        <w:pStyle w:val="TextBody"/>
        <w:rPr/>
      </w:pPr>
      <w:r>
        <w:rPr/>
        <w:t>H.R. Wood, who has been down to Dallas to represent local insurance agents against the proposed raise in rates, returned home today.</w:t>
      </w:r>
    </w:p>
    <w:p>
      <w:pPr>
        <w:pStyle w:val="TextBody"/>
        <w:rPr/>
      </w:pPr>
      <w:r>
        <w:rPr/>
      </w:r>
    </w:p>
    <w:p>
      <w:pPr>
        <w:pStyle w:val="TextBody"/>
        <w:rPr/>
      </w:pPr>
      <w:r>
        <w:rPr/>
        <w:t>James Winfield has gone east, some say to marry, other say on busines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20, 1893</w:t>
      </w:r>
    </w:p>
    <w:p>
      <w:pPr>
        <w:pStyle w:val="Normal"/>
        <w:widowControl/>
        <w:jc w:val="both"/>
        <w:rPr>
          <w:rFonts w:ascii="Times New Roman" w:hAnsi="Times New Roman" w:cs="Times New Roman"/>
        </w:rPr>
      </w:pPr>
      <w:r>
        <w:rPr>
          <w:rFonts w:cs="Times New Roman" w:ascii="Times New Roman" w:hAnsi="Times New Roman"/>
        </w:rPr>
        <w:t>The Eighteenth infantry gave a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rand jury was in session again and was very bus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J.E. Jones resigned as pastor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ghest temperature, 56; lowest temperature, 3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5c; silver, 69½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itor Smith of the Herald was confined to his room by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ttie Barlow, deputy district county clerk, was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ice President E.W. Jackson of the Mexican Central railway passed through the city en route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0, 1893</w:t>
      </w:r>
    </w:p>
    <w:p>
      <w:pPr>
        <w:pStyle w:val="Normal"/>
        <w:widowControl/>
        <w:jc w:val="both"/>
        <w:rPr/>
      </w:pPr>
      <w:r>
        <w:rPr>
          <w:rFonts w:cs="Times New Roman" w:ascii="Times New Roman" w:hAnsi="Times New Roman"/>
        </w:rPr>
        <w:t>The personal effects of captain Jones, of the rangers, who was killed in the Bosque last June are turned over to his family by the authorities of Juarez. Among other things was the horse ridden by the brave captain, his watch and his glo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Davis has made the following additional appointments: Storekeeper at the bonded warehouse, J.S. McDonough, of Cicero; inspector at the bridge, George W. Gaither; mounted inspectors, J.W. Hughes and W. C. Bendy; inspector at the smelter. W.E.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ggers says that he is feeling much better today and that the new baby is the finest in the 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ar division of the army of tramps got out of town and the tourist season for tramps is supposed to be o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O’Connor returns from Colorado and reports everything quiet except the democrats who voted for Cleveland, and they are going wi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Pani, jr. comes in on the S.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ast El Paso Town company meets and elects officers. W.S. McCutcheon being elected president, A.G. Foster vice president Horace B. Steven’s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K. Sheldon, jr., son of L. M. Sheldon, owner of the Sheldon building, is here from his home in Brooklyn on his way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W.H.H. Llewellyn, livestock agent for the Santa Fe, is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one played a prank on Fred Edleston and his bicycle. Fred hunted all morning before he found it. He is now hunting for the man who hid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urry Carpenter, of the Santa Fe office, leaves for Chihuahua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Williams, deputy U.S. marshal, is here from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Dunbar, a lawyer from Colorado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Davis has appointed a number of very good men to work under him. Not a pistol toter, a booze fighter or a political heeler has been appointed.</w:t>
        <w:noBreakHyphen/>
        <w:t>Edito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death of general Jerry Rusk the country loses one of its purest and most popular states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21, 1893</w:t>
      </w:r>
    </w:p>
    <w:p>
      <w:pPr>
        <w:pStyle w:val="TextBody"/>
        <w:rPr/>
      </w:pPr>
      <w:r>
        <w:rPr/>
        <w:t>Yesterday Jim Longwell’s horse got frightened at a little girl in a red dress and took down San Antonio St., turned into El Paso St. and brushed up against a Smelter wagon, then caught George Look’s phaeton, bending an axl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21, 1893</w:t>
      </w:r>
    </w:p>
    <w:p>
      <w:pPr>
        <w:pStyle w:val="Normal"/>
        <w:widowControl/>
        <w:jc w:val="both"/>
        <w:rPr>
          <w:rFonts w:ascii="Times New Roman" w:hAnsi="Times New Roman" w:cs="Times New Roman"/>
        </w:rPr>
      </w:pPr>
      <w:r>
        <w:rPr>
          <w:rFonts w:cs="Times New Roman" w:ascii="Times New Roman" w:hAnsi="Times New Roman"/>
        </w:rPr>
        <w:t>Paymaster Burdette of the Mexican Central spent the day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H.M. Lazelle arrived and had assumed command of his regiment at new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stoms Collector Charles Davis announced the following appointments: J.S. McDonough, of Cisco, to be storekeeper; G.W. Gaither, to be inspector at the bridge; J.N. Hughes, to be mounted inspector; W.C. Bendy, to be mounted inspector; W.E. Race, to be inspector at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nd jury returned a number of indict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Williams, the 10-year-old son of Thomas Williams, living on West Overland street, fell and broke his wrist while imitating a trapeze perfor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ting Mayor Badger had appointed Eugene Sullivan to a place on the police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D. Waddie fell from a step ladder in his fruit store and was rendered unconsci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60c; silver, 68½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ghest temperature, 65; lowest temperature, 3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1, 1893</w:t>
      </w:r>
    </w:p>
    <w:p>
      <w:pPr>
        <w:pStyle w:val="Normal"/>
        <w:widowControl/>
        <w:jc w:val="both"/>
        <w:rPr/>
      </w:pPr>
      <w:r>
        <w:rPr>
          <w:rFonts w:cs="Times New Roman" w:ascii="Times New Roman" w:hAnsi="Times New Roman"/>
        </w:rPr>
        <w:t>Jim Longwell’s horse gets scared at a little girl in a red dress and runs away. Turning the corner at El Paso street the wagon to which the horse was attached rubs against a smelter wagon and then catches onto George Look’s buggy. No one was hurt, but Look will have an axle to straight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nights of Pythias and Order of Railroad Conductors pass resolutions thanking governor Ahumada, of Chihuahua, for his assistance in getting the body of one of their members across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O. Shipler goes to Washington to try to land the postoffice and returns a married 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lderman George Stewart is now located at Rincon, N.M., where he is in charge of the Santa Fe telegraph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Bovee is now an addition to the railroad sick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lying jenny will be erected on the vacant lot next to the federal building if the fire ordinance does not interf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Hart, of Las Vegas, is here on his way to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E. Brown and son have gone have gone to Sierra Mojada on a week’s pleasure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xican circus attempts to get across the river at Ysleta without the formality of asking. The federal authorities stop them and when they file the necessary papers, admittance is refused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members of the Hiwallipuss club are requested to meet tonight at the club rooms,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ilver statue of Miss Ada Rehan is set up in a dry goods store in Brooklyn. This statue was made in Montana, and has been on exhibition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Frances Willard is too ill to attend the meeting of the W.C.T.U., but she sends a message advocating the carrying out of her “do everything” poli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rench theatrical company passes through on its way from San Francisco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Hughes and corporal Tucker, of the state rangers, are in town from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train was three hours late today, because of storms in the mountains of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 much rot has been sent out over the country regarding the Mexican revolution in El Paso that many health seekers will stay away this winter because of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22, 1893</w:t>
      </w:r>
    </w:p>
    <w:p>
      <w:pPr>
        <w:pStyle w:val="TextBody"/>
        <w:rPr/>
      </w:pPr>
      <w:r>
        <w:rPr/>
        <w:t>Dr. A.E. Brown and son have gone to Sierra Mojoda for a week’s pleasure trip.</w:t>
      </w:r>
    </w:p>
    <w:p>
      <w:pPr>
        <w:pStyle w:val="TextBody"/>
        <w:rPr/>
      </w:pPr>
      <w:r>
        <w:rPr/>
      </w:r>
    </w:p>
    <w:p>
      <w:pPr>
        <w:pStyle w:val="TextBody"/>
        <w:rPr/>
      </w:pPr>
      <w:r>
        <w:rPr/>
        <w:t>Judge W.R. Bock left for Boston, Mass., today to transact some business.</w:t>
      </w:r>
    </w:p>
    <w:p>
      <w:pPr>
        <w:pStyle w:val="TextBody"/>
        <w:rPr/>
      </w:pPr>
      <w:r>
        <w:rPr/>
      </w:r>
    </w:p>
    <w:p>
      <w:pPr>
        <w:pStyle w:val="TextBody"/>
        <w:rPr/>
      </w:pPr>
      <w:r>
        <w:rPr/>
        <w:t>J.B. Watson has moved his store of groceries to the badger stand on San Antonio St.</w:t>
      </w:r>
    </w:p>
    <w:p>
      <w:pPr>
        <w:pStyle w:val="TextBody"/>
        <w:rPr/>
      </w:pPr>
      <w:r>
        <w:rPr/>
      </w:r>
    </w:p>
    <w:p>
      <w:pPr>
        <w:pStyle w:val="TextBody"/>
        <w:rPr/>
      </w:pPr>
      <w:r>
        <w:rPr/>
        <w:t>Billy O’Brien, after a lingering illness, is able to be at his work in the customs service again.</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2 1893</w:t>
      </w:r>
    </w:p>
    <w:p>
      <w:pPr>
        <w:pStyle w:val="Normal"/>
        <w:widowControl/>
        <w:jc w:val="both"/>
        <w:rPr/>
      </w:pPr>
      <w:r>
        <w:rPr>
          <w:rFonts w:cs="Times New Roman" w:ascii="Times New Roman" w:hAnsi="Times New Roman"/>
        </w:rPr>
        <w:t>Col. Barlow and major Logan arrive here to contract for more iron monuments for marking the international boundary. The work of putting up these monuments is being pushed rapidly while the warm weather la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the city and county officials are squabbling over who has to pay for the board and lodging of the tramp tourists it might be a timely hint that the streets are in need of cleaning and repairing and that these same hoboes might be utilized for this purpose in return for their free bo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o-Nothing club is arranging for an entertainment at the home of Mrs. Eva Kneeland tomorrow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wallipuss club elects Peg as vice president in place of Tom Weston, who has left town. A song and dance team is also added to the club, and an entertainment decided upon some time in Dec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shier Brown, of the Santa Fe, leaves for Little R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y tourists pass through on their way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igh wire walker performs on El Paso street for the benefit of the gaping crowd. He get about 70 cents in change when he passed the h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arewell reception to Rev. Mr. Jones is given at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Kate Tupper Galpin arrives from Los Angeles to visit her sister, Mrs. H.A. True She will take part in the benefit given for the Mesa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B. Watson is moving his stock of groceries into the Badger roo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ge Harris, live stock agent for the T.&amp; P. is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pecial meeting of the Woman’s Relief corps will be held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y O’Brien, after a lingering illness, is able to be at his work again as customs insp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rry Wilson is here from Phoenix and reports that the cattlemen are moving stock out of Arizona on account of the drou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P. Estes, traveling shoe evangelist, is here talking foot wear to El Paso merch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L. Davis is at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R. Brock leaves for Boston, where he has some business to transact with the bean ea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23, 1893</w:t>
      </w:r>
    </w:p>
    <w:p>
      <w:pPr>
        <w:pStyle w:val="TextBody"/>
        <w:rPr/>
      </w:pPr>
      <w:r>
        <w:rPr/>
        <w:t>S. Goodman and daughter have returned from their Chicago and eastern trip.</w:t>
      </w:r>
    </w:p>
    <w:p>
      <w:pPr>
        <w:pStyle w:val="TextBody"/>
        <w:rPr/>
      </w:pPr>
      <w:r>
        <w:rPr/>
      </w:r>
    </w:p>
    <w:p>
      <w:pPr>
        <w:pStyle w:val="TextBody"/>
        <w:rPr/>
      </w:pPr>
      <w:r>
        <w:rPr/>
        <w:t>A rock eagle measuring eight feet with wings spread, killed near Juarez, was being exhibited on the streets this morning.</w:t>
      </w:r>
    </w:p>
    <w:p>
      <w:pPr>
        <w:pStyle w:val="TextBody"/>
        <w:rPr/>
      </w:pPr>
      <w:r>
        <w:rPr/>
      </w:r>
    </w:p>
    <w:p>
      <w:pPr>
        <w:pStyle w:val="TextBody"/>
        <w:rPr/>
      </w:pPr>
      <w:r>
        <w:rPr/>
        <w:t>Mr. H.P. Noake is out again after a siege of the grippe.</w:t>
      </w:r>
    </w:p>
    <w:p>
      <w:pPr>
        <w:pStyle w:val="TextBody"/>
        <w:rPr/>
      </w:pPr>
      <w:r>
        <w:rPr/>
      </w:r>
    </w:p>
    <w:p>
      <w:pPr>
        <w:pStyle w:val="TextBody"/>
        <w:rPr/>
      </w:pPr>
      <w:r>
        <w:rPr/>
        <w:t>The safe in R.C. Lightbody’s store was burglarized last night. Two gold watches and chains, $139 in money and several checks and notes were taken.</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23, 1893</w:t>
      </w:r>
    </w:p>
    <w:p>
      <w:pPr>
        <w:pStyle w:val="Normal"/>
        <w:widowControl/>
        <w:jc w:val="both"/>
        <w:rPr/>
      </w:pPr>
      <w:r>
        <w:rPr>
          <w:rFonts w:cs="Times New Roman" w:ascii="Times New Roman" w:hAnsi="Times New Roman"/>
        </w:rPr>
        <w:t>Dr. Boyd planned to leave for England to press to a successful issue the project for building a great international irrigation dam. He hoped before that time to have the necessary contracts for water righ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S. Hart, coal oil inspector for New Mexico,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Charles Davis had fitted up a handsome apartment in the Sheld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McGlennon went down to Washington Park with a lot of tourists that the city had been feeding and cleaned up the grounds nic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unofficially announced that Henry Braden was to have the desk of statistician in the customs house. The appointment of B.F. Jenkins to this desk had been withdrawn as he had been named insp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Magoffin had resigned as traveling agent of the Texas and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Engineer Campbell and H.A. Moss had completed the map of the country around the site of the dam and ditches of the International Dam and Irrigation company and put it on exhibition in the window of the Palace Drug stor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9.80c; silver, 69 5-8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63; lowest, 3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3, 1893</w:t>
      </w:r>
    </w:p>
    <w:p>
      <w:pPr>
        <w:pStyle w:val="Normal"/>
        <w:widowControl/>
        <w:jc w:val="both"/>
        <w:rPr/>
      </w:pPr>
      <w:r>
        <w:rPr>
          <w:rFonts w:cs="Times New Roman" w:ascii="Times New Roman" w:hAnsi="Times New Roman"/>
        </w:rPr>
        <w:t>A gray team attracted to a farm wagon and minus a driver runs away on Oregon street. The wagon was loaded with pumpkins and the load was disposed of in a very short time along Oregon street. The horses turned down Seventh street and were going towards Mexico when last se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 Chaplin, the mining man, leaves for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Kohlberg is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James Magoffin tenders his resignation to the council on account of his being appointed deputy collector of customs. His resignation is accepted and a vote of thanks tend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Powers, chief of the fire department makes a report to the council as to the cost of fitting up the fire department. The total cost is estimated at $10,000 by the chief and he recommends that six horses, a set of drop harness, two thousand feet of hose and a number of other appliances be purcha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Laura Blomburg returns from the east on the delayed Santa Fe. (Was there ever a time when the Santa Fe was not delay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officer Parr has a gang of prisoners at the park cleaning up the grounds, a boy is sent to a Chinaman’s house to get a pail of water. Several large dogs attack the boy and he is badly bitten before he is rescued. The chink owner of the dogs stood calmly by with a pitchfork in his hand without offering to go to the boy’s assist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T. Thompson, superintendent in charge of the Western Union office leaves for Missouri to attend the bedside of a relative, who is dangerousl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ttorney general of Texas has not yet approved the city water bonds because they were not lithograp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Commissioner John Julian goes over the proposed Ft. Bliss road to lay out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nagers of the San Antonio street car line decide to build a track on Magoffin avenue and connect the two lines with a line on Cotto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Yale and Harvard are playing football today and indications point to Harvard’s vi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ie Mitchell, the English prize fighter, celebrates his 32nd birthday in New York by trying to drink up all the booze in the borou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 Goodman and daughter return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and cool; temperature 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24, 1893</w:t>
      </w:r>
    </w:p>
    <w:p>
      <w:pPr>
        <w:pStyle w:val="TextBody"/>
        <w:rPr/>
      </w:pPr>
      <w:r>
        <w:rPr/>
        <w:t>The marble season is in full blast now and El Paso mothers are kept busy patching the knees of their sons’ trousers.</w:t>
      </w:r>
    </w:p>
    <w:p>
      <w:pPr>
        <w:pStyle w:val="TextBody"/>
        <w:rPr/>
      </w:pPr>
      <w:r>
        <w:rPr/>
      </w:r>
    </w:p>
    <w:p>
      <w:pPr>
        <w:pStyle w:val="TextBody"/>
        <w:rPr/>
      </w:pPr>
      <w:r>
        <w:rPr/>
        <w:t>Alfred S. Bishop, who a short time ago was one of the Herald carrier boys, has gone to Monahans to assume the position as telegraph operator for the Texas &amp; Pacific.</w:t>
      </w:r>
    </w:p>
    <w:p>
      <w:pPr>
        <w:pStyle w:val="TextBody"/>
        <w:rPr/>
      </w:pPr>
      <w:r>
        <w:rPr/>
      </w:r>
    </w:p>
    <w:p>
      <w:pPr>
        <w:pStyle w:val="TextBody"/>
        <w:rPr/>
      </w:pPr>
      <w:r>
        <w:rPr/>
        <w:t>This morning a team of horses attached to a wagon loaded with pumpkins, minus a driver, came tearing down Oregon St. and turned into El Paso St., throwing pumpkins left and right. By the time they reached Seventh the stock was entirely disposed of.</w:t>
      </w:r>
    </w:p>
    <w:p>
      <w:pPr>
        <w:pStyle w:val="TextBody"/>
        <w:rPr/>
      </w:pPr>
      <w:r>
        <w:rPr/>
      </w:r>
    </w:p>
    <w:p>
      <w:pPr>
        <w:pStyle w:val="TextBody"/>
        <w:rPr/>
      </w:pPr>
      <w:r>
        <w:rPr/>
        <w:t>A flying jenny is erected a tent north of the federal building.</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24, 1893</w:t>
      </w:r>
    </w:p>
    <w:p>
      <w:pPr>
        <w:pStyle w:val="Normal"/>
        <w:widowControl/>
        <w:jc w:val="both"/>
        <w:rPr/>
      </w:pPr>
      <w:r>
        <w:rPr>
          <w:rFonts w:cs="Times New Roman" w:ascii="Times New Roman" w:hAnsi="Times New Roman"/>
        </w:rPr>
        <w:t>The laying of the corner stone of Visitors’ Chapel, A.M.E. church, was to take place November 26. The El Paso band, it was announced was to furnish music. Rev. H.J. Hoover was to lead the first hymn, Rev. Mr. Boyle was to offer prayer, Rev. J.C. Oxley was to deliver the address and Rev. W.R. Carson, the pastor, was to lay the stone. Mayor Badger and other city officials were to be present. There was to be placed in the excavation in the stone the names of subscribers, list of church officers, pastor and building committee, ministers officiating on the occasion, discipline of the church, hymn book, Bible, names of the highest officers of the government, copy of the Christian Recorder, Southern Recorder, Tribune, El Paso Daily Times, Herald and Monday Merc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65; lowest, 3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9.86c; silver, 70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dies’ Aid society of the Trinity Methodist church served refreshments to their friends at the Red Front st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rack left on a business trip to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W. Barlow, of the International Boundary commission,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shop Johnson arrived from San Antonio to preach at St. Clement’s church.</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25, 1893</w:t>
      </w:r>
    </w:p>
    <w:p>
      <w:pPr>
        <w:pStyle w:val="TextBody"/>
        <w:rPr/>
      </w:pPr>
      <w:r>
        <w:rPr/>
        <w:t>Tomorrow afternoon the corner stone of the Visitor’s Chapel of the A.M.E. church will be laid with proper ceremony.</w:t>
      </w:r>
    </w:p>
    <w:p>
      <w:pPr>
        <w:pStyle w:val="TextBody"/>
        <w:rPr/>
      </w:pPr>
      <w:r>
        <w:rPr/>
      </w:r>
    </w:p>
    <w:p>
      <w:pPr>
        <w:pStyle w:val="TextBody"/>
        <w:rPr/>
      </w:pPr>
      <w:r>
        <w:rPr/>
        <w:t>Officer Parr, with seven city prisoners, is doing good work at Washington Park chopping down weeds and cleaning up the trash generally.</w:t>
      </w:r>
    </w:p>
    <w:p>
      <w:pPr>
        <w:pStyle w:val="TextBody"/>
        <w:rPr/>
      </w:pPr>
      <w:r>
        <w:rPr/>
      </w:r>
    </w:p>
    <w:p>
      <w:pPr>
        <w:pStyle w:val="TextBody"/>
        <w:rPr/>
      </w:pPr>
      <w:r>
        <w:rPr/>
        <w:t>H.E. Helshaw, agent for R.G. Dun &amp; Co., returned yesterday from a business trip to New Mexico and Arizona.</w:t>
      </w:r>
    </w:p>
    <w:p>
      <w:pPr>
        <w:pStyle w:val="TextBody"/>
        <w:rPr/>
      </w:pPr>
      <w:r>
        <w:rPr/>
      </w:r>
    </w:p>
    <w:p>
      <w:pPr>
        <w:pStyle w:val="TextBody"/>
        <w:rPr/>
      </w:pPr>
      <w:r>
        <w:rPr/>
        <w:t>George Paul Jr., came in on today’s Santa Fe.</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25, 1893</w:t>
      </w:r>
    </w:p>
    <w:p>
      <w:pPr>
        <w:pStyle w:val="Normal"/>
        <w:widowControl/>
        <w:jc w:val="both"/>
        <w:rPr/>
      </w:pPr>
      <w:r>
        <w:rPr>
          <w:rFonts w:cs="Times New Roman" w:ascii="Times New Roman" w:hAnsi="Times New Roman"/>
        </w:rPr>
        <w:t>A very brief dispatch to the Times indicated a battle had been fought between the insurgent Tomochians and the Mexican troops near Janos, but the Times had been unable to get any particulars, although it had used the wires freely. The revolutionists had been seen from time to time in camp among the mountain ranges of the Roca Grande, about 25 miles south of the Las Palomas, but the pickets had not even attempted to stop persons passing by. The United States troops were encamped at Columbus on the American side, where everything was quiet. The soldiers had been provided with 15 days’ rations. The forces of the rebels numbered about 200 and their sole object appeared to be to give battle to the Mexican troops, win a victory and then assume the offensive. The rebel leaders claimed that one victory would increase their ranks to 1,000 men. Consul Dominguez expressed the opinion that the trouble was over and the rebels would be scattered or hunted down and killed before Christ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ghest temperature, 62; lowest temperature, 3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10c; silver, 69 1-4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B.H. Davis was confined to his room by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Davis, Alderman Payne and Special Agent Evans went down the valley bird hun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T.J. Beall was slowly improving from an attack of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y tramps were fed by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5, 1893</w:t>
      </w:r>
    </w:p>
    <w:p>
      <w:pPr>
        <w:pStyle w:val="Normal"/>
        <w:widowControl/>
        <w:jc w:val="both"/>
        <w:rPr>
          <w:rFonts w:ascii="Times New Roman" w:hAnsi="Times New Roman" w:cs="Times New Roman"/>
        </w:rPr>
      </w:pPr>
      <w:r>
        <w:rPr>
          <w:rFonts w:cs="Times New Roman" w:ascii="Times New Roman" w:hAnsi="Times New Roman"/>
        </w:rPr>
        <w:t>The store of R.C. Lightbody is robbed again and $500 worth of checks tak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alloon ascension is given from the vacant lots north of the S.P. tracks and attracts a big crowd of the curi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K.T. Galpin, who gives a recital tonight at the Trinity church, is the author of “Hunting Du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xt regular dance of the El Paso Social club will be given Thanksgiving e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 Hyland of New Orleans, has been called to the pulpit of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p showing the profile of the proposed dam is on exhibition in the Palace drug store window. Dr. Boyd will take it with him to London to interest foreign capital in the proj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ntertainment is to be given soon to provide funds for establishing free scholarships in the kindergart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arble season is in full blast and the mothers of the city are working overtime to keep the small boys’ stockings darned at the kn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ohn I. Ginn went into the Organs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W. Mills leave for Austin to spend several months with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cAfee returns from a business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t. Rev. J.S. Johnson, bishop of west Texas, officiates at St. Clement’s church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outhern Pacific engine dies in front of the station this morning and has to be pulled into the round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L. Ely, auditor of the Mexican Central, is here on Centr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M.C.A. will meet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ustoms inspector Kitchen, who wears a No. 17, collar and whose neck is a shining mark for the official ax, has not yet lost his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umber of complaints are being heard about the petty thieving that has been going on in El Paso for the pas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Waterbury, postoffice inspector, comes in from Eddy and leaves for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oudy; temperature, 5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6, 1893</w:t>
      </w:r>
    </w:p>
    <w:p>
      <w:pPr>
        <w:pStyle w:val="Normal"/>
        <w:widowControl/>
        <w:jc w:val="both"/>
        <w:rPr/>
      </w:pPr>
      <w:r>
        <w:rPr>
          <w:rFonts w:cs="Times New Roman" w:ascii="Times New Roman" w:hAnsi="Times New Roman"/>
        </w:rPr>
        <w:t>Judge Hunter orders a new flag for the court house flagpole, and it will be unfurled on Thanksgiving day for the first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Edwards, a British sailor, is arrested for being drunk and down and is held until he can produce the necessary amount to pay his f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C.C. Brown leaves for the City of Mexico on mining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S. Stewart leaves for Colorado Springs to be gone until after the holi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ectric light company issues a new rate card. The company claims that it has been losing money on the old rate and must make enough to pay its bills or it will close d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Shelton has ordered a lot of fine turkeys for the shoot to be held back of the Mesa school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iddle pillar in the Masonic building crumbles away and will have to be replaced by a new 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suggested that the knights of the dusty road that keep coming through here be sent to Mexico to suppress the revol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K. Sheldon, jr. leaves for Mexico to attend to his business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Marshal Phillips is here from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K.T. Galpin entertains a large crowd of people at the Trinity church with her readings. She is being prevailed upon to give the same lecture that she gave before the world’s fair congress of wo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xican circus is in town and is liable to stay until after Thanksgiving, as the funds are getting 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Kohlberg writes from New York that he will leave for home nex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E.K. Baker, of the S.P., is here on his way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ugene Field leaves Chicago for California in the hope that the change of climate will benefit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ays and means committee of the house creates much discussion throughout the country by its recommendation of a high protective tari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27, 1893</w:t>
      </w:r>
    </w:p>
    <w:p>
      <w:pPr>
        <w:pStyle w:val="TextBody"/>
        <w:rPr/>
      </w:pPr>
      <w:r>
        <w:rPr/>
        <w:t>The famous traveling dog, “Owney,” of the Albany, N.Y., post office, came in on the Santa Fe with Postal Clerk Ford. The dog travels all over the United States and is cared for by the men of the mail service.</w:t>
      </w:r>
    </w:p>
    <w:p>
      <w:pPr>
        <w:pStyle w:val="TextBody"/>
        <w:rPr/>
      </w:pPr>
      <w:r>
        <w:rPr/>
      </w:r>
    </w:p>
    <w:p>
      <w:pPr>
        <w:pStyle w:val="TextBody"/>
        <w:rPr/>
      </w:pPr>
      <w:r>
        <w:rPr/>
        <w:t>W.H. Shelton and D.M. Payne have ordered a lot of fine turkeys for a shoot to be held at the Rifle club grounds back of the Mesa school on Nov. 30.</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27, 1893</w:t>
      </w:r>
    </w:p>
    <w:p>
      <w:pPr>
        <w:pStyle w:val="Normal"/>
        <w:widowControl/>
        <w:jc w:val="both"/>
        <w:rPr/>
      </w:pPr>
      <w:r>
        <w:rPr>
          <w:rFonts w:cs="Times New Roman" w:ascii="Times New Roman" w:hAnsi="Times New Roman"/>
        </w:rPr>
        <w:t>The two electric light companies had announced that on and after December 1 higher rates would go into eff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68; lowest, 3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10c; silver, 69 1-4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ohn I. Ginn was at the new gold camp in the Oregon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John P. Hyland, editor of the Kingston Shaft,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ager Farnsworth, of the telephone company, was up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Friedenbloom, proprietor of the Vendome, was hunting in the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S. Stewart left for Colorado to spend Thanksgiving with home fol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Senator Tabor and Peter McCourt, of Denver, were in the city on their way to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A.C. Hyland, of New Orleans, had been called to the pastorate of the Presbyterian church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Braden arrived from Mexico and was at the statistical desk in the custom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7, 1893</w:t>
      </w:r>
    </w:p>
    <w:p>
      <w:pPr>
        <w:pStyle w:val="Normal"/>
        <w:widowControl/>
        <w:jc w:val="both"/>
        <w:rPr/>
      </w:pPr>
      <w:r>
        <w:rPr>
          <w:rFonts w:cs="Times New Roman" w:ascii="Times New Roman" w:hAnsi="Times New Roman"/>
        </w:rPr>
        <w:t>The supreme court of Mexico affirms the death sentence passed on J. W. Clayton for killing Cavitte in Juarez four years 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B. Bronson is elected one of the governors of the Eddy club for the following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spector I.G. Gaal is removed from the immigration service and his place, as mounted inspector is taken by Benigo Aldere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utlook for theatrical attractions for the winter is slim, although manager Stewart has made an effort to get the best companies on th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nks will be closed tomorrow an account of Thanksgiv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Katie Smith, of the postoffice force, has returned from a visit to Mineral We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E.A. Stuart is expected home from California this evening, where she has been spending several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Jennings, of San Antonio, is here trying to buy cattle. The only fat cattle this season is west of the Pecos and the cattlemen are all in this territory buying st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W.B. Black returns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L. Kemp, sheriff of Grant county, N.M. is here on his way home to Silver City from Santa Fe, where he has been to take a number of territorial pris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wney, the famous globe trotting terrier, who has been around the world on express trains, arrives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stimonial of esteem which was drawn up by the Knights of Pythias and the Order of Railway Conductors is sent to the governor at Chihuahua. It was carried by a special committee appointed by the two or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stice Ferrell has moved his office to the corner of Utah and Overland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lector Chas. Davis presents Dr. Yandell with a fine Texas saddle that was made by Joe Montf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orth side Social club gives a dance complimentary to the No Nothing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R. Fulkerson is appointed inspector at the custom house under collector Davis. He is the son of Mr. Davis’s old business partner at Bry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28, 1893</w:t>
      </w:r>
    </w:p>
    <w:p>
      <w:pPr>
        <w:pStyle w:val="TextBody"/>
        <w:rPr/>
      </w:pPr>
      <w:r>
        <w:rPr/>
        <w:t>U.S. Stewart, of the First National bank, left for Colorado Springs this morning, to be gone until after the holidays.</w:t>
      </w:r>
    </w:p>
    <w:p>
      <w:pPr>
        <w:pStyle w:val="TextBody"/>
        <w:rPr/>
      </w:pPr>
      <w:r>
        <w:rPr/>
      </w:r>
    </w:p>
    <w:p>
      <w:pPr>
        <w:pStyle w:val="TextBody"/>
        <w:rPr/>
      </w:pPr>
      <w:r>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8, 1893</w:t>
      </w:r>
    </w:p>
    <w:p>
      <w:pPr>
        <w:pStyle w:val="Normal"/>
        <w:widowControl/>
        <w:jc w:val="both"/>
        <w:rPr/>
      </w:pPr>
      <w:r>
        <w:rPr>
          <w:rFonts w:cs="Times New Roman" w:ascii="Times New Roman" w:hAnsi="Times New Roman"/>
        </w:rPr>
        <w:t>A. Courchesne leaves for San Antonio on important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hinese laundryman is bitten by a dog while coming down Mesa avenue. The chink let out a lot of yells in his native lingo that sounded like hen tracks loo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ahel Smith, of Pine Grove, Colorado, arrives to make his future home with his son, J.A. Sm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ance is given in the Germania hotel by a number of young people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em saloon and gambling house opens its doors to a large part of the male population of El Paso, who inspect the interior of the new place. During the evening the eighteenth infantry band gives a concert on the second flo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uis Silverteen is killed by a Mexican rancher at Silo. Silverteen is a conductor on the Texas &amp; Pacific and is stabbed while starting to board his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Evans, secretary to superintendent Easley, of the Santa Fe,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illian Newman is recovering from an attack of “la grip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orted revolution on the northern border of Mexico is keeping many tourists and health seekers away from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mbling does not do a city any good, but when a little city of 12,000 people supports the finest gambling house in the west it goes to show that it is wonderfully prosperous city.</w:t>
        <w:noBreakHyphen/>
        <w:t>Edito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F.R. Brown and son have returned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urkey shoot will be given Thanksgiving on the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cember wheat is selling at 62½ in the Chicago exchan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of Mexico is trying to land the Corbett-Mitchell fight that is scheduled for Jacksonville, Florid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aymarket theater in Chicago burns and a number of stores on the first floor are destroyed. The elevator boy risks his life to save a number of people on the top flo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M. Goodman’s team runs away and turns over the wagon, but no one is 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jc w:val="center"/>
        <w:rPr/>
      </w:pPr>
      <w:r>
        <w:rPr/>
        <w:t>November 29, 1893</w:t>
      </w:r>
    </w:p>
    <w:p>
      <w:pPr>
        <w:pStyle w:val="TextBody"/>
        <w:rPr/>
      </w:pPr>
      <w:r>
        <w:rPr/>
        <w:t>There will be no issue of the Herald on Thanksgiving day.</w:t>
      </w:r>
    </w:p>
    <w:p>
      <w:pPr>
        <w:pStyle w:val="TextBody"/>
        <w:rPr/>
      </w:pPr>
      <w:r>
        <w:rPr/>
      </w:r>
    </w:p>
    <w:p>
      <w:pPr>
        <w:pStyle w:val="TextBody"/>
        <w:rPr/>
      </w:pPr>
      <w:r>
        <w:rPr/>
        <w:t>Miss Katies Smith of the postoffice force, has returned from a six weeks’ vacation in West Texas.</w:t>
      </w:r>
    </w:p>
    <w:p>
      <w:pPr>
        <w:pStyle w:val="TextBody"/>
        <w:rPr/>
      </w:pPr>
      <w:r>
        <w:rPr/>
      </w:r>
    </w:p>
    <w:p>
      <w:pPr>
        <w:pStyle w:val="TextBody"/>
        <w:rPr/>
      </w:pPr>
      <w:r>
        <w:rPr/>
        <w:t>Messrs. Lawrence and Butler of Weed, N.M., came in last evening with 17 wild turkeys and four deer which they quickly disposed of today for Thanksgiving eating.</w:t>
      </w:r>
    </w:p>
    <w:p>
      <w:pPr>
        <w:pStyle w:val="TextBody"/>
        <w:rPr/>
      </w:pPr>
      <w:r>
        <w:rPr/>
      </w:r>
    </w:p>
    <w:p>
      <w:pPr>
        <w:pStyle w:val="TextBody"/>
        <w:rPr/>
      </w:pPr>
      <w:r>
        <w:rPr/>
        <w:t>Dr. G.H. Higgins has removed from Magoffin Ave. to his former residence at 818 San Antonio St.</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November 29, 1893</w:t>
      </w:r>
    </w:p>
    <w:p>
      <w:pPr>
        <w:pStyle w:val="Normal"/>
        <w:widowControl/>
        <w:jc w:val="both"/>
        <w:rPr>
          <w:rFonts w:ascii="Times New Roman" w:hAnsi="Times New Roman" w:cs="Times New Roman"/>
        </w:rPr>
      </w:pPr>
      <w:r>
        <w:rPr>
          <w:rFonts w:cs="Times New Roman" w:ascii="Times New Roman" w:hAnsi="Times New Roman"/>
        </w:rPr>
        <w:t>A reception was tendered Bishop Johnston at the rec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alloon ascension and a Mexican circus afforded some amus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ghest temperature, 68; lowest temperature, 3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10c; silver, 69¼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C. Bradley took a hunting trip down the Mexican Central and bagged 26 du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ying of the corner stone of the new A.M.E. church was attended by a large congregation and the contributions totaled $8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urkey shoot had been arranged for at the target ground north of the Mesa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gular dance of the El Paso Social club was held in the district court roo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C.C. Brown was at his mine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amily of Rev. J.E. Jones left over the Texas and Pacific for Meridian, Miss., where they were to make their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29 1893</w:t>
      </w:r>
    </w:p>
    <w:p>
      <w:pPr>
        <w:pStyle w:val="Normal"/>
        <w:widowControl/>
        <w:jc w:val="both"/>
        <w:rPr>
          <w:rFonts w:ascii="Times New Roman" w:hAnsi="Times New Roman" w:cs="Times New Roman"/>
        </w:rPr>
      </w:pPr>
      <w:r>
        <w:rPr>
          <w:rFonts w:cs="Times New Roman" w:ascii="Times New Roman" w:hAnsi="Times New Roman"/>
        </w:rPr>
        <w:t>The Hiwallipuss club is arranging to give an entertainment in the opera house December 7. Silver will be accepted at the door at p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nited States fish commissioner comes down from Eddy and is arranging to distribute a large supply of fish in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James Hibbart is arranging to use the Franklin club for a dancing school and will run it three nights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rbert Williams invents an attachment for a bicycle by which it can be run on a railroad tr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cil decides to fit the fire department with uptodate equipment for fighting the fl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Kate Galpin gives a lecture on “The School and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em saloon is given until spring to put down a metal walk in front of the sa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decides to take no action towards filling the vacancy in the council caused by the resignation of alderman Magoff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oll tax of $1 a head is levied on all the male voter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bell punches were put into service on the street cars this morning and passengers have been thinking all day that the conductors were pulling guns on them when the punches are pulled to punch a blue trip tic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Central officials deny that there is any such thing as a revolution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publicans of Chicago nominate George Swift for mayor by acclam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dministration building at the world’s fair is abandoned and the only persons in Jackson park now are the Columbian gu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indergarten ball will be given Monday evening for the establishing of a free scholarship for some needy child in the kindergarten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Buchanan, of Ysleta,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November 30, 1893</w:t>
      </w:r>
    </w:p>
    <w:p>
      <w:pPr>
        <w:pStyle w:val="TextBody"/>
        <w:rPr/>
      </w:pPr>
      <w:r>
        <w:rPr/>
        <w:t>Dr. Lizzie Skinner offers her professional services to the people of El Paso through today’s Herald. She has practiced medicine in both North and South America.</w:t>
      </w:r>
    </w:p>
    <w:p>
      <w:pPr>
        <w:pStyle w:val="TextBody"/>
        <w:rPr/>
      </w:pPr>
      <w:r>
        <w:rPr/>
      </w:r>
    </w:p>
    <w:p>
      <w:pPr>
        <w:pStyle w:val="TextBody"/>
        <w:rPr/>
      </w:pPr>
      <w:r>
        <w:rPr/>
        <w:t>The city council has instructed the fire and water committees to begin building up the fire department by the purchase of horses as opportunity permits.</w:t>
      </w:r>
    </w:p>
    <w:p>
      <w:pPr>
        <w:pStyle w:val="TextBody"/>
        <w:rPr/>
      </w:pPr>
      <w:r>
        <w:rPr/>
      </w:r>
    </w:p>
    <w:p>
      <w:pPr>
        <w:pStyle w:val="TextBody"/>
        <w:rPr/>
      </w:pPr>
      <w:r>
        <w:rPr/>
        <w:t>The International Fire Brick Co. are ready to blow in a large kiln of about 60,000 brick.</w:t>
      </w:r>
    </w:p>
    <w:p>
      <w:pPr>
        <w:pStyle w:val="TextBody"/>
        <w:rPr/>
      </w:pPr>
      <w:r>
        <w:rPr/>
      </w:r>
    </w:p>
    <w:p>
      <w:pPr>
        <w:pStyle w:val="TextBody"/>
        <w:rPr/>
      </w:pPr>
      <w:r>
        <w:rPr/>
        <w:t>The G.H. pay car arrived today and paid off employees for the month of October.</w:t>
      </w:r>
    </w:p>
    <w:p>
      <w:pPr>
        <w:pStyle w:val="TextBody"/>
        <w:rPr/>
      </w:pPr>
      <w:r>
        <w:rPr/>
      </w:r>
    </w:p>
    <w:p>
      <w:pPr>
        <w:pStyle w:val="TextBody"/>
        <w:rPr/>
      </w:pPr>
      <w:r>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November 30, 1893</w:t>
      </w:r>
    </w:p>
    <w:p>
      <w:pPr>
        <w:pStyle w:val="Normal"/>
        <w:widowControl/>
        <w:jc w:val="both"/>
        <w:rPr/>
      </w:pPr>
      <w:r>
        <w:rPr>
          <w:rFonts w:cs="Times New Roman" w:ascii="Times New Roman" w:hAnsi="Times New Roman"/>
        </w:rPr>
        <w:t>Sheriff Simmons returns from Eddy, where he went after Claeb merchant, who is charged with handling Joe White’s cattle without his consent. There seems to be a misunderstanding between Claeb and Jo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Moble returns from Santa Rosalia Springs,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rvey of the new irrigation dam and the site has been comple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orse that pulls Uncle Sam’s mail wagon to the depots ran away this morning and went across lots to his ba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Robinson and Miss Zelmira Von Baldow are married by Rev. Mr. Mar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ie Miner, formerly with the Mexican Central here, passes through El Paso on his way to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visit to new Ft. Bliss will convince anyone that the government is preparing to take good care of the troo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cond session of the 53rd congress convenes at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attempt is made to hold up the Katy branch train at Belton, Texas. Two masked men cover the engineer and start through the train, when they lose their nerve and take to the w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Barnum returns from the Organ mining district and reports the mines flouris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stmaster general Bissell recommends to congress that the rates on money orders be reduced and the posted notes be abolis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Cleveland sends his message to congress. It is a strong state paper and deals largely with the tariff and the pension frau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N. Vilas and son return from Mexico where they have been on a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Sebastian the tea drummer is here today and is smiling on the grocery merchants. He is also taking orders for his famous te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trauss &amp; Co. are moving their stock of dry goods to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1, 1893</w:t>
      </w:r>
    </w:p>
    <w:p>
      <w:pPr>
        <w:pStyle w:val="TextBody"/>
        <w:rPr/>
      </w:pPr>
      <w:r>
        <w:rPr/>
        <w:t>The new gem threw open its doors to the public last night. The opening was a fine affair and the money flowed as free as the wine. All the games known to sports can be found there, even to Chinese fantan. The bar is one of the finest in the west.</w:t>
      </w:r>
    </w:p>
    <w:p>
      <w:pPr>
        <w:pStyle w:val="TextBody"/>
        <w:rPr/>
      </w:pPr>
      <w:r>
        <w:rPr/>
      </w:r>
    </w:p>
    <w:p>
      <w:pPr>
        <w:pStyle w:val="TextBody"/>
        <w:rPr/>
      </w:pPr>
      <w:r>
        <w:rPr/>
        <w:t>Prof. James Hibbert is considering opening a select dancing school in the gym of the Franklin club. Classes will be held three nights a week.</w:t>
      </w:r>
    </w:p>
    <w:p>
      <w:pPr>
        <w:pStyle w:val="TextBody"/>
        <w:rPr/>
      </w:pPr>
      <w:r>
        <w:rPr/>
      </w:r>
    </w:p>
    <w:p>
      <w:pPr>
        <w:pStyle w:val="TextBody"/>
        <w:rPr/>
      </w:pPr>
      <w:r>
        <w:rPr/>
        <w:t>Frank Barnum is in from the Organ mining district and reports that the outlook is flattering.</w:t>
      </w:r>
    </w:p>
    <w:p>
      <w:pPr>
        <w:pStyle w:val="TextBody"/>
        <w:rPr/>
      </w:pPr>
      <w:r>
        <w:rPr/>
      </w:r>
    </w:p>
    <w:p>
      <w:pPr>
        <w:pStyle w:val="TextBody"/>
        <w:rPr/>
      </w:pPr>
      <w:r>
        <w:rPr/>
        <w:t>A prominent El Paso business man offered indignities to a handsome young widow living in the first ward a few days ago, and the result was the man flying downstairs with the widow pounding him with a broom as he fle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1, 1893</w:t>
      </w:r>
    </w:p>
    <w:p>
      <w:pPr>
        <w:pStyle w:val="Normal"/>
        <w:widowControl/>
        <w:jc w:val="both"/>
        <w:rPr>
          <w:rFonts w:ascii="Times New Roman" w:hAnsi="Times New Roman" w:cs="Times New Roman"/>
        </w:rPr>
      </w:pPr>
      <w:r>
        <w:rPr>
          <w:rFonts w:cs="Times New Roman" w:ascii="Times New Roman" w:hAnsi="Times New Roman"/>
        </w:rPr>
        <w:t>Dr. C.S. Cummings, from Massachusetts, was visiting his brother, I.M. Cumm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veral couples celebrated Thanksgiving day by getting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0; lowest, 4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ew Democratic voters of the second ward met to decide upon a candidate for alderman to succeed J.W. Magoffin, resigned. An overwhelming majority voted for H.M. Patt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10.25c; silver, 69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Look and J.J. Taylor opened their new building, the Gem. It had been nearly five months since the old Gem building burned and since that time the contractors had been busy constructing what was then the most complete and handsome building on El Paso street. The interior of the building was beautifully finished and the club rooms on the second floor were the finest in city. One half of the first floor was occupied by P.E. Kern, the jeweler, and the rest of the building by the Gem saloon, club rooms and billiards parl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ifford A. Adams had been selected as chief clerk by Collector Charles Davis. Mr. Adams was well known in this city and had been mayor of Bryan for several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2, 1893</w:t>
      </w:r>
    </w:p>
    <w:p>
      <w:pPr>
        <w:pStyle w:val="TextBody"/>
        <w:rPr/>
      </w:pPr>
      <w:r>
        <w:rPr/>
        <w:t>Mr. A. Courchesne has gone to San Antonio, where important business has called him.</w:t>
      </w:r>
    </w:p>
    <w:p>
      <w:pPr>
        <w:pStyle w:val="TextBody"/>
        <w:rPr/>
      </w:pPr>
      <w:r>
        <w:rPr/>
      </w:r>
    </w:p>
    <w:p>
      <w:pPr>
        <w:pStyle w:val="TextBody"/>
        <w:rPr/>
      </w:pPr>
      <w:r>
        <w:rPr/>
        <w:t>Dr. W.N. Vilas and son have returned from a hunting trip to Sous, Mex., bringing back a fine bag of game.</w:t>
      </w:r>
    </w:p>
    <w:p>
      <w:pPr>
        <w:pStyle w:val="TextBody"/>
        <w:rPr/>
      </w:pPr>
      <w:r>
        <w:rPr/>
      </w:r>
    </w:p>
    <w:p>
      <w:pPr>
        <w:pStyle w:val="TextBody"/>
        <w:rPr/>
      </w:pPr>
      <w:r>
        <w:rPr/>
        <w:t>The El Paso Social club will give a dance in the county court house tomorrow night.</w:t>
      </w:r>
    </w:p>
    <w:p>
      <w:pPr>
        <w:pStyle w:val="TextBody"/>
        <w:rPr/>
      </w:pPr>
      <w:r>
        <w:rPr/>
      </w:r>
    </w:p>
    <w:p>
      <w:pPr>
        <w:pStyle w:val="TextBody"/>
        <w:rPr/>
      </w:pPr>
      <w:r>
        <w:rPr/>
        <w:t>The Moffatt bell punch went into force on the El Paso street car line yesterday. Passengers get the opinion that the conductors are drawing guns on them when they punch a blue strip ticket for a first class fare.</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2, 1893</w:t>
      </w:r>
    </w:p>
    <w:p>
      <w:pPr>
        <w:pStyle w:val="Normal"/>
        <w:widowControl/>
        <w:jc w:val="both"/>
        <w:rPr>
          <w:rFonts w:ascii="Times New Roman" w:hAnsi="Times New Roman" w:cs="Times New Roman"/>
        </w:rPr>
      </w:pPr>
      <w:r>
        <w:rPr>
          <w:rFonts w:cs="Times New Roman" w:ascii="Times New Roman" w:hAnsi="Times New Roman"/>
        </w:rPr>
        <w:t>T.B. Johnson had entered upon his duties as government assay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E. Brown had returned from a trip in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ghest temperature, 71; lowest temperature, 3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10.05c; silver, 69½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s. R. Hassam had tendered his resignation as chairman of the second ward Democra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nta Perez had published a manifesto setting forth his reasons for opposing President Dia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Assessor Winn had returned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 1893</w:t>
      </w:r>
    </w:p>
    <w:p>
      <w:pPr>
        <w:pStyle w:val="Normal"/>
        <w:widowControl/>
        <w:jc w:val="both"/>
        <w:rPr/>
      </w:pPr>
      <w:r>
        <w:rPr>
          <w:rFonts w:cs="Times New Roman" w:ascii="Times New Roman" w:hAnsi="Times New Roman"/>
        </w:rPr>
        <w:t>The committee composed of members of the Knights of Pythias and the Order of Railway Conductors, have returned from Chihuahua, where they went to convey to governor Ahumada the resolutions of thanks drafted by the two El Paso lodges. The committee, composed of P.S. Jenkins, J. Brunner, B.S. Catlin, M. Dillon, Dug Hughes, were received at the train by members of the lodges living in Chihuahua and were escorted to the governor’s palace. P.S. Jenkins made the presentation speech and the distinguished governor spoke feeling in respo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he Episcopal church are having a sale today of cakes and other cooking at Robert’s groc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nheuser Busch and the Pabst Brewing companies are having a war over who was awarded the highest prize at the world’s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esolution is introduced in congress to appoint general Anson Mills a member of the international boundary commi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M. Mundy and son Willie arrived from the north and Mr., Mundy continues his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isconsin state building at the world’s fair is sold at auction in Chicago.</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Frederick Douglas, the apostle of the negro race, speaks in Chicago and makes a terrible tirade against the whites for not recognizing the negro as their equ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ld is discovered in large quantities in the mountains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imes is barred from being sold across the river on account of its attacks on the Mexican government and the carrier boys are not permitted to cross the b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ance given at the courthouse for the benefit of the kindergarten fund is well attended and a neat sum is realized for the mov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utlery company in Meridian, Mass., reduces the wages of the employees 50 per cent because the Wilson bill has reduced the tariff on this class of steel goods 60 per c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K. Coney, Mexican consul at San Francisco, is her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5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3, 1893</w:t>
      </w:r>
    </w:p>
    <w:p>
      <w:pPr>
        <w:pStyle w:val="Normal"/>
        <w:widowControl/>
        <w:jc w:val="both"/>
        <w:rPr/>
      </w:pPr>
      <w:r>
        <w:rPr>
          <w:rFonts w:cs="Times New Roman" w:ascii="Times New Roman" w:hAnsi="Times New Roman"/>
        </w:rPr>
        <w:t>Bishop Ortiz, who was in Juarez from Chihuahua, paid a visit to clerical brethren on this side of the river. He was met by the priests and other friends headed by Acting Mayor Badger, in carriages at the bridge. Visits were made to the school and church of the Sacred Heart, the Church of the Immaculate Conception, St. Joseph’s academy and convent ant the Hotel Dieu. At all of these places pleasant receptions had been arran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ghest temperature, 71; lowest temperature, 3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10.05c; silver, 69½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was evident that the Mexican government was considering the disturbances on the border of some consequence. Governor Ahumada arrived from Chihuahua and held a long conference with Consul Zayas. Later Consul Huston, representative of the United States in Juarez was called into the consultation. There had been no more arrests of revolution sympathizers. The report that General Canuto Neri, who had been giving the government much trouble in the state of Guerrero, had surrendered to the federal forces was denied. Armed men who intended to join in the uprising along the border were crossing the Rio Grande into Mexico below El Paso, It was reported but this, too, was den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3, 1893</w:t>
      </w:r>
    </w:p>
    <w:p>
      <w:pPr>
        <w:pStyle w:val="Normal"/>
        <w:widowControl/>
        <w:jc w:val="both"/>
        <w:rPr>
          <w:rFonts w:ascii="Times New Roman" w:hAnsi="Times New Roman" w:cs="Times New Roman"/>
        </w:rPr>
      </w:pPr>
      <w:r>
        <w:rPr>
          <w:rFonts w:cs="Times New Roman" w:ascii="Times New Roman" w:hAnsi="Times New Roman"/>
        </w:rPr>
        <w:t>Miss Mary Ten Eyck has returned from Ysleta where she has been vis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Millard Patterson has gone to Alpine to look after some legal business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ffort is being made to have the execution of J.W. Clayton, who is under sentence to be shot at Chihuahua for the murder of a Mexican at Juarez, commuted to a life sent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Kate Galpin gives a lecture at on the school and state at Trinity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ohn I. Ginn returns from the Organs, where he has been on a prospec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rge plate glass window in the Wells Fargo building is being replaced by a new 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 Muller goes to the city of Mexico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H. Carr, formerly connected with the Two Republics in the City of Mexico, is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H.&amp; S.A. is advertising an unusually low rate for the Thanksgiving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mpany No. 1 elects the following officers for the next year: President, E.V. Berrien; secretary, A. Solkey; foreman, T. Hertman; assistant foreman, P.M. Millspau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C. Rider, who has been seriously ill, is recovering rapid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id society of the Myrtle Avenue church is planning to give a New England dinner Thursday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otal imports through the El Paso custom house for the past month amounted to $63,307.3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A.R. will hold its annual election of officers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Miller and Nicholas Leipheimer mix it up in the federal court room. Miller was the aggressor and had to be pulled off Nick by the bystan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5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4, 1893</w:t>
      </w:r>
    </w:p>
    <w:p>
      <w:pPr>
        <w:pStyle w:val="TextBody"/>
        <w:rPr/>
      </w:pPr>
      <w:r>
        <w:rPr/>
        <w:t>Thirty-five couples of the “elite” of the city gathered at the court house last night to trip the light fantastic, the occasion being the initiatory dance of the Kindergarten Assn.</w:t>
      </w:r>
    </w:p>
    <w:p>
      <w:pPr>
        <w:pStyle w:val="TextBody"/>
        <w:rPr/>
      </w:pPr>
      <w:r>
        <w:rPr/>
      </w:r>
    </w:p>
    <w:p>
      <w:pPr>
        <w:pStyle w:val="TextBody"/>
        <w:rPr/>
      </w:pPr>
      <w:r>
        <w:rPr/>
        <w:t>H.H. McWilliams, who for several years has had charge of the Current News Co. in El Paso, has gone to Sierra Blanca to manage the eating house there.</w:t>
      </w:r>
    </w:p>
    <w:p>
      <w:pPr>
        <w:pStyle w:val="TextBody"/>
        <w:rPr/>
      </w:pPr>
      <w:r>
        <w:rPr/>
      </w:r>
    </w:p>
    <w:p>
      <w:pPr>
        <w:pStyle w:val="TextBody"/>
        <w:rPr/>
      </w:pPr>
      <w:r>
        <w:rPr/>
        <w:t>Importations through the port of El Paso during the month of November totaled $63,307.33</w:t>
      </w:r>
    </w:p>
    <w:p>
      <w:pPr>
        <w:pStyle w:val="TextBody"/>
        <w:rPr/>
      </w:pPr>
      <w:r>
        <w:rPr/>
      </w:r>
    </w:p>
    <w:p>
      <w:pPr>
        <w:pStyle w:val="TextBody"/>
        <w:rPr/>
      </w:pPr>
      <w:r>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4, 1893</w:t>
      </w:r>
    </w:p>
    <w:p>
      <w:pPr>
        <w:pStyle w:val="Normal"/>
        <w:widowControl/>
        <w:jc w:val="both"/>
        <w:rPr>
          <w:rFonts w:ascii="Times New Roman" w:hAnsi="Times New Roman" w:cs="Times New Roman"/>
        </w:rPr>
      </w:pPr>
      <w:r>
        <w:rPr>
          <w:rFonts w:cs="Times New Roman" w:ascii="Times New Roman" w:hAnsi="Times New Roman"/>
        </w:rPr>
        <w:t>The 18th infantry band will give a concert this evening in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mpany No. 2 will elect officers tonight for the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mmigrant inspector Giles will leave on the Southern Pacific this afternoon on business connected with 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rry Long, Bunty Schriver and Willie Samworth were voted free scholarships at the kindergarten dance at the court house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nights of Pythias will have a public installation of officers here on Feb. 9 and a large crowd of out of town knights is exp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ck Curtis arrives from Sedalia, Mo., to take the position of city ticket agent for the T. &amp; P., made vacant by the resignation of Frank Trem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Martin, of the Mexican Central in Juarez, has been granted a 60 days’ vacation and has gone to his old home in Mobile to visit his par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S. Newman has been quite sick, but is better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wallipus club will give an entertainment this evening that promises to be the treat of the year. A number of specialties will be giv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S. Beattie, cashier of the First National bank, is the happy father of a baby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 Heckleman has decided to make his home in California and is arranging to move there. He has been connected with the Independent assay office and has a large number of friends who regret to have him leave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Grafton excursion of the year is expected to arrive from the east over the G.H. today. It will be run through direct to California and will be one of the finest trains ever run in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Johnson surrenders himself to the sheriff of Medina county, who arrived here yesterday in answer to a telegram to him from Johnson. Fourteen years ago a man was murdered and Johnson was indicted for the crime, but left the country and went to Arizona. There he became a respected citizen and, after living for 14 years under an assumed name, decided to return and face trial knowing that he was innocent. Sheriff Ney is confident that Johnson will be acquit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Cohen, who was matched for a fight with Walter Lane, is sick at “the Ladies’ hospital.” He caught a cold while training for his fight and is now confined to his bed. The fight has been postpo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ells Fargo Express company has made a contract with the Southern Pacific to handle all the express between El Paso and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5, 1893</w:t>
      </w:r>
    </w:p>
    <w:p>
      <w:pPr>
        <w:pStyle w:val="TextBody"/>
        <w:rPr/>
      </w:pPr>
      <w:r>
        <w:rPr/>
        <w:t>Atty. Millard Patterson is in Alpine attending to business.</w:t>
      </w:r>
    </w:p>
    <w:p>
      <w:pPr>
        <w:pStyle w:val="TextBody"/>
        <w:rPr/>
      </w:pPr>
      <w:r>
        <w:rPr/>
      </w:r>
    </w:p>
    <w:p>
      <w:pPr>
        <w:pStyle w:val="TextBody"/>
        <w:rPr/>
      </w:pPr>
      <w:r>
        <w:rPr/>
        <w:t>A. Strauss &amp; Co. are now settled in their new home near the corner of Oregon and San Antonio St.</w:t>
      </w:r>
    </w:p>
    <w:p>
      <w:pPr>
        <w:pStyle w:val="TextBody"/>
        <w:rPr/>
      </w:pPr>
      <w:r>
        <w:rPr/>
      </w:r>
    </w:p>
    <w:p>
      <w:pPr>
        <w:pStyle w:val="TextBody"/>
        <w:rPr/>
      </w:pPr>
      <w:r>
        <w:rPr/>
        <w:t>Joseph L. Dwyer has been appointed night customs house inspector.</w:t>
      </w:r>
    </w:p>
    <w:p>
      <w:pPr>
        <w:pStyle w:val="TextBody"/>
        <w:rPr/>
      </w:pPr>
      <w:r>
        <w:rPr/>
      </w:r>
    </w:p>
    <w:p>
      <w:pPr>
        <w:pStyle w:val="TextBody"/>
        <w:rPr/>
      </w:pPr>
      <w:r>
        <w:rPr/>
        <w:t>The Golden Eagle clothing store doing business in Raton, N.M., has been consolidated with the store bearing the same name in El Pas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5, 1893</w:t>
      </w:r>
    </w:p>
    <w:p>
      <w:pPr>
        <w:pStyle w:val="Normal"/>
        <w:widowControl/>
        <w:jc w:val="both"/>
        <w:rPr>
          <w:rFonts w:ascii="Times New Roman" w:hAnsi="Times New Roman" w:cs="Times New Roman"/>
        </w:rPr>
      </w:pPr>
      <w:r>
        <w:rPr>
          <w:rFonts w:cs="Times New Roman" w:ascii="Times New Roman" w:hAnsi="Times New Roman"/>
        </w:rPr>
        <w:t>A dance was given at the court house for the benefit of the kindergarten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Morse, clerk of the supreme court at Austin, was the guest of Captain Charles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Governor Pachero, of California, was the guest of R.F. Johnson. He was en route home from Guatemala, where he had been succeeded as minister by Mr. Young of Georg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ghest temperature, 58; lowest temperature, 2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10.10c; silver, 69¼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John L. Ginn and L.H. Davis returned from the new gold camp east of Oreg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Diaz had forbidden the circulation of the Times in Mexico. He had telegraphed instructions that merchants allowing their advertisements to stand in the paper would be fined. Monday morning the work of prescription began to exploit itself by the arrest of James Croad, the Monday Mercury’s carrier. The Mercury was promptly apologized to, however, and fully appeased by the explanation that the police officer made a mistake—the Times was the one the officer had been looking for. In the afternoon of the same day the Herald and the Tribune carriers were arrested and their papers confiscated. But the following morning the two papers were told that there had been a mistake and only the Times had been proscribed. The manifesto of Santana Perez, and the appeal to the soldiers printed in the Times was said to have been objected to by the Mexican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5, 1893</w:t>
      </w:r>
    </w:p>
    <w:p>
      <w:pPr>
        <w:pStyle w:val="Normal"/>
        <w:widowControl/>
        <w:jc w:val="both"/>
        <w:rPr/>
      </w:pPr>
      <w:r>
        <w:rPr>
          <w:rFonts w:cs="Times New Roman" w:ascii="Times New Roman" w:hAnsi="Times New Roman"/>
        </w:rPr>
        <w:t>The Juarez fiesta opened today and will continue until after Christ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E. Hunter has been appointed commander of the department of Texas for the Patriarchs Militant of the I.O.O.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Burke of Austin, until recently collector of customs here is now in charge of the construction work on a railroad between Austin and Bastr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orth Side Social club will meet this evening at the home of Joseph Schut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Cohen, the Boston featherweight, is much better today, but is unable to get out of the hospi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Ten Eyck and Dave Robinson have returned from the front, where they have been working on the preliminary survey. They both had a pair of young chinchillas growing on that part of their face directly under their potato tra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cause of sickness in the family of recorder Coldwell, no cases were called in his court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iler Kinney has a crowd of jail birds at work on th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John M. Dean has gone to the state capit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Turney has returned from a trip to Alpine on leg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wallipuss club gives its entertainment at the opera house. The show is all right if the performers had only talked louder. They looked as if they were talking among themselves so that the audience could not hear. One young man in the front seat consented to repeat the saying for the benefit of the rest of the audience, but as he only stayed a short time most of the show was a mystery to the audi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A.R. holds its annual election of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Peyton Edwards has gone to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sident’s message did not please many friends, as they thought it was entirely too long and went into the details of the departments too fu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T. White leaves for the east and it is rumored that he will not return sing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fty-eight more tourists arrived on a freight last night, were breaded, watered and sent on their way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ndergast, the assassin of mayor Harrison in Chicago, is trying to work the insanity dodge by making set speeches in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ry Baylor is up from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5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6, 1893</w:t>
      </w:r>
    </w:p>
    <w:p>
      <w:pPr>
        <w:pStyle w:val="TextBody"/>
        <w:rPr/>
      </w:pPr>
      <w:r>
        <w:rPr/>
        <w:t>Z.T. White left on the T.&amp;.P. train today. It is whispered that he will return accompanied by a fair bride.</w:t>
      </w:r>
    </w:p>
    <w:p>
      <w:pPr>
        <w:pStyle w:val="TextBody"/>
        <w:rPr/>
      </w:pPr>
      <w:r>
        <w:rPr/>
      </w:r>
    </w:p>
    <w:p>
      <w:pPr>
        <w:pStyle w:val="TextBody"/>
        <w:rPr/>
      </w:pPr>
      <w:r>
        <w:rPr/>
        <w:t>Owing to several cases of grippe in the family of Recorder Coldwell no cases were called in his court this morning.</w:t>
      </w:r>
    </w:p>
    <w:p>
      <w:pPr>
        <w:pStyle w:val="TextBody"/>
        <w:rPr/>
      </w:pPr>
      <w:r>
        <w:rPr/>
      </w:r>
    </w:p>
    <w:p>
      <w:pPr>
        <w:pStyle w:val="TextBody"/>
        <w:rPr/>
      </w:pPr>
      <w:r>
        <w:rPr/>
        <w:t>This evening the North Side social club will assemble at the residence of Joseph Schutz on N. El Paso St.</w:t>
      </w:r>
    </w:p>
    <w:p>
      <w:pPr>
        <w:pStyle w:val="TextBody"/>
        <w:rPr/>
      </w:pPr>
      <w:r>
        <w:rPr/>
      </w:r>
    </w:p>
    <w:p>
      <w:pPr>
        <w:pStyle w:val="TextBody"/>
        <w:rPr/>
      </w:pPr>
      <w:r>
        <w:rPr/>
        <w:t>Ed Ten Eyck and Dave Robinson of the preliminary survey returned home today, each having that portion of their face—immediately below the trap—hand-somely embellished with chinchilla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6, 1893</w:t>
      </w:r>
    </w:p>
    <w:p>
      <w:pPr>
        <w:pStyle w:val="Normal"/>
        <w:widowControl/>
        <w:jc w:val="both"/>
        <w:rPr/>
      </w:pPr>
      <w:r>
        <w:rPr>
          <w:rFonts w:cs="Times New Roman" w:ascii="Times New Roman" w:hAnsi="Times New Roman"/>
        </w:rPr>
        <w:t>The friends of the Mexican revolutionists in this city had been for two days very much excited over the fact that they could not get news from headquarters in the Sierra Madres. The previous Monday a courier arrived from the camp of Santana Perez bearing to his friends here important dispatches. Three other couriers who left the camp failed to arriv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ghest temperature, 50; lowest temperature, 2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10.30c; silver, 69½c; Mexican dollars, 5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Williken has gone to the City of Mexico to enter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Kohlberg was gone for a short tour of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G.W. Wood of Las Cruces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6, 1893</w:t>
      </w:r>
    </w:p>
    <w:p>
      <w:pPr>
        <w:pStyle w:val="Normal"/>
        <w:widowControl/>
        <w:jc w:val="both"/>
        <w:rPr/>
      </w:pPr>
      <w:r>
        <w:rPr>
          <w:rFonts w:cs="Times New Roman" w:ascii="Times New Roman" w:hAnsi="Times New Roman"/>
        </w:rPr>
        <w:t>G.W. Davis is elected alderman to take the place made vacant by alderman James Magoffin, who resigned to take the position of deputy collector of custo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iwallipuss club will assist the 18th regiment band at the concert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ristian Endeavor society will give an entertainment this evening at the Rio Grande training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itizen of Juarez is advertising his deposit claim on $550 in the Juarez bank at 20 cents on the dol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ate secretary Wyate, of the Y.M.C.A. gives a lecture before the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edding of U.S. Stewart and Miss Agnes J. Beattie, is announced for Dec. 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H.&amp; S.A. has announced an unusually low rate for the holidays to all points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Look is given a permit to lay a tar and gravel sidewalk in front of the Gem sa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D. Hughes and J.W. Brown are granted permission by the council to erect a building for the purpose of manufacturing canaigre extr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C. Carpenter, traveling passenger agent for the Santa Fe, is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ie Layer celebrates his 19th birthday anniversary by doing the right thing for the Hiwallipuss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R. Slinkard is given charge of Washington park for the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S. Newman has rented the Goodman house on north Oregon street and will move into it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E. Race is appointed statistical clerk at the custom house by collector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torney W.H. Burges fills his position as city attorney with energy and ability. He is the right man for the right place.—Edito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ormal opening of the Chicago Art gallery is held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easurer of the world’s fair now has $2,000,000 on hand which will be distributed among the stockholders. (History failed to repeat itself, for the Jamestown fair lost about that amo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Dickerson, agent for the S.P. at Deming, is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7, 1893</w:t>
      </w:r>
    </w:p>
    <w:p>
      <w:pPr>
        <w:pStyle w:val="TextBody"/>
        <w:rPr/>
      </w:pPr>
      <w:r>
        <w:rPr/>
        <w:t>County Judge J.E. Hunter is just recovering from his second attack of the grippe this winter.</w:t>
      </w:r>
    </w:p>
    <w:p>
      <w:pPr>
        <w:pStyle w:val="TextBody"/>
        <w:rPr/>
      </w:pPr>
      <w:r>
        <w:rPr/>
      </w:r>
    </w:p>
    <w:p>
      <w:pPr>
        <w:pStyle w:val="TextBody"/>
        <w:rPr/>
      </w:pPr>
      <w:r>
        <w:rPr/>
        <w:t>Sen. John M. Dean has taken a trip to the state capitol.</w:t>
      </w:r>
    </w:p>
    <w:p>
      <w:pPr>
        <w:pStyle w:val="TextBody"/>
        <w:rPr/>
      </w:pPr>
      <w:r>
        <w:rPr/>
      </w:r>
    </w:p>
    <w:p>
      <w:pPr>
        <w:pStyle w:val="TextBody"/>
        <w:rPr/>
      </w:pPr>
      <w:r>
        <w:rPr/>
        <w:t>Sol. C. Schutz has connected himself with A. Bonsow and Co. in Juarez.</w:t>
      </w:r>
    </w:p>
    <w:p>
      <w:pPr>
        <w:pStyle w:val="TextBody"/>
        <w:rPr/>
      </w:pPr>
      <w:r>
        <w:rPr/>
      </w:r>
    </w:p>
    <w:p>
      <w:pPr>
        <w:pStyle w:val="TextBody"/>
        <w:rPr/>
      </w:pPr>
      <w:r>
        <w:rPr/>
        <w:t>Judge Peyton J. Edwards has gone to Galveston to visit his wife for a few day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7, 1893</w:t>
      </w:r>
    </w:p>
    <w:p>
      <w:pPr>
        <w:pStyle w:val="Normal"/>
        <w:widowControl/>
        <w:jc w:val="both"/>
        <w:rPr>
          <w:rFonts w:ascii="Times New Roman" w:hAnsi="Times New Roman" w:cs="Times New Roman"/>
        </w:rPr>
      </w:pPr>
      <w:r>
        <w:rPr>
          <w:rFonts w:cs="Times New Roman" w:ascii="Times New Roman" w:hAnsi="Times New Roman"/>
        </w:rPr>
        <w:t>The 18th infantry band was to give a concert in Myar’s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ine Chinese immigrants captured on Oregon street were before Collector Davis on the charge of illegally entering this country. After a careful examination the collector released two, as they proved that they had registered. The others were committed to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53; lowest, 2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pper, 10.50c; silver, 69 7/8c; Mexican dollars,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W. Curtis, of Sedalia, Mo., took the place of clerk in General Agent Darbyshire’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re than a hundred tramps arrived from the west and were sent on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ve members of the council voted for the election of G.W. Davis to fill the place made vacant by the resignation of J.W. Magoffin as alderman from the second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7, 1893</w:t>
      </w:r>
    </w:p>
    <w:p>
      <w:pPr>
        <w:pStyle w:val="Normal"/>
        <w:widowControl/>
        <w:jc w:val="both"/>
        <w:rPr>
          <w:rFonts w:ascii="Times New Roman" w:hAnsi="Times New Roman" w:cs="Times New Roman"/>
        </w:rPr>
      </w:pPr>
      <w:r>
        <w:rPr>
          <w:rFonts w:cs="Times New Roman" w:ascii="Times New Roman" w:hAnsi="Times New Roman"/>
        </w:rPr>
        <w:t>The No</w:t>
        <w:noBreakHyphen/>
        <w:t>Nothing club is entertained at the Loomis home by Miss Marie, Messrs. Burt and Roxie. The next meeting will be at Fort Bliss at the home of Ray Royd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T.S. Maxey, United States district judge, is confined to his home in San Antonio with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Braden has taken up his new duties as chief clerk at the custom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ited States marshal Cunningham has seized a large amount of stock near Alpine with the Spanish mark on the anim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Luis E. Torres, commander of the military zone of Yucatan, passes through El Paso on his way to the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G. Sterne, a former lawyer of El Paso and commander of the Fewel Rifles, has located at Rio Grande, Texas, where he is practicing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unco steerer tries to work attorney W.H. Burges in Juarez, but is informed that he is known and that he received six months in the county jail through the efforts of the man he was trying to st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Charles Davis has gone to Presido county to inspect the customs service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F. Brick, who is building the Pecos Valley railroad, arrives from the Panhandl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Marshall Rogers, who was judge here at the time the courthouse was built, is now practicing law at Corpus Christi, Te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K. Sheldon returns from Mexico and leaves for his home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unch of tramps take possession of a house belonging to the G.H&amp; S.A., and it requires the services of the police to dislodge them. They are brought before the recorder and fumig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gressman Bailey attempts to dictate the policy of the opposition in its fight against the Torrey bankruptcy b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Dr. Parkhurst continues his raids in the Tenderloin district of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effort is being made to have the bull fight parades stopped on Sunday morning, as they interfere with the church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Ahumada leaves Chihuahua for Juarez and will arrive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8, 1893</w:t>
      </w:r>
    </w:p>
    <w:p>
      <w:pPr>
        <w:pStyle w:val="TextBody"/>
        <w:rPr/>
      </w:pPr>
      <w:r>
        <w:rPr/>
        <w:t>A.R. Smith, the popular ex-customs inspector, left today for Chicago to look after property interests.</w:t>
      </w:r>
    </w:p>
    <w:p>
      <w:pPr>
        <w:pStyle w:val="TextBody"/>
        <w:rPr/>
      </w:pPr>
      <w:r>
        <w:rPr/>
      </w:r>
    </w:p>
    <w:p>
      <w:pPr>
        <w:pStyle w:val="TextBody"/>
        <w:rPr/>
      </w:pPr>
      <w:r>
        <w:rPr/>
        <w:t>E.S. Newman has engaged the Goodman house on North Oregon St. and will move in next week.</w:t>
      </w:r>
    </w:p>
    <w:p>
      <w:pPr>
        <w:pStyle w:val="TextBody"/>
        <w:rPr/>
      </w:pPr>
      <w:r>
        <w:rPr/>
      </w:r>
    </w:p>
    <w:p>
      <w:pPr>
        <w:pStyle w:val="TextBody"/>
        <w:rPr/>
      </w:pPr>
      <w:r>
        <w:rPr/>
        <w:t>Charley Loper commemorated his 19th birthday by doing the grand for the McGinty boys at their headquarters last night.</w:t>
      </w:r>
    </w:p>
    <w:p>
      <w:pPr>
        <w:pStyle w:val="TextBody"/>
        <w:rPr/>
      </w:pPr>
      <w:r>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9, 1893</w:t>
      </w:r>
    </w:p>
    <w:p>
      <w:pPr>
        <w:pStyle w:val="TextBody"/>
        <w:rPr/>
      </w:pPr>
      <w:r>
        <w:rPr/>
        <w:t>Hook and Ladder Co. No 1 held its annual meeting last night and elected the following officers: Pres., W.H. Long; V.P., H.A. True; Foreman, John B. Saunders; Treas., A. Hille.</w:t>
      </w:r>
    </w:p>
    <w:p>
      <w:pPr>
        <w:pStyle w:val="TextBody"/>
        <w:rPr/>
      </w:pPr>
      <w:r>
        <w:rPr/>
      </w:r>
    </w:p>
    <w:p>
      <w:pPr>
        <w:pStyle w:val="TextBody"/>
        <w:rPr/>
      </w:pPr>
      <w:r>
        <w:rPr/>
        <w:t>Dick Curtis arrived today from Sedalia, Mo. to take a position in the T.P. city office.</w:t>
      </w:r>
    </w:p>
    <w:p>
      <w:pPr>
        <w:pStyle w:val="TextBody"/>
        <w:rPr/>
      </w:pPr>
      <w:r>
        <w:rPr/>
      </w:r>
    </w:p>
    <w:p>
      <w:pPr>
        <w:pStyle w:val="TextBody"/>
        <w:rPr/>
      </w:pPr>
      <w:r>
        <w:rPr/>
        <w:t>The Mexican Baptist church has established a public kitchen on El Paso St. where unfortunate may obtain a meal or soup, beans, etc., for five or 10 cents. Tickets will be sold to business men and families for distribution to save annoyance of feeding at their homes.</w:t>
      </w:r>
    </w:p>
    <w:p>
      <w:pPr>
        <w:pStyle w:val="TextBody"/>
        <w:rPr/>
      </w:pPr>
      <w:r>
        <w:rPr/>
      </w:r>
    </w:p>
    <w:p>
      <w:pPr>
        <w:pStyle w:val="TextBody"/>
        <w:rPr/>
      </w:pPr>
      <w:r>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9, 1893</w:t>
      </w:r>
    </w:p>
    <w:p>
      <w:pPr>
        <w:pStyle w:val="Normal"/>
        <w:widowControl/>
        <w:jc w:val="both"/>
        <w:rPr/>
      </w:pPr>
      <w:r>
        <w:rPr>
          <w:rFonts w:cs="Times New Roman" w:ascii="Times New Roman" w:hAnsi="Times New Roman"/>
        </w:rPr>
        <w:t>Governor Ahumada, of Chihuahua, arrives in Juarez to meet his family, who are expected from San Francisco tonight. The governor brought his famous 11th battalion band with him and a military concert will be given this evening in the Juarez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me of J.F. Darwood, car inspector for the Santa Fe, is robbed and a number of pairs of trousers are taken. Later Darwood sees a Mexican wearing his former belongings and has him arre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Odd Fellow from La Grange, Indiana, is ordered out of a local hole, while in a dying condition; the proprietor claiming that he did not want any deaths in his hotel. The result is that the E1 Paso lodge passes resolutions condemning such actions and orders all lodges throughout the world notified to prevent any member of the order from staying at the hotel while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aud Dunning leaves for Mexico to be gone two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Governor Ahumada says that he knows nothing of a revolution in Chihuahua, and if one should start he would send the six foot drum major of his band out and have him give the revolutionists a good licking.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Ella Rives Francis, a graduate of the conservatory of music at Milan, Italy, is arranging to open a music school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Rose and wife leave for California over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M.E. church will give a grand concert for the purpose of raising funds to build a church. (Was there ever a concert given by a colored church that was not a grand 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ennsylvania coal company buys two sections of coal land in Presidio county, paying $10 an acre for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arney Zimpleman, who is well known in El Paso, appointed postmaster at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ollowing girls meet at the home of Miss Minnie Hunter, where they have a sewing bee; Laura Loomis, Genie Hixsom, Madaline Kern, Agnes Davis, Eva McLachlen, Ella Russell, Caroline Race and Susie McPhetridge. They are chaperoned by Mrs. Boy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unco sharks are having a fine business in Juarez now. Yesterday they pulled down $500 from the suckers and one little job netted a steerer $125 this morning. (They needed an efficient police chief like senor Ponce de Le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Jeff Kelly, mayor of Raton, N.M. is visiting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Queen Lil, of Hawaii, is reported to be about to assume her regal power again under the protectorate of England and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Richie is again at her desk in the Santa Fe office after being off sick for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10, 1893</w:t>
      </w:r>
    </w:p>
    <w:p>
      <w:pPr>
        <w:pStyle w:val="Normal"/>
        <w:widowControl/>
        <w:jc w:val="both"/>
        <w:rPr>
          <w:rFonts w:ascii="Times New Roman" w:hAnsi="Times New Roman" w:cs="Times New Roman"/>
        </w:rPr>
      </w:pPr>
      <w:r>
        <w:rPr>
          <w:rFonts w:cs="Times New Roman" w:ascii="Times New Roman" w:hAnsi="Times New Roman"/>
        </w:rPr>
        <w:t>Copper was quoted at 10 1-4c, silver at 69 5-8c and Mexican dollars at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F. Nash, of Roswell, wa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Swarts, representing Sauer’s cigar factory, was off on an extended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W. Curtis, of Sedalia, Mo., took the place of clerk in General Agent Darbyshire’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Edelsten was to leave here to make his home in California, to be associated with Professor Chas. Longuemare in the publication of the Pacific slope edition of the Bull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 Kurtz Miller, who came here from Fisher’s station, Mich., with his wife, died at the Overland House, after being rushed away from the Center Block, the proprietor of which insisted that no death should take place in his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0, 1893</w:t>
      </w:r>
    </w:p>
    <w:p>
      <w:pPr>
        <w:pStyle w:val="Normal"/>
        <w:widowControl/>
        <w:jc w:val="both"/>
        <w:rPr/>
      </w:pPr>
      <w:r>
        <w:rPr>
          <w:rFonts w:cs="Times New Roman" w:ascii="Times New Roman" w:hAnsi="Times New Roman"/>
        </w:rPr>
        <w:t>Governor Ahumada leaves for Chihuahua after spending two days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ul Huston has returned from his home in Illinois and is at the American consulate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orn, to J.H. Hixson and wife, a 7½ pound gir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Hughes, of Arizona, is at Yuma in consultation with the governor of Sonora in regard to opening the Colorado river to the gulf of California for navig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C. Lightbody is elected president of hose company No.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Chinamen are robbed on Mesa avenue. While the robber was going through one of the chinks the other took advantage of the lull in the proceedings and made his esca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J.W.C. Love and his wife leave for Vera Cruz to spend the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ucson republicans elect an entire city tic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ay Wall has gone east on 30 days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young Miss Stevens arrives at the home of Horace Stevens and wife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awaiians are planning to fight against the army of the que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Utah statehood bill passes the senate by a unanimous vo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Lambarts is sick at his home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N. Start, a newspaper man of Detroit Mich., is here for the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Collier arrives on the Silver City local drain on business connected with his mining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ong line of unemployed start a riot in Chicago in front of a soup kitch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11, 1893</w:t>
      </w:r>
    </w:p>
    <w:p>
      <w:pPr>
        <w:pStyle w:val="TextBody"/>
        <w:rPr/>
      </w:pPr>
      <w:r>
        <w:rPr/>
        <w:t>A young Miss Stevens arrived at the residence of Mr. and Mrs. Horace B. Stevens this morning. The father is reported to be in a serious condition.</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11, 1893</w:t>
      </w:r>
    </w:p>
    <w:p>
      <w:pPr>
        <w:pStyle w:val="Normal"/>
        <w:widowControl/>
        <w:jc w:val="both"/>
        <w:rPr>
          <w:rFonts w:ascii="Times New Roman" w:hAnsi="Times New Roman" w:cs="Times New Roman"/>
        </w:rPr>
      </w:pPr>
      <w:r>
        <w:rPr>
          <w:rFonts w:cs="Times New Roman" w:ascii="Times New Roman" w:hAnsi="Times New Roman"/>
        </w:rPr>
        <w:t>Copper was quoted at 10¼ cents, silver at 69¼ cents, and Mexican dollars at 56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mmittee of gentlemen was soliciting subscriptions to complete the work of furnishing Hotel Dieu.</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S. Newman was reported to have rent the Goodman residence on North Orego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V.F.C.B.O, combination entertained the lovers of music at the Golden Eagle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dy of N. Kurtz Miller, who died in this city, was sent back to his home in La Grange, I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ghest temperature, 66; lowest temperature, 3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M. Dean chaperoned a party of young ladies down the valley on a burro ride. They lunched at Washington park and ret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1, 1893</w:t>
      </w:r>
    </w:p>
    <w:p>
      <w:pPr>
        <w:pStyle w:val="Normal"/>
        <w:widowControl/>
        <w:jc w:val="both"/>
        <w:rPr/>
      </w:pPr>
      <w:r>
        <w:rPr>
          <w:rFonts w:cs="Times New Roman" w:ascii="Times New Roman" w:hAnsi="Times New Roman"/>
        </w:rPr>
        <w:t>The volunteer fire department meets and elects officers for the next year. John Julian is elected president for the eleventh consecutive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n lots up in Satterthwaite’s addition are offered for sale for $2000. These lots are located on the east side of west Boulevard above the junction of Boulevard and Santa Fe street. (Charles Stevens’ home is now built on the first one of these lots and other handsome brick homes occupy the o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otal loss by fire for the past year amounted to $86,175, with $54,600 insurance.</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Immigration inspector L.B. Giles is attending a reunion of the Terry Rangers at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Najara, of Juarez, reports that there is nothing serious about the revolutionary movement in Chihuahua, and that the troops will be able to handle any outbrea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K. Colburn, of Houston, is here to inspect the Southern Pacific bridge that is being built over the Rio Grande. (This is the bridge that was replaced three years ago by the present new 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nited States minister Isaac Gray arrives from Mexico and an effort is being made to give him a banquet and reception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attorney McGown and manager Hood, of the telephone plant, return from a hunt down the valley and bring back a nice bunch of ducks for their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Anthony, former rightofway man for the Santa Fe, leaves for Mexico on a pleasure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ere three public hangings in different parts of the country Monday, and the slayer of Carter Harrison is being tried and will probably be hanged at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Daniel Voorhees introduces a bill in the senate providing for the coinage of $2,000,000 in silver dollars each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nate of the United States decides to set apart an hour each day to consider the bill for admitting New Mexico and Arizona to the union. (That was 14 years ago and they are still knocking for admi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ohn C. Brown camp of Confederate Veterans will have a meeting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rkets: Silver 69, lead 3.10. Weather: clear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12, 1893</w:t>
      </w:r>
    </w:p>
    <w:p>
      <w:pPr>
        <w:pStyle w:val="TextBody"/>
        <w:rPr/>
      </w:pPr>
      <w:r>
        <w:rPr/>
        <w:t>County Attorney McGowan and Manager Hood of the Telephone Co. came in on the G.H. from a hunt down the valley and brought back with them a nice mess of ducks and other game.</w:t>
      </w:r>
    </w:p>
    <w:p>
      <w:pPr>
        <w:pStyle w:val="TextBody"/>
        <w:rPr/>
      </w:pPr>
      <w:r>
        <w:rPr/>
      </w:r>
    </w:p>
    <w:p>
      <w:pPr>
        <w:pStyle w:val="TextBody"/>
        <w:rPr/>
      </w:pPr>
      <w:r>
        <w:rPr/>
        <w:t>There were two fires in El Paso during the month of October with a total loss of $25. There were none in November.</w:t>
      </w:r>
    </w:p>
    <w:p>
      <w:pPr>
        <w:pStyle w:val="TextBody"/>
        <w:rPr/>
      </w:pPr>
      <w:r>
        <w:rPr/>
      </w:r>
    </w:p>
    <w:p>
      <w:pPr>
        <w:pStyle w:val="TextBody"/>
        <w:rPr/>
      </w:pPr>
      <w:r>
        <w:rPr/>
        <w:t>T.P. Shelton, after a three months visit to his home in Virginia, came in yesterday.</w:t>
      </w:r>
    </w:p>
    <w:p>
      <w:pPr>
        <w:pStyle w:val="TextBody"/>
        <w:rPr/>
      </w:pPr>
      <w:r>
        <w:rPr/>
      </w:r>
    </w:p>
    <w:p>
      <w:pPr>
        <w:pStyle w:val="TextBody"/>
        <w:rPr/>
      </w:pPr>
      <w:r>
        <w:rPr/>
        <w:t>The depositors of the late El Pasdo National Bank can expect a dividend of 25 percent as a New Year’s gift.</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12, 1893</w:t>
      </w:r>
    </w:p>
    <w:p>
      <w:pPr>
        <w:pStyle w:val="Normal"/>
        <w:widowControl/>
        <w:jc w:val="both"/>
        <w:rPr>
          <w:rFonts w:ascii="Times New Roman" w:hAnsi="Times New Roman" w:cs="Times New Roman"/>
        </w:rPr>
      </w:pPr>
      <w:r>
        <w:rPr>
          <w:rFonts w:cs="Times New Roman" w:ascii="Times New Roman" w:hAnsi="Times New Roman"/>
        </w:rPr>
        <w:t>Copper was quoted at 10¼c, silver at 69 3-8c and Mexican dollars at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ghest temperature, 68; lowest temperature, 3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M. McChesney, of the Socorro smelter, wa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Neiphimer left on a business trip to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K. Sheldon left here for his home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B. Rogers of the Bennet mine, Organ, N.M., wa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S. Gates of the Socorro Mining Co. arrived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R. Ayers returned from Chicago with instructions to close his office for the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2, 1893</w:t>
      </w:r>
    </w:p>
    <w:p>
      <w:pPr>
        <w:pStyle w:val="Normal"/>
        <w:widowControl/>
        <w:jc w:val="both"/>
        <w:rPr/>
      </w:pPr>
      <w:r>
        <w:rPr>
          <w:rFonts w:cs="Times New Roman" w:ascii="Times New Roman" w:hAnsi="Times New Roman"/>
        </w:rPr>
        <w:t>A banquet is given at the Vendome hotel by the citizens of El Paso to Isaac P. Gray, United States minister to Mexico, who is visiting in El Paso. The minister, judge Frank E. Hunter, H.A. True, J.M. Dean and T.C. Hannum respond to toa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Hudson is sick with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social club is being organized by the young men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ul Jose Zayas, who has been sick, is improv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C. Brown post, Confederate Veterans, holds its monthly meeting and talks over the old days when they were at the fro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T. White and bride return from their wedding trip and are living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Rokahr will sing “The Armourer’s Song,” from Robin Hood, tonight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Canby, the big janitor at the federal building, has gone to Henderson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miners are killed in an explosion of a blast in the Sierra Mojada group of m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F. Gaston, who has been very sick, is slowly improv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P. Sheldon after a visit to Virginia, arrived today from the east by way of F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L.H. Frost is in the city looking after his cattle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Hixson, formerly cashier of the G.H. freight house, has returned to California after a visit with his relatives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agic lantern show will give an exhibition at Fort Bliss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McKinley has announced that he desires no parades or balls at his inauguration as governor of Ohio, but prefers a simple ceremony at the state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13, 1893</w:t>
      </w:r>
    </w:p>
    <w:p>
      <w:pPr>
        <w:pStyle w:val="TextBody"/>
        <w:rPr/>
      </w:pPr>
      <w:r>
        <w:rPr/>
        <w:t>R.B. Thompson of the Western Union force returned today from a business trip.</w:t>
      </w:r>
    </w:p>
    <w:p>
      <w:pPr>
        <w:pStyle w:val="TextBody"/>
        <w:rPr/>
      </w:pPr>
      <w:r>
        <w:rPr/>
      </w:r>
    </w:p>
    <w:p>
      <w:pPr>
        <w:pStyle w:val="TextBody"/>
        <w:rPr/>
      </w:pPr>
      <w:r>
        <w:rPr/>
        <w:t>J.A. Friedenbloom proprietor of the Vendome hotel, has returned from the Black Mountain gold fields, where he holds some interests.</w:t>
      </w:r>
    </w:p>
    <w:p>
      <w:pPr>
        <w:pStyle w:val="TextBody"/>
        <w:rPr/>
      </w:pPr>
      <w:r>
        <w:rPr/>
      </w:r>
    </w:p>
    <w:p>
      <w:pPr>
        <w:pStyle w:val="TextBody"/>
        <w:rPr/>
      </w:pPr>
      <w:r>
        <w:rPr/>
        <w:t>Justice Farrell has moved his court of justice from Utah to Overland St.</w:t>
      </w:r>
    </w:p>
    <w:p>
      <w:pPr>
        <w:pStyle w:val="TextBody"/>
        <w:rPr/>
      </w:pPr>
      <w:r>
        <w:rPr/>
      </w:r>
    </w:p>
    <w:p>
      <w:pPr>
        <w:pStyle w:val="TextBody"/>
        <w:rPr/>
      </w:pPr>
      <w:r>
        <w:rPr/>
        <w:t>Dr. Swayne will attend to the city sick during the absence of Dr. Yandell on a week’s hunting trip on Devils river.</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13, 1893</w:t>
      </w:r>
    </w:p>
    <w:p>
      <w:pPr>
        <w:pStyle w:val="Normal"/>
        <w:widowControl/>
        <w:jc w:val="both"/>
        <w:rPr>
          <w:rFonts w:ascii="Times New Roman" w:hAnsi="Times New Roman" w:cs="Times New Roman"/>
        </w:rPr>
      </w:pPr>
      <w:r>
        <w:rPr>
          <w:rFonts w:cs="Times New Roman" w:ascii="Times New Roman" w:hAnsi="Times New Roman"/>
        </w:rPr>
        <w:t>Highest temperature, 66; lowest, 3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W. Rose left for a we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aude Dunning left for a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ff Kelly, mayor of Raton, N.M., was among railroad friend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S. Luter went to the Santa Rosalia springs, of south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was quoted at 10¼ cents, silver at 69 3-8 cents and Mexican dollars at 56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3, 1893</w:t>
      </w:r>
    </w:p>
    <w:p>
      <w:pPr>
        <w:pStyle w:val="Normal"/>
        <w:widowControl/>
        <w:jc w:val="both"/>
        <w:rPr>
          <w:rFonts w:ascii="Times New Roman" w:hAnsi="Times New Roman" w:cs="Times New Roman"/>
        </w:rPr>
      </w:pPr>
      <w:r>
        <w:rPr>
          <w:rFonts w:cs="Times New Roman" w:ascii="Times New Roman" w:hAnsi="Times New Roman"/>
        </w:rPr>
        <w:t>The council postpones its meeting because there was no quorum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ightly visitors to different houses in town are becoming too frequent, as almost every night a thief breaks into a house and steals everything he can carry away. Last night the home of Dr. Yandell was entered and a hatchet, an ax, and a tent belonging to the state of Texas were taken without the state’s con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Will Caples is given a call for the adjourned council meeting tomorrow night and ordered to serve it on all the members, dead or al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lector of customs Davis returns from a trip of inspection over the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essor Davis, of the New Mexico school of mines, is here arranging to have his class visit El Paso to see the assay offices and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tourist sleeper goes through El Paso to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now mayor Solomon until mayor Austin ret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Watterson announces that he will not be satisfied until every ounce of protection is removed from the tari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 Waterhouse is unable to work his trick at the S.P. depot on account of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ullion will be issued on the Pacific coast in the future as well as in El Paso. Fred W. Edelsten will assist Prof. Longuemare in issuing the 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pecial officer Miller fires at a Mexican in the Santa Fe yards because the man was carrying away a sack of co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uncey Depew is expected to arrive from Europe this week and elaborate preparations are being made in New York for his recep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incipal musician E. Harvey will play a clarinet solo at the 18th infantry band concert Monday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fficers and men at Fort Bliss have a picture show during which pictures of the Chicago world’s fair are sh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14, 1893</w:t>
      </w:r>
    </w:p>
    <w:p>
      <w:pPr>
        <w:pStyle w:val="TextBody"/>
        <w:rPr/>
      </w:pPr>
      <w:r>
        <w:rPr/>
        <w:t>Collector Chas. Davis has returned from a tour of inspection over his district.</w:t>
      </w:r>
    </w:p>
    <w:p>
      <w:pPr>
        <w:pStyle w:val="TextBody"/>
        <w:rPr/>
      </w:pPr>
      <w:r>
        <w:rPr/>
      </w:r>
    </w:p>
    <w:p>
      <w:pPr>
        <w:pStyle w:val="TextBody"/>
        <w:rPr/>
      </w:pPr>
      <w:r>
        <w:rPr/>
        <w:t>J. Kennedy, and old time shoemaker of El Paso, has returned after an absence of several years and will open a shop on San Antonio St.</w:t>
      </w:r>
    </w:p>
    <w:p>
      <w:pPr>
        <w:pStyle w:val="TextBody"/>
        <w:rPr/>
      </w:pPr>
      <w:r>
        <w:rPr/>
      </w:r>
    </w:p>
    <w:p>
      <w:pPr>
        <w:pStyle w:val="TextBody"/>
        <w:rPr/>
      </w:pPr>
      <w:r>
        <w:rPr/>
        <w:t>Merrick, the haberdasher, is showing a fine line of Christmas neckties and silk and satin suspenders.</w:t>
      </w:r>
    </w:p>
    <w:p>
      <w:pPr>
        <w:pStyle w:val="TextBody"/>
        <w:rPr/>
      </w:pPr>
      <w:r>
        <w:rPr/>
      </w:r>
    </w:p>
    <w:p>
      <w:pPr>
        <w:pStyle w:val="TextBody"/>
        <w:rPr/>
      </w:pPr>
      <w:r>
        <w:rPr/>
        <w:t>Editor Lim McKinney of the Alpine Avalanche made the city a flying business trip this morning.</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14, 1893</w:t>
      </w:r>
    </w:p>
    <w:p>
      <w:pPr>
        <w:pStyle w:val="Normal"/>
        <w:widowControl/>
        <w:jc w:val="both"/>
        <w:rPr/>
      </w:pPr>
      <w:r>
        <w:rPr>
          <w:rFonts w:cs="Times New Roman" w:ascii="Times New Roman" w:hAnsi="Times New Roman"/>
        </w:rPr>
        <w:t>At last meeting of the El Paso fire department Chief Frank Powers reported 127 men present at roll call. At this meeting new officers were elected for the coming year, as follows: President, John Julian; first vice-president, S.H. Buchanan, Hook and Ladder company; second vice-president, E.V. Berrien, Hose company No. 1; third vice-president, R.C. Lightbody. Hose company No. 2; fourth vice-president, W.C. Taylor, Hose company No. 1; fifth vice-president, J.R. Badger, Engine company No. 1; chief, Frank Powers; assistant chief, T.J. Holland, Hose company No. 3; secretary, C.G. Keifer, Hose company No. 2; treasurer, Dan Ke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J.F. Corbin arrived from Noga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Marshal C.C. Perry, of Roswell, wa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P.F. Edwards returned from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Hills left for Cartersville, Ga., where he was to join Mrs. Mi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0; lowest, 2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Supply company announced a reduction in their prices of coal, from $8.50 to $7.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elegram announced the coming of Minister Gray. A fitting entertainment in his honor was propo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4, 1893</w:t>
      </w:r>
    </w:p>
    <w:p>
      <w:pPr>
        <w:pStyle w:val="Normal"/>
        <w:widowControl/>
        <w:jc w:val="both"/>
        <w:rPr/>
      </w:pPr>
      <w:r>
        <w:rPr>
          <w:rFonts w:cs="Times New Roman" w:ascii="Times New Roman" w:hAnsi="Times New Roman"/>
        </w:rPr>
        <w:t>Al Lamour, superintendent of the street railway, is laid up with rheumat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n Warren, a well known conductor on the Mexican Central, is in town from the southern division.</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The vegetables are coming in from the Sacramento mountain district. The potato crop is especially heav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offman leaves for his home in South Carolina to spend Christ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t Sullivan has the grip and his conversational powers are out of commission for the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E. Rokahr is forced to respond to a number of encores at the band concert as he was in fine voice and sang the Armourer’s Song as it has never been heard here bef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R.E. Russell, of the Rio Grande Northern, leaves for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t Ward, a well known contractor, is here from Mexico, where he is engaged in railroad constru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Alex Hudson is very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runken negro in the gallery of the house attempts to assist the band with its program but is promptly thrown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Burke returns from the new gold fields in the Organ mountain and reports that the strike is a rich 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cent reduction on silk that was made by congress will be a big help to the working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k on the canaigre plant is progressing rapidly and will be an important factor in the labor situation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passenger train is held up near Houston and the Wells Fargo express messenger is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ill is before congress to appropriate $6,000,000 to relieve the destitute throughout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hil Young takes a fall out of an employee who broke the rules of his saloon by swear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B. Phipps, the representative of the Mexican government at the world’s fair, passes through on her way to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15, 1893</w:t>
      </w:r>
    </w:p>
    <w:p>
      <w:pPr>
        <w:pStyle w:val="TextBody"/>
        <w:rPr/>
      </w:pPr>
      <w:r>
        <w:rPr/>
        <w:t>Theodore Eggers’ new saloon, to be known as “The Ruby,” will have the grand opening tonight. The furniture and fittings are elegant.</w:t>
      </w:r>
    </w:p>
    <w:p>
      <w:pPr>
        <w:pStyle w:val="TextBody"/>
        <w:rPr/>
      </w:pPr>
      <w:r>
        <w:rPr/>
      </w:r>
    </w:p>
    <w:p>
      <w:pPr>
        <w:pStyle w:val="TextBody"/>
        <w:rPr/>
      </w:pPr>
      <w:r>
        <w:rPr/>
        <w:t>Mr. Z.T. White, accompanied by his bride, returned to El Paso today. The happy couple will reside on Mesa Ave.</w:t>
      </w:r>
    </w:p>
    <w:p>
      <w:pPr>
        <w:pStyle w:val="TextBody"/>
        <w:rPr/>
      </w:pPr>
      <w:r>
        <w:rPr/>
      </w:r>
    </w:p>
    <w:p>
      <w:pPr>
        <w:pStyle w:val="TextBody"/>
        <w:rPr/>
      </w:pPr>
      <w:r>
        <w:rPr/>
        <w:t>Mr. Henry K. Sheldon Jr. left today for Brooklyn, New York, having just returned from a trip to Mexico City.</w:t>
      </w:r>
    </w:p>
    <w:p>
      <w:pPr>
        <w:pStyle w:val="TextBody"/>
        <w:rPr/>
      </w:pPr>
      <w:r>
        <w:rPr/>
      </w:r>
    </w:p>
    <w:p>
      <w:pPr>
        <w:pStyle w:val="TextBody"/>
        <w:rPr/>
      </w:pPr>
      <w:r>
        <w:rPr/>
        <w:t>El Paso now has 52 hydrants from which to get a supply of water for fire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15, 1893</w:t>
      </w:r>
    </w:p>
    <w:p>
      <w:pPr>
        <w:pStyle w:val="Normal"/>
        <w:widowControl/>
        <w:jc w:val="both"/>
        <w:rPr>
          <w:rFonts w:ascii="Times New Roman" w:hAnsi="Times New Roman" w:cs="Times New Roman"/>
        </w:rPr>
      </w:pPr>
      <w:r>
        <w:rPr>
          <w:rFonts w:cs="Times New Roman" w:ascii="Times New Roman" w:hAnsi="Times New Roman"/>
        </w:rPr>
        <w:t>Copper was quoted at 10c, silver at 69½c and Mexican dollars at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72; lowest, 3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wing, wife of the paymaster on the Texas Pacific, was visiting Mrs. Judge Hunter on Mesa a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saac P. Gray, United States minister to the Republic of Mexico, was the guest of honor at a dinner given here by the business and professional men of this city, at the dinner the following toasts were responded 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o the guests of the evening.”—Isaac Gr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advantages of close relations between the American Republics.”—H.S. Tr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Why the state of Indiana produces distinguished men.”—F.E. Hu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ill the generation of Texas statesmen be as great as their predecessors?”—J.M. D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success of the diplomatic policy of the United States.”—Juan S. H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stranger’s opinions of El Paso.”—T.C. Hannum.</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16, 1893</w:t>
      </w:r>
    </w:p>
    <w:p>
      <w:pPr>
        <w:pStyle w:val="TextBody"/>
        <w:rPr/>
      </w:pPr>
      <w:r>
        <w:rPr/>
        <w:t>A banquet and reception will be given tonight in honor of U.S. Minister Isaac P. Gray, who arrived in El Paso this morning.</w:t>
      </w:r>
    </w:p>
    <w:p>
      <w:pPr>
        <w:pStyle w:val="TextBody"/>
        <w:rPr/>
      </w:pPr>
      <w:r>
        <w:rPr/>
      </w:r>
    </w:p>
    <w:p>
      <w:pPr>
        <w:pStyle w:val="TextBody"/>
        <w:rPr/>
      </w:pPr>
      <w:r>
        <w:rPr/>
        <w:t>Last night the officers and men at New Fort Bliss were treated to the interesting lecture illustrated by stereopticon views of the world’s fair.</w:t>
      </w:r>
    </w:p>
    <w:p>
      <w:pPr>
        <w:pStyle w:val="TextBody"/>
        <w:rPr/>
      </w:pPr>
      <w:r>
        <w:rPr/>
      </w:r>
    </w:p>
    <w:p>
      <w:pPr>
        <w:pStyle w:val="TextBody"/>
        <w:rPr/>
      </w:pPr>
      <w:r>
        <w:rPr/>
        <w:t>Theodore Eggers remembered the staff of the Herald by sending a specimen of fine “Mt Vernon” whisky, to be used medicinally. The name aroused the patriotism of the office.</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6, 1893</w:t>
      </w:r>
    </w:p>
    <w:p>
      <w:pPr>
        <w:pStyle w:val="Normal"/>
        <w:widowControl/>
        <w:jc w:val="both"/>
        <w:rPr/>
      </w:pPr>
      <w:r>
        <w:rPr>
          <w:rFonts w:cs="Times New Roman" w:ascii="Times New Roman" w:hAnsi="Times New Roman"/>
        </w:rPr>
        <w:t>The Mexican railroads are planning to pool their interests and they will establish a uniform rate for freight and passenger traffic on all of the road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P. Brown has returned from Clifton,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T.H. Logan and son leave for the Black mountain mining district to look after their interests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ddy Independent has taken up the fight of the unshaven in that town for a reduction in the price of haircuts and shaves. Now the price is 25 cents for a shave and 50 cents for a hairc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H. McWilliams, formerly superintendent of the Crescent News company, comes in from Sierra Blanca, where he is running an eating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ull fights in Juarez this season are about the worst that it would be possible to get up. The bulls are poor and the troop as big a pack of cowards as ever got inside a ring. Sunday, of the five, bulls that were let into the ring, four were ordered out and the fifth was stuck in the knee when an attempt was made to kill him with a swo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ncert at the Presbyterian church last night was very enjoyable. The solo of Miss Marie Shelton was especially f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Cohen, the prize fighter, who has been sick at “the Ladies’ Hospital,” has been discharged and will begin to train for his fight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itor Lem McKinney, of the Alpine Avalanche, made a flying trip to town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sheriff H.R. Hildebrand leaves for the Black mountains on a prospec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Watterson is still kicking about the tariff, but he says that it was his party that made it and all the democrats will have to stand for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Indians walk on their knees to the shrine of Our Lady of Guadalupe, near the city of Mexico. They were covered with blood and were completely exhausted when they completed the jour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rizona Republican says that if the El Paso war correspondents keep at work the Mexican revolution will attain the size of a Kentucky feud in another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J.D. Slocum leaves for Corralitos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ward Payton Weston, the noted pedestrian, is walking to Albany in an effort to break the record. (Weston has just completed a walk from Maine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17, 1893</w:t>
      </w:r>
    </w:p>
    <w:p>
      <w:pPr>
        <w:pStyle w:val="Normal"/>
        <w:widowControl/>
        <w:jc w:val="both"/>
        <w:rPr/>
      </w:pPr>
      <w:r>
        <w:rPr>
          <w:rFonts w:cs="Times New Roman" w:ascii="Times New Roman" w:hAnsi="Times New Roman"/>
        </w:rPr>
        <w:t>Highest temperature—59; lowest temperature—2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C. Keifer was lame from rheumat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use was expected from Silver City to join her husband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 N. Zermona, son of the Mexican consul to Boston,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N.D. Lane and children returned from a visit to relatives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Brown was up from Mexico visiting his brothers, Dr. C.C. and A.E.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B. Majors was on the streets again after breaking two ribs at Fort Bliss a month previ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7, 1893</w:t>
      </w:r>
    </w:p>
    <w:p>
      <w:pPr>
        <w:pStyle w:val="Normal"/>
        <w:widowControl/>
        <w:jc w:val="both"/>
        <w:rPr/>
      </w:pPr>
      <w:r>
        <w:rPr>
          <w:rFonts w:cs="Times New Roman" w:ascii="Times New Roman" w:hAnsi="Times New Roman"/>
        </w:rPr>
        <w:t>Postal clerk Harding distinguishes himself by stopping a runaway Juarez car this morning. The driver left the car temporarily and had forgotten to set the brake. The mule, being of an impatient disposition, started off with the car wobbling along behind. Harding saw the affair and, swinging on the back platform, he set the brakes and stopped the car just as it was reaching the b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horses were sold today by collector Davis for $9.30 a head. It was smuggled Mexican stock and brought all it was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Hampton leaves for Charlottesville, V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G.W. Woods and wife, of Las Cruces, are in town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utput of the Black Mountain mines is steadily increasing and substantial buildings are being er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fficer Chipman is laid up with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Stevens is here from Lordsburg on a visit. Tom Dutwiler is arranging to go to South America to engage i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ry Hice leaves for her home in Kansas City to rem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cently when president Diaz was visiting one of the towns in the republic, he noticed a sign on a large stone building which read, “Welcome, Your Excellency.” When the president asked what building it was he was informed that it was the jail. He laughed over the joke, but said that was carrying things a little too f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ard Adams is sentenced to death for killing a waiter in the National restaurant at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The Young Ladies’ Guild” will give an oyster supper at the old Kern store room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use committee reports favorably on the admission of Oklahoma as a state and this makes New Mexico’s chances good for getting into the un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A. A. Robinson of the Mexican Centra1, leaves for Boston on his private c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lver is now selling for 69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usiness man’s club is being organized and a large number of citizens have signed the membership ro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18, 1893</w:t>
      </w:r>
    </w:p>
    <w:p>
      <w:pPr>
        <w:pStyle w:val="TextBody"/>
        <w:rPr/>
      </w:pPr>
      <w:r>
        <w:rPr/>
        <w:t>George R. Harvey, the well-known stenographer, left today to spend the holidays at his old home in Ennis, Texas.</w:t>
      </w:r>
    </w:p>
    <w:p>
      <w:pPr>
        <w:pStyle w:val="TextBody"/>
        <w:rPr/>
      </w:pPr>
      <w:r>
        <w:rPr/>
      </w:r>
    </w:p>
    <w:p>
      <w:pPr>
        <w:pStyle w:val="TextBody"/>
        <w:rPr/>
      </w:pPr>
      <w:r>
        <w:rPr/>
        <w:t>The bull fights in Juarez are very inferior this year. Poor bulls and poor troupes constitute a poor show.</w:t>
      </w:r>
    </w:p>
    <w:p>
      <w:pPr>
        <w:pStyle w:val="TextBody"/>
        <w:rPr/>
      </w:pPr>
      <w:r>
        <w:rPr/>
      </w:r>
    </w:p>
    <w:p>
      <w:pPr>
        <w:pStyle w:val="TextBody"/>
        <w:rPr/>
      </w:pPr>
      <w:r>
        <w:rPr/>
        <w:t>E.P. Brown has returned from a trip to Clifton, Ariz.</w:t>
      </w:r>
    </w:p>
    <w:p>
      <w:pPr>
        <w:pStyle w:val="TextBody"/>
        <w:rPr/>
      </w:pPr>
      <w:r>
        <w:rPr/>
      </w:r>
    </w:p>
    <w:p>
      <w:pPr>
        <w:pStyle w:val="TextBody"/>
        <w:rPr/>
      </w:pPr>
      <w:r>
        <w:rPr/>
        <w:t>Work on the Canaigre plant is progressing rapidly and when completed will be an important feature in the employment of El Paso working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8, 1893</w:t>
      </w:r>
    </w:p>
    <w:p>
      <w:pPr>
        <w:pStyle w:val="Normal"/>
        <w:widowControl/>
        <w:jc w:val="both"/>
        <w:rPr/>
      </w:pPr>
      <w:r>
        <w:rPr>
          <w:rFonts w:cs="Times New Roman" w:ascii="Times New Roman" w:hAnsi="Times New Roman"/>
        </w:rPr>
        <w:t>The initial copy of “Mexico,” a paper published in Chicago by John F. Dowling, has reached El Paso. It is published in the interest of the development of Mexico and a large amount of space is devoted to mining and agricul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og fight on El Paso street attracts a large crowd of loafers and a number of other do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Effie Williams leaves for Hot Springs to spend the holidays with relat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S. Stewart and bride return from their wedd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O. Coffin leaves for east Texas to spend the holidays.</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John W. Witson, the millionaire mine owner of Chihuahua, the here on his way to San Francisco to spend Christ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P. Stewart, of Las Cruces, is here toda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ride and groom take the fiesta in Juarez and the groom starts to go against the crap game when his wife grabs him by the arm and says: “Come on away from there, Petty Lo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inity Methodist church will have a Christmas tree Monday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Edlesten leaves for Albuquerque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heavy rain fell last night and was especially welcome by the ranchers and stock rais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reported that the Santa Fe will be put into the hands of a friendly receiver to adjust the affairs of th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rand jury reports and a number of county officials are scored for not attending to their du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French is here from Mexico, where he is running a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S.C. Cummings is here from the east on a visit with his brother, O.F. Cumm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M. McChesney, manager of the Socorro smelter, is in El Paso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fficial statement of the financial condition of the Mexican republic shows that there is now a surplus of over $20,000,000, in the treas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clear; temperature, 6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19, 1893</w:t>
      </w:r>
    </w:p>
    <w:p>
      <w:pPr>
        <w:pStyle w:val="TextBody"/>
        <w:rPr/>
      </w:pPr>
      <w:r>
        <w:rPr/>
        <w:t>Al Lanour, superintendent of the Street Railway Co., is laid up with rheumatism.</w:t>
      </w:r>
    </w:p>
    <w:p>
      <w:pPr>
        <w:pStyle w:val="TextBody"/>
        <w:rPr/>
      </w:pPr>
      <w:r>
        <w:rPr/>
      </w:r>
    </w:p>
    <w:p>
      <w:pPr>
        <w:pStyle w:val="TextBody"/>
        <w:rPr/>
      </w:pPr>
      <w:r>
        <w:rPr/>
        <w:t>Tom Detwiler, well-known in El Paso, is going to South America to engage in business.</w:t>
      </w:r>
    </w:p>
    <w:p>
      <w:pPr>
        <w:pStyle w:val="TextBody"/>
        <w:rPr/>
      </w:pPr>
      <w:r>
        <w:rPr/>
      </w:r>
    </w:p>
    <w:p>
      <w:pPr>
        <w:pStyle w:val="TextBody"/>
        <w:rPr/>
      </w:pPr>
      <w:r>
        <w:rPr/>
        <w:t>Several El Pasoans have subscribed towards a new business club in El Paso. There will be a meeting at the Franklin Club rooms tonight for the purpose of organization.</w:t>
      </w:r>
    </w:p>
    <w:p>
      <w:pPr>
        <w:pStyle w:val="TextBody"/>
        <w:rPr/>
      </w:pPr>
      <w:r>
        <w:rPr/>
      </w:r>
    </w:p>
    <w:p>
      <w:pPr>
        <w:pStyle w:val="TextBody"/>
        <w:rPr/>
      </w:pPr>
      <w:r>
        <w:rPr/>
        <w:t>When the driver of a street car left his car temporarily this morning, the mule started rapidly down the street. Several men yelled “whoa” at it and finally Postal Clerk Harding swung himself on the platform, applied the brakes and stopped the procession.</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19, 1893</w:t>
      </w:r>
    </w:p>
    <w:p>
      <w:pPr>
        <w:pStyle w:val="Normal"/>
        <w:widowControl/>
        <w:jc w:val="both"/>
        <w:rPr>
          <w:rFonts w:ascii="Times New Roman" w:hAnsi="Times New Roman" w:cs="Times New Roman"/>
        </w:rPr>
      </w:pPr>
      <w:r>
        <w:rPr>
          <w:rFonts w:cs="Times New Roman" w:ascii="Times New Roman" w:hAnsi="Times New Roman"/>
        </w:rPr>
        <w:t>H.J. Clifford, of the Allamore, wa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D. Bowman, of Las Cruces, spent the day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 Schryver, of San Antonio, spent Sunday in town on his way to California with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itor McKinney of the Alpine Avalanche, wa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R. Nye, of Chicago, were gu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Noyes, of Shafter, wa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 Russell, president of the Mexican Northern railroad, was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R. Harvey went to spend the Christmas holiday with old friends at Ennis,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was quoted at 10½c, silver at 69 5/8c and Mexican dollars at 69 5/8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59; lowest, 2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19, 1893</w:t>
      </w:r>
    </w:p>
    <w:p>
      <w:pPr>
        <w:pStyle w:val="Normal"/>
        <w:widowControl/>
        <w:jc w:val="both"/>
        <w:rPr>
          <w:rFonts w:ascii="Times New Roman" w:hAnsi="Times New Roman" w:cs="Times New Roman"/>
        </w:rPr>
      </w:pPr>
      <w:r>
        <w:rPr>
          <w:rFonts w:cs="Times New Roman" w:ascii="Times New Roman" w:hAnsi="Times New Roman"/>
        </w:rPr>
        <w:t>This morning the north side No Nothing club will be entertained by Ray Royden at him home in Fort Bliss with a dance and card party. Two ambulances will take the party out at 8 oc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Ross of Fort Hancock,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an Creel leaves today for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Lew Davis is in from the gold districts and will probably remain over until after Christ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k on the irrigation dam project is progressing in a highly satisfactory manner and the prospects are that it will soon be under way. The engineer corps is actively enga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ickets for the kindergarten association dance for the evening of the 19th can be obtained of the secretaries of the North Side and No Nothing clubs. Messrs. Wm. Brown, Fred Stevenson and Bart Allen are the parties having charge of the sale tick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Atherton, formerly cashier of the Wells Fargo Co. in this city, came in yesterday from his home in Louisville, and will probably spend the winter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fathers will congregate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orning the rangers brought in Julio Rodriguez, of Ysleta, charged with theft to the value of $20. He was lodged in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se of a Chinaman arrested for infraction of the exclusion act, continued from yesterday, comes up today before Inspector Gibb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20, 1893</w:t>
      </w:r>
    </w:p>
    <w:p>
      <w:pPr>
        <w:pStyle w:val="TextBody"/>
        <w:rPr/>
      </w:pPr>
      <w:r>
        <w:rPr/>
        <w:t>U.S. Stewart, assistant cashier of the First National Bank, and bride arrived in El Paso today.</w:t>
      </w:r>
    </w:p>
    <w:p>
      <w:pPr>
        <w:pStyle w:val="TextBody"/>
        <w:rPr/>
      </w:pPr>
      <w:r>
        <w:rPr/>
      </w:r>
    </w:p>
    <w:p>
      <w:pPr>
        <w:pStyle w:val="TextBody"/>
        <w:rPr/>
      </w:pPr>
      <w:r>
        <w:rPr/>
        <w:t>Judge Lew Davis is in from the gold districts and will remain until after Christmas.</w:t>
      </w:r>
    </w:p>
    <w:p>
      <w:pPr>
        <w:pStyle w:val="TextBody"/>
        <w:rPr/>
      </w:pPr>
      <w:r>
        <w:rPr/>
      </w:r>
    </w:p>
    <w:p>
      <w:pPr>
        <w:pStyle w:val="TextBody"/>
        <w:rPr/>
      </w:pPr>
      <w:r>
        <w:rPr/>
        <w:t>The street car line running between El Paso and Juarez now has a regular nightly schedule and the public is enjoying the advantage of being able to cross and recross at all hours of the night and day.</w:t>
      </w:r>
    </w:p>
    <w:p>
      <w:pPr>
        <w:pStyle w:val="TextBody"/>
        <w:rPr/>
      </w:pPr>
      <w:r>
        <w:rPr/>
      </w:r>
    </w:p>
    <w:p>
      <w:pPr>
        <w:pStyle w:val="TextBody"/>
        <w:rPr/>
      </w:pPr>
      <w:r>
        <w:rPr/>
        <w:t>Fresh eggs are selling in El Paso for 25 cents per dozen and fresh country butter at three pounds for one dollar.</w:t>
      </w:r>
    </w:p>
    <w:p>
      <w:pPr>
        <w:pStyle w:val="TextBody"/>
        <w:rPr/>
      </w:pPr>
      <w:r>
        <w:rPr/>
      </w:r>
    </w:p>
    <w:p>
      <w:pPr>
        <w:pStyle w:val="TextBody"/>
        <w:rPr/>
      </w:pPr>
      <w:r>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0, 1893</w:t>
      </w:r>
    </w:p>
    <w:p>
      <w:pPr>
        <w:pStyle w:val="Normal"/>
        <w:widowControl/>
        <w:jc w:val="both"/>
        <w:rPr/>
      </w:pPr>
      <w:r>
        <w:rPr>
          <w:rFonts w:cs="Times New Roman" w:ascii="Times New Roman" w:hAnsi="Times New Roman"/>
        </w:rPr>
        <w:t>O.T. Bassett has returned from Oklahoma, where he has extensive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renzo J. Arrelleno, treasurer general of Chihuahua, arrived in Juarez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Stewart, one of the actuaries of the Mutual Life Insurance company, of New York, leaves today for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uel M. Bauche, the new collector of customs at Juarez, arrived there this morning. Mr. Bauche is well known on the frontier, having filled several important positions for the Mexican government in the p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Chas. Davis was this morning the recipient of an elegant Christmas present from Si Ryan. The presentation was made in the presence of a number of men in collector Davis’ office and consisted of a complete shaving set with all the appoint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eneral opinion among the sporting element of the city is that the fight between McWilliams and Gasser will not be mu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N. Johnson, policeman, has resigned on account of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s morning the postoffice bulletin read as follows: The G.H. &amp; S.A. two hours late; the Texas &amp; Pacific about six hours late; other trains not repo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 Buck, of Buck &amp; Massey, returned yesterday from a business trip through southern New Mexico and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arence M. Powell, from Mexico, is in town to spend Christmas with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R. Montfort, the prince of saddlers, is reported down with the g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ster Edgar Race is home to spend the holi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n Taylor, a G.H.&amp; S.A. engineer, left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igwam has a grand opening up stairs. One of the features is a free reading roo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21, 1893</w:t>
      </w:r>
    </w:p>
    <w:p>
      <w:pPr>
        <w:pStyle w:val="TextBody"/>
        <w:rPr/>
      </w:pPr>
      <w:r>
        <w:rPr/>
        <w:t>A dog fight attracted a big crowd this morning on El Paso St.</w:t>
      </w:r>
    </w:p>
    <w:p>
      <w:pPr>
        <w:pStyle w:val="TextBody"/>
        <w:rPr/>
      </w:pPr>
      <w:r>
        <w:rPr/>
      </w:r>
    </w:p>
    <w:p>
      <w:pPr>
        <w:pStyle w:val="TextBody"/>
        <w:rPr/>
      </w:pPr>
      <w:r>
        <w:rPr/>
        <w:t>N.E. Beck, of Beck &amp; Massen returned today from a business trip to Southwestern New Mexico and Arizona.</w:t>
      </w:r>
    </w:p>
    <w:p>
      <w:pPr>
        <w:pStyle w:val="TextBody"/>
        <w:rPr/>
      </w:pPr>
      <w:r>
        <w:rPr/>
      </w:r>
    </w:p>
    <w:p>
      <w:pPr>
        <w:pStyle w:val="TextBody"/>
        <w:rPr/>
      </w:pPr>
      <w:r>
        <w:rPr/>
        <w:t>J.R. Montfort, the prince of saddlers, is down with the grip.</w:t>
      </w:r>
    </w:p>
    <w:p>
      <w:pPr>
        <w:pStyle w:val="TextBody"/>
        <w:rPr/>
      </w:pPr>
      <w:r>
        <w:rPr/>
      </w:r>
    </w:p>
    <w:p>
      <w:pPr>
        <w:pStyle w:val="TextBody"/>
        <w:rPr/>
      </w:pPr>
      <w:r>
        <w:rPr/>
        <w:t>The electric light wires of the [. . .]ison system are being transferred [. . .] the poles of the El Paso Gas [. . .] Light and Power C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21, 1893</w:t>
      </w:r>
    </w:p>
    <w:p>
      <w:pPr>
        <w:pStyle w:val="Normal"/>
        <w:widowControl/>
        <w:jc w:val="both"/>
        <w:rPr>
          <w:rFonts w:ascii="Times New Roman" w:hAnsi="Times New Roman" w:cs="Times New Roman"/>
        </w:rPr>
      </w:pPr>
      <w:r>
        <w:rPr>
          <w:rFonts w:cs="Times New Roman" w:ascii="Times New Roman" w:hAnsi="Times New Roman"/>
        </w:rPr>
        <w:t>J.F. Gaston was slowly improving.</w:t>
      </w:r>
    </w:p>
    <w:p>
      <w:pPr>
        <w:pStyle w:val="Normal"/>
        <w:widowControl/>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Alex Hudson was very ill with pneumo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County Clerk Arranda was confined to his home by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 Teachout, superintendent of the railway mail service, wa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P. Stewart, actuary of the Mutual Life Insurance Company, New York, wa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S. Oliver, superintendent of the Richmond Mines and Mines at Hillsboro, N.M.., wa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1, 1893</w:t>
      </w:r>
    </w:p>
    <w:p>
      <w:pPr>
        <w:pStyle w:val="Normal"/>
        <w:widowControl/>
        <w:jc w:val="both"/>
        <w:rPr/>
      </w:pPr>
      <w:r>
        <w:rPr>
          <w:rFonts w:cs="Times New Roman" w:ascii="Times New Roman" w:hAnsi="Times New Roman"/>
        </w:rPr>
        <w:t>A drove of 185 head of cattle came in Saturday from the herd of Joe Nathan in the Sacramento country. The cowboys report that there is plenty of feed but no water on the ran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Nales, well known in railway circl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H.H. Neill, of the court of appeals, is in the city on a few days’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S.T. Boyer brought the Mexican Central paycar up from Calero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nday school of the First Baptist church was treated to a magic lantern show las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 Muller returned this morning to Juarez after a visit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O. Robbins, of Ogden, Utah, is visiting his brother M.U. Robbins of the Wigw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 Ellis, a well-known railroad man of the Needles, came in to spend Christmas in El Paso.</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Dan Narrin, the old time conductor, who is known from one end of Mexico to the other, leaves tonight for Oaxaca, where he goes to take a train on the Mexican Southe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re chief Powers and John Burton returned Saturday night from Rincon, where they went on an expedition against the duck tribe. The slaughter was terr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Thursday, a prospector named Lee Brown made one of the richest strikes yet reported. He was staked by A. B. Robinson, of this city, who comes in for part of the fi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ovement is on foot to turn the Sheldon block into first class hotel. It is understood that arrangements are rapidly approaching completion to that 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Badger telegraphed today to chief Hale at Kansas City for collars and hitching straps to be used in training the new fire hor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Vina T. Maple and family, of Warrenburg, Mo. arrived Saturday to make El Paso their home. Mrs. Maple is a sister of Mrs. J.A. Sm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22, 1893</w:t>
      </w:r>
    </w:p>
    <w:p>
      <w:pPr>
        <w:pStyle w:val="TextBody"/>
        <w:rPr/>
      </w:pPr>
      <w:r>
        <w:rPr/>
        <w:t>Master Edgar Race is home from school to spend the holidays.</w:t>
      </w:r>
    </w:p>
    <w:p>
      <w:pPr>
        <w:pStyle w:val="TextBody"/>
        <w:rPr/>
      </w:pPr>
      <w:r>
        <w:rPr/>
      </w:r>
    </w:p>
    <w:p>
      <w:pPr>
        <w:pStyle w:val="TextBody"/>
        <w:rPr/>
      </w:pPr>
      <w:r>
        <w:rPr/>
        <w:t>Owing to the late arrival of the eastern mail, carriers will not be able to serve their routes today, but their windows will be open half an hour after distribution.</w:t>
      </w:r>
    </w:p>
    <w:p>
      <w:pPr>
        <w:pStyle w:val="TextBody"/>
        <w:rPr/>
      </w:pPr>
      <w:r>
        <w:rPr/>
      </w:r>
    </w:p>
    <w:p>
      <w:pPr>
        <w:pStyle w:val="TextBody"/>
        <w:rPr/>
      </w:pPr>
      <w:r>
        <w:rPr/>
        <w:t>O.T. Bassett has returned from Oklahoma where he has extensive interests.</w:t>
      </w:r>
    </w:p>
    <w:p>
      <w:pPr>
        <w:pStyle w:val="TextBody"/>
        <w:rPr/>
      </w:pPr>
      <w:r>
        <w:rPr/>
      </w:r>
    </w:p>
    <w:p>
      <w:pPr>
        <w:pStyle w:val="TextBody"/>
        <w:rPr/>
      </w:pPr>
      <w:r>
        <w:rPr/>
        <w:t>Many people are coming in from the Sacramento mountains bringing their crops to market.</w:t>
      </w:r>
    </w:p>
    <w:p>
      <w:pPr>
        <w:pStyle w:val="TextBody"/>
        <w:rPr/>
      </w:pPr>
      <w:r>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23, 1893</w:t>
      </w:r>
    </w:p>
    <w:p>
      <w:pPr>
        <w:pStyle w:val="TextBody"/>
        <w:rPr/>
      </w:pPr>
      <w:r>
        <w:rPr/>
        <w:t>Fifty-seven wild turkeys, killed in the Sacramento mountains were brought to town yesterday and before dark most of them were disposed of at 75 cents each.</w:t>
      </w:r>
    </w:p>
    <w:p>
      <w:pPr>
        <w:pStyle w:val="TextBody"/>
        <w:rPr/>
      </w:pPr>
      <w:r>
        <w:rPr/>
      </w:r>
    </w:p>
    <w:p>
      <w:pPr>
        <w:pStyle w:val="TextBody"/>
        <w:rPr/>
      </w:pPr>
      <w:r>
        <w:rPr/>
        <w:t>The Boulangerie bakery has the thanks of the Herald force for an elegant fruit cake.</w:t>
      </w:r>
    </w:p>
    <w:p>
      <w:pPr>
        <w:pStyle w:val="TextBody"/>
        <w:rPr/>
      </w:pPr>
      <w:r>
        <w:rPr/>
      </w:r>
    </w:p>
    <w:p>
      <w:pPr>
        <w:pStyle w:val="TextBody"/>
        <w:rPr/>
      </w:pPr>
      <w:r>
        <w:rPr/>
        <w:t>Christmas free lunch at the Ranch saloon will include turkey and cranberry sauce.</w:t>
      </w:r>
    </w:p>
    <w:p>
      <w:pPr>
        <w:pStyle w:val="TextBody"/>
        <w:rPr/>
      </w:pPr>
      <w:r>
        <w:rPr/>
      </w:r>
    </w:p>
    <w:p>
      <w:pPr>
        <w:pStyle w:val="TextBody"/>
        <w:rPr/>
      </w:pPr>
      <w:r>
        <w:rPr/>
        <w:t>Theodore Eggers will tender his patrons at the Ruby saloon tonight a spread in which barbecued venison will be a prominent item.</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3, 1893</w:t>
      </w:r>
    </w:p>
    <w:p>
      <w:pPr>
        <w:pStyle w:val="Normal"/>
        <w:widowControl/>
        <w:jc w:val="both"/>
        <w:rPr/>
      </w:pPr>
      <w:r>
        <w:rPr>
          <w:rFonts w:cs="Times New Roman" w:ascii="Times New Roman" w:hAnsi="Times New Roman"/>
        </w:rPr>
        <w:t>McWilliams, the colored pugilist, met a white brother, professional named Smith yesterday who kindly offered to give him a few pointers, for his coming mill with Gasser. Unfortunately both lost their tempers and McWilliams had his head punched in a most brotherly and cordial manner by Smith. No ar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A. Bass left last night for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ohn Marshall and daughter, Miss Sallie, are in the city, visiting Mrs. A. Morgan Ba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J. Stephenson, foreman of The Herald’s composing rooms, left today on a visit to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nights of Labor will elect officers tomorrow night. All members are requested to be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H. Thompson has been recommended by congressman J.B. Cookrell for appointment as surgeon on the board of pension examiners a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El Paso citizens, composed of Messrs. T. Tax, A. Lebreton, Dulveh, Plarsan and others, after attending midnight mass at San Elizario, was well entertained by the Rev. Bandrig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W. R. Martin, of the G.H., accompanied by his son, and Walter Vilas, went down to Sanderson on a business trip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G. Ellsworth, late of Colorado, and an old time prospector and miner is in this city. The captain is contemplating a trip to the Black mountain gold fields and is anxious to meet capitalists, who intend to invest in the prospective Eld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mall devil, fish was an attraction on El Paso street today. A very much inebriated individual tried to convince a number of spectators that the reptile was the chief component of deviled h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report</w:t>
        <w:noBreakHyphen/>
        <w:t>Highest temperature last 24 hours, 61; lowest temperature last 24 hours, 3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24, 1893</w:t>
      </w:r>
    </w:p>
    <w:p>
      <w:pPr>
        <w:pStyle w:val="Normal"/>
        <w:widowControl/>
        <w:jc w:val="both"/>
        <w:rPr>
          <w:rFonts w:ascii="Times New Roman" w:hAnsi="Times New Roman" w:cs="Times New Roman"/>
        </w:rPr>
      </w:pPr>
      <w:r>
        <w:rPr>
          <w:rFonts w:cs="Times New Roman" w:ascii="Times New Roman" w:hAnsi="Times New Roman"/>
        </w:rPr>
        <w:t>W.S. Blivins, of Alpine, wa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ry Hico left for her home in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chuster returned from a business trip to Duran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ssrs. Numa, Raymond and A.L. Christy, of Las Cruces, were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A.A. Robinson, accompanied by Mr. and Mrs. Joe Hampson, were expected to arrive here over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fred Hampton left for Washington city, where he goes to press his claims for a federal appoin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Tommie Scarborough, of Marshall, Texas, was visiting her sister, Mrs. Arthur Pricke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G. Searling and Miss D. Allen, of Jacksonville, Fla., were at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udge Ryan came down from Las Cruces on a shopping excur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62; lowest, 3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was quoted at 10 1-3 cents, silver at 70 cents, and Mexican dollars at 56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4, 1893</w:t>
      </w:r>
    </w:p>
    <w:p>
      <w:pPr>
        <w:pStyle w:val="Normal"/>
        <w:widowControl/>
        <w:jc w:val="both"/>
        <w:rPr/>
      </w:pPr>
      <w:r>
        <w:rPr>
          <w:rFonts w:cs="Times New Roman" w:ascii="Times New Roman" w:hAnsi="Times New Roman"/>
        </w:rPr>
        <w:t>Santa Ana Perez, who is and has been at his ranch during the so-called revolutionary troubles in Mexico, will file suit for the signing of his name to the spurious ca11 to arms. Signor Perez has a good case and distinguished patriots that do the fighting in Mexico on paper, using other men’s names, are liable to be called to acco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arantula Bill distinguished himself last night by disturbing the peace. Complaint was made against him and justice Harper will investigate the case this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 Blumenthal has several men’s silk smoking jackets and women’s dressing gowns on exhibition at the Golden Eagle store. They are beauties and would make an elegant New Year’s gif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 F. Hixson, cashier of the S.P. freight office in Fresno, Cal., after a visit to his wife at the residence of her father, Dr. W.N. Vilas, of this city, went out on today’s train to resume his duties at Fresn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Norris was last night mistaken for a Chinese mandarin on account of wearing a brilliantly hued coat, which was presented him by a Chinese admirer for a Christmas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obert Rodgers, one of the Alvin Joslin troupe, to an old time El Paso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mains of the late T.B. Steymour were escorted to the train this morning by a committee of the Masonic fraternity for shipment to his former home nea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amp; P. was one hour lat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ul Zayas, through the medium of cards, wishes his friends a Merry Christmas and a Happy New Year.</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J.D. Earnest, a stockman from Colorado City, is registered at the Lind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l. Bowie, formerly of El Paso, came up this morning from a trip through the Sierre Madre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pera house was crowded last night at the performance of the Alvin Joslyn trou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ather—Highest temperature last 24 hours, 631; lowest temperature last 24 hours, 4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25, 1893</w:t>
      </w:r>
    </w:p>
    <w:p>
      <w:pPr>
        <w:pStyle w:val="TextBody"/>
        <w:rPr/>
      </w:pPr>
      <w:r>
        <w:rPr/>
        <w:t>Mrs. Vena T. Maple and family have arrived from Warrensburg, Mo., to make El Paso their home.</w:t>
      </w:r>
    </w:p>
    <w:p>
      <w:pPr>
        <w:pStyle w:val="TextBody"/>
        <w:rPr/>
      </w:pPr>
      <w:r>
        <w:rPr/>
      </w:r>
    </w:p>
    <w:p>
      <w:pPr>
        <w:pStyle w:val="TextBody"/>
        <w:rPr/>
      </w:pPr>
      <w:r>
        <w:rPr/>
        <w:t>A movement is on foot to turn the Sheldon block into a first-class hotel. Arrangements are rapidly approaching completion to that end.</w:t>
      </w:r>
    </w:p>
    <w:p>
      <w:pPr>
        <w:pStyle w:val="TextBody"/>
        <w:rPr/>
      </w:pPr>
      <w:r>
        <w:rPr/>
      </w:r>
    </w:p>
    <w:p>
      <w:pPr>
        <w:pStyle w:val="TextBody"/>
        <w:rPr/>
      </w:pPr>
      <w:r>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5, 1893</w:t>
      </w:r>
    </w:p>
    <w:p>
      <w:pPr>
        <w:pStyle w:val="Normal"/>
        <w:widowControl/>
        <w:jc w:val="both"/>
        <w:rPr/>
      </w:pPr>
      <w:r>
        <w:rPr>
          <w:rFonts w:cs="Times New Roman" w:ascii="Times New Roman" w:hAnsi="Times New Roman"/>
        </w:rPr>
        <w:t>No mail will be delivered today, but the windows will be open half an hour after the distrib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not true that Cap. Ginn is going to call his new town in the Black mountains Guineavil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lector Chas. Davis was presented with a handsome cane as a Christmas gift from J.B. Wagstaff and J.H. Behan. The cane is made of onyx, bone and silver, and was manufactured by the prisoners of the Yuma penitentiary. Owing to circumstances over which they have no control the makers were not present at the formal presentation of the cane, but doubtless sent their rega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Badger has captured the audience in his horse purchasing “act” for the fir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is the temporary headquarters of a number of celebrated record breakers which are stopping over on their return from the season at the Pinon race track in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s. E. Pattison’s Christmas present was a bouncing girl; weight 11 p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Batcheler goes to Dallas today and T.T. Caton with 11 horses will follow him on a fast freight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was three hours lat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iends of the kindergarten will enjoy themselves at the court house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ylvan Blum, of Galvesto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H. McWilliams, of Sierra Blanca, is in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ather report: Highest temperature 24 hours past, 64; lowest temperature 24 hours past, 4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26, 1893</w:t>
      </w:r>
    </w:p>
    <w:p>
      <w:pPr>
        <w:pStyle w:val="TextBody"/>
        <w:rPr/>
      </w:pPr>
      <w:r>
        <w:rPr/>
        <w:t>The Astor House saloon was short a large pane of glass this morning as one of glass this morning as one of their Christmas patrons preferred jumping through it to the ordinary method of exit.</w:t>
      </w:r>
    </w:p>
    <w:p>
      <w:pPr>
        <w:pStyle w:val="TextBody"/>
        <w:rPr/>
      </w:pPr>
      <w:r>
        <w:rPr/>
      </w:r>
    </w:p>
    <w:p>
      <w:pPr>
        <w:pStyle w:val="TextBody"/>
        <w:rPr/>
      </w:pPr>
      <w:r>
        <w:rPr/>
        <w:t>The Sunday school of the First Baptist church was treated to a magic lantern show last night.</w:t>
      </w:r>
    </w:p>
    <w:p>
      <w:pPr>
        <w:pStyle w:val="TextBody"/>
        <w:rPr/>
      </w:pPr>
      <w:r>
        <w:rPr/>
      </w:r>
    </w:p>
    <w:p>
      <w:pPr>
        <w:pStyle w:val="TextBody"/>
        <w:rPr/>
      </w:pPr>
      <w:r>
        <w:rPr/>
        <w:t>Chief Frank Powers and John Burton returned last night from Rincon, where they went on an expedition against the duck tribe. The slaughter was terrible.</w:t>
      </w:r>
    </w:p>
    <w:p>
      <w:pPr>
        <w:pStyle w:val="TextBody"/>
        <w:rPr/>
      </w:pPr>
      <w:r>
        <w:rPr/>
      </w:r>
    </w:p>
    <w:p>
      <w:pPr>
        <w:pStyle w:val="TextBody"/>
        <w:rPr/>
      </w:pPr>
      <w:r>
        <w:rPr/>
        <w:t>Six horses purchased for use of the fire department arrived this morning via the T. and P. They are splendid animals.</w:t>
      </w:r>
    </w:p>
    <w:p>
      <w:pPr>
        <w:pStyle w:val="TextBody"/>
        <w:rPr/>
      </w:pPr>
      <w:r>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27, 1893</w:t>
      </w:r>
    </w:p>
    <w:p>
      <w:pPr>
        <w:pStyle w:val="TextBody"/>
        <w:rPr/>
      </w:pPr>
      <w:r>
        <w:rPr/>
        <w:t>The Silver City Opera company, consisting of 40 performers, will present the opera Patience at the Myar Opera house on Saturday evening for the benefit of the El Paso fire department.</w:t>
      </w:r>
    </w:p>
    <w:p>
      <w:pPr>
        <w:pStyle w:val="TextBody"/>
        <w:rPr/>
      </w:pPr>
      <w:r>
        <w:rPr/>
      </w:r>
    </w:p>
    <w:p>
      <w:pPr>
        <w:pStyle w:val="TextBody"/>
        <w:rPr/>
      </w:pPr>
      <w:r>
        <w:rPr/>
        <w:t>P.J. Stephenson, foreman of The Herald’s composing room, left today on a visit to Abilene.</w:t>
      </w:r>
    </w:p>
    <w:p>
      <w:pPr>
        <w:pStyle w:val="TextBody"/>
        <w:rPr/>
      </w:pPr>
      <w:r>
        <w:rPr/>
      </w:r>
    </w:p>
    <w:p>
      <w:pPr>
        <w:pStyle w:val="TextBody"/>
        <w:rPr/>
      </w:pPr>
      <w:r>
        <w:rPr/>
        <w:t>Tarantula Bill was fined $1 and costs this morning by Justice Happer for disturbing the peace.</w:t>
      </w:r>
    </w:p>
    <w:p>
      <w:pPr>
        <w:pStyle w:val="TextBody"/>
        <w:rPr/>
      </w:pPr>
      <w:r>
        <w:rPr/>
      </w:r>
    </w:p>
    <w:p>
      <w:pPr>
        <w:pStyle w:val="TextBody"/>
        <w:rPr/>
      </w:pPr>
      <w:r>
        <w:rPr/>
        <w:t>The fire department exercised their new teams this morning. The horses felt their importance and their style captivated the populace.</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27, 1893</w:t>
      </w:r>
    </w:p>
    <w:p>
      <w:pPr>
        <w:pStyle w:val="Normal"/>
        <w:widowControl/>
        <w:jc w:val="both"/>
        <w:rPr>
          <w:rFonts w:ascii="Times New Roman" w:hAnsi="Times New Roman" w:cs="Times New Roman"/>
        </w:rPr>
      </w:pPr>
      <w:r>
        <w:rPr>
          <w:rFonts w:cs="Times New Roman" w:ascii="Times New Roman" w:hAnsi="Times New Roman"/>
        </w:rPr>
        <w:t>Rev. Luther Reese and family leave today for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B. Nye and wife, Chicago, are spending the winter in El Paso for the benefit of Mrs. Nye’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T.S. Young, who has been down with the grip for the past two weeks, is able to be up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 Summers, roadmaster of the Mexican Central, with headquarters at Jiminez, Chihuhua, came in this morning from Bayard, Texas, and leaves for Jiminez to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Dowling, formerly of El Paso, of the firm of Dowling &amp; Bush, of Chicago and Mexico, has returned to Mexico from an extensive, business trip throughout the United States.</w:t>
      </w:r>
    </w:p>
    <w:p>
      <w:pPr>
        <w:pStyle w:val="Normal"/>
        <w:widowControl/>
        <w:jc w:val="both"/>
        <w:rPr>
          <w:rFonts w:ascii="Times New Roman" w:hAnsi="Times New Roman" w:cs="Times New Roman"/>
        </w:rPr>
      </w:pPr>
      <w:r>
        <w:rPr>
          <w:rFonts w:cs="Times New Roman" w:ascii="Times New Roman" w:hAnsi="Times New Roman"/>
        </w:rPr>
      </w:r>
    </w:p>
    <w:p>
      <w:pPr>
        <w:pStyle w:val="TextBody"/>
        <w:keepNext w:val="true"/>
        <w:rPr/>
      </w:pPr>
      <w:r>
        <w:rPr/>
        <w:t>El Paso’s old friend, D.B. Robinson, is climbing high in railroad circles. The receivers of the Atchison, Topeka &amp; Santa Fe railroad will appoint him their agent to have full charge of the active operation of the entire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 O. Morris, manager of the Katie Putnam company, arrived in town yesterday. Mr. Morris is making arrangements for the play, “Little Maverick,” to be given on the evening of January 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D. Lockwood will send a team a wagon to Black mountains mining camp Monday or Tuesday next and has room for passeng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A. Hancheut will lead the Christian Endeavor at the Presbyterian church at 7:30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Smith, who for the past week has had a swollen jaw caused by the mumps, is once more around The Herald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Southern Pacific company will add several miles of siding to its yards at Houst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28, 1893</w:t>
      </w:r>
    </w:p>
    <w:p>
      <w:pPr>
        <w:pStyle w:val="TextBody"/>
        <w:rPr/>
      </w:pPr>
      <w:r>
        <w:rPr/>
        <w:t>Mrs. F.S. Young, who has been down with the la grippe for the past two weeks is able to be up again.</w:t>
      </w:r>
    </w:p>
    <w:p>
      <w:pPr>
        <w:pStyle w:val="TextBody"/>
        <w:rPr/>
      </w:pPr>
      <w:r>
        <w:rPr/>
      </w:r>
    </w:p>
    <w:p>
      <w:pPr>
        <w:pStyle w:val="TextBody"/>
        <w:rPr/>
      </w:pPr>
      <w:r>
        <w:rPr/>
        <w:t>Mr. J.W. Smith, who for the past week has had a swelled jaw, caused by the mumps, is once more around the Herald office.</w:t>
      </w:r>
    </w:p>
    <w:p>
      <w:pPr>
        <w:pStyle w:val="TextBody"/>
        <w:rPr/>
      </w:pPr>
      <w:r>
        <w:rPr/>
      </w:r>
    </w:p>
    <w:p>
      <w:pPr>
        <w:pStyle w:val="TextBody"/>
        <w:rPr/>
      </w:pPr>
      <w:r>
        <w:rPr/>
        <w:t>The city council is considering the nuisance caused by whistling of locomotives in the city limits. The noise frightens the horses and has caused one run-a-way.</w:t>
      </w:r>
    </w:p>
    <w:p>
      <w:pPr>
        <w:pStyle w:val="TextBody"/>
        <w:rPr/>
      </w:pPr>
      <w:r>
        <w:rPr/>
      </w:r>
    </w:p>
    <w:p>
      <w:pPr>
        <w:pStyle w:val="TextBody"/>
        <w:rPr/>
      </w:pPr>
      <w:r>
        <w:rPr/>
        <w:t>E.A. Bass left today for the City of Mexico.</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28, 1893</w:t>
      </w:r>
    </w:p>
    <w:p>
      <w:pPr>
        <w:pStyle w:val="Normal"/>
        <w:widowControl/>
        <w:jc w:val="both"/>
        <w:rPr>
          <w:rFonts w:ascii="Times New Roman" w:hAnsi="Times New Roman" w:cs="Times New Roman"/>
        </w:rPr>
      </w:pPr>
      <w:r>
        <w:rPr>
          <w:rFonts w:cs="Times New Roman" w:ascii="Times New Roman" w:hAnsi="Times New Roman"/>
        </w:rPr>
        <w:t>O.T. Bassett returned from Oklaho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J. Clifford of Allamore, was in town on his way from the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Fisk, of Pueblo, was visiting the family of R.E. Comfort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arence M. Powell was up from the City of Mexico to spend Christ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 Hassen and family left to make their home in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Wilson left here for a we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M. Sims, of Bryan, was visiting her niece, Miss Lucille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Taylor was here from Tucson to spend the holidays with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Vena Maple, of Warrensburg, Mo., sister of J.A. Smith, moved to El Paso to l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 Clement’s church choir presented E.H. Offley a handsome seal ring for a Christmas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Johnson, the veteran policeman, turned over his office to his successor, Officer Blatch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66; lowest, 3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was quoted at 10 1-4 cents, silver at 69, and Mexican dollars at 5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29, 1893</w:t>
      </w:r>
    </w:p>
    <w:p>
      <w:pPr>
        <w:pStyle w:val="TextBody"/>
        <w:rPr/>
      </w:pPr>
      <w:r>
        <w:rPr/>
        <w:t>James Magoffin’s commission as deputy collector of customs arrived this morning.</w:t>
      </w:r>
    </w:p>
    <w:p>
      <w:pPr>
        <w:pStyle w:val="TextBody"/>
        <w:rPr/>
      </w:pPr>
      <w:r>
        <w:rPr/>
      </w:r>
    </w:p>
    <w:p>
      <w:pPr>
        <w:pStyle w:val="TextBody"/>
        <w:rPr/>
      </w:pPr>
      <w:r>
        <w:rPr/>
        <w:t>The reception for the young men at the Y.M.C.A. rooms on New Year’s day promises to be a success. Refreshments will be served and it is hoped all will have a thoroughly good time.</w:t>
      </w:r>
    </w:p>
    <w:p>
      <w:pPr>
        <w:pStyle w:val="TextBody"/>
        <w:rPr/>
      </w:pPr>
      <w:r>
        <w:rPr/>
      </w:r>
    </w:p>
    <w:p>
      <w:pPr>
        <w:pStyle w:val="TextBody"/>
        <w:rPr/>
      </w:pPr>
      <w:r>
        <w:rPr/>
        <w:t>Today was pay day at the customs house and the boys are correspondingly good time.</w:t>
      </w:r>
    </w:p>
    <w:p>
      <w:pPr>
        <w:pStyle w:val="TextBody"/>
        <w:rPr/>
      </w:pPr>
      <w:r>
        <w:rPr/>
      </w:r>
    </w:p>
    <w:p>
      <w:pPr>
        <w:pStyle w:val="TextBody"/>
        <w:rPr/>
      </w:pPr>
      <w:r>
        <w:rPr/>
        <w:t>L.G. Giles is back from a visit to Manor, Texas.</w:t>
      </w:r>
    </w:p>
    <w:p>
      <w:pPr>
        <w:pStyle w:val="TextBody"/>
        <w:rPr/>
      </w:pPr>
      <w:r>
        <w:rPr/>
      </w:r>
    </w:p>
    <w:p>
      <w:pPr>
        <w:pStyle w:val="TextBody"/>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widowControl/>
        <w:jc w:val="center"/>
        <w:rPr>
          <w:rFonts w:ascii="Times New Roman" w:hAnsi="Times New Roman" w:cs="Times New Roman"/>
        </w:rPr>
      </w:pPr>
      <w:r>
        <w:rPr>
          <w:rFonts w:cs="Times New Roman" w:ascii="Times New Roman" w:hAnsi="Times New Roman"/>
        </w:rPr>
        <w:t>December 29 1893</w:t>
      </w:r>
    </w:p>
    <w:p>
      <w:pPr>
        <w:pStyle w:val="Normal"/>
        <w:widowControl/>
        <w:jc w:val="both"/>
        <w:rPr>
          <w:rFonts w:ascii="Times New Roman" w:hAnsi="Times New Roman" w:cs="Times New Roman"/>
        </w:rPr>
      </w:pPr>
      <w:r>
        <w:rPr>
          <w:rFonts w:cs="Times New Roman" w:ascii="Times New Roman" w:hAnsi="Times New Roman"/>
        </w:rPr>
        <w:t>Dr. Vilas went to Las Vegas on profession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Burns, of New Mexico, wa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se Higgins was up from Colorado city, visit the Black Mountain gold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F. Hixson left for his home at Fresno, Cal., after a visit to his wife and baby at the residence of Dr. Vi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W.R. Martin, of the G.H.&amp; S.A. went to Sanderson, accompanied by Bob Martin and Walter Vi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Fred Shepherd, of Nashville, Tenn., arrived in the city and were the guests of the rector of St. Clement’s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pper was quoted at 20½ cents, silver at 68½c, and Mexican dollars at 56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ighest temperature, 66; lowest, 37.</w:t>
      </w:r>
    </w:p>
    <w:p>
      <w:pPr>
        <w:pStyle w:val="TextBody"/>
        <w:rPr>
          <w:rFonts w:ascii="Times New Roman" w:hAnsi="Times New Roman" w:cs="Times New Roman"/>
        </w:rPr>
      </w:pPr>
      <w:r>
        <w:rPr>
          <w:rFonts w:cs="Times New Roman"/>
        </w:rPr>
      </w:r>
    </w:p>
    <w:p>
      <w:pPr>
        <w:pStyle w:val="TextBody"/>
        <w:rPr/>
      </w:pPr>
      <w:r>
        <w:rPr/>
      </w:r>
    </w:p>
    <w:p>
      <w:pPr>
        <w:pStyle w:val="PlainText"/>
        <w:keepNext w:val="true"/>
        <w:jc w:val="center"/>
        <w:rPr/>
      </w:pPr>
      <w:r>
        <w:rPr>
          <w:rFonts w:cs="Times New Roman" w:ascii="Times New Roman" w:hAnsi="Times New Roman"/>
          <w:bCs/>
          <w:sz w:val="24"/>
        </w:rPr>
        <w:t>In Old El Paso—40 yrs ago</w:t>
      </w:r>
    </w:p>
    <w:p>
      <w:pPr>
        <w:pStyle w:val="TextBody"/>
        <w:keepNext w:val="true"/>
        <w:jc w:val="center"/>
        <w:rPr/>
      </w:pPr>
      <w:r>
        <w:rPr/>
        <w:t>December 30, 1893</w:t>
      </w:r>
    </w:p>
    <w:p>
      <w:pPr>
        <w:pStyle w:val="TextBody"/>
        <w:rPr/>
      </w:pPr>
      <w:r>
        <w:rPr/>
        <w:t>There were about 600 people present at the opera “Patience,” and it is understood that a neat sum was realized for the benefit of the fire department.</w:t>
      </w:r>
    </w:p>
    <w:p>
      <w:pPr>
        <w:pStyle w:val="TextBody"/>
        <w:rPr/>
      </w:pPr>
      <w:r>
        <w:rPr/>
      </w:r>
    </w:p>
    <w:p>
      <w:pPr>
        <w:pStyle w:val="TextBody"/>
        <w:rPr/>
      </w:pPr>
      <w:r>
        <w:rPr/>
        <w:t>Zeke Fowler and Lee Broaddus will open up a first class family grocery store on the corner of San Antonio and Oregon Sts. about the middle of January.</w:t>
      </w:r>
    </w:p>
    <w:p>
      <w:pPr>
        <w:pStyle w:val="TextBody"/>
        <w:rPr/>
      </w:pPr>
      <w:r>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ind w:left="720" w:hanging="720"/>
        <w:jc w:val="center"/>
        <w:rPr>
          <w:rFonts w:ascii="Times New Roman" w:hAnsi="Times New Roman" w:cs="Times New Roman"/>
        </w:rPr>
      </w:pPr>
      <w:r>
        <w:rPr>
          <w:rFonts w:cs="Times New Roman" w:ascii="Times New Roman" w:hAnsi="Times New Roman"/>
        </w:rPr>
        <w:t>14 Years Ago Today</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December 31, 1893</w:t>
      </w:r>
    </w:p>
    <w:p>
      <w:pPr>
        <w:pStyle w:val="Normal"/>
        <w:widowControl/>
        <w:jc w:val="both"/>
        <w:rPr>
          <w:rFonts w:ascii="Times New Roman" w:hAnsi="Times New Roman" w:cs="Times New Roman"/>
        </w:rPr>
      </w:pPr>
      <w:r>
        <w:rPr>
          <w:rFonts w:cs="Times New Roman" w:ascii="Times New Roman" w:hAnsi="Times New Roman"/>
        </w:rPr>
        <w:t>Dr. W.W. Smith, formerly heath officer for the port of New York,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 C. McBain, bridge foreman of the Mexican Northern railroad at Escalon, Chihuahua, leaves tonight fo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s. Ellis, the well known railroad man will return to the Needles tomorrow after spending a few day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lton Phillips, deputy United States marshal from Eddy, N.M. came in from Socorro on his way home. He was accompanied by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Sheridan, of the Silver city Enterprise, assisted by Mr. Norton, is in the city and they will act as chaperons to the Silver City opera company during its st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ve Chinamen were deported yesterday by order of commissioner Gibbs. One celestial, who was released on a forged certificate, was rearrested and will probably catch the same d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tend the opera and help the fir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Jack, the well known guide, philosopher and friend of the tenderfoot, was released from jail this morning and is once more free as 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Marble, an old man who has been living here several years, died suddenly in his room in the Sheldon block. “Old Cap,” as he was generally known, was up and attending to business yesterday and was better than usu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cil met last night and the meeting was devoid of special interest, nothing but routine business being transa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rald takes this opportunity to wish not only to its patrons, but all mankind a happy New Year. May the year about to begin bring about more happiness and contain less misery than the one drawing to a cl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eather—Highest temperature last 24 hours, 52; lowest temperature last 24 hours, 2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S System 3">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50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RS System 3;Times New Roman" w:hAnsi="LRS System 3;Times New Roman" w:eastAsia="Times New Roman" w:cs="LRS System 3;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5T19:10:00Z</dcterms:created>
  <dc:creator>Richard Field</dc:creator>
  <dc:description/>
  <dc:language>en-US</dc:language>
  <cp:lastModifiedBy> </cp:lastModifiedBy>
  <cp:lastPrinted>2007-01-31T17:39:00Z</cp:lastPrinted>
  <dcterms:modified xsi:type="dcterms:W3CDTF">2010-09-02T18:39:00Z</dcterms:modified>
  <cp:revision>105</cp:revision>
  <dc:subject/>
  <dc:title>14 YEARS AGO TODAY</dc:title>
</cp:coreProperties>
</file>