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center" w:pos="4680" w:leader="none"/>
        </w:tabs>
        <w:jc w:val="center"/>
        <w:rPr>
          <w:rFonts w:ascii="Wide Latin" w:hAnsi="Wide Latin" w:cs="Wide Latin"/>
        </w:rPr>
      </w:pPr>
      <w:r>
        <w:rPr>
          <w:rFonts w:cs="Wide Latin" w:ascii="Wide Latin" w:hAnsi="Wide Latin"/>
        </w:rPr>
        <w:t>--1892--</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 1892</w:t>
      </w:r>
    </w:p>
    <w:p>
      <w:pPr>
        <w:pStyle w:val="PlainText"/>
        <w:jc w:val="both"/>
        <w:rPr/>
      </w:pPr>
      <w:r>
        <w:rPr>
          <w:rFonts w:cs="Times New Roman" w:ascii="Times New Roman" w:hAnsi="Times New Roman"/>
          <w:sz w:val="24"/>
        </w:rPr>
        <w:t>There was a report that General Lorenzo Garcia, of the Mexican troops, had been murdered by his men, who had afterward joined the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ra E. Godfrey, mother of Dr. Appel, expired suddenly while visiting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ball of Hose Company No. 2 became a Leap Year dance just as the clock struck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onsiderable criticism of judge Blacker for his defense of the financial operations of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published an editorial, urging young men to repair their fractured resolutions for th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d Granger, a well known and popular star, presented her new play, “Inherited”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 1892</w:t>
      </w:r>
    </w:p>
    <w:p>
      <w:pPr>
        <w:pStyle w:val="PlainText"/>
        <w:jc w:val="both"/>
        <w:rPr/>
      </w:pPr>
      <w:r>
        <w:rPr>
          <w:rFonts w:cs="Times New Roman" w:ascii="Times New Roman" w:hAnsi="Times New Roman"/>
          <w:sz w:val="24"/>
        </w:rPr>
        <w:t>Demand was made upon the city authorities that they turn water into the lake on Oregon street lest it dry up and become offens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Sheldon left El Paso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station wa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ck Ogden arrived from Chihuahua with his famil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T.H. Tracy and Miss Ella E. Lyon, inspector of customs, to be married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ds were being collected for the erection of the Second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 1892</w:t>
      </w:r>
    </w:p>
    <w:p>
      <w:pPr>
        <w:pStyle w:val="Normal"/>
        <w:widowControl/>
        <w:jc w:val="both"/>
        <w:rPr/>
      </w:pPr>
      <w:r>
        <w:rPr>
          <w:rFonts w:cs="Times New Roman" w:ascii="Times New Roman" w:hAnsi="Times New Roman"/>
        </w:rPr>
        <w:t>County Judge Blacker defends the county commissioners against the charges of the grand jury of misappropriation of money, bad management of roads and excessive appropriations for repairs on the courthouse. He says he believes the jury to have been led into err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uther Bedford takes charge of the Sunday issue of the Tribune, paying particular attention to social ne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heavy bets are made on the result of the glove contest between Fisher and Kelly at Castle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M. Loomis, Mrs. C.T. Race, Mrs. T.J. Beall, and Mrs. W.W. Mills receive at their homes on New Year’s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Race. . . . Americans challenge the Ger[ . . .] to another bowling match on the 29th of this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ecial bull fights are held in the Juarez ring on New Year’s day. A prominent Juarez lawyer leases the ring for th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3, 1892</w:t>
      </w:r>
    </w:p>
    <w:p>
      <w:pPr>
        <w:pStyle w:val="PlainText"/>
        <w:jc w:val="both"/>
        <w:rPr>
          <w:rFonts w:ascii="Times New Roman" w:hAnsi="Times New Roman" w:cs="Times New Roman"/>
          <w:sz w:val="24"/>
        </w:rPr>
      </w:pPr>
      <w:r>
        <w:rPr>
          <w:rFonts w:cs="Times New Roman" w:ascii="Times New Roman" w:hAnsi="Times New Roman"/>
          <w:sz w:val="24"/>
        </w:rPr>
        <w:t>A tornado wrecked the town of Vern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icles of incorporation for a railroad to run from Durango, Colo., to El Paso and thence to Chihuahua were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aptain J.S. McNeal and a squad of rangers had a skirmish with Garza and his Mexican revolutionist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N. Holbrook, a well known mining engineer,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Engineer Parker was at work on plans for enlarging Juarez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road was completed to the fair ground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3, 1892</w:t>
      </w:r>
    </w:p>
    <w:p>
      <w:pPr>
        <w:pStyle w:val="Normal"/>
        <w:widowControl/>
        <w:jc w:val="both"/>
        <w:rPr>
          <w:rFonts w:ascii="Times New Roman" w:hAnsi="Times New Roman" w:cs="Times New Roman"/>
        </w:rPr>
      </w:pPr>
      <w:r>
        <w:rPr>
          <w:rFonts w:cs="Times New Roman" w:ascii="Times New Roman" w:hAnsi="Times New Roman"/>
        </w:rPr>
        <w:t>Dr. Carl Lumholtz, a distinguished professor of natural histor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frican Methodist church of El Paso bids for the erection of a church edifice by Feb. 1, 18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B. Peticolas, who has a large amount of capital invested in the town, loses his office and library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ack Ogden, who has been keeping the Robinson house in Chihuahua for the past four years, returns to El Paso and will make his hom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M. Sheldon, proprietor of the Sheldon block, who has been here for the past month, returns to his home in Brookly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chibald I Eaton, representative of the Vandalia line, comes in from a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is preparing a special schedule for the large Raymond &amp; Whitcomb excursion to pass over its line en route to California an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4, 1892</w:t>
      </w:r>
    </w:p>
    <w:p>
      <w:pPr>
        <w:pStyle w:val="PlainText"/>
        <w:jc w:val="both"/>
        <w:rPr>
          <w:rFonts w:ascii="Times New Roman" w:hAnsi="Times New Roman" w:cs="Times New Roman"/>
          <w:sz w:val="24"/>
        </w:rPr>
      </w:pPr>
      <w:r>
        <w:rPr>
          <w:rFonts w:cs="Times New Roman" w:ascii="Times New Roman" w:hAnsi="Times New Roman"/>
          <w:sz w:val="24"/>
        </w:rPr>
        <w:t>It was reported that Garza and his band of revolutionists had been surrounded and the insurrection apparently cr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C.V. Lebreton are the proud parents of a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almer of the Rio Grande Western, accompanied by George F. Peabody, paid a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A.G. Haygood of Georgia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erchant, manager for R.G. Dun’s commercial agency in El Paso, left for Charl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Jacobs left for St. Louis to meet his family returning from Europ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4, 1892</w:t>
      </w:r>
    </w:p>
    <w:p>
      <w:pPr>
        <w:pStyle w:val="Normal"/>
        <w:widowControl/>
        <w:jc w:val="both"/>
        <w:rPr>
          <w:rFonts w:ascii="Times New Roman" w:hAnsi="Times New Roman" w:cs="Times New Roman"/>
        </w:rPr>
      </w:pPr>
      <w:r>
        <w:rPr>
          <w:rFonts w:cs="Times New Roman" w:ascii="Times New Roman" w:hAnsi="Times New Roman"/>
        </w:rPr>
        <w:t>Morris R. Locks addresses to the people of El Paso explaining his relation to the White Oaks road. He says that at a cost of $160,000 he completed the first 10 miles of the road and has not yet received the bonus which it was agreed to pay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division No. 69, O.R.C. makes a brilliant record in 1891, having more that $500 in the treasury at the close of the year and a membership of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Marshall of the Panhandle Improvement Co. is sinking a well for the Texas &amp; Pacific near the new round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H. Plunkett, for six years in charge of the Mexican Central boiler shops at Chihuahua, returns to his former hom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an Prosper &amp; Co. invites the city to the opening of the Four Nations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Granger wins great success at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Hills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J. Clifford of the Carrizo mines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ude Dunning returns from a trip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Leonard of the Silver City Enterprise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Nettie Small leaves to attend the academy of the Sisters of Loretto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W.P. Sutton of Laredo is visiting Ed. Sampson, U.S. consul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5, 1892</w:t>
      </w:r>
    </w:p>
    <w:p>
      <w:pPr>
        <w:pStyle w:val="PlainText"/>
        <w:jc w:val="both"/>
        <w:rPr/>
      </w:pPr>
      <w:r>
        <w:rPr>
          <w:rFonts w:cs="Times New Roman" w:ascii="Times New Roman" w:hAnsi="Times New Roman"/>
          <w:sz w:val="24"/>
        </w:rPr>
        <w:t>J.M. Wilson was in San Francis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S. Hills was on his way to Chicag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 Knight, a prominent San Francisco lawyer,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Ellison, superintendent of buildings for the Texas &amp; Pacific,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nounced that suits pending over the Planchas de Plata mine had been compromised and shipments of ore to El Paso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lacker appointed R.B. Bias, S.J. Freudenthal and J.H. Comstock commissioners to draw ju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Jacobs was en route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Clifford was a visitor in the city from Van Hor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5, 1892</w:t>
      </w:r>
    </w:p>
    <w:p>
      <w:pPr>
        <w:pStyle w:val="Normal"/>
        <w:widowControl/>
        <w:jc w:val="both"/>
        <w:rPr>
          <w:rFonts w:ascii="Times New Roman" w:hAnsi="Times New Roman" w:cs="Times New Roman"/>
        </w:rPr>
      </w:pPr>
      <w:r>
        <w:rPr>
          <w:rFonts w:cs="Times New Roman" w:ascii="Times New Roman" w:hAnsi="Times New Roman"/>
        </w:rPr>
        <w:t>J.M. Jacobs, who has been assistant to A. Mathias, leaves for St. Louis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Lane, who has been attending school at College station, return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W. Edwards, of this city, leaves for Sabinal to put up a smelter for Dr. McLeish’s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eting of Republicans is held at the office of A.G. Foster for the purpose of organizing a Blain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F. Campbell repaints his handsome redwood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H. Graham and wife of Silver City are spending a few days among El Pas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pes are entertained for the recovery of Fred Wright, who is suffering from a severe case of blood poiso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 railroad is laying new tracks east of the round house for the new coal chute. The present building will be used as a repair s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E. Townsend, of the Uniform Rank, K. of P., returns from Deming, where Deming Division No. 5 was orga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6, 1892</w:t>
      </w:r>
    </w:p>
    <w:p>
      <w:pPr>
        <w:pStyle w:val="PlainText"/>
        <w:jc w:val="both"/>
        <w:rPr/>
      </w:pPr>
      <w:r>
        <w:rPr>
          <w:rFonts w:cs="Times New Roman" w:ascii="Times New Roman" w:hAnsi="Times New Roman"/>
          <w:sz w:val="24"/>
        </w:rPr>
        <w:t>The annual election of officers of Hose company No. 1 resulted in choosing A.G. Foster, president; A. Solky, vice president; M.A. Dolan, treasurer; Tom Hertnan, foreman; Joe Morehead, assistant foreman; directors, Will Davis, P.M. Millspaugh, Mr. Rei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 General, W.P. Sutton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e Dunning, proprietor of the Vendome hotel, returned from a visit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Paul, superintendent of the Rio Grande division of the Texas &amp; Pacific, was stay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ath came to the wife of Dr. E.A. Bu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illiken left for a business trip to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man E. Vasquez of Ensenada, Lower California,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ohn S. Mosby, the famous cavalry officer of the Confederacy was a visitor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6, 1892</w:t>
      </w:r>
    </w:p>
    <w:p>
      <w:pPr>
        <w:pStyle w:val="Normal"/>
        <w:widowControl/>
        <w:jc w:val="both"/>
        <w:rPr/>
      </w:pPr>
      <w:r>
        <w:rPr>
          <w:rFonts w:cs="Times New Roman" w:ascii="Times New Roman" w:hAnsi="Times New Roman"/>
        </w:rPr>
        <w:t>James H. Plunkett and wife leave for Guaymas, Mexico, to spend the remaining winter and spring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Milliken leaves for Eddy,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F. Gasky is appointed assistant assayer in the federal offices, vice W. J. O’Brien, nominated insp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ld Culture Study club meets at 3 o’clock at judge Blacker’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urches unite in observing the week of prayer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stoms collector Flanagan succeeds in getting an increase of inspectors for this district and makes six additional appointments. The pay of inspectors is increased to $90 per month to mounted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m McKinney, a member of The Herald force, is ill at Marath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nthly meeting of Hose Co. No. 1 is held at the department hall and A. G. Foster is elected president, A. Solky, secretary, and M. A. Dola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7, 1892</w:t>
      </w:r>
    </w:p>
    <w:p>
      <w:pPr>
        <w:pStyle w:val="PlainText"/>
        <w:jc w:val="both"/>
        <w:rPr>
          <w:rFonts w:ascii="Times New Roman" w:hAnsi="Times New Roman" w:cs="Times New Roman"/>
          <w:sz w:val="24"/>
        </w:rPr>
      </w:pPr>
      <w:r>
        <w:rPr>
          <w:rFonts w:cs="Times New Roman" w:ascii="Times New Roman" w:hAnsi="Times New Roman"/>
          <w:sz w:val="24"/>
        </w:rPr>
        <w:t>The first german of the El Paso Social club was given in the court room of District Judge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za’s revolutionists were reported to have defeated American troops pursing him in a battle near Lar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Tracy and Miss Ella E. Lyon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penter of the Santa Fe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Stubbs of the Southern Pacific was on an inspection trip in El Paso, accompanied by General Traffic Manager How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ce of customs inspectors was increased by six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H. Signan was a guest of her daughter, Mrs. John Con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decided in the suit of the city of El Paso against J.G. Hilzinger to recover books belonging to the office of the city assessor in favor of Hilz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8, 1892</w:t>
      </w:r>
    </w:p>
    <w:p>
      <w:pPr>
        <w:pStyle w:val="PlainText"/>
        <w:jc w:val="both"/>
        <w:rPr/>
      </w:pPr>
      <w:r>
        <w:rPr>
          <w:rFonts w:cs="Times New Roman" w:ascii="Times New Roman" w:hAnsi="Times New Roman"/>
          <w:sz w:val="24"/>
        </w:rPr>
        <w:t>County Assessor Shackelford was able to resume his duties after a sever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from the east that financial assistance for the building of the Las Vegas &amp; El Paso Short Line was forth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S. Jenkins was employed as quarantin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cil passed a resolution for the construction of a levee and roadway along the banks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Southworth left for a visi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rrie Carpenter of the Santa Fe left for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8, 1892</w:t>
      </w:r>
    </w:p>
    <w:p>
      <w:pPr>
        <w:pStyle w:val="Normal"/>
        <w:widowControl/>
        <w:jc w:val="both"/>
        <w:rPr>
          <w:rFonts w:ascii="Times New Roman" w:hAnsi="Times New Roman" w:cs="Times New Roman"/>
        </w:rPr>
      </w:pPr>
      <w:r>
        <w:rPr>
          <w:rFonts w:cs="Times New Roman" w:ascii="Times New Roman" w:hAnsi="Times New Roman"/>
        </w:rPr>
        <w:t>The first german of the El Paso Social club is given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 Burge, grand master I.O.O.F., from New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mainder of Sam Schutz’s bill amounting to $338.64 for furnishing the court house is allow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Noyes, who is largely interested in the famous Ronquillo land grant, is in from Shafte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court this morning grants county treasurer Lightbody permission to leave the state for 40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Jones, warehouse clerk at the S.P. depot, returns from a visit to his old home in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enkins is employed as county physician at a salary of $75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are now seven persons paying city gambling licenses. The revenue from this source amounts to about $6000 per ann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sharpers win $3000 from the gamblers of El Paso, without the secret of their success being discov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9, 1892</w:t>
      </w:r>
    </w:p>
    <w:p>
      <w:pPr>
        <w:pStyle w:val="PlainText"/>
        <w:jc w:val="both"/>
        <w:rPr>
          <w:rFonts w:ascii="Times New Roman" w:hAnsi="Times New Roman" w:cs="Times New Roman"/>
          <w:sz w:val="24"/>
        </w:rPr>
      </w:pPr>
      <w:r>
        <w:rPr>
          <w:rFonts w:cs="Times New Roman" w:ascii="Times New Roman" w:hAnsi="Times New Roman"/>
          <w:sz w:val="24"/>
        </w:rPr>
        <w:t>Consul Lieberknecht arrived from Tampico for a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brew Ladies’ Benevolent society elected Mrs. A. Schloss, president; Mrs. A. Solomon, vice president; Mrs. I, Haas, treasurer; Mrs. Albert Schutz,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Prof. Samuel Flint left for Abilen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requested the United States to permit the passage of its troops across the border in pursuit of Gar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and Southern Pacific trainmen refused to handle business to or from the San Antonio &amp; Aransas Pass railroa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9, 1892</w:t>
      </w:r>
    </w:p>
    <w:p>
      <w:pPr>
        <w:pStyle w:val="Normal"/>
        <w:widowControl/>
        <w:jc w:val="both"/>
        <w:rPr>
          <w:rFonts w:ascii="Times New Roman" w:hAnsi="Times New Roman" w:cs="Times New Roman"/>
        </w:rPr>
      </w:pPr>
      <w:r>
        <w:rPr>
          <w:rFonts w:cs="Times New Roman" w:ascii="Times New Roman" w:hAnsi="Times New Roman"/>
        </w:rPr>
        <w:t>Miss Ella E. Lyon and T.H. Tracy are married by the Rev. G.H. Higgins at the residence of the bride’s father, J. K. Ly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are now 62 prisoners in the county jail feeding at the cost of $18.60 pe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J. Harris of Ysleta is registere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rry Carpenter leaves for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stallation services of the G. A. R. and Sons of Veterans take place at the G. A. R. hall. Gen. A. G. Malloy is installed as commander of the G. A. R. and J. A. Smith as captain of the Sons of Veter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R. Stringfellow, formerly with the Southern Pacific at this place, came up from Escalon, Mexico, to visit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 A. Smith, resident engineer; Summers, general roadmaster, and Capt. W. Doyle, roadmaster of the Rio Grande division of the T. &amp; P. railway,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tterfly Fever, a new comedy, is presented at the opera house, followed by a masquerade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0, 1892</w:t>
      </w:r>
    </w:p>
    <w:p>
      <w:pPr>
        <w:pStyle w:val="PlainText"/>
        <w:jc w:val="both"/>
        <w:rPr>
          <w:rFonts w:ascii="Times New Roman" w:hAnsi="Times New Roman" w:cs="Times New Roman"/>
          <w:sz w:val="24"/>
        </w:rPr>
      </w:pPr>
      <w:r>
        <w:rPr>
          <w:rFonts w:cs="Times New Roman" w:ascii="Times New Roman" w:hAnsi="Times New Roman"/>
          <w:sz w:val="24"/>
        </w:rPr>
        <w:t>Citizens were urging council to hasten work on the artesian wells that were being drilled on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illy” Lewis and George Grayson fought a 19-round battle in Castle hall. The fight resulted in a draw, neither man being able to answer the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harles Davis returned from his plantation on the Braz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well Brown resigned the clerkship of the district court and J.H. Catlin was appointed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ohn M. Dean returned from a visit to his former home in Nor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ones of the El Paso Browns had gathered a strong team of ball players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0, 1892</w:t>
      </w:r>
    </w:p>
    <w:p>
      <w:pPr>
        <w:pStyle w:val="Normal"/>
        <w:widowControl/>
        <w:jc w:val="both"/>
        <w:rPr>
          <w:rFonts w:ascii="Times New Roman" w:hAnsi="Times New Roman" w:cs="Times New Roman"/>
        </w:rPr>
      </w:pPr>
      <w:r>
        <w:rPr>
          <w:rFonts w:cs="Times New Roman" w:ascii="Times New Roman" w:hAnsi="Times New Roman"/>
        </w:rPr>
        <w:t>Mrs. Schuster of San Francisco is visiting her sister, Mrs. A. A. K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E. McBean of Wadsworth, Nevada, is in the city, the guest of Mrs. Ben Sm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B. Stevens, formerly of El Paso, has a narrow escape at Lords from a “tough” with a revolver. Stevens is now keeping books for Roberts &amp; Leahy at Lord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enevolent society, composed of Hebrew ladies, elects Mrs. A. Schloss president; Mrs. A. Solomon, vice president; Mrs. I. Haas, treasurer, and Mrs. A. Schutz,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is at work on drawings and specifications for the protection levee soon to be bui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Young ladies of El Paso organize a bowling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cequia commissioner begins repairs on the dit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lsen Excelsior club meets with Thos. Grigsby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rtesian well upon which so many hopes have been centered, proves a failure thus f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1, 1892</w:t>
      </w:r>
    </w:p>
    <w:p>
      <w:pPr>
        <w:pStyle w:val="PlainText"/>
        <w:jc w:val="both"/>
        <w:rPr>
          <w:rFonts w:ascii="Times New Roman" w:hAnsi="Times New Roman" w:cs="Times New Roman"/>
          <w:sz w:val="24"/>
        </w:rPr>
      </w:pPr>
      <w:r>
        <w:rPr>
          <w:rFonts w:cs="Times New Roman" w:ascii="Times New Roman" w:hAnsi="Times New Roman"/>
          <w:sz w:val="24"/>
        </w:rPr>
        <w:t>Colonel Sanguinez, jefe politico of Juarez, left with a company of soldiers to put down an uprising at Ascenc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Holland was confined to his home with a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H.H. Neill returned from Tennessee, where he had been on a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Payne was chose president of the Frankli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Jessup returned from Tulare, Cal., for a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Milliken was in New Mexico looking after his mining interes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1, 1892</w:t>
      </w:r>
    </w:p>
    <w:p>
      <w:pPr>
        <w:pStyle w:val="Normal"/>
        <w:widowControl/>
        <w:jc w:val="both"/>
        <w:rPr>
          <w:rFonts w:ascii="Times New Roman" w:hAnsi="Times New Roman" w:cs="Times New Roman"/>
        </w:rPr>
      </w:pPr>
      <w:r>
        <w:rPr>
          <w:rFonts w:cs="Times New Roman" w:ascii="Times New Roman" w:hAnsi="Times New Roman"/>
        </w:rPr>
        <w:t>Judgment is given for the defendant in the suit of W. M. Meyer vs. P.E. K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Mr. Richmond is extended a call to become pastor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a union service held at the First M.E. church, the Revs. Richmond, Sabin, Bruner and Robinson take p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sitors are invited to inspect the new barrack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ke Catlin and J. A. Escajeda are candidates for the vacant district clerk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Cigar Manufacturing Co. starts business at 209 East Overland street. A. A. Howard is president and Z. F. Merrill secretary and treasurer of th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Lewis and George Gregson participate in a hot bout in the sampling works building. Lewis knocks Gregson out in the 14th 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W. Mills, San Francisco street, advertises rooted grapevines and fine fruit trees for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H. Wilson, under instructions from the acequia commissioner, outs in a new head gate at the acequ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mework of the Texas &amp; Pacific passenger station is up and partially in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ployes of the Pomeroy Transfer company present Miss Jessie Pomeroy with a valuable gold handled riding w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892</w:t>
      </w:r>
    </w:p>
    <w:p>
      <w:pPr>
        <w:pStyle w:val="PlainText"/>
        <w:jc w:val="both"/>
        <w:rPr>
          <w:rFonts w:ascii="Times New Roman" w:hAnsi="Times New Roman" w:cs="Times New Roman"/>
          <w:sz w:val="24"/>
        </w:rPr>
      </w:pPr>
      <w:r>
        <w:rPr>
          <w:rFonts w:cs="Times New Roman" w:ascii="Times New Roman" w:hAnsi="Times New Roman"/>
          <w:sz w:val="24"/>
        </w:rPr>
        <w:t>J.A. Escajeda has announced his candidacy for the position of district clerk of El Paso county at the coming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W.S. Cleveland has announced that his consolidated minstrels will be the next attractions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entertainment of the members of the Texas Grand Army of the Republic, which will be held in El Paso in March, are now under way. A large sum of money has already been subscribed by citizens for this purpose. A grand parade, in which the United States troops from Fort Bliss, with Major Hinton in command, the fire department, civil societies, and the veterans participating, will open the encampmen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two hundred Mexican cavalrymen will arrive at Juarez tomorrow to be stationed as the garrison in the city. The troops came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Albers has returned from New Orleans where he spent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H.H. Neill has returned from a visit in Tennessee. His family is remaining there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Holland is ill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has issued its Silver Convention edition containing a complete report of proceedings he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2, 1892</w:t>
      </w:r>
    </w:p>
    <w:p>
      <w:pPr>
        <w:pStyle w:val="Normal"/>
        <w:widowControl/>
        <w:jc w:val="both"/>
        <w:rPr/>
      </w:pPr>
      <w:r>
        <w:rPr>
          <w:rFonts w:cs="Times New Roman" w:ascii="Times New Roman" w:hAnsi="Times New Roman"/>
        </w:rPr>
        <w:t>Postmaster J.A. Smith announces a civil service examination for the railway postal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stice Keith has difficulty in dealing with the tramp probl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 L. Gomez of the cafe Bruxelles is to have a new building on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the Pecos Valley railway a new time table goes into ef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B. Rector is receiving endorsements as U. S. judge for the northern district of Texas, succeeding judge McCorm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 Holland, aged 42, of Sanger, Texas, dies at the residence in this city of Mrs. Bry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McKinley is inaugurated as governor of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is absent on a trip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ppel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Wade returns to the city after spending some time in railroading in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U. Mudge, division superintendent of the Santa Fe,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Earhart leaves for Birmingham, Alaba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Berla departs on a trip to Newark, N. J.</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3, 1892</w:t>
      </w:r>
    </w:p>
    <w:p>
      <w:pPr>
        <w:pStyle w:val="PlainText"/>
        <w:jc w:val="both"/>
        <w:rPr>
          <w:rFonts w:ascii="Times New Roman" w:hAnsi="Times New Roman" w:cs="Times New Roman"/>
          <w:sz w:val="24"/>
        </w:rPr>
      </w:pPr>
      <w:r>
        <w:rPr>
          <w:rFonts w:cs="Times New Roman" w:ascii="Times New Roman" w:hAnsi="Times New Roman"/>
          <w:sz w:val="24"/>
        </w:rPr>
        <w:t>The members of the El Paso bar endorsed John B. Rector of Austin for the judgeship made vacant by the promotion of Judge McCorm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alio Medina, the oldest citizen of El Paso county, died at the ripe old age of 111 years. The deceased was a farmer nea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J. Clark of the county clerk’s office, who had been confined to her room by illness, advised her friends that she would be out again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Earhart left for Alabam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in regula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tevens left for Houston, at which plac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Sampson asserted that he knew nothing about that the 200 cavalrymen reported as leaving Mexico City to strengthen the Juarez garri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3, 1892</w:t>
      </w:r>
    </w:p>
    <w:p>
      <w:pPr>
        <w:pStyle w:val="Normal"/>
        <w:widowControl/>
        <w:jc w:val="both"/>
        <w:rPr/>
      </w:pPr>
      <w:r>
        <w:rPr>
          <w:rFonts w:cs="Times New Roman" w:ascii="Times New Roman" w:hAnsi="Times New Roman"/>
        </w:rPr>
        <w:t>J. L. Campbell, city engineer, completes specifications for the projected levee and drive along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T. Wilson of the S. P. train service, is married to Miss Meta Garr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ment in favor of McCutcheon, Payne &amp; Co., for $130 is rendered by judge Blacker in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Schutz of Yslet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S. Spangler, traveling auditor of the G. 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treasurer Lightbody leaves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M. Williams of Colorado Springs, part owner of the Morehead additi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L. Vaughn of Charleston, S.C., succeeds W. A. Merchant as local manager for R. G. Dun &amp;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saiah Weston makes a shipment of trees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 J. Clark, deputy in the county clerk’s office, is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4, 1892</w:t>
      </w:r>
    </w:p>
    <w:p>
      <w:pPr>
        <w:pStyle w:val="PlainText"/>
        <w:jc w:val="both"/>
        <w:rPr/>
      </w:pPr>
      <w:r>
        <w:rPr>
          <w:rFonts w:cs="Times New Roman" w:ascii="Times New Roman" w:hAnsi="Times New Roman"/>
          <w:sz w:val="24"/>
        </w:rPr>
        <w:t>District Clerk Howell Brown, ill in New York City from a severe attack of fever, was reported as improving, according to H.B. Barn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C. Wheeler was confined to his bed with an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8:30 p.m. the tent of the guard placed at the vacant lot on North Oregon street caught fire and was burned. It is supposed the guard left a light in the tent which was over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Vice President Crocker, General Superintendent Fillmore, Superintendent of Motive Power Curtis and Assistant General Superintendent Pratt, of the Southern Pacific, arrived from the west. Mr. Crocker went east, while the others returned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 Bowne, assistant treasurer of the Mexican Central, arrived to meet his mother and sister from the east and will accompany them on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5, 1892</w:t>
      </w:r>
    </w:p>
    <w:p>
      <w:pPr>
        <w:pStyle w:val="PlainText"/>
        <w:jc w:val="both"/>
        <w:rPr/>
      </w:pPr>
      <w:r>
        <w:rPr>
          <w:rFonts w:cs="Times New Roman" w:ascii="Times New Roman" w:hAnsi="Times New Roman"/>
          <w:sz w:val="24"/>
        </w:rPr>
        <w:t>The weather was quite cold, the park fountain being covered with icicles in the early morning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homas Fitch of San Francisco were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ackson of the Southern Pacific land department was visiting his old partner, S.H. Bucha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F. Pardee arrived from Chicag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ldman of Zacatecas was a visitor for the day and left for San Francisco on the n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5, 1892</w:t>
      </w:r>
    </w:p>
    <w:p>
      <w:pPr>
        <w:pStyle w:val="Normal"/>
        <w:widowControl/>
        <w:jc w:val="both"/>
        <w:rPr/>
      </w:pPr>
      <w:r>
        <w:rPr>
          <w:rFonts w:cs="Times New Roman" w:ascii="Times New Roman" w:hAnsi="Times New Roman"/>
        </w:rPr>
        <w:t>T.L. Nugent, formerly of this city, is highly honored by the Erath county bar upon his removal to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John Ireland passes through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ommissioners discuss the proposed levee on the western boundary of the city but take no decisive 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annual election of the Franklin club the retiring members of the board of directors will be H. A. True, M. B. Davis, E. B. Bronson, and Z. T.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B. Stevens receives a letter from his former partner, C. F. Comstock, telling of the excellent gold prospects in the vicinity of Gila City,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uis Orosco, assistant in the office of United States consul Sampson at Juarez, is to participate in the next bull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Provencio, formerly jefe politico of Juarez, is acting in that capacity during the absence of senor Sang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with foreman Merrill wins the fire department belt from hose company No. 3, under foreman Sta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6, 1892</w:t>
      </w:r>
    </w:p>
    <w:p>
      <w:pPr>
        <w:pStyle w:val="PlainText"/>
        <w:jc w:val="both"/>
        <w:rPr/>
      </w:pPr>
      <w:r>
        <w:rPr>
          <w:rFonts w:cs="Times New Roman" w:ascii="Times New Roman" w:hAnsi="Times New Roman"/>
          <w:sz w:val="24"/>
        </w:rPr>
        <w:t>The Child Culture circle held its regular meeting yesterday afternoon in Judge Blacker’s office, and quite a large number of enthusiastic worker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J. Harris’ home in Ysleta caught fire last night from the explosion of a lamp. Mrs. Harris was painfully burned while extinguishing the flames, which spread to the carpet and window curtain. Dr. Vilas of this city was called to Ysleta to attend to the injured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ateur production of “Damon and Pythias” will be presented Tuesday night at Myar’s opera hou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6, 1892</w:t>
      </w:r>
    </w:p>
    <w:p>
      <w:pPr>
        <w:pStyle w:val="Normal"/>
        <w:widowControl/>
        <w:jc w:val="both"/>
        <w:rPr>
          <w:rFonts w:ascii="Times New Roman" w:hAnsi="Times New Roman" w:cs="Times New Roman"/>
        </w:rPr>
      </w:pPr>
      <w:r>
        <w:rPr>
          <w:rFonts w:cs="Times New Roman" w:ascii="Times New Roman" w:hAnsi="Times New Roman"/>
        </w:rPr>
        <w:t>H. M. Mundy, the stock shipper, is in Canitas,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meron &amp; Bassett present to the city council a bill for the rent of the pes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ter the explosion of a lamp in the residence of W. J. Harris at Ysleta serious damage to the house is narrowly ave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Power, of Silao,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 D. Porter leaves for Washington, D.C., to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Schaper opens a branch office at 125 El Paso street, in addition to his stor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W. Edelsten, manager of the public sampling works, announces that the business of the company is rapidly increasing, several cars of ores being handled da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nal rehearsals are held for the amateur production of “Damon and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plin takes photographs of Toenige’s sampling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Men’s Christian association arranges for a concert by the Mendelssohn quint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7, 1892</w:t>
      </w:r>
    </w:p>
    <w:p>
      <w:pPr>
        <w:pStyle w:val="PlainText"/>
        <w:jc w:val="both"/>
        <w:rPr/>
      </w:pPr>
      <w:r>
        <w:rPr>
          <w:rFonts w:cs="Times New Roman" w:ascii="Times New Roman" w:hAnsi="Times New Roman"/>
          <w:sz w:val="24"/>
        </w:rPr>
        <w:t>County Chairman Juan S. Hart issued a call for a mass meeting to be held at the county court house January 21 for the purpose of getting an expression as to the preference of the party for United States senator should a special session of the legislature b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Momsen of the firm of Momsen and Thorne returned from Mexico, where he was superintending contracts for his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Phillipi and J.H. Yates, prominent railroad officials of Omaha, accompanied by a party of thirty, arrived on the Texas &amp; Pacific yesterday and departed for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H. Van Norman, surgeon for the Pecos Valley road, was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7, 1892</w:t>
      </w:r>
    </w:p>
    <w:p>
      <w:pPr>
        <w:pStyle w:val="Normal"/>
        <w:widowControl/>
        <w:jc w:val="both"/>
        <w:rPr>
          <w:rFonts w:ascii="Times New Roman" w:hAnsi="Times New Roman" w:cs="Times New Roman"/>
        </w:rPr>
      </w:pPr>
      <w:r>
        <w:rPr>
          <w:rFonts w:cs="Times New Roman" w:ascii="Times New Roman" w:hAnsi="Times New Roman"/>
        </w:rPr>
        <w:t>Alderman Charles Slack is elected president of the Franklin club. The new directors are Louis Papin, Dr. W. N. Vilas, W.G. Walz, and C. Beatt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rikers on the Aransas Pass road are waiting for a report from the committee of other ro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considers annulling the contract with Mr. McDougal for the sinking of an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Van Normand of Eddy,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Hamilton, the San Elizario merchant,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S. Hart returns from a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l Peterson of Henry, S.D., is visiting his sister, Mrs. W.G. Wal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 Robinson, sheriff of Socorro county, N.M.,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Momsen, of Momsen &amp; Thorn, is in town from San Luis Potos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892</w:t>
      </w:r>
    </w:p>
    <w:p>
      <w:pPr>
        <w:pStyle w:val="TextBody"/>
        <w:rPr/>
      </w:pPr>
      <w:r>
        <w:rPr>
          <w:i w:val="false"/>
        </w:rPr>
        <w:t>The child culture study circle meets tomorrow in the county commissioner’s office.</w:t>
      </w:r>
    </w:p>
    <w:p>
      <w:pPr>
        <w:pStyle w:val="TextBody"/>
        <w:rPr>
          <w:i w:val="false"/>
          <w:i w:val="false"/>
        </w:rPr>
      </w:pPr>
      <w:r>
        <w:rPr>
          <w:i w:val="false"/>
        </w:rPr>
      </w:r>
    </w:p>
    <w:p>
      <w:pPr>
        <w:pStyle w:val="TextBody"/>
        <w:rPr>
          <w:i w:val="false"/>
          <w:i w:val="false"/>
        </w:rPr>
      </w:pPr>
      <w:r>
        <w:rPr>
          <w:i w:val="false"/>
        </w:rPr>
        <w:t>The first coach of the stage line to Ft. Bliss will be run today from the plaza. This stage line will fill a long-felt want.</w:t>
      </w:r>
    </w:p>
    <w:p>
      <w:pPr>
        <w:pStyle w:val="TextBody"/>
        <w:rPr>
          <w:i w:val="false"/>
          <w:i w:val="false"/>
        </w:rPr>
      </w:pPr>
      <w:r>
        <w:rPr>
          <w:i w:val="false"/>
        </w:rPr>
      </w:r>
    </w:p>
    <w:p>
      <w:pPr>
        <w:pStyle w:val="TextBody"/>
        <w:rPr/>
      </w:pPr>
      <w:r>
        <w:rPr>
          <w:i w:val="false"/>
        </w:rPr>
        <w:t>While standing in front of the Vendome this morning the horse attached to the Wells Fargo money wagon became frightened at a cow and ran down St. Louis street at breakneck speed, causing some little excitement.</w:t>
      </w:r>
    </w:p>
    <w:p>
      <w:pPr>
        <w:pStyle w:val="TextBody"/>
        <w:rPr>
          <w:i w:val="false"/>
          <w:i w:val="false"/>
        </w:rPr>
      </w:pPr>
      <w:r>
        <w:rPr>
          <w:i w:val="false"/>
        </w:rPr>
      </w:r>
    </w:p>
    <w:p>
      <w:pPr>
        <w:pStyle w:val="TextBody"/>
        <w:rPr>
          <w:i w:val="false"/>
          <w:i w:val="false"/>
        </w:rPr>
      </w:pPr>
      <w:r>
        <w:rPr>
          <w:i w:val="false"/>
        </w:rPr>
        <w:t>The Methodist church on Stanton st. will give an oyster supper Jan 22.</w:t>
      </w:r>
    </w:p>
    <w:p>
      <w:pPr>
        <w:pStyle w:val="TextBody"/>
        <w:rPr>
          <w:i w:val="false"/>
          <w:i w:val="false"/>
        </w:rPr>
      </w:pPr>
      <w:r>
        <w:rPr>
          <w:i w:val="false"/>
        </w:rPr>
      </w:r>
    </w:p>
    <w:p>
      <w:pPr>
        <w:pStyle w:val="TextBody"/>
        <w:rPr>
          <w:i w:val="false"/>
          <w:i w:val="false"/>
        </w:rPr>
      </w:pPr>
      <w:r>
        <w:rPr>
          <w:i w:val="false"/>
        </w:rPr>
        <w:t>The Democrats last night declared their choice for U.S. senator to be Hon. Roger Q. Mills.</w:t>
      </w:r>
    </w:p>
    <w:p>
      <w:pPr>
        <w:pStyle w:val="TextBody"/>
        <w:rPr>
          <w:i w:val="false"/>
          <w:i w:val="false"/>
        </w:rPr>
      </w:pPr>
      <w:r>
        <w:rPr>
          <w:i w:val="false"/>
        </w:rPr>
      </w:r>
    </w:p>
    <w:p>
      <w:pPr>
        <w:pStyle w:val="TextBody"/>
        <w:rPr/>
      </w:pPr>
      <w:r>
        <w:rPr>
          <w:i w:val="false"/>
        </w:rPr>
        <w:t>A committee from The G.A.R. post of this city called on Supt. Vleick today and requested a low rate to the state encampment which will be held in El Paso in March.</w:t>
      </w:r>
    </w:p>
    <w:p>
      <w:pPr>
        <w:pStyle w:val="Normal"/>
        <w:widowControl/>
        <w:jc w:val="both"/>
        <w:rPr>
          <w:rFonts w:ascii="Times New Roman" w:hAnsi="Times New Roman" w:cs="Times New Roman"/>
          <w:i/>
          <w:i/>
        </w:rPr>
      </w:pPr>
      <w:r>
        <w:rPr>
          <w:rFonts w:cs="Times New Roman" w:ascii="Times New Roman" w:hAnsi="Times New Roman"/>
          <w:i/>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8, 1892</w:t>
      </w:r>
    </w:p>
    <w:p>
      <w:pPr>
        <w:pStyle w:val="PlainText"/>
        <w:jc w:val="both"/>
        <w:rPr>
          <w:rFonts w:ascii="Times New Roman" w:hAnsi="Times New Roman" w:cs="Times New Roman"/>
          <w:sz w:val="24"/>
        </w:rPr>
      </w:pPr>
      <w:r>
        <w:rPr>
          <w:rFonts w:cs="Times New Roman" w:ascii="Times New Roman" w:hAnsi="Times New Roman"/>
          <w:sz w:val="24"/>
        </w:rPr>
        <w:t>Snow fell at intervals during the day, but was absorbed by the moisture on the streets. The weather department predicted a further fall in temperature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 Freise returned from a business trip in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Carpenter arrived from Louisville, Ky., with the intention of making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oss and daughter, father and sister of Mrs. E.A. Townsend, were visiting that lady to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goffin’s horse became frightened while the judge and his wife were out driving. Mrs. Magoffin was thrown out and sustained slight injuries to her head and ch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TextBody"/>
        <w:keepNext w:val="true"/>
        <w:jc w:val="center"/>
        <w:rPr>
          <w:i w:val="false"/>
          <w:i w:val="false"/>
        </w:rPr>
      </w:pPr>
      <w:r>
        <w:rPr>
          <w:i w:val="false"/>
        </w:rPr>
        <w:t>January 19, 1892</w:t>
      </w:r>
    </w:p>
    <w:p>
      <w:pPr>
        <w:pStyle w:val="Normal"/>
        <w:widowControl/>
        <w:jc w:val="both"/>
        <w:rPr/>
      </w:pPr>
      <w:r>
        <w:rPr/>
        <w:t>R.C. Graham of London, England, is at the Grand Central, en route to Chihuahua where he has mining interests.</w:t>
      </w:r>
    </w:p>
    <w:p>
      <w:pPr>
        <w:pStyle w:val="Normal"/>
        <w:widowControl/>
        <w:jc w:val="both"/>
        <w:rPr/>
      </w:pPr>
      <w:r>
        <w:rPr/>
      </w:r>
    </w:p>
    <w:p>
      <w:pPr>
        <w:pStyle w:val="Normal"/>
        <w:widowControl/>
        <w:jc w:val="both"/>
        <w:rPr/>
      </w:pPr>
      <w:r>
        <w:rPr/>
        <w:t>The Young Ladies’ Bowling club will meet tomorrow afternoon for practice.</w:t>
      </w:r>
    </w:p>
    <w:p>
      <w:pPr>
        <w:pStyle w:val="Normal"/>
        <w:widowControl/>
        <w:jc w:val="both"/>
        <w:rPr/>
      </w:pPr>
      <w:r>
        <w:rPr/>
      </w:r>
    </w:p>
    <w:p>
      <w:pPr>
        <w:pStyle w:val="Normal"/>
        <w:widowControl/>
        <w:jc w:val="both"/>
        <w:rPr/>
      </w:pPr>
      <w:r>
        <w:rPr/>
        <w:t>A business meeting of the directors of the board of trade was held last night.</w:t>
      </w:r>
    </w:p>
    <w:p>
      <w:pPr>
        <w:pStyle w:val="Normal"/>
        <w:widowControl/>
        <w:jc w:val="both"/>
        <w:rPr/>
      </w:pPr>
      <w:r>
        <w:rPr/>
      </w:r>
    </w:p>
    <w:p>
      <w:pPr>
        <w:pStyle w:val="Normal"/>
        <w:widowControl/>
        <w:jc w:val="both"/>
        <w:rPr/>
      </w:pPr>
      <w:r>
        <w:rPr/>
        <w:t>The manager of the Ft. Bliss stage line will publish a card of arrivals and departure, with the intention of making the service complete.</w:t>
      </w:r>
    </w:p>
    <w:p>
      <w:pPr>
        <w:pStyle w:val="Normal"/>
        <w:widowControl/>
        <w:jc w:val="both"/>
        <w:rPr/>
      </w:pPr>
      <w:r>
        <w:rPr/>
      </w:r>
    </w:p>
    <w:p>
      <w:pPr>
        <w:pStyle w:val="Normal"/>
        <w:widowControl/>
        <w:jc w:val="both"/>
        <w:rPr/>
      </w:pPr>
      <w:r>
        <w:rPr/>
        <w:t>Sam Blumenthal has lost a bunch of keys, the finder of which will be rewarded if he will leave them at the Herald office.</w:t>
      </w:r>
    </w:p>
    <w:p>
      <w:pPr>
        <w:pStyle w:val="Normal"/>
        <w:widowControl/>
        <w:jc w:val="both"/>
        <w:rPr/>
      </w:pPr>
      <w:r>
        <w:rPr/>
      </w:r>
    </w:p>
    <w:p>
      <w:pPr>
        <w:pStyle w:val="Normal"/>
        <w:widowControl/>
        <w:jc w:val="both"/>
        <w:rPr/>
      </w:pPr>
      <w:r>
        <w:rPr/>
        <w:t>The El Paso real estate market is improving. Numerous transfers and sales are being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9, 1892</w:t>
      </w:r>
    </w:p>
    <w:p>
      <w:pPr>
        <w:pStyle w:val="PlainText"/>
        <w:jc w:val="both"/>
        <w:rPr/>
      </w:pPr>
      <w:r>
        <w:rPr>
          <w:rFonts w:cs="Times New Roman" w:ascii="Times New Roman" w:hAnsi="Times New Roman"/>
          <w:sz w:val="24"/>
        </w:rPr>
        <w:t>F.E. Hunter received the sad intelligence yesterday of the sudden death of his father, D.E. Hunter, of Bloomington, Ill. He leaves today for his old home to attend the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10 p.m. last night citizens were awakened by shouts of fire. A frame building was burned, making quite a blaze but the loss was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uary 27 was the date announced for the young ladies’ “Leap Year Ball,” and young men were advised to smile their pretti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ap excursion rates were put on by the Mexican Central to accommodate attendants at the G.A.R. encampment wishing to visit the interior of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9, 1892</w:t>
      </w:r>
    </w:p>
    <w:p>
      <w:pPr>
        <w:pStyle w:val="Normal"/>
        <w:widowControl/>
        <w:jc w:val="both"/>
        <w:rPr>
          <w:rFonts w:ascii="Times New Roman" w:hAnsi="Times New Roman" w:cs="Times New Roman"/>
        </w:rPr>
      </w:pPr>
      <w:r>
        <w:rPr>
          <w:rFonts w:cs="Times New Roman" w:ascii="Times New Roman" w:hAnsi="Times New Roman"/>
        </w:rPr>
        <w:t>W.A. Hawkins is in town from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R. Martin and family leave for a trip down the G.H. in the private car Sarago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goffin is thrown from her buggy, but is not serious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ma Haggart of Fort Worth is visiting her sister, Mrs. John M. D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ohlberg Bros. take Good’s old stand and fit it as a curio store, moving out from their quarters in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ecture at the opera house by deputy grand master Hoelzel of the A.O.U.W. is well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ensow and Max Muller are to build on the Garcia corner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ma Ullmann is seriously sick on North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ophy Ross, sister of Mr. E. B. Bronson, is visiting Miss Josie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Ramsey leaves for Little Rock, Ark., today, having given up his pastorate of the church at t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E. Hunter leaves the city today for Bloomington, Ind., to attend the funeral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W. McCullough of the Texas &amp; Pacific, who has been very sick, is now on the m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sessor Shackleford’s baby is now out of danger. The little fellow has been very ill with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0, 1892</w:t>
      </w:r>
    </w:p>
    <w:p>
      <w:pPr>
        <w:pStyle w:val="Normal"/>
        <w:widowControl/>
        <w:jc w:val="both"/>
        <w:rPr/>
      </w:pPr>
      <w:r>
        <w:rPr/>
        <w:t>The city council did not meet last night. Cause, no quorum.</w:t>
      </w:r>
    </w:p>
    <w:p>
      <w:pPr>
        <w:pStyle w:val="Normal"/>
        <w:widowControl/>
        <w:jc w:val="both"/>
        <w:rPr/>
      </w:pPr>
      <w:r>
        <w:rPr/>
      </w:r>
    </w:p>
    <w:p>
      <w:pPr>
        <w:pStyle w:val="Normal"/>
        <w:widowControl/>
        <w:jc w:val="both"/>
        <w:rPr/>
      </w:pPr>
      <w:r>
        <w:rPr/>
        <w:t>The sun is shining again and la grippe is on the decrease in El Paso.</w:t>
      </w:r>
    </w:p>
    <w:p>
      <w:pPr>
        <w:pStyle w:val="Normal"/>
        <w:widowControl/>
        <w:jc w:val="both"/>
        <w:rPr/>
      </w:pPr>
      <w:r>
        <w:rPr/>
      </w:r>
    </w:p>
    <w:p>
      <w:pPr>
        <w:pStyle w:val="Normal"/>
        <w:widowControl/>
        <w:jc w:val="both"/>
        <w:rPr/>
      </w:pPr>
      <w:r>
        <w:rPr/>
        <w:t>The Franklin club last night elected a new president and other officers. Reports submitted indicate that the financial affairs of the club are much improved.</w:t>
      </w:r>
    </w:p>
    <w:p>
      <w:pPr>
        <w:pStyle w:val="Normal"/>
        <w:widowControl/>
        <w:jc w:val="both"/>
        <w:rPr/>
      </w:pPr>
      <w:r>
        <w:rPr/>
      </w:r>
    </w:p>
    <w:p>
      <w:pPr>
        <w:pStyle w:val="Normal"/>
        <w:widowControl/>
        <w:jc w:val="both"/>
        <w:rPr/>
      </w:pPr>
      <w:r>
        <w:rPr/>
        <w:t>W.H. Williams, special agent for the U.S. treasury department, is in the city today on business.</w:t>
      </w:r>
    </w:p>
    <w:p>
      <w:pPr>
        <w:pStyle w:val="Normal"/>
        <w:widowControl/>
        <w:jc w:val="both"/>
        <w:rPr/>
      </w:pPr>
      <w:r>
        <w:rPr/>
      </w:r>
    </w:p>
    <w:p>
      <w:pPr>
        <w:pStyle w:val="Normal"/>
        <w:widowControl/>
        <w:jc w:val="both"/>
        <w:rPr/>
      </w:pPr>
      <w:r>
        <w:rPr/>
        <w:t>Elegant lap robes are to be had at Monforts.</w:t>
      </w:r>
    </w:p>
    <w:p>
      <w:pPr>
        <w:pStyle w:val="Normal"/>
        <w:widowControl/>
        <w:jc w:val="both"/>
        <w:rPr/>
      </w:pPr>
      <w:r>
        <w:rPr/>
      </w:r>
    </w:p>
    <w:p>
      <w:pPr>
        <w:pStyle w:val="Normal"/>
        <w:widowControl/>
        <w:jc w:val="both"/>
        <w:rPr/>
      </w:pPr>
      <w:r>
        <w:rPr/>
        <w:t>Judge Blacker has appointed D.E. Doane and Tom Newman as delegates to the stockmen’s convention to be held at Austin in Febru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0, 1892</w:t>
      </w:r>
    </w:p>
    <w:p>
      <w:pPr>
        <w:pStyle w:val="PlainText"/>
        <w:jc w:val="both"/>
        <w:rPr/>
      </w:pPr>
      <w:r>
        <w:rPr>
          <w:rFonts w:cs="Times New Roman" w:ascii="Times New Roman" w:hAnsi="Times New Roman"/>
          <w:sz w:val="24"/>
        </w:rPr>
        <w:t>County Chairman Juan S. Hart called a Democratic mass meeting to be held in the county courthouse January 21 at 7:30 p.m. for the purpose of getting an expression as to the preference of the party for United States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ateur production of Damon and Pythias at the Myar opera house was well received by an appreciative audience. The production was well staged and all the actors acquitted themselves credit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 Eggers returned from a business tr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nando Garcia and Vedal Barela, charged with smuggling Chinese into the United States, were tried before Commissioner Gibbs and bound over in the sum of $500 eac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0, 1892</w:t>
      </w:r>
    </w:p>
    <w:p>
      <w:pPr>
        <w:pStyle w:val="Normal"/>
        <w:widowControl/>
        <w:jc w:val="both"/>
        <w:rPr/>
      </w:pPr>
      <w:r>
        <w:rPr>
          <w:rFonts w:cs="Times New Roman" w:ascii="Times New Roman" w:hAnsi="Times New Roman"/>
        </w:rPr>
        <w:t>R.E. Comfort, superintendent of the Chihuahua division of the Mexican Central, leaves on the first trip over the Veracruz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 Steinberg of Juarez leaves on a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mp; Mrs. George E. King go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hil Smith depart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W. Gray, manager of the telephone exchange, is transferred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lton, wife of the Santa Fe roadmaster,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irman Hart calls a meeting of the Democrats of El Paso county to get an expression on the preference of the party for United States sena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srs. Watts and Hogan inaugurate a stage service from Little Plaza to Fort Bliss and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mon and Pythias” is presented at the opera house with Juan S. Hart as Damon; Claude Dunning as Pythias; A. B. McKie, the tyrant; Mrs. Laurie, Calanthe; Mrs. Perlet, Hermion; O.A. Larrazola, president of the senate; John O’Keeffe, Lucull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1, 1892</w:t>
      </w:r>
    </w:p>
    <w:p>
      <w:pPr>
        <w:pStyle w:val="Normal"/>
        <w:widowControl/>
        <w:jc w:val="both"/>
        <w:rPr/>
      </w:pPr>
      <w:r>
        <w:rPr/>
        <w:t>Tonight at the Myars opera house the Mendelssohn Quintette club will give one of their matchless concerts.</w:t>
      </w:r>
    </w:p>
    <w:p>
      <w:pPr>
        <w:pStyle w:val="Normal"/>
        <w:widowControl/>
        <w:jc w:val="both"/>
        <w:rPr/>
      </w:pPr>
      <w:r>
        <w:rPr/>
      </w:r>
    </w:p>
    <w:p>
      <w:pPr>
        <w:pStyle w:val="Normal"/>
        <w:widowControl/>
        <w:jc w:val="both"/>
        <w:rPr/>
      </w:pPr>
      <w:r>
        <w:rPr/>
        <w:t>The county commissioners were in session Saturday to consider the levee appropriation. Action was postponed until Monday and Clerk Thomas was directed to prepare a statement of the condition of the road and bridge fund.</w:t>
      </w:r>
    </w:p>
    <w:p>
      <w:pPr>
        <w:pStyle w:val="Normal"/>
        <w:widowControl/>
        <w:jc w:val="both"/>
        <w:rPr/>
      </w:pPr>
      <w:r>
        <w:rPr/>
      </w:r>
    </w:p>
    <w:p>
      <w:pPr>
        <w:pStyle w:val="Normal"/>
        <w:widowControl/>
        <w:jc w:val="both"/>
        <w:rPr/>
      </w:pPr>
      <w:r>
        <w:rPr/>
        <w:t>Invitations are out for a leap year dance to be given by the young ladies of the city on January 27.</w:t>
      </w:r>
    </w:p>
    <w:p>
      <w:pPr>
        <w:pStyle w:val="Normal"/>
        <w:widowControl/>
        <w:jc w:val="both"/>
        <w:rPr/>
      </w:pPr>
      <w:r>
        <w:rPr/>
      </w:r>
    </w:p>
    <w:p>
      <w:pPr>
        <w:pStyle w:val="Normal"/>
        <w:widowControl/>
        <w:jc w:val="both"/>
        <w:rPr/>
      </w:pPr>
      <w:r>
        <w:rPr/>
        <w:t>Frank E. Hunter today received a dispatch announcing the death of his father in Bloomington, Ind. He will leave for that city tonight.</w:t>
      </w:r>
    </w:p>
    <w:p>
      <w:pPr>
        <w:pStyle w:val="Normal"/>
        <w:widowControl/>
        <w:jc w:val="both"/>
        <w:rPr/>
      </w:pPr>
      <w:r>
        <w:rPr/>
      </w:r>
    </w:p>
    <w:p>
      <w:pPr>
        <w:pStyle w:val="Normal"/>
        <w:widowControl/>
        <w:jc w:val="both"/>
        <w:rPr/>
      </w:pPr>
      <w:r>
        <w:rPr/>
        <w:t>Ten tramps were corralled last night, four of whom were fined $10 each and six discharged by Justice Keith.</w:t>
      </w:r>
    </w:p>
    <w:p>
      <w:pPr>
        <w:pStyle w:val="Normal"/>
        <w:widowControl/>
        <w:jc w:val="both"/>
        <w:rPr/>
      </w:pPr>
      <w:r>
        <w:rPr/>
      </w:r>
    </w:p>
    <w:p>
      <w:pPr>
        <w:pStyle w:val="Normal"/>
        <w:widowControl/>
        <w:jc w:val="both"/>
        <w:rPr/>
      </w:pPr>
      <w:r>
        <w:rPr/>
        <w:t>Police today arrested three employes of the El Paso Smelting Co. who have been stealing bullion, and who at the time of their arrest had 100 pounds in their possession. Another gang was arrested in Juarez and placed in jail there.</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1, 1892</w:t>
      </w:r>
    </w:p>
    <w:p>
      <w:pPr>
        <w:pStyle w:val="PlainText"/>
        <w:jc w:val="both"/>
        <w:rPr/>
      </w:pPr>
      <w:r>
        <w:rPr>
          <w:rFonts w:cs="Times New Roman" w:ascii="Times New Roman" w:hAnsi="Times New Roman"/>
          <w:sz w:val="24"/>
        </w:rPr>
        <w:t>Colonel John F. Morris, well known head of the Morris Detective agency, arrived in the city last night and will depart for the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ton del Paso No. 4. Patriarchs Militant, I.O.O.F., at a meeting passed suitable resolutions in memory of Chevalier Benjamin Small,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 Francisco of Omaha and H.A. Gallagher of Fort Worth, traveling men, arrived in the city and were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Van Vleck of the Southern Pacific is due to arrive this afternoon in his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gular meeting of the Franklin club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ud” Frazier, sheriff of Reeves county, was in the city on business of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January 22, 1892</w:t>
      </w:r>
    </w:p>
    <w:p>
      <w:pPr>
        <w:pStyle w:val="Normal"/>
        <w:widowControl/>
        <w:jc w:val="both"/>
        <w:rPr/>
      </w:pPr>
      <w:r>
        <w:rPr/>
        <w:t>Gov. Hogg of Texas has issued a proclamation requesting that the schools prepare appropriate programs for Arbor day.</w:t>
      </w:r>
    </w:p>
    <w:p>
      <w:pPr>
        <w:pStyle w:val="Normal"/>
        <w:widowControl/>
        <w:jc w:val="both"/>
        <w:rPr/>
      </w:pPr>
      <w:r>
        <w:rPr/>
      </w:r>
    </w:p>
    <w:p>
      <w:pPr>
        <w:pStyle w:val="Normal"/>
        <w:widowControl/>
        <w:jc w:val="both"/>
        <w:rPr/>
      </w:pPr>
      <w:r>
        <w:rPr/>
        <w:t>Assessor Shackleford’s baby, who has been seriously ill with pneumonia, is now out of danger.</w:t>
      </w:r>
    </w:p>
    <w:p>
      <w:pPr>
        <w:pStyle w:val="Normal"/>
        <w:widowControl/>
        <w:jc w:val="both"/>
        <w:rPr/>
      </w:pPr>
      <w:r>
        <w:rPr/>
      </w:r>
    </w:p>
    <w:p>
      <w:pPr>
        <w:pStyle w:val="Normal"/>
        <w:widowControl/>
        <w:jc w:val="both"/>
        <w:rPr/>
      </w:pPr>
      <w:r>
        <w:rPr/>
        <w:t>The people’s party will organize tonight at the Union Labor hall. Much interest is being manifested in this club.</w:t>
      </w:r>
    </w:p>
    <w:p>
      <w:pPr>
        <w:pStyle w:val="Normal"/>
        <w:widowControl/>
        <w:jc w:val="both"/>
        <w:rPr/>
      </w:pPr>
      <w:r>
        <w:rPr/>
      </w:r>
    </w:p>
    <w:p>
      <w:pPr>
        <w:pStyle w:val="Normal"/>
        <w:widowControl/>
        <w:jc w:val="both"/>
        <w:rPr/>
      </w:pPr>
      <w:r>
        <w:rPr/>
        <w:t>Yesterday being Sunday, a number of citizens stayed indoors and listened to the patter of rain on the roof.</w:t>
      </w:r>
    </w:p>
    <w:p>
      <w:pPr>
        <w:pStyle w:val="Normal"/>
        <w:widowControl/>
        <w:jc w:val="both"/>
        <w:rPr/>
      </w:pPr>
      <w:r>
        <w:rPr/>
      </w:r>
    </w:p>
    <w:p>
      <w:pPr>
        <w:pStyle w:val="Normal"/>
        <w:widowControl/>
        <w:jc w:val="both"/>
        <w:rPr/>
      </w:pPr>
      <w:r>
        <w:rPr/>
        <w:t>The county surveyor and road commissioner have been instructed to draw up plans and advertise for bids for road work, contractors to employ county convicts at 50 cents per day, who have heretofore idled the time away in a comfortable jail.</w:t>
      </w:r>
    </w:p>
    <w:p>
      <w:pPr>
        <w:pStyle w:val="Normal"/>
        <w:widowControl/>
        <w:jc w:val="both"/>
        <w:rPr/>
      </w:pPr>
      <w:r>
        <w:rPr/>
      </w:r>
    </w:p>
    <w:p>
      <w:pPr>
        <w:pStyle w:val="Normal"/>
        <w:widowControl/>
        <w:jc w:val="both"/>
        <w:rPr/>
      </w:pPr>
      <w:r>
        <w:rPr/>
        <w:t>The directors of the Franklin club have appointed a committee to look after the athletic wing of the club.</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2, 1892</w:t>
      </w:r>
    </w:p>
    <w:p>
      <w:pPr>
        <w:pStyle w:val="PlainText"/>
        <w:jc w:val="both"/>
        <w:rPr/>
      </w:pPr>
      <w:r>
        <w:rPr>
          <w:rFonts w:cs="Times New Roman" w:ascii="Times New Roman" w:hAnsi="Times New Roman"/>
          <w:sz w:val="24"/>
        </w:rPr>
        <w:t>The Democrats met in mass meeting last night at the court house for the purpose of ascertaining the sentiment for the Democrats of El Paso relative to their choice for a United States senator to succeed ex-Senator Reagan. W.G. Fewell was chosen chairman of the meeting and B.G. Thomas secretary. Eloquent speechmaking by Judge C.N. Buckler and others had the desired effect and resolutions were adopted endorsing Roger O. Mills, which when read, were greeted with appl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after sleeping cars will run from St. Louis to San Francisco and vice versa through El Paso without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e city of the death of B.W. McCullough, general passenger agent of the Texas &amp; Pacific. He died at Hot Springs, Ark., yesterday morning of heart fail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G. Gaal, customs inspector, arrived yesterday with nine contraband horses foun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anklin club directors were in session last nigh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2, 1892</w:t>
      </w:r>
    </w:p>
    <w:p>
      <w:pPr>
        <w:pStyle w:val="Normal"/>
        <w:widowControl/>
        <w:jc w:val="both"/>
        <w:rPr/>
      </w:pPr>
      <w:r>
        <w:rPr>
          <w:rFonts w:cs="Times New Roman" w:ascii="Times New Roman" w:hAnsi="Times New Roman"/>
        </w:rPr>
        <w:t>At a meeting of the board of trade the following standing committees are named: Manufactures—W.H. Austin, H.A. True, E. Kohlberg, W.N. Smith, George Sauer, S.H. Buchanan; transportation—A. Krakauer, W.F. Payne, G.E. Hubbard, E.A. Stuart; real estate—A.M. Loomis, John Julian, H.B. Stevens, S.W. Russell, W. C. McGlenn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yrtle lodge No. 10, colored K. of P., installs new officers at Union labor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W. McCullough, general passenger and ticket agent of the Texas &amp; Pacific, dies at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G. Van Vleck, general superintendent of the G. 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 Steinberg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x Weber and sister go to Denver on a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Carl Lumholtz, the explorer, is making a trip through the Sierra Madre mountains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3, 1892</w:t>
      </w:r>
    </w:p>
    <w:p>
      <w:pPr>
        <w:pStyle w:val="Normal"/>
        <w:widowControl/>
        <w:jc w:val="both"/>
        <w:rPr/>
      </w:pPr>
      <w:r>
        <w:rPr/>
        <w:t>The first through sleeping cars of the Southern Pacific line between St. Louis and San Francisco will pass through here today, one bound each way.</w:t>
      </w:r>
    </w:p>
    <w:p>
      <w:pPr>
        <w:pStyle w:val="Normal"/>
        <w:widowControl/>
        <w:jc w:val="both"/>
        <w:rPr/>
      </w:pPr>
      <w:r>
        <w:rPr/>
      </w:r>
    </w:p>
    <w:p>
      <w:pPr>
        <w:pStyle w:val="Normal"/>
        <w:widowControl/>
        <w:jc w:val="both"/>
        <w:rPr/>
      </w:pPr>
      <w:r>
        <w:rPr/>
        <w:t>Many pupils of the El Paso public schools are on the honor roll.</w:t>
      </w:r>
    </w:p>
    <w:p>
      <w:pPr>
        <w:pStyle w:val="Normal"/>
        <w:widowControl/>
        <w:jc w:val="both"/>
        <w:rPr/>
      </w:pPr>
      <w:r>
        <w:rPr/>
      </w:r>
    </w:p>
    <w:p>
      <w:pPr>
        <w:pStyle w:val="Normal"/>
        <w:widowControl/>
        <w:jc w:val="both"/>
        <w:rPr/>
      </w:pPr>
      <w:r>
        <w:rPr/>
        <w:t>The proposed rescue work of the Salvation Army is arousing much interest among El Paso church women, who are planning to start a campaign to help out this undertaking.</w:t>
      </w:r>
    </w:p>
    <w:p>
      <w:pPr>
        <w:pStyle w:val="Normal"/>
        <w:widowControl/>
        <w:jc w:val="both"/>
        <w:rPr/>
      </w:pPr>
      <w:r>
        <w:rPr/>
      </w:r>
    </w:p>
    <w:p>
      <w:pPr>
        <w:pStyle w:val="Normal"/>
        <w:widowControl/>
        <w:jc w:val="both"/>
        <w:rPr/>
      </w:pPr>
      <w:r>
        <w:rPr/>
        <w:t>The Congregationalists in El Paso will build a church at the corner of Williams st. One wing will be built at the present time, which will be added to later on.</w:t>
      </w:r>
    </w:p>
    <w:p>
      <w:pPr>
        <w:pStyle w:val="Normal"/>
        <w:widowControl/>
        <w:jc w:val="both"/>
        <w:rPr/>
      </w:pPr>
      <w:r>
        <w:rPr/>
      </w:r>
    </w:p>
    <w:p>
      <w:pPr>
        <w:pStyle w:val="Normal"/>
        <w:widowControl/>
        <w:jc w:val="both"/>
        <w:rPr/>
      </w:pPr>
      <w:r>
        <w:rPr/>
        <w:t>The phonograph, on the nickel in the slot plan, is in town, the first to be set up being in Tom Detwiler’s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3, 1892</w:t>
      </w:r>
    </w:p>
    <w:p>
      <w:pPr>
        <w:pStyle w:val="PlainText"/>
        <w:jc w:val="both"/>
        <w:rPr>
          <w:rFonts w:ascii="Times New Roman" w:hAnsi="Times New Roman" w:cs="Times New Roman"/>
          <w:sz w:val="24"/>
        </w:rPr>
      </w:pPr>
      <w:r>
        <w:rPr>
          <w:rFonts w:cs="Times New Roman" w:ascii="Times New Roman" w:hAnsi="Times New Roman"/>
          <w:sz w:val="24"/>
        </w:rPr>
        <w:t>The maximum temperature was 54 and the minimum 30, an average of 42 for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vestibule train composed of four sleepers, a diner and baggage car arrived from Boston at 3 a.m. loaded with an excursion party under the pilotage of Messrs. Raymond and Whitcomb. The party will spend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meeting of the city fathers, as there were not enough members present to constitute a quorum. Mayor Caples waited until 8:30 and then adjourned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ing arrival in the city was Lieutenant McCrea of the cruiser Baltimore. He was on his way to Washington in response to a order from the secretary of the navy on business, it is supposed, relative to the trouble growing out of the brutal assault upon men of the cruiser by civilians at Valparai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Graham, a London capitalist, was in the city en route to Chihuahu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3, 1892</w:t>
      </w:r>
    </w:p>
    <w:p>
      <w:pPr>
        <w:pStyle w:val="Normal"/>
        <w:widowControl/>
        <w:jc w:val="both"/>
        <w:rPr/>
      </w:pPr>
      <w:r>
        <w:rPr>
          <w:rFonts w:cs="Times New Roman" w:ascii="Times New Roman" w:hAnsi="Times New Roman"/>
        </w:rPr>
        <w:t>Roger Q. Mills is endorsed as the choice of the Democracy of El Paso for United States senator. Judge Fewel is presiding officer and Beverly Thomas clerk. Capt. Charles Davis introduces the resolutions which finally pass th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 Noyes Rand is ver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 B. Bronson goes to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est in the child culture circle is rapidly gr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Florence E. Hills, daughter of Col. W.S. Hills, is married to D.E. Waters of Grand Rapids, Mi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Women’s Bowling club meets for prac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Papin is elected chairman of the executive committee of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 Col. J.W. Barlow, officer in charge of the boundary line commission, is expected about the 30th of the month. Maj. Logan, retired, is preparing to have the boundary line pushed through as rapidly as 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4, 1892</w:t>
      </w:r>
    </w:p>
    <w:p>
      <w:pPr>
        <w:pStyle w:val="PlainText"/>
        <w:jc w:val="both"/>
        <w:rPr/>
      </w:pPr>
      <w:r>
        <w:rPr>
          <w:rFonts w:cs="Times New Roman" w:ascii="Times New Roman" w:hAnsi="Times New Roman"/>
          <w:sz w:val="24"/>
        </w:rPr>
        <w:t>The Times informed the public that ten years ago El Paso was a straggling little adobe village with about 300 population and that today it has 13,000, and all the conveniences of a modern metropolis of the east. That it was the terminal of five great trunk railroads and as a port of entry ranked seventh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ss family appeared at the Myar opera house and made a decided h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owd, a warm friend of Danny Needham, entertained the latter yesterday and showed him the town and surroundings. Needham is on his way to New Orleans, where he is engaged to fight Tommy Ryan o Chicago before the Metropolitan club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ckets for the second performance of “Damon and Pythias” were selling rapidly. The Elks were confident the attendance would be a success and Mr. Laurie will do the res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4, 1892</w:t>
      </w:r>
    </w:p>
    <w:p>
      <w:pPr>
        <w:pStyle w:val="Normal"/>
        <w:widowControl/>
        <w:jc w:val="both"/>
        <w:rPr>
          <w:rFonts w:ascii="Times New Roman" w:hAnsi="Times New Roman" w:cs="Times New Roman"/>
        </w:rPr>
      </w:pPr>
      <w:r>
        <w:rPr>
          <w:rFonts w:cs="Times New Roman" w:ascii="Times New Roman" w:hAnsi="Times New Roman"/>
        </w:rPr>
        <w:t>Phoenix, Ariz. is aroused over the abduction of Miss Maggie D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us far this month the total valuation of importations into the El Paso customs house is $1,738,43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A.O.U.W. the following officers are elected: C. T. Race, past master workman; W. T. Keith, foreman; J.C. Semino, overseer; A.B. McKie, financier; W. Ward, receiver; J.P. Cottrell, I.W.; W. H. Fox, O.W.; G.V. Long, Alfred Cooper and N Stoker, trust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Raymond &amp; Whitcomb excursion of the season reaches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W. Russell calls a meeting of the White Oaks committee for Tu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ovel view today is the park fountain covered with 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otta Witt is in the city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Beattie, cashier of the First National bank, makes a trip to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Harris is in town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El Paso public sampling works a site just west of the Santa Fe coal chute is s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Kohner, assignee of Paul Isaacs, sells the stock of goods to A. Solomon and A. Ma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5, 1892</w:t>
      </w:r>
    </w:p>
    <w:p>
      <w:pPr>
        <w:pStyle w:val="Normal"/>
        <w:widowControl/>
        <w:jc w:val="both"/>
        <w:rPr/>
      </w:pPr>
      <w:r>
        <w:rPr/>
        <w:t>Sixty carloads of low grade ore were received through the El Paso customs today from the Mexican Central line.</w:t>
      </w:r>
    </w:p>
    <w:p>
      <w:pPr>
        <w:pStyle w:val="Normal"/>
        <w:widowControl/>
        <w:jc w:val="both"/>
        <w:rPr/>
      </w:pPr>
      <w:r>
        <w:rPr/>
      </w:r>
    </w:p>
    <w:p>
      <w:pPr>
        <w:pStyle w:val="Normal"/>
        <w:widowControl/>
        <w:jc w:val="both"/>
        <w:rPr/>
      </w:pPr>
      <w:r>
        <w:rPr/>
        <w:t>All of the El Paso churches were crowded at yesterday morning’s services.</w:t>
      </w:r>
    </w:p>
    <w:p>
      <w:pPr>
        <w:pStyle w:val="Normal"/>
        <w:widowControl/>
        <w:jc w:val="both"/>
        <w:rPr/>
      </w:pPr>
      <w:r>
        <w:rPr/>
      </w:r>
    </w:p>
    <w:p>
      <w:pPr>
        <w:pStyle w:val="Normal"/>
        <w:widowControl/>
        <w:jc w:val="both"/>
        <w:rPr/>
      </w:pPr>
      <w:r>
        <w:rPr/>
        <w:t>A petition has been presented to the city council asking that a crossing be put down on San Antonio st. along the east side of Mesa ave.</w:t>
      </w:r>
    </w:p>
    <w:p>
      <w:pPr>
        <w:pStyle w:val="Normal"/>
        <w:widowControl/>
        <w:jc w:val="both"/>
        <w:rPr/>
      </w:pPr>
      <w:r>
        <w:rPr/>
      </w:r>
    </w:p>
    <w:p>
      <w:pPr>
        <w:pStyle w:val="Normal"/>
        <w:widowControl/>
        <w:jc w:val="both"/>
        <w:rPr/>
      </w:pPr>
      <w:r>
        <w:rPr/>
        <w:t>Through continual hauling and dumping of dirt from other streets the standing water on Oregon st. below the crossing at West Overland is being abolished.</w:t>
      </w:r>
    </w:p>
    <w:p>
      <w:pPr>
        <w:pStyle w:val="Normal"/>
        <w:widowControl/>
        <w:jc w:val="both"/>
        <w:rPr/>
      </w:pPr>
      <w:r>
        <w:rPr/>
      </w:r>
    </w:p>
    <w:p>
      <w:pPr>
        <w:pStyle w:val="Normal"/>
        <w:widowControl/>
        <w:jc w:val="both"/>
        <w:rPr/>
      </w:pPr>
      <w:r>
        <w:rPr/>
        <w:t>The delightful weather of the past few days has filled the seats in the Plaza with health-seekers.</w:t>
      </w:r>
    </w:p>
    <w:p>
      <w:pPr>
        <w:pStyle w:val="Normal"/>
        <w:widowControl/>
        <w:jc w:val="both"/>
        <w:rPr/>
      </w:pPr>
      <w:r>
        <w:rPr/>
      </w:r>
    </w:p>
    <w:p>
      <w:pPr>
        <w:pStyle w:val="Normal"/>
        <w:widowControl/>
        <w:jc w:val="both"/>
        <w:rPr/>
      </w:pPr>
      <w:r>
        <w:rPr/>
        <w:t>The T.&amp;P. city officials is draped in mourning as a mark of respect to General Passenger Agent McCullough, lately dec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5, 1892</w:t>
      </w:r>
    </w:p>
    <w:p>
      <w:pPr>
        <w:pStyle w:val="PlainText"/>
        <w:jc w:val="both"/>
        <w:rPr/>
      </w:pPr>
      <w:r>
        <w:rPr>
          <w:rFonts w:cs="Times New Roman" w:ascii="Times New Roman" w:hAnsi="Times New Roman"/>
          <w:sz w:val="24"/>
        </w:rPr>
        <w:t>The Woodmen of the World will hold its annual election of officers Tues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es to the El Paso-Denver short line convention, are requested to meet at the city hall Tuesday afternoon at 4 o'clock. Business of importance will come up and every delegate is expected t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diers from Fort Bayard, who were expected to arrive here on the 5th of next month to act as escort to the boundary commission, arrived last night at 10 o’clock and are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erson and S.H. Buchanan left yesterday for Odessa to go hunt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5, 1892</w:t>
      </w:r>
    </w:p>
    <w:p>
      <w:pPr>
        <w:pStyle w:val="Normal"/>
        <w:widowControl/>
        <w:jc w:val="both"/>
        <w:rPr>
          <w:rFonts w:ascii="Times New Roman" w:hAnsi="Times New Roman" w:cs="Times New Roman"/>
        </w:rPr>
      </w:pPr>
      <w:r>
        <w:rPr>
          <w:rFonts w:cs="Times New Roman" w:ascii="Times New Roman" w:hAnsi="Times New Roman"/>
        </w:rPr>
        <w:t>Rev. Mr. Bovard, superintendent of the M.E. church work in New Mexico, preaches at the Firs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well Brown dies at Fort Wayne,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rrigation question is the most prominent in the public ey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brings over 60 cars of ore to this side and has 30 cars remaining in his y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James Hibbert is laid up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K. Livingstone,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Jacobo Blanco, senior Mexican officer in the boundary commission party, is at the Grand Central, accompanied by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Heimke, United States consul at Chihuahua, returns to that city after a visi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Whorf, general manager of the Mexican Centr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B. Stevens is sick with the grip at Lord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 of the Bullion returns from a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6, 1892</w:t>
      </w:r>
    </w:p>
    <w:p>
      <w:pPr>
        <w:pStyle w:val="TextBody"/>
        <w:rPr/>
      </w:pPr>
      <w:r>
        <w:rPr>
          <w:i w:val="false"/>
        </w:rPr>
        <w:t>Miss Sue Stevens has taken a petition in the office of her brother, Horace H. Stevens.</w:t>
      </w:r>
    </w:p>
    <w:p>
      <w:pPr>
        <w:pStyle w:val="Normal"/>
        <w:widowControl/>
        <w:jc w:val="both"/>
        <w:rPr>
          <w:i/>
          <w:i/>
        </w:rPr>
      </w:pPr>
      <w:r>
        <w:rPr>
          <w:i/>
        </w:rPr>
      </w:r>
    </w:p>
    <w:p>
      <w:pPr>
        <w:pStyle w:val="Normal"/>
        <w:widowControl/>
        <w:jc w:val="both"/>
        <w:rPr/>
      </w:pPr>
      <w:r>
        <w:rPr/>
        <w:t>The Woodmen of the World will hold an important business meeting tonight.</w:t>
      </w:r>
    </w:p>
    <w:p>
      <w:pPr>
        <w:pStyle w:val="Normal"/>
        <w:widowControl/>
        <w:jc w:val="both"/>
        <w:rPr/>
      </w:pPr>
      <w:r>
        <w:rPr/>
      </w:r>
    </w:p>
    <w:p>
      <w:pPr>
        <w:pStyle w:val="Normal"/>
        <w:widowControl/>
        <w:jc w:val="both"/>
        <w:rPr/>
      </w:pPr>
      <w:r>
        <w:rPr/>
        <w:t>Owing to the illness of Prof. Hibbert there will be no lesson at the dancing academy tonight.</w:t>
      </w:r>
    </w:p>
    <w:p>
      <w:pPr>
        <w:pStyle w:val="Normal"/>
        <w:widowControl/>
        <w:jc w:val="both"/>
        <w:rPr/>
      </w:pPr>
      <w:r>
        <w:rPr/>
      </w:r>
    </w:p>
    <w:p>
      <w:pPr>
        <w:pStyle w:val="Normal"/>
        <w:widowControl/>
        <w:jc w:val="both"/>
        <w:rPr/>
      </w:pPr>
      <w:r>
        <w:rPr/>
        <w:t>Contractor Anderson and party returned yesterday from a three days’ prairie chicken hunt. Over 100 birds were bagged, besides other game.</w:t>
      </w:r>
    </w:p>
    <w:p>
      <w:pPr>
        <w:pStyle w:val="Normal"/>
        <w:widowControl/>
        <w:jc w:val="both"/>
        <w:rPr/>
      </w:pPr>
      <w:r>
        <w:rPr/>
      </w:r>
    </w:p>
    <w:p>
      <w:pPr>
        <w:pStyle w:val="Normal"/>
        <w:widowControl/>
        <w:jc w:val="both"/>
        <w:rPr/>
      </w:pPr>
      <w:r>
        <w:rPr/>
        <w:t>Capt. Jack Crawford, well-known Indian scout, has consented to lecture to El Paso in the near future.</w:t>
      </w:r>
    </w:p>
    <w:p>
      <w:pPr>
        <w:pStyle w:val="Normal"/>
        <w:widowControl/>
        <w:jc w:val="both"/>
        <w:rPr/>
      </w:pPr>
      <w:r>
        <w:rPr/>
      </w:r>
    </w:p>
    <w:p>
      <w:pPr>
        <w:pStyle w:val="Normal"/>
        <w:widowControl/>
        <w:jc w:val="both"/>
        <w:rPr/>
      </w:pPr>
      <w:r>
        <w:rPr/>
        <w:t>Frank Scotten, who is interested in mining enterprises at Chihuahua, is in the city.</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6, 1892</w:t>
      </w:r>
    </w:p>
    <w:p>
      <w:pPr>
        <w:pStyle w:val="PlainText"/>
        <w:jc w:val="both"/>
        <w:rPr>
          <w:rFonts w:ascii="Times New Roman" w:hAnsi="Times New Roman" w:cs="Times New Roman"/>
          <w:sz w:val="24"/>
        </w:rPr>
      </w:pPr>
      <w:r>
        <w:rPr>
          <w:rFonts w:cs="Times New Roman" w:ascii="Times New Roman" w:hAnsi="Times New Roman"/>
          <w:sz w:val="24"/>
        </w:rPr>
        <w:t>J.A. Escajeda was appointed district clerk to succeed Howell Brown, who died at Fort Way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Bar association was held to take action on the death of District Clerk Howell Brown. Resolutions of condolence were adopted and forwarded to the wi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rce comedy, U and I, was greeted by crowded houses. John T. Kelly and Miss West were at their best and the performance was a most enjoyabl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enton had instructions from the war department to permit the commissioners of the republic of Mexico, in making the boundary line of the two countries, to cross with their escort into the territory of the United States, and return to Mexico whenever necessary in the performance of their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tain commanding the Mexican troop at Presidio del Norte, just across the river from Presidio, Texas, was shot and killed by a soldier of his command. The soldier escaped and had not been captur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6, 1892</w:t>
      </w:r>
    </w:p>
    <w:p>
      <w:pPr>
        <w:pStyle w:val="Normal"/>
        <w:widowControl/>
        <w:jc w:val="both"/>
        <w:rPr>
          <w:rFonts w:ascii="Times New Roman" w:hAnsi="Times New Roman" w:cs="Times New Roman"/>
        </w:rPr>
      </w:pPr>
      <w:r>
        <w:rPr>
          <w:rFonts w:cs="Times New Roman" w:ascii="Times New Roman" w:hAnsi="Times New Roman"/>
        </w:rPr>
        <w:t>There is a great scarcity of cottages for r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Davis has eight inches of s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equia commissioner Merrill is cleaning the acequ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Schulz, of Yslet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L. Ford leaves fo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cott White, who runs the railroad eating house at Bowie, Ariz.,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A. Sutcliffe, of Chihuahua, is erecting another residence on his Myrtle avenu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G. Pearsall, division superintendent of the Texas &amp;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public meeting of the Child Culture Circle is held at the courthouse. Mrs. J. E. Townsend reads a paper and addresses are made by judge Blacker, Prof. Savage, and Dr. C.T.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C. Lightbody’s store is being renovated from top to bott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7, 1892</w:t>
      </w:r>
    </w:p>
    <w:p>
      <w:pPr>
        <w:pStyle w:val="Normal"/>
        <w:widowControl/>
        <w:jc w:val="both"/>
        <w:rPr/>
      </w:pPr>
      <w:r>
        <w:rPr/>
        <w:t>The Plaza fountain is throwing water with its usual vim and the alligators are serenely basking in the sunshine.</w:t>
      </w:r>
    </w:p>
    <w:p>
      <w:pPr>
        <w:pStyle w:val="Normal"/>
        <w:widowControl/>
        <w:jc w:val="both"/>
        <w:rPr/>
      </w:pPr>
      <w:r>
        <w:rPr/>
      </w:r>
    </w:p>
    <w:p>
      <w:pPr>
        <w:pStyle w:val="Normal"/>
        <w:widowControl/>
        <w:jc w:val="both"/>
        <w:rPr/>
      </w:pPr>
      <w:r>
        <w:rPr/>
        <w:t>The Leap year ball at the dancing academy Monday night was a brilliant affair, and the young ladies having charge deserve much praise.</w:t>
      </w:r>
    </w:p>
    <w:p>
      <w:pPr>
        <w:pStyle w:val="Normal"/>
        <w:widowControl/>
        <w:jc w:val="both"/>
        <w:rPr/>
      </w:pPr>
      <w:r>
        <w:rPr/>
      </w:r>
    </w:p>
    <w:p>
      <w:pPr>
        <w:pStyle w:val="Normal"/>
        <w:widowControl/>
        <w:jc w:val="both"/>
        <w:rPr/>
      </w:pPr>
      <w:r>
        <w:rPr/>
        <w:t>The connection necessary to make the consolidated street car company a belt line is being put in near the plaza.</w:t>
      </w:r>
    </w:p>
    <w:p>
      <w:pPr>
        <w:pStyle w:val="Normal"/>
        <w:widowControl/>
        <w:jc w:val="both"/>
        <w:rPr/>
      </w:pPr>
      <w:r>
        <w:rPr/>
      </w:r>
    </w:p>
    <w:p>
      <w:pPr>
        <w:pStyle w:val="Normal"/>
        <w:widowControl/>
        <w:jc w:val="both"/>
        <w:rPr/>
      </w:pPr>
      <w:r>
        <w:rPr/>
        <w:t>The G.H.&amp;S.A. paycar will reach here tomorrow morning to gladden the hearts of the railroad men.</w:t>
      </w:r>
    </w:p>
    <w:p>
      <w:pPr>
        <w:pStyle w:val="Normal"/>
        <w:widowControl/>
        <w:jc w:val="both"/>
        <w:rPr/>
      </w:pPr>
      <w:r>
        <w:rPr/>
      </w:r>
    </w:p>
    <w:p>
      <w:pPr>
        <w:pStyle w:val="Normal"/>
        <w:widowControl/>
        <w:jc w:val="both"/>
        <w:rPr/>
      </w:pPr>
      <w:r>
        <w:rPr/>
        <w:t>A group of Kansas City business men came in today over the Santa Fe and will remain several days to look over the city.</w:t>
      </w:r>
    </w:p>
    <w:p>
      <w:pPr>
        <w:pStyle w:val="Normal"/>
        <w:widowControl/>
        <w:jc w:val="both"/>
        <w:rPr/>
      </w:pPr>
      <w:r>
        <w:rPr/>
      </w:r>
    </w:p>
    <w:p>
      <w:pPr>
        <w:pStyle w:val="Normal"/>
        <w:widowControl/>
        <w:jc w:val="both"/>
        <w:rPr/>
      </w:pPr>
      <w:r>
        <w:rPr/>
        <w:t>Judge Merchant will move his law office to the new Wells Fargo building.</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7, 1892</w:t>
      </w:r>
    </w:p>
    <w:p>
      <w:pPr>
        <w:pStyle w:val="PlainText"/>
        <w:jc w:val="both"/>
        <w:rPr/>
      </w:pPr>
      <w:r>
        <w:rPr>
          <w:rFonts w:cs="Times New Roman" w:ascii="Times New Roman" w:hAnsi="Times New Roman"/>
          <w:sz w:val="24"/>
        </w:rPr>
        <w:t>Last night the Woodmen of the World held a large and an enthusiastic meeting and elected the following officers to serve during the ensuing year: G.E. Hubbard, counsel commander; J.B. Badger, adviser lieutenant; S.W. Pomeroy, banker; J. Christie, escort; Terry Pearce, clerk; H.L. Flats, watchman; H.S. Skinner, sentry; W.N. Vilas, physician; J.H. Smith and C.C. Keifer, mana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 Pierce, one of the pioneer merchants of El Paso, of the firm of Beneke &amp; Pierce, the organizer of the El Paso fire department, was in the city with his wife to spend a few days on his way home after an extended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lack of a quorum there was no meeting of the Franklin club last night. The meeting had been called to consider the advisability of holding glove contests in the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tt MacDonald returned yesterday from Chicago, where he had been on a visi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7, 1892</w:t>
      </w:r>
    </w:p>
    <w:p>
      <w:pPr>
        <w:pStyle w:val="Normal"/>
        <w:widowControl/>
        <w:jc w:val="both"/>
        <w:rPr>
          <w:rFonts w:ascii="Times New Roman" w:hAnsi="Times New Roman" w:cs="Times New Roman"/>
        </w:rPr>
      </w:pPr>
      <w:r>
        <w:rPr>
          <w:rFonts w:cs="Times New Roman" w:ascii="Times New Roman" w:hAnsi="Times New Roman"/>
        </w:rPr>
        <w:t>The alligators in the plaza pond suffer from the present cold sna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liminary work in locating the buildings for the new army post is delaying ope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are rumors that the Gould lines may be extended from El Paso to Guaymas,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rnillo camp, Woodmen of the World, elects G.E. Hubbard, consul comman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Lyter resumes work at his brick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rnamental work on the city hall is not yet repla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city office is draped in mourning out of respect for the late general passenger agent McCull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ue Stevens takes a position in the office of her brother, Horace B Stev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A. Butler decides to resume his practic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28, 1892</w:t>
      </w:r>
    </w:p>
    <w:p>
      <w:pPr>
        <w:pStyle w:val="Normal"/>
        <w:widowControl/>
        <w:jc w:val="both"/>
        <w:rPr/>
      </w:pPr>
      <w:r>
        <w:rPr/>
        <w:t>The city attorney has recommended that the city council adopt an ordinance prohibiting soliciting by hackmen and hotel runners at the depots.</w:t>
      </w:r>
    </w:p>
    <w:p>
      <w:pPr>
        <w:pStyle w:val="Normal"/>
        <w:widowControl/>
        <w:jc w:val="both"/>
        <w:rPr/>
      </w:pPr>
      <w:r>
        <w:rPr/>
      </w:r>
    </w:p>
    <w:p>
      <w:pPr>
        <w:pStyle w:val="Normal"/>
        <w:widowControl/>
        <w:jc w:val="both"/>
        <w:rPr/>
      </w:pPr>
      <w:r>
        <w:rPr/>
        <w:t>The tax rolls, totaling $90,125.14, have been approved and accepted by the city council.</w:t>
      </w:r>
    </w:p>
    <w:p>
      <w:pPr>
        <w:pStyle w:val="Normal"/>
        <w:widowControl/>
        <w:jc w:val="both"/>
        <w:rPr/>
      </w:pPr>
      <w:r>
        <w:rPr/>
      </w:r>
    </w:p>
    <w:p>
      <w:pPr>
        <w:pStyle w:val="Normal"/>
        <w:widowControl/>
        <w:jc w:val="both"/>
        <w:rPr/>
      </w:pPr>
      <w:r>
        <w:rPr/>
        <w:t>The new Southern Pacific time card will go into effect Sunday for the purpose of providing fast freight to and from California. No charge has been made in passenger train service.</w:t>
      </w:r>
    </w:p>
    <w:p>
      <w:pPr>
        <w:pStyle w:val="Normal"/>
        <w:widowControl/>
        <w:jc w:val="both"/>
        <w:rPr/>
      </w:pPr>
      <w:r>
        <w:rPr/>
      </w:r>
    </w:p>
    <w:p>
      <w:pPr>
        <w:pStyle w:val="Normal"/>
        <w:widowControl/>
        <w:jc w:val="both"/>
        <w:rPr/>
      </w:pPr>
      <w:r>
        <w:rPr/>
        <w:t>The annual encampment of the Grand Army of the Republic will not be held in El Paso, as the railroads have refused to grant a reasonable railroad rate to this city.</w:t>
      </w:r>
    </w:p>
    <w:p>
      <w:pPr>
        <w:pStyle w:val="Normal"/>
        <w:widowControl/>
        <w:jc w:val="both"/>
        <w:rPr/>
      </w:pPr>
      <w:r>
        <w:rPr/>
      </w:r>
    </w:p>
    <w:p>
      <w:pPr>
        <w:pStyle w:val="Normal"/>
        <w:widowControl/>
        <w:jc w:val="both"/>
        <w:rPr/>
      </w:pPr>
      <w:r>
        <w:rPr/>
        <w:t>Dr. Turner is putting up a stone base, iron railing fence in front of his residence at the corner of Mesa ave. and Missouri st.</w:t>
      </w:r>
    </w:p>
    <w:p>
      <w:pPr>
        <w:pStyle w:val="Normal"/>
        <w:widowControl/>
        <w:jc w:val="both"/>
        <w:rPr/>
      </w:pPr>
      <w:r>
        <w:rPr/>
      </w:r>
    </w:p>
    <w:p>
      <w:pPr>
        <w:pStyle w:val="Normal"/>
        <w:widowControl/>
        <w:jc w:val="both"/>
        <w:rPr/>
      </w:pPr>
      <w:r>
        <w:rPr/>
        <w:t>A first class sanatorium is needed in El Paso to maintain her claim as a health resort. Many people who come here cannot find suitable accommodations and are forced to go elsewhere. Such an institution would be a paying investment.</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8, 1892</w:t>
      </w:r>
    </w:p>
    <w:p>
      <w:pPr>
        <w:pStyle w:val="PlainText"/>
        <w:jc w:val="both"/>
        <w:rPr/>
      </w:pPr>
      <w:r>
        <w:rPr>
          <w:rFonts w:cs="Times New Roman" w:ascii="Times New Roman" w:hAnsi="Times New Roman"/>
          <w:sz w:val="24"/>
        </w:rPr>
        <w:t>Mr. Holub retired as manager of the opera house and was succeeded by Charles Merrick, the proprietor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iel M. Burns, police commissioner of San Francisco, who was arrested in Mexico on the 22nd for alleged irregularities in securing control of mining properties, was at the Grand Central yesterday. He was accompanied by his attorney, C.S. Givens, and a party of friends, who left last night for San Francisco, Mr. Burns having furnished acceptable bail to the Mexic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ap year ball was one of the most brilliant and enjoyable social events of the season. Misses Lucille Davis, Josie Magoffin and Miss Ball were the members of the floor committee and managed the affair with distinction. At a seasonable hour refreshments were served in the English kitc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 post held a meeting last night to make arrangements for the entertainment of the state encampment of the state encampment to be held here in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January 29, 1892</w:t>
      </w:r>
    </w:p>
    <w:p>
      <w:pPr>
        <w:pStyle w:val="Normal"/>
        <w:widowControl/>
        <w:jc w:val="both"/>
        <w:rPr/>
      </w:pPr>
      <w:r>
        <w:rPr/>
        <w:t>Chinese New Year was ushered in last night at midnight with firecrackers and bombs. All labor is suspended, all debts all debts have been paid and the New Year commenced all obligations cancelled.</w:t>
      </w:r>
    </w:p>
    <w:p>
      <w:pPr>
        <w:pStyle w:val="Normal"/>
        <w:widowControl/>
        <w:jc w:val="both"/>
        <w:rPr/>
      </w:pPr>
      <w:r>
        <w:rPr/>
      </w:r>
    </w:p>
    <w:p>
      <w:pPr>
        <w:pStyle w:val="Normal"/>
        <w:widowControl/>
        <w:jc w:val="both"/>
        <w:rPr/>
      </w:pPr>
      <w:r>
        <w:rPr/>
        <w:t>Frank E. Hunter will return tomorrow from a trip to Indiana.</w:t>
      </w:r>
    </w:p>
    <w:p>
      <w:pPr>
        <w:pStyle w:val="Normal"/>
        <w:widowControl/>
        <w:jc w:val="both"/>
        <w:rPr/>
      </w:pPr>
      <w:r>
        <w:rPr/>
      </w:r>
    </w:p>
    <w:p>
      <w:pPr>
        <w:pStyle w:val="Normal"/>
        <w:widowControl/>
        <w:jc w:val="both"/>
        <w:rPr/>
      </w:pPr>
      <w:r>
        <w:rPr/>
        <w:t>Bishop C.F. Fowler of the M.E. church is expected to arrive in El Paso Saturday morning.</w:t>
      </w:r>
    </w:p>
    <w:p>
      <w:pPr>
        <w:pStyle w:val="Normal"/>
        <w:widowControl/>
        <w:jc w:val="both"/>
        <w:rPr/>
      </w:pPr>
      <w:r>
        <w:rPr/>
      </w:r>
    </w:p>
    <w:p>
      <w:pPr>
        <w:pStyle w:val="Normal"/>
        <w:widowControl/>
        <w:jc w:val="both"/>
        <w:rPr/>
      </w:pPr>
      <w:r>
        <w:rPr/>
        <w:t>The masque ball given last night by Ye Olde Folks with its gaily dressed characters afforded much enjoyment to all who attended.</w:t>
      </w:r>
    </w:p>
    <w:p>
      <w:pPr>
        <w:pStyle w:val="Normal"/>
        <w:widowControl/>
        <w:jc w:val="both"/>
        <w:rPr/>
      </w:pPr>
      <w:r>
        <w:rPr/>
      </w:r>
    </w:p>
    <w:p>
      <w:pPr>
        <w:pStyle w:val="Normal"/>
        <w:widowControl/>
        <w:jc w:val="both"/>
        <w:rPr/>
      </w:pPr>
      <w:r>
        <w:rPr/>
        <w:t>Forty suits were filed in Justice Lesser’s court today against the Mexican Central, Santa Fe, E.P. &amp; Rio Grande, and El Paso, Juarez and Santa Fe railways for damages sustained in May 1891, account of careless construction of roadbeds, bridges and culverts, causing water to overflow and wash down houses. Damages were fixed at $2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9, 1892</w:t>
      </w:r>
    </w:p>
    <w:p>
      <w:pPr>
        <w:pStyle w:val="PlainText"/>
        <w:jc w:val="both"/>
        <w:rPr>
          <w:rFonts w:ascii="Times New Roman" w:hAnsi="Times New Roman" w:cs="Times New Roman"/>
          <w:sz w:val="24"/>
        </w:rPr>
      </w:pPr>
      <w:r>
        <w:rPr>
          <w:rFonts w:cs="Times New Roman" w:ascii="Times New Roman" w:hAnsi="Times New Roman"/>
          <w:sz w:val="24"/>
        </w:rPr>
        <w:t xml:space="preserve">The Chinese population celebrated their New Year, with displays of fire crackers and plenty of nois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T. Newman left for St. Louis to purchase mules for the government. His contract calls for $10,000 worth of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Kemp and J.S. Armstrong, of Phoenix, Ariz., passed through the city on their way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1 o’clock in the morning the streets were in darkness, the great 1200 match power electric lights having gon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Folks masquerade last night was one of the most successful ever held in El Paso. Dancing continued until 2 o’clock in the morning. The costumes were of “ye olden time” and many of them ridiculously quain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9, 1892</w:t>
      </w:r>
    </w:p>
    <w:p>
      <w:pPr>
        <w:pStyle w:val="Normal"/>
        <w:widowControl/>
        <w:jc w:val="both"/>
        <w:rPr>
          <w:rFonts w:ascii="Times New Roman" w:hAnsi="Times New Roman" w:cs="Times New Roman"/>
        </w:rPr>
      </w:pPr>
      <w:r>
        <w:rPr>
          <w:rFonts w:cs="Times New Roman" w:ascii="Times New Roman" w:hAnsi="Times New Roman"/>
        </w:rPr>
        <w:t>Capt. Jack Crawford, the indian scout, is to lecture in this city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O’Neill is booked to appear at Myar opera house in Monte Chris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eap year ball, given by the dancing academy, is a brilliant affair. Among the prominent participants are Messrs. Morris, Rand, Campbell, Walz, Hinton, Dean, Newman, Schutz, Wilson, Myles and Hix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il Cohn leaves for a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nese New York’s day is celebr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Biddolph, one of the managers of the Santa Domingo ranch, is in the city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mong the given for beautifying the plaza are Sam Ecker, W. J. Fewel and superintendent Lindberg of the S.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 Hollub resigns as manager of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January 30, 1892</w:t>
      </w:r>
    </w:p>
    <w:p>
      <w:pPr>
        <w:pStyle w:val="Normal"/>
        <w:widowControl/>
        <w:jc w:val="both"/>
        <w:rPr/>
      </w:pPr>
      <w:r>
        <w:rPr/>
        <w:t>M.B. Davis is on the sick list.</w:t>
      </w:r>
    </w:p>
    <w:p>
      <w:pPr>
        <w:pStyle w:val="Normal"/>
        <w:widowControl/>
        <w:jc w:val="both"/>
        <w:rPr/>
      </w:pPr>
      <w:r>
        <w:rPr/>
      </w:r>
    </w:p>
    <w:p>
      <w:pPr>
        <w:pStyle w:val="Normal"/>
        <w:widowControl/>
        <w:jc w:val="both"/>
        <w:rPr/>
      </w:pPr>
      <w:r>
        <w:rPr/>
        <w:t>Strangers loudly praise our city authorities for the efficient manner in which our streets are watered.</w:t>
      </w:r>
    </w:p>
    <w:p>
      <w:pPr>
        <w:pStyle w:val="Normal"/>
        <w:widowControl/>
        <w:jc w:val="both"/>
        <w:rPr/>
      </w:pPr>
      <w:r>
        <w:rPr/>
      </w:r>
    </w:p>
    <w:p>
      <w:pPr>
        <w:pStyle w:val="Normal"/>
        <w:widowControl/>
        <w:jc w:val="both"/>
        <w:rPr/>
      </w:pPr>
      <w:r>
        <w:rPr/>
        <w:t>County court adjourned Saturday for this term. The next term is set for March.</w:t>
      </w:r>
    </w:p>
    <w:p>
      <w:pPr>
        <w:pStyle w:val="Normal"/>
        <w:widowControl/>
        <w:jc w:val="both"/>
        <w:rPr/>
      </w:pPr>
      <w:r>
        <w:rPr/>
      </w:r>
    </w:p>
    <w:p>
      <w:pPr>
        <w:pStyle w:val="Normal"/>
        <w:widowControl/>
        <w:jc w:val="both"/>
        <w:rPr/>
      </w:pPr>
      <w:r>
        <w:rPr/>
        <w:t>The El Paso Social club will give a German at the Hotel Vendome Wednesday evening. The favors will be very handsome ones.</w:t>
      </w:r>
    </w:p>
    <w:p>
      <w:pPr>
        <w:pStyle w:val="Normal"/>
        <w:widowControl/>
        <w:jc w:val="both"/>
        <w:rPr/>
      </w:pPr>
      <w:r>
        <w:rPr/>
      </w:r>
    </w:p>
    <w:p>
      <w:pPr>
        <w:pStyle w:val="Normal"/>
        <w:widowControl/>
        <w:jc w:val="both"/>
        <w:rPr/>
      </w:pPr>
      <w:r>
        <w:rPr/>
        <w:t>J.W. Wright was called to Ysleta this morning on legal business.</w:t>
      </w:r>
    </w:p>
    <w:p>
      <w:pPr>
        <w:pStyle w:val="Normal"/>
        <w:widowControl/>
        <w:jc w:val="both"/>
        <w:rPr/>
      </w:pPr>
      <w:r>
        <w:rPr/>
      </w:r>
    </w:p>
    <w:p>
      <w:pPr>
        <w:pStyle w:val="Normal"/>
        <w:widowControl/>
        <w:jc w:val="both"/>
        <w:rPr/>
      </w:pPr>
      <w:r>
        <w:rPr/>
        <w:t>Contractor Kneale is putting up a nine-room house on Mesa Ave.</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0, 1892</w:t>
      </w:r>
    </w:p>
    <w:p>
      <w:pPr>
        <w:pStyle w:val="PlainText"/>
        <w:jc w:val="both"/>
        <w:rPr/>
      </w:pPr>
      <w:r>
        <w:rPr>
          <w:rFonts w:cs="Times New Roman" w:ascii="Times New Roman" w:hAnsi="Times New Roman"/>
          <w:sz w:val="24"/>
        </w:rPr>
        <w:t>Council held a meeting at which Assessor Merrill submitted the tax roll for 1891, showing the taxes to be $90,125.14. The rolls were approved and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elbourne, the rain wizard from Canton, Ohio, was in the city en route to Hermosillo, Mexico, where he had a contract to produce rain. In an interview Melbourne stated that he was sure he could produce rain by his methods every eight days in El Paso during the summer. Mr. Melbourne said he was open to any proposition at any time, but none was sub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Towne of the treasury department returned to Washingt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local agent,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S. Johnston of this Episcopal diocese was an arrival and was stopping at the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30, 1892</w:t>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Ye Olde Folks” meet in Hibbert’s hall for an evening of unalloyed merri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stice Keith is called upon to settles the claims of three wives to one hus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Waitel, tourist agent for the Texas &amp;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Austin, Tom Newman and E.S. Newman return from the Gomez Cattle company’s ranch at Kent, after a royal h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 Freudenthal of Las Cruces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Blumenthal of Fremont, Neb. is spending a few days with his brother, Sam Blumenthal,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econd rendition of “Damon and Pythias” is to be given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dge of the Brotherhood of Railway Carmen is orga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Sauer &amp; Co. have a strike in their cigar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982</w:t>
      </w:r>
    </w:p>
    <w:p>
      <w:pPr>
        <w:pStyle w:val="PlainText"/>
        <w:jc w:val="both"/>
        <w:rPr>
          <w:rFonts w:ascii="Times New Roman" w:hAnsi="Times New Roman" w:cs="Times New Roman"/>
          <w:sz w:val="24"/>
        </w:rPr>
      </w:pPr>
      <w:r>
        <w:rPr>
          <w:rFonts w:cs="Times New Roman" w:ascii="Times New Roman" w:hAnsi="Times New Roman"/>
          <w:sz w:val="24"/>
        </w:rPr>
        <w:t xml:space="preserve">The El Paso branch of the Southern Building and Loan association elected the following officers at its annual meeting: G.E. Hubbard, president; E. Krause, vice president; Terry Pearce, secretary and treasurer; Dr. C.C. Brown and Z.F. Merrill, directo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ce of Frank Melbourne, the rain-maker, en route to Mexico, was the reason given for the heavy rain last night. Others who know that Mr. Powers, the originators of the government plans of rainmaking, who is spending the winter here, attribute the rain to the celebration of the Chinese new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returned from the east yesterday, where he had been on a long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Hunter and child left yesterday for San Antonio, where she will be joined by her husband, who is now in Indian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31, 1892</w:t>
      </w:r>
    </w:p>
    <w:p>
      <w:pPr>
        <w:pStyle w:val="Normal"/>
        <w:widowControl/>
        <w:jc w:val="both"/>
        <w:rPr/>
      </w:pPr>
      <w:r>
        <w:rPr>
          <w:rFonts w:cs="Times New Roman" w:ascii="Times New Roman" w:hAnsi="Times New Roman"/>
        </w:rPr>
        <w:t>City engineer Campbell refers the plans and specifications for the proposed levee along the river front to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w sign bearing the name of R.C. Lightbody and Co. is swung from the South El Paso street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stine Keith hears the testimony of three Mexicans, charged with breaking into a Texas &amp; Pacific box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clerk Catlin asks the council to reimburse him for the expenses of his lawsuit against former city clerk Bovee, who also claimed th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Sargent of the Texas &amp; Pacific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 Coffin returns from a six weeks’ trip to easter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rank E. Hunter and child leave for a visit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anch of the Southern Building and Loan association elects as officer: G.E. Hubbard, president; E Krause, vice president; Terry Pearce, secretary and treasurer; Dr. C.C. Brown and Z.F. Merrill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 1892</w:t>
      </w:r>
    </w:p>
    <w:p>
      <w:pPr>
        <w:pStyle w:val="TextBody"/>
        <w:rPr/>
      </w:pPr>
      <w:r>
        <w:rPr>
          <w:i w:val="false"/>
        </w:rPr>
        <w:t>This is the first and the tramp of the bill collector is heard in the land.</w:t>
      </w:r>
    </w:p>
    <w:p>
      <w:pPr>
        <w:pStyle w:val="Normal"/>
        <w:widowControl/>
        <w:jc w:val="both"/>
        <w:rPr>
          <w:i/>
          <w:i/>
        </w:rPr>
      </w:pPr>
      <w:r>
        <w:rPr>
          <w:i/>
        </w:rPr>
      </w:r>
    </w:p>
    <w:p>
      <w:pPr>
        <w:pStyle w:val="Normal"/>
        <w:widowControl/>
        <w:jc w:val="both"/>
        <w:rPr/>
      </w:pPr>
      <w:r>
        <w:rPr/>
        <w:t>Last night was “society night” at Myar’s opera house and a large crowd attended the performance of “Monte Cristo.” Among those giving box parties were Mr. and Mrs. M.W. Stanton.</w:t>
      </w:r>
    </w:p>
    <w:p>
      <w:pPr>
        <w:pStyle w:val="Normal"/>
        <w:widowControl/>
        <w:jc w:val="both"/>
        <w:rPr/>
      </w:pPr>
      <w:r>
        <w:rPr/>
      </w:r>
    </w:p>
    <w:p>
      <w:pPr>
        <w:pStyle w:val="Normal"/>
        <w:widowControl/>
        <w:jc w:val="both"/>
        <w:rPr/>
      </w:pPr>
      <w:r>
        <w:rPr/>
        <w:t>A new plank roadway is being put down on the Santa Fe st. railroad bridge.</w:t>
      </w:r>
    </w:p>
    <w:p>
      <w:pPr>
        <w:pStyle w:val="Normal"/>
        <w:widowControl/>
        <w:jc w:val="both"/>
        <w:rPr/>
      </w:pPr>
      <w:r>
        <w:rPr/>
      </w:r>
    </w:p>
    <w:p>
      <w:pPr>
        <w:pStyle w:val="Normal"/>
        <w:widowControl/>
        <w:jc w:val="both"/>
        <w:rPr/>
      </w:pPr>
      <w:r>
        <w:rPr/>
        <w:t>J. Calisher left today for New York to purchase his spring stock of dry goods.</w:t>
      </w:r>
    </w:p>
    <w:p>
      <w:pPr>
        <w:pStyle w:val="Normal"/>
        <w:widowControl/>
        <w:jc w:val="both"/>
        <w:rPr/>
      </w:pPr>
      <w:r>
        <w:rPr/>
      </w:r>
    </w:p>
    <w:p>
      <w:pPr>
        <w:pStyle w:val="Normal"/>
        <w:widowControl/>
        <w:jc w:val="both"/>
        <w:rPr/>
      </w:pPr>
      <w:r>
        <w:rPr/>
        <w:t>The streets of Juarez are being leveled and drainage gutters run on either side so that in the future standing water in the principal thoroughfares will be eliminated.</w:t>
      </w:r>
    </w:p>
    <w:p>
      <w:pPr>
        <w:pStyle w:val="Normal"/>
        <w:widowControl/>
        <w:jc w:val="both"/>
        <w:rPr/>
      </w:pPr>
      <w:r>
        <w:rPr/>
      </w:r>
    </w:p>
    <w:p>
      <w:pPr>
        <w:pStyle w:val="Normal"/>
        <w:widowControl/>
        <w:jc w:val="both"/>
        <w:rPr/>
      </w:pPr>
      <w:r>
        <w:rPr/>
        <w:t>Another batch of 15 tramps was run in by the police last night. They were given 15 minutes to get out of town.</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 1892</w:t>
      </w:r>
    </w:p>
    <w:p>
      <w:pPr>
        <w:pStyle w:val="PlainText"/>
        <w:jc w:val="both"/>
        <w:rPr/>
      </w:pPr>
      <w:r>
        <w:rPr>
          <w:rFonts w:cs="Times New Roman" w:ascii="Times New Roman" w:hAnsi="Times New Roman"/>
          <w:sz w:val="24"/>
        </w:rPr>
        <w:t>The United States accepted Chile’s proposition for the settlement of difference between the two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umored that ex-President Cleveland would be a candidate for the Democratic nomination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Grand Duke Constantine, uncle of the Russian czar, was buried in St. Peter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ncess of Wales took a long spin on a tricycle, managing it with ease and g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onvention edition of the Times was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sherman near Milwaukee drifted eighteen miles on a cake of ice, was rescued and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Thurston admitted in Chicago that he would accept the Republican nomination for the vice presidency if it were offered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reading Washington reports on the Chilean situation, Miss Annie O’Connor, a professional nurse of Denver, decided that war was inevitable and volunteered her services to the adjutant general of Colorad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 1892</w:t>
      </w:r>
    </w:p>
    <w:p>
      <w:pPr>
        <w:pStyle w:val="Normal"/>
        <w:widowControl/>
        <w:jc w:val="both"/>
        <w:rPr/>
      </w:pPr>
      <w:r>
        <w:rPr>
          <w:rFonts w:cs="Times New Roman" w:ascii="Times New Roman" w:hAnsi="Times New Roman"/>
        </w:rPr>
        <w:t>The San Antonio Express publishes a statement that Chinese are smuggled into El Paso from Ciudad Juarez at $75 to $80 a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Davis is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L. Flato, expense clerk at the Southern Pacific freight depot,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 is to give a german at the Hotel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Wright, of the law firm of Pearce &amp; Wright, is called to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ora McCullom leaves for Cerrill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J.S. Johnston returns to San Antonio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A. Sutcliffe leaves for the city of Chihuahua to take charge of the ice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lton lake is again r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Turner builds a stone wall and iron railing about his property at the corner of Mesa and Missouri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 1892</w:t>
      </w:r>
    </w:p>
    <w:p>
      <w:pPr>
        <w:pStyle w:val="Normal"/>
        <w:widowControl/>
        <w:jc w:val="both"/>
        <w:rPr/>
      </w:pPr>
      <w:r>
        <w:rPr/>
        <w:t>By noon tomorrow connection will be established between the El Paso and Santa Fe st. car lines in Juarez, which will complete the belt line.</w:t>
      </w:r>
    </w:p>
    <w:p>
      <w:pPr>
        <w:pStyle w:val="Normal"/>
        <w:widowControl/>
        <w:jc w:val="both"/>
        <w:rPr/>
      </w:pPr>
      <w:r>
        <w:rPr/>
      </w:r>
    </w:p>
    <w:p>
      <w:pPr>
        <w:pStyle w:val="Normal"/>
        <w:widowControl/>
        <w:jc w:val="both"/>
        <w:rPr/>
      </w:pPr>
      <w:r>
        <w:rPr/>
        <w:t>Truck farmers and gardeners are already getting their grounds in order on the other side.</w:t>
      </w:r>
    </w:p>
    <w:p>
      <w:pPr>
        <w:pStyle w:val="Normal"/>
        <w:widowControl/>
        <w:jc w:val="both"/>
        <w:rPr/>
      </w:pPr>
      <w:r>
        <w:rPr/>
      </w:r>
    </w:p>
    <w:p>
      <w:pPr>
        <w:pStyle w:val="Normal"/>
        <w:widowControl/>
        <w:jc w:val="both"/>
        <w:rPr/>
      </w:pPr>
      <w:r>
        <w:rPr/>
        <w:t>Judge Peyton T. Edwards has been called to Mexico on business.</w:t>
      </w:r>
    </w:p>
    <w:p>
      <w:pPr>
        <w:pStyle w:val="Normal"/>
        <w:widowControl/>
        <w:jc w:val="both"/>
        <w:rPr/>
      </w:pPr>
      <w:r>
        <w:rPr/>
      </w:r>
    </w:p>
    <w:p>
      <w:pPr>
        <w:pStyle w:val="Normal"/>
        <w:widowControl/>
        <w:jc w:val="both"/>
        <w:rPr/>
      </w:pPr>
      <w:r>
        <w:rPr/>
        <w:t>Mr. and Mrs. Hixon entertained a number of friends last evening with a progressive card party. Handsome prizes were won by Mrs. Dr. Rice and Judge Falvey.</w:t>
      </w:r>
    </w:p>
    <w:p>
      <w:pPr>
        <w:pStyle w:val="Normal"/>
        <w:widowControl/>
        <w:jc w:val="both"/>
        <w:rPr/>
      </w:pPr>
      <w:r>
        <w:rPr/>
      </w:r>
    </w:p>
    <w:p>
      <w:pPr>
        <w:pStyle w:val="Normal"/>
        <w:widowControl/>
        <w:jc w:val="both"/>
        <w:rPr/>
      </w:pPr>
      <w:r>
        <w:rPr/>
        <w:t>Nearly every household on Magoffin av. has been invaded by either the measles or chickenpox.</w:t>
      </w:r>
    </w:p>
    <w:p>
      <w:pPr>
        <w:pStyle w:val="Normal"/>
        <w:widowControl/>
        <w:jc w:val="both"/>
        <w:rPr/>
      </w:pPr>
      <w:r>
        <w:rPr/>
      </w:r>
    </w:p>
    <w:p>
      <w:pPr>
        <w:pStyle w:val="Normal"/>
        <w:widowControl/>
        <w:jc w:val="both"/>
        <w:rPr/>
      </w:pPr>
      <w:r>
        <w:rPr/>
        <w:t>J.A. Alvarez, formerly of the “Revista” of Juarez, will soon commence the publication in El Paso of a new Spanish weekly called “El Centinella.”</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 1892</w:t>
      </w:r>
    </w:p>
    <w:p>
      <w:pPr>
        <w:pStyle w:val="PlainText"/>
        <w:jc w:val="both"/>
        <w:rPr/>
      </w:pPr>
      <w:r>
        <w:rPr>
          <w:rFonts w:cs="Times New Roman" w:ascii="Times New Roman" w:hAnsi="Times New Roman"/>
          <w:sz w:val="24"/>
        </w:rPr>
        <w:t>The anti-lottery law was declared constitutional by the United States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ssouri representative proposed a resolution asking for the recall of Patrick Egan, minister to Chile, in order that reciprocity on amicable relations might be established and maintained between the two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ide in the Elde, since 1870, was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harles H. Spurgeon, the noted evangelist,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oint resolution, requesting the president to return to Mexico the flags captured by the United States army during the Mexican war, was introduced in both houses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Hernandez, who was condemned to death by a court martial at Monterey for sympathizing with Garza, made an attempt to escape and was shot by a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7 and the lowest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easury department purchased 400 ounces of silver at 90 1-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ersons at Kingston, Jamaica, were poisoned by eating of a dish called arkee, made from the fruit of a tree. The fruit was supposed to be dec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ynamite bomb was discovered on the Union Pacific track near West Kearney, Neb.</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 1892</w:t>
      </w:r>
    </w:p>
    <w:p>
      <w:pPr>
        <w:pStyle w:val="Normal"/>
        <w:widowControl/>
        <w:jc w:val="both"/>
        <w:rPr/>
      </w:pPr>
      <w:r>
        <w:rPr>
          <w:rFonts w:cs="Times New Roman" w:ascii="Times New Roman" w:hAnsi="Times New Roman"/>
        </w:rPr>
        <w:t>The military force stationed in Juarez is increased to more than 200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Monte Christo,” presented by James O’Neill is witnessed by a large audience at the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legrams from San Diego, Texas, say that a party of Garza’s men attacks a scouting party of deputy marsh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mber of the state legislature writes to W.J. Fewel that Roger Q. Mills will be elected U.S. senator from this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B. Bronson is in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T. Reed leaves for Eddy to take charge of the Citiz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equia commissioner Merrill builds a wooden flume near Fort Bliss to prevent the acequia from being flooded by storm waters from the canyons above the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y noon tomorrow connection is to be established between El Paso and Santa Fe street car line in Juarez, completing the be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illiam Huffman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3, 1892</w:t>
      </w:r>
    </w:p>
    <w:p>
      <w:pPr>
        <w:pStyle w:val="Normal"/>
        <w:widowControl/>
        <w:jc w:val="both"/>
        <w:rPr/>
      </w:pPr>
      <w:r>
        <w:rPr/>
        <w:t>The levee which has been built above Juarez, extending from the military barracks, will in the future protect the city from floods which come down from the mountains.</w:t>
      </w:r>
    </w:p>
    <w:p>
      <w:pPr>
        <w:pStyle w:val="Normal"/>
        <w:widowControl/>
        <w:jc w:val="both"/>
        <w:rPr/>
      </w:pPr>
      <w:r>
        <w:rPr/>
      </w:r>
    </w:p>
    <w:p>
      <w:pPr>
        <w:pStyle w:val="Normal"/>
        <w:widowControl/>
        <w:jc w:val="both"/>
        <w:rPr/>
      </w:pPr>
      <w:r>
        <w:rPr/>
        <w:t>C.C. Seaman, noted horseman, as at the Vendome en route to Lexington, Ky., where he is taking some trotting stock for training.</w:t>
      </w:r>
    </w:p>
    <w:p>
      <w:pPr>
        <w:pStyle w:val="Normal"/>
        <w:widowControl/>
        <w:jc w:val="both"/>
        <w:rPr/>
      </w:pPr>
      <w:r>
        <w:rPr/>
      </w:r>
    </w:p>
    <w:p>
      <w:pPr>
        <w:pStyle w:val="Normal"/>
        <w:widowControl/>
        <w:jc w:val="both"/>
        <w:rPr/>
      </w:pPr>
      <w:r>
        <w:rPr/>
        <w:t>According to the report of a Kansas City grain dealer just returned from Mexico the widely circulated report of a famine there turns out to be only a rumor set afloat to back up an extensive speculating scheme.</w:t>
      </w:r>
    </w:p>
    <w:p>
      <w:pPr>
        <w:pStyle w:val="Normal"/>
        <w:widowControl/>
        <w:jc w:val="both"/>
        <w:rPr/>
      </w:pPr>
      <w:r>
        <w:rPr/>
      </w:r>
    </w:p>
    <w:p>
      <w:pPr>
        <w:pStyle w:val="Normal"/>
        <w:widowControl/>
        <w:jc w:val="both"/>
        <w:rPr/>
      </w:pPr>
      <w:r>
        <w:rPr/>
        <w:t>W.E. Sharp is confined at his home by illness.</w:t>
      </w:r>
    </w:p>
    <w:p>
      <w:pPr>
        <w:pStyle w:val="Normal"/>
        <w:widowControl/>
        <w:jc w:val="both"/>
        <w:rPr/>
      </w:pPr>
      <w:r>
        <w:rPr/>
      </w:r>
    </w:p>
    <w:p>
      <w:pPr>
        <w:pStyle w:val="Normal"/>
        <w:widowControl/>
        <w:jc w:val="both"/>
        <w:rPr/>
      </w:pPr>
      <w:r>
        <w:rPr/>
        <w:t>Bernard Blumenthal will open up a gents’ furnishing store in the Mundy building as soon as he can get a stock from New York, where he has gone to purchase it.</w:t>
      </w:r>
    </w:p>
    <w:p>
      <w:pPr>
        <w:pStyle w:val="Normal"/>
        <w:widowControl/>
        <w:jc w:val="both"/>
        <w:rPr/>
      </w:pPr>
      <w:r>
        <w:rPr/>
      </w:r>
    </w:p>
    <w:p>
      <w:pPr>
        <w:pStyle w:val="Normal"/>
        <w:widowControl/>
        <w:jc w:val="both"/>
        <w:rPr/>
      </w:pPr>
      <w:r>
        <w:rPr/>
        <w:t>Six Sisters of Charity arrived today from Detroit to assist in the operation of the new hospital which will be opened soon at E. Overland and Ochoa st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3, 1892</w:t>
      </w:r>
    </w:p>
    <w:p>
      <w:pPr>
        <w:pStyle w:val="PlainText"/>
        <w:jc w:val="both"/>
        <w:rPr>
          <w:rFonts w:ascii="Times New Roman" w:hAnsi="Times New Roman" w:cs="Times New Roman"/>
          <w:sz w:val="24"/>
        </w:rPr>
      </w:pPr>
      <w:r>
        <w:rPr>
          <w:rFonts w:cs="Times New Roman" w:ascii="Times New Roman" w:hAnsi="Times New Roman"/>
          <w:sz w:val="24"/>
        </w:rPr>
        <w:t>Abraham Jefferson Seay, associate justice of Oklahoma, was sworn in as governor of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York labor organizations endorsed the movement to allow all self-supporting women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ell Sage, Jr., was reported to be d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 strike of gold reported in the Orphan mine at Copper Rock,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R. Grismer and Phoebe Davies appeared at the Myar Opera House in the romantic military drama, “Beacon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an McDonald, editor of the Silver City Sentinel,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prohibiting hotel runners and hackmen from making themselves a nuisance at the railroad depots was made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s of the two street car lines in Juarez were joined, making a complete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of the California store left for New York to purchase his spring stock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of Charles Spurgeon, noted preacher, was held in London. The headline of the news item read: “The Dead Pr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ensive improvements were made in the drainage of “our sister city,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recorded in El Paso was 62 and the lowest 33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3, 1892</w:t>
      </w:r>
    </w:p>
    <w:p>
      <w:pPr>
        <w:pStyle w:val="Normal"/>
        <w:widowControl/>
        <w:jc w:val="both"/>
        <w:rPr>
          <w:rFonts w:ascii="Times New Roman" w:hAnsi="Times New Roman" w:cs="Times New Roman"/>
        </w:rPr>
      </w:pPr>
      <w:r>
        <w:rPr>
          <w:rFonts w:cs="Times New Roman" w:ascii="Times New Roman" w:hAnsi="Times New Roman"/>
        </w:rPr>
        <w:t>James Cushing is in the city from the Santa Domingo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H. Vaughn superintendent of the Pecos Valley road,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Clark and Mrs. Bingham leave for a visit in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N. Vilas is able to be out once more after being confined to the house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N. Leamaster, the superintendent of the Pullman Car Co. in this city, returns from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International Banking company occupies the western part of the Dieter &amp; Sauer building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Flanagan appoints A. Duebel deputy collector at cust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E Ronquillo, who disappeared under mysterious circumstances a week ago, is much alarmed over his prolonged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T. Hixon entertain at their home. Among those present are Mr. and Mrs. Morehouse, judge and Mrs. Falvey, Mr. and Mrs. McLachlen, Mr. and Mrs. S.W. Russell, Dr. and Mrs. Southworth, Dr. and Mrs. Race, judge and Mrs. Loomis, Mrs. Lee Campbell and Mrs. Mil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4, 1892</w:t>
      </w:r>
    </w:p>
    <w:p>
      <w:pPr>
        <w:pStyle w:val="Normal"/>
        <w:widowControl/>
        <w:jc w:val="both"/>
        <w:rPr/>
      </w:pPr>
      <w:r>
        <w:rPr/>
        <w:t>The contract for the new foundry in Ell Paso has been forwarded for signature, and work will be commenced at once.</w:t>
      </w:r>
    </w:p>
    <w:p>
      <w:pPr>
        <w:pStyle w:val="Normal"/>
        <w:widowControl/>
        <w:jc w:val="both"/>
        <w:rPr/>
      </w:pPr>
      <w:r>
        <w:rPr/>
      </w:r>
    </w:p>
    <w:p>
      <w:pPr>
        <w:pStyle w:val="Normal"/>
        <w:widowControl/>
        <w:jc w:val="both"/>
        <w:rPr/>
      </w:pPr>
      <w:r>
        <w:rPr/>
        <w:t>F.E. Hunter, who is representing the local I.O.O.F. lodge at San Antonio, has been appointed grand conductor by Grand Master Champman.</w:t>
      </w:r>
    </w:p>
    <w:p>
      <w:pPr>
        <w:pStyle w:val="Normal"/>
        <w:widowControl/>
        <w:jc w:val="both"/>
        <w:rPr/>
      </w:pPr>
      <w:r>
        <w:rPr/>
      </w:r>
    </w:p>
    <w:p>
      <w:pPr>
        <w:pStyle w:val="Normal"/>
        <w:widowControl/>
        <w:jc w:val="both"/>
        <w:rPr/>
      </w:pPr>
      <w:r>
        <w:rPr/>
        <w:t>The annual meeting of the board of trade was held Monday night. It is hoped that the directory elected will infuse new life into this organization.</w:t>
      </w:r>
    </w:p>
    <w:p>
      <w:pPr>
        <w:pStyle w:val="Normal"/>
        <w:widowControl/>
        <w:jc w:val="both"/>
        <w:rPr/>
      </w:pPr>
      <w:r>
        <w:rPr/>
      </w:r>
    </w:p>
    <w:p>
      <w:pPr>
        <w:pStyle w:val="Normal"/>
        <w:widowControl/>
        <w:jc w:val="both"/>
        <w:rPr/>
      </w:pPr>
      <w:r>
        <w:rPr/>
        <w:t>The ladies of the Child Culture circle will give a tacky party at Hibberts hall Thursday evening.</w:t>
      </w:r>
    </w:p>
    <w:p>
      <w:pPr>
        <w:pStyle w:val="Normal"/>
        <w:widowControl/>
        <w:jc w:val="both"/>
        <w:rPr/>
      </w:pPr>
      <w:r>
        <w:rPr/>
      </w:r>
    </w:p>
    <w:p>
      <w:pPr>
        <w:pStyle w:val="Normal"/>
        <w:widowControl/>
        <w:jc w:val="both"/>
        <w:rPr/>
      </w:pPr>
      <w:r>
        <w:rPr/>
        <w:t>The state university lands located in El Paso county have been withdrawn from sale. Instructions have reached the city clerk that they are to be leased.</w:t>
      </w:r>
    </w:p>
    <w:p>
      <w:pPr>
        <w:pStyle w:val="Normal"/>
        <w:widowControl/>
        <w:jc w:val="both"/>
        <w:rPr/>
      </w:pPr>
      <w:r>
        <w:rPr/>
      </w:r>
    </w:p>
    <w:p>
      <w:pPr>
        <w:pStyle w:val="Normal"/>
        <w:widowControl/>
        <w:jc w:val="both"/>
        <w:rPr/>
      </w:pPr>
      <w:r>
        <w:rPr/>
        <w:t>Chas. M. Hollub, late editor of the Herald, left yesterday for the east, where he will make permanent business connection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4, 1892</w:t>
      </w:r>
    </w:p>
    <w:p>
      <w:pPr>
        <w:pStyle w:val="PlainText"/>
        <w:jc w:val="both"/>
        <w:rPr/>
      </w:pPr>
      <w:r>
        <w:rPr>
          <w:rFonts w:cs="Times New Roman" w:ascii="Times New Roman" w:hAnsi="Times New Roman"/>
          <w:sz w:val="24"/>
        </w:rPr>
        <w:t>Explorations in Sonora, Mexico, revealed coal deposits in the San Marcial valley estimated at 60,000,000,000 tons and of excellent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a “tough looking party of eight immigrants who desired to live under the folds of the Stars and Stripes arrived in El Paso. They were either Greeks or Italians, but bore no resemblance to the ideal Greek god or polished scholar of Rome. They looked more like every day tramps who had not seen soap and water for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nion depot was agitated. The proposed site was the vacant lot between Santa Fe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elbourne, the rain wizard, stopped over in El Paso at the invitation of Claude Dunning of the Vendome, regarding the feasibility on making it rain in this section the following summer. Mr. Melbourne agreed to sign a contract to furnish so much rain and not to ask a dollar pay until he carried out his part of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k Norton of New York was knocked out in the second round by Billy Lewi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 Peter Moore, general livestock agent of the T.&amp;P., arrived on a visit t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recorded in El Paso was 72 and the lowest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February 5, 1892</w:t>
      </w:r>
    </w:p>
    <w:p>
      <w:pPr>
        <w:pStyle w:val="TextBody"/>
        <w:rPr/>
      </w:pPr>
      <w:r>
        <w:rPr>
          <w:i w:val="false"/>
        </w:rPr>
        <w:t>The city of Juarez is in holiday attire today with flags displayed on all business houses and public buildings in celebration of the anniversary of the restoration of the anniversary of the restoration of the liberal constitution on Feb. 4, 1867.</w:t>
      </w:r>
    </w:p>
    <w:p>
      <w:pPr>
        <w:pStyle w:val="TextBody"/>
        <w:rPr>
          <w:i w:val="false"/>
          <w:i w:val="false"/>
        </w:rPr>
      </w:pPr>
      <w:r>
        <w:rPr>
          <w:i w:val="false"/>
        </w:rPr>
      </w:r>
    </w:p>
    <w:p>
      <w:pPr>
        <w:pStyle w:val="TextBody"/>
        <w:rPr/>
      </w:pPr>
      <w:r>
        <w:rPr>
          <w:i w:val="false"/>
        </w:rPr>
        <w:t>A.B. McKie of the Tribune left today for Albuquerque on a business trip.</w:t>
      </w:r>
    </w:p>
    <w:p>
      <w:pPr>
        <w:pStyle w:val="TextBody"/>
        <w:rPr>
          <w:i w:val="false"/>
          <w:i w:val="false"/>
        </w:rPr>
      </w:pPr>
      <w:r>
        <w:rPr>
          <w:i w:val="false"/>
        </w:rPr>
      </w:r>
    </w:p>
    <w:p>
      <w:pPr>
        <w:pStyle w:val="TextBody"/>
        <w:rPr/>
      </w:pPr>
      <w:r>
        <w:rPr>
          <w:i w:val="false"/>
        </w:rPr>
        <w:t>At 10 o’clock this morning an alarm of fire was sounded. The department responded promptly but it proved to be a false alarm.</w:t>
      </w:r>
    </w:p>
    <w:p>
      <w:pPr>
        <w:pStyle w:val="TextBody"/>
        <w:rPr>
          <w:i w:val="false"/>
          <w:i w:val="false"/>
        </w:rPr>
      </w:pPr>
      <w:r>
        <w:rPr>
          <w:i w:val="false"/>
        </w:rPr>
      </w:r>
    </w:p>
    <w:p>
      <w:pPr>
        <w:pStyle w:val="TextBody"/>
        <w:rPr/>
      </w:pPr>
      <w:r>
        <w:rPr>
          <w:i w:val="false"/>
        </w:rPr>
        <w:t>Mrs. Frank Leslie is on her way to Mexico to see a bull fight.</w:t>
      </w:r>
    </w:p>
    <w:p>
      <w:pPr>
        <w:pStyle w:val="TextBody"/>
        <w:rPr>
          <w:i w:val="false"/>
          <w:i w:val="false"/>
        </w:rPr>
      </w:pPr>
      <w:r>
        <w:rPr>
          <w:i w:val="false"/>
        </w:rPr>
      </w:r>
    </w:p>
    <w:p>
      <w:pPr>
        <w:pStyle w:val="TextBody"/>
        <w:rPr/>
      </w:pPr>
      <w:r>
        <w:rPr>
          <w:i w:val="false"/>
        </w:rPr>
        <w:t>A camp of United Confederate Veterans will be organized in this city next Saturday.</w:t>
      </w:r>
    </w:p>
    <w:p>
      <w:pPr>
        <w:pStyle w:val="TextBody"/>
        <w:rPr>
          <w:i w:val="false"/>
          <w:i w:val="false"/>
        </w:rPr>
      </w:pPr>
      <w:r>
        <w:rPr>
          <w:i w:val="false"/>
        </w:rPr>
      </w:r>
    </w:p>
    <w:p>
      <w:pPr>
        <w:pStyle w:val="TextBody"/>
        <w:rPr>
          <w:i w:val="false"/>
          <w:i w:val="false"/>
        </w:rPr>
      </w:pPr>
      <w:r>
        <w:rPr>
          <w:i w:val="false"/>
        </w:rPr>
        <w:t>The treasury department has sustained the ruling of the collector at the El Paso port that silver ores can only be exported free of duty when in the condition of “true ore” and not when in the form of “powder more or less coarse.”</w:t>
      </w:r>
    </w:p>
    <w:p>
      <w:pPr>
        <w:pStyle w:val="TextBody"/>
        <w:rPr>
          <w:i w:val="false"/>
          <w:i w:val="false"/>
        </w:rPr>
      </w:pPr>
      <w:r>
        <w:rPr>
          <w:i w:val="false"/>
        </w:rPr>
      </w:r>
    </w:p>
    <w:p>
      <w:pPr>
        <w:pStyle w:val="TextBody"/>
        <w:rPr>
          <w:i w:val="false"/>
          <w:i w:val="false"/>
        </w:rPr>
      </w:pPr>
      <w:r>
        <w:rPr>
          <w:i w:val="false"/>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5, 1892</w:t>
      </w:r>
    </w:p>
    <w:p>
      <w:pPr>
        <w:pStyle w:val="PlainText"/>
        <w:jc w:val="both"/>
        <w:rPr>
          <w:rFonts w:ascii="Times New Roman" w:hAnsi="Times New Roman" w:cs="Times New Roman"/>
          <w:sz w:val="24"/>
        </w:rPr>
      </w:pPr>
      <w:r>
        <w:rPr>
          <w:rFonts w:cs="Times New Roman" w:ascii="Times New Roman" w:hAnsi="Times New Roman"/>
          <w:sz w:val="24"/>
        </w:rPr>
        <w:t>The State Cattlemen’s convention opened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anitarium paid a handsome compliment to El Paso's board of health and her city health physician, and reproduced some of El Paso’s sanitation rules for other cities to co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Flannigan sent back to the other side of the river a bunch of Greeks, the first immigrants to be refused admission other than Chin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 Chaves and H.B. Ferguson of New Mexico, both prominently spoken of as congressional candidates, were in the city en route to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anded the G.A.R.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on de Rivere, of Valparaiso, Chile, passed through El Paso on his way to Washington as special agent for his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9 and the lowest 43 degre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5, 1892</w:t>
      </w:r>
    </w:p>
    <w:p>
      <w:pPr>
        <w:pStyle w:val="Normal"/>
        <w:widowControl/>
        <w:jc w:val="both"/>
        <w:rPr/>
      </w:pPr>
      <w:r>
        <w:rPr>
          <w:rFonts w:cs="Times New Roman" w:ascii="Times New Roman" w:hAnsi="Times New Roman"/>
        </w:rPr>
        <w:t>City engineer Campbell surveys two additional sewer extensions in the eastern part of the secon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 No. 1 meets to discuss the organization of a salvage cor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Peyton F. Edwards is called to Monterey, Mexic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stated that the alleged Mexican famine is only part of a gigantic speculation sche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erman is given at the Vendome, Mr. Morris and Miss Beall leading the fig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Fletcher, the Chihuahua foundrym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sters of charity are soon to open their hospital at the corner of East Overland and Ochoa streets. Six members of the order arrive from Detro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rnard Blumenthal leases a store in the Mundy building and orders a stock of goods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rculars requesting information, regarding the whereabouts of Estenislao N. Ronquillo, sr., who has mysteriously disappeared, are issued by the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TextBody"/>
        <w:keepNext w:val="true"/>
        <w:jc w:val="center"/>
        <w:rPr>
          <w:i w:val="false"/>
          <w:i w:val="false"/>
        </w:rPr>
      </w:pPr>
      <w:r>
        <w:rPr>
          <w:i w:val="false"/>
        </w:rPr>
        <w:t>February 6, 1892</w:t>
      </w:r>
    </w:p>
    <w:p>
      <w:pPr>
        <w:pStyle w:val="TextBody"/>
        <w:rPr/>
      </w:pPr>
      <w:r>
        <w:rPr>
          <w:i w:val="false"/>
        </w:rPr>
        <w:t>The military force of Juarez has been steadily increased until there are now over 200 regulars in the city besides municipal police, customs guards and rurales.</w:t>
      </w:r>
    </w:p>
    <w:p>
      <w:pPr>
        <w:pStyle w:val="Normal"/>
        <w:widowControl/>
        <w:jc w:val="both"/>
        <w:rPr>
          <w:i/>
          <w:i/>
        </w:rPr>
      </w:pPr>
      <w:r>
        <w:rPr>
          <w:i/>
        </w:rPr>
      </w:r>
    </w:p>
    <w:p>
      <w:pPr>
        <w:pStyle w:val="Normal"/>
        <w:widowControl/>
        <w:jc w:val="both"/>
        <w:rPr/>
      </w:pPr>
      <w:r>
        <w:rPr/>
        <w:t>The post office will be open from 8:30 to 9 o’clock tomorrow morning for delivery of the delayed Texas &amp; Pacific mail.</w:t>
      </w:r>
    </w:p>
    <w:p>
      <w:pPr>
        <w:pStyle w:val="Normal"/>
        <w:widowControl/>
        <w:jc w:val="both"/>
        <w:rPr/>
      </w:pPr>
      <w:r>
        <w:rPr/>
      </w:r>
    </w:p>
    <w:p>
      <w:pPr>
        <w:pStyle w:val="Normal"/>
        <w:widowControl/>
        <w:jc w:val="both"/>
        <w:rPr/>
      </w:pPr>
      <w:r>
        <w:rPr/>
        <w:t>The Vendome is booming, the rooms being full from attic to cellar.</w:t>
      </w:r>
    </w:p>
    <w:p>
      <w:pPr>
        <w:pStyle w:val="Normal"/>
        <w:widowControl/>
        <w:jc w:val="both"/>
        <w:rPr/>
      </w:pPr>
      <w:r>
        <w:rPr/>
      </w:r>
    </w:p>
    <w:p>
      <w:pPr>
        <w:pStyle w:val="Normal"/>
        <w:widowControl/>
        <w:jc w:val="both"/>
        <w:rPr/>
      </w:pPr>
      <w:r>
        <w:rPr/>
        <w:t>Shelby Bovee has been confined to his home by la grippe for the past few days. His brother George is keeping up his mail route.</w:t>
      </w:r>
    </w:p>
    <w:p>
      <w:pPr>
        <w:pStyle w:val="Normal"/>
        <w:widowControl/>
        <w:jc w:val="both"/>
        <w:rPr/>
      </w:pPr>
      <w:r>
        <w:rPr/>
      </w:r>
    </w:p>
    <w:p>
      <w:pPr>
        <w:pStyle w:val="TextBody"/>
        <w:rPr>
          <w:i w:val="false"/>
          <w:i w:val="false"/>
        </w:rPr>
      </w:pPr>
      <w:r>
        <w:rPr>
          <w:i w:val="false"/>
        </w:rPr>
        <w:t>The city engineer has been surveying additional sewer extensions in the second ward which will add 2400 feet to the present system. The work will be paid for by property owners, who will be reimbursed when there is sufficient money in the sewer fund.</w:t>
      </w:r>
    </w:p>
    <w:p>
      <w:pPr>
        <w:pStyle w:val="TextBody"/>
        <w:rPr>
          <w:i w:val="false"/>
          <w:i w:val="false"/>
        </w:rPr>
      </w:pPr>
      <w:r>
        <w:rPr>
          <w:i w:val="false"/>
        </w:rPr>
      </w:r>
    </w:p>
    <w:p>
      <w:pPr>
        <w:pStyle w:val="TextBody"/>
        <w:rPr>
          <w:i w:val="false"/>
          <w:i w:val="false"/>
        </w:rPr>
      </w:pPr>
      <w:r>
        <w:rPr>
          <w:i w:val="false"/>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6, 1892</w:t>
      </w:r>
    </w:p>
    <w:p>
      <w:pPr>
        <w:pStyle w:val="PlainText"/>
        <w:jc w:val="both"/>
        <w:rPr/>
      </w:pPr>
      <w:r>
        <w:rPr>
          <w:rFonts w:cs="Times New Roman" w:ascii="Times New Roman" w:hAnsi="Times New Roman"/>
          <w:sz w:val="24"/>
        </w:rPr>
        <w:t>John J. Rix, representing the Laredo district, petitioned Governor Hogg at Austin regarding the assassination of Rufus Glover, a scout in the service of the United States troops in Duval county operating against the Garza movement. He urged the governor to augment the troops in the f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tockmen's association in session at Austin elected the following officers: President, D.H. Snyder, Georgetown; vice president, John L. Little, San Antonio; secretary, George B. Loving, Fort Worth; treasurer, H.H. Halsell, Decat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James F. Robinson, president of the Kentucky Turf association for twenty years, died at Lexingt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predicted that unless a reaction set in it would be impossible to cast a Shakesperean play in the United States in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3 and the lowest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Solomon of the fire and water committee submitted a resolution amending the fire ordinance to restrict the building of corrugated or sheet iron buildings within the inner fire limits of the city, also the setting off of fireworks within the said limi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6, 1892</w:t>
      </w:r>
    </w:p>
    <w:p>
      <w:pPr>
        <w:pStyle w:val="Normal"/>
        <w:widowControl/>
        <w:jc w:val="both"/>
        <w:rPr/>
      </w:pPr>
      <w:r>
        <w:rPr>
          <w:rFonts w:cs="Times New Roman" w:ascii="Times New Roman" w:hAnsi="Times New Roman"/>
        </w:rPr>
        <w:t>Refused admittance to the United States by collector Flanagan of the El Paso port, a motley gang of Italian immigrants makes trouble for the authorities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inmaker Melbourne offers to furnish this valley with what rain it needs next summer on a “no rain, no pay” ba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National bank of Deming and its sister institution, the First National bank at Silver City, close their doors. Disagreement among the stockholders is said to be the difficul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F. Payne and wife and Miss Helen Pace leave for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O’Connor leaves for his old home in Memphis,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th E.B. Fatman as president, the Manhattan Bowling club is organized. M. Calisher is the vice president; Charles Schutz, secretary; John Steffia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7, 1892</w:t>
      </w:r>
    </w:p>
    <w:p>
      <w:pPr>
        <w:pStyle w:val="PlainText"/>
        <w:jc w:val="both"/>
        <w:rPr/>
      </w:pPr>
      <w:r>
        <w:rPr>
          <w:rFonts w:cs="Times New Roman" w:ascii="Times New Roman" w:hAnsi="Times New Roman"/>
          <w:sz w:val="24"/>
        </w:rPr>
        <w:t>Epidemic of la grippe was prevalent throughout Illinois, Michigan and other norther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amer Embiracos goes down with ten of her crew off the Isle of St.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ty council has reported to be doing good work in securing fine paved streets and sidewalks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nets Jupiter and Venus were in close conj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B.G. Thomas received a communications from the state land commissioner in which the commissioner stated the State university lands located in El Paso county were no longer subject to sale, but the department has decided hereafter the lands could be leased, but not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onfederates of El Paso county were entertained by “that gallant old ‘reb,’ Major Sam Ecker.” The meeting organized with Dr. A.L. Justice in the chair and Prof. Charles Longuemare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0 and the lowest 33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7, 1892</w:t>
      </w:r>
    </w:p>
    <w:p>
      <w:pPr>
        <w:pStyle w:val="Normal"/>
        <w:widowControl/>
        <w:jc w:val="both"/>
        <w:rPr>
          <w:rFonts w:ascii="Times New Roman" w:hAnsi="Times New Roman" w:cs="Times New Roman"/>
        </w:rPr>
      </w:pPr>
      <w:r>
        <w:rPr>
          <w:rFonts w:cs="Times New Roman" w:ascii="Times New Roman" w:hAnsi="Times New Roman"/>
        </w:rPr>
        <w:t>E.N. Ronquillo’s disappearance continues the cause of much com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man, Russell &amp; Coles offer to donate a right of way for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Bruner announces that he will open the third term of his school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Dick Blacker is recuperating from the effect of injuries recently rece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reight wreck near Big Springs delays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D. Porter leaves for Washington, D.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Mann, of Eddy N.M. who built the Pecos valley canal,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rtesian water question is becoming more interesting. Contractor McDougal says he will soon complete his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ual meeting of the board of trade is to take plac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8, 1892</w:t>
      </w:r>
    </w:p>
    <w:p>
      <w:pPr>
        <w:pStyle w:val="Normal"/>
        <w:widowControl/>
        <w:jc w:val="both"/>
        <w:rPr/>
      </w:pPr>
      <w:r>
        <w:rPr/>
        <w:t>The city council last night adopted an amendment to the fire ordinance restricting the building of corrugated or sheet iron buildings within the inner fire limits of the city, also firing of fireworks within said limits except by special permission of the mayor.</w:t>
      </w:r>
    </w:p>
    <w:p>
      <w:pPr>
        <w:pStyle w:val="Normal"/>
        <w:widowControl/>
        <w:jc w:val="both"/>
        <w:rPr/>
      </w:pPr>
      <w:r>
        <w:rPr/>
      </w:r>
    </w:p>
    <w:p>
      <w:pPr>
        <w:pStyle w:val="Normal"/>
        <w:widowControl/>
        <w:jc w:val="both"/>
        <w:rPr/>
      </w:pPr>
      <w:r>
        <w:rPr/>
        <w:t>J.M. Walker, superintendent of the Atlantic &amp; Pacific R.R. is registered at the Central.</w:t>
      </w:r>
    </w:p>
    <w:p>
      <w:pPr>
        <w:pStyle w:val="Normal"/>
        <w:widowControl/>
        <w:jc w:val="both"/>
        <w:rPr/>
      </w:pPr>
      <w:r>
        <w:rPr/>
      </w:r>
    </w:p>
    <w:p>
      <w:pPr>
        <w:pStyle w:val="Normal"/>
        <w:widowControl/>
        <w:jc w:val="both"/>
        <w:rPr/>
      </w:pPr>
      <w:r>
        <w:rPr/>
        <w:t>The commissioners’ court has awarded the contract for works on the county road to A.L. Roy lowest bidder.</w:t>
      </w:r>
    </w:p>
    <w:p>
      <w:pPr>
        <w:pStyle w:val="Normal"/>
        <w:widowControl/>
        <w:jc w:val="both"/>
        <w:rPr/>
      </w:pPr>
      <w:r>
        <w:rPr/>
      </w:r>
    </w:p>
    <w:p>
      <w:pPr>
        <w:pStyle w:val="Normal"/>
        <w:widowControl/>
        <w:jc w:val="both"/>
        <w:rPr/>
      </w:pPr>
      <w:r>
        <w:rPr/>
        <w:t>The county clerk is drawing up warrants to the county commissioners for $30 each, in payment of services.</w:t>
      </w:r>
    </w:p>
    <w:p>
      <w:pPr>
        <w:pStyle w:val="Normal"/>
        <w:widowControl/>
        <w:jc w:val="both"/>
        <w:rPr/>
      </w:pPr>
      <w:r>
        <w:rPr/>
      </w:r>
    </w:p>
    <w:p>
      <w:pPr>
        <w:pStyle w:val="Normal"/>
        <w:widowControl/>
        <w:jc w:val="both"/>
        <w:rPr/>
      </w:pPr>
      <w:r>
        <w:rPr/>
        <w:t>The ladies of the Jewish society will give a leap year ball at Hibbert’s Dancing academy Saturday evening.</w:t>
      </w:r>
    </w:p>
    <w:p>
      <w:pPr>
        <w:pStyle w:val="Normal"/>
        <w:widowControl/>
        <w:jc w:val="both"/>
        <w:rPr/>
      </w:pPr>
      <w:r>
        <w:rPr/>
      </w:r>
    </w:p>
    <w:p>
      <w:pPr>
        <w:pStyle w:val="Normal"/>
        <w:widowControl/>
        <w:jc w:val="both"/>
        <w:rPr/>
      </w:pPr>
      <w:r>
        <w:rPr/>
        <w:t>The 26th of April is the 74th anniversary of the introduction of “Odd Fellowship” into America, and the El Paso lodge is arranging for a proper celebration.</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8, 1892</w:t>
      </w:r>
    </w:p>
    <w:p>
      <w:pPr>
        <w:pStyle w:val="PlainText"/>
        <w:jc w:val="both"/>
        <w:rPr/>
      </w:pPr>
      <w:r>
        <w:rPr>
          <w:rFonts w:cs="Times New Roman" w:ascii="Times New Roman" w:hAnsi="Times New Roman"/>
          <w:sz w:val="24"/>
        </w:rPr>
        <w:t>The committee appointed to arrange for the entertainment of the G.A.R. veterans in El Paso were: Ex-Confederates, Major B.H. Davis, Major W.J. Fewel, Dr. A.L. Justice, Dr. W.M. Yandell, Major Joseph Magoffin, Major Sam Ecker, General W. Flanagan, Captain T.J. Beall, H.H. Neill, John Julian, I.D. McKie, J.E. Terry, Captain Jim White, Captain W.M. Brack. The business men named were: Mayor Richard Caples, Charles Davis, Charles Merrick, Sam Freudenthal, Juan S. Hart, W.S. McCutcheon, R.F. Johnson, Fred Fenchler, E.M. Fink, Z.F. Merrill, Charles Kiefer, J.H. Milliken, Joe Schutz, Adolph Krakauer, J.P. Dieter, E. Sullivan, Will Fink, Clint; Juan Armendariz, Socorro; Morris Lowenstein, Major Charles Kerber, Ysleta; James Clifford, Fort Hancock; H.A. True, Charles Slack, E.R. Bronson, C.R. Morehead. H.S. Beatty, R.E. Comfort, C.H. Morehouse. E.L. Sargeant, C.W. Hole, Z.T. White, A. Be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Hunter was appointed grand conductor of the Grand Lodge I.O.O.F.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60 persons were killed and 100 injured in election fight in Guatemal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8, 1892</w:t>
      </w:r>
    </w:p>
    <w:p>
      <w:pPr>
        <w:pStyle w:val="Normal"/>
        <w:widowControl/>
        <w:jc w:val="both"/>
        <w:rPr>
          <w:rFonts w:ascii="Times New Roman" w:hAnsi="Times New Roman" w:cs="Times New Roman"/>
        </w:rPr>
      </w:pPr>
      <w:r>
        <w:rPr>
          <w:rFonts w:cs="Times New Roman" w:ascii="Times New Roman" w:hAnsi="Times New Roman"/>
        </w:rPr>
        <w:t>Mrs. J. H. Long dies after four years of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lace B. Merrick and Miss Jennie Collins ar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by daughter is born to Mrs. G. H. Less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dy of Alexander Bull, son of Thomas J. Bull of Mesilla, N.M. is found near the water works pumping station. Justice Keith holds an inquest and comes to the conclusion that the body was struck by a train and then dragged to the spot where it was f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M. Hollub, formerly editor of The Herald, leaves for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governor, John Ireland arrive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G. Bleeker, general passenger agent of the G.H. &amp; S.A. dies at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Fisher Satterthwaite is in the city after several months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ttle Herbert Bishop is sick with scarlet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widowControl/>
        <w:jc w:val="center"/>
        <w:rPr/>
      </w:pPr>
      <w:r>
        <w:rPr/>
        <w:t>February 9, 1892</w:t>
      </w:r>
    </w:p>
    <w:p>
      <w:pPr>
        <w:pStyle w:val="Normal"/>
        <w:widowControl/>
        <w:jc w:val="both"/>
        <w:rPr/>
      </w:pPr>
      <w:r>
        <w:rPr/>
        <w:t>The El Paso cornet band will give a grand benefit ball at the court house Feb. 11. A large attendance is expected.</w:t>
      </w:r>
    </w:p>
    <w:p>
      <w:pPr>
        <w:pStyle w:val="Normal"/>
        <w:widowControl/>
        <w:jc w:val="both"/>
        <w:rPr/>
      </w:pPr>
      <w:r>
        <w:rPr/>
      </w:r>
    </w:p>
    <w:p>
      <w:pPr>
        <w:pStyle w:val="Normal"/>
        <w:widowControl/>
        <w:jc w:val="both"/>
        <w:rPr/>
      </w:pPr>
      <w:r>
        <w:rPr/>
        <w:t>Capt. Hudson has reopened the old Windsor hotel on El Paso st. as a lodging house. It has been renovated and refurnished in modern style.</w:t>
      </w:r>
    </w:p>
    <w:p>
      <w:pPr>
        <w:pStyle w:val="Normal"/>
        <w:widowControl/>
        <w:jc w:val="both"/>
        <w:rPr/>
      </w:pPr>
      <w:r>
        <w:rPr/>
      </w:r>
    </w:p>
    <w:p>
      <w:pPr>
        <w:pStyle w:val="Normal"/>
        <w:widowControl/>
        <w:jc w:val="both"/>
        <w:rPr/>
      </w:pPr>
      <w:r>
        <w:rPr/>
        <w:t>Extensive preparations are being made for the fair and festival to be given by the Second Baptist church Feb. 22, 23, and 24, the purpose of which is to raise money to make a payment on the new church site by March 1.</w:t>
      </w:r>
    </w:p>
    <w:p>
      <w:pPr>
        <w:pStyle w:val="Normal"/>
        <w:widowControl/>
        <w:jc w:val="both"/>
        <w:rPr/>
      </w:pPr>
      <w:r>
        <w:rPr/>
      </w:r>
    </w:p>
    <w:p>
      <w:pPr>
        <w:pStyle w:val="Normal"/>
        <w:widowControl/>
        <w:jc w:val="both"/>
        <w:rPr/>
      </w:pPr>
      <w:r>
        <w:rPr/>
        <w:t>Joe Monfort is ill with neuralgia.</w:t>
      </w:r>
    </w:p>
    <w:p>
      <w:pPr>
        <w:pStyle w:val="Normal"/>
        <w:widowControl/>
        <w:jc w:val="both"/>
        <w:rPr/>
      </w:pPr>
      <w:r>
        <w:rPr/>
      </w:r>
    </w:p>
    <w:p>
      <w:pPr>
        <w:pStyle w:val="Normal"/>
        <w:widowControl/>
        <w:jc w:val="both"/>
        <w:rPr/>
      </w:pPr>
      <w:r>
        <w:rPr/>
        <w:t>The commissioners’ court has ordered that one-half of the carpeting and matting in the basement of the court house to be presented to the Sisters’ hospital and the other half to the Ladies’ hospital.</w:t>
      </w:r>
    </w:p>
    <w:p>
      <w:pPr>
        <w:pStyle w:val="Normal"/>
        <w:widowControl/>
        <w:jc w:val="both"/>
        <w:rPr/>
      </w:pPr>
      <w:r>
        <w:rPr/>
      </w:r>
    </w:p>
    <w:p>
      <w:pPr>
        <w:pStyle w:val="Normal"/>
        <w:widowControl/>
        <w:jc w:val="both"/>
        <w:rPr/>
      </w:pPr>
      <w:r>
        <w:rPr/>
        <w:t>The trucks at the fire department headquarters are being washed, the floors scrubbed and everything fixed up.</w:t>
      </w:r>
    </w:p>
    <w:p>
      <w:pPr>
        <w:pStyle w:val="Normal"/>
        <w:widowControl/>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9, 1892</w:t>
      </w:r>
    </w:p>
    <w:p>
      <w:pPr>
        <w:pStyle w:val="PlainText"/>
        <w:jc w:val="both"/>
        <w:rPr/>
      </w:pPr>
      <w:r>
        <w:rPr>
          <w:rFonts w:cs="Times New Roman" w:ascii="Times New Roman" w:hAnsi="Times New Roman"/>
          <w:sz w:val="24"/>
        </w:rPr>
        <w:t>Millions of persons faced starvation in Venezue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0 persons were drowned in hurricane and tidal wave in South Sea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ti made a farewell tour of America, gathering in $3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Davis, of Los Angeles, president of the El Paso Water company, arrived in the city. He was accompanied by P. Williams, William Baylor and Fred Eaton, also of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7 and the lowest 2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visitors in the city were J.A. Williams, Douglas; C.A. Mills, Arizona; E. Ehlman, La Cananea, Mexico; E.F. Williams. Bisbee’ Mrs. L. Nandin, San Elizario, Tex.; Victor M. Braschi, Mexico City; S.G. Green, Shreveport; Mrs. E.F. Pearson, Hillsboro, N.M.; J.M. Jenson, Brigham City, and L. Holbrook, Provo City,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Jenkins, city assessor and collector, announced that city taxes were 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road announced that new rate of $33 to California one way colonist tickets would be effective June 15.</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9, 1892</w:t>
      </w:r>
    </w:p>
    <w:p>
      <w:pPr>
        <w:pStyle w:val="Normal"/>
        <w:widowControl/>
        <w:jc w:val="both"/>
        <w:rPr/>
      </w:pPr>
      <w:r>
        <w:rPr>
          <w:rFonts w:cs="Times New Roman" w:ascii="Times New Roman" w:hAnsi="Times New Roman"/>
        </w:rPr>
        <w:t>One-half the carpeting and matting in the basement of the courthouse is ordered presented to the Ladies hospital and the rest to the Sister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Bell of Silver Cit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E. Hunter returned from San Antonio, and is confined to his home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e Robertson is on the street again after being sick for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W.W. Turney of Alpine, who has been spending several days in the city, retur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Cohn, of San Francisco, a cousin of alderman Solom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Place, general manager of the Florencia company, located in southwest Chihuahua, is in the city accompanied by John Lamont, his private secretary and interpr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seball plans for the coming season are being discu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concert band is to give a dance in the courthouse February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udson reopens the Windsor house on South El Paso street. The building contains 20 rooms with modern furnish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0, 1892</w:t>
      </w:r>
    </w:p>
    <w:p>
      <w:pPr>
        <w:pStyle w:val="Normal"/>
        <w:widowControl/>
        <w:jc w:val="both"/>
        <w:rPr/>
      </w:pPr>
      <w:r>
        <w:rPr/>
        <w:t>A.E. Barrett of Tacoma, Washington, is looking over the Pass city.</w:t>
      </w:r>
    </w:p>
    <w:p>
      <w:pPr>
        <w:pStyle w:val="Normal"/>
        <w:widowControl/>
        <w:jc w:val="both"/>
        <w:rPr/>
      </w:pPr>
      <w:r>
        <w:rPr/>
      </w:r>
    </w:p>
    <w:p>
      <w:pPr>
        <w:pStyle w:val="Normal"/>
        <w:widowControl/>
        <w:jc w:val="both"/>
        <w:rPr/>
      </w:pPr>
      <w:r>
        <w:rPr/>
        <w:t>First class entertainment may be expected at the concert to be given at Myar’s opera house the night of the 26th for the benefit of the Sisters hospital.</w:t>
      </w:r>
    </w:p>
    <w:p>
      <w:pPr>
        <w:pStyle w:val="Normal"/>
        <w:widowControl/>
        <w:jc w:val="both"/>
        <w:rPr/>
      </w:pPr>
      <w:r>
        <w:rPr/>
      </w:r>
    </w:p>
    <w:p>
      <w:pPr>
        <w:pStyle w:val="Normal"/>
        <w:widowControl/>
        <w:jc w:val="both"/>
        <w:rPr/>
      </w:pPr>
      <w:r>
        <w:rPr/>
        <w:t>There is talk of organizing a lodge of colored Mason in El Paso.</w:t>
      </w:r>
    </w:p>
    <w:p>
      <w:pPr>
        <w:pStyle w:val="Normal"/>
        <w:widowControl/>
        <w:jc w:val="both"/>
        <w:rPr/>
      </w:pPr>
      <w:r>
        <w:rPr/>
      </w:r>
    </w:p>
    <w:p>
      <w:pPr>
        <w:pStyle w:val="Normal"/>
        <w:widowControl/>
        <w:jc w:val="both"/>
        <w:rPr/>
      </w:pPr>
      <w:r>
        <w:rPr/>
        <w:t>The board of trade here is on a prospective boom and each member is urged to obtain a new one.</w:t>
      </w:r>
    </w:p>
    <w:p>
      <w:pPr>
        <w:pStyle w:val="Normal"/>
        <w:widowControl/>
        <w:jc w:val="both"/>
        <w:rPr/>
      </w:pPr>
      <w:r>
        <w:rPr/>
      </w:r>
    </w:p>
    <w:p>
      <w:pPr>
        <w:pStyle w:val="Normal"/>
        <w:widowControl/>
        <w:jc w:val="both"/>
        <w:rPr/>
      </w:pPr>
      <w:r>
        <w:rPr/>
        <w:t>The Tribune has come out as a forenoon edition.</w:t>
      </w:r>
    </w:p>
    <w:p>
      <w:pPr>
        <w:pStyle w:val="Normal"/>
        <w:widowControl/>
        <w:jc w:val="both"/>
        <w:rPr/>
      </w:pPr>
      <w:r>
        <w:rPr/>
      </w:r>
    </w:p>
    <w:p>
      <w:pPr>
        <w:pStyle w:val="Normal"/>
        <w:widowControl/>
        <w:jc w:val="both"/>
        <w:rPr/>
      </w:pPr>
      <w:r>
        <w:rPr/>
        <w:t>The new federal building is nearing completion and El Pasoans can take honest pride in this magnificent structure. The first floor will be used for the postoffice purposes, the second for the customs service, and the third for holding of the United States court.</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0, 1892</w:t>
      </w:r>
    </w:p>
    <w:p>
      <w:pPr>
        <w:pStyle w:val="PlainText"/>
        <w:jc w:val="both"/>
        <w:rPr/>
      </w:pPr>
      <w:r>
        <w:rPr>
          <w:rFonts w:cs="Times New Roman" w:ascii="Times New Roman" w:hAnsi="Times New Roman"/>
          <w:sz w:val="24"/>
        </w:rPr>
        <w:t>The appointment of J.H. Hamlin as postmaster of Globe, Ariz., was confi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ander Bull, son of a wealthy New Mexico citizen, was found dead near the S.P.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Ireland and daughter, of California, visi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Chamberlain and wife, of Denver, visited at the American consulat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Amzi Berla returned from an eastern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0 and the lowest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atterthwaite returned from a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silver dollars, El Paso quotations, sold for 71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Odd Fellows began preparations for the seventy-fourth anniversary of the lodge April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A.B. McKie, of the Tribune, went to Albuquerqu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Goodman, general passenger and ticket agent of the Southern Pacific railroad, was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0, 1892</w:t>
      </w:r>
    </w:p>
    <w:p>
      <w:pPr>
        <w:pStyle w:val="Normal"/>
        <w:widowControl/>
        <w:jc w:val="both"/>
        <w:rPr>
          <w:rFonts w:ascii="Times New Roman" w:hAnsi="Times New Roman" w:cs="Times New Roman"/>
        </w:rPr>
      </w:pPr>
      <w:r>
        <w:rPr>
          <w:rFonts w:cs="Times New Roman" w:ascii="Times New Roman" w:hAnsi="Times New Roman"/>
        </w:rPr>
        <w:t>Thirty feet is decided upon as the width of the driveway on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Jefferson is to appear in the city Feb. 15. In the supporting company are Viola Allen, Mrs. John Drew, and Louis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Montfort is sick with neural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W. Edelstein, manager for the El Paso Public Smelting Co., returns from a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roadmaster Doyle of the T. &amp; 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nedict of Los Angeles is visiting her brother, Frank Bur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mbers of the Kindergarten association are requested to meet at judge Blacker’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Kneale is building a neat nine-room brick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 Goodman, general passenger agent of the Southern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ncert is to be given at the Myar opera house the 26th for the benefit of the sister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1, 1892</w:t>
      </w:r>
    </w:p>
    <w:p>
      <w:pPr>
        <w:pStyle w:val="Normal"/>
        <w:widowControl/>
        <w:jc w:val="both"/>
        <w:rPr/>
      </w:pPr>
      <w:r>
        <w:rPr/>
        <w:t>Fire early this morning destroyed the Grand Central hotel. The building, once a matter of local pride, was erected in 1883. The loss will exceed $115,000.</w:t>
      </w:r>
    </w:p>
    <w:p>
      <w:pPr>
        <w:pStyle w:val="Normal"/>
        <w:widowControl/>
        <w:jc w:val="both"/>
        <w:rPr/>
      </w:pPr>
      <w:r>
        <w:rPr/>
      </w:r>
    </w:p>
    <w:p>
      <w:pPr>
        <w:pStyle w:val="Normal"/>
        <w:widowControl/>
        <w:jc w:val="both"/>
        <w:rPr/>
      </w:pPr>
      <w:r>
        <w:rPr/>
        <w:t>The commissioners’ court has appointed the following gentlemen to attend the irrigation convention at Las Vegas on March 16: Major Richard Caples, Judge Jos. Magoffin, F.Y. Wadington, Wm Hamilton, B.W. Grover, Z.E. Merrill, S. Shulz, J.W. Lowery and S.G. Ethridge.</w:t>
      </w:r>
    </w:p>
    <w:p>
      <w:pPr>
        <w:pStyle w:val="Normal"/>
        <w:widowControl/>
        <w:jc w:val="both"/>
        <w:rPr/>
      </w:pPr>
      <w:r>
        <w:rPr/>
      </w:r>
    </w:p>
    <w:p>
      <w:pPr>
        <w:pStyle w:val="Normal"/>
        <w:widowControl/>
        <w:jc w:val="both"/>
        <w:rPr/>
      </w:pPr>
      <w:r>
        <w:rPr/>
        <w:t>The T.&amp;P. railroad has agreed to give a one-way fare to the Grand Army of the Republic delegates to visit El Paso next month.</w:t>
      </w:r>
    </w:p>
    <w:p>
      <w:pPr>
        <w:pStyle w:val="Normal"/>
        <w:widowControl/>
        <w:jc w:val="both"/>
        <w:rPr/>
      </w:pPr>
      <w:r>
        <w:rPr/>
      </w:r>
    </w:p>
    <w:p>
      <w:pPr>
        <w:pStyle w:val="Normal"/>
        <w:widowControl/>
        <w:jc w:val="both"/>
        <w:rPr/>
      </w:pPr>
      <w:r>
        <w:rPr/>
        <w:t>Last night a surprise party was given Rev. Hornaday, pastor of the A.M.E. church and he was made happy by substantial presentations.</w:t>
      </w:r>
    </w:p>
    <w:p>
      <w:pPr>
        <w:pStyle w:val="Normal"/>
        <w:widowControl/>
        <w:jc w:val="both"/>
        <w:rPr/>
      </w:pPr>
      <w:r>
        <w:rPr/>
      </w:r>
    </w:p>
    <w:p>
      <w:pPr>
        <w:pStyle w:val="Normal"/>
        <w:widowControl/>
        <w:jc w:val="both"/>
        <w:rPr/>
      </w:pPr>
      <w:r>
        <w:rPr/>
        <w:t>Percival Henderson will give a valentine cotillion at his home near the smelter Saturday night and a glorious time is anticipated by the young people of the town.</w:t>
      </w:r>
    </w:p>
    <w:p>
      <w:pPr>
        <w:pStyle w:val="Normal"/>
        <w:widowControl/>
        <w:jc w:val="both"/>
        <w:rPr/>
      </w:pPr>
      <w:r>
        <w:rPr/>
      </w:r>
    </w:p>
    <w:p>
      <w:pPr>
        <w:pStyle w:val="Normal"/>
        <w:widowControl/>
        <w:jc w:val="both"/>
        <w:rPr/>
      </w:pPr>
      <w:r>
        <w:rPr/>
        <w:t>The recorder has 37 cases of vagrancy and four lottery ticket selling cases to dispose of.</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1, 1892</w:t>
      </w:r>
    </w:p>
    <w:p>
      <w:pPr>
        <w:pStyle w:val="PlainText"/>
        <w:jc w:val="both"/>
        <w:rPr/>
      </w:pPr>
      <w:r>
        <w:rPr>
          <w:rFonts w:cs="Times New Roman" w:ascii="Times New Roman" w:hAnsi="Times New Roman"/>
          <w:sz w:val="24"/>
        </w:rPr>
        <w:t>The Brismer-Davies company gave “The Burglar” to a small but enthusiastic audience at the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s were presented to the county commissioners for 208 coyote, rabbit, wildcat and lion scalps, for which the county paid $46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ples, Aldermen Kelly and Magoffin, and County Commissioner Z.T. White met at the city hall to consider business relating to the proposed levee. The question of securing free of cost a right-of-way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ip A. Leising, an old-time resident of El Paso and former proprietor of the Pavilion gardens, died of paralysis of the he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egates of the Las Vegas irrigation convention comprised Mayor Richard Caples, Judge Joseph Magoffin, B.W. Grover, Z.F. Merrill, S. Shulz, J.W. Lowery, J.Y. Wadlington, M. Molino, S.G. Ethridge and William Ham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February 12, 1892</w:t>
      </w:r>
    </w:p>
    <w:p>
      <w:pPr>
        <w:pStyle w:val="Normal"/>
        <w:widowControl/>
        <w:jc w:val="both"/>
        <w:rPr/>
      </w:pPr>
      <w:r>
        <w:rPr/>
        <w:t>N.O. Nelson, a prominent manufacturer of St. Louis, is in the city.</w:t>
      </w:r>
    </w:p>
    <w:p>
      <w:pPr>
        <w:pStyle w:val="Normal"/>
        <w:widowControl/>
        <w:jc w:val="both"/>
        <w:rPr/>
      </w:pPr>
      <w:r>
        <w:rPr/>
      </w:r>
    </w:p>
    <w:p>
      <w:pPr>
        <w:pStyle w:val="Normal"/>
        <w:widowControl/>
        <w:jc w:val="both"/>
        <w:rPr/>
      </w:pPr>
      <w:r>
        <w:rPr/>
        <w:t>Beginning the 15th, the Wells Fargo messengers will run through from La Junta to El Paso instead of dividing the run at Albuquerque as in the past.</w:t>
      </w:r>
    </w:p>
    <w:p>
      <w:pPr>
        <w:pStyle w:val="Normal"/>
        <w:widowControl/>
        <w:jc w:val="both"/>
        <w:rPr/>
      </w:pPr>
      <w:r>
        <w:rPr/>
      </w:r>
    </w:p>
    <w:p>
      <w:pPr>
        <w:pStyle w:val="Normal"/>
        <w:widowControl/>
        <w:jc w:val="both"/>
        <w:rPr/>
      </w:pPr>
      <w:r>
        <w:rPr/>
        <w:t>W.S. Clayton, merchandise broker of New Orleans, is in the city and will locate here in that business.</w:t>
      </w:r>
    </w:p>
    <w:p>
      <w:pPr>
        <w:pStyle w:val="Normal"/>
        <w:widowControl/>
        <w:jc w:val="both"/>
        <w:rPr/>
      </w:pPr>
      <w:r>
        <w:rPr/>
      </w:r>
    </w:p>
    <w:p>
      <w:pPr>
        <w:pStyle w:val="Normal"/>
        <w:widowControl/>
        <w:jc w:val="both"/>
        <w:rPr/>
      </w:pPr>
      <w:r>
        <w:rPr/>
        <w:t>While J.J. Taylor and wife were driving on Magoffin av. yesterday their horse took fright at a tumbleweed and bolted, the cart striking a tree and throwing both Mr. and Mrs. Taylor out. Both were badly bruised.</w:t>
      </w:r>
    </w:p>
    <w:p>
      <w:pPr>
        <w:pStyle w:val="Normal"/>
        <w:widowControl/>
        <w:jc w:val="both"/>
        <w:rPr/>
      </w:pPr>
      <w:r>
        <w:rPr/>
      </w:r>
    </w:p>
    <w:p>
      <w:pPr>
        <w:pStyle w:val="Normal"/>
        <w:widowControl/>
        <w:jc w:val="both"/>
        <w:rPr/>
      </w:pPr>
      <w:r>
        <w:rPr/>
        <w:t>Col. Anson Mills arrived in the city this morning.</w:t>
      </w:r>
    </w:p>
    <w:p>
      <w:pPr>
        <w:pStyle w:val="Normal"/>
        <w:widowControl/>
        <w:jc w:val="both"/>
        <w:rPr/>
      </w:pPr>
      <w:r>
        <w:rPr/>
      </w:r>
    </w:p>
    <w:p>
      <w:pPr>
        <w:pStyle w:val="Normal"/>
        <w:widowControl/>
        <w:jc w:val="both"/>
        <w:rPr/>
      </w:pPr>
      <w:r>
        <w:rPr/>
        <w:t>The Ladies’ Relief corps and the Sons of Veterans have issued invitations for a “calico ball” to be given the night of the 22nd.</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2, 1892</w:t>
      </w:r>
    </w:p>
    <w:p>
      <w:pPr>
        <w:pStyle w:val="PlainText"/>
        <w:jc w:val="both"/>
        <w:rPr/>
      </w:pPr>
      <w:r>
        <w:rPr>
          <w:rFonts w:cs="Times New Roman" w:ascii="Times New Roman" w:hAnsi="Times New Roman"/>
          <w:sz w:val="24"/>
        </w:rPr>
        <w:t>Renegade Navajos and New Mexico cattlemen threatened to clash because of the killing of cattle by the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rush for reserved seats to attend the Joe Jefferson engagements, in “The Riv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Capell received from Grand Master Chapman a commission appointing him grand district deputy for the fifty-seventh district, I.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e specimens of onyx from a mine forty miles from Juarez, in the Paso del Norte range, were exhibited in the Santa F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Board of Trade was held. Those present at roll call were Secretary Grover, A.M. Loomis, Charles Merrick, M. Climan, Joseph Schutz. E.A. Stuart, G.E. Hubbard, E. Kohlberg, H.B. Stevens, S.J. Freudenthal, Richard Caples, M. Paoin, R.F. Johnson, W.C. McGlennon, Claud Dunning, Ed Thomas, W.E. Sharp, A.P. Coles, J.A. Smith, J.B. Badger, W.G. Walz, T.P. Shelton and W.N.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3 and the lowest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tizen had the following announcement printed in the Times: “Again it is my painful duty to warn the public not to be imposed upon by my son. I understand he is again in the city, and I hope nobody will uphold him except through honorable labo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2, 1892</w:t>
      </w:r>
    </w:p>
    <w:p>
      <w:pPr>
        <w:pStyle w:val="Normal"/>
        <w:widowControl/>
        <w:jc w:val="both"/>
        <w:rPr/>
      </w:pPr>
      <w:r>
        <w:rPr>
          <w:rFonts w:cs="Times New Roman" w:ascii="Times New Roman" w:hAnsi="Times New Roman"/>
        </w:rPr>
        <w:t>Fire destroys the Grand Central hotel. The fire department does good work, but insufficient water pressure makes their efforts of no avail. For a time it is feared the Sheldon hotel opposite it is doomed. The building was property of Crosby and Mills and was erected in 1883. The fourth story was added in 1888. The losses exceed $11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H. Buchanan, J. P. O’Connor and George Rike are a committee to draft resolutions in memory of the late Henry Keneke, S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C. Ross, a hardware merchant of Pecos,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aymond &amp; Whitcomb excursion from Boston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 C. Lackland entertains a number of friends at afternoon te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annual meeting of the board of trade, the following officers are elected: H.A. True, president; A.M. Loomis, vice president; W. G. Walz, M. Ullmann, G.E. Hubbard, Charles Merrick and S.J. Freudenthal, directors. There are 57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commissioners decide to continue the investigation of the county fina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3, 1892</w:t>
      </w:r>
    </w:p>
    <w:p>
      <w:pPr>
        <w:pStyle w:val="Normal"/>
        <w:widowControl/>
        <w:jc w:val="both"/>
        <w:rPr/>
      </w:pPr>
      <w:r>
        <w:rPr/>
        <w:t>The City council last night granted the petition for grading and graveling Second st.</w:t>
      </w:r>
    </w:p>
    <w:p>
      <w:pPr>
        <w:pStyle w:val="Normal"/>
        <w:widowControl/>
        <w:jc w:val="both"/>
        <w:rPr/>
      </w:pPr>
      <w:r>
        <w:rPr/>
      </w:r>
    </w:p>
    <w:p>
      <w:pPr>
        <w:pStyle w:val="Normal"/>
        <w:widowControl/>
        <w:jc w:val="both"/>
        <w:rPr/>
      </w:pPr>
      <w:r>
        <w:rPr/>
        <w:t>The report of Chief of Police Caples shows that $431 in fines was collected during the month of January.</w:t>
      </w:r>
    </w:p>
    <w:p>
      <w:pPr>
        <w:pStyle w:val="Normal"/>
        <w:widowControl/>
        <w:jc w:val="both"/>
        <w:rPr/>
      </w:pPr>
      <w:r>
        <w:rPr/>
      </w:r>
    </w:p>
    <w:p>
      <w:pPr>
        <w:pStyle w:val="Normal"/>
        <w:widowControl/>
        <w:jc w:val="both"/>
        <w:rPr/>
      </w:pPr>
      <w:r>
        <w:rPr/>
        <w:t>No orders were passed by the commissioners’ court this morning, the time being spent in considering county roads and unpaid bills.</w:t>
      </w:r>
    </w:p>
    <w:p>
      <w:pPr>
        <w:pStyle w:val="Normal"/>
        <w:widowControl/>
        <w:jc w:val="both"/>
        <w:rPr/>
      </w:pPr>
      <w:r>
        <w:rPr/>
      </w:r>
    </w:p>
    <w:p>
      <w:pPr>
        <w:pStyle w:val="Normal"/>
        <w:widowControl/>
        <w:jc w:val="both"/>
        <w:rPr/>
      </w:pPr>
      <w:r>
        <w:rPr/>
        <w:t>Several Valentine luncheons and parties will be given tomorrow by the social set.</w:t>
      </w:r>
    </w:p>
    <w:p>
      <w:pPr>
        <w:pStyle w:val="Normal"/>
        <w:widowControl/>
        <w:jc w:val="both"/>
        <w:rPr/>
      </w:pPr>
      <w:r>
        <w:rPr/>
      </w:r>
    </w:p>
    <w:p>
      <w:pPr>
        <w:pStyle w:val="Normal"/>
        <w:widowControl/>
        <w:jc w:val="both"/>
        <w:rPr/>
      </w:pPr>
      <w:r>
        <w:rPr/>
        <w:t>Col. Mills is not yet ready to make a statement concerning the rebuilding of the Grand Central hotel.</w:t>
      </w:r>
    </w:p>
    <w:p>
      <w:pPr>
        <w:pStyle w:val="Normal"/>
        <w:widowControl/>
        <w:jc w:val="both"/>
        <w:rPr/>
      </w:pPr>
      <w:r>
        <w:rPr/>
      </w:r>
    </w:p>
    <w:p>
      <w:pPr>
        <w:pStyle w:val="Normal"/>
        <w:widowControl/>
        <w:jc w:val="both"/>
        <w:rPr/>
      </w:pPr>
      <w:r>
        <w:rPr/>
        <w:t>The iron dome that will surmount the tower of the federal building has arrived. It weighs 3500 pounds and the contractors will have a job on their hands getting it in place.</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3, 1892</w:t>
      </w:r>
    </w:p>
    <w:p>
      <w:pPr>
        <w:pStyle w:val="PlainText"/>
        <w:jc w:val="both"/>
        <w:rPr/>
      </w:pPr>
      <w:r>
        <w:rPr>
          <w:rFonts w:cs="Times New Roman" w:ascii="Times New Roman" w:hAnsi="Times New Roman"/>
          <w:sz w:val="24"/>
        </w:rPr>
        <w:t>The Grand Central hotel, one of the most attractive buildings in El Paso was destroyed by fire. It was a three-story structure owned by Major Sam E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rnet band, negro, gave a concert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Horace W. Broaddus and Miss Bessie E. C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 Hosmer, who published the Springer Banner and the Cerrillos Beacon, two weekly papers circulated in New Mexico, visi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tleman who so kindly loaned a pair of trousers to an escaping Grand Central guest during the fire was informed that he could have the trousers by calling at a telegraph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Jefferson Comedy company which played an engagement at the Myar Opera house, the principals included: Joseph Jefferson, J.H. Barnes, W.F. Owen, George W. Denham, Fitzhugh Owsley, Joseph Warren, Lewis James, Mrs. John Drew, Viola Allen, Maud Monroe, H.W. Odlin and Fanny Denham Bouse. They presented “The Rival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3, 1892</w:t>
      </w:r>
    </w:p>
    <w:p>
      <w:pPr>
        <w:pStyle w:val="Normal"/>
        <w:widowControl/>
        <w:jc w:val="both"/>
        <w:rPr/>
      </w:pPr>
      <w:r>
        <w:rPr>
          <w:rFonts w:cs="Times New Roman" w:ascii="Times New Roman" w:hAnsi="Times New Roman"/>
        </w:rPr>
        <w:t>The “tacky ball” of the Child’s Culture circle brings out an interesting collection of misfit garments. Among those present are Mesdames Austin, Hibbert, McPhetridge, McLachlen. Buckler, Beall, Tilton, Falvey, Lawton, Merrick, Catlin, Stanton, Cherry, James, Offley, and Misses Taylor, Thornton, Doane, Gates, Marr, Westcott, Davis, Ball, and Sex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is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M. Hollub, formerly editor of the Herald, is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L. Detwiler returns from a trip into the White Oaks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Servin, civil engineer and advance representative of the Mexican wing of the international boundary commission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gular rehearsal for the tableaux to be given for the benefit of the hospital of the Sisters of Charity is to be held this evening at the residence of judge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ill Hixson entertain at a progressive gam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ll given by the El Paso cornet band at the court house is a decided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Americans are murdered at the old Carter powder house nine miles north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4, 1892</w:t>
      </w:r>
    </w:p>
    <w:p>
      <w:pPr>
        <w:pStyle w:val="PlainText"/>
        <w:jc w:val="both"/>
        <w:rPr>
          <w:rFonts w:ascii="Times New Roman" w:hAnsi="Times New Roman" w:cs="Times New Roman"/>
          <w:sz w:val="24"/>
        </w:rPr>
      </w:pPr>
      <w:r>
        <w:rPr>
          <w:rFonts w:cs="Times New Roman" w:ascii="Times New Roman" w:hAnsi="Times New Roman"/>
          <w:sz w:val="24"/>
        </w:rPr>
        <w:t>P.J. Menard correspondent for the Denver New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Sommers, Company B. Twenty-third infantry, died at Fort Bliss of pneumonia. This was the first death to occur at Fort Bliss from any kind of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L.A. Sheldon of Los Angeles was in the city visiting his old friend, Prof. Charles Longue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B. McLachlen of North Santa Fe street celebrated their crystal wedding the night before. Among those present were: Mr. and Mrs. Falvey. Mr. and Mrs. Loomis, Mr. and Mrs. Austin, Mr. and Mrs. Offley, Mr. and Mrs. Russell, Mr. and Mrs. Buckler, Mr. and Mrs. Sampson, Mr. and Mrs. Kern, Mr. and Mrs. Roberts, Mr. and Mrs. R.F. Campbell, Mr. and Mrs. Shore, Mr. and Mrs. Stanton, Mr. and Mrs. E.A. Stuart, Mrs. Lee Campbell, Miss Lohnes, Miss Ball, Mr. Z.T. White, Miss Fillmore, Mrs. Miller, Mr. Plum and Governor Flan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3 and the lowest 41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4, 1892</w:t>
      </w:r>
    </w:p>
    <w:p>
      <w:pPr>
        <w:pStyle w:val="Normal"/>
        <w:widowControl/>
        <w:jc w:val="both"/>
        <w:rPr/>
      </w:pPr>
      <w:r>
        <w:rPr>
          <w:rFonts w:cs="Times New Roman" w:ascii="Times New Roman" w:hAnsi="Times New Roman"/>
        </w:rPr>
        <w:t>El Paso is asked to appoint delegates to the Las Vegas irrigation convention. The following men are named: G.E. Hubbard, Chas. Longuemare, J.S. Hart, Claude Dunning, E. S. New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federal building is rapidly approaching comple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Dick Blacker is regaining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P. Beeton of Sulphur Springs is visiting Dr. S.T. Tu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iminal complaint is lodged against nine Mexicans in justice Lesser’s court, the offense being idle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 M. McLachlen celebrate their crystal wed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rcival Henderson is to give a valentine cotillion at his home near the smelter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te of the concert for the sisters’ hospital fund is changed from the 29th to the 26th of this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Merrill has had the little acequia repaired and the water turned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E. Rogers of the Pridam mesa well advertises pure water for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5, 1892</w:t>
      </w:r>
    </w:p>
    <w:p>
      <w:pPr>
        <w:pStyle w:val="Normal"/>
        <w:widowControl/>
        <w:jc w:val="both"/>
        <w:rPr/>
      </w:pPr>
      <w:r>
        <w:rPr/>
        <w:t>The reception at the Franklin Club Saturday night was one of the most enjoyable of any informal dances given this winter.</w:t>
      </w:r>
    </w:p>
    <w:p>
      <w:pPr>
        <w:pStyle w:val="Normal"/>
        <w:widowControl/>
        <w:jc w:val="both"/>
        <w:rPr/>
      </w:pPr>
      <w:r>
        <w:rPr/>
      </w:r>
    </w:p>
    <w:p>
      <w:pPr>
        <w:pStyle w:val="Normal"/>
        <w:widowControl/>
        <w:jc w:val="both"/>
        <w:rPr/>
      </w:pPr>
      <w:r>
        <w:rPr/>
        <w:t>The army of Texas cattle, numbering about 7,876,271 head, is valued at $74,500,000. Last year 1,000,000 head were shipped out of the state.</w:t>
      </w:r>
    </w:p>
    <w:p>
      <w:pPr>
        <w:pStyle w:val="Normal"/>
        <w:widowControl/>
        <w:jc w:val="both"/>
        <w:rPr/>
      </w:pPr>
      <w:r>
        <w:rPr/>
      </w:r>
    </w:p>
    <w:p>
      <w:pPr>
        <w:pStyle w:val="Normal"/>
        <w:widowControl/>
        <w:jc w:val="both"/>
        <w:rPr/>
      </w:pPr>
      <w:r>
        <w:rPr/>
        <w:t>Three prairie schooners on the streets today attracted much attention. They were headed for the White Oaks country.</w:t>
      </w:r>
    </w:p>
    <w:p>
      <w:pPr>
        <w:pStyle w:val="Normal"/>
        <w:widowControl/>
        <w:jc w:val="both"/>
        <w:rPr/>
      </w:pPr>
      <w:r>
        <w:rPr/>
      </w:r>
    </w:p>
    <w:p>
      <w:pPr>
        <w:pStyle w:val="Normal"/>
        <w:widowControl/>
        <w:jc w:val="both"/>
        <w:rPr/>
      </w:pPr>
      <w:r>
        <w:rPr/>
        <w:t>The German Bowling club had their ladies evening last night. Those in attendance voted it an exceedingly pleasant occasion.</w:t>
      </w:r>
    </w:p>
    <w:p>
      <w:pPr>
        <w:pStyle w:val="Normal"/>
        <w:widowControl/>
        <w:jc w:val="both"/>
        <w:rPr/>
      </w:pPr>
      <w:r>
        <w:rPr/>
      </w:r>
    </w:p>
    <w:p>
      <w:pPr>
        <w:pStyle w:val="Normal"/>
        <w:widowControl/>
        <w:jc w:val="both"/>
        <w:rPr/>
      </w:pPr>
      <w:r>
        <w:rPr/>
        <w:t>El Paso is entitled to six delegates at the state Republican convention which will be held at Austin on March 8.</w:t>
      </w:r>
    </w:p>
    <w:p>
      <w:pPr>
        <w:pStyle w:val="Normal"/>
        <w:widowControl/>
        <w:jc w:val="both"/>
        <w:rPr/>
      </w:pPr>
      <w:r>
        <w:rPr/>
      </w:r>
    </w:p>
    <w:p>
      <w:pPr>
        <w:pStyle w:val="Normal"/>
        <w:widowControl/>
        <w:jc w:val="both"/>
        <w:rPr/>
      </w:pPr>
      <w:r>
        <w:rPr/>
        <w:t>The Mesa av. school will give a Washington’s birthday program tomorrow afternoon. The public invited.</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5, 1892</w:t>
      </w:r>
    </w:p>
    <w:p>
      <w:pPr>
        <w:pStyle w:val="PlainText"/>
        <w:jc w:val="both"/>
        <w:rPr/>
      </w:pPr>
      <w:r>
        <w:rPr>
          <w:rFonts w:cs="Times New Roman" w:ascii="Times New Roman" w:hAnsi="Times New Roman"/>
          <w:sz w:val="24"/>
        </w:rPr>
        <w:t>The ex-Confederates of El Paso held a meeting at the office of Davis, Beall &amp; Kemp. Among those who attended were: W.S. Robinson, Charles Longuemare, H.F. Stacy, J.E. Terry, P.F. Edwards, H.H. Neill, W. Kemp, B.H. Davis, T.J. Beall, W.J. Fewel, Sam Ecker, C.N. Buckler, Joseph Crosby, Webster Flanigan, George DeFontaine, A. von Balldow, E.C. Pew, T.T. Teal, James Burns, A.L. Justice, B.E. Majors, S.S. Sanger, W.B. Merchant, Pinck Black, Perryman Black, Noyes Rand, Gray Joliet, G.W. Baylor, J.Y. Wadlington, W.C. Madden, John Sullivan, J.H. White, Joseph Magoffin, W.H. Winn, E.S. Newman, W.B. Brack and W.M. Ya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orts to El Paso for the month of January, 1892, were: Free list—Gold bullion, $19,027; silver, $416,164; gold coin, $18,900; silver coin, $484,305; merchandise, $34,704; total, $1,076,338. Dutiable—Lead ore, value $91,068; duty, $59,257; sundries, $3,668, duty $1,663; totals, value, $97,736; duty $43,9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Lawrence of New Mexico and George Gregson of Paso fought 38 rounds to a draw. According to the report of the contest, it was a walk-around until the 32nd round, when the men slugged each other, “much to the gratification of the audienc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5, 1892</w:t>
      </w:r>
    </w:p>
    <w:p>
      <w:pPr>
        <w:pStyle w:val="Normal"/>
        <w:widowControl/>
        <w:jc w:val="both"/>
        <w:rPr>
          <w:rFonts w:ascii="Times New Roman" w:hAnsi="Times New Roman" w:cs="Times New Roman"/>
        </w:rPr>
      </w:pPr>
      <w:r>
        <w:rPr>
          <w:rFonts w:cs="Times New Roman" w:ascii="Times New Roman" w:hAnsi="Times New Roman"/>
        </w:rPr>
        <w:t>Jewish society people give a leap year ball. Among those present are Mr. and Mrs. J. Kohlberg, Mr. and Mrs. E. Kohlberg, Mr. and Mrs. A. Kline, Mr. and Mrs. A. Solomon, Mr. and Mrs. A. Krakauer, Mr. and A. Schloss, Mr. and Mrs. J. Calisher, Mr. and Mrs. E. Moye, Mr. and Mrs. I. Haas, Mr. and Mrs. A. Goo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ose occupying boxes at the Joe Jefferson performance tonight are to be H.R. Wood, Mrs. Z.B. Clardy, W.W. Mills, W.H. Tuttle, W.R. Martin, R.E. Comfort, and Z.T.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 J. Taylor is injured in a runaway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new site of Fort Bliss a location is selected near the crest of the mesa near the southwest corner of the reservation, overlooking the Rio Grande valley toward the city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 rumor that the body of E. N. Ronquillo is found in a box shipped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city clerk George Bovee is critical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vitations are issued for a calico ball to be given by the Women’s Relief cor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otorious Red Light saloon is the scene of a shooting affray. Dr. Turner is called to remove bullets from the wou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6, 1892</w:t>
      </w:r>
    </w:p>
    <w:p>
      <w:pPr>
        <w:pStyle w:val="Normal"/>
        <w:widowControl/>
        <w:jc w:val="both"/>
        <w:rPr/>
      </w:pPr>
      <w:r>
        <w:rPr/>
        <w:t>Hickox and Hixon have on display a souvenir spoon upon which is engraved a perfect replica of our new federal building.</w:t>
      </w:r>
    </w:p>
    <w:p>
      <w:pPr>
        <w:pStyle w:val="Normal"/>
        <w:widowControl/>
        <w:jc w:val="both"/>
        <w:rPr/>
      </w:pPr>
      <w:r>
        <w:rPr/>
      </w:r>
    </w:p>
    <w:p>
      <w:pPr>
        <w:pStyle w:val="Normal"/>
        <w:widowControl/>
        <w:jc w:val="both"/>
        <w:rPr/>
      </w:pPr>
      <w:r>
        <w:rPr/>
        <w:t>A general overhauling is going on around the Southern Pacific depot in the way of painting and cleaning up. A flag staff is to be put on the building.</w:t>
      </w:r>
    </w:p>
    <w:p>
      <w:pPr>
        <w:pStyle w:val="Normal"/>
        <w:widowControl/>
        <w:jc w:val="both"/>
        <w:rPr/>
      </w:pPr>
      <w:r>
        <w:rPr/>
      </w:r>
    </w:p>
    <w:p>
      <w:pPr>
        <w:pStyle w:val="Normal"/>
        <w:widowControl/>
        <w:jc w:val="both"/>
        <w:rPr/>
      </w:pPr>
      <w:r>
        <w:rPr/>
        <w:t>The pipe is on the ground for the new 10-inch water main to be laid on south Oregon st.</w:t>
      </w:r>
    </w:p>
    <w:p>
      <w:pPr>
        <w:pStyle w:val="Normal"/>
        <w:widowControl/>
        <w:jc w:val="both"/>
        <w:rPr/>
      </w:pPr>
      <w:r>
        <w:rPr/>
      </w:r>
    </w:p>
    <w:p>
      <w:pPr>
        <w:pStyle w:val="Normal"/>
        <w:widowControl/>
        <w:jc w:val="both"/>
        <w:rPr/>
      </w:pPr>
      <w:r>
        <w:rPr/>
        <w:t>The instruments for the new El Paso Coronet band are here. This band will fill a long-felt want of the city.</w:t>
      </w:r>
    </w:p>
    <w:p>
      <w:pPr>
        <w:pStyle w:val="Normal"/>
        <w:widowControl/>
        <w:jc w:val="both"/>
        <w:rPr/>
      </w:pPr>
      <w:r>
        <w:rPr/>
      </w:r>
    </w:p>
    <w:p>
      <w:pPr>
        <w:pStyle w:val="Normal"/>
        <w:widowControl/>
        <w:jc w:val="both"/>
        <w:rPr/>
      </w:pPr>
      <w:r>
        <w:rPr/>
        <w:t>The county commissioners have ordered that books of abstracts of blocks and roads in townships and villages, or plot books for each city, town or village in the county be furnished the county assessor, said books to be according to the form prescribed by law.</w:t>
      </w:r>
    </w:p>
    <w:p>
      <w:pPr>
        <w:pStyle w:val="Normal"/>
        <w:widowControl/>
        <w:jc w:val="both"/>
        <w:rPr/>
      </w:pPr>
      <w:r>
        <w:rPr/>
      </w:r>
    </w:p>
    <w:p>
      <w:pPr>
        <w:pStyle w:val="Normal"/>
        <w:widowControl/>
        <w:jc w:val="both"/>
        <w:rPr/>
      </w:pPr>
      <w:r>
        <w:rPr/>
        <w:t>Fire broke out yesterday among the Grand Central ruins, which was subdued by a hose company.</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6, 1892</w:t>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3, and the lowest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alter Gillis and wife were in the city to attend the Jefferson entertainmen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ursionists from Boston who spent Sunday in the city probably left $3 in El Paso. They went across the river to buy what they wanted and at eating time took a cold lunch out of their baskets at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ole of the Southern Pacific left for New Orlean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Gaston returned home from Corsicana, where she had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aptain Ruhlen received information from Washington that the site for the new post on the military reservation has been definitely decided upon and the location of the various buildings fix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Anson Mills, of the United States army was in the city, it was believed for the purpose of considering the rebuilding of the Grand Central hote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6, 1892</w:t>
      </w:r>
    </w:p>
    <w:p>
      <w:pPr>
        <w:pStyle w:val="Normal"/>
        <w:widowControl/>
        <w:jc w:val="both"/>
        <w:rPr/>
      </w:pPr>
      <w:r>
        <w:rPr>
          <w:rFonts w:cs="Times New Roman" w:ascii="Times New Roman" w:hAnsi="Times New Roman"/>
        </w:rPr>
        <w:t>Cards are out for the marriage of C. R. Hudson, formerly agent of the Santa Fe here, now assistant general freight agent of that line, to Miss Amy Willis of San Bernardin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Jefferson and his company make a tremendous hit at the Myar opera house. Viola Allen and others of the supporting company win almost as great applause as Jefferson himsel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John Julian calls a special meeting of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E. Hunter is unable to take a ride, after being confined to his home more than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Hostetter is seriously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avy rains prevail over west Texas, New Mexico and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agedy in the bosque is subject of much comment and citizens express the belief that the gang should be cleaned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Costa, shot in the affray at the Red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7, 1892</w:t>
      </w:r>
    </w:p>
    <w:p>
      <w:pPr>
        <w:pStyle w:val="Normal"/>
        <w:widowControl/>
        <w:jc w:val="both"/>
        <w:rPr/>
      </w:pPr>
      <w:r>
        <w:rPr/>
        <w:t>The commissioners’ court yesterday ordered that the convicts in the county jail be out to work on the county road, now being worked, under guard, and that 50 cents be credited against the fine and costs of each convict for each day he may labor.</w:t>
      </w:r>
    </w:p>
    <w:p>
      <w:pPr>
        <w:pStyle w:val="Normal"/>
        <w:widowControl/>
        <w:jc w:val="both"/>
        <w:rPr/>
      </w:pPr>
      <w:r>
        <w:rPr/>
      </w:r>
    </w:p>
    <w:p>
      <w:pPr>
        <w:pStyle w:val="Normal"/>
        <w:widowControl/>
        <w:jc w:val="both"/>
        <w:rPr/>
      </w:pPr>
      <w:r>
        <w:rPr/>
        <w:t>The sheriff was also instructed by the commissioners to work such convicts as necessary to keep the court house yard and buildings in proper condition.</w:t>
      </w:r>
    </w:p>
    <w:p>
      <w:pPr>
        <w:pStyle w:val="Normal"/>
        <w:widowControl/>
        <w:jc w:val="both"/>
        <w:rPr/>
      </w:pPr>
      <w:r>
        <w:rPr/>
      </w:r>
    </w:p>
    <w:p>
      <w:pPr>
        <w:pStyle w:val="Normal"/>
        <w:widowControl/>
        <w:jc w:val="both"/>
        <w:rPr/>
      </w:pPr>
      <w:r>
        <w:rPr/>
        <w:t>Frank E. Hunter, who has been ill for over a week, was able to take a ride today.</w:t>
      </w:r>
    </w:p>
    <w:p>
      <w:pPr>
        <w:pStyle w:val="Normal"/>
        <w:widowControl/>
        <w:jc w:val="both"/>
        <w:rPr/>
      </w:pPr>
      <w:r>
        <w:rPr/>
      </w:r>
    </w:p>
    <w:p>
      <w:pPr>
        <w:pStyle w:val="Normal"/>
        <w:widowControl/>
        <w:jc w:val="both"/>
        <w:rPr/>
      </w:pPr>
      <w:r>
        <w:rPr/>
        <w:t>A sample of onyx from the discovery of Messrs. Magoffin and Mason is on exhibition at the Santa Fe ticket office. It is of a very high grade and an industry in this line may possibly be built up in El Paso.</w:t>
      </w:r>
    </w:p>
    <w:p>
      <w:pPr>
        <w:pStyle w:val="Normal"/>
        <w:widowControl/>
        <w:jc w:val="both"/>
        <w:rPr/>
      </w:pPr>
      <w:r>
        <w:rPr/>
      </w:r>
    </w:p>
    <w:p>
      <w:pPr>
        <w:pStyle w:val="Normal"/>
        <w:widowControl/>
        <w:jc w:val="both"/>
        <w:rPr/>
      </w:pPr>
      <w:r>
        <w:rPr/>
        <w:t>Scott Bowie, the Southern Pacific eating house man, is at the Vendome.</w:t>
      </w:r>
    </w:p>
    <w:p>
      <w:pPr>
        <w:pStyle w:val="Normal"/>
        <w:widowControl/>
        <w:jc w:val="both"/>
        <w:rPr/>
      </w:pPr>
      <w:r>
        <w:rPr/>
      </w:r>
    </w:p>
    <w:p>
      <w:pPr>
        <w:pStyle w:val="Normal"/>
        <w:widowControl/>
        <w:jc w:val="both"/>
        <w:rPr/>
      </w:pPr>
      <w:r>
        <w:rPr/>
        <w:t>The iron dome which will surmount the top of the federal building has been taken apart and will be raised to its place piece by piece, then riveted together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7, 1892</w:t>
      </w:r>
    </w:p>
    <w:p>
      <w:pPr>
        <w:pStyle w:val="PlainText"/>
        <w:jc w:val="both"/>
        <w:rPr>
          <w:rFonts w:ascii="Times New Roman" w:hAnsi="Times New Roman" w:cs="Times New Roman"/>
          <w:sz w:val="24"/>
        </w:rPr>
      </w:pPr>
      <w:r>
        <w:rPr>
          <w:rFonts w:cs="Times New Roman" w:ascii="Times New Roman" w:hAnsi="Times New Roman"/>
          <w:sz w:val="24"/>
        </w:rPr>
        <w:t>President Diaz of Mexico received William E. Cur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8 and the lowest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instruments for the El Paso band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Armendaris reached the city and joined Colonel Garcia of the boundary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Ross, and James Clifford of Fort Hancock were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from Rochester, N.Y., consisting of V.F. Whitmore and wife, J. Bauber and wife, and William Vincennes and wife were registered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m of Newman, Russell &amp; Coles decided to open a branch at Eddy, N.M., with S.W. Russell in charge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Boomer and son S.D. Bristow of San Francisco were driving about the city with their friend. M.B.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Ely, formerly of El Paso, was in the city from Escal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N.B. Stone, well known in El Paso, died February 3 at the Murray Hill hotel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Y. Hadley departed on a three days’ visit throughout New Mexico.</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7, 1892</w:t>
      </w:r>
    </w:p>
    <w:p>
      <w:pPr>
        <w:pStyle w:val="Normal"/>
        <w:widowControl/>
        <w:jc w:val="both"/>
        <w:rPr/>
      </w:pPr>
      <w:r>
        <w:rPr>
          <w:rFonts w:cs="Times New Roman" w:ascii="Times New Roman" w:hAnsi="Times New Roman"/>
        </w:rPr>
        <w:t>Will Kenneday loses the middle finger of his left hand by shooting himself with an “unloaded” 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C. Lightbody is in New York purchasing a stock of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Teel is sick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oss is in town from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H. Llewellyn, live stock agent of the Santa Fe, comes in from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Doyle, division superintendent of bridges and buildings of the Texas &amp;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E. Windridge of England and Eliza Grant of Scotland are married at the residence of W.J. Keith, Rev. Dr. Higgins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South Oregon street, a new ten-inch water main is to be l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Gatlin and James Clifford join the El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ose present at the Franklin club dance are Misses Kate and Lillie Hague, Haggart, Longuemare, Magoffin, Moore, Stoddart and Walker; Mesdames McLachlen, Pollard, Stevenson, James, Buckler, Loomis, Offley, Beattie, Good, Campbell, McPhetridge, Stuart and Mathe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18, 1892</w:t>
      </w:r>
    </w:p>
    <w:p>
      <w:pPr>
        <w:pStyle w:val="Normal"/>
        <w:widowControl/>
        <w:jc w:val="both"/>
        <w:rPr/>
      </w:pPr>
      <w:r>
        <w:rPr/>
        <w:t>B. Blumenthal has returned from a buying trip to New York.</w:t>
      </w:r>
    </w:p>
    <w:p>
      <w:pPr>
        <w:pStyle w:val="Normal"/>
        <w:widowControl/>
        <w:jc w:val="both"/>
        <w:rPr/>
      </w:pPr>
      <w:r>
        <w:rPr/>
      </w:r>
    </w:p>
    <w:p>
      <w:pPr>
        <w:pStyle w:val="Normal"/>
        <w:widowControl/>
        <w:jc w:val="both"/>
        <w:rPr/>
      </w:pPr>
      <w:r>
        <w:rPr/>
        <w:t>The new coronet band will try out their new horns tonight.</w:t>
      </w:r>
    </w:p>
    <w:p>
      <w:pPr>
        <w:pStyle w:val="Normal"/>
        <w:widowControl/>
        <w:jc w:val="both"/>
        <w:rPr/>
      </w:pPr>
      <w:r>
        <w:rPr/>
      </w:r>
    </w:p>
    <w:p>
      <w:pPr>
        <w:pStyle w:val="Normal"/>
        <w:widowControl/>
        <w:jc w:val="both"/>
        <w:rPr/>
      </w:pPr>
      <w:r>
        <w:rPr/>
        <w:t>The Elks held their meeting last night and S.J. Gatlin was introduced into the herd with the usual ceremonies.</w:t>
      </w:r>
    </w:p>
    <w:p>
      <w:pPr>
        <w:pStyle w:val="Normal"/>
        <w:widowControl/>
        <w:jc w:val="both"/>
        <w:rPr/>
      </w:pPr>
      <w:r>
        <w:rPr/>
      </w:r>
    </w:p>
    <w:p>
      <w:pPr>
        <w:pStyle w:val="Normal"/>
        <w:widowControl/>
        <w:jc w:val="both"/>
        <w:rPr/>
      </w:pPr>
      <w:r>
        <w:rPr/>
        <w:t>Newman, Russell &amp; Coles will have a branch office at Eddy, N.M. S.W. Russell will be in charge.</w:t>
      </w:r>
    </w:p>
    <w:p>
      <w:pPr>
        <w:pStyle w:val="Normal"/>
        <w:widowControl/>
        <w:jc w:val="both"/>
        <w:rPr/>
      </w:pPr>
      <w:r>
        <w:rPr/>
      </w:r>
    </w:p>
    <w:p>
      <w:pPr>
        <w:pStyle w:val="Normal"/>
        <w:widowControl/>
        <w:jc w:val="both"/>
        <w:rPr/>
      </w:pPr>
      <w:r>
        <w:rPr/>
        <w:t>A force of Mexicans are digging the trench for the new pipe line to be laid on Oregon st., which will connect with the new pumping plant near the Southern Pacific station.</w:t>
      </w:r>
    </w:p>
    <w:p>
      <w:pPr>
        <w:pStyle w:val="Normal"/>
        <w:widowControl/>
        <w:jc w:val="both"/>
        <w:rPr/>
      </w:pPr>
      <w:r>
        <w:rPr/>
      </w:r>
    </w:p>
    <w:p>
      <w:pPr>
        <w:pStyle w:val="Normal"/>
        <w:widowControl/>
        <w:jc w:val="both"/>
        <w:rPr/>
      </w:pPr>
      <w:r>
        <w:rPr/>
        <w:t>El Paso citizens have until Feb. 29th to pay their city taxe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8, 1892</w:t>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72 and the lowest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re department held a meeting to obtain greater water pressure in the downtown district for fir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ertainment was given by the El Paso Social club. Among those who attended were Miss Josie Magoffin. Mrs. Hixson, Mrs. Austin, Miss Lucille Davis. Miss Haggard, Mrs. Morehouse, Miss Zue Ball, Miss S. Beall, Mrs. Normoyle, Miss Edith Olcutt, Miss Wilson, Mrs. Crosby, Miss Stoddard, Mrs. McPhetridge, Miss Hungerford, Mrs. Dyer, Miss Kie Kneeland, Miss Croyland, Mrs. Will E. Race, Miss Lulu Kingsberry, Mrs. Beattie, Mrs. 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by the Jewish Ladies’ Bowling club was a recherche affair in every sense of the word. The Times special reporter detailed to write it up was so completely captivated that he failed to show up at the office in time with his n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yard Kipling, accompanied by Mrs. Kipling and her mother, Mrs. Balestier arrived in New York and were expected in El Paso on their trip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February 19, 1892</w:t>
      </w:r>
    </w:p>
    <w:p>
      <w:pPr>
        <w:pStyle w:val="Normal"/>
        <w:widowControl/>
        <w:jc w:val="both"/>
        <w:rPr/>
      </w:pPr>
      <w:r>
        <w:rPr/>
        <w:t>A special meeting of the El Paso fire department has been called for tomorrow night. All members are requested to be present as important topics will be discussed.</w:t>
      </w:r>
    </w:p>
    <w:p>
      <w:pPr>
        <w:pStyle w:val="Normal"/>
        <w:widowControl/>
        <w:jc w:val="both"/>
        <w:rPr/>
      </w:pPr>
      <w:r>
        <w:rPr/>
      </w:r>
    </w:p>
    <w:p>
      <w:pPr>
        <w:pStyle w:val="Normal"/>
        <w:widowControl/>
        <w:jc w:val="both"/>
        <w:rPr/>
      </w:pPr>
      <w:r>
        <w:rPr/>
        <w:t>The city council has adopted an ordinance requiring fire escapes to be placed on all buildings of three or more stories and providing a fine of not less than $100 nor more than $200 for failure to provide such escapes.</w:t>
      </w:r>
    </w:p>
    <w:p>
      <w:pPr>
        <w:pStyle w:val="Normal"/>
        <w:widowControl/>
        <w:jc w:val="both"/>
        <w:rPr/>
      </w:pPr>
      <w:r>
        <w:rPr/>
      </w:r>
    </w:p>
    <w:p>
      <w:pPr>
        <w:pStyle w:val="Normal"/>
        <w:widowControl/>
        <w:jc w:val="both"/>
        <w:rPr/>
      </w:pPr>
      <w:r>
        <w:rPr/>
        <w:t>The question of low water pressure was discussed by the city council and the fire and water committee instructed to ascertain the cost of a suitable fire engine and terms upon which it could be purchased.</w:t>
      </w:r>
    </w:p>
    <w:p>
      <w:pPr>
        <w:pStyle w:val="Normal"/>
        <w:widowControl/>
        <w:jc w:val="both"/>
        <w:rPr/>
      </w:pPr>
      <w:r>
        <w:rPr/>
      </w:r>
    </w:p>
    <w:p>
      <w:pPr>
        <w:pStyle w:val="Normal"/>
        <w:widowControl/>
        <w:jc w:val="both"/>
        <w:rPr/>
      </w:pPr>
      <w:r>
        <w:rPr/>
        <w:t>H.W. Hixon of Leadville, Colo., is looking around the Pass city.</w:t>
      </w:r>
    </w:p>
    <w:p>
      <w:pPr>
        <w:pStyle w:val="Normal"/>
        <w:widowControl/>
        <w:jc w:val="both"/>
        <w:rPr/>
      </w:pPr>
      <w:r>
        <w:rPr/>
      </w:r>
    </w:p>
    <w:p>
      <w:pPr>
        <w:pStyle w:val="Normal"/>
        <w:widowControl/>
        <w:jc w:val="both"/>
        <w:rPr/>
      </w:pPr>
      <w:r>
        <w:rPr/>
        <w:t>The city banks will be closed on Monday, Washington’s birthday, which is a legal holiday.</w:t>
      </w:r>
    </w:p>
    <w:p>
      <w:pPr>
        <w:pStyle w:val="Normal"/>
        <w:widowControl/>
        <w:jc w:val="both"/>
        <w:rPr/>
      </w:pPr>
      <w:r>
        <w:rPr/>
      </w:r>
    </w:p>
    <w:p>
      <w:pPr>
        <w:pStyle w:val="Normal"/>
        <w:widowControl/>
        <w:jc w:val="both"/>
        <w:rPr/>
      </w:pPr>
      <w:r>
        <w:rPr/>
        <w:t>The G.A.R. encampment will be held in El Paso as originally planned, the railroads having granted a one-way fare.</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9, 1892</w:t>
      </w:r>
    </w:p>
    <w:p>
      <w:pPr>
        <w:pStyle w:val="PlainText"/>
        <w:jc w:val="both"/>
        <w:rPr/>
      </w:pPr>
      <w:r>
        <w:rPr>
          <w:rFonts w:cs="Times New Roman" w:ascii="Times New Roman" w:hAnsi="Times New Roman"/>
          <w:sz w:val="24"/>
        </w:rPr>
        <w:t>A brother of Garza, the Mexican revolution was discovered in El Paso. He was porter in the Lockwood &amp; Stanton building, and refused to talk about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Waite, traveling passenger agent for the Texas &amp; Pacific, with headquarters in San Francisco,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Allen of Dallas was appointed resident engineer of the Texas &amp; Pacific, vice P.A. Smith,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Carter of the general passenger and ticket office of the Texas &amp; Pacific arrived with an excursion part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parrow” Golding, in training for a pugilistic bout in El Paso, trotted to Ysleta and back without showing much fati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4 and the lowest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Allen departed for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 Paso dog licked the pride of El Paso at the Gem. It was said to have been “the squarest and most exciting fight of the kind ever to occur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jc w:val="center"/>
        <w:rPr>
          <w:rFonts w:ascii="Times New Roman" w:hAnsi="Times New Roman" w:cs="Times New Roman"/>
        </w:rPr>
      </w:pPr>
      <w:r>
        <w:rPr>
          <w:rFonts w:cs="Times New Roman" w:ascii="Times New Roman" w:hAnsi="Times New Roman"/>
        </w:rPr>
        <w:t>Feb, 19, 1892</w:t>
      </w:r>
    </w:p>
    <w:p>
      <w:pPr>
        <w:pStyle w:val="Normal"/>
        <w:widowControl/>
        <w:jc w:val="both"/>
        <w:rPr>
          <w:rFonts w:ascii="Times New Roman" w:hAnsi="Times New Roman" w:cs="Times New Roman"/>
        </w:rPr>
      </w:pPr>
      <w:r>
        <w:rPr>
          <w:rFonts w:cs="Times New Roman" w:ascii="Times New Roman" w:hAnsi="Times New Roman"/>
        </w:rPr>
        <w:t>Ernest Dale Owens, A.G. Foster and W.H. Burges, jr., issue a statement correcting certain rumors which have gained publicity since the mysterious disappearance of E. N. Ronquil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dance of the El Paso Social club at the court house among those present are Misses Wilson, Magoffin, Davis, Ball, Kneeland, Beall, Haggert, Olcutt, Stoddard, Hungerford, Croyland, Kingsberry, Mesdames Hixson, Austin, Morehouse, Normoyle, Byer, Eace, Ely, and Beatt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L. Detwiler is the owner of an important marble find located 50 miles north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 investigate the cause of low pressure in the city water system, the following committee from the fire department is named: S.H. Buchanan, C.C. Kiefer, T.M. Robinson, Thos. Hertnan, Frank Merrill, H.F. Stacy, George Rike, W.H. Tuttle, James Graves, J.B. Payne, J.L. Campbell, and John Jul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department special committee reports adversely on a proposition to organize a fire salvage cor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T. Reed announces furnished rooms for rent in the Brons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0, 1892</w:t>
      </w:r>
    </w:p>
    <w:p>
      <w:pPr>
        <w:pStyle w:val="Normal"/>
        <w:widowControl/>
        <w:jc w:val="both"/>
        <w:rPr/>
      </w:pPr>
      <w:r>
        <w:rPr/>
        <w:t>The Hebrew Sunday school held its regular session at the courthouse yesterday morning, which was well attended.</w:t>
      </w:r>
    </w:p>
    <w:p>
      <w:pPr>
        <w:pStyle w:val="Normal"/>
        <w:widowControl/>
        <w:jc w:val="both"/>
        <w:rPr/>
      </w:pPr>
      <w:r>
        <w:rPr/>
      </w:r>
    </w:p>
    <w:p>
      <w:pPr>
        <w:pStyle w:val="Normal"/>
        <w:widowControl/>
        <w:jc w:val="both"/>
        <w:rPr/>
      </w:pPr>
      <w:r>
        <w:rPr/>
        <w:t>The city streets are being cleaned of debris of the Grand Central fire.</w:t>
      </w:r>
    </w:p>
    <w:p>
      <w:pPr>
        <w:pStyle w:val="Normal"/>
        <w:widowControl/>
        <w:jc w:val="both"/>
        <w:rPr/>
      </w:pPr>
      <w:r>
        <w:rPr/>
      </w:r>
    </w:p>
    <w:p>
      <w:pPr>
        <w:pStyle w:val="Normal"/>
        <w:widowControl/>
        <w:jc w:val="both"/>
        <w:rPr/>
      </w:pPr>
      <w:r>
        <w:rPr/>
        <w:t>The 22nd is Arbor day for Texas. If everyone should plant a tree and half of them grow, Texas would have ample shade.</w:t>
      </w:r>
    </w:p>
    <w:p>
      <w:pPr>
        <w:pStyle w:val="Normal"/>
        <w:widowControl/>
        <w:jc w:val="both"/>
        <w:rPr/>
      </w:pPr>
      <w:r>
        <w:rPr/>
      </w:r>
    </w:p>
    <w:p>
      <w:pPr>
        <w:pStyle w:val="Normal"/>
        <w:widowControl/>
        <w:jc w:val="both"/>
        <w:rPr/>
      </w:pPr>
      <w:r>
        <w:rPr/>
        <w:t>The county judge today recommended to the superintendent of public instruction that a school normal be held in El Paso, as he is of the opinion that it would increase the standard of the city’s schools and teachers.</w:t>
      </w:r>
    </w:p>
    <w:p>
      <w:pPr>
        <w:pStyle w:val="Normal"/>
        <w:widowControl/>
        <w:jc w:val="both"/>
        <w:rPr/>
      </w:pPr>
      <w:r>
        <w:rPr/>
      </w:r>
    </w:p>
    <w:p>
      <w:pPr>
        <w:pStyle w:val="Normal"/>
        <w:widowControl/>
        <w:jc w:val="both"/>
        <w:rPr/>
      </w:pPr>
      <w:r>
        <w:rPr/>
        <w:t>Several El Paso business houses will close at noon on Washington’s birthday.</w:t>
      </w:r>
    </w:p>
    <w:p>
      <w:pPr>
        <w:pStyle w:val="Normal"/>
        <w:widowControl/>
        <w:jc w:val="both"/>
        <w:rPr/>
      </w:pPr>
      <w:r>
        <w:rPr/>
      </w:r>
    </w:p>
    <w:p>
      <w:pPr>
        <w:pStyle w:val="Normal"/>
        <w:widowControl/>
        <w:jc w:val="both"/>
        <w:rPr/>
      </w:pPr>
      <w:r>
        <w:rPr/>
        <w:t>An ordinance setting aside certain streets in the Morehead addition as driving boulevards, over which no heavily loaded wagons should pass, was defeated on the grounds that it was unfair for the traveling trade and working people to drive all around the city to find a street through which they might pas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0, 1892</w:t>
      </w:r>
    </w:p>
    <w:p>
      <w:pPr>
        <w:pStyle w:val="PlainText"/>
        <w:jc w:val="both"/>
        <w:rPr>
          <w:rFonts w:ascii="Times New Roman" w:hAnsi="Times New Roman" w:cs="Times New Roman"/>
          <w:sz w:val="24"/>
        </w:rPr>
      </w:pPr>
      <w:r>
        <w:rPr>
          <w:rFonts w:cs="Times New Roman" w:ascii="Times New Roman" w:hAnsi="Times New Roman"/>
          <w:sz w:val="24"/>
        </w:rPr>
        <w:t>The Texas &amp; Pacific eastbound passenger train was held 40 minutes for Governor L.B. Prince of New Mexico, who arrived in El Paso on his way to New Orleans to attend the Trans-Mississippi Commercial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J. Baker of Chicago were in the city on their way to California. Mr. Baker was publisher of the Farm Implement News,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was expected back from the east, where he purchased a large spring stock of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Edelston returned from a business trip to New Mexico. He was in Kingston Thursday night when an American shot and killed-a Mexican, but did not learn th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0 and the lowest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elegrams which had been printed alleging fights were occurring in Chihuahua between the federals and revolutionists were branded as foolish lies by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wners of the Grand Central hotel, which was burned, were urged to rebu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illon, “an eminent comedian,” appeared at the Myar Opera house in “Wanted, the Eart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0, 1892</w:t>
      </w:r>
    </w:p>
    <w:p>
      <w:pPr>
        <w:pStyle w:val="Normal"/>
        <w:widowControl/>
        <w:jc w:val="both"/>
        <w:rPr/>
      </w:pPr>
      <w:r>
        <w:rPr>
          <w:rFonts w:cs="Times New Roman" w:ascii="Times New Roman" w:hAnsi="Times New Roman"/>
        </w:rPr>
        <w:t>George W. Rike submits his resignation as foreman of the hook and ladder company in these words: “I have the honor herewith to tender my resignation as a member and as foreman of the hook and ladder company, as I am tired of hearing the kicks and comments of property owners and spectators. As they don’t seem to appreciate volunteer service, I feel that I am standing in the way of a paid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residence of Millard Patterson, the women of Trinity M.E. church give a bag and conundrum soc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mprovements are being made at the Southern Pacific dep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Allen is appointed resident engineer of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e F. Adams, auditor of the Singer sewing Machine Co., leaves for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Malloy is at Dallas working for the coming G.A.R. encampmen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Montfort &amp; Co., advertise the finest whips on the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commissioner Gibbs hears two Chinese smuggling c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1, 1892</w:t>
      </w:r>
    </w:p>
    <w:p>
      <w:pPr>
        <w:pStyle w:val="PlainText"/>
        <w:jc w:val="both"/>
        <w:rPr/>
      </w:pPr>
      <w:r>
        <w:rPr>
          <w:rFonts w:cs="Times New Roman" w:ascii="Times New Roman" w:hAnsi="Times New Roman"/>
          <w:sz w:val="24"/>
        </w:rPr>
        <w:t>Preparations were made for the entertainment of the Texas Press association in El Paso April 18 to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unty prisoners at work in the court house yard escaped while the guard was looking in the opposite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U. Wheatly of San Diego county, California, was in the city on his way east. He exhibited a specimen of the plate taken from his min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Roy departed for Santa Rosalia, Mexic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Roland of Yslet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and Mrs. Ruhlen gave a reception in hono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rrie Carpenter of the Santa Fe arrived from Arizona, where he had been in the interes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as sent to Congressman Lanham asking him to have a two months’ term of the United States circuit court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of the Trinity Methodist church planned an entertainment at the residence of M. Patter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1, 1892</w:t>
      </w:r>
    </w:p>
    <w:p>
      <w:pPr>
        <w:pStyle w:val="Normal"/>
        <w:widowControl/>
        <w:jc w:val="both"/>
        <w:rPr>
          <w:rFonts w:ascii="Times New Roman" w:hAnsi="Times New Roman" w:cs="Times New Roman"/>
        </w:rPr>
      </w:pPr>
      <w:r>
        <w:rPr>
          <w:rFonts w:cs="Times New Roman" w:ascii="Times New Roman" w:hAnsi="Times New Roman"/>
        </w:rPr>
        <w:t>Inquires into the cost of a fire engine are to be made by the fire committee of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etition is signed by many citizens asking that the colored saloon and gambling house on East Overland street be abol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George Harold may be removed from duty as a policeman and made city detec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dith Bishop of the Herald force is confined to her home with a sore thro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race W. Broaddus and bride return from their wedd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ude Dunning, proprietor of the Vendome, returns from a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msen &amp; Thorne make three large galvanized iron tanks for the international boundary survey corps of engine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shington’s birthday is celebrated in advance by exercises at the Mesa school under the direction of the principal, Mrs. Bai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ssie Winship is to give up her position as teacher in the public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2, 1892</w:t>
      </w:r>
    </w:p>
    <w:p>
      <w:pPr>
        <w:pStyle w:val="Normal"/>
        <w:widowControl/>
        <w:jc w:val="both"/>
        <w:rPr/>
      </w:pPr>
      <w:r>
        <w:rPr/>
        <w:t>Today is Washington’s birthday and the national colors are flying from several flag staffs.</w:t>
      </w:r>
    </w:p>
    <w:p>
      <w:pPr>
        <w:pStyle w:val="Normal"/>
        <w:widowControl/>
        <w:jc w:val="both"/>
        <w:rPr/>
      </w:pPr>
      <w:r>
        <w:rPr/>
      </w:r>
    </w:p>
    <w:p>
      <w:pPr>
        <w:pStyle w:val="Normal"/>
        <w:widowControl/>
        <w:jc w:val="both"/>
        <w:rPr/>
      </w:pPr>
      <w:r>
        <w:rPr/>
        <w:t>Oregon st. below Overland will be filled up to grade. The Grand Central ruins will contribute to the work.</w:t>
      </w:r>
    </w:p>
    <w:p>
      <w:pPr>
        <w:pStyle w:val="Normal"/>
        <w:widowControl/>
        <w:jc w:val="both"/>
        <w:rPr/>
      </w:pPr>
      <w:r>
        <w:rPr/>
      </w:r>
    </w:p>
    <w:p>
      <w:pPr>
        <w:pStyle w:val="Normal"/>
        <w:widowControl/>
        <w:jc w:val="both"/>
        <w:rPr/>
      </w:pPr>
      <w:r>
        <w:rPr/>
        <w:t>Three jurors who were summoned in the district court today failed to put in an appearance and were fined $25 each.</w:t>
      </w:r>
    </w:p>
    <w:p>
      <w:pPr>
        <w:pStyle w:val="Normal"/>
        <w:widowControl/>
        <w:jc w:val="both"/>
        <w:rPr/>
      </w:pPr>
      <w:r>
        <w:rPr/>
      </w:r>
    </w:p>
    <w:p>
      <w:pPr>
        <w:pStyle w:val="Normal"/>
        <w:widowControl/>
        <w:jc w:val="both"/>
        <w:rPr/>
      </w:pPr>
      <w:r>
        <w:rPr/>
        <w:t>The McGinty orchestra will practice tomorrow night at the waterworks office.</w:t>
      </w:r>
    </w:p>
    <w:p>
      <w:pPr>
        <w:pStyle w:val="Normal"/>
        <w:widowControl/>
        <w:jc w:val="both"/>
        <w:rPr/>
      </w:pPr>
      <w:r>
        <w:rPr/>
      </w:r>
    </w:p>
    <w:p>
      <w:pPr>
        <w:pStyle w:val="Normal"/>
        <w:widowControl/>
        <w:jc w:val="both"/>
        <w:rPr/>
      </w:pPr>
      <w:r>
        <w:rPr/>
        <w:t>The new 10-inch water main is being extended due west through Second st. to the well near the river.</w:t>
      </w:r>
    </w:p>
    <w:p>
      <w:pPr>
        <w:pStyle w:val="Normal"/>
        <w:widowControl/>
        <w:jc w:val="both"/>
        <w:rPr/>
      </w:pPr>
      <w:r>
        <w:rPr/>
      </w:r>
    </w:p>
    <w:p>
      <w:pPr>
        <w:pStyle w:val="Normal"/>
        <w:widowControl/>
        <w:jc w:val="both"/>
        <w:rPr/>
      </w:pPr>
      <w:r>
        <w:rPr/>
        <w:t>The new T.&amp; P. depot, located on the east side, is nearly completed. The sidetracks and grading will be commenced immediately.</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2, 1892</w:t>
      </w:r>
    </w:p>
    <w:p>
      <w:pPr>
        <w:pStyle w:val="PlainText"/>
        <w:jc w:val="both"/>
        <w:rPr/>
      </w:pPr>
      <w:r>
        <w:rPr>
          <w:rFonts w:cs="Times New Roman" w:ascii="Times New Roman" w:hAnsi="Times New Roman"/>
          <w:sz w:val="24"/>
        </w:rPr>
        <w:t>Mr. and Mrs. W.N. Moore, of Joliet, Ill., visited General and Mrs, Sampso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Edwin Arnold, the London editor and lecturer, passed through El Paso on his way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6 and the lowest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ebber, the well known turfman, of Milwaukee, accompanied by Charles Pfister, passed through the city on their way to San Francisco to look up young trotting year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Carnegie, the iron king, and a party were in Mexico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on Ferdinand Rosing, of Germany, accompanied by his secretary and valet, arrived in El Paso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Kruttschnitt and General Superintendent Van Vleck, of the G.H.&amp; S.A., were in El Paso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Taylor. United States commissioner of government railway, arrived from Mexico and departed for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from New Yor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2, 1892</w:t>
      </w:r>
    </w:p>
    <w:p>
      <w:pPr>
        <w:pStyle w:val="Normal"/>
        <w:widowControl/>
        <w:jc w:val="both"/>
        <w:rPr/>
      </w:pPr>
      <w:r>
        <w:rPr>
          <w:rFonts w:cs="Times New Roman" w:ascii="Times New Roman" w:hAnsi="Times New Roman"/>
        </w:rPr>
        <w:t>C.H. Morehouse, freight and passenger agent of the Santa Fe in this city, advertises Cripple Creek not as a health resort, but a wealth res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Buchanan, chairman of the Republican central committee for the county, calls a convention of th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mer James leaves for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Sampson, jr., son of consul Sampson, arrives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A.G. Malloy, who has been doing yeoman service for the coming G.A.R. encampment,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C. Lightbody returns from making purchases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Van Vleck, of the G.H., comes to the city, with general manager Kruttschni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Hole, commercial agent of the S.P., returns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3, 1892</w:t>
      </w:r>
    </w:p>
    <w:p>
      <w:pPr>
        <w:pStyle w:val="Normal"/>
        <w:widowControl/>
        <w:jc w:val="both"/>
        <w:rPr/>
      </w:pPr>
      <w:r>
        <w:rPr/>
        <w:t>The plans of Buchanan and Harmer, well known El Paso architects, for the new court house for Sierra county, New Mexico, have been accepted.</w:t>
      </w:r>
    </w:p>
    <w:p>
      <w:pPr>
        <w:pStyle w:val="Normal"/>
        <w:widowControl/>
        <w:jc w:val="both"/>
        <w:rPr/>
      </w:pPr>
      <w:r>
        <w:rPr/>
      </w:r>
    </w:p>
    <w:p>
      <w:pPr>
        <w:pStyle w:val="Normal"/>
        <w:widowControl/>
        <w:jc w:val="both"/>
        <w:rPr/>
      </w:pPr>
      <w:r>
        <w:rPr/>
        <w:t>Tom Newman left today for his ranch near Kent.</w:t>
      </w:r>
    </w:p>
    <w:p>
      <w:pPr>
        <w:pStyle w:val="Normal"/>
        <w:widowControl/>
        <w:jc w:val="both"/>
        <w:rPr/>
      </w:pPr>
      <w:r>
        <w:rPr/>
      </w:r>
    </w:p>
    <w:p>
      <w:pPr>
        <w:pStyle w:val="Normal"/>
        <w:widowControl/>
        <w:jc w:val="both"/>
        <w:rPr/>
      </w:pPr>
      <w:r>
        <w:rPr/>
        <w:t>No moon last night, and the arc lights out of sympathy refused to shine.</w:t>
      </w:r>
    </w:p>
    <w:p>
      <w:pPr>
        <w:pStyle w:val="Normal"/>
        <w:widowControl/>
        <w:jc w:val="both"/>
        <w:rPr/>
      </w:pPr>
      <w:r>
        <w:rPr/>
      </w:r>
    </w:p>
    <w:p>
      <w:pPr>
        <w:pStyle w:val="Normal"/>
        <w:widowControl/>
        <w:jc w:val="both"/>
        <w:rPr/>
      </w:pPr>
      <w:r>
        <w:rPr/>
        <w:t>Peach blossoms are beginning to show themselves. They are about 10 days later than last year.</w:t>
      </w:r>
    </w:p>
    <w:p>
      <w:pPr>
        <w:pStyle w:val="Normal"/>
        <w:widowControl/>
        <w:jc w:val="both"/>
        <w:rPr/>
      </w:pPr>
      <w:r>
        <w:rPr/>
      </w:r>
    </w:p>
    <w:p>
      <w:pPr>
        <w:pStyle w:val="Normal"/>
        <w:widowControl/>
        <w:jc w:val="both"/>
        <w:rPr/>
      </w:pPr>
      <w:r>
        <w:rPr/>
        <w:t>Commencing March 6 the S.P. through train will leave San Francisco at 9 a.m., reaching El Paso at 2 p.m., and the G.H. &amp;S.A. will leave here at 2:30 p.m., arriving at New Orleans at 11 a.m., shortening the time between San Francisco and New Orleans by 12 hours, which will mean a great deal for El Paso merchant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3, 1892</w:t>
      </w:r>
    </w:p>
    <w:p>
      <w:pPr>
        <w:pStyle w:val="PlainText"/>
        <w:jc w:val="both"/>
        <w:rPr>
          <w:rFonts w:ascii="Times New Roman" w:hAnsi="Times New Roman" w:cs="Times New Roman"/>
          <w:sz w:val="24"/>
        </w:rPr>
      </w:pPr>
      <w:r>
        <w:rPr>
          <w:rFonts w:cs="Times New Roman" w:ascii="Times New Roman" w:hAnsi="Times New Roman"/>
          <w:sz w:val="24"/>
        </w:rPr>
        <w:t>Ed Ryan, son of Minister Ryan, of Mexico, accompanied by his accomplished young bride, were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reeman, of the United States survey corps at work on the Inter-Continental railroad,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Kingsberry, who had been spending the winter in eastern cities, returned to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Yandell was down the valley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Ganier and wife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Ely and wife left for Escal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ico ball was held at Hibbert's hall under the auspices of the Woman’s Relief Corps and Sons of Veterans. Among those who attended were: Mesdames Heckelmann, Parker, Broaddus, Elam Gingles, Fritz, Wright, J. Brown, G. Stuart, Fobes, Beck, Taylor, Borcherding, Reader, No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lice Nolan, Annie Reader, Pauline Bendy, Comfort and, Mary Terry, Alice Derr, Miller, Bertha Walker, Jennie Wheeler, Ella Landon, Essie Benedict, Carrie Borcherding, Sweeny, Paget, A. Schutz, Byon, M. Spencer, Meehan, Solomon, C. Powers and M.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72 and the lowest 4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3, 1892</w:t>
      </w:r>
    </w:p>
    <w:p>
      <w:pPr>
        <w:pStyle w:val="Normal"/>
        <w:widowControl/>
        <w:jc w:val="both"/>
        <w:rPr>
          <w:rFonts w:ascii="Times New Roman" w:hAnsi="Times New Roman" w:cs="Times New Roman"/>
        </w:rPr>
      </w:pPr>
      <w:r>
        <w:rPr>
          <w:rFonts w:cs="Times New Roman" w:ascii="Times New Roman" w:hAnsi="Times New Roman"/>
        </w:rPr>
        <w:t>J.J. Ryan, master mechanic of the G.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German club the following party is pleasantly entertained: Mesdames Race, Morehouse, Hixson and J.H. Russell, Misses Magoffin, Davis, Stoddart, Moore, Foster and Ross, Messrs. Ben Russell, Goss, Magoffin, Hep, Russell, Hixson, Race, Ely, Owen, Newman and Butler. After bowling, lunch follow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Flint, formerly of this city, closes a successful season at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rnillo camp, Woodmen of the World, hold their regular meeting over Badger’s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Bullard, of Las Cruces and Miss Pearl Anderson, of this city, are married by Rev. Mr. Robinson, of Trinity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Texas &amp; Pacific passenger depot is nearly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L. Capell, at a meeting of the Odd Fellows, assumes the functions of district deputy grand ma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Dick Blacker, who was hurt so badly that it was at one time feared amputation of one leg would be necessary, is out of da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4, 1892</w:t>
      </w:r>
    </w:p>
    <w:p>
      <w:pPr>
        <w:pStyle w:val="Normal"/>
        <w:widowControl/>
        <w:jc w:val="both"/>
        <w:rPr/>
      </w:pPr>
      <w:r>
        <w:rPr/>
        <w:t>The rain of last night will save people down the valley one irrigation.</w:t>
      </w:r>
    </w:p>
    <w:p>
      <w:pPr>
        <w:pStyle w:val="Normal"/>
        <w:widowControl/>
        <w:jc w:val="both"/>
        <w:rPr/>
      </w:pPr>
      <w:r>
        <w:rPr/>
      </w:r>
    </w:p>
    <w:p>
      <w:pPr>
        <w:pStyle w:val="Normal"/>
        <w:widowControl/>
        <w:jc w:val="both"/>
        <w:rPr/>
      </w:pPr>
      <w:r>
        <w:rPr/>
        <w:t>The T.&amp;P. pay car arrived last night and a lot of people can pay their bills today</w:t>
      </w:r>
    </w:p>
    <w:p>
      <w:pPr>
        <w:pStyle w:val="Normal"/>
        <w:widowControl/>
        <w:jc w:val="both"/>
        <w:rPr/>
      </w:pPr>
      <w:r>
        <w:rPr/>
      </w:r>
    </w:p>
    <w:p>
      <w:pPr>
        <w:pStyle w:val="Normal"/>
        <w:widowControl/>
        <w:jc w:val="both"/>
        <w:rPr/>
      </w:pPr>
      <w:r>
        <w:rPr/>
        <w:t>Mt. Franklin Encampment No. 106, I.O.O.F., will hold a called meeting tonight for the purpose of conferring degrees.</w:t>
      </w:r>
    </w:p>
    <w:p>
      <w:pPr>
        <w:pStyle w:val="Normal"/>
        <w:widowControl/>
        <w:jc w:val="both"/>
        <w:rPr/>
      </w:pPr>
      <w:r>
        <w:rPr/>
      </w:r>
    </w:p>
    <w:p>
      <w:pPr>
        <w:pStyle w:val="Normal"/>
        <w:widowControl/>
        <w:jc w:val="both"/>
        <w:rPr/>
      </w:pPr>
      <w:r>
        <w:rPr/>
        <w:t>Fire tests made today by the department from the top of the Sheldon building confirmed the previous opinion that the water pressure in El Paso is insufficient.</w:t>
      </w:r>
    </w:p>
    <w:p>
      <w:pPr>
        <w:pStyle w:val="Normal"/>
        <w:widowControl/>
        <w:jc w:val="both"/>
        <w:rPr/>
      </w:pPr>
      <w:r>
        <w:rPr/>
      </w:r>
    </w:p>
    <w:p>
      <w:pPr>
        <w:pStyle w:val="Normal"/>
        <w:widowControl/>
        <w:jc w:val="both"/>
        <w:rPr/>
      </w:pPr>
      <w:r>
        <w:rPr/>
        <w:t>John Clemmons, the Grand Central barber, has rented a room in the Sheldon block, where he will be pleased to see his old customers.</w:t>
      </w:r>
    </w:p>
    <w:p>
      <w:pPr>
        <w:pStyle w:val="Normal"/>
        <w:widowControl/>
        <w:jc w:val="both"/>
        <w:rPr/>
      </w:pPr>
      <w:r>
        <w:rPr/>
      </w:r>
    </w:p>
    <w:p>
      <w:pPr>
        <w:pStyle w:val="Normal"/>
        <w:widowControl/>
        <w:jc w:val="both"/>
        <w:rPr/>
      </w:pPr>
      <w:r>
        <w:rPr/>
        <w:t>The El Paso Real Estate Co. is planting 1000 trees on Franklin Height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892</w:t>
      </w:r>
    </w:p>
    <w:p>
      <w:pPr>
        <w:pStyle w:val="PlainText"/>
        <w:jc w:val="both"/>
        <w:rPr>
          <w:rFonts w:ascii="Times New Roman" w:hAnsi="Times New Roman" w:cs="Times New Roman"/>
          <w:sz w:val="24"/>
        </w:rPr>
      </w:pPr>
      <w:r>
        <w:rPr>
          <w:rFonts w:cs="Times New Roman" w:ascii="Times New Roman" w:hAnsi="Times New Roman"/>
          <w:sz w:val="24"/>
        </w:rPr>
        <w:t>Charles Pfister of Milwaukee and his trainer, Mr. Webber, left for California to purchase some young trott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Schoonmaker of Las Cruces was in the city. He was awarded the contract for a new public school building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Lewis, the pugilist, left for Albuquerque to train for his bout with McC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rrick and Mr. Friedenbloom returned from Socorro, N.M., where they went to attend the shoot in which Mr. Friedenbloom captured first honor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Bauman of Deming wa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Campbell and wife of Chicago were visiting Mr. and Mrs. W.T. Hixson. Mr. Campbell is Mrs. Hixson’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Morehouse of the Santa Fe was over the eastern branch of the road.</w:t>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71 and the lowest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Butler was elected secretary of the El Paso Board of Trad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4, 1892</w:t>
      </w:r>
    </w:p>
    <w:p>
      <w:pPr>
        <w:pStyle w:val="Normal"/>
        <w:widowControl/>
        <w:jc w:val="both"/>
        <w:rPr>
          <w:rFonts w:ascii="Times New Roman" w:hAnsi="Times New Roman" w:cs="Times New Roman"/>
        </w:rPr>
      </w:pPr>
      <w:r>
        <w:rPr>
          <w:rFonts w:cs="Times New Roman" w:ascii="Times New Roman" w:hAnsi="Times New Roman"/>
        </w:rPr>
        <w:t>Juarez once more begins to gain an unenviable record as a home for bunco ste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chanan and Harmer, the local architects, draw successful plans for the court house for Sierra count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Newman leaves for his ranch near Kent,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 Gage of Alpine passes through the city on his way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clerk Leske of the Vendome declares that tourists are not supplied with a sufficient amount of advertising matter regarding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huahua experiences the most severe hail and rain storm in years. Great damage is done along the line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ach blossoms begin to show themselves 10 days later than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W. Butler is elected to succeed secretary Grover of the board of t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h Hunter, daughter of Henry Hunter, dies of typhoid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new candidates are received by Tornillo camp, Woodmen of the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license is issued to Frank Snowden and Miss Katherine Norr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5, 1892</w:t>
      </w:r>
    </w:p>
    <w:p>
      <w:pPr>
        <w:pStyle w:val="Normal"/>
        <w:widowControl/>
        <w:jc w:val="both"/>
        <w:rPr/>
      </w:pPr>
      <w:r>
        <w:rPr/>
        <w:t>A crowded house witnessed the entertainment for the benefit of the Sisters hospital Saturday night, which was of the highest order.</w:t>
      </w:r>
    </w:p>
    <w:p>
      <w:pPr>
        <w:pStyle w:val="Normal"/>
        <w:widowControl/>
        <w:jc w:val="both"/>
        <w:rPr/>
      </w:pPr>
      <w:r>
        <w:rPr/>
      </w:r>
    </w:p>
    <w:p>
      <w:pPr>
        <w:pStyle w:val="Normal"/>
        <w:widowControl/>
        <w:jc w:val="both"/>
        <w:rPr/>
      </w:pPr>
      <w:r>
        <w:rPr/>
        <w:t>It is rumored that Jay Gould will be in El Paso by the first of next month. His trip means business.</w:t>
      </w:r>
    </w:p>
    <w:p>
      <w:pPr>
        <w:pStyle w:val="Normal"/>
        <w:widowControl/>
        <w:jc w:val="both"/>
        <w:rPr/>
      </w:pPr>
      <w:r>
        <w:rPr/>
      </w:r>
    </w:p>
    <w:p>
      <w:pPr>
        <w:pStyle w:val="Normal"/>
        <w:widowControl/>
        <w:jc w:val="both"/>
        <w:rPr/>
      </w:pPr>
      <w:r>
        <w:rPr/>
        <w:t>The Ladies’ Aid society of the Presbyterian church will give a tea Tuesday at the residence of Mrs. W.H. Burges on Mesa st.</w:t>
      </w:r>
    </w:p>
    <w:p>
      <w:pPr>
        <w:pStyle w:val="Normal"/>
        <w:widowControl/>
        <w:jc w:val="both"/>
        <w:rPr/>
      </w:pPr>
      <w:r>
        <w:rPr/>
      </w:r>
    </w:p>
    <w:p>
      <w:pPr>
        <w:pStyle w:val="Normal"/>
        <w:widowControl/>
        <w:jc w:val="both"/>
        <w:rPr/>
      </w:pPr>
      <w:r>
        <w:rPr/>
        <w:t>The Southern Pacific train was about four hours late in arriving this morning.</w:t>
      </w:r>
    </w:p>
    <w:p>
      <w:pPr>
        <w:pStyle w:val="Normal"/>
        <w:widowControl/>
        <w:jc w:val="both"/>
        <w:rPr/>
      </w:pPr>
      <w:r>
        <w:rPr/>
      </w:r>
    </w:p>
    <w:p>
      <w:pPr>
        <w:pStyle w:val="Normal"/>
        <w:widowControl/>
        <w:jc w:val="both"/>
        <w:rPr/>
      </w:pPr>
      <w:r>
        <w:rPr/>
        <w:t>The management of the Y.M.C.A. complains of the continual pilfering of magazines from their rooms, which is very annoying.</w:t>
      </w:r>
    </w:p>
    <w:p>
      <w:pPr>
        <w:pStyle w:val="Normal"/>
        <w:widowControl/>
        <w:jc w:val="both"/>
        <w:rPr/>
      </w:pPr>
      <w:r>
        <w:rPr/>
      </w:r>
    </w:p>
    <w:p>
      <w:pPr>
        <w:pStyle w:val="Normal"/>
        <w:widowControl/>
        <w:jc w:val="both"/>
        <w:rPr/>
      </w:pPr>
      <w:r>
        <w:rPr/>
        <w:t>S.E. Kennedy, a merchant of Las Cruces, is in the city today making his spring purchase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5, 1892</w:t>
      </w:r>
    </w:p>
    <w:p>
      <w:pPr>
        <w:pStyle w:val="PlainText"/>
        <w:jc w:val="both"/>
        <w:rPr/>
      </w:pPr>
      <w:r>
        <w:rPr>
          <w:rFonts w:cs="Times New Roman" w:ascii="Times New Roman" w:hAnsi="Times New Roman"/>
          <w:sz w:val="24"/>
        </w:rPr>
        <w:t>A.E. Cutting, of El Paso filibuster fame, has been in San Francisco advertising for 10,000 men to settle up the northern states of Mexico. Coincident with that is an increase of 42 men in the garrison at Ense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oop of Mexican cavalry arrived in Juarez with 23 prisoners from Ascencion, Mexico. The prisoners were charged with being implicated in the Ascencion political trage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Davis received a letter from Chihuahua, stating the Chihuahua had been visited by a terrific hail storm and that water from the melting hail ran into the gutters a foot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Choyniski, second to Fitzsimmons in his fight with Maher, passed through El Paso on his way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 Buckler of San Antonio, recently of El Paso, was in the city shaking hands with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Justice left over the T.&amp;P.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55 and the lowest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February 26, 1892</w:t>
      </w:r>
    </w:p>
    <w:p>
      <w:pPr>
        <w:pStyle w:val="TextBody"/>
        <w:rPr/>
      </w:pPr>
      <w:r>
        <w:rPr>
          <w:i w:val="false"/>
        </w:rPr>
        <w:t>A call meeting will be held in El Paso on March 3 by the Republican central party of El Paso county for the purpose of sending delegates to the state convention at Austin. A primary meeting will be held in the first ward on March 2 to elect seven delegates to the said county convention.</w:t>
      </w:r>
    </w:p>
    <w:p>
      <w:pPr>
        <w:pStyle w:val="Normal"/>
        <w:widowControl/>
        <w:jc w:val="both"/>
        <w:rPr>
          <w:i/>
          <w:i/>
        </w:rPr>
      </w:pPr>
      <w:r>
        <w:rPr>
          <w:i/>
        </w:rPr>
      </w:r>
    </w:p>
    <w:p>
      <w:pPr>
        <w:pStyle w:val="Normal"/>
        <w:widowControl/>
        <w:jc w:val="both"/>
        <w:rPr/>
      </w:pPr>
      <w:r>
        <w:rPr/>
        <w:t>Gov. Prince of New Mexico passed through the city today en route home from the Trans-Mississippi convention at New Orleans.</w:t>
      </w:r>
    </w:p>
    <w:p>
      <w:pPr>
        <w:pStyle w:val="Normal"/>
        <w:widowControl/>
        <w:jc w:val="both"/>
        <w:rPr/>
      </w:pPr>
      <w:r>
        <w:rPr/>
      </w:r>
    </w:p>
    <w:p>
      <w:pPr>
        <w:pStyle w:val="Normal"/>
        <w:widowControl/>
        <w:jc w:val="both"/>
        <w:rPr/>
      </w:pPr>
      <w:r>
        <w:rPr/>
        <w:t>W.L. Tuller will succeed Harry Skinner as night clerk at the Vendome.</w:t>
      </w:r>
    </w:p>
    <w:p>
      <w:pPr>
        <w:pStyle w:val="Normal"/>
        <w:widowControl/>
        <w:jc w:val="both"/>
        <w:rPr/>
      </w:pPr>
      <w:r>
        <w:rPr/>
      </w:r>
    </w:p>
    <w:p>
      <w:pPr>
        <w:pStyle w:val="Normal"/>
        <w:widowControl/>
        <w:jc w:val="both"/>
        <w:rPr/>
      </w:pPr>
      <w:r>
        <w:rPr/>
        <w:t>S.C. Counts has bought a residence lot from Newman, Russell &amp; Coles, upon which he will erect a home.</w:t>
      </w:r>
    </w:p>
    <w:p>
      <w:pPr>
        <w:pStyle w:val="Normal"/>
        <w:widowControl/>
        <w:jc w:val="both"/>
        <w:rPr/>
      </w:pPr>
      <w:r>
        <w:rPr/>
      </w:r>
    </w:p>
    <w:p>
      <w:pPr>
        <w:pStyle w:val="Normal"/>
        <w:widowControl/>
        <w:jc w:val="both"/>
        <w:rPr/>
      </w:pPr>
      <w:r>
        <w:rPr/>
        <w:t>D.W. Campbell of Chicago arrived today to visit his sister, Mrs. W.T. Hixon.</w:t>
      </w:r>
    </w:p>
    <w:p>
      <w:pPr>
        <w:pStyle w:val="Normal"/>
        <w:widowControl/>
        <w:jc w:val="both"/>
        <w:rPr/>
      </w:pPr>
      <w:r>
        <w:rPr/>
      </w:r>
    </w:p>
    <w:p>
      <w:pPr>
        <w:pStyle w:val="Normal"/>
        <w:widowControl/>
        <w:jc w:val="both"/>
        <w:rPr/>
      </w:pPr>
      <w:r>
        <w:rPr/>
        <w:t>Horace Broaddus and bride returned to day from their wedding trip.</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6, 1892</w:t>
      </w:r>
    </w:p>
    <w:p>
      <w:pPr>
        <w:pStyle w:val="PlainText"/>
        <w:jc w:val="both"/>
        <w:rPr/>
      </w:pPr>
      <w:r>
        <w:rPr>
          <w:rFonts w:cs="Times New Roman" w:ascii="Times New Roman" w:hAnsi="Times New Roman"/>
          <w:sz w:val="24"/>
        </w:rPr>
        <w:t>The El Paso fire department was invited to participate in the parade of the seventh annual encampment of the G.A.R. The invitation was signed by a committee comprising A.G. Malloy, A.J. Sampson, S.C. Pomeroy, T.M. Logan, W.N. Vilas, S.H. Buchanan, W.W. Mills, A. Blacker and M..M.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3 and the lowest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P. Brown was called to San Jose, Cal., because of the serious illness of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marriage licenses were issued during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Ewing, paymaster of the T.&amp;P. road, accompanied by Colonel J. Peter Moore and Superintendent J.B. Paul, we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ounty commissioners held a short session, but no business of importance was transacted.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6, 1892</w:t>
      </w:r>
    </w:p>
    <w:p>
      <w:pPr>
        <w:pStyle w:val="Normal"/>
        <w:widowControl/>
        <w:jc w:val="both"/>
        <w:rPr/>
      </w:pPr>
      <w:r>
        <w:rPr>
          <w:rFonts w:cs="Times New Roman" w:ascii="Times New Roman" w:hAnsi="Times New Roman"/>
        </w:rPr>
        <w:t>Twelve hours are subtracted from the Southern Pacific’s running time between New Orleans and San Francisco by a new schedule. The train is four hours late the firs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Shackelford makes a business trip to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T. Beall goes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fe politico Provencio, of Juarez, goes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Lantry, railroad contractor for the Santa Fe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Sampson, son of U.S. consul Sampson, of Juarez, joins the engineering corps of the international boundary com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fty-seven prisoners, accused of implication in the Ascencion troubles, are brought to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s of St. Clement’s church pass resolutions of regret upon the leaving of Mr. Mrs. S.W. Russell for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7, 1892</w:t>
      </w:r>
    </w:p>
    <w:p>
      <w:pPr>
        <w:pStyle w:val="Normal"/>
        <w:widowControl/>
        <w:jc w:val="both"/>
        <w:rPr/>
      </w:pPr>
      <w:r>
        <w:rPr/>
        <w:t>General Superintendent Van Vlick and General Manager Kruttschmitt of the G.H.&amp;S.A. line came in today on a special train.</w:t>
      </w:r>
    </w:p>
    <w:p>
      <w:pPr>
        <w:pStyle w:val="Normal"/>
        <w:widowControl/>
        <w:jc w:val="both"/>
        <w:rPr/>
      </w:pPr>
      <w:r>
        <w:rPr/>
      </w:r>
    </w:p>
    <w:p>
      <w:pPr>
        <w:pStyle w:val="Normal"/>
        <w:widowControl/>
        <w:jc w:val="both"/>
        <w:rPr/>
      </w:pPr>
      <w:r>
        <w:rPr/>
        <w:t>A petition signed by property owners requesting the abolishment of the colored gambling house and saloon on E. Overland st. has been presented to the city council.</w:t>
      </w:r>
    </w:p>
    <w:p>
      <w:pPr>
        <w:pStyle w:val="Normal"/>
        <w:widowControl/>
        <w:jc w:val="both"/>
        <w:rPr/>
      </w:pPr>
      <w:r>
        <w:rPr/>
      </w:r>
    </w:p>
    <w:p>
      <w:pPr>
        <w:pStyle w:val="Normal"/>
        <w:widowControl/>
        <w:jc w:val="both"/>
        <w:rPr/>
      </w:pPr>
      <w:r>
        <w:rPr/>
        <w:t>The city council has adopted an ordinance changing the name of Morehead’s addition to Franklin Heights.</w:t>
      </w:r>
    </w:p>
    <w:p>
      <w:pPr>
        <w:pStyle w:val="Normal"/>
        <w:widowControl/>
        <w:jc w:val="both"/>
        <w:rPr/>
      </w:pPr>
      <w:r>
        <w:rPr/>
      </w:r>
    </w:p>
    <w:p>
      <w:pPr>
        <w:pStyle w:val="Normal"/>
        <w:widowControl/>
        <w:jc w:val="both"/>
        <w:rPr/>
      </w:pPr>
      <w:r>
        <w:rPr/>
        <w:t>The ladies of the Episcopal church will give a social tea at the residence of Mrs. W.B. Tilton on Stanton st. tomorrow afternoon.</w:t>
      </w:r>
    </w:p>
    <w:p>
      <w:pPr>
        <w:pStyle w:val="Normal"/>
        <w:widowControl/>
        <w:jc w:val="both"/>
        <w:rPr/>
      </w:pPr>
      <w:r>
        <w:rPr/>
      </w:r>
    </w:p>
    <w:p>
      <w:pPr>
        <w:pStyle w:val="Normal"/>
        <w:widowControl/>
        <w:jc w:val="both"/>
        <w:rPr/>
      </w:pPr>
      <w:r>
        <w:rPr/>
        <w:t>A dry refrigerator cooling room is being placed in the El Paso City market.</w:t>
      </w:r>
    </w:p>
    <w:p>
      <w:pPr>
        <w:pStyle w:val="Normal"/>
        <w:widowControl/>
        <w:jc w:val="both"/>
        <w:rPr/>
      </w:pPr>
      <w:r>
        <w:rPr/>
      </w:r>
    </w:p>
    <w:p>
      <w:pPr>
        <w:pStyle w:val="Normal"/>
        <w:widowControl/>
        <w:jc w:val="both"/>
        <w:rPr/>
      </w:pPr>
      <w:r>
        <w:rPr/>
        <w:t>The United States sold at auction today seizures in the shape of Mexican shoes, tequila, etc. Soloman Schutz was the auction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7, 1892</w:t>
      </w:r>
    </w:p>
    <w:p>
      <w:pPr>
        <w:pStyle w:val="Normal"/>
        <w:widowControl/>
        <w:jc w:val="both"/>
        <w:rPr>
          <w:rFonts w:ascii="Times New Roman" w:hAnsi="Times New Roman" w:cs="Times New Roman"/>
        </w:rPr>
      </w:pPr>
      <w:r>
        <w:rPr>
          <w:rFonts w:cs="Times New Roman" w:ascii="Times New Roman" w:hAnsi="Times New Roman"/>
        </w:rPr>
        <w:t>Several secret Republican meetings are held of which the city committee knows no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squerade at Hibbert’s hall is a brilliant affair. Some of the men whose costumes are especially praised are: Sidney Ullman, Kate Greenaway; Adolph Shutz, prince; judge Falvey, Spanish cavalier; J.C. Bushong, courtier; Ed Pew, Sing Sing; Will Borcherding, Uncle S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ds are called for the construction of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leaves for Zacatecas to care for George Berli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sie Magoffin leaves for Grand Rapids, Mich.,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H. Barlow, formerly with Smith &amp; Thompson here, is candidate for city treasurer at Sher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en C. Rush, formerly president of the East El Paso Town compan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rew Carnegie is in the city on the way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agement of the Y.M.C.A. complains of constant loss of magazines from the association reading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Lane dies at the Robinson house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8, 1892</w:t>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64 and the lowest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 Buckler and Mrs. Millard Patterson left for Lexington, Ky.,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ole of the Southern Pacific returned from a business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the “iron king,” and his party arrived from Mexico, and left in the afternoon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offin left on a visit to relatives in Grand Rapids and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was engaged in the setting out trees on all of the streets in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was received of the death of W.G. Lan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Republicans in El Paso attended a meet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8, 1892</w:t>
      </w:r>
    </w:p>
    <w:p>
      <w:pPr>
        <w:pStyle w:val="Normal"/>
        <w:widowControl/>
        <w:jc w:val="both"/>
        <w:rPr>
          <w:rFonts w:ascii="Times New Roman" w:hAnsi="Times New Roman" w:cs="Times New Roman"/>
        </w:rPr>
      </w:pPr>
      <w:r>
        <w:rPr>
          <w:rFonts w:cs="Times New Roman" w:ascii="Times New Roman" w:hAnsi="Times New Roman"/>
        </w:rPr>
        <w:t>J.A. Smith issues a card explanatory of the reasons why the call for Republican primaries signed by T.H. Logan and F.E. Tusten, was not published in The Herald. He says that the regularly appointed committeemen were not back of the c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K.C. Investment company is organized to deal in El Paso county mines. The incorporators are D.F. Carmichael, F.E. Kearney and H.W. Com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yar opera house is filled with the throng that witnesses the tableaux presented for the benefit of the Sister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Price of New Mexico passes through the city en route home from the Trans-Mississippi convention at New Orleans, where he was honored by being named as chair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A Breer, father and mother of Mrs. O. Paget, return to their hom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N.C. Wood leaves for Chihuahua to make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 Kennedy, the Las Cruces merchant, is in the city making his spring purch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C.C. Carpenter returns from going east with a number of Indi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Episcopal church are to give a social at the home of Mrs. W.S. Tilton. The members of the committee are Mrs. Tilton, Mrs. Dyer, Mrs. Royden, Mrs. Moore, Mrs. Offley, and Misses Hungerford, Guiliford and Kne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February 29, 1892</w:t>
      </w:r>
    </w:p>
    <w:p>
      <w:pPr>
        <w:pStyle w:val="TextBody"/>
        <w:rPr/>
      </w:pPr>
      <w:r>
        <w:rPr>
          <w:i w:val="false"/>
        </w:rPr>
        <w:t>The charter for the Texas World’s Fair Exhibition Association was filed at Austin on February 25, with capital stock amounting to $300,000.</w:t>
      </w:r>
    </w:p>
    <w:p>
      <w:pPr>
        <w:pStyle w:val="Normal"/>
        <w:widowControl/>
        <w:jc w:val="both"/>
        <w:rPr>
          <w:i/>
          <w:i/>
        </w:rPr>
      </w:pPr>
      <w:r>
        <w:rPr>
          <w:i/>
        </w:rPr>
      </w:r>
    </w:p>
    <w:p>
      <w:pPr>
        <w:pStyle w:val="Normal"/>
        <w:widowControl/>
        <w:jc w:val="both"/>
        <w:rPr/>
      </w:pPr>
      <w:r>
        <w:rPr/>
        <w:t>St. Clement’s church is still without a rector. The regular morning services were read by a layman.</w:t>
      </w:r>
    </w:p>
    <w:p>
      <w:pPr>
        <w:pStyle w:val="Normal"/>
        <w:widowControl/>
        <w:jc w:val="both"/>
        <w:rPr/>
      </w:pPr>
      <w:r>
        <w:rPr/>
      </w:r>
    </w:p>
    <w:p>
      <w:pPr>
        <w:pStyle w:val="Normal"/>
        <w:widowControl/>
        <w:jc w:val="both"/>
        <w:rPr/>
      </w:pPr>
      <w:r>
        <w:rPr/>
        <w:t>Miss Marguerite Ainsa gave a ghost party at her home last night. All the guests were dressed in sheets and masks.</w:t>
      </w:r>
    </w:p>
    <w:p>
      <w:pPr>
        <w:pStyle w:val="Normal"/>
        <w:widowControl/>
        <w:jc w:val="both"/>
        <w:rPr/>
      </w:pPr>
      <w:r>
        <w:rPr/>
      </w:r>
    </w:p>
    <w:p>
      <w:pPr>
        <w:pStyle w:val="Normal"/>
        <w:widowControl/>
        <w:jc w:val="both"/>
        <w:rPr/>
      </w:pPr>
      <w:r>
        <w:rPr/>
        <w:t>James Simmons, inventor and patentee of the famous Simmons refrigerator, is here installing a cooling room at the El Paso city market.</w:t>
      </w:r>
    </w:p>
    <w:p>
      <w:pPr>
        <w:pStyle w:val="Normal"/>
        <w:widowControl/>
        <w:jc w:val="both"/>
        <w:rPr/>
      </w:pPr>
      <w:r>
        <w:rPr/>
      </w:r>
    </w:p>
    <w:p>
      <w:pPr>
        <w:pStyle w:val="Normal"/>
        <w:widowControl/>
        <w:jc w:val="both"/>
        <w:rPr/>
      </w:pPr>
      <w:r>
        <w:rPr/>
        <w:t>One of the arc lights that was swinging low was struck and smashed by a street car going toward Juarez.</w:t>
      </w:r>
    </w:p>
    <w:p>
      <w:pPr>
        <w:pStyle w:val="Normal"/>
        <w:widowControl/>
        <w:jc w:val="both"/>
        <w:rPr/>
      </w:pPr>
      <w:r>
        <w:rPr/>
      </w:r>
    </w:p>
    <w:p>
      <w:pPr>
        <w:pStyle w:val="Normal"/>
        <w:widowControl/>
        <w:jc w:val="both"/>
        <w:rPr/>
      </w:pPr>
      <w:r>
        <w:rPr/>
        <w:t>Harry Ambler was accidentally shot in the side at J.P. Randolph’s ranch while he and Mr. Randolph were practicing target shots with a new Winchester. Ambler is resting easily at the city hospital.</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9, 1892</w:t>
      </w:r>
    </w:p>
    <w:p>
      <w:pPr>
        <w:pStyle w:val="PlainText"/>
        <w:jc w:val="both"/>
        <w:rPr>
          <w:rFonts w:ascii="Times New Roman" w:hAnsi="Times New Roman" w:cs="Times New Roman"/>
          <w:sz w:val="24"/>
        </w:rPr>
      </w:pPr>
      <w:r>
        <w:rPr>
          <w:rFonts w:cs="Times New Roman" w:ascii="Times New Roman" w:hAnsi="Times New Roman"/>
          <w:sz w:val="24"/>
        </w:rPr>
        <w:t>One of the Mexican prisoners in the barracks died of pneumonia. He was wrapped in his blanket, strapped to a board and bu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Kohlberg received a letter from “Pawnee Bill,” now in New York, asking Mr. Kohlberg to send four expert lasooers and three expert lady broncho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urst, advance agent for “Ole Olsen,” was in the city to book his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tie and Lily Hague went to Las Cruces, where Miss Katie sang at 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E. Wood and family of Denver were expected to arrive on a visit to General Sampson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that a large sampling works would be established in Juarez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and Reed appeared at the Myar opera house in “Lend Me Your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eebe of Phoenix passed through El Paso on his way to Carth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March 1, 1892</w:t>
      </w:r>
    </w:p>
    <w:p>
      <w:pPr>
        <w:pStyle w:val="Normal"/>
        <w:widowControl/>
        <w:jc w:val="both"/>
        <w:rPr/>
      </w:pPr>
      <w:r>
        <w:rPr/>
        <w:t>A match game of nine pins was played last night between the American and German bowling clubs, the Americans winning the match.</w:t>
      </w:r>
    </w:p>
    <w:p>
      <w:pPr>
        <w:pStyle w:val="Normal"/>
        <w:widowControl/>
        <w:jc w:val="both"/>
        <w:rPr/>
      </w:pPr>
      <w:r>
        <w:rPr/>
      </w:r>
    </w:p>
    <w:p>
      <w:pPr>
        <w:pStyle w:val="Normal"/>
        <w:widowControl/>
        <w:jc w:val="both"/>
        <w:rPr/>
      </w:pPr>
      <w:r>
        <w:rPr/>
        <w:t>The T.&amp;P. will run a special train from Ft. Worth and Weatherford to accommodate those attending the G.A.R. encampment to be held in El Paso on March 22.</w:t>
      </w:r>
    </w:p>
    <w:p>
      <w:pPr>
        <w:pStyle w:val="Normal"/>
        <w:widowControl/>
        <w:jc w:val="both"/>
        <w:rPr/>
      </w:pPr>
      <w:r>
        <w:rPr/>
      </w:r>
    </w:p>
    <w:p>
      <w:pPr>
        <w:pStyle w:val="Normal"/>
        <w:widowControl/>
        <w:jc w:val="both"/>
        <w:rPr/>
      </w:pPr>
      <w:r>
        <w:rPr/>
        <w:t>A. Goodman returned yesterday from a business trip to New Orleans.</w:t>
      </w:r>
    </w:p>
    <w:p>
      <w:pPr>
        <w:pStyle w:val="Normal"/>
        <w:widowControl/>
        <w:jc w:val="both"/>
        <w:rPr/>
      </w:pPr>
      <w:r>
        <w:rPr/>
      </w:r>
    </w:p>
    <w:p>
      <w:pPr>
        <w:pStyle w:val="Normal"/>
        <w:widowControl/>
        <w:jc w:val="both"/>
        <w:rPr/>
      </w:pPr>
      <w:r>
        <w:rPr/>
        <w:t>Joseph Shutz has sold his entire stock of goods to W.M. James, whose return to active business is extremely gratifying to his many friends in El Paso.</w:t>
      </w:r>
    </w:p>
    <w:p>
      <w:pPr>
        <w:pStyle w:val="Normal"/>
        <w:widowControl/>
        <w:jc w:val="both"/>
        <w:rPr/>
      </w:pPr>
      <w:r>
        <w:rPr/>
      </w:r>
    </w:p>
    <w:p>
      <w:pPr>
        <w:pStyle w:val="Normal"/>
        <w:widowControl/>
        <w:jc w:val="both"/>
        <w:rPr/>
      </w:pPr>
      <w:r>
        <w:rPr/>
        <w:t>Stanley Beven came in from Mexico yesterday to take the foremanship of Buchanan &amp; Powers’ shop.</w:t>
      </w:r>
    </w:p>
    <w:p>
      <w:pPr>
        <w:pStyle w:val="Normal"/>
        <w:widowControl/>
        <w:jc w:val="both"/>
        <w:rPr/>
      </w:pPr>
      <w:r>
        <w:rPr/>
      </w:r>
    </w:p>
    <w:p>
      <w:pPr>
        <w:pStyle w:val="Normal"/>
        <w:widowControl/>
        <w:jc w:val="both"/>
        <w:rPr/>
      </w:pPr>
      <w:r>
        <w:rPr/>
        <w:t>At 4 o’clock this morning fire was discovered in two houses on South Utah st., which was believed to be incendiary work. Later one of the owners of the houses was arrested and charged with setting the fire.</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 1892</w:t>
      </w:r>
    </w:p>
    <w:p>
      <w:pPr>
        <w:pStyle w:val="PlainText"/>
        <w:jc w:val="both"/>
        <w:rPr>
          <w:rFonts w:ascii="Times New Roman" w:hAnsi="Times New Roman" w:cs="Times New Roman"/>
          <w:sz w:val="24"/>
        </w:rPr>
      </w:pPr>
      <w:r>
        <w:rPr>
          <w:rFonts w:cs="Times New Roman" w:ascii="Times New Roman" w:hAnsi="Times New Roman"/>
          <w:sz w:val="24"/>
        </w:rPr>
        <w:t xml:space="preserve">The highest temperature in El Paso was 64 and the lowest 41 degre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ncampment of the G.A.R. in El Paso, March 22, 23 and 24, it was planned to run an excursion to the City of Mexico, where President Diaz was to receive the veteran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alvin, a Southern Pacific trainman, was run over by an engine and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Flanagan arrived from his trip to east Texas, where he reported everything looking up. Money, he said, was looking up and becoming easier and prosperity was in sight. Republicanism, he said, would recover from the “beastly majority,” and there would soon be enough of his party in Texas to do something beside pull strings and hold federal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imes stated editorially that “The Houston Post will miss the editorial management of R.M. Johnson, who has resigned his post. For live newspaper work, up-to-date journalism and careful detail work, Mr. Johnson had few equal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 1892</w:t>
      </w:r>
    </w:p>
    <w:p>
      <w:pPr>
        <w:pStyle w:val="Normal"/>
        <w:widowControl/>
        <w:jc w:val="both"/>
        <w:rPr>
          <w:rFonts w:ascii="Times New Roman" w:hAnsi="Times New Roman" w:cs="Times New Roman"/>
        </w:rPr>
      </w:pPr>
      <w:r>
        <w:rPr>
          <w:rFonts w:cs="Times New Roman" w:ascii="Times New Roman" w:hAnsi="Times New Roman"/>
        </w:rPr>
        <w:t>Sam Ecker and family leave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A. Duebel, formerly chief deputy collector of customs, returns from a visit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Schaper announces the sale of his curiosity and cigar stand, 125 El Paso street, to H. Char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nnis Galvin, a switchman, loses his life under the wheels of an engine in the S.P. y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 Flanagan collector of customs at this port, returns from a business trip in the eastern part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se of J.F. Crosby et al. against J.F. Satterthwaite is on trial in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ublican ward meetings are called by J.P. Hague, J.A. Smith, Ernst Kohlberg and A.C. Wheeler and W. B. McLach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Smill announces a special sale of all old wall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 Etheridge of Clint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Quaid has a handsome paper weight of black marble from a quarry three miles from White O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2, 1892</w:t>
      </w:r>
    </w:p>
    <w:p>
      <w:pPr>
        <w:pStyle w:val="Normal"/>
        <w:widowControl/>
        <w:jc w:val="both"/>
        <w:rPr/>
      </w:pPr>
      <w:r>
        <w:rPr/>
        <w:t>Precipitation of rain for the month of February was nine-tenths of an inch, an increase of about 450 percent over the same month of last year.</w:t>
      </w:r>
    </w:p>
    <w:p>
      <w:pPr>
        <w:pStyle w:val="Normal"/>
        <w:widowControl/>
        <w:jc w:val="both"/>
        <w:rPr/>
      </w:pPr>
      <w:r>
        <w:rPr/>
      </w:r>
    </w:p>
    <w:p>
      <w:pPr>
        <w:pStyle w:val="Normal"/>
        <w:widowControl/>
        <w:jc w:val="both"/>
        <w:rPr/>
      </w:pPr>
      <w:r>
        <w:rPr/>
        <w:t>A meeting of the G.A.R. will be held tonight at their hall.</w:t>
      </w:r>
    </w:p>
    <w:p>
      <w:pPr>
        <w:pStyle w:val="Normal"/>
        <w:widowControl/>
        <w:jc w:val="both"/>
        <w:rPr/>
      </w:pPr>
      <w:r>
        <w:rPr/>
      </w:r>
    </w:p>
    <w:p>
      <w:pPr>
        <w:pStyle w:val="Normal"/>
        <w:widowControl/>
        <w:jc w:val="both"/>
        <w:rPr/>
      </w:pPr>
      <w:r>
        <w:rPr/>
        <w:t>There was only one case of vagrancy in the recorder’s court this morning.</w:t>
      </w:r>
    </w:p>
    <w:p>
      <w:pPr>
        <w:pStyle w:val="Normal"/>
        <w:widowControl/>
        <w:jc w:val="both"/>
        <w:rPr/>
      </w:pPr>
      <w:r>
        <w:rPr/>
      </w:r>
    </w:p>
    <w:p>
      <w:pPr>
        <w:pStyle w:val="Normal"/>
        <w:widowControl/>
        <w:jc w:val="both"/>
        <w:rPr/>
      </w:pPr>
      <w:r>
        <w:rPr/>
        <w:t>W.A.H. Lewellyn, general livestock agent for the Santa Fe, was in the city yesterday.</w:t>
      </w:r>
    </w:p>
    <w:p>
      <w:pPr>
        <w:pStyle w:val="Normal"/>
        <w:widowControl/>
        <w:jc w:val="both"/>
        <w:rPr/>
      </w:pPr>
      <w:r>
        <w:rPr/>
      </w:r>
    </w:p>
    <w:p>
      <w:pPr>
        <w:pStyle w:val="Normal"/>
        <w:widowControl/>
        <w:jc w:val="both"/>
        <w:rPr/>
      </w:pPr>
      <w:r>
        <w:rPr/>
        <w:t>Luther Bedford has retired from the Sunday Tribune. Hereafter it will be conducted by A.B. McKie and W.A. Fanning.</w:t>
      </w:r>
    </w:p>
    <w:p>
      <w:pPr>
        <w:pStyle w:val="Normal"/>
        <w:widowControl/>
        <w:jc w:val="both"/>
        <w:rPr/>
      </w:pPr>
      <w:r>
        <w:rPr/>
      </w:r>
    </w:p>
    <w:p>
      <w:pPr>
        <w:pStyle w:val="Normal"/>
        <w:widowControl/>
        <w:jc w:val="both"/>
        <w:rPr/>
      </w:pPr>
      <w:r>
        <w:rPr/>
        <w:t>The roadway for the El Paso street car line is being much improved by the filling in with native cement between the rail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 1892</w:t>
      </w:r>
    </w:p>
    <w:p>
      <w:pPr>
        <w:pStyle w:val="PlainText"/>
        <w:jc w:val="both"/>
        <w:rPr/>
      </w:pPr>
      <w:r>
        <w:rPr>
          <w:rFonts w:cs="Times New Roman" w:ascii="Times New Roman" w:hAnsi="Times New Roman"/>
          <w:sz w:val="24"/>
        </w:rPr>
        <w:t>The Arizona legislature passed a bill authorizing woman suffrage in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etter received in Laredo from Minerva stated that the Kickapoo Indians had gone on the war path. Several people were massacred at an American village across the river from Pali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adier General T.R. Freeman, commander in the Confederate army during the Civil war, died at his home in Neosho,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sperate battle took place between whiskey peddlers and a party of deputy marshals near Osage county in the Indian territory. One outlaw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0 and the lowest 3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 1892</w:t>
      </w:r>
    </w:p>
    <w:p>
      <w:pPr>
        <w:pStyle w:val="Normal"/>
        <w:widowControl/>
        <w:jc w:val="both"/>
        <w:rPr>
          <w:rFonts w:ascii="Times New Roman" w:hAnsi="Times New Roman" w:cs="Times New Roman"/>
        </w:rPr>
      </w:pPr>
      <w:r>
        <w:rPr>
          <w:rFonts w:cs="Times New Roman" w:ascii="Times New Roman" w:hAnsi="Times New Roman"/>
        </w:rPr>
        <w:t>In an accidental shooting affair at Randolph’s ranch, seven miles northeast of the city, Harry Mabler is injured by his employer, J.P. Randolp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essed as ghosts, a number of popular girls gather for a delightful evening at the home of Miss Margaret Ainsa. Among them are Misses Mabel Logan, Mary Milliken, Jessie Eker, Marie Shelton, Ethel Shelton, Fannie Wood, Victoria Wood, Bessie Edwards, Pansy Loomis, Mamie Blacker, Alta Hobart, Gertie Windsor, Nina Long, Emma Ullmann and Belle Ain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S. Mosby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Woods, of Las Cruces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B. Blas, A.J. Stevens and Robert Potter leave on a gold washing expedition for the Jicarilla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ritton Davis, superintendent of the Corralitos Mining compan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O. Coffin returns from a visit with her parents at Kildare,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3, 1892</w:t>
      </w:r>
    </w:p>
    <w:p>
      <w:pPr>
        <w:pStyle w:val="TextBody"/>
        <w:rPr>
          <w:i w:val="false"/>
          <w:i w:val="false"/>
        </w:rPr>
      </w:pPr>
      <w:r>
        <w:rPr>
          <w:i w:val="false"/>
        </w:rPr>
        <w:t>The W.M. James residence on Magoffin ave. has been sold by Newman, Russell &amp; Coles to Rev. Whaling for a price of $2200.</w:t>
      </w:r>
    </w:p>
    <w:p>
      <w:pPr>
        <w:pStyle w:val="Normal"/>
        <w:widowControl/>
        <w:jc w:val="both"/>
        <w:rPr>
          <w:i/>
          <w:i/>
        </w:rPr>
      </w:pPr>
      <w:r>
        <w:rPr>
          <w:i/>
        </w:rPr>
      </w:r>
    </w:p>
    <w:p>
      <w:pPr>
        <w:pStyle w:val="Normal"/>
        <w:widowControl/>
        <w:jc w:val="both"/>
        <w:rPr/>
      </w:pPr>
      <w:r>
        <w:rPr/>
        <w:t>The baseball cranks have been complaining because there have as yet been no Sunday games.</w:t>
      </w:r>
    </w:p>
    <w:p>
      <w:pPr>
        <w:pStyle w:val="Normal"/>
        <w:widowControl/>
        <w:jc w:val="both"/>
        <w:rPr/>
      </w:pPr>
      <w:r>
        <w:rPr/>
      </w:r>
    </w:p>
    <w:p>
      <w:pPr>
        <w:pStyle w:val="Normal"/>
        <w:widowControl/>
        <w:jc w:val="both"/>
        <w:rPr/>
      </w:pPr>
      <w:r>
        <w:rPr/>
        <w:t>Thomas Newman left yesterday to attend the cattlemen’s convention at Ft. Worth.</w:t>
      </w:r>
    </w:p>
    <w:p>
      <w:pPr>
        <w:pStyle w:val="Normal"/>
        <w:widowControl/>
        <w:jc w:val="both"/>
        <w:rPr/>
      </w:pPr>
      <w:r>
        <w:rPr/>
      </w:r>
    </w:p>
    <w:p>
      <w:pPr>
        <w:pStyle w:val="Normal"/>
        <w:widowControl/>
        <w:jc w:val="both"/>
        <w:rPr/>
      </w:pPr>
      <w:r>
        <w:rPr/>
        <w:t>Major P. Baker, paymaster for the U.S. army, and his clerk are here to pay off the soldier boys.</w:t>
      </w:r>
    </w:p>
    <w:p>
      <w:pPr>
        <w:pStyle w:val="Normal"/>
        <w:widowControl/>
        <w:jc w:val="both"/>
        <w:rPr/>
      </w:pPr>
      <w:r>
        <w:rPr/>
      </w:r>
    </w:p>
    <w:p>
      <w:pPr>
        <w:pStyle w:val="Normal"/>
        <w:widowControl/>
        <w:jc w:val="both"/>
        <w:rPr/>
      </w:pPr>
      <w:r>
        <w:rPr/>
        <w:t>The contractors for the new federal building predict that it will be completed a month before the allotted time. It will be one of the finest buildings in the southwest.</w:t>
      </w:r>
    </w:p>
    <w:p>
      <w:pPr>
        <w:pStyle w:val="Normal"/>
        <w:widowControl/>
        <w:jc w:val="both"/>
        <w:rPr/>
      </w:pPr>
      <w:r>
        <w:rPr/>
      </w:r>
    </w:p>
    <w:p>
      <w:pPr>
        <w:pStyle w:val="Normal"/>
        <w:widowControl/>
        <w:jc w:val="both"/>
        <w:rPr/>
      </w:pPr>
      <w:r>
        <w:rPr/>
        <w:t>The ex-Confederate last night perfected the organization of the John C. Brown camp at the office of Messrs. Edwards and Neill. B.H. Davis was elected comman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 1892</w:t>
      </w:r>
    </w:p>
    <w:p>
      <w:pPr>
        <w:pStyle w:val="Normal"/>
        <w:widowControl/>
        <w:jc w:val="both"/>
        <w:rPr/>
      </w:pPr>
      <w:r>
        <w:rPr>
          <w:rFonts w:cs="Times New Roman" w:ascii="Times New Roman" w:hAnsi="Times New Roman"/>
        </w:rPr>
        <w:t>Harmony reigns at the Republican primaries. Delegates to the convention are named. Chairmen and secretaries are named as follows: First ward, Z.F. Merrill and C.R. Ward; second ward, A.G. Malloy and J.C. Pearce; third ward, H.E. True and W.C. Bradley; fourth ward, R.F. Campbell and S.W. P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e of incendiary origin damages two frame houses north of the colored Baptist church on Utah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C. Brown camp of ex-confederates is organized with the following officers: B.H. Davis, commander; J.H. White, lieutenant commander; Wyndham Kemp, adjutant; W.B. Merchant, quartermaster; A.L. Justice, surgeon; W.J. Fewel, vidette; W.D. Robinson, chaplain; W.M. Yandell, J.H. Catlin, G. DeFontaine, executive committee; H.H. Neill, W.B. Brack, P.F. Edwards, historical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atherson of Eddy is in town making arrangements for his supply of 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F. Judy, general manager of the Pecos Valley lin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cken pot pie is served by the women of the Myrtle stree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ublican county convention is to be held at the city hall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Ambler dies as the result of the wound received at Randolph’s ranch north of the city. He completely exonerates the man who accidentally first a fatal shot while attempting to shoot a bottle from his h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rris R. Locke wires that he has concluded arrangements to finance the White Oaks railroad line to the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4, 1892</w:t>
      </w:r>
    </w:p>
    <w:p>
      <w:pPr>
        <w:pStyle w:val="Normal"/>
        <w:widowControl/>
        <w:jc w:val="both"/>
        <w:rPr/>
      </w:pPr>
      <w:r>
        <w:rPr/>
        <w:t>Owing to a wreck near Finley yesterday the T.&amp;.P. mail did not reach here until after 4 o’clock.</w:t>
      </w:r>
    </w:p>
    <w:p>
      <w:pPr>
        <w:pStyle w:val="Normal"/>
        <w:widowControl/>
        <w:jc w:val="both"/>
        <w:rPr/>
      </w:pPr>
      <w:r>
        <w:rPr/>
      </w:r>
    </w:p>
    <w:p>
      <w:pPr>
        <w:pStyle w:val="Normal"/>
        <w:widowControl/>
        <w:jc w:val="both"/>
        <w:rPr/>
      </w:pPr>
      <w:r>
        <w:rPr/>
        <w:t>The following delegates were elected by the Republican county convention to represent El Paso at the state convention at Austin: Z.F. Merrill, Chas. Merrick, A.G. Maloy, R.F. Campbell, D.R. Williams and I.G. Gaal.</w:t>
      </w:r>
    </w:p>
    <w:p>
      <w:pPr>
        <w:pStyle w:val="Normal"/>
        <w:widowControl/>
        <w:jc w:val="both"/>
        <w:rPr/>
      </w:pPr>
      <w:r>
        <w:rPr/>
      </w:r>
    </w:p>
    <w:p>
      <w:pPr>
        <w:pStyle w:val="Normal"/>
        <w:widowControl/>
        <w:jc w:val="both"/>
        <w:rPr/>
      </w:pPr>
      <w:r>
        <w:rPr/>
        <w:t>George Bovee, who has been confined to his home on account of illness for the past month, was on the streets today.</w:t>
      </w:r>
    </w:p>
    <w:p>
      <w:pPr>
        <w:pStyle w:val="Normal"/>
        <w:widowControl/>
        <w:jc w:val="both"/>
        <w:rPr/>
      </w:pPr>
      <w:r>
        <w:rPr/>
      </w:r>
    </w:p>
    <w:p>
      <w:pPr>
        <w:pStyle w:val="Normal"/>
        <w:widowControl/>
        <w:jc w:val="both"/>
        <w:rPr/>
      </w:pPr>
      <w:r>
        <w:rPr/>
        <w:t>Sixty per cent of the G.H.&amp;S.A. roundhouse workers have been fired, the company claiming in order to reduce the force and the boys because they wouldn’t work under a scab.</w:t>
      </w:r>
    </w:p>
    <w:p>
      <w:pPr>
        <w:pStyle w:val="Normal"/>
        <w:widowControl/>
        <w:jc w:val="both"/>
        <w:rPr/>
      </w:pPr>
      <w:r>
        <w:rPr/>
      </w:r>
    </w:p>
    <w:p>
      <w:pPr>
        <w:pStyle w:val="Normal"/>
        <w:widowControl/>
        <w:jc w:val="both"/>
        <w:rPr/>
      </w:pPr>
      <w:r>
        <w:rPr/>
        <w:t>The opera loving people of this city will be pleased at the selection of “Tannhauser” and “Cavaliera Rusticana” for rendition on the nights of March 14 and 15 by the Emma Juch Opera company.</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4, 1892</w:t>
      </w:r>
    </w:p>
    <w:p>
      <w:pPr>
        <w:pStyle w:val="PlainText"/>
        <w:jc w:val="both"/>
        <w:rPr/>
      </w:pPr>
      <w:r>
        <w:rPr>
          <w:rFonts w:cs="Times New Roman" w:ascii="Times New Roman" w:hAnsi="Times New Roman"/>
          <w:sz w:val="24"/>
        </w:rPr>
        <w:t>Collector Anderson is pushing work on the new federal building and will have it completed and ready for occupation in August The building is substantial and a handsome structure, and when finished will be an ornament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ame house on south Utah street, belonging to Peter Michero and occupied by several families, was burned down. One S. Barela was arraigned before Judge Lesser, charged with setting the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C. Lebreton was visiting relatives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J.F. Crosby versus J.F. Satterthwaite is now claiming the attention of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lemon discovered the “Lily Whites” needed the negro only on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W. Wood spent today in El Paso, coming in from the Mesilla valley, which he says looks better than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inckney today presented her husband with a bouncing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keepNext w:val="true"/>
        <w:widowControl/>
        <w:jc w:val="center"/>
        <w:rPr/>
      </w:pPr>
      <w:r>
        <w:rPr/>
        <w:t>March 5, 1892</w:t>
      </w:r>
    </w:p>
    <w:p>
      <w:pPr>
        <w:pStyle w:val="TextBody"/>
        <w:rPr/>
      </w:pPr>
      <w:r>
        <w:rPr>
          <w:i w:val="false"/>
        </w:rPr>
        <w:t>The delegates to the Republican state convention will leave for Austin Sunday.</w:t>
      </w:r>
    </w:p>
    <w:p>
      <w:pPr>
        <w:pStyle w:val="Normal"/>
        <w:widowControl/>
        <w:jc w:val="both"/>
        <w:rPr>
          <w:i/>
          <w:i/>
        </w:rPr>
      </w:pPr>
      <w:r>
        <w:rPr>
          <w:i/>
        </w:rPr>
      </w:r>
    </w:p>
    <w:p>
      <w:pPr>
        <w:pStyle w:val="Normal"/>
        <w:widowControl/>
        <w:jc w:val="both"/>
        <w:rPr/>
      </w:pPr>
      <w:r>
        <w:rPr/>
        <w:t>The county court met this morning and the criminal docket was called. Most of the cases were postponed until the 28th of March. Probate docket is set for tomorrow morning.</w:t>
      </w:r>
    </w:p>
    <w:p>
      <w:pPr>
        <w:pStyle w:val="Normal"/>
        <w:widowControl/>
        <w:jc w:val="both"/>
        <w:rPr/>
      </w:pPr>
      <w:r>
        <w:rPr/>
      </w:r>
    </w:p>
    <w:p>
      <w:pPr>
        <w:pStyle w:val="Normal"/>
        <w:widowControl/>
        <w:jc w:val="both"/>
        <w:rPr/>
      </w:pPr>
      <w:r>
        <w:rPr/>
        <w:t>A hail storm yesterday and another today, with more or less rain sandwiched in between.</w:t>
      </w:r>
    </w:p>
    <w:p>
      <w:pPr>
        <w:pStyle w:val="Normal"/>
        <w:widowControl/>
        <w:jc w:val="both"/>
        <w:rPr/>
      </w:pPr>
      <w:r>
        <w:rPr/>
      </w:r>
    </w:p>
    <w:p>
      <w:pPr>
        <w:pStyle w:val="Normal"/>
        <w:widowControl/>
        <w:jc w:val="both"/>
        <w:rPr/>
      </w:pPr>
      <w:r>
        <w:rPr/>
        <w:t>Robbery of the residence of E.J. Wyant on N. Stanton st. was frustrated last night by a passerby who saw the man prowling around the house, but who escaped over the back fence into the alley.</w:t>
      </w:r>
    </w:p>
    <w:p>
      <w:pPr>
        <w:pStyle w:val="Normal"/>
        <w:widowControl/>
        <w:jc w:val="both"/>
        <w:rPr/>
      </w:pPr>
      <w:r>
        <w:rPr/>
      </w:r>
    </w:p>
    <w:p>
      <w:pPr>
        <w:pStyle w:val="Normal"/>
        <w:widowControl/>
        <w:jc w:val="both"/>
        <w:rPr/>
      </w:pPr>
      <w:r>
        <w:rPr/>
        <w:t>The El Paso Ice &amp; Refrigerator Co.’s plant is in splendid condition now and will have no trouble in satisfying the increased demand for ice from all their customers.</w:t>
      </w:r>
    </w:p>
    <w:p>
      <w:pPr>
        <w:pStyle w:val="Normal"/>
        <w:widowControl/>
        <w:jc w:val="both"/>
        <w:rPr/>
      </w:pPr>
      <w:r>
        <w:rPr/>
      </w:r>
    </w:p>
    <w:p>
      <w:pPr>
        <w:pStyle w:val="Normal"/>
        <w:widowControl/>
        <w:jc w:val="both"/>
        <w:rPr/>
      </w:pPr>
      <w:r>
        <w:rPr/>
        <w:t>The city fathers have purchased four Studebaker street sprinkler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5, 1892</w:t>
      </w:r>
    </w:p>
    <w:p>
      <w:pPr>
        <w:pStyle w:val="PlainText"/>
        <w:jc w:val="both"/>
        <w:rPr>
          <w:rFonts w:ascii="Times New Roman" w:hAnsi="Times New Roman" w:cs="Times New Roman"/>
          <w:sz w:val="24"/>
        </w:rPr>
      </w:pPr>
      <w:r>
        <w:rPr>
          <w:rFonts w:cs="Times New Roman" w:ascii="Times New Roman" w:hAnsi="Times New Roman"/>
          <w:sz w:val="24"/>
        </w:rPr>
        <w:t>Lieutenant Britton Davis and family were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S. Satchwell has been appointed the assistant general freight and passenger agent for the Pecos Valley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chestral work of James Stetheimer and Mr. Milne at the opera house received compliments from all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aptain W.J. Fewel and Dr. Yandell were entertaining Judge B.F. Adams of Marfa, in town for a few day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granted a new trial in the case of H. and C. Newman against Joe Meyer, in which some $2,000 was inv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ingsley, whose mysterious disappearance was reported a short time before, had been located, and was brought home to El Paso by her husband. She turned up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reasurer Fassett has received from the tax collector $30,629, and announced he would pay cash for all outstanding city warrants except those on the street improvement fun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5, 1892</w:t>
      </w:r>
    </w:p>
    <w:p>
      <w:pPr>
        <w:pStyle w:val="Normal"/>
        <w:widowControl/>
        <w:jc w:val="both"/>
        <w:rPr/>
      </w:pPr>
      <w:r>
        <w:rPr>
          <w:rFonts w:cs="Times New Roman" w:ascii="Times New Roman" w:hAnsi="Times New Roman"/>
        </w:rPr>
        <w:t>As delegates to the state convention, the Republican county convention names the following men: Z.F. Merrill, Chas. Merrick, A.G. Malloy, R.F. Campbell, D.R. Williams, I.G. Ga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reports show that the hottest place in New Mexico during January was La Luz, with a temperature of 7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empts to reserve certain streets for heavy traffic meet with little fav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announced through telegraphic news that a general coal strike will be called March 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Schutz disposes of his entire stock of goods to W.M.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match at the German club between the Americans and the German bowling teams, the Americans win. The Americans are Hixson, Neill, Magoffin, Goss, Brown and Race, and the Germans, Braun, Sauer, Bruhn, Mangles, Stockmeyer and Fat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George W. Baylor, livestock agent of the Texas &amp; Pacific, is in the city from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masquerade ball at the court house is planned by the El Paso coronet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6, 1892</w:t>
      </w:r>
    </w:p>
    <w:p>
      <w:pPr>
        <w:pStyle w:val="PlainText"/>
        <w:jc w:val="both"/>
        <w:rPr/>
      </w:pPr>
      <w:r>
        <w:rPr>
          <w:rFonts w:cs="Times New Roman" w:ascii="Times New Roman" w:hAnsi="Times New Roman"/>
          <w:sz w:val="24"/>
        </w:rPr>
        <w:t>The Sisters’ hospital was moved to 311 Missouri street, The Dieter house, and made ready to receive pati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 Clark, a former El Paso collector, arrived here and spent much of his time shaking hands with old friends. He was here from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H.A.W. Taylor of Denver, the Hon. J.F. Tabor and J.S. Hart, editor of the Times, left for mining district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lloy, R.F. Campbell, Governor Flanagan and John Clemons left for Austin to attend the state Republican convention. They were followed in a later train by Charles Merrick, Z.F. Merrill, D.R. Williams and I.G. Ga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H. Pew of Gloucester, Mass., the big fishery man of New England, arrived in the city, visiting their cousin, E.C. Pew,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Frederick Townsley and Maggie Wil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6, 1906 [1892]</w:t>
      </w:r>
    </w:p>
    <w:p>
      <w:pPr>
        <w:pStyle w:val="Normal"/>
        <w:widowControl/>
        <w:jc w:val="both"/>
        <w:rPr>
          <w:rFonts w:ascii="Times New Roman" w:hAnsi="Times New Roman" w:cs="Times New Roman"/>
        </w:rPr>
      </w:pPr>
      <w:r>
        <w:rPr>
          <w:rFonts w:cs="Times New Roman" w:ascii="Times New Roman" w:hAnsi="Times New Roman"/>
        </w:rPr>
        <w:t>A. Goodman returns from a business trip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 Judy, general manager of the Pecos Valley road, returns to his home at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Charles H. Pew of Gloucester, Mass., are entertained by E.C. Pe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 Flanagan, Robert Campbell and John Clemmons leave for Austin to attend the state Republican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anley Brevan returns from Mexico to take the foremanship of Buchanan &amp; Powers’s s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 Roy and wife return from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Leavitt’s “Spider and Fly” appears at the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lton Bros. &amp; Co. advertises the largest stock of sho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Mills is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aymond &amp; Whitcomb excursion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widowControl/>
        <w:jc w:val="center"/>
        <w:rPr/>
      </w:pPr>
      <w:r>
        <w:rPr/>
        <w:t>March 7, 1892</w:t>
      </w:r>
    </w:p>
    <w:p>
      <w:pPr>
        <w:pStyle w:val="TextBody"/>
        <w:rPr/>
      </w:pPr>
      <w:r>
        <w:rPr>
          <w:i w:val="false"/>
        </w:rPr>
        <w:t>Louis Hax, of the largest furniture manufacturers in the west, is in the city today.</w:t>
      </w:r>
    </w:p>
    <w:p>
      <w:pPr>
        <w:pStyle w:val="Normal"/>
        <w:widowControl/>
        <w:jc w:val="both"/>
        <w:rPr>
          <w:i/>
          <w:i/>
        </w:rPr>
      </w:pPr>
      <w:r>
        <w:rPr>
          <w:i/>
        </w:rPr>
      </w:r>
    </w:p>
    <w:p>
      <w:pPr>
        <w:pStyle w:val="Normal"/>
        <w:widowControl/>
        <w:jc w:val="both"/>
        <w:rPr/>
      </w:pPr>
      <w:r>
        <w:rPr/>
        <w:t>The guests of the Vendome amuse themselves these pleasant days by pitching quoits.</w:t>
      </w:r>
    </w:p>
    <w:p>
      <w:pPr>
        <w:pStyle w:val="Normal"/>
        <w:widowControl/>
        <w:jc w:val="both"/>
        <w:rPr/>
      </w:pPr>
      <w:r>
        <w:rPr/>
      </w:r>
    </w:p>
    <w:p>
      <w:pPr>
        <w:pStyle w:val="Normal"/>
        <w:widowControl/>
        <w:jc w:val="both"/>
        <w:rPr/>
      </w:pPr>
      <w:r>
        <w:rPr/>
        <w:t>El Paso is furnishing its full quota of gamblers and saloon men to the new mining camps of Creede and Cripple Creek, Colo., the business of these gentlemen here being somewhat on the decline.</w:t>
      </w:r>
    </w:p>
    <w:p>
      <w:pPr>
        <w:pStyle w:val="Normal"/>
        <w:widowControl/>
        <w:jc w:val="both"/>
        <w:rPr/>
      </w:pPr>
      <w:r>
        <w:rPr/>
      </w:r>
    </w:p>
    <w:p>
      <w:pPr>
        <w:pStyle w:val="Normal"/>
        <w:widowControl/>
        <w:jc w:val="both"/>
        <w:rPr/>
      </w:pPr>
      <w:r>
        <w:rPr/>
        <w:t>A new flag floats proudly over the American consulate at Juarez. It has forty-four stars.</w:t>
      </w:r>
    </w:p>
    <w:p>
      <w:pPr>
        <w:pStyle w:val="Normal"/>
        <w:widowControl/>
        <w:jc w:val="both"/>
        <w:rPr/>
      </w:pPr>
      <w:r>
        <w:rPr/>
      </w:r>
    </w:p>
    <w:p>
      <w:pPr>
        <w:pStyle w:val="Normal"/>
        <w:widowControl/>
        <w:jc w:val="both"/>
        <w:rPr/>
      </w:pPr>
      <w:r>
        <w:rPr/>
        <w:t>The Woodman camp was lively last night. One candidate was admitted.</w:t>
      </w:r>
    </w:p>
    <w:p>
      <w:pPr>
        <w:pStyle w:val="Normal"/>
        <w:widowControl/>
        <w:jc w:val="both"/>
        <w:rPr/>
      </w:pPr>
      <w:r>
        <w:rPr/>
      </w:r>
    </w:p>
    <w:p>
      <w:pPr>
        <w:pStyle w:val="Normal"/>
        <w:widowControl/>
        <w:jc w:val="both"/>
        <w:rPr/>
      </w:pPr>
      <w:r>
        <w:rPr/>
        <w:t>The boys between here and Dallas are scrubbing out the waiting rooms and offices, which indicates that Jay Gould is liable to drop along the line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7, 1892</w:t>
      </w:r>
    </w:p>
    <w:p>
      <w:pPr>
        <w:pStyle w:val="Normal"/>
        <w:widowControl/>
        <w:jc w:val="both"/>
        <w:rPr>
          <w:rFonts w:ascii="Times New Roman" w:hAnsi="Times New Roman" w:cs="Times New Roman"/>
        </w:rPr>
      </w:pPr>
      <w:r>
        <w:rPr>
          <w:rFonts w:cs="Times New Roman" w:ascii="Times New Roman" w:hAnsi="Times New Roman"/>
        </w:rPr>
        <w:t>The Baptist church is still without a pas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Pedro Vasquez, pastor of the Mexican M.E. church, is absent attending confer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ager Jones of the baseball team is urged to trot out his ball play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le Olsen appears at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S. Bedford leaves for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H. Llewellyn, general livestock agent of the Santa F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Newman leaves for Fort Worth to attend the cattlemen’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E. Bovee is able to be out after being confined to his home for som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 Clark, formerly collector of customs at this port, is in the city from Tularosa,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M. James advertises that he will close out a $24,000 stock of furnish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uther Bedford retires from the Evening Tribune, which is hereafter to be managed by A.B. McKie and W.A. Fa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8, 1892</w:t>
      </w:r>
    </w:p>
    <w:p>
      <w:pPr>
        <w:pStyle w:val="Normal"/>
        <w:widowControl/>
        <w:jc w:val="both"/>
        <w:rPr/>
      </w:pPr>
      <w:r>
        <w:rPr/>
        <w:t>Park Commissioner Watts is improving the Plaza grounds. He is planting flowers around the fountain where formerly weeds were allowed to grow until the water basin with its beautiful reptiles was hidden from view.</w:t>
      </w:r>
    </w:p>
    <w:p>
      <w:pPr>
        <w:pStyle w:val="Normal"/>
        <w:widowControl/>
        <w:jc w:val="both"/>
        <w:rPr/>
      </w:pPr>
      <w:r>
        <w:rPr/>
      </w:r>
    </w:p>
    <w:p>
      <w:pPr>
        <w:pStyle w:val="Normal"/>
        <w:widowControl/>
        <w:jc w:val="both"/>
        <w:rPr/>
      </w:pPr>
      <w:r>
        <w:rPr/>
        <w:t>The thermometer stands at 47 degrees above zero today.</w:t>
      </w:r>
    </w:p>
    <w:p>
      <w:pPr>
        <w:pStyle w:val="Normal"/>
        <w:widowControl/>
        <w:jc w:val="both"/>
        <w:rPr/>
      </w:pPr>
      <w:r>
        <w:rPr/>
      </w:r>
    </w:p>
    <w:p>
      <w:pPr>
        <w:pStyle w:val="Normal"/>
        <w:widowControl/>
        <w:jc w:val="both"/>
        <w:rPr/>
      </w:pPr>
      <w:r>
        <w:rPr/>
        <w:t>Round trip tickets over the Santa Fe to the irrigation congress at Las Vegas on March 16 can be purchased for $15.25.</w:t>
      </w:r>
    </w:p>
    <w:p>
      <w:pPr>
        <w:pStyle w:val="Normal"/>
        <w:widowControl/>
        <w:jc w:val="both"/>
        <w:rPr/>
      </w:pPr>
      <w:r>
        <w:rPr/>
      </w:r>
    </w:p>
    <w:p>
      <w:pPr>
        <w:pStyle w:val="TextBody"/>
        <w:rPr/>
      </w:pPr>
      <w:r>
        <w:rPr>
          <w:i w:val="false"/>
        </w:rPr>
        <w:t>Lockwood, Stanton &amp; Martin have republished in the Herald today, a careful consideration of which will convince anyone that our banking institutions are on a sound financial basis.</w:t>
      </w:r>
    </w:p>
    <w:p>
      <w:pPr>
        <w:pStyle w:val="TextBody"/>
        <w:rPr>
          <w:i w:val="false"/>
          <w:i w:val="false"/>
        </w:rPr>
      </w:pPr>
      <w:r>
        <w:rPr>
          <w:i w:val="false"/>
        </w:rPr>
      </w:r>
    </w:p>
    <w:p>
      <w:pPr>
        <w:pStyle w:val="TextBody"/>
        <w:rPr>
          <w:i w:val="false"/>
          <w:i w:val="false"/>
        </w:rPr>
      </w:pPr>
      <w:r>
        <w:rPr>
          <w:i w:val="false"/>
        </w:rPr>
        <w:t>The new time card, which would bring the S.P. in El Paso at 2 o’clock, advertised to take effect the 6th, will be put on the 20th without fail.</w:t>
      </w:r>
    </w:p>
    <w:p>
      <w:pPr>
        <w:pStyle w:val="TextBody"/>
        <w:rPr>
          <w:i w:val="false"/>
          <w:i w:val="false"/>
        </w:rPr>
      </w:pPr>
      <w:r>
        <w:rPr>
          <w:i w:val="false"/>
        </w:rPr>
      </w:r>
    </w:p>
    <w:p>
      <w:pPr>
        <w:pStyle w:val="TextBody"/>
        <w:rPr>
          <w:i w:val="false"/>
          <w:i w:val="false"/>
        </w:rPr>
      </w:pPr>
      <w:r>
        <w:rPr>
          <w:i w:val="false"/>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8, 1892</w:t>
      </w:r>
    </w:p>
    <w:p>
      <w:pPr>
        <w:pStyle w:val="PlainText"/>
        <w:jc w:val="both"/>
        <w:rPr/>
      </w:pPr>
      <w:r>
        <w:rPr>
          <w:rFonts w:cs="Times New Roman" w:ascii="Times New Roman" w:hAnsi="Times New Roman"/>
          <w:sz w:val="24"/>
        </w:rPr>
        <w:t>Wallie Merrick and Park Pitman made their reputations as first-class opera house mana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L. Sargent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El Paso band had practice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visited friends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was engaged calling the docket for appearance in the county cou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8, 1892</w:t>
      </w:r>
    </w:p>
    <w:p>
      <w:pPr>
        <w:pStyle w:val="Normal"/>
        <w:widowControl/>
        <w:jc w:val="both"/>
        <w:rPr/>
      </w:pPr>
      <w:r>
        <w:rPr>
          <w:rFonts w:cs="Times New Roman" w:ascii="Times New Roman" w:hAnsi="Times New Roman"/>
        </w:rPr>
        <w:t>An attempt to burglarize the home of E.J. Wyant is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ma Juch, El Paso’s favorite, is to appear at the opera house March 14 and 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F. Merrill is being strongly urged by the Republicans as the right man for the mayoral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Easly, trainmaster of the Santa F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S. Atherton leave for a visit at their old Kentucky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Aronstein, head bookkeeper for Kohlberg Bros.,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M. Waddill, of Ysleta, goes east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M Gilman moves into his new residence at the corner of Mesa and Montana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Kneale’s new residence on Mesa avenue is approaching comple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E.S. Gardiner, of Franklin, Ind., writes that he will supply the First Baptist church for three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9, 1892</w:t>
      </w:r>
    </w:p>
    <w:p>
      <w:pPr>
        <w:pStyle w:val="Normal"/>
        <w:widowControl/>
        <w:jc w:val="both"/>
        <w:rPr/>
      </w:pPr>
      <w:r>
        <w:rPr/>
        <w:t>The representative of the Mormon colonies in Casas Grandes is in the city today. He says he is trying to obtain such concessions from the Mexican authorities as will enable his people to do their outfitting there.</w:t>
      </w:r>
    </w:p>
    <w:p>
      <w:pPr>
        <w:pStyle w:val="Normal"/>
        <w:widowControl/>
        <w:jc w:val="both"/>
        <w:rPr/>
      </w:pPr>
      <w:r>
        <w:rPr/>
      </w:r>
    </w:p>
    <w:p>
      <w:pPr>
        <w:pStyle w:val="Normal"/>
        <w:widowControl/>
        <w:jc w:val="both"/>
        <w:rPr/>
      </w:pPr>
      <w:r>
        <w:rPr/>
        <w:t>Hickox and Hixon will soon move into the large store room in the Bronson block which is being vacated by the Bank saloon.</w:t>
      </w:r>
    </w:p>
    <w:p>
      <w:pPr>
        <w:pStyle w:val="Normal"/>
        <w:widowControl/>
        <w:jc w:val="both"/>
        <w:rPr/>
      </w:pPr>
      <w:r>
        <w:rPr/>
      </w:r>
    </w:p>
    <w:p>
      <w:pPr>
        <w:pStyle w:val="Normal"/>
        <w:widowControl/>
        <w:jc w:val="both"/>
        <w:rPr/>
      </w:pPr>
      <w:r>
        <w:rPr/>
        <w:t>Transportation for the boundary commission has arrived and they will move about 40 miles west tomorrow.</w:t>
      </w:r>
    </w:p>
    <w:p>
      <w:pPr>
        <w:pStyle w:val="Normal"/>
        <w:widowControl/>
        <w:jc w:val="both"/>
        <w:rPr/>
      </w:pPr>
      <w:r>
        <w:rPr/>
      </w:r>
    </w:p>
    <w:p>
      <w:pPr>
        <w:pStyle w:val="Normal"/>
        <w:widowControl/>
        <w:jc w:val="both"/>
        <w:rPr/>
      </w:pPr>
      <w:r>
        <w:rPr/>
        <w:t>Postmaster Smith announces that he does not expect to get into his new quarters in the new federal building before next January. Collector Flanagan expects to move shortly.</w:t>
      </w:r>
    </w:p>
    <w:p>
      <w:pPr>
        <w:pStyle w:val="Normal"/>
        <w:widowControl/>
        <w:jc w:val="both"/>
        <w:rPr/>
      </w:pPr>
      <w:r>
        <w:rPr/>
      </w:r>
    </w:p>
    <w:p>
      <w:pPr>
        <w:pStyle w:val="Normal"/>
        <w:widowControl/>
        <w:jc w:val="both"/>
        <w:rPr/>
      </w:pPr>
      <w:r>
        <w:rPr/>
        <w:t>The new band will hold another practice tonight at the city hall. The boys are walking right along.</w:t>
      </w:r>
    </w:p>
    <w:p>
      <w:pPr>
        <w:pStyle w:val="Normal"/>
        <w:widowControl/>
        <w:jc w:val="both"/>
        <w:rPr/>
      </w:pPr>
      <w:r>
        <w:rPr/>
      </w:r>
    </w:p>
    <w:p>
      <w:pPr>
        <w:pStyle w:val="Normal"/>
        <w:widowControl/>
        <w:jc w:val="both"/>
        <w:rPr/>
      </w:pPr>
      <w:r>
        <w:rPr/>
        <w:t>The Golden Eagle clothing store will be ready to open within a few day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9, 1892</w:t>
      </w:r>
    </w:p>
    <w:p>
      <w:pPr>
        <w:pStyle w:val="PlainText"/>
        <w:jc w:val="both"/>
        <w:rPr>
          <w:rFonts w:ascii="Times New Roman" w:hAnsi="Times New Roman" w:cs="Times New Roman"/>
          <w:sz w:val="24"/>
        </w:rPr>
      </w:pPr>
      <w:r>
        <w:rPr>
          <w:rFonts w:cs="Times New Roman" w:ascii="Times New Roman" w:hAnsi="Times New Roman"/>
          <w:sz w:val="24"/>
        </w:rPr>
        <w:t>It was announced that Jay Gould and party, now on the way to Mexico, would stop over at El Paso, inasmuch as the railroad wizard “liked the plucky metropolis of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and W.C. McGown left for Toyah on a hunting trip, after wildcats. They were joined by H.R. Wood and wife, Mrs. M.W. Stanton, the Misses Kie Kneeland, Sadie Ball, Barlow and I.A. Ea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Thomas appointed C. Aranda dep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eputy United States [marshal] Bob Ross left for San Francisco with a Chinese who had smuggled himself into the country through this por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number of witnesses left for Pecos to attend the third Caldwell murder trial, involving the assassination of Operator Brown.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9, 1892</w:t>
      </w:r>
    </w:p>
    <w:p>
      <w:pPr>
        <w:pStyle w:val="Normal"/>
        <w:widowControl/>
        <w:jc w:val="both"/>
        <w:rPr/>
      </w:pPr>
      <w:r>
        <w:rPr>
          <w:rFonts w:cs="Times New Roman" w:ascii="Times New Roman" w:hAnsi="Times New Roman"/>
        </w:rPr>
        <w:t>Judge Wyndham Kemp leaves fo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rry carpenter is in Chihuahua on company business fo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k commissioner Watts is devoting much attention to beautifying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a meeting of the board of trade directors the envelope method of advertising is adop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Gaither &amp; Patterson’s meat market a new Simmons cooler is being erected by James Simm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Smith does not expect to occupy quarters in the new federal building before January. Collector Flanagan will move in comparatively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undary commission is to move 40 miles west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ckox &amp; Hixson are soon to move their jewelry store into the large quarters in the Bronson Bronson block just vacated by the Bank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flag, with 44 stars, floats proudly over the United States consulate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rlor saloon in Ciudad Juarez advertises the most attractive quarters in the sist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McDonald, representing Mormon colonies in and about Casas Grandes,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0, 1892</w:t>
      </w:r>
    </w:p>
    <w:p>
      <w:pPr>
        <w:pStyle w:val="Normal"/>
        <w:widowControl/>
        <w:jc w:val="both"/>
        <w:rPr/>
      </w:pPr>
      <w:r>
        <w:rPr/>
        <w:t>A wreck on the S.P. line occurred last night near Strauss when 15 flat cars and the water car went into the ditch, badly injuring 17 Mexican laborers, two of whom died later.</w:t>
      </w:r>
    </w:p>
    <w:p>
      <w:pPr>
        <w:pStyle w:val="Normal"/>
        <w:widowControl/>
        <w:jc w:val="both"/>
        <w:rPr/>
      </w:pPr>
      <w:r>
        <w:rPr/>
      </w:r>
    </w:p>
    <w:p>
      <w:pPr>
        <w:pStyle w:val="Normal"/>
        <w:widowControl/>
        <w:jc w:val="both"/>
        <w:rPr/>
      </w:pPr>
      <w:r>
        <w:rPr/>
        <w:t>J.J. Gordon, Cincinnati capitalist, who is heavily interested in El Paso enterprises, arrived today.</w:t>
      </w:r>
    </w:p>
    <w:p>
      <w:pPr>
        <w:pStyle w:val="Normal"/>
        <w:widowControl/>
        <w:jc w:val="both"/>
        <w:rPr/>
      </w:pPr>
      <w:r>
        <w:rPr/>
      </w:r>
    </w:p>
    <w:p>
      <w:pPr>
        <w:pStyle w:val="Normal"/>
        <w:widowControl/>
        <w:jc w:val="both"/>
        <w:rPr/>
      </w:pPr>
      <w:r>
        <w:rPr/>
        <w:t>W.H. Kelly has been appointed deputy constable for east El Paso.</w:t>
      </w:r>
    </w:p>
    <w:p>
      <w:pPr>
        <w:pStyle w:val="Normal"/>
        <w:widowControl/>
        <w:jc w:val="both"/>
        <w:rPr/>
      </w:pPr>
      <w:r>
        <w:rPr/>
      </w:r>
    </w:p>
    <w:p>
      <w:pPr>
        <w:pStyle w:val="Normal"/>
        <w:widowControl/>
        <w:jc w:val="both"/>
        <w:rPr/>
      </w:pPr>
      <w:r>
        <w:rPr/>
        <w:t>There will be a baseball game between the Ft. Bliss nine and the Gem nine at the ball grounds Sunday afternoon.</w:t>
      </w:r>
    </w:p>
    <w:p>
      <w:pPr>
        <w:pStyle w:val="Normal"/>
        <w:widowControl/>
        <w:jc w:val="both"/>
        <w:rPr/>
      </w:pPr>
      <w:r>
        <w:rPr/>
      </w:r>
    </w:p>
    <w:p>
      <w:pPr>
        <w:pStyle w:val="Normal"/>
        <w:widowControl/>
        <w:jc w:val="both"/>
        <w:rPr/>
      </w:pPr>
      <w:r>
        <w:rPr/>
        <w:t>The state Republican convention elected Gen. A.G. Maloy of El Paso as delegate of the national convention at Minneapolis.</w:t>
      </w:r>
    </w:p>
    <w:p>
      <w:pPr>
        <w:pStyle w:val="Normal"/>
        <w:widowControl/>
        <w:jc w:val="both"/>
        <w:rPr/>
      </w:pPr>
      <w:r>
        <w:rPr/>
      </w:r>
    </w:p>
    <w:p>
      <w:pPr>
        <w:pStyle w:val="Normal"/>
        <w:widowControl/>
        <w:jc w:val="both"/>
        <w:rPr/>
      </w:pPr>
      <w:r>
        <w:rPr/>
        <w:t>The committee on lodging accommodations for the G.A.R. encampment went out this morning and report that everyone will be taken care of.</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0, 1892</w:t>
      </w:r>
    </w:p>
    <w:p>
      <w:pPr>
        <w:pStyle w:val="PlainText"/>
        <w:jc w:val="both"/>
        <w:rPr/>
      </w:pPr>
      <w:r>
        <w:rPr>
          <w:rFonts w:cs="Times New Roman" w:ascii="Times New Roman" w:hAnsi="Times New Roman"/>
          <w:sz w:val="24"/>
        </w:rPr>
        <w:t>Judge Kemp left for Los Angeles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undary commission moved out and pitched its tent about thirty-five miles we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Morehouse of the Santa Fe returned, leaving Mrs. Morehouse in California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Richard Barnhart, the four-year-old son of Mr. and Mrs. H.B. Barnhart, gave a party to a score of his little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s were appointed to go to Las Vegas on March 16 to represent El Paso at the irrig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ment of the El Paso National bank was issued showing a splendid condition for that institu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0, 1892</w:t>
      </w:r>
    </w:p>
    <w:p>
      <w:pPr>
        <w:pStyle w:val="Normal"/>
        <w:widowControl/>
        <w:jc w:val="both"/>
        <w:rPr>
          <w:rFonts w:ascii="Times New Roman" w:hAnsi="Times New Roman" w:cs="Times New Roman"/>
        </w:rPr>
      </w:pPr>
      <w:r>
        <w:rPr>
          <w:rFonts w:cs="Times New Roman" w:ascii="Times New Roman" w:hAnsi="Times New Roman"/>
        </w:rPr>
        <w:t>Dr. A.L. Justice leaves for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Milliken leaves on a business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L Sargent, of the Texas &amp; Pacific, is expected to return from the Pacific coast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W. Fassett goes to Las Cruces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arrangements for the G.A.R. convention, a finance committee is appointed consisting of H.A. True, S.J. Freudenthal and R.F. Joh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ttorney Clark suggests that the government donate to the city the block of land between North El Paso and Santa Fe and Franklin and Missouri streets, formerly used as a soldier’s cemetery but now lying idle. Congressman Lanham is to be asked to take the matter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ate house at Chihuahua catches fire but is sa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T. White begins work on the foundations of eight new stores on Santa Fe street, north of West Over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olden Eagle clothing store is to open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vitations are out for a euchre party to be given by Mr. and Mrs. A.M. Loom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1, 1892</w:t>
      </w:r>
    </w:p>
    <w:p>
      <w:pPr>
        <w:pStyle w:val="Normal"/>
        <w:widowControl/>
        <w:jc w:val="both"/>
        <w:rPr/>
      </w:pPr>
      <w:r>
        <w:rPr/>
        <w:t>Chas. W. Fassett, of the firm of Fassett &amp; Kelley, went to Las Cruces this morning on business.</w:t>
      </w:r>
    </w:p>
    <w:p>
      <w:pPr>
        <w:pStyle w:val="Normal"/>
        <w:widowControl/>
        <w:jc w:val="both"/>
        <w:rPr/>
      </w:pPr>
      <w:r>
        <w:rPr/>
      </w:r>
    </w:p>
    <w:p>
      <w:pPr>
        <w:pStyle w:val="Normal"/>
        <w:widowControl/>
        <w:jc w:val="both"/>
        <w:rPr/>
      </w:pPr>
      <w:r>
        <w:rPr/>
        <w:t>A large excursion of lumber men from California passed through today going east.</w:t>
      </w:r>
    </w:p>
    <w:p>
      <w:pPr>
        <w:pStyle w:val="Normal"/>
        <w:widowControl/>
        <w:jc w:val="both"/>
        <w:rPr/>
      </w:pPr>
      <w:r>
        <w:rPr/>
      </w:r>
    </w:p>
    <w:p>
      <w:pPr>
        <w:pStyle w:val="Normal"/>
        <w:widowControl/>
        <w:jc w:val="both"/>
        <w:rPr/>
      </w:pPr>
      <w:r>
        <w:rPr/>
        <w:t>Judge and Mrs. A.M. Loomis will give a euchre party at their home on Magoffin ave. tomorrow evening.</w:t>
      </w:r>
    </w:p>
    <w:p>
      <w:pPr>
        <w:pStyle w:val="Normal"/>
        <w:widowControl/>
        <w:jc w:val="both"/>
        <w:rPr/>
      </w:pPr>
      <w:r>
        <w:rPr/>
      </w:r>
    </w:p>
    <w:p>
      <w:pPr>
        <w:pStyle w:val="Normal"/>
        <w:widowControl/>
        <w:jc w:val="both"/>
        <w:rPr/>
      </w:pPr>
      <w:r>
        <w:rPr/>
        <w:t>Juan Hart, editor of the Times, left today for Las Vegas, where he will respond in behalf of the state of Texas to the address of welcome to be delivered by Gov. Prince of New Mexico at the irrigation congress there.</w:t>
      </w:r>
    </w:p>
    <w:p>
      <w:pPr>
        <w:pStyle w:val="Normal"/>
        <w:widowControl/>
        <w:jc w:val="both"/>
        <w:rPr/>
      </w:pPr>
      <w:r>
        <w:rPr/>
      </w:r>
    </w:p>
    <w:p>
      <w:pPr>
        <w:pStyle w:val="Normal"/>
        <w:widowControl/>
        <w:jc w:val="both"/>
        <w:rPr/>
      </w:pPr>
      <w:r>
        <w:rPr/>
        <w:t>Mayor Caples has recommended to the city council that the salary of the incoming assessor and collector be reduced to two instead of five per cent of all monies collected by him or a fixed salary of $1800 per year, and that he be paid by warrant drawn on the city treasury. Compensation received by the assessor heretofore has been about $5000.</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1, 1892</w:t>
      </w:r>
    </w:p>
    <w:p>
      <w:pPr>
        <w:pStyle w:val="PlainText"/>
        <w:jc w:val="both"/>
        <w:rPr>
          <w:rFonts w:ascii="Times New Roman" w:hAnsi="Times New Roman" w:cs="Times New Roman"/>
          <w:sz w:val="24"/>
        </w:rPr>
      </w:pPr>
      <w:r>
        <w:rPr>
          <w:rFonts w:cs="Times New Roman" w:ascii="Times New Roman" w:hAnsi="Times New Roman"/>
          <w:sz w:val="24"/>
        </w:rPr>
        <w:t>The Vendome hotel broke all records with 73 arrivals and 447 meals served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ustice left for New Orleans for a few week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n important meeting on the levee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rk train on the Southern Pacific was wrecked ten miles west of El Paso, with two men killed and thre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railroad lines leading to El Paso announced special rates here for the Grand Army convention scheduled for the latter part of the mont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2, 1892</w:t>
      </w:r>
    </w:p>
    <w:p>
      <w:pPr>
        <w:pStyle w:val="Normal"/>
        <w:widowControl/>
        <w:jc w:val="both"/>
        <w:rPr/>
      </w:pPr>
      <w:r>
        <w:rPr/>
        <w:t>Jay Gould and party are in Eddy today. He will probably be in El Paso Monday.</w:t>
      </w:r>
    </w:p>
    <w:p>
      <w:pPr>
        <w:pStyle w:val="Normal"/>
        <w:widowControl/>
        <w:jc w:val="both"/>
        <w:rPr/>
      </w:pPr>
      <w:r>
        <w:rPr/>
      </w:r>
    </w:p>
    <w:p>
      <w:pPr>
        <w:pStyle w:val="Normal"/>
        <w:widowControl/>
        <w:jc w:val="both"/>
        <w:rPr/>
      </w:pPr>
      <w:r>
        <w:rPr/>
        <w:t>The city council met last night for a 45-minute consultation with representatives of the El Paso Engineering Co. before the regular meeting to discuss the proposed levee. Mayor Caples announced that contracts would probably be signed next week.</w:t>
      </w:r>
    </w:p>
    <w:p>
      <w:pPr>
        <w:pStyle w:val="Normal"/>
        <w:widowControl/>
        <w:jc w:val="both"/>
        <w:rPr/>
      </w:pPr>
      <w:r>
        <w:rPr/>
      </w:r>
    </w:p>
    <w:p>
      <w:pPr>
        <w:pStyle w:val="Normal"/>
        <w:widowControl/>
        <w:jc w:val="both"/>
        <w:rPr/>
      </w:pPr>
      <w:r>
        <w:rPr/>
        <w:t>The city payroll for February was approved and accepted by the council.</w:t>
      </w:r>
    </w:p>
    <w:p>
      <w:pPr>
        <w:pStyle w:val="Normal"/>
        <w:widowControl/>
        <w:jc w:val="both"/>
        <w:rPr/>
      </w:pPr>
      <w:r>
        <w:rPr/>
      </w:r>
    </w:p>
    <w:p>
      <w:pPr>
        <w:pStyle w:val="Normal"/>
        <w:widowControl/>
        <w:jc w:val="both"/>
        <w:rPr/>
      </w:pPr>
      <w:r>
        <w:rPr/>
        <w:t>The fence surrounding the fair grounds was ordered extended out to the county road to embrace land owned by the city.</w:t>
      </w:r>
    </w:p>
    <w:p>
      <w:pPr>
        <w:pStyle w:val="Normal"/>
        <w:widowControl/>
        <w:jc w:val="both"/>
        <w:rPr/>
      </w:pPr>
      <w:r>
        <w:rPr/>
      </w:r>
    </w:p>
    <w:p>
      <w:pPr>
        <w:pStyle w:val="Normal"/>
        <w:widowControl/>
        <w:jc w:val="both"/>
        <w:rPr/>
      </w:pPr>
      <w:r>
        <w:rPr/>
        <w:t>The following judges were appointed for the city election in April: first ward, Ed Hawley; second ward, J.H. Harper; third ward, G.K. Lockhart; fourth ward, Ed Watts.</w:t>
      </w:r>
    </w:p>
    <w:p>
      <w:pPr>
        <w:pStyle w:val="Normal"/>
        <w:widowControl/>
        <w:jc w:val="both"/>
        <w:rPr/>
      </w:pPr>
      <w:r>
        <w:rPr/>
      </w:r>
    </w:p>
    <w:p>
      <w:pPr>
        <w:pStyle w:val="Normal"/>
        <w:widowControl/>
        <w:jc w:val="both"/>
        <w:rPr/>
      </w:pPr>
      <w:r>
        <w:rPr/>
        <w:t>The city engineer was requested to submit estimates for the extension of the sewer on Upson av.</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2, 1892</w:t>
      </w:r>
    </w:p>
    <w:p>
      <w:pPr>
        <w:pStyle w:val="PlainText"/>
        <w:jc w:val="both"/>
        <w:rPr/>
      </w:pPr>
      <w:r>
        <w:rPr>
          <w:rFonts w:cs="Times New Roman" w:ascii="Times New Roman" w:hAnsi="Times New Roman"/>
          <w:sz w:val="24"/>
        </w:rPr>
        <w:t>Application to the United States circuit court for the appointment of a receiver for the El Paso Irrigation company was granted by judge Thomas S. Maxey, and W.S. de Maud appointed to take possession of all the property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L.H. Davis returned from Chihuahua with an account of how the people fought the fire in the Stat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rrick, D.R. Williams and Frank Merrill returned from the Republic state convention. Charles Merrick was elected chairman of the executive committee for this congression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argent returned from Los Angeles, leaving Mrs. Sargent there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Merchant left for New Yor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2, 1892</w:t>
      </w:r>
    </w:p>
    <w:p>
      <w:pPr>
        <w:pStyle w:val="Normal"/>
        <w:widowControl/>
        <w:jc w:val="both"/>
        <w:rPr>
          <w:rFonts w:ascii="Times New Roman" w:hAnsi="Times New Roman" w:cs="Times New Roman"/>
        </w:rPr>
      </w:pPr>
      <w:r>
        <w:rPr>
          <w:rFonts w:cs="Times New Roman" w:ascii="Times New Roman" w:hAnsi="Times New Roman"/>
        </w:rPr>
        <w:t>John H. Riley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B. Merchant and sister leave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John Ireland is to attend the trial of the Ronquillo case on the 19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xicans are killed in an S.P. wreck near Strauss, caused by a broken flan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atements of the three banks of the city show the total resources to be as follows: El Paso National bank, $587,881.66; First National bank, $698,280.90; State National bank, $397,483.62. The deposits are: El Paso National bank, $306,133.27; First National bank, $521,866.63; State National bank, $287,-866.5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Sargent returns to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eona Litsey and her sister, Mrs. Thomas, are in the city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ward Maple, brotherinlaw of the editor of The Herald, is in the city from Warrensburg,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Miner, general traveling passenger agent of the Mexican Centr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3, 1892</w:t>
      </w:r>
    </w:p>
    <w:p>
      <w:pPr>
        <w:pStyle w:val="PlainText"/>
        <w:jc w:val="both"/>
        <w:rPr/>
      </w:pPr>
      <w:r>
        <w:rPr>
          <w:rFonts w:cs="Times New Roman" w:ascii="Times New Roman" w:hAnsi="Times New Roman"/>
          <w:sz w:val="24"/>
        </w:rPr>
        <w:t xml:space="preserve">The park fountain was decorated with the habiliments of mourning. One of Commissioner Watt’s pet alligators died of la gripp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road authorized its agent here that reduced rates would hold during the G.A.R. encampment in El Paso. Mr. Goss made the announcement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Bridgers returned from Pueblo, bringing his family with him. He said there was more life and business in El Paso streets in one day than Pueblo sees in a week. He came to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Smythe returned to the city, making her stopping place with Dr. Sower’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Fatman, of the Mexican International Banking company, left for Washington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3, 1892</w:t>
      </w:r>
    </w:p>
    <w:p>
      <w:pPr>
        <w:pStyle w:val="Normal"/>
        <w:widowControl/>
        <w:jc w:val="both"/>
        <w:rPr/>
      </w:pPr>
      <w:r>
        <w:rPr>
          <w:rFonts w:cs="Times New Roman" w:ascii="Times New Roman" w:hAnsi="Times New Roman"/>
        </w:rPr>
        <w:t>Delegates Charles Merrick, Z.F. Merrill and D.R. Williams return from the state Republican convention at Austin. The convention sent a solid delegation to Minneapolis to nominate Benjamin Harr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seated in front of Noake’s blacksmith shop, T. Featherly is injured by being struck by a carriage spring, thrown in for rep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Fatman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Gould and party are in Eddy and are expected to reach this city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Hart leaves on a trip through New Mexico with ex-senator Tab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a euchre party at the home of judge and Mrs. A. M. Loomis, first prizes are won by W.B. Latta and Miss Gates and second prizes by Mrs. W.N. Vilas and D. M.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Hotchkiss dies of consumption at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Kelly is appointed deputy constable for East El Paso by constable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finds that the commissions of the assessor and collector amount to $5000 yearly and recommends that a fixed salary of $1800 be p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4, 1892</w:t>
      </w:r>
    </w:p>
    <w:p>
      <w:pPr>
        <w:pStyle w:val="Normal"/>
        <w:widowControl/>
        <w:jc w:val="both"/>
        <w:rPr/>
      </w:pPr>
      <w:r>
        <w:rPr/>
        <w:t>Horace B. Stevens has had his mustache and “chinchillas” shorn, and people desiring to do business with him should not pass up his office from the fact that a beardless boy seems to be running it.</w:t>
      </w:r>
    </w:p>
    <w:p>
      <w:pPr>
        <w:pStyle w:val="Normal"/>
        <w:widowControl/>
        <w:jc w:val="both"/>
        <w:rPr/>
      </w:pPr>
      <w:r>
        <w:rPr/>
      </w:r>
    </w:p>
    <w:p>
      <w:pPr>
        <w:pStyle w:val="Normal"/>
        <w:widowControl/>
        <w:jc w:val="both"/>
        <w:rPr/>
      </w:pPr>
      <w:r>
        <w:rPr/>
        <w:t>Rev. Gardiner of Indiana supplied the pulpit of the First Baptist church at yesterday’s services.</w:t>
      </w:r>
    </w:p>
    <w:p>
      <w:pPr>
        <w:pStyle w:val="Normal"/>
        <w:widowControl/>
        <w:jc w:val="both"/>
        <w:rPr/>
      </w:pPr>
      <w:r>
        <w:rPr/>
      </w:r>
    </w:p>
    <w:p>
      <w:pPr>
        <w:pStyle w:val="Normal"/>
        <w:widowControl/>
        <w:jc w:val="both"/>
        <w:rPr/>
      </w:pPr>
      <w:r>
        <w:rPr/>
        <w:t>The Franklin club will hold its monthly reception tomorrow night.</w:t>
      </w:r>
    </w:p>
    <w:p>
      <w:pPr>
        <w:pStyle w:val="Normal"/>
        <w:widowControl/>
        <w:jc w:val="both"/>
        <w:rPr/>
      </w:pPr>
      <w:r>
        <w:rPr/>
      </w:r>
    </w:p>
    <w:p>
      <w:pPr>
        <w:pStyle w:val="Normal"/>
        <w:widowControl/>
        <w:jc w:val="both"/>
        <w:rPr/>
      </w:pPr>
      <w:r>
        <w:rPr/>
        <w:t>The formation of a stock company for the erection of a new hotel is talked of.</w:t>
      </w:r>
    </w:p>
    <w:p>
      <w:pPr>
        <w:pStyle w:val="Normal"/>
        <w:widowControl/>
        <w:jc w:val="both"/>
        <w:rPr/>
      </w:pPr>
      <w:r>
        <w:rPr/>
      </w:r>
    </w:p>
    <w:p>
      <w:pPr>
        <w:pStyle w:val="Normal"/>
        <w:widowControl/>
        <w:jc w:val="both"/>
        <w:rPr/>
      </w:pPr>
      <w:r>
        <w:rPr/>
        <w:t>El Ciudadano is the name of a new Spanish weekly which has made its debut in El Paso journalistic circles. Francisco Alvarez, the editor, shows himself to be a versatile and well informed writer.</w:t>
      </w:r>
    </w:p>
    <w:p>
      <w:pPr>
        <w:pStyle w:val="Normal"/>
        <w:widowControl/>
        <w:jc w:val="both"/>
        <w:rPr/>
      </w:pPr>
      <w:r>
        <w:rPr/>
      </w:r>
    </w:p>
    <w:p>
      <w:pPr>
        <w:pStyle w:val="Normal"/>
        <w:widowControl/>
        <w:jc w:val="both"/>
        <w:rPr/>
      </w:pPr>
      <w:r>
        <w:rPr/>
        <w:t>The board of trade is increasing in membership. There will soon be an even hundred on the roll.</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4, 1892</w:t>
      </w:r>
    </w:p>
    <w:p>
      <w:pPr>
        <w:pStyle w:val="PlainText"/>
        <w:jc w:val="both"/>
        <w:rPr>
          <w:rFonts w:ascii="Times New Roman" w:hAnsi="Times New Roman" w:cs="Times New Roman"/>
          <w:sz w:val="24"/>
        </w:rPr>
      </w:pPr>
      <w:r>
        <w:rPr>
          <w:rFonts w:cs="Times New Roman" w:ascii="Times New Roman" w:hAnsi="Times New Roman"/>
          <w:sz w:val="24"/>
        </w:rPr>
        <w:t>The reception of the Franklin club took pla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Union Labor party was held and the name of J.B. Badger placed in nomination for Alderman from the Third district. Steps were also taken to look after the interests of the party in the approaching ci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ohn Nicks returned home, taking up his old position at his well known stan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Flannagan, R.F. Campbell and John Clemons returned Sunday from Austi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4, 1892</w:t>
      </w:r>
    </w:p>
    <w:p>
      <w:pPr>
        <w:pStyle w:val="Normal"/>
        <w:widowControl/>
        <w:jc w:val="both"/>
        <w:rPr>
          <w:rFonts w:ascii="Times New Roman" w:hAnsi="Times New Roman" w:cs="Times New Roman"/>
        </w:rPr>
      </w:pPr>
      <w:r>
        <w:rPr>
          <w:rFonts w:cs="Times New Roman" w:ascii="Times New Roman" w:hAnsi="Times New Roman"/>
        </w:rPr>
        <w:t>E.A. Powers is in the city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Flanagan, R.F. Campbell and John Clemmons return from the Republican state convention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and party are expected to arrive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cisco Alvarez begins the publication of El Ciudadano, a new Spanish week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Dilworth, the El Paso street merchant, is united in marriage to Miss Maggie Croker of Tope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lexander of the marine hospital service, submit a report on the question of admitting a party of gypsies to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race B. Stevens shaves his mustache and “chinchillas” and people wonder who the beardless boy is who is running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is to hold its monthly reception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boundary survey corps leaves the city for field work, the detachment consisting of 16 wagons and 35 mules. In the party are Col. Chriss, Red Sullivan and Simon Mike. The party expects to be gone three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5, 1892</w:t>
      </w:r>
    </w:p>
    <w:p>
      <w:pPr>
        <w:pStyle w:val="Normal"/>
        <w:widowControl/>
        <w:jc w:val="both"/>
        <w:rPr/>
      </w:pPr>
      <w:r>
        <w:rPr/>
        <w:t>Mrs. Jennesco-Miller, the most picturesque dress reformer in the world, will lecture on the subject of “correct dress” at the Myar opera house Friday afternoon.</w:t>
      </w:r>
    </w:p>
    <w:p>
      <w:pPr>
        <w:pStyle w:val="Normal"/>
        <w:widowControl/>
        <w:jc w:val="both"/>
        <w:rPr/>
      </w:pPr>
      <w:r>
        <w:rPr/>
      </w:r>
    </w:p>
    <w:p>
      <w:pPr>
        <w:pStyle w:val="Normal"/>
        <w:widowControl/>
        <w:jc w:val="both"/>
        <w:rPr/>
      </w:pPr>
      <w:r>
        <w:rPr/>
        <w:t>Jay Gould and party, including Misses Helen and Anna Gould, his son Howard, family physician and H.H. Clark, manager of the U.P.&amp;M.P. railway system, arrived in El Paso today.</w:t>
      </w:r>
    </w:p>
    <w:p>
      <w:pPr>
        <w:pStyle w:val="Normal"/>
        <w:widowControl/>
        <w:jc w:val="both"/>
        <w:rPr/>
      </w:pPr>
      <w:r>
        <w:rPr/>
      </w:r>
    </w:p>
    <w:p>
      <w:pPr>
        <w:pStyle w:val="Normal"/>
        <w:widowControl/>
        <w:jc w:val="both"/>
        <w:rPr/>
      </w:pPr>
      <w:r>
        <w:rPr/>
        <w:t>The commissioners court today voted the $8000 asked for building the levee. This makes a total of $21,000 with the Santa Fe railway yet to be heard from regarding the driveway.</w:t>
      </w:r>
    </w:p>
    <w:p>
      <w:pPr>
        <w:pStyle w:val="Normal"/>
        <w:widowControl/>
        <w:jc w:val="both"/>
        <w:rPr/>
      </w:pPr>
      <w:r>
        <w:rPr/>
      </w:r>
    </w:p>
    <w:p>
      <w:pPr>
        <w:pStyle w:val="Normal"/>
        <w:widowControl/>
        <w:jc w:val="both"/>
        <w:rPr/>
      </w:pPr>
      <w:r>
        <w:rPr/>
        <w:t>The county commissioners’ court has ordered the county treasurer to remit to the comptroller of the state of Texas by April 10 the sum of $6000, amount due and payable as interest on courthouse and jail bonds outstanding.</w:t>
      </w:r>
    </w:p>
    <w:p>
      <w:pPr>
        <w:pStyle w:val="Normal"/>
        <w:widowControl/>
        <w:jc w:val="both"/>
        <w:rPr/>
      </w:pPr>
      <w:r>
        <w:rPr/>
      </w:r>
    </w:p>
    <w:p>
      <w:pPr>
        <w:pStyle w:val="Normal"/>
        <w:widowControl/>
        <w:jc w:val="both"/>
        <w:rPr/>
      </w:pPr>
      <w:r>
        <w:rPr/>
        <w:t>The county treasurer is ordered to take up, redeem and pay six $1000 bonds heretofore issued for the construction of a jail and courthouse.</w:t>
      </w:r>
    </w:p>
    <w:p>
      <w:pPr>
        <w:pStyle w:val="Normal"/>
        <w:widowControl/>
        <w:jc w:val="both"/>
        <w:rPr/>
      </w:pPr>
      <w:r>
        <w:rPr/>
      </w:r>
    </w:p>
    <w:p>
      <w:pPr>
        <w:pStyle w:val="Normal"/>
        <w:widowControl/>
        <w:jc w:val="both"/>
        <w:rPr/>
      </w:pPr>
      <w:r>
        <w:rPr/>
        <w:t>The county treasurer is further ordered to remit to the state comptroller the sum of $4811.20, being amount due April 10 on funded indebtedness bonds of the city as follows: Interest, $3571.20, $1240.</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5, 1892</w:t>
      </w:r>
    </w:p>
    <w:p>
      <w:pPr>
        <w:pStyle w:val="PlainText"/>
        <w:jc w:val="both"/>
        <w:rPr/>
      </w:pPr>
      <w:r>
        <w:rPr>
          <w:rFonts w:cs="Times New Roman" w:ascii="Times New Roman" w:hAnsi="Times New Roman"/>
          <w:sz w:val="24"/>
        </w:rPr>
        <w:t>The members of the new band were requested to be at the office of the water company in the afternoon for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Bridgers returned from Pueblo, bringing his family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 Bliss ball team played the Gem saloon nine at Sportsman's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lloy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elm arrested Jose Chavez and charged him with the murder of Solomon Stevens a year ago at Straus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5, 1892</w:t>
      </w:r>
    </w:p>
    <w:p>
      <w:pPr>
        <w:pStyle w:val="Normal"/>
        <w:widowControl/>
        <w:jc w:val="both"/>
        <w:rPr>
          <w:rFonts w:ascii="Times New Roman" w:hAnsi="Times New Roman" w:cs="Times New Roman"/>
        </w:rPr>
      </w:pPr>
      <w:r>
        <w:rPr>
          <w:rFonts w:cs="Times New Roman" w:ascii="Times New Roman" w:hAnsi="Times New Roman"/>
        </w:rPr>
        <w:t>Miss Emily Marr of the postoffice force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Jr., and judge Wyndham Kemp, return from San Francisco, where they have been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ude Dunning, E.S. Newman and Prof. Longuemare, delegates to the New Mexico Irrigation convention leave for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 Foster and wife leave for Uvalde, where Mrs. Foster will visit relatives. Mr. Foster will return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loyd Payne of McCutcheon, Payne &amp; Co., returns from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and party arrive. In the party are Misses Helen and Anna, daughters; Howard Gould, son of Jay Gould; Dr. Munn, family physician; S.H.H. Clark, general manager of the Union Pacific and Missouri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and H.U. Mudge of the Santa Fe, confer regarding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trade’s membership is nearing the 100 m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6, 1892</w:t>
      </w:r>
    </w:p>
    <w:p>
      <w:pPr>
        <w:pStyle w:val="Normal"/>
        <w:widowControl/>
        <w:jc w:val="both"/>
        <w:rPr/>
      </w:pPr>
      <w:r>
        <w:rPr/>
        <w:t>A lamp exploded last night in the W.R. Martin residence. Disaster was prevented by his son, Robert, who seized a quilt and smothered out the flames.</w:t>
      </w:r>
    </w:p>
    <w:p>
      <w:pPr>
        <w:pStyle w:val="Normal"/>
        <w:widowControl/>
        <w:jc w:val="both"/>
        <w:rPr/>
      </w:pPr>
      <w:r>
        <w:rPr/>
      </w:r>
    </w:p>
    <w:p>
      <w:pPr>
        <w:pStyle w:val="Normal"/>
        <w:widowControl/>
        <w:jc w:val="both"/>
        <w:rPr/>
      </w:pPr>
      <w:r>
        <w:rPr/>
        <w:t>George Paul, well-known El Paso builder, is in Mexico.</w:t>
      </w:r>
    </w:p>
    <w:p>
      <w:pPr>
        <w:pStyle w:val="Normal"/>
        <w:widowControl/>
        <w:jc w:val="both"/>
        <w:rPr/>
      </w:pPr>
      <w:r>
        <w:rPr/>
      </w:r>
    </w:p>
    <w:p>
      <w:pPr>
        <w:pStyle w:val="Normal"/>
        <w:widowControl/>
        <w:jc w:val="both"/>
        <w:rPr/>
      </w:pPr>
      <w:r>
        <w:rPr/>
        <w:t>The county commissioners’ court has requested the railroad authorities to appoint A.H. Parker, county surveyor of El Paso county, as superintendent of construction on work to be done in building the county road on the river along the city front below Hart’s mill to Stanton st.</w:t>
      </w:r>
    </w:p>
    <w:p>
      <w:pPr>
        <w:pStyle w:val="Normal"/>
        <w:widowControl/>
        <w:jc w:val="both"/>
        <w:rPr/>
      </w:pPr>
      <w:r>
        <w:rPr/>
      </w:r>
    </w:p>
    <w:p>
      <w:pPr>
        <w:pStyle w:val="Normal"/>
        <w:widowControl/>
        <w:jc w:val="both"/>
        <w:rPr/>
      </w:pPr>
      <w:r>
        <w:rPr/>
        <w:t>St. Patrick’s day will be observed appropriately tomorrow by the Irish-American citizens of El Paso.</w:t>
      </w:r>
    </w:p>
    <w:p>
      <w:pPr>
        <w:pStyle w:val="Normal"/>
        <w:widowControl/>
        <w:jc w:val="both"/>
        <w:rPr/>
      </w:pPr>
      <w:r>
        <w:rPr/>
      </w:r>
    </w:p>
    <w:p>
      <w:pPr>
        <w:pStyle w:val="Normal"/>
        <w:widowControl/>
        <w:jc w:val="both"/>
        <w:rPr/>
      </w:pPr>
      <w:r>
        <w:rPr/>
        <w:t>B. Blumenthal has announced the grand opening of the Golden Eagle Clothing store on next Saturday.</w:t>
      </w:r>
    </w:p>
    <w:p>
      <w:pPr>
        <w:pStyle w:val="Normal"/>
        <w:widowControl/>
        <w:jc w:val="both"/>
        <w:rPr/>
      </w:pPr>
      <w:r>
        <w:rPr/>
      </w:r>
    </w:p>
    <w:p>
      <w:pPr>
        <w:pStyle w:val="Normal"/>
        <w:widowControl/>
        <w:jc w:val="both"/>
        <w:rPr/>
      </w:pPr>
      <w:r>
        <w:rPr/>
        <w:t>The ice company will continue its low rate of three-fourths of a cent for wholesale and one cent for retail trade, delivered in the city, during the summer.</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6, 1892</w:t>
      </w:r>
    </w:p>
    <w:p>
      <w:pPr>
        <w:pStyle w:val="PlainText"/>
        <w:jc w:val="both"/>
        <w:rPr>
          <w:rFonts w:ascii="Times New Roman" w:hAnsi="Times New Roman" w:cs="Times New Roman"/>
          <w:sz w:val="24"/>
        </w:rPr>
      </w:pPr>
      <w:r>
        <w:rPr>
          <w:rFonts w:cs="Times New Roman" w:ascii="Times New Roman" w:hAnsi="Times New Roman"/>
          <w:sz w:val="24"/>
        </w:rPr>
        <w:t>Jay Gould, his two daughters, Anna and Helen, and his son, Howard, visited El Paso to look over Mr. Gould's interes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nver &amp; El Paso Railway company was organized and a construction company formed to build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phtheria was prevalent in Ysleta. A fine of $100 and 30 days in jail was fixed as a penalty for any one “bringing a case of contagious disease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d elaborate and gorgeous preparations made for the celebration of St. Patrick’s 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6, 1892</w:t>
      </w:r>
    </w:p>
    <w:p>
      <w:pPr>
        <w:pStyle w:val="Normal"/>
        <w:widowControl/>
        <w:jc w:val="both"/>
        <w:rPr/>
      </w:pPr>
      <w:r>
        <w:rPr>
          <w:rFonts w:cs="Times New Roman" w:ascii="Times New Roman" w:hAnsi="Times New Roman"/>
        </w:rPr>
        <w:t>At the annual meeting of the Elks, the following officers are elected: G.E. Hubbard, exalted ruler; J. Christie, esteemed leading knight; W.H. Austin, esteemed loyal knight; Charles Layer, esteemed lecturing knight; E. B. Bronson, trustee for three years; Park Pitman, secretary; E. Kohlberg,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H. Parker is appointed superintendent of construction for the county road to be built on the levee along the city’s front below Hart’s mill to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 Patrick’s day is to be observed with a parade. Mayor Caples appoints as the committee in charge: Si Ryan, E.C. Roberts, Doc Albers, J.W. Magoffin, Jas. Milliken, Z.F. Merrill, Ed Wales and Tim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residence of W.R. Martin, a lamp explodes, but a disaster was prevented by the cool head of his son, Robert, who seized a quilt and smothered the fl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rnest Bridges returns to El Paso and opens a saloon in the room formerly occupied by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tnesses for the defense in the Coldwell trial return from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extends his stay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Paul, the El Paso builder, is in Zacatec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agoffin spends a day in Chihuahua, looking after business for the Santa Fe rou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7, 1892</w:t>
      </w:r>
    </w:p>
    <w:p>
      <w:pPr>
        <w:pStyle w:val="Normal"/>
        <w:widowControl/>
        <w:jc w:val="both"/>
        <w:rPr/>
      </w:pPr>
      <w:r>
        <w:rPr/>
        <w:t>It is rumored that Secretary Blaine will try the beneficial climate of Texas. His doctors recommended El Paso, but it is likely that he will choose San Antonio, the home of his son-in-law.</w:t>
      </w:r>
    </w:p>
    <w:p>
      <w:pPr>
        <w:pStyle w:val="Normal"/>
        <w:widowControl/>
        <w:jc w:val="both"/>
        <w:rPr/>
      </w:pPr>
      <w:r>
        <w:rPr/>
      </w:r>
    </w:p>
    <w:p>
      <w:pPr>
        <w:pStyle w:val="Normal"/>
        <w:widowControl/>
        <w:jc w:val="both"/>
        <w:rPr/>
      </w:pPr>
      <w:r>
        <w:rPr/>
        <w:t>El Paso Chinamen yesterday celebrated the birthday of Quan Yinn, the female joss who exercises general supervision over the affairs of all good Chinamen, with a general suspension of work and much popping of firecrackers.</w:t>
      </w:r>
    </w:p>
    <w:p>
      <w:pPr>
        <w:pStyle w:val="Normal"/>
        <w:widowControl/>
        <w:jc w:val="both"/>
        <w:rPr/>
      </w:pPr>
      <w:r>
        <w:rPr/>
      </w:r>
    </w:p>
    <w:p>
      <w:pPr>
        <w:pStyle w:val="Normal"/>
        <w:widowControl/>
        <w:jc w:val="both"/>
        <w:rPr/>
      </w:pPr>
      <w:r>
        <w:rPr/>
        <w:t>Col. James Marr returned today from three months’ visit in the east, where he has been working up a sale of some mining property in Mexico.</w:t>
      </w:r>
    </w:p>
    <w:p>
      <w:pPr>
        <w:pStyle w:val="Normal"/>
        <w:widowControl/>
        <w:jc w:val="both"/>
        <w:rPr/>
      </w:pPr>
      <w:r>
        <w:rPr/>
      </w:r>
    </w:p>
    <w:p>
      <w:pPr>
        <w:pStyle w:val="Normal"/>
        <w:widowControl/>
        <w:jc w:val="both"/>
        <w:rPr/>
      </w:pPr>
      <w:r>
        <w:rPr/>
        <w:t>The sleeper on the T.&amp;P. coming in last night was full and passengers out of Ft. Worth could not secure berths.</w:t>
      </w:r>
    </w:p>
    <w:p>
      <w:pPr>
        <w:pStyle w:val="Normal"/>
        <w:widowControl/>
        <w:jc w:val="both"/>
        <w:rPr/>
      </w:pPr>
      <w:r>
        <w:rPr/>
      </w:r>
    </w:p>
    <w:p>
      <w:pPr>
        <w:pStyle w:val="TextBody"/>
        <w:rPr>
          <w:i w:val="false"/>
          <w:i w:val="false"/>
        </w:rPr>
      </w:pPr>
      <w:r>
        <w:rPr>
          <w:i w:val="false"/>
        </w:rPr>
        <w:t>Mr. and Mrs. Sidney drew will appear is “That Girl From Mexico” at the Myar opera house Saturday night.</w:t>
      </w:r>
    </w:p>
    <w:p>
      <w:pPr>
        <w:pStyle w:val="Normal"/>
        <w:widowControl/>
        <w:jc w:val="both"/>
        <w:rPr>
          <w:i/>
          <w:i/>
        </w:rPr>
      </w:pPr>
      <w:r>
        <w:rPr>
          <w:i/>
        </w:rPr>
      </w:r>
    </w:p>
    <w:p>
      <w:pPr>
        <w:pStyle w:val="Normal"/>
        <w:widowControl/>
        <w:jc w:val="both"/>
        <w:rPr/>
      </w:pPr>
      <w:r>
        <w:rPr/>
        <w:t>The Herald greeted its readers today with a souvenir edition in green in commemoration of St. Patrick’s day.</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7, 1892</w:t>
      </w:r>
    </w:p>
    <w:p>
      <w:pPr>
        <w:pStyle w:val="PlainText"/>
        <w:jc w:val="both"/>
        <w:rPr/>
      </w:pPr>
      <w:r>
        <w:rPr>
          <w:rFonts w:cs="Times New Roman" w:ascii="Times New Roman" w:hAnsi="Times New Roman"/>
          <w:sz w:val="24"/>
        </w:rPr>
        <w:t>Tannhauser was played here by the Juch company. The company was company was delayed two hours in arriving here and the performance was not started until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Patrick’s day was celebrated with a parade, headed by the new El Paso band, and festivities throughout the day and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James G. Blaine was planning a trip to El Paso to benefit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s met and approved the payment of $6,000 interest on the courthouse and jail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snap set in after a long period of mild spring weath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7. 1892</w:t>
      </w:r>
    </w:p>
    <w:p>
      <w:pPr>
        <w:pStyle w:val="Normal"/>
        <w:widowControl/>
        <w:jc w:val="both"/>
        <w:rPr/>
      </w:pPr>
      <w:r>
        <w:rPr>
          <w:rFonts w:cs="Times New Roman" w:ascii="Times New Roman" w:hAnsi="Times New Roman"/>
        </w:rPr>
        <w:t>Chinese celebrate the birthday of Quan Yinh by a great display of fireworks at the corner of San Antonio and Myrtle streets. Mayor Caples grants them special permission to carry on their celeb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xas is to have two more representatives in the next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 Patrick’s day is appropriately celebrated. Mayor Caples rides at the head of the procession, with Col. Si Ryan by his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enness Miller, the dress reform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Blumenthal announces the grand opening of the Golden Eagle clothing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ill Fink, who is living on a ranch near Clint, attempts to hear the Juch opera company in “Tannhauser,” but goes no farther than the station on account of the lateness of th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cheldknecht and Lew Evans, of Ysleta, are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R. Wood leaves for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Dean returns from attending court at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elen Baylor Gillette is in the city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ames Marr returns from a three months’ trip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18, 1892</w:t>
      </w:r>
    </w:p>
    <w:p>
      <w:pPr>
        <w:pStyle w:val="Normal"/>
        <w:widowControl/>
        <w:jc w:val="both"/>
        <w:rPr/>
      </w:pPr>
      <w:r>
        <w:rPr/>
        <w:t xml:space="preserve">The Epworth league met last night at the residence of Mrs. Budd on Myrtle st. </w:t>
      </w:r>
    </w:p>
    <w:p>
      <w:pPr>
        <w:pStyle w:val="Normal"/>
        <w:widowControl/>
        <w:jc w:val="both"/>
        <w:rPr/>
      </w:pPr>
      <w:r>
        <w:rPr/>
      </w:r>
    </w:p>
    <w:p>
      <w:pPr>
        <w:pStyle w:val="TextBody"/>
        <w:rPr/>
      </w:pPr>
      <w:r>
        <w:rPr/>
        <w:t>Jay Gould and party have secured a box for Emma Juch’s performance tonight in “The Bohemian Girl.”</w:t>
      </w:r>
    </w:p>
    <w:p>
      <w:pPr>
        <w:pStyle w:val="Normal"/>
        <w:widowControl/>
        <w:jc w:val="both"/>
        <w:rPr/>
      </w:pPr>
      <w:r>
        <w:rPr/>
      </w:r>
    </w:p>
    <w:p>
      <w:pPr>
        <w:pStyle w:val="Normal"/>
        <w:widowControl/>
        <w:jc w:val="both"/>
        <w:rPr/>
      </w:pPr>
      <w:r>
        <w:rPr/>
        <w:t>A pugnacious individual started a fight in the Gem last night. Four policemen transferred him to the streets where reinforcements were called in and he was finally landed in the city jail.</w:t>
      </w:r>
    </w:p>
    <w:p>
      <w:pPr>
        <w:pStyle w:val="Normal"/>
        <w:widowControl/>
        <w:jc w:val="both"/>
        <w:rPr/>
      </w:pPr>
      <w:r>
        <w:rPr/>
      </w:r>
    </w:p>
    <w:p>
      <w:pPr>
        <w:pStyle w:val="Normal"/>
        <w:widowControl/>
        <w:jc w:val="both"/>
        <w:rPr/>
      </w:pPr>
      <w:r>
        <w:rPr/>
        <w:t>Under the direction of Newman, Russell &amp; Coles, a grand auction of valuable business and residence property belonging to the St. John estate will be auctioned off Saturday.</w:t>
      </w:r>
    </w:p>
    <w:p>
      <w:pPr>
        <w:pStyle w:val="Normal"/>
        <w:widowControl/>
        <w:jc w:val="both"/>
        <w:rPr/>
      </w:pPr>
      <w:r>
        <w:rPr/>
      </w:r>
    </w:p>
    <w:p>
      <w:pPr>
        <w:pStyle w:val="Normal"/>
        <w:widowControl/>
        <w:jc w:val="both"/>
        <w:rPr/>
      </w:pPr>
      <w:r>
        <w:rPr/>
        <w:t>Col. W.T. Allen of Clint was up today and made the Herald office a pleasant visit.</w:t>
      </w:r>
    </w:p>
    <w:p>
      <w:pPr>
        <w:pStyle w:val="Normal"/>
        <w:widowControl/>
        <w:jc w:val="both"/>
        <w:rPr/>
      </w:pPr>
      <w:r>
        <w:rPr/>
      </w:r>
    </w:p>
    <w:p>
      <w:pPr>
        <w:pStyle w:val="Normal"/>
        <w:widowControl/>
        <w:jc w:val="both"/>
        <w:rPr/>
      </w:pPr>
      <w:r>
        <w:rPr/>
        <w:t>A strong delegation from El Paso has gone to attend the irrigation congress at Las Vegas.</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8, 1892</w:t>
      </w:r>
    </w:p>
    <w:p>
      <w:pPr>
        <w:pStyle w:val="PlainText"/>
        <w:jc w:val="both"/>
        <w:rPr>
          <w:rFonts w:ascii="Times New Roman" w:hAnsi="Times New Roman" w:cs="Times New Roman"/>
          <w:sz w:val="24"/>
        </w:rPr>
      </w:pPr>
      <w:r>
        <w:rPr>
          <w:rFonts w:cs="Times New Roman" w:ascii="Times New Roman" w:hAnsi="Times New Roman"/>
          <w:sz w:val="24"/>
        </w:rPr>
        <w:t>Cavaleria Rusticana was presented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Coy-Lewis bout scheduled for Albuquerque March 23 was declared off because McCoy had lef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y Gould announced he would ask for a right of way above Santa Fe street for the T.&amp;P. railroad from Sierra Blanc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Heusler, a civil engineer, died at the Buckeye house from an overdose of morp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Normal"/>
        <w:widowControl/>
        <w:jc w:val="center"/>
        <w:rPr/>
      </w:pPr>
      <w:r>
        <w:rPr/>
        <w:t>March 19, 1892</w:t>
      </w:r>
    </w:p>
    <w:p>
      <w:pPr>
        <w:pStyle w:val="Normal"/>
        <w:widowControl/>
        <w:jc w:val="both"/>
        <w:rPr/>
      </w:pPr>
      <w:r>
        <w:rPr/>
        <w:t>The postmaster of Albuquerque will be in El Paso tomorrow to investigate the free delivery system of this city with a view to instituting any advantageous ideas he may gather to the use of his office.</w:t>
      </w:r>
    </w:p>
    <w:p>
      <w:pPr>
        <w:pStyle w:val="Normal"/>
        <w:widowControl/>
        <w:jc w:val="both"/>
        <w:rPr/>
      </w:pPr>
      <w:r>
        <w:rPr/>
      </w:r>
    </w:p>
    <w:p>
      <w:pPr>
        <w:pStyle w:val="Normal"/>
        <w:widowControl/>
        <w:jc w:val="both"/>
        <w:rPr/>
      </w:pPr>
      <w:r>
        <w:rPr/>
        <w:t>The famous old Bank saloon will be opened up tonight by Ernest Bridges, well and favorably known in El Paso.</w:t>
      </w:r>
    </w:p>
    <w:p>
      <w:pPr>
        <w:pStyle w:val="Normal"/>
        <w:widowControl/>
        <w:jc w:val="both"/>
        <w:rPr/>
      </w:pPr>
      <w:r>
        <w:rPr/>
      </w:r>
    </w:p>
    <w:p>
      <w:pPr>
        <w:pStyle w:val="Normal"/>
        <w:widowControl/>
        <w:jc w:val="both"/>
        <w:rPr/>
      </w:pPr>
      <w:r>
        <w:rPr/>
        <w:t>The John C. Brown camp of ex-Confederates will meet tonight in the office of Davis, Beall and Kemp.</w:t>
      </w:r>
    </w:p>
    <w:p>
      <w:pPr>
        <w:pStyle w:val="Normal"/>
        <w:widowControl/>
        <w:jc w:val="both"/>
        <w:rPr/>
      </w:pPr>
      <w:r>
        <w:rPr/>
      </w:r>
    </w:p>
    <w:p>
      <w:pPr>
        <w:pStyle w:val="Normal"/>
        <w:widowControl/>
        <w:jc w:val="both"/>
        <w:rPr/>
      </w:pPr>
      <w:r>
        <w:rPr/>
        <w:t>The city council has ordered city officials to purchase stationery from the home merchants.</w:t>
      </w:r>
    </w:p>
    <w:p>
      <w:pPr>
        <w:pStyle w:val="Normal"/>
        <w:widowControl/>
        <w:jc w:val="both"/>
        <w:rPr/>
      </w:pPr>
      <w:r>
        <w:rPr/>
      </w:r>
    </w:p>
    <w:p>
      <w:pPr>
        <w:pStyle w:val="Normal"/>
        <w:widowControl/>
        <w:jc w:val="both"/>
        <w:rPr/>
      </w:pPr>
      <w:r>
        <w:rPr/>
        <w:t>The contract between the irrigation company and the city of El Paso, laid over last night, was modified and signed today by the city council.</w:t>
      </w:r>
    </w:p>
    <w:p>
      <w:pPr>
        <w:pStyle w:val="Normal"/>
        <w:widowControl/>
        <w:jc w:val="both"/>
        <w:rPr/>
      </w:pPr>
      <w:r>
        <w:rPr/>
      </w:r>
    </w:p>
    <w:p>
      <w:pPr>
        <w:pStyle w:val="Normal"/>
        <w:widowControl/>
        <w:jc w:val="both"/>
        <w:rPr/>
      </w:pPr>
      <w:r>
        <w:rPr/>
        <w:t>Fowler and Broadus will open up an ice depot at their place of business on San Antonio st.</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9, 1892</w:t>
      </w:r>
    </w:p>
    <w:p>
      <w:pPr>
        <w:pStyle w:val="PlainText"/>
        <w:jc w:val="both"/>
        <w:rPr/>
      </w:pPr>
      <w:r>
        <w:rPr>
          <w:rFonts w:cs="Times New Roman" w:ascii="Times New Roman" w:hAnsi="Times New Roman"/>
          <w:sz w:val="24"/>
        </w:rPr>
        <w:t>The Times sharply rebuked a Mexico City paper for declaring the United States, in offering to return the flags captured from Mexicans in battle, was trying to add insult to injury. The Times firmly asserted the United States meant only to honor the nation whose “sons had fought so galla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here of the death at Ontario, Canada, or James Tays, formerly superintendent of the El Paso street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Cassiano, one time member of the firm of Casey &amp; Cassiano, returned to El Paso to go into busines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vely row at noon in the Link restaurant pawnshop caused excitement that required some time to quell. A “well known citizen” demanded to buy back his ring at a lower rate of interest than the shop charged, and when he forcibly backed up his demands he was reinforced by his wife, using catsup bottles, plates, et cetera, as weapons. The police interfered.</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9, 1892</w:t>
      </w:r>
    </w:p>
    <w:p>
      <w:pPr>
        <w:pStyle w:val="Normal"/>
        <w:widowControl/>
        <w:jc w:val="both"/>
        <w:rPr/>
      </w:pPr>
      <w:r>
        <w:rPr>
          <w:rFonts w:cs="Times New Roman" w:ascii="Times New Roman" w:hAnsi="Times New Roman"/>
        </w:rPr>
        <w:t>Nearly 300 delegates attend the irrigation convention at Las Vegas. Governor Prince presides. Opening addresses are made by mayor Cunningham and president Whitmore of the Commercial club, and responses by J.S. Hart and W. H. Po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Fisher Satterthwaite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 D. Hammett returns from the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McDonald, superintendent of the Willis mines at Ojo Caliente, Mex.,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enness Miller gives a largely attended lecture at the opera house on dress ref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ury in the Coldwell murder case at Pecos stands nine for acquittal and three for convi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Gould secures a box for Miss Juch’s opera company performance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ght between Jim McCoy of Albuquerque and Billy Lewis of El Paso is not pulled off on account of McCoy’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sidents of the Van Horn school district agree to a tax of 10 cents on each $100 for educational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0, 1892</w:t>
      </w:r>
    </w:p>
    <w:p>
      <w:pPr>
        <w:pStyle w:val="PlainText"/>
        <w:jc w:val="both"/>
        <w:rPr>
          <w:rFonts w:ascii="Times New Roman" w:hAnsi="Times New Roman" w:cs="Times New Roman"/>
          <w:sz w:val="24"/>
        </w:rPr>
      </w:pPr>
      <w:r>
        <w:rPr>
          <w:rFonts w:cs="Times New Roman" w:ascii="Times New Roman" w:hAnsi="Times New Roman"/>
          <w:sz w:val="24"/>
        </w:rPr>
        <w:t>The Denver and El Paso Railroad company was incorporation yesterday in Denver with a capital of $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rode and Saylor, proprietors of the rolling mill, announced a 10 per cent reduction in wages, effecting many El Paso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atterthwaite left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W. Greenwall, manager of the Texas Theatrical circle, left today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of the death of James Tays, superintendent of the El Paso Street Railway company, and brother of the Rev. Mr. Tays, of this city, who died in Ontario, March 6, reached El Paso to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0, 1892</w:t>
      </w:r>
    </w:p>
    <w:p>
      <w:pPr>
        <w:pStyle w:val="Normal"/>
        <w:widowControl/>
        <w:jc w:val="both"/>
        <w:rPr/>
      </w:pPr>
      <w:r>
        <w:rPr>
          <w:rFonts w:cs="Times New Roman" w:ascii="Times New Roman" w:hAnsi="Times New Roman"/>
        </w:rPr>
        <w:t>Jay Gould and party spend an afternoon pleasantly at Dr. Alexander’s home below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W.T. Allen, late postmaster at Clint,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elegram announces that Mrs. Harry Budd, daughter of Mrs. W. H. Fuller, is very sick at San Luis Potosi,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master Whitcomb of Albuquerque, is in the city investigates free deliv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wler &amp; Broaddus are to open an ice depot at their place of busines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ld Bank saloon is to be opened tonight by Ernest Brid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Tays is reported to be dying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tract between the irrigation company and the city is 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ohn Hostetter receives word that her husband is extremely 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st warders circulate a petition requesting Capt. J.E. Young to make the race for alder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21, 1892</w:t>
      </w:r>
    </w:p>
    <w:p>
      <w:pPr>
        <w:pStyle w:val="Normal"/>
        <w:widowControl/>
        <w:jc w:val="both"/>
        <w:rPr/>
      </w:pPr>
      <w:r>
        <w:rPr/>
        <w:t>Mayor Caples has requested that all business houses close between 2 and 4 p.m. tomorrow so employes may witness the grand G.A.R. parade.</w:t>
      </w:r>
    </w:p>
    <w:p>
      <w:pPr>
        <w:pStyle w:val="Normal"/>
        <w:widowControl/>
        <w:jc w:val="both"/>
        <w:rPr/>
      </w:pPr>
      <w:r>
        <w:rPr/>
      </w:r>
    </w:p>
    <w:p>
      <w:pPr>
        <w:pStyle w:val="Normal"/>
        <w:widowControl/>
        <w:jc w:val="both"/>
        <w:rPr/>
      </w:pPr>
      <w:r>
        <w:rPr/>
        <w:t>Members of the fire department are requested to be present in full uniform at headquarters at noon tomorrow to participate in the parade.</w:t>
      </w:r>
    </w:p>
    <w:p>
      <w:pPr>
        <w:pStyle w:val="Normal"/>
        <w:widowControl/>
        <w:jc w:val="both"/>
        <w:rPr/>
      </w:pPr>
      <w:r>
        <w:rPr/>
      </w:r>
    </w:p>
    <w:p>
      <w:pPr>
        <w:pStyle w:val="Normal"/>
        <w:widowControl/>
        <w:jc w:val="both"/>
        <w:rPr/>
      </w:pPr>
      <w:r>
        <w:rPr/>
        <w:t>The supreme court has decided that yje amendment to the city charter continuing the city clerk in office until April, 1893, is unconstitutional and that Ben Catlin is entitled to the office which formerly was held by Bovee.</w:t>
      </w:r>
    </w:p>
    <w:p>
      <w:pPr>
        <w:pStyle w:val="Normal"/>
        <w:widowControl/>
        <w:jc w:val="both"/>
        <w:rPr/>
      </w:pPr>
      <w:r>
        <w:rPr/>
      </w:r>
    </w:p>
    <w:p>
      <w:pPr>
        <w:pStyle w:val="Normal"/>
        <w:widowControl/>
        <w:jc w:val="both"/>
        <w:rPr/>
      </w:pPr>
      <w:r>
        <w:rPr/>
        <w:t>There will be a state reunion of Confederate veterans at Dallas in April to which the T.&amp;P. railroad will sell one fare round trip tickets.</w:t>
      </w:r>
    </w:p>
    <w:p>
      <w:pPr>
        <w:pStyle w:val="Normal"/>
        <w:widowControl/>
        <w:jc w:val="both"/>
        <w:rPr/>
      </w:pPr>
      <w:r>
        <w:rPr/>
      </w:r>
    </w:p>
    <w:p>
      <w:pPr>
        <w:pStyle w:val="Normal"/>
        <w:widowControl/>
        <w:jc w:val="both"/>
        <w:rPr/>
      </w:pPr>
      <w:r>
        <w:rPr/>
        <w:t>Col. Grayson and daughter of London, England, came in from Mexico this morning.</w:t>
      </w:r>
    </w:p>
    <w:p>
      <w:pPr>
        <w:pStyle w:val="Normal"/>
        <w:widowControl/>
        <w:jc w:val="both"/>
        <w:rPr/>
      </w:pPr>
      <w:r>
        <w:rPr/>
      </w:r>
    </w:p>
    <w:p>
      <w:pPr>
        <w:pStyle w:val="Normal"/>
        <w:widowControl/>
        <w:jc w:val="both"/>
        <w:rPr/>
      </w:pPr>
      <w:r>
        <w:rPr/>
        <w:t>Col. Henry Swords, furniture inspector for the treasury department, is in the city to consult with U.S. officials concerning furnishings for the new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1, 1892</w:t>
      </w:r>
    </w:p>
    <w:p>
      <w:pPr>
        <w:pStyle w:val="PlainText"/>
        <w:jc w:val="both"/>
        <w:rPr>
          <w:rFonts w:ascii="Times New Roman" w:hAnsi="Times New Roman" w:cs="Times New Roman"/>
          <w:sz w:val="24"/>
        </w:rPr>
      </w:pPr>
      <w:r>
        <w:rPr>
          <w:rFonts w:cs="Times New Roman" w:ascii="Times New Roman" w:hAnsi="Times New Roman"/>
          <w:sz w:val="24"/>
        </w:rPr>
        <w:t>Jay Gould has sent his special car home from El Paso, and promises to tarry here for some time to get the benefit of the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band will give an open air concert in the plaza Tuesday evening, complimentary to the El Paso G.A.R.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xey will preside at the session of the United States circuit court to be held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Toenniges returned yesterday from St. Louis and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hn C. Brown camp of the United Confederate Veterans met last night in Davis, Beall &amp; Kemp’s offi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1, 1892</w:t>
      </w:r>
    </w:p>
    <w:p>
      <w:pPr>
        <w:pStyle w:val="Normal"/>
        <w:widowControl/>
        <w:jc w:val="both"/>
        <w:rPr>
          <w:rFonts w:ascii="Times New Roman" w:hAnsi="Times New Roman" w:cs="Times New Roman"/>
        </w:rPr>
      </w:pPr>
      <w:r>
        <w:rPr>
          <w:rFonts w:cs="Times New Roman" w:ascii="Times New Roman" w:hAnsi="Times New Roman"/>
        </w:rPr>
        <w:t>Newman, Russell &amp; Coles are to sell the St. John estate at auction April 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venth annual encampment of the department of Texas of the Grand Army of the Republic opens in El Paso tomorrow. A parade at 2 o’clock is to be the feature of the opening day. The encampment is to continue three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opening of the United States circuit court the first case on trial in the Ronquillo grant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Kitchen, Morgan Feathers, Bob Dudley, C.F. Slack and 100 others urge Capt. J.E. Young to become candidate for alderman from the First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s Cruces contingent arrives to attend the G.A.R. encampment, marching up the street to the tune of fife and dr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lexander claims the land on which the city pest house is located and offers the use of the property for three years free if the city refuses to pay the Bassett cla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ack Crawford, the poet scout is to arrive in the city tomorrow, and, assisted by his beautiful and accomplished daughter, give an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22, 1892</w:t>
      </w:r>
    </w:p>
    <w:p>
      <w:pPr>
        <w:pStyle w:val="Normal"/>
        <w:widowControl/>
        <w:jc w:val="both"/>
        <w:rPr/>
      </w:pPr>
      <w:r>
        <w:rPr/>
        <w:t>The G.A.R. encampment is in full swing and 500 visitors are in the city from eastern Texas, New Mexico and Arizona. There will be a grand parade this afternoon.</w:t>
      </w:r>
    </w:p>
    <w:p>
      <w:pPr>
        <w:pStyle w:val="Normal"/>
        <w:widowControl/>
        <w:jc w:val="both"/>
        <w:rPr/>
      </w:pPr>
      <w:r>
        <w:rPr/>
      </w:r>
    </w:p>
    <w:p>
      <w:pPr>
        <w:pStyle w:val="Normal"/>
        <w:widowControl/>
        <w:jc w:val="both"/>
        <w:rPr/>
      </w:pPr>
      <w:r>
        <w:rPr/>
        <w:t>The courthouse grounds present quite a martial appearance with tents representing the different states and the old flag that floated over Ft. Fillmore in 1861 holding a place of honor.</w:t>
      </w:r>
    </w:p>
    <w:p>
      <w:pPr>
        <w:pStyle w:val="Normal"/>
        <w:widowControl/>
        <w:jc w:val="both"/>
        <w:rPr/>
      </w:pPr>
      <w:r>
        <w:rPr/>
      </w:r>
    </w:p>
    <w:p>
      <w:pPr>
        <w:pStyle w:val="Normal"/>
        <w:widowControl/>
        <w:jc w:val="both"/>
        <w:rPr/>
      </w:pPr>
      <w:r>
        <w:rPr/>
        <w:t>It is not generally known, but, nevertheless, a substantial fact that El Paso customs receipts are far in excess of any other port in the state.</w:t>
      </w:r>
    </w:p>
    <w:p>
      <w:pPr>
        <w:pStyle w:val="Normal"/>
        <w:widowControl/>
        <w:jc w:val="both"/>
        <w:rPr/>
      </w:pPr>
      <w:r>
        <w:rPr/>
      </w:r>
    </w:p>
    <w:p>
      <w:pPr>
        <w:pStyle w:val="Normal"/>
        <w:widowControl/>
        <w:jc w:val="both"/>
        <w:rPr/>
      </w:pPr>
      <w:r>
        <w:rPr/>
        <w:t>Hook and Ladder No. 1 last night elected Wm. Rheinheimer as foreman and J.R. Monfort as assistant foreman.</w:t>
      </w:r>
    </w:p>
    <w:p>
      <w:pPr>
        <w:pStyle w:val="Normal"/>
        <w:widowControl/>
        <w:jc w:val="both"/>
        <w:rPr/>
      </w:pPr>
      <w:r>
        <w:rPr/>
      </w:r>
    </w:p>
    <w:p>
      <w:pPr>
        <w:pStyle w:val="Normal"/>
        <w:widowControl/>
        <w:jc w:val="both"/>
        <w:rPr/>
      </w:pPr>
      <w:r>
        <w:rPr/>
        <w:t>The banks will close at 12 o’clock today Public school children also will be given a half holiday.</w:t>
      </w:r>
    </w:p>
    <w:p>
      <w:pPr>
        <w:pStyle w:val="Normal"/>
        <w:widowControl/>
        <w:jc w:val="both"/>
        <w:rPr/>
      </w:pPr>
      <w:r>
        <w:rPr/>
      </w:r>
    </w:p>
    <w:p>
      <w:pPr>
        <w:pStyle w:val="Normal"/>
        <w:widowControl/>
        <w:jc w:val="both"/>
        <w:rPr/>
      </w:pPr>
      <w:r>
        <w:rPr/>
        <w:t>El Paso business men are strongly in favor of abolishment of party lines in election of officers, claiming that the excessive cost of such elections during the last few years is a tax on them with no return for money invested.</w:t>
      </w:r>
    </w:p>
    <w:p>
      <w:pPr>
        <w:pStyle w:val="Normal"/>
        <w:widowControl/>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2, 1892</w:t>
      </w:r>
    </w:p>
    <w:p>
      <w:pPr>
        <w:pStyle w:val="PlainText"/>
        <w:jc w:val="both"/>
        <w:rPr/>
      </w:pPr>
      <w:r>
        <w:rPr>
          <w:rFonts w:cs="Times New Roman" w:ascii="Times New Roman" w:hAnsi="Times New Roman"/>
          <w:sz w:val="24"/>
        </w:rPr>
        <w:t>Foreman Mike, of Hook and ladder company, No. 1, resigned, and Rheinheimer was named as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Spencer celebrated his fifty-fourth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Army of the Republic held its conven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Ruhlen, assistant quartermaster here for the United States army, received instructions to proceed immediately with the construction of a number of buildings to constitute the new militar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itro Castro, a Mexican, was shot through the head and killed at his home near the smelter. A quarrel over a woman's love was believed to have been the caus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2, 1892</w:t>
      </w:r>
    </w:p>
    <w:p>
      <w:pPr>
        <w:pStyle w:val="Normal"/>
        <w:widowControl/>
        <w:jc w:val="both"/>
        <w:rPr/>
      </w:pPr>
      <w:r>
        <w:rPr>
          <w:rFonts w:cs="Times New Roman" w:ascii="Times New Roman" w:hAnsi="Times New Roman"/>
        </w:rPr>
        <w:t>Five hundred visitors are in the city to celebrate the G.A.R. convention. Delegates come from eastern Texas, Arizona and New Mexico, and El Paso, decked in holiday attire, entertains the visitors roy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Phil Dieter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W. Burke, collector of internal revenue for this district, is in the city attending the G.A.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Ben Hackett, of Fort Worth, the most extensive stock dealer in the state, is among the visiting deleg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Henry L. Swords, furniture inspector for the treasury department, is in the city consulting with U.S. officials concerning the furnishing of the new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McDougall reports that work is progressing finely on the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flag that floated over Fort Filmore in 1861 holds a place of honor on the court house grounds, which present a martial appearance with tents representing the departments of Arizona and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Normal"/>
        <w:keepNext w:val="true"/>
        <w:widowControl/>
        <w:jc w:val="center"/>
        <w:rPr/>
      </w:pPr>
      <w:r>
        <w:rPr/>
        <w:t>March 23, 1892</w:t>
      </w:r>
    </w:p>
    <w:p>
      <w:pPr>
        <w:pStyle w:val="Header"/>
        <w:widowControl/>
        <w:tabs>
          <w:tab w:val="clear" w:pos="4320"/>
          <w:tab w:val="clear" w:pos="8640"/>
        </w:tabs>
        <w:jc w:val="both"/>
        <w:rPr/>
      </w:pPr>
      <w:r>
        <w:rPr/>
        <w:t>The grand parade under command of Gen. Malloy got underway on time and the veterans in their blue uniforms and black slouch hats presented a fine appearance as they marched two by two to the stirring music. The civic organizations did their duty as usu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dies of the Myrtle Methodist church served supper to the veterans at the courthouse after the address of welcome by Mayor Capl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the McGinties are requested to meet at the waterworks office at 7:30 tonight to participate in a demonstration planned for the G.A.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s we go to press the Ysleta band is serenading newspaper r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ree carloads of supplies for the boundary commission left El Paso for Deming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Visiting members of the G.A.R. and Women’s Relief corps are requested to leave their address at the Herald office as each one may receive a copy of our Sunday edition containing the entire proceedings of the encam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3, 1892</w:t>
      </w:r>
    </w:p>
    <w:p>
      <w:pPr>
        <w:pStyle w:val="PlainText"/>
        <w:jc w:val="both"/>
        <w:rPr/>
      </w:pPr>
      <w:r>
        <w:rPr>
          <w:rFonts w:cs="Times New Roman" w:ascii="Times New Roman" w:hAnsi="Times New Roman"/>
          <w:sz w:val="24"/>
        </w:rPr>
        <w:t>El Paso was host to the grand Army of the Republic. The entire city joined in one rousing welcome for the visiting veterans; the day virtually was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ocrats were rejoicing over the election of Roger Q. Mills as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n ideal day. The sun shone, but it was not very warm, and comments on the excellent weather frequently were heard from the thousands of visitors here for the G.A.R. meet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3, 1892</w:t>
      </w:r>
    </w:p>
    <w:p>
      <w:pPr>
        <w:pStyle w:val="Normal"/>
        <w:widowControl/>
        <w:jc w:val="both"/>
        <w:rPr/>
      </w:pPr>
      <w:r>
        <w:rPr>
          <w:rFonts w:cs="Times New Roman" w:ascii="Times New Roman" w:hAnsi="Times New Roman"/>
        </w:rPr>
        <w:t>Mayor Caples makes the address of welcome and Gen. M.W. Mann, department commander, responds at the G.A.R. gathe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treet parade precedes the exercises at the court house. The fire department is in ev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ack, the “poet scout,” entertains the throng. This evening, the McGintys are to enter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stoms receipts at El Paso are in excess of any other port in the state, not even excepting Galveston, according to latest fig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anche county is first to go on record favoring S.W.T. Lanham for gover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Morehouse, of the Santa Fe, leaves for Tope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Fenchler returns from Creede, Colo., and tells of the boom at that thriving mining ca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Logan leaves to join the boundary com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alter B. Hull and daughter leave to spend the summer with relatives at Santa Anna,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Berliner, former alderman, is in the city for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sleta band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24, 1892</w:t>
      </w:r>
    </w:p>
    <w:p>
      <w:pPr>
        <w:pStyle w:val="Header"/>
        <w:widowControl/>
        <w:tabs>
          <w:tab w:val="clear" w:pos="4320"/>
          <w:tab w:val="clear" w:pos="8640"/>
        </w:tabs>
        <w:jc w:val="both"/>
        <w:rPr/>
      </w:pPr>
      <w:r>
        <w:rPr/>
        <w:t>Work on the Texas and Pacific terminals is progressing favorably, 50 carloads of gravel being handled dai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nsolidation of the El Paso and Juarez street car belt lines is resulting in decrease of expense and more money for the own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ealed proposals for construction of the earthwork on the El Paso levee along the river front will be received at the local R.G.&amp;E.P. railroad office. They will be opened March 25 and contract awarded to the lowest and best bidd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enison was chosen as the next meeting place of the G.A.R. encamp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 xml:space="preserve">Uncle Joe Schutz who has been in business in El Paso for the last 30 years, having sold out his big dry goods business will take life easy in the </w:t>
      </w:r>
      <w:r>
        <w:rPr>
          <w:sz w:val="22"/>
        </w:rPr>
        <w:t>future</w:t>
      </w:r>
      <w:r>
        <w:rPr/>
        <w: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ystic McGinties’ demonstration and party at Mesa gardens last night furnished amusement for everyone. Beer and sandwiches were ser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4, 1892</w:t>
      </w:r>
    </w:p>
    <w:p>
      <w:pPr>
        <w:pStyle w:val="PlainText"/>
        <w:jc w:val="both"/>
        <w:rPr/>
      </w:pPr>
      <w:r>
        <w:rPr>
          <w:rFonts w:cs="Times New Roman" w:ascii="Times New Roman" w:hAnsi="Times New Roman"/>
          <w:sz w:val="24"/>
        </w:rPr>
        <w:t>The McGinty club had charge of the city and, with a brilliant pageant observed the day, followed by a celebration approaching in magnitude a Fourth o’ July jubi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ack Crawford, known to this day as a lecturer and entertainer, was in El Paso,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y Gould declared his stay in El Paso had so benefit his health that he planned on remaining her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of the Grand Army of the Republic was drawing to a close after one of the best gatherers that organization ever ha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4, 1892</w:t>
      </w:r>
    </w:p>
    <w:p>
      <w:pPr>
        <w:pStyle w:val="Normal"/>
        <w:widowControl/>
        <w:jc w:val="both"/>
        <w:rPr>
          <w:rFonts w:ascii="Times New Roman" w:hAnsi="Times New Roman" w:cs="Times New Roman"/>
        </w:rPr>
      </w:pPr>
      <w:r>
        <w:rPr>
          <w:rFonts w:cs="Times New Roman" w:ascii="Times New Roman" w:hAnsi="Times New Roman"/>
        </w:rPr>
        <w:t>President Reckhart and the McGintys outdo themselves in entertaining the G.A.R. Charles Merrick makes an address in his usual happy style. Lieut. James Watts conducts the light guard drill. Layer and Plum do a banjo duet that is pronounced imm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ted Stated circuit court is occupied in hearing evidence in the Ronquillo land grant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ack Crawford is to give an entertainment at the Myar opera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completes a new bridge across the Pecos river, 2180 feet long and 320 feet above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 the coming year the G.A.R. elects G.G. Peterson as commander, Mrs. Mary Mills of El Paso is counselor of the Woman’s Relief corps and Mrs. Maggie Hempel is a member of the executive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aled proposals for constructing the earth work for the levee are to be opened at the local office of the Santa F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ther Ferrari, S.J. issues a card of thanks signifying his appreciation of the assistance given him in making collections for the Sisters of Charity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Steere, assistant general freight agent of the Santa Fe at Dalla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25, 1892</w:t>
      </w:r>
    </w:p>
    <w:p>
      <w:pPr>
        <w:pStyle w:val="Header"/>
        <w:widowControl/>
        <w:tabs>
          <w:tab w:val="clear" w:pos="4320"/>
          <w:tab w:val="clear" w:pos="8640"/>
        </w:tabs>
        <w:jc w:val="both"/>
        <w:rPr/>
      </w:pPr>
      <w:r>
        <w:rPr/>
        <w:t>The Texas legislature Tuesday will elect a United States senato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ids for the earthwork necessary in the construction of the levee were opened today and contract awarded to Messrs. McCutcheon, Payne &amp; Co. Work will begin Mo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have ordered that the sheriff be allowed 12 cents a day extra for an extra meal for each convict working on the county road and 50 cents a day for an extra coo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ollowing gentlemen have been appointed to represent El Paso at the firemen’s convention to be held at Waco; John Julian, Chief Charles Keifer, J.B. Sanders, A. Solky, Z.T. Merrill, J.B. Payne and James Grav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5, 1892</w:t>
      </w:r>
    </w:p>
    <w:p>
      <w:pPr>
        <w:pStyle w:val="PlainText"/>
        <w:jc w:val="both"/>
        <w:rPr>
          <w:rFonts w:ascii="Times New Roman" w:hAnsi="Times New Roman" w:cs="Times New Roman"/>
          <w:sz w:val="24"/>
        </w:rPr>
      </w:pPr>
      <w:r>
        <w:rPr>
          <w:rFonts w:cs="Times New Roman" w:ascii="Times New Roman" w:hAnsi="Times New Roman"/>
          <w:sz w:val="24"/>
        </w:rPr>
        <w:t>Superintendent H.U. Mudge of the Santa Fe began work on the river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vealed that the fruit crop was not badly damaged by the cold snap, although reports had told of extensive lo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Gould left for New Orleans after remaining in El Paso for several days. He was bound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Williams, a pioneer of German dialect, was in the city, following, at the Myar opera house, the renowned Captain Jack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from Denver assured the Denver &amp; El Paso Short Line (The White Oaks road) would be built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R. annual encampment was closed after a week of entertainment and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26, 1892</w:t>
      </w:r>
    </w:p>
    <w:p>
      <w:pPr>
        <w:pStyle w:val="Header"/>
        <w:widowControl/>
        <w:tabs>
          <w:tab w:val="clear" w:pos="4320"/>
          <w:tab w:val="clear" w:pos="8640"/>
        </w:tabs>
        <w:jc w:val="both"/>
        <w:rPr/>
      </w:pPr>
      <w:r>
        <w:rPr/>
        <w:t>Frank E. Hunter has announced himself as candidate for recorder. He formerly was county attorn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ve tramps made arrangements to work on the county road in Justice Lesser’s court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old building at Overland and Oregon so long occupied by W.H. Tuttle, is being torn down and will be replaced by a two-story structure with a base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itizens’ meeting was held at the board of trade to discuss the proposed building of the White Oaks road or El Paso and Denver short line. Resolutions supporting this movement were adop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ew El Pasoans know of the charming summer resort which lies 35 miles east of the city, known to old settlers as “Hueco Tanks.” In the midst of a gigantic pile of rocks are pools of water and cool caves to keep off the hot su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6, 1903</w:t>
      </w:r>
    </w:p>
    <w:p>
      <w:pPr>
        <w:pStyle w:val="PlainText"/>
        <w:jc w:val="both"/>
        <w:rPr>
          <w:rFonts w:ascii="Times New Roman" w:hAnsi="Times New Roman" w:cs="Times New Roman"/>
          <w:sz w:val="24"/>
        </w:rPr>
      </w:pPr>
      <w:r>
        <w:rPr>
          <w:rFonts w:cs="Times New Roman" w:ascii="Times New Roman" w:hAnsi="Times New Roman"/>
          <w:sz w:val="24"/>
        </w:rPr>
        <w:t>One ranger and one Garza revolutionist were reported have been killed in an engagement in Duval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usiness men were told by Hon. Jefferson Raynolds that the construction of the El Paso Short Line would be started without de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Baker announced his intention to fight the bill proposed in congress to put San Antonio and El Paso in the same congression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liberated three prisoners from the county jail, sent there by the city recorder. The recorder, it was declared, had no power to send prisoners to the county jai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6, 1892</w:t>
      </w:r>
    </w:p>
    <w:p>
      <w:pPr>
        <w:pStyle w:val="Normal"/>
        <w:widowControl/>
        <w:jc w:val="both"/>
        <w:rPr/>
      </w:pPr>
      <w:r>
        <w:rPr>
          <w:rFonts w:cs="Times New Roman" w:ascii="Times New Roman" w:hAnsi="Times New Roman"/>
        </w:rPr>
        <w:t>Selecting Denison as the next place of meeting, the annual encampment of the Grand Army of the Republic of Texas comes to a close in El Paso. Votes of thanks are tendered local committees, the McGinty club and others taking part on entertaining the visitors. Five hundred dollars donated by the city as a rebate on railroad fares paid by delegates is returned on account of the great expense incurred by the city in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Morehouse leaves for Creede,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U. Mudge, of the Santa Fe, goes north for a short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 Clark, of Tularosa, N 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Tuttle leaves on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P. Huntington, president of the Southern Pacific, is expected in the city Mo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rry Dawson, the popular Mexican Central conductor, is in the city on a few days lay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Slack receives the sad news of the death of his only sister in Buffalo, 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ack Crawford and his talented daughter, Miss Eva, give a delightful entertainment at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Raynolds, president of the First National bank, is to give a report on the Denver &amp; El Paso short line at a meeting of the board of trade at the Frankli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7, 1892</w:t>
      </w:r>
    </w:p>
    <w:p>
      <w:pPr>
        <w:pStyle w:val="PlainText"/>
        <w:jc w:val="both"/>
        <w:rPr>
          <w:rFonts w:ascii="Times New Roman" w:hAnsi="Times New Roman" w:cs="Times New Roman"/>
          <w:sz w:val="24"/>
        </w:rPr>
      </w:pPr>
      <w:r>
        <w:rPr>
          <w:rFonts w:cs="Times New Roman" w:ascii="Times New Roman" w:hAnsi="Times New Roman"/>
          <w:sz w:val="24"/>
        </w:rPr>
        <w:t>Frank Melbourne today offered to produce one inch of rainfall for El Paso for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J. Fisher, who has been spending some time in El Paso, left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scajeda, district clerk, went to Yslet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entertaining W.J. Brown, of Abilen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lerk yesterday turned over $8,000 which had been appropriated by the county toward the construction of a levee, to the city of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7, 1892</w:t>
      </w:r>
    </w:p>
    <w:p>
      <w:pPr>
        <w:pStyle w:val="Normal"/>
        <w:widowControl/>
        <w:jc w:val="both"/>
        <w:rPr>
          <w:rFonts w:ascii="Times New Roman" w:hAnsi="Times New Roman" w:cs="Times New Roman"/>
        </w:rPr>
      </w:pPr>
      <w:r>
        <w:rPr>
          <w:rFonts w:cs="Times New Roman" w:ascii="Times New Roman" w:hAnsi="Times New Roman"/>
        </w:rPr>
        <w:t>Contracts for the construction of the levee are let to McCutcheon, Payne &amp; Co., at 9 3/4 cents per cubic yard. It is estimated 20,000 cubic yards of earth will be hand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ommissioners, at their regular meeting, determine to receive no more city prisoners in the county jail, take them in front of the city jail and there release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anderer” writes The Herald a description of the splendid scenery at Hueco T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Gould still remains in the city, with his car standing near the depot of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I. Eatin returns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G. Fisher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 Ewing, paymaster of the T. &amp; 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E. Hunter announces as a candidate for rec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Melbourne, the rainmaker,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28, 1892</w:t>
      </w:r>
    </w:p>
    <w:p>
      <w:pPr>
        <w:pStyle w:val="Header"/>
        <w:widowControl/>
        <w:tabs>
          <w:tab w:val="clear" w:pos="4320"/>
          <w:tab w:val="clear" w:pos="8640"/>
        </w:tabs>
        <w:jc w:val="both"/>
        <w:rPr/>
      </w:pPr>
      <w:r>
        <w:rPr/>
        <w:t>W.A. Wilson has returned from his regular trip west and reports good business as well as fine crops in the Salt River vall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a special meeting of the city council last night to discuss the right of way for the levee the city attorney reported that there are 56 houses on the proposed line, 35 of which are in the streets of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n motion of Alderman Badger it was agreed that the city should not pay anything to improve houses built in alleys and stree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ime for paying city taxes has been extended to April 2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congregational apportionment has placed El Paso county in the 28th district, which is entitled to two representativ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yor Caples is interviewing persons who have houses in the levee right of way, some of whom are asking ridiculous prices, not seeming to understand that the levee when completed will be of benefit to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8, 1892</w:t>
      </w:r>
    </w:p>
    <w:p>
      <w:pPr>
        <w:pStyle w:val="PlainText"/>
        <w:jc w:val="both"/>
        <w:rPr/>
      </w:pPr>
      <w:r>
        <w:rPr>
          <w:rFonts w:cs="Times New Roman" w:ascii="Times New Roman" w:hAnsi="Times New Roman"/>
          <w:sz w:val="24"/>
        </w:rPr>
        <w:t>People of El Paso were wondering at the conviction of a man in Georgia on a charge of murder. The man, Barney White, had be-en one of a mob that took a prisoner from jail and hanged him. Such a conviction was said to be almost unheard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ow fell at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in a wrangle over the “right of way through the levee”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to protest against placing El Paso in the same congressional district with San Antonio was being planned. The protest then would be sent to Representative Bak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8, 1892</w:t>
      </w:r>
    </w:p>
    <w:p>
      <w:pPr>
        <w:pStyle w:val="Normal"/>
        <w:widowControl/>
        <w:jc w:val="both"/>
        <w:rPr/>
      </w:pPr>
      <w:r>
        <w:rPr>
          <w:rFonts w:cs="Times New Roman" w:ascii="Times New Roman" w:hAnsi="Times New Roman"/>
        </w:rPr>
        <w:t>“</w:t>
      </w:r>
      <w:r>
        <w:rPr>
          <w:rFonts w:cs="Times New Roman" w:ascii="Times New Roman" w:hAnsi="Times New Roman"/>
        </w:rPr>
        <w:t>Vindex” in a letter to The Herald declares that construction of the White Oaks line must begin at this end and extend no farther than White Oaks. “If Denver is given an inlet to White Oaks it will condemn El Paso to a narrow commercial destiny,” he wri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state fireman’s convention in Waco, El Paso is to be represented by John Julian, Charles Kiefer, J.B. Sanders, Z.F. Merrill, J.B. Payne and A. Sol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honor of ex-governor Ireland a pleasing entertainment is given at the home of F.P. DeVoe, 411 North El Paso street. Among the guests are collector Flanagan, Mr. and Mrs. W. H. Austin, Mr. and Mrs. C.N. Buckler, Mr. and Mrs. Will Hixson, Mrs. M. Dillon, Milo Goss, Miss Jetton and Mrs. Albert Schut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has difficulty in convincing some property owners along the levee that they should not charge the city exorbitant pr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 Bailey and J.L. Campbell are elected elders of the Presbyterian church and P.M. Millspaugh and H.M. Patterson deac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k demolishing the old building occupied by W.H. Tuttle at the corner of Overland and Oregon begins. A two-story structure is to be er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29, 1892</w:t>
      </w:r>
    </w:p>
    <w:p>
      <w:pPr>
        <w:pStyle w:val="Header"/>
        <w:widowControl/>
        <w:tabs>
          <w:tab w:val="clear" w:pos="4320"/>
          <w:tab w:val="clear" w:pos="8640"/>
        </w:tabs>
        <w:jc w:val="both"/>
        <w:rPr/>
      </w:pPr>
      <w:r>
        <w:rPr/>
        <w:t>Mrs. T.C. Thompson, who has been visiting her son, Howard, here, left today for her home in Franklin, I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tarting tomorrow the mail carriers will make a list of residences on their routes, then will report houses not numbered, which the police chief will see are numbered in accordance with an ordinance governing sa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reight and ticket office of the Texas &amp; Pacific line and will move into the new depot April 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ommittee sent to Austin to protest against placing El Paso in the 12th congressional district with San Antonio is composed of Dr. Yandell, Bill Fewell and Charles Davi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allowed bills totaling $134 for scalps of wild animals killed in El Pas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9, 1892</w:t>
      </w:r>
    </w:p>
    <w:p>
      <w:pPr>
        <w:pStyle w:val="PlainText"/>
        <w:jc w:val="both"/>
        <w:rPr/>
      </w:pPr>
      <w:r>
        <w:rPr>
          <w:rFonts w:cs="Times New Roman" w:ascii="Times New Roman" w:hAnsi="Times New Roman"/>
          <w:sz w:val="24"/>
        </w:rPr>
        <w:t>A mass meeting to protest against placing San Antonio and El Paso in one congressional district was held and unanimously favored resolutions to be sent to congress opposing the propo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Texas &amp; Pacific passenger and freight depot was near completion and was to be opened in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of the first “spiritual marriages” coming from Detroit roused El Pasoans to action. Many pointed out that the laws of Texas being so strict, would prevent the occurrence of such things in t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rter in a saloon ran wild. He stopped only when Billy Lewis, then noted here as a prize fighter, stopped him—with his fis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rch 29, 1892</w:t>
      </w:r>
    </w:p>
    <w:p>
      <w:pPr>
        <w:pStyle w:val="Normal"/>
        <w:widowControl/>
        <w:jc w:val="both"/>
        <w:rPr/>
      </w:pPr>
      <w:r>
        <w:rPr>
          <w:rFonts w:cs="Times New Roman" w:ascii="Times New Roman" w:hAnsi="Times New Roman"/>
        </w:rPr>
        <w:t>Work on the levee is underway, the contractors beginning work with 20 te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il carriers are instructed to make complete lists of residents on their rou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 Chapin arrives from Sierra Mojada,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C. Thompson of Franklin, Ind., after visiting her son, Dr. Howard Thompson, for some days, returns to h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seball plans are to be discussed at a meeting of the Browns. Charley Jones is ready to manage the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ods about El Paso are full of candidates for municipal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ople’s party holds a meeting at union labor hall and ratifies the St. Louis platf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eight and ticket offices of the Texas &amp; Pacific are to move into their new and commodious quarters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ung Sing’s laundry on Second street between El Paso and Santa Fe is destroyed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30, 1892</w:t>
      </w:r>
    </w:p>
    <w:p>
      <w:pPr>
        <w:pStyle w:val="Header"/>
        <w:widowControl/>
        <w:tabs>
          <w:tab w:val="clear" w:pos="4320"/>
          <w:tab w:val="clear" w:pos="8640"/>
        </w:tabs>
        <w:jc w:val="both"/>
        <w:rPr/>
      </w:pPr>
      <w:r>
        <w:rPr/>
        <w:t>Beginning tomorrow the Texas &amp; Pacific train will arrive and depart from the new depo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Sowers, who leaves tomorrow for a business trip to the northwest, will leave his practice in the hands of Dr. Preki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o of the wealthiest men in the United States met today in El Paso when Collis P. Huntington arrived in a special car and was greeted at the depot by Jay Gould. A conference was held in Mr. Huntington’s c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oger Q. Mills celebrated his sixtieth birthday today by taking his seat in the United States sen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Transfer Co. will put on a new bus today to transfer the passengers from the new Texas &amp; Pacific depo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omorrow closes the special term of United States circuit cour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30, 1892</w:t>
      </w:r>
    </w:p>
    <w:p>
      <w:pPr>
        <w:pStyle w:val="PlainText"/>
        <w:jc w:val="both"/>
        <w:rPr>
          <w:rFonts w:ascii="Times New Roman" w:hAnsi="Times New Roman" w:cs="Times New Roman"/>
          <w:sz w:val="24"/>
        </w:rPr>
      </w:pPr>
      <w:r>
        <w:rPr>
          <w:rFonts w:cs="Times New Roman" w:ascii="Times New Roman" w:hAnsi="Times New Roman"/>
          <w:sz w:val="24"/>
        </w:rPr>
        <w:t>The McGinty club planned on presenting a lot to El Paso to Jay Gould, on which he could build a winter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fan was rapidly supplanting the old water fa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rrick, men's clothier, had published a unique ad in the Times. It read: “Rich man, poor man, beggar man, thief; doctor, lawyer, merchant, chief, all must pay cash hereafter at Merrick’s.” Mr. Merrick said he had decided to put his business entirely on a cash basis and took that means of announc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of El Pasoans decided to send a delegation to Austin to oppose the proposal of putting El Paso and San Antonio in the same congressional distric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0, 1892</w:t>
      </w:r>
    </w:p>
    <w:p>
      <w:pPr>
        <w:pStyle w:val="Normal"/>
        <w:widowControl/>
        <w:jc w:val="both"/>
        <w:rPr>
          <w:rFonts w:ascii="Times New Roman" w:hAnsi="Times New Roman" w:cs="Times New Roman"/>
        </w:rPr>
      </w:pPr>
      <w:r>
        <w:rPr>
          <w:rFonts w:cs="Times New Roman" w:ascii="Times New Roman" w:hAnsi="Times New Roman"/>
        </w:rPr>
        <w:t>El Paso protests against being placed in the same congressional district with San Antonio. At the same meeting the following citizens are appointed to go to Austin and look after El Paso’s interests: Dr. W. M. Yandell, Capt. Chas. Davis, J.M. Dean, J.S. Hart, W.J. Fewel, G.B. Stevenson, and judge W.B. B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McGinnis advertises his new 12-room brick house near the T. &amp; P. station for r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Owen opens the argument in the Roquillo grant case. All evidence is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nver &amp; El Paso railway wishes El Paso to donate 10 miles of the White Oaks road already built and wishes to begin construction at Denver instead of working from both ends at once. Indignation is expressed regarding this propos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letter from the board of trade, congressman Lanham is invited to make El Paso his home. In declining Mr. Lanham says that all his stakes are driven down at Weatherf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mp; Pacific is making last preparations to move from the G.H. station to the new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rch 31, 1892</w:t>
      </w:r>
    </w:p>
    <w:p>
      <w:pPr>
        <w:pStyle w:val="Header"/>
        <w:widowControl/>
        <w:tabs>
          <w:tab w:val="clear" w:pos="4320"/>
          <w:tab w:val="clear" w:pos="8640"/>
        </w:tabs>
        <w:jc w:val="both"/>
        <w:rPr/>
      </w:pPr>
      <w:r>
        <w:rPr/>
        <w:t>W.W. Anderson has accepted a position in the freight department of the Texas &amp; Pacific railroa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y Gould is greatly improved in health since his arrival here and says that he is pleased with the clim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gular term of the United States circuit court begins Mo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piscopal church is donning a new coat of pai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ay car for the G.&amp;H. system arrived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indstorm of today stripped the roof off the old Vendome, damaged the front of the opera house, blew down a chimney on the center block and broke several windows in the district court room and the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1, 1892</w:t>
      </w:r>
    </w:p>
    <w:p>
      <w:pPr>
        <w:pStyle w:val="Normal"/>
        <w:widowControl/>
        <w:jc w:val="both"/>
        <w:rPr/>
      </w:pPr>
      <w:r>
        <w:rPr>
          <w:rFonts w:cs="Times New Roman" w:ascii="Times New Roman" w:hAnsi="Times New Roman"/>
        </w:rPr>
        <w:t>City attorney, Clark and city engineer Campbell assess the damage done to Mexican jacals by the construction of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Potten, master mechanic of the Texas &amp;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 Y. Yates of the customs house force leaves for the east on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M. Morris of the S.P. leaves for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D.R. Wallace of Waco, a friend of R.F. Campbel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rectors of the board of trade hold an executive session the proceedings of which are not made public, and a protest is made by members of the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is P. Huntington and Jay Gould meet in El Paso and hold a conference, which takes place in one of the private cars in which the Huntington party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Paul, division superintendent of the Texas &amp; Pacific, come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 Fuos, a merchant at Hondo City and an investor in El Paso realt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J. Wyant, who has served as deputy to collector White, resig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 1892</w:t>
      </w:r>
    </w:p>
    <w:p>
      <w:pPr>
        <w:pStyle w:val="Header"/>
        <w:widowControl/>
        <w:tabs>
          <w:tab w:val="clear" w:pos="4320"/>
          <w:tab w:val="clear" w:pos="8640"/>
        </w:tabs>
        <w:jc w:val="both"/>
        <w:rPr/>
      </w:pPr>
      <w:r>
        <w:rPr/>
        <w:t>The El Paso cornet band will give a masquerade ball at the city hall Thursday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irman Merrick of the way and means committee today instructed the El Paso delegation at Austin as follows: “El Paso forever, if you win a wine supper, if not, don’t come home at a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as engines at the pumping station have been put in thorough repair in readiness for a rise in the ri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Falvey is expected home tomorrow from Marfa, where he has been holding cour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Mexican Cigar Co. has opened a branch office on Oregon. In addition to a full line of cigars they will carry a stock of fruit and soft drink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y Gould expressed his thanks to the city authorities for keeping the streets near his car sprinkled and the dust lai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 1892</w:t>
      </w:r>
    </w:p>
    <w:p>
      <w:pPr>
        <w:pStyle w:val="PlainText"/>
        <w:jc w:val="both"/>
        <w:rPr/>
      </w:pPr>
      <w:r>
        <w:rPr>
          <w:rFonts w:cs="Times New Roman" w:ascii="Times New Roman" w:hAnsi="Times New Roman"/>
          <w:sz w:val="24"/>
        </w:rPr>
        <w:t>Jay Gould and officials of the Southern Pacific met here, presumably in connection with the rail extension from El Paso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authorized the payment of $135 as bounties on scalps of wild animals killed during March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s chances to become a state were looked on in political circles here as very b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us of Insurance Commissioner Hollingsworth was being investigated, after charges had been filed that he used his office to promote the private interests of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quotations after being down for nearly a week showed substantial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 1892</w:t>
      </w:r>
    </w:p>
    <w:p>
      <w:pPr>
        <w:pStyle w:val="Header"/>
        <w:widowControl/>
        <w:tabs>
          <w:tab w:val="clear" w:pos="4320"/>
          <w:tab w:val="clear" w:pos="8640"/>
        </w:tabs>
        <w:jc w:val="both"/>
        <w:rPr/>
      </w:pPr>
      <w:r>
        <w:rPr/>
        <w:t>Juarez is in holiday attire today celebrating the anniversary of honor of the defeat of the French at Puebl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eld Bovee was given a surprise party by friends at his home on Mesa last night in commemoration of his 18th birth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a meeting of the city council last night the assessor and collector reported the collection of $420,000 for the month of March on the tax rolls of 1891, also a collection of $682.20 on occupation licenses for the same mon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yor Caples reported to the council that two-thirds of the right of way for the levee has been cleared and that the balance will be cleared by Mo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pairs to the pest house, damaged by a recent storm, were ordered made by the city counci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n the motion the right of the city council to designate the salary of the city assessor and collector was referred to the city attorney for an opinion to be handed in at the next regular sess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 1892</w:t>
      </w:r>
    </w:p>
    <w:p>
      <w:pPr>
        <w:pStyle w:val="PlainText"/>
        <w:jc w:val="both"/>
        <w:rPr/>
      </w:pPr>
      <w:r>
        <w:rPr>
          <w:rFonts w:cs="Times New Roman" w:ascii="Times New Roman" w:hAnsi="Times New Roman"/>
          <w:sz w:val="24"/>
        </w:rPr>
        <w:t>Page and Dean, of Galveston, were engaged to play on the El Paso baseball team. An informal meeting of the league was held in the city assessor's office. Arrangements were made to play games with Fort Worth, Dallas, San Antonio, Austin, Galveston, Corsicana and Calv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 silver was worth 84 1-8 cents on the dollar and the Mexican peso in El Paso was quoted at 64 cents on the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ohn S. Mosby, the famous Confederate cavalry leader, paid a visit to El Paso. He stopped her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6 and the lowest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 1892</w:t>
      </w:r>
    </w:p>
    <w:p>
      <w:pPr>
        <w:pStyle w:val="Normal"/>
        <w:widowControl/>
        <w:jc w:val="both"/>
        <w:rPr/>
      </w:pPr>
      <w:r>
        <w:rPr>
          <w:rFonts w:cs="Times New Roman" w:ascii="Times New Roman" w:hAnsi="Times New Roman"/>
        </w:rPr>
        <w:t>Politics are becoming an absorbing topic. Frank E. Hunter is the only candidate announced for recorder. Treasurer Fassett, collector Merrill and engineer Campbell are all without op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B. Eddy is preparing to sink a 2000 foot artesian well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sse Evans leaves for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Dean returns from attending court at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Tuttle stops at Zacatecas on his way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n Cherry is foreman in charge of constructed work at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Ireland closes the argument for the complainants in the Ronquillo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Agnes Campbell of San Antonio, sister of judge Maxey, returns to her home after several day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Morehouse returns from Topeka, where he made a business trip in behalf of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ery part of the city suffers from a terrific storm. Editor’s Paget’s stable is demolished, damage is done the roofs of the Vendome and Center Block, a window in the court house is blown in, the front part of the second story of Max Krakauer’s house is blown in, the remaining ruins of the Grand Central hotel are blown down, the G.H. machine shop loses part of its roof, the Germania hotel suffers the loss of a section of cornice, the front of Lightbody &amp; James’s tailor shop is blown down and many chimneys are demol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 1892</w:t>
      </w:r>
    </w:p>
    <w:p>
      <w:pPr>
        <w:pStyle w:val="PlainText"/>
        <w:jc w:val="both"/>
        <w:rPr/>
      </w:pPr>
      <w:r>
        <w:rPr>
          <w:rFonts w:cs="Times New Roman" w:ascii="Times New Roman" w:hAnsi="Times New Roman"/>
          <w:sz w:val="24"/>
        </w:rPr>
        <w:t>The long and stubbornly fought Ronquilo case, the suit of Ernest Dale Owen against the Presidio Mining company, involving the validity of the Jose Ignacio land grant, embracing 2,000 square miles of mining, agricultural and public school lands, was ended down in the United States circuit supreme court here for the defend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mocratic convention was called for April 6 at the city hall. The nature of the business to come before the convention was not mad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ceived from Captain “Jack” Crawford, noted lecturer and humorist, the “poet scout” praising the hospitality, climate, and in fact everything bu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laced $12,000 at the disposal of the Santa Fe railroad to pay for leve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was attending a meeting of the incorporators of the new El Paso short lin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3, 1892</w:t>
      </w:r>
    </w:p>
    <w:p>
      <w:pPr>
        <w:pStyle w:val="Normal"/>
        <w:widowControl/>
        <w:jc w:val="both"/>
        <w:rPr>
          <w:rFonts w:ascii="Times New Roman" w:hAnsi="Times New Roman" w:cs="Times New Roman"/>
        </w:rPr>
      </w:pPr>
      <w:r>
        <w:rPr>
          <w:rFonts w:cs="Times New Roman" w:ascii="Times New Roman" w:hAnsi="Times New Roman"/>
        </w:rPr>
        <w:t>George Newman returns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 G. Gaal, U.S. customs inspector at Yslet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is expected to return from Marfa tomorrow, to be ready for the opening of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Lang, master mechanic at the G.H. shops in this city, resigns and is succeeded by Mr. De Young, from Beaum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Hampson arrives from the City of Mexico to consult with Capt. Cut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is greatly benefited in health by his stay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en C. Rush comes in from Eddy and is the guest of George Bo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C. Pearce makes his announcement as candidate for city rec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wer commissioner McGlennon has the gas engines at the pumping station placed in condition for use when a rise in the river co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Miguel Ahumada is announced to succeed Lauro Carrillo as governor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4, 1892</w:t>
      </w:r>
    </w:p>
    <w:p>
      <w:pPr>
        <w:pStyle w:val="Header"/>
        <w:widowControl/>
        <w:tabs>
          <w:tab w:val="clear" w:pos="4320"/>
          <w:tab w:val="clear" w:pos="8640"/>
        </w:tabs>
        <w:jc w:val="both"/>
        <w:rPr/>
      </w:pPr>
      <w:r>
        <w:rPr/>
        <w:t>Rev. Pearson, pastor of the Presbyterian church, leaves tomorrow to attend Presbytery at Pearsa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B. Brown returned today from California. Mr. Brown spent a day en route in Salt Lake City and called on several former El Pasoans t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ssrs. Clark and Whitson of Tucson have opened up a new music house on San Francisco st. and will carry a full stock of fine piano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last night adopted an ordinance providing that the assessor and collector shall receive a commission of three per cent of all taxes collected on the tools of 1892-3 and on all occupation taxes collected after May next. He will be paid by warrants on the general fund for taxes collected on the general roll, but out of the special fund for occupation tax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attorney reported that two clauses in the charter vesting the city council the right to elect the city attorney wipes out the law providing an election by the people. But since a call has been made for election by the people the council has decided to let it stand and confirm their cho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4, 1892</w:t>
      </w:r>
    </w:p>
    <w:p>
      <w:pPr>
        <w:pStyle w:val="PlainText"/>
        <w:jc w:val="both"/>
        <w:rPr/>
      </w:pPr>
      <w:r>
        <w:rPr>
          <w:rFonts w:cs="Times New Roman" w:ascii="Times New Roman" w:hAnsi="Times New Roman"/>
          <w:sz w:val="24"/>
        </w:rPr>
        <w:t>Confederate Veterans of Texas were preparing to attend the annual reunion at New Orleans April 8 and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hunters rode out Myrtle street and to the mesa in pursuit of the elusive jack rab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dea of presenting a city lot to Jay Gould was abandoned, when it was learned that Mr. Gould did not contemplate building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s of candidates for city offices were coming in rapidly and plentifully. Prospects of several sharp contests lent to the interest in the elec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4, 1892</w:t>
      </w:r>
    </w:p>
    <w:p>
      <w:pPr>
        <w:pStyle w:val="Normal"/>
        <w:widowControl/>
        <w:jc w:val="both"/>
        <w:rPr>
          <w:rFonts w:ascii="Times New Roman" w:hAnsi="Times New Roman" w:cs="Times New Roman"/>
        </w:rPr>
      </w:pPr>
      <w:r>
        <w:rPr>
          <w:rFonts w:cs="Times New Roman" w:ascii="Times New Roman" w:hAnsi="Times New Roman"/>
        </w:rPr>
        <w:t>Judge Maxey decides the Ronquillo case in favor of the defendants and appeal is taken to the United States court of appe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igh Clark, chairman of the Democratic executive committee, issues a call for a meeting at the courthouse, April 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y drawn for federal court consists of Charles Lee, foreman; Chris Black, H.E. Crawley, G.H. Carter, S.G. Etheridge, C.B. Faulkner, N.S. Good, C.F. Jones. A. M. Loomis, E.A. McGhee, P.W. Pitman, C.S. Stewart, W. H. Snyder, H. C. Townsend, R.H. Thorne, H. Young, Frank McCall, R.B. Z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 temporary delay in levee operations as a result of the demand of the Santa Fe railroad through judge Hague, that the city deposit $12,000 in the First National bank for the road to draw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holds a short session at the opening of district court. D.M. Payne, J. M. Rice, and B. A. Nebeker are named as jur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Turney of Alpin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L. Campbell announced his candidacy for reelection as city engin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5, 1892</w:t>
      </w:r>
    </w:p>
    <w:p>
      <w:pPr>
        <w:pStyle w:val="Header"/>
        <w:widowControl/>
        <w:tabs>
          <w:tab w:val="clear" w:pos="4320"/>
          <w:tab w:val="clear" w:pos="8640"/>
        </w:tabs>
        <w:jc w:val="both"/>
        <w:rPr/>
      </w:pPr>
      <w:r>
        <w:rPr/>
        <w:t>The El Paso Gun club held its annual meeting last night and elected the following officers: President, John Freidenbloom; vice president, Dr, Alward White; secretary, J.F. Gaston; treasurer, H.S. Beatti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P. Noake and wife returned today from their trip to Mexi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now could be seen on the far end of Mt. Franklin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everal quite elegant dances will be given immediately after Lent is o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k lodge last night elected the following officers for the ensuing year: G.E. Hubbard, exalted ruler; J. Christie, esteemed leading knight; W.H. Austin, esteemed loyal knight; C. Layer, esteemed lecturing knight; P.K. Pittman, secretary; E. Kohlberg, treasur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ersons visiting El Paso frequently remark about the cleanness and neatness of the county court house and ask if it is always this way or only during the term of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5, 1892</w:t>
      </w:r>
    </w:p>
    <w:p>
      <w:pPr>
        <w:pStyle w:val="PlainText"/>
        <w:jc w:val="both"/>
        <w:rPr>
          <w:rFonts w:ascii="Times New Roman" w:hAnsi="Times New Roman" w:cs="Times New Roman"/>
          <w:sz w:val="24"/>
        </w:rPr>
      </w:pPr>
      <w:r>
        <w:rPr>
          <w:rFonts w:cs="Times New Roman" w:ascii="Times New Roman" w:hAnsi="Times New Roman"/>
          <w:sz w:val="24"/>
        </w:rPr>
        <w:t>Preparations were virtually complete for a large delegation from El Paso to attend the annual reunion of Confederate veterans at New Orleans April 8 and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ocratic primaries were held to nominate delegates to the city Democratic convention the following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John estate was sold at a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became a candidate for alderman from the First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wess of the Gun club was demonstrated before Mr. Bassett, of the Socorro, N.M., Gu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parties were being organized to hunt rabbits on the mes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5, 1892</w:t>
      </w:r>
    </w:p>
    <w:p>
      <w:pPr>
        <w:pStyle w:val="Normal"/>
        <w:widowControl/>
        <w:jc w:val="both"/>
        <w:rPr>
          <w:rFonts w:ascii="Times New Roman" w:hAnsi="Times New Roman" w:cs="Times New Roman"/>
        </w:rPr>
      </w:pPr>
      <w:r>
        <w:rPr>
          <w:rFonts w:cs="Times New Roman" w:ascii="Times New Roman" w:hAnsi="Times New Roman"/>
        </w:rPr>
        <w:t>Next to Sam Schutz’s carpenter house, a new music store is started by Clark &amp; Whitson at 135 San Francisc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determines, in deciding the vexed question of naming a city attorney, to permit the people to name their choice in a general election and then appoint the people’s cho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per cent is fixed as the legal commission of the city ass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W. Hickox &amp; Hixson advertise a larger and finer stock than ever before since moving into their new quarters in the Brons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n auction sale of residence property, the following are purchasers: Col. Maddox, W.S. McCutcheon, M. Comerton, Phil Young, W. L. Finley, G. Lemaire, A. Solomon, Z. Krahmer, and W.H. Long. The auction takes place in front of the old Grand Central hotel, H.L. Lighter acting as auction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Eaton leaves on a business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aughter is born to Mr. and Mrs. J. Calis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dolph Solomon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6, 1892</w:t>
      </w:r>
    </w:p>
    <w:p>
      <w:pPr>
        <w:pStyle w:val="Header"/>
        <w:widowControl/>
        <w:tabs>
          <w:tab w:val="clear" w:pos="4320"/>
          <w:tab w:val="clear" w:pos="8640"/>
        </w:tabs>
        <w:jc w:val="both"/>
        <w:rPr/>
      </w:pPr>
      <w:r>
        <w:rPr/>
        <w:t>The Democrats held their primaries last night and the overwhelming opinion was against party lines. The following ward chairmen were appointed: First ward, L.P. Dieter; second ward, J.H. Harper; third ward, J.M. Dean; fourth ward, Robert Johns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un club entertained Mr. Bassett of the Socorro club with a special shoot this afterno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officers and members of the El Paso Baseball Assn. are requested to meet at the waterworks office Thursday evening for the annual election of offic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ile boxing at the Franklin club last night H.E. Stevenson was unfortunate enough to get his nose brok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erald calls the public’s attention to Mt. Franklin as an ideal location for an observatory, since climatic conditions here would make possible observations which would be impossible in other locations. The Herald states its willingness to promote the work if somebody will place the matter before the govern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6, 1892</w:t>
      </w:r>
    </w:p>
    <w:p>
      <w:pPr>
        <w:pStyle w:val="PlainText"/>
        <w:jc w:val="both"/>
        <w:rPr/>
      </w:pPr>
      <w:r>
        <w:rPr>
          <w:rFonts w:cs="Times New Roman" w:ascii="Times New Roman" w:hAnsi="Times New Roman"/>
          <w:sz w:val="24"/>
        </w:rPr>
        <w:t>Mayor Caples’ action in vetoing the bill which would give the right-of-way to the Texas &amp; Pacific on First street, from Ochoa to Stanton was criticized severely by a number of citizens. It was urged on the council to pass the bill over the mayor’s ve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Aid society of the Trinity Methodist church took steps to obtain enough money to repair the damage done to the church by a windstorm a few days prev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Howard made public a letter which he declared was from a greengoods black–legging concern in Chicago. It had been sent to him by express, and contained an oath to secrecy which, if he took, he was to be given $1,000. Mr. Howard doub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ocrats from the Second ward in El Paso were all a heat with preparations for the approaching municipal election. A caucus was held and steps taken toward a choice for alderma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6, 1892</w:t>
      </w:r>
    </w:p>
    <w:p>
      <w:pPr>
        <w:pStyle w:val="Normal"/>
        <w:widowControl/>
        <w:jc w:val="both"/>
        <w:rPr/>
      </w:pPr>
      <w:r>
        <w:rPr>
          <w:rFonts w:cs="Times New Roman" w:ascii="Times New Roman" w:hAnsi="Times New Roman"/>
        </w:rPr>
        <w:t>Collis P. Huntington’s trip to El Paso and his conference with Jay Gould is a subject that all are interested in railroad affairs, are talking about. They wish to know what the paper was that the two men 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Gun club its annual meeting and elects as officers: John Friedenbloom, president; Dr. Alward White, vice president; J.F. Gaston, secretary and H.S. Beattie,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imaries are held by the Democrats in all w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Warren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Satterlee, secretary and treasurer of the Missouri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parations are being made for several elaborate dances immediately after the close of L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P. Noake and wife return from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eno B. Clardy makes his announcement as candidate for city attor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7, 1892</w:t>
      </w:r>
    </w:p>
    <w:p>
      <w:pPr>
        <w:pStyle w:val="Header"/>
        <w:widowControl/>
        <w:tabs>
          <w:tab w:val="clear" w:pos="4320"/>
          <w:tab w:val="clear" w:pos="8640"/>
        </w:tabs>
        <w:jc w:val="both"/>
        <w:rPr/>
      </w:pPr>
      <w:r>
        <w:rPr/>
        <w:t>Mayor Caples has vetoed the action of the city council in granting to the T.&amp;P. railroad the right of way along First st. from Ochoa to S. Stanton on the petition of citizens residing along the proposed extens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reasurer of the Board of Trade informs the Herald that since the reorganization of the board he has received from subscriptions $241, which belongs to the building fund, and from dues $129. Disbursements have amounted to $86.65, leaving a balance of $42.35.</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urvey of the Denver &amp; El Paso road is completed. The office work of completing the field notes will take a month more ti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telegram from the committee at Austin to Chas. Merrick indicates that there is a fair chance of placing El Paso in the Panhandle distric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various candidates will have a little speaking on the corner of El Paso and San Antonio sts. this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exas sent over 3000 Confederate veterans to the reunion at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7, 1892</w:t>
      </w:r>
    </w:p>
    <w:p>
      <w:pPr>
        <w:pStyle w:val="Normal"/>
        <w:widowControl/>
        <w:jc w:val="both"/>
        <w:rPr/>
      </w:pPr>
      <w:r>
        <w:rPr>
          <w:rFonts w:cs="Times New Roman" w:ascii="Times New Roman" w:hAnsi="Times New Roman"/>
        </w:rPr>
        <w:t>J.F. Robinson, of the G.H. train service, is married to Miss Laura Smith, Rev. Mr. Higgins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formation received in El Paso indicates that new Fort Bliss will be a 16-company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ject for the establishment of an observatory on the top of Mt. Franklin is agit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Merrick calls a meeting at the water works office of all who are interested in the organization of the Democratic city executiv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directors of the Denver &amp; El Paso railroads elects Jefferson Raynolds of Las Vegas chairman of the executiv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s “Bullion” completes its 10th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yton Lewis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se Dillon, passenger conductor of the G.H., goes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8, 1892</w:t>
      </w:r>
    </w:p>
    <w:p>
      <w:pPr>
        <w:pStyle w:val="Header"/>
        <w:widowControl/>
        <w:tabs>
          <w:tab w:val="clear" w:pos="4320"/>
          <w:tab w:val="clear" w:pos="8640"/>
        </w:tabs>
        <w:jc w:val="both"/>
        <w:rPr/>
      </w:pPr>
      <w:r>
        <w:rPr/>
        <w:t>Miss Mabel Jennes will give one of her entertaining lectures on physical culture at the opera house Tuesday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United States and Mexican boundary survey corps has reached a point 50 miles west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ill which puts El Paso in the Panhandle congressional district has passed both houses in the legislature and will become a law. El Paso will now be the leading city of the new district instead of being tagged on the end of San Antoni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the meeting of the city council last night the city treasurer submitted his annual report, showing cash on hand to be $30,854.6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port on the purchase of a new steam fire engine to be $3000, extra hose $750 and the expense of an engineer, fireman and horses. Referred to fire and water committe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nancial committee reported adverse to allowing the water company’s bill for fire hydrants on the grounds that the company had failed to supply the pressure contracted for by the city, resulting in loss of much valuable property. The committee was empowered to call in experts for investig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8, 1892</w:t>
      </w:r>
    </w:p>
    <w:p>
      <w:pPr>
        <w:pStyle w:val="PlainText"/>
        <w:jc w:val="both"/>
        <w:rPr/>
      </w:pPr>
      <w:r>
        <w:rPr>
          <w:rFonts w:cs="Times New Roman" w:ascii="Times New Roman" w:hAnsi="Times New Roman"/>
          <w:sz w:val="24"/>
        </w:rPr>
        <w:t>The Chatain-Gilletti Ornamental Marble company was being organized in El Paso for the manufacture of tiling, floors, wainscoting and monu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gle mountain was covered with three feet of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Caples submitted to the city council his veto of the proposal to give the Texas &amp; Pacific a right-of-way along First street. Persons favoring the veto said it was inadvisable to give property to a corporation without a guaranty that the property would be used to benefi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Connor was notified of the death of his sister in Lincoln,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9, 1892</w:t>
      </w:r>
    </w:p>
    <w:p>
      <w:pPr>
        <w:pStyle w:val="Header"/>
        <w:widowControl/>
        <w:tabs>
          <w:tab w:val="clear" w:pos="4320"/>
          <w:tab w:val="clear" w:pos="8640"/>
        </w:tabs>
        <w:jc w:val="both"/>
        <w:rPr/>
      </w:pPr>
      <w:r>
        <w:rPr/>
        <w:t>The ladies’ Aid society of the Presbyterian church will give a tea at the residence of Mrs. F.E. Hunter on Mesa av. on Tuesday afterno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team of horses owned by Stacey, Payne &amp; Taylor ran away today near the T.&amp;.P. yards, breaking the leg of the driver, a Mexican, which was set at the special car of Mr. Jay Gould by his physician, Dr. Mun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ection tomorrow is a go-as-you-may-please race. Everyone is free to vote for the man he thinks will make the best official, no party lines having been draw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W. Turney of Alpine is in the city circulating among his old frien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oung Men’s Christian Assn. held an enthusiastic meeting at the Baptist church last night to discuss calling a meeting at the opera house to consider plans for erecting a new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ell-known jewelry firm of Hickox and Hixon has moved into its new quarters in the Bronson block and the spacious room is none too large for the beautiful, new sto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9, 1892</w:t>
      </w:r>
    </w:p>
    <w:p>
      <w:pPr>
        <w:pStyle w:val="PlainText"/>
        <w:jc w:val="both"/>
        <w:rPr/>
      </w:pPr>
      <w:r>
        <w:rPr>
          <w:rFonts w:cs="Times New Roman" w:ascii="Times New Roman" w:hAnsi="Times New Roman"/>
          <w:sz w:val="24"/>
        </w:rPr>
        <w:t>J.W. Magoffin announced he would be a candidate for the re-election as alderman from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Myers was appointed justice of the peace in precinct No. 6 by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rson Parker, of New Orleans, opened offic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n its struggle to avoid being placed in the same congressional district with San Antonio. Remaining in the Panhandle it was the largest city in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deciding to prepare a better method of keeping the county’s accounts and ordered that a new set of books be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9, 1892</w:t>
      </w:r>
    </w:p>
    <w:p>
      <w:pPr>
        <w:pStyle w:val="Normal"/>
        <w:widowControl/>
        <w:jc w:val="both"/>
        <w:rPr/>
      </w:pPr>
      <w:r>
        <w:rPr>
          <w:rFonts w:cs="Times New Roman" w:ascii="Times New Roman" w:hAnsi="Times New Roman"/>
        </w:rPr>
        <w:t>W.M. Coldwell announces that he is a candidate for reelection as city rec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boxing bout at the Franklin club H.E. Stevenson sustains a broken n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Allen finishes painting St. Clement’s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ery little is heard from Messrs. Yandell, Fewel, and Davis, who have gone to Austin to aid in urging the legislature into putting El Paso into some other congressional district than that with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vetoes the action of the city council in granting to the Texas &amp; Pacific company a right of way along First street from S. Ochoa to Stanton street. The action was on petition of residents in th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annual meeting of the El Paso baseball association, the following officers are elected: Z.F. Merrill, president; E. C. Roberts, vice president; J. S. Hart, secretary and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paper called the Democrat, makes its appearanc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st ward citizens are attempting to arrange a joint debate between Capt. Young and his opponent for alder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igh Clark, city attorney, announces his candidacy for re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S. Gutman succeeds Mr. Wyant as deputy collector of ta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0, 1892</w:t>
      </w:r>
    </w:p>
    <w:p>
      <w:pPr>
        <w:pStyle w:val="PlainText"/>
        <w:jc w:val="both"/>
        <w:rPr>
          <w:rFonts w:ascii="Times New Roman" w:hAnsi="Times New Roman" w:cs="Times New Roman"/>
          <w:sz w:val="24"/>
        </w:rPr>
      </w:pPr>
      <w:r>
        <w:rPr>
          <w:rFonts w:cs="Times New Roman" w:ascii="Times New Roman" w:hAnsi="Times New Roman"/>
          <w:sz w:val="24"/>
        </w:rPr>
        <w:t>The New York World praised the McGinty club’s action in presenting to Jay Gould a lot on which he could build a winter residence.</w:t>
      </w:r>
    </w:p>
    <w:p>
      <w:pPr>
        <w:pStyle w:val="PlainText"/>
        <w:ind w:left="720" w:hanging="0"/>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as in readiness for the municipal election and the rivalry was indeed k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which successfully opposed the proposal to place El Paso and San Antonio in the San congressional district was met on his return from Austin and serena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Lottery company’s representatives pleaded guilty in federal court to 550 indictments and were fined $1 in each case a total of $3,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s were stabbed in fights in dance halls. Neither was seriously hu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0, 1892</w:t>
      </w:r>
    </w:p>
    <w:p>
      <w:pPr>
        <w:pStyle w:val="Normal"/>
        <w:widowControl/>
        <w:jc w:val="both"/>
        <w:rPr>
          <w:rFonts w:ascii="Times New Roman" w:hAnsi="Times New Roman" w:cs="Times New Roman"/>
        </w:rPr>
      </w:pPr>
      <w:r>
        <w:rPr>
          <w:rFonts w:cs="Times New Roman" w:ascii="Times New Roman" w:hAnsi="Times New Roman"/>
        </w:rPr>
        <w:t>A.G. Foster returns from a business trip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ther Ferrari returns from an extended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urvey of the Denver &amp; El Paso road is practically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W. Reeves is acting ticket agent at Albuquerque during the absence of Charley Bai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Merchant is in the race for city attorney and offers to donate one-half of his salary to the two city hospitals if he is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Baker of Clint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Newman presents the cause of the property owners along the Texas &amp; Pacific right-of-way to the city council, in protesting against granting additional track space on First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ndidates for city office are to speak in the open air at the corner of El Paso and San Antonio street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1, 1892</w:t>
      </w:r>
    </w:p>
    <w:p>
      <w:pPr>
        <w:pStyle w:val="Header"/>
        <w:widowControl/>
        <w:tabs>
          <w:tab w:val="clear" w:pos="4320"/>
          <w:tab w:val="clear" w:pos="8640"/>
        </w:tabs>
        <w:jc w:val="both"/>
        <w:rPr/>
      </w:pPr>
      <w:r>
        <w:rPr/>
        <w:t>The child culture study circle met at the court house and an interesting program was carried ou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Falvey has appointed Dr. William H. Parker to the board of Medical examiners for the 34th distric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everal visiting New Mexico statesmen paid the Herald office a call and expressed surprise at the greatness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y Gould, who has been in El Paso for the last month, has notified his friends back east that his California trip has been postpon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L. Rosenberg left today for New Yo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ssrs. Newman, Russell and Coles are making preparations for another auction sale of El Paso residence and business property May 17.</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1, 1892</w:t>
      </w:r>
    </w:p>
    <w:p>
      <w:pPr>
        <w:pStyle w:val="PlainText"/>
        <w:jc w:val="both"/>
        <w:rPr>
          <w:rFonts w:ascii="Times New Roman" w:hAnsi="Times New Roman" w:cs="Times New Roman"/>
          <w:sz w:val="24"/>
        </w:rPr>
      </w:pPr>
      <w:r>
        <w:rPr>
          <w:rFonts w:cs="Times New Roman" w:ascii="Times New Roman" w:hAnsi="Times New Roman"/>
          <w:sz w:val="24"/>
        </w:rPr>
        <w:t>The municipal election was held in the four ward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Conrad, accused of violation of the lottery law, was held to trial at a later date by the United States cou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1, 1892</w:t>
      </w:r>
    </w:p>
    <w:p>
      <w:pPr>
        <w:pStyle w:val="Normal"/>
        <w:widowControl/>
        <w:jc w:val="both"/>
        <w:rPr>
          <w:rFonts w:ascii="Times New Roman" w:hAnsi="Times New Roman" w:cs="Times New Roman"/>
        </w:rPr>
      </w:pPr>
      <w:r>
        <w:rPr>
          <w:rFonts w:cs="Times New Roman" w:ascii="Times New Roman" w:hAnsi="Times New Roman"/>
        </w:rPr>
        <w:t>George Look is talked of as an opponent to Capt. Young as alderman from the first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an’s Aid society of the First Presbyterian church is to given a tea at the residence of F.E. Hunter on Mesa avenue, Tuesday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lacing of El Paso in the Panhandle congressional district passes both houses of the legisl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nited States and Mexican boundary survey corps reaches a point 50 miles west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Nickerson, a colored cigarmaker, announces as candidate for alderman from the secon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D. McGailiard buys out the gunsmith stock of the late J.R. Smith and opens a shop on West Overland street, adjoining Noake’s blacksmith s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Men’s Christian association holds an enthusiastic meeting at the Baptist church preparatory to calling a mass meeting at the opera house to consider building pl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2, 1892</w:t>
      </w:r>
    </w:p>
    <w:p>
      <w:pPr>
        <w:pStyle w:val="Header"/>
        <w:widowControl/>
        <w:tabs>
          <w:tab w:val="clear" w:pos="4320"/>
          <w:tab w:val="clear" w:pos="8640"/>
        </w:tabs>
        <w:jc w:val="both"/>
        <w:rPr/>
      </w:pPr>
      <w:r>
        <w:rPr/>
        <w:t>Today is election day. Hacks are flying through the streets and knots of men are gathered here and there, but the crowds around the polls are good natured and no disturbances have occur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congressional district is composed of 80 counties, of which El Paso is one, taking in all of the Panhandl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grand reception is being planned for the delegates who helped put El Paso in the Panhandle on their return from Aust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C. Brown left yesterday for San Antonio, New Orleans and other points ea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lodge No. 284 I.O.O.F., met last night and conferred the degree of tru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enthusiastic audience attended the Y.M.C.A. meeting at the Baptist church Sunday night for the purpose of starting a building fund. An addition had to be annexed to the subscription paper for the cheerful offerings of the city’s business fi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2, 1892</w:t>
      </w:r>
    </w:p>
    <w:p>
      <w:pPr>
        <w:pStyle w:val="PlainText"/>
        <w:jc w:val="both"/>
        <w:rPr/>
      </w:pPr>
      <w:r>
        <w:rPr>
          <w:rFonts w:cs="Times New Roman" w:ascii="Times New Roman" w:hAnsi="Times New Roman"/>
          <w:sz w:val="24"/>
        </w:rPr>
        <w:t>Prof. Max Hester’s orchestra, of Munich, Bavaria, arrived in El Paso from San Diego. A concert at Myar’s opera house was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accused of holding up and robbing a T.&amp;P. train were placed on trial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leged discrepancy in the number of votes cast in the Second ward was called to the attention of the city officials after the municipal election.</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2, 1892</w:t>
      </w:r>
    </w:p>
    <w:p>
      <w:pPr>
        <w:pStyle w:val="Normal"/>
        <w:widowControl/>
        <w:jc w:val="both"/>
        <w:rPr>
          <w:rFonts w:ascii="Times New Roman" w:hAnsi="Times New Roman" w:cs="Times New Roman"/>
        </w:rPr>
      </w:pPr>
      <w:r>
        <w:rPr>
          <w:rFonts w:cs="Times New Roman" w:ascii="Times New Roman" w:hAnsi="Times New Roman"/>
        </w:rPr>
        <w:t>This is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N. Buckley is elected as city attorney; W.M. Coldwell, recorder; J.L. Campbell, city engineer; Z.F. Merrill, assessor and collector; Jose Magoffin, alderman in second ward; J.B. Badger, alderman in thir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nly close race is for city recorder, with W.M. Coldwell, 407 votes; Frank Hunter, 404; Charles Patterson, 4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Maddox and family leave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G.W. Wood is in the city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Ryan, master mechanic of the G.H.,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C. Maynard, postoffice inspector for this district, is in the city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Alexander, brotherinlaw of A.G. Foster, is in the city on his way from California to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C. Brown goes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O’Callihan leaves El Paso for Ireland, but he announces that he will return soon to resume operation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 Loope leaves for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gressional district, which includes El Paso, is made up of 80 coun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3, 1892</w:t>
      </w:r>
    </w:p>
    <w:p>
      <w:pPr>
        <w:pStyle w:val="Header"/>
        <w:widowControl/>
        <w:tabs>
          <w:tab w:val="clear" w:pos="4320"/>
          <w:tab w:val="clear" w:pos="8640"/>
        </w:tabs>
        <w:jc w:val="both"/>
        <w:rPr/>
      </w:pPr>
      <w:r>
        <w:rPr/>
        <w:t>The following city officials were elected yesterday: A.N. Buckler, city attorney; Wm. Coldwell, city recorder; J.L. Campbell, city engineer; Z.F. Merrill, assessor and collector; C.W. Bassett, treasurer; aldermen: George Look, first; James W. Magoffin, second; J.B. Badger, third, and Adolph Solomon, fourth war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bel Jenness has formed a physical culture class to start this afternoon at Hibbert’s dancing academ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Yesterday news reached El Paso that the Australian ballot and registration bill has passed the legislatu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Shutz, A. Ainsa, Stafford Campbell and James J. Watts cast their first vote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examination for teachers will be held at the county superintendent’s room in the court house April 15 and 16.</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Overland bldg. on El Paso and Overland is being brightened up by a new coat of pla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3, 1892</w:t>
      </w:r>
    </w:p>
    <w:p>
      <w:pPr>
        <w:pStyle w:val="PlainText"/>
        <w:jc w:val="both"/>
        <w:rPr/>
      </w:pPr>
      <w:r>
        <w:rPr>
          <w:rFonts w:cs="Times New Roman" w:ascii="Times New Roman" w:hAnsi="Times New Roman"/>
          <w:sz w:val="24"/>
        </w:rPr>
        <w:t>The customs officers increased their vigilance on the border to prevent the smuggling of Chinese from Mexico in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 Price and Miss Neita L. Moffett were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federal building was being hurried to finish it before the contract li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Woodward, of Los Angeles, was preparing to open the Pierson hotel.</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3, 1892</w:t>
      </w:r>
    </w:p>
    <w:p>
      <w:pPr>
        <w:pStyle w:val="Normal"/>
        <w:widowControl/>
        <w:jc w:val="both"/>
        <w:rPr>
          <w:rFonts w:ascii="Times New Roman" w:hAnsi="Times New Roman" w:cs="Times New Roman"/>
        </w:rPr>
      </w:pPr>
      <w:r>
        <w:rPr>
          <w:rFonts w:cs="Times New Roman" w:ascii="Times New Roman" w:hAnsi="Times New Roman"/>
        </w:rPr>
        <w:t>Jack Crawford, the contractor,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nd Mrs. Justice return from a visi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K. Clark, of the firm of Clark &amp; Whitson, is in the city overseeing the opening of the company’s new music store on San Francisc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shong, the photographer, advertises many improvements in his gall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gwam is handling out a new brand known as “Cactus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yer, mother of Mrs. Frank Simmons, is d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bel Jenness forms a physical culture class at Hibbert’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young men to cast the maiden votes in the fourth ward are A.S. Schutz, A. Ainsa, Stafford Campbell, and J.J. Wat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The barrel” of “the gang” is used freely in the election, but the Australian ballot proves of great advantage to the decency fo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onard A. Heil agent for the San Antonio Expres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4, 1892</w:t>
      </w:r>
    </w:p>
    <w:p>
      <w:pPr>
        <w:pStyle w:val="Header"/>
        <w:widowControl/>
        <w:tabs>
          <w:tab w:val="clear" w:pos="4320"/>
          <w:tab w:val="clear" w:pos="8640"/>
        </w:tabs>
        <w:jc w:val="both"/>
        <w:rPr/>
      </w:pPr>
      <w:r>
        <w:rPr/>
        <w:t>The county commissioners have ordered a wire fence to be built around the cemetery at the poor farm and the road from the farm along the railroad track to be repai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ight stores that are going up on W. Overland and Santa Fe are approaching comple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Krakauer has gone to New York on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has two bands and now should have an orchestra of at least 15 piec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en the polls closed Tuesday voting in the second ward was going on at a steady pace and many more votes would have been cast had time permitted. The city council should redistrict the city or establish more polling pl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4. 1892</w:t>
      </w:r>
    </w:p>
    <w:p>
      <w:pPr>
        <w:pStyle w:val="PlainText"/>
        <w:jc w:val="both"/>
        <w:rPr>
          <w:rFonts w:ascii="Times New Roman" w:hAnsi="Times New Roman" w:cs="Times New Roman"/>
          <w:sz w:val="24"/>
        </w:rPr>
      </w:pPr>
      <w:r>
        <w:rPr>
          <w:rFonts w:cs="Times New Roman" w:ascii="Times New Roman" w:hAnsi="Times New Roman"/>
          <w:sz w:val="24"/>
        </w:rPr>
        <w:t>S.H. Newman left El Paso for Silver City,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ess formed a physical culture class and announced that it would meet daily at Hibbert’s Dancing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yer, mother of Frank Simmons, died after an extended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Hester’s orchestra of Munich, Bavaria, gave a concert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4, 1892</w:t>
      </w:r>
    </w:p>
    <w:p>
      <w:pPr>
        <w:pStyle w:val="Normal"/>
        <w:widowControl/>
        <w:jc w:val="both"/>
        <w:rPr/>
      </w:pPr>
      <w:r>
        <w:rPr>
          <w:rFonts w:cs="Times New Roman" w:ascii="Times New Roman" w:hAnsi="Times New Roman"/>
        </w:rPr>
        <w:t>Allen Blacker as county school superintendent, announces a teachers’ examin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ommissioner Armendariz is authorized to have a wire fence constructed around the pauper cemetery at the county poor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is issued to H.F. Price and Miss Nieta L. Moff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Sampson is entertained at Chapultepec and calls upon president Dia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and J. M. Dean are given credit for a large part of the movement which resulted in the adoption by the state of the Australian ballot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Cain, superintendent of construction of the Mexican Centr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A. Robinson, general manager of the Santa F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Weston goes to Corralitos to assume charge of the company store at the San Pedro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Harold is seeking for Remedias Morales, a 15yearold Mexican girl who wandered away from home while deme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5, 1892</w:t>
      </w:r>
    </w:p>
    <w:p>
      <w:pPr>
        <w:pStyle w:val="Header"/>
        <w:widowControl/>
        <w:tabs>
          <w:tab w:val="clear" w:pos="4320"/>
          <w:tab w:val="clear" w:pos="8640"/>
        </w:tabs>
        <w:jc w:val="both"/>
        <w:rPr/>
      </w:pPr>
      <w:r>
        <w:rPr/>
        <w:t>The report of Sheriff Hillebrand shows that during the year he had in jail state prisoners to the number of 345.</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has passed an ordinance granting right of way to the Texas &amp; Pacific railroad at First and Sixth. [Stanton – see April 7]</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has allowed Ben Catlin $230 towards payment of costs for his fight over the city clerksh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Magoffin is in Denver looking after El Paso’s interests in connection with the Denver and El Paso short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Long has received his commission as district deputy from the grand lodge of Texas, Knights of Pythias, having earned the reputation as the best keeper of records and seals in the st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P. Alexander, brother-in-law of A.G. Foster, arrived yesterday from California en route to Louisian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5, 1892</w:t>
      </w:r>
    </w:p>
    <w:p>
      <w:pPr>
        <w:pStyle w:val="PlainText"/>
        <w:jc w:val="both"/>
        <w:rPr>
          <w:rFonts w:ascii="Times New Roman" w:hAnsi="Times New Roman" w:cs="Times New Roman"/>
          <w:sz w:val="24"/>
        </w:rPr>
      </w:pPr>
      <w:r>
        <w:rPr>
          <w:rFonts w:cs="Times New Roman" w:ascii="Times New Roman" w:hAnsi="Times New Roman"/>
          <w:sz w:val="24"/>
        </w:rPr>
        <w:t>Col. Joseph Hampson was planning erecting a $150,000 or $200,000 hote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Cohen was placed on trial in the district court charged with perjury in connection with testimony he had given relative to a pistol found by the body of a murdered Mexican named Lopez. Cohen had testified in regard to his sale of the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was passed by the city council granting a right-of-way on First street to the Texas &amp; Pacific railroads. Those opposing the proposition withdrew their conten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considering a proposal to buy a new fire engine. Estimates were left to the committee on fire and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6, 1892</w:t>
      </w:r>
    </w:p>
    <w:p>
      <w:pPr>
        <w:pStyle w:val="Header"/>
        <w:widowControl/>
        <w:tabs>
          <w:tab w:val="clear" w:pos="4320"/>
          <w:tab w:val="clear" w:pos="8640"/>
        </w:tabs>
        <w:jc w:val="both"/>
        <w:rPr/>
      </w:pPr>
      <w:r>
        <w:rPr/>
        <w:t>The city council met today to canvas and pass on the election rolls. Recount of votes in the second ward for the office of city recorder as requested was deni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the candidates, both successful and unsuccessful, have commended the Herald for the impartial treatment they received during the late campaig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exas undertakers held their sixth annual session at Ft. Wor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rst Republican convention composed entirely of white men ever held in the state of Texas met at Dallas on the 12th. A large part of the state was unrepresented, including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churches were filled to capacity Sunday by intelligent and appreciative audienc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pril 27 the Texas &amp; Pacific railroad will sell excursion tickets from El Paso to Philadelphia and return, good until June 6th, for $76.40.</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6, 1892</w:t>
      </w:r>
    </w:p>
    <w:p>
      <w:pPr>
        <w:pStyle w:val="Normal"/>
        <w:widowControl/>
        <w:jc w:val="both"/>
        <w:rPr>
          <w:rFonts w:ascii="Times New Roman" w:hAnsi="Times New Roman" w:cs="Times New Roman"/>
        </w:rPr>
      </w:pPr>
      <w:r>
        <w:rPr>
          <w:rFonts w:cs="Times New Roman" w:ascii="Times New Roman" w:hAnsi="Times New Roman"/>
        </w:rPr>
        <w:t>Charley Jones is stirring up the baseball cracks and seeking material for his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attorney general Miller is on his way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rrigation company is repairing its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S. Church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Frost goes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Krakauer makes a business trip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Dial Williams of Marshall is a guest at the home of J.M. Dean,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g. McManus, the Chihuahua banker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dna Marie Delling, formerly of this city, is to be married to H.F. Bingham, British consul at San Juan del Norte, Nicarag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nton del Paso No. 4, P.M. muster in the following officers: F.E. Hunter, commandant; H.L. Capell, lieutenant; J.R. Montfort, ensign; J. Openheim, clerk; W.E. Sharp, account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cessity for more polling places at the next election is one of the lessons taught by the spring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7, 1892</w:t>
      </w:r>
    </w:p>
    <w:p>
      <w:pPr>
        <w:pStyle w:val="PlainText"/>
        <w:jc w:val="both"/>
        <w:rPr/>
      </w:pPr>
      <w:r>
        <w:rPr>
          <w:rFonts w:cs="Times New Roman" w:ascii="Times New Roman" w:hAnsi="Times New Roman"/>
          <w:sz w:val="24"/>
        </w:rPr>
        <w:t>It became generally known that Senator Burney was largely instrumental in the success of El Paso remaining in the Panhandle district, instead of being put in the same congressional district with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oard of Trade sanctioned two proposals to advertise El Paso—one, the publication of a book by DeFontaine &amp; Clark, and the other, an offer of the Southern Pacific to advertise El Paso in its time card fold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7, 1892</w:t>
      </w:r>
    </w:p>
    <w:p>
      <w:pPr>
        <w:pStyle w:val="Normal"/>
        <w:widowControl/>
        <w:jc w:val="both"/>
        <w:rPr>
          <w:rFonts w:ascii="Times New Roman" w:hAnsi="Times New Roman" w:cs="Times New Roman"/>
        </w:rPr>
      </w:pPr>
      <w:r>
        <w:rPr>
          <w:rFonts w:cs="Times New Roman" w:ascii="Times New Roman" w:hAnsi="Times New Roman"/>
        </w:rPr>
        <w:t>The directors of the board of trade hold a meeting to discuss a project to issue a book descriptive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lph E. Leach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Q. Stanton goes to San Dieg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S. Levy of Juarez returns from a business trip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Potton, master mechanic of the Texas &amp; Pacific at Big Spring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C. Hughes of the Arizona Daily Star is in the city. He is a staunch advocate of stateh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H. Austin entertain a number of friends at their San Antonio stree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annual meeting of St. Clement’s parish the following officers are elected: G.E Hubbard, senior warden; Wyndham Kemp, junior warden; J.C. Lackland, C.S. Dunning, H.C. Myles, W.R. Martin, W.S. McCutcheon Members of the ves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8, 1892</w:t>
      </w:r>
    </w:p>
    <w:p>
      <w:pPr>
        <w:pStyle w:val="Header"/>
        <w:widowControl/>
        <w:tabs>
          <w:tab w:val="clear" w:pos="4320"/>
          <w:tab w:val="clear" w:pos="8640"/>
        </w:tabs>
        <w:jc w:val="both"/>
        <w:rPr/>
      </w:pPr>
      <w:r>
        <w:rPr/>
        <w:t>There will be a grand lottery drawing in Juarez May 4 with a capital prize of $20,0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Joseph Quaid left yesterday for California to visit relativ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itor Hughes of the Arizona Daily Star, Tucson, paid the Herald office a visit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lark &amp; Whitson’s new music store now is opening and the public is invited to inspect their stock of piano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 Salazar, mining man, will erect a sampling works in Juarez for sampling and buying 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everal cases of scarlet fever are reported in the city.</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8, 1892</w:t>
      </w:r>
    </w:p>
    <w:p>
      <w:pPr>
        <w:pStyle w:val="PlainText"/>
        <w:jc w:val="both"/>
        <w:rPr/>
      </w:pPr>
      <w:r>
        <w:rPr>
          <w:rFonts w:cs="Times New Roman" w:ascii="Times New Roman" w:hAnsi="Times New Roman"/>
          <w:sz w:val="24"/>
        </w:rPr>
        <w:t>It was feared the Rio Grande valley would be flooded by the rush of water from the melting snow o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boy, ten years old, was in a critical condition because of grief over the death of his companion, five years old when a pistol in the older boy’s hands was accidentally discharged, killing the little fe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said he was J.P. Diffey was sharply criticized for declaring that Mexicans in the Second ward “were voted like sheep” at the municipal election. His charges were vigorously denied. Messrs. Hunt and Patterson were expected to contest the vote in the Second war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8, 1892</w:t>
      </w:r>
    </w:p>
    <w:p>
      <w:pPr>
        <w:pStyle w:val="Normal"/>
        <w:widowControl/>
        <w:jc w:val="both"/>
        <w:rPr/>
      </w:pPr>
      <w:r>
        <w:rPr>
          <w:rFonts w:cs="Times New Roman" w:ascii="Times New Roman" w:hAnsi="Times New Roman"/>
        </w:rPr>
        <w:t>L. Keron advocates the building of the proposed new hotel projected by Col. Hampson, not near the corner of San Antonio and Utah streets, but near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ople are calling for definite information on the progress made in constructing the city’s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man, Russell &amp; Coles are preparing for a grand auction sale of real estate May 1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ngineer Campbell is looking for the man who broke in the ceiling of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Herbert, former business partner of S. H. Buchan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bel Jenness gives her last lesson in physical culture and leaves for other fiel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r. Vilas and son leave for Racine, Wis., where they are to join Misses Florence and Kate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Z. B. Clardy leaves for Gal- .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19, 1892</w:t>
      </w:r>
    </w:p>
    <w:p>
      <w:pPr>
        <w:pStyle w:val="Header"/>
        <w:widowControl/>
        <w:tabs>
          <w:tab w:val="clear" w:pos="4320"/>
          <w:tab w:val="clear" w:pos="8640"/>
        </w:tabs>
        <w:jc w:val="both"/>
        <w:rPr/>
      </w:pPr>
      <w:r>
        <w:rPr/>
        <w:t>The board of trade has received a letter from the attorney for the Keely gold cure relative to establishing a branch in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ranklin club’s reception last night was a big success. The evening was devoted to progressive euchre and danc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livestock tariff of the Texas &amp; Pacific railroad makes no reduction on stock cattle, which comprise two-thirds of the cattle shipped in Texas, and is, therefore, little better than the old tariff.</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ntracts soon will be advertised for work on the new po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M.C.A. last evening admitted four new members and elected the following officers: R.H. Thorne, president; H.D. Lockwood, vice president, and O. White, secreta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ntributions of corn, etc., are asked for the inhabitants of southern Texas who are undergoing a famine due to drouth, death of cattle, reduction of property value, smallpox and distress created by the Garza revolution. The people have appealed to the state in v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9, 1892</w:t>
      </w:r>
    </w:p>
    <w:p>
      <w:pPr>
        <w:pStyle w:val="PlainText"/>
        <w:jc w:val="both"/>
        <w:rPr/>
      </w:pPr>
      <w:r>
        <w:rPr>
          <w:rFonts w:cs="Times New Roman" w:ascii="Times New Roman" w:hAnsi="Times New Roman"/>
          <w:sz w:val="24"/>
        </w:rPr>
        <w:t>Jim Lansford, one of the gang indicted as train robbers, alleged to have held up and robbed a G.H. train, turned state’s evidence at the opening of the trail in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h Gung, a Chinaman, committed suicide by hanging himself. Despondency because of reverses in business was given as the reason for his ac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department at Washington passed on the plans for the new army post which included a number of larg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9, 1892</w:t>
      </w:r>
    </w:p>
    <w:p>
      <w:pPr>
        <w:pStyle w:val="Normal"/>
        <w:widowControl/>
        <w:jc w:val="both"/>
        <w:rPr/>
      </w:pPr>
      <w:r>
        <w:rPr>
          <w:rFonts w:cs="Times New Roman" w:ascii="Times New Roman" w:hAnsi="Times New Roman"/>
        </w:rPr>
        <w:t>The old council meets for the last times and votes $230 to Ben S. Catlin toward paying the expenses of his legal battle for office. The purchase of a fire engine is discussed, but no action is ta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Sampson, U.S. consul at Juarez and wife return from their Mexica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Pat Couglin is in the city from Tularosa,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turning from the territorial Republican convention recently held in Silver City, Gen. Tom Hughes, Maj. G.W. Collier, Col. C.P. Hunt and E. Dobson, of Albuquerque, are in the city. They agree with Gov. Prince that New Mexico should be annexe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aster bonnets are on sale at Mrs. Hunter’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e Hampson plans to build El Paso a new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quests from F.E. Hunter and C.B. Patterson for a recount of the Second ward vote, are denied. In the Second ward, while there are only 494 votes cast, 510 votes are counted for record. The majority of the successful candidate over Hunter and Paterson is very sm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Hester’s orchestra, late of Munich, is to give a special concert at Myar’s opera house Satur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0, 1892</w:t>
      </w:r>
    </w:p>
    <w:p>
      <w:pPr>
        <w:pStyle w:val="Header"/>
        <w:widowControl/>
        <w:tabs>
          <w:tab w:val="clear" w:pos="4320"/>
          <w:tab w:val="clear" w:pos="8640"/>
        </w:tabs>
        <w:jc w:val="both"/>
        <w:rPr/>
      </w:pPr>
      <w:r>
        <w:rPr/>
        <w:t>The Franklin club will elect officers to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Barnum came in today from a prospecting trip in Chihuahu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ews has been received of the death in Winfield, Kan., of Hon. Colbert C. Coldwell, resident of El Paso for many yea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ks met Tuesday night and initiated Messrs. A.C. Barnard and Robert Vea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io Grande river has risen three inches since yesterday. The street car bridges are endangered and travel both to and from Mexico today is going by the old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uggestions on the subject of a market house are now in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0, 1892</w:t>
      </w:r>
    </w:p>
    <w:p>
      <w:pPr>
        <w:pStyle w:val="PlainText"/>
        <w:jc w:val="both"/>
        <w:rPr/>
      </w:pPr>
      <w:r>
        <w:rPr>
          <w:rFonts w:cs="Times New Roman" w:ascii="Times New Roman" w:hAnsi="Times New Roman"/>
          <w:sz w:val="24"/>
        </w:rPr>
        <w:t>Judge C. Coldwell, former judge of the supreme court of Texas, died at his home at Fresn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rate father from Juarez sought the aid of the El Paso police in finding his daughter, who had eloped to this side of the river to be married. The marriage was not prev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Cowles, New York inventor, died in this city after several 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still was rising rapidl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1, 1892</w:t>
      </w:r>
    </w:p>
    <w:p>
      <w:pPr>
        <w:pStyle w:val="Header"/>
        <w:widowControl/>
        <w:tabs>
          <w:tab w:val="clear" w:pos="4320"/>
          <w:tab w:val="clear" w:pos="8640"/>
        </w:tabs>
        <w:jc w:val="both"/>
        <w:rPr/>
      </w:pPr>
      <w:r>
        <w:rPr/>
        <w:t>Today being San Jacinto day, the banks and public schools are clos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article on the life and services of Hon. C. Coldwell is in preparation and soon will appear in the columns of the Heral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number of friends of Mr. and Mrs. A.B. Stanton enjoyed some excellent local and instrumental music in the parlors of their home on Stanton last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rand jury brought in four indictments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iver has risen two inches more since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erald suggests that some progressive citizen petition the United States government to donate the two blocks of ground at N. Oregon and Franklin to the city, one block for school and the other for park purposes. These lots have not been in use for six or seven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1, 1892</w:t>
      </w:r>
    </w:p>
    <w:p>
      <w:pPr>
        <w:pStyle w:val="PlainText"/>
        <w:jc w:val="both"/>
        <w:rPr/>
      </w:pPr>
      <w:r>
        <w:rPr>
          <w:rFonts w:cs="Times New Roman" w:ascii="Times New Roman" w:hAnsi="Times New Roman"/>
          <w:sz w:val="24"/>
        </w:rPr>
        <w:t>The defense in the trial of Jack Wellington and Tom Fields, accused of robbing a United States mail car, opened their case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council transacted its first business and committees for the year were 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J. Hoover, D.D., arrived in El Paso to take the pastorate of the Myrtle Street Methodist churc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1, 1892</w:t>
      </w:r>
    </w:p>
    <w:p>
      <w:pPr>
        <w:pStyle w:val="Normal"/>
        <w:widowControl/>
        <w:jc w:val="both"/>
        <w:rPr>
          <w:rFonts w:ascii="Times New Roman" w:hAnsi="Times New Roman" w:cs="Times New Roman"/>
        </w:rPr>
      </w:pPr>
      <w:r>
        <w:rPr>
          <w:rFonts w:cs="Times New Roman" w:ascii="Times New Roman" w:hAnsi="Times New Roman"/>
        </w:rPr>
        <w:t>Two fires presumably of incendiary origin, cause loss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said that the Texas &amp; Pacific may abandon its present route and enter El Paso via Eddy and White O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M. Morriss returns from a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ylvester Watts, proprietor of the city water work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Stewart’s mother, who has been visiting him for several weeks, leave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Mundy is in the city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arnum returns from a prospecting trip in the placer districts of the Concho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Allen returns from a Mexica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lans have been completed by Capt. Ruhlen for the new buildings at the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 M. Dean are to give a card party in honor of Miss Mary Dial Williams of Marshall, Texas, who is visiting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Hester’s orchestra furnishes music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M.C.A. elects as officers for the coming year, R.H. Thorne, president; H.D. Lockwood, vice president; O.G. White,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sessor and collector Merrill gives bond for $20,000 with the following as sureties: E.A. Stuart. Waters Davis, E. C. Roberts, J.P. Dieter, J. Calisher, J. Schutz, W.J. Fewel. R.F. Johnson, Charles Davis, M.F. McLane, The Eggers and A.A. Ho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Franklin club reception prizes are taken by Mrs. W.M. James, Miss Fanny Schutz, C.C. Chase and Geo. Fl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Marguerite Soiree” at the residence of Mr. and Mrs. W.H. Austin, the following are present: Mr. and Mrs. Tom Newman, Mr. and Mrs. Russell, Mrs. Zeke Newman, Mr. and Mrs. Ballard, Mr. and Mrs. Grover, Mr. and Mrs. Crosby, Misses Moore, Davis, Ross, Kneeland, Foster, Ball, Beall, Hungerford, Jetton, Austin. Bronson, Lillian Newman, Myra Newman, Ida Newman, Messrs. Smith, Morehouse, Wilson, Goss, Henderson, Newman, Campbell, Co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2, 1892</w:t>
      </w:r>
    </w:p>
    <w:p>
      <w:pPr>
        <w:pStyle w:val="Header"/>
        <w:widowControl/>
        <w:tabs>
          <w:tab w:val="clear" w:pos="4320"/>
          <w:tab w:val="clear" w:pos="8640"/>
        </w:tabs>
        <w:jc w:val="both"/>
        <w:rPr/>
      </w:pPr>
      <w:r>
        <w:rPr/>
        <w:t>A letter from Mayor Caples was read at the city council meeting last night urging the need of a city hall building in El Paso. The mayor also recommended purchase of ground in the Magoffin addition for a fire hose cart hou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lerk reported that all of the new city officials had taken oath of offi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onds for the city assessor and collector and the city treasurer, $20,000 and $25,000, respectively, were approv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corder Coldwell left today for Winfield, Kan., to attend funeral services for his fath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heriff has summoned a special venire of 80 for the murder cases to be called Mo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2, 1892</w:t>
      </w:r>
    </w:p>
    <w:p>
      <w:pPr>
        <w:pStyle w:val="PlainText"/>
        <w:jc w:val="both"/>
        <w:rPr>
          <w:rFonts w:ascii="Times New Roman" w:hAnsi="Times New Roman" w:cs="Times New Roman"/>
          <w:sz w:val="24"/>
        </w:rPr>
      </w:pPr>
      <w:r>
        <w:rPr>
          <w:rFonts w:cs="Times New Roman" w:ascii="Times New Roman" w:hAnsi="Times New Roman"/>
          <w:sz w:val="24"/>
        </w:rPr>
        <w:t>C.F. Fisher and Mike Conley were matched to fight ten rounds, or, if no decision by that time, were to go fifteen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ilding committee of the city council prepared a report favoring the erection of a new city hall. The plan had Mayor Caples’ sa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Jacques, wanted for assault on Joe Benton, with intent to murder, was captured by local police after a search of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P. Hillyer was in El Paso endeavoring to obtain control of the water system with a view to improving it and providing certified water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3, 1892</w:t>
      </w:r>
    </w:p>
    <w:p>
      <w:pPr>
        <w:pStyle w:val="Header"/>
        <w:widowControl/>
        <w:tabs>
          <w:tab w:val="clear" w:pos="4320"/>
          <w:tab w:val="clear" w:pos="8640"/>
        </w:tabs>
        <w:jc w:val="both"/>
        <w:rPr/>
      </w:pPr>
      <w:r>
        <w:rPr/>
        <w:t>The river still is rising, being a foot higher this morning than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outhern Pacific Train No. 19, due at 2 p.m., did not reach here until after 11 o’clock last night, due to a wreck near Yuma, caused by the train running into a herd of cattl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is fully committed to the policy of owning and operating the water works. Property owners have voted $75,000 for water works construction bonds and the city either will purchase the present plant or erect a new o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igh water has cut out one of the piles that support the Santa Fe st. car bridge so that traffic is back to the old line ag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ve thousand dollars has been deposited with the First National bank to the credit of the treasurer of the Santa Fe railway levee account.</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3, 1892</w:t>
      </w:r>
    </w:p>
    <w:p>
      <w:pPr>
        <w:pStyle w:val="Normal"/>
        <w:widowControl/>
        <w:jc w:val="both"/>
        <w:rPr>
          <w:rFonts w:ascii="Times New Roman" w:hAnsi="Times New Roman" w:cs="Times New Roman"/>
        </w:rPr>
      </w:pPr>
      <w:r>
        <w:rPr>
          <w:rFonts w:cs="Times New Roman" w:ascii="Times New Roman" w:hAnsi="Times New Roman"/>
        </w:rPr>
        <w:t>Mr. and Mrs. A.B. Stanton give a musical at their home on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honor of Miss Jetton of Murfreesboro, Tenn., Mrs. E. B. Bronson entertains the following El Paso women: Mesdames Austin, Hixson, Dyer, Russell McLachlen, Gaither, Crosby, Mason, Pollard, Hubbard, Campbell, Grover, Myles, Berrien; Misses Hague, Kneeland, Beall, Davis, Ball, Ross, Schutz, Hungerford, Moore, Blac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ests at the home of Mr. and Mrs. J.M. Dean on Myrtle avenue at a card party in honor of Miss M.D. Williams of Marshall, Tex., are: Mesdames White, and Watson; Misses Williams, Haggart, Metcalf, Beall, Kneeland, Sexton, Moore, Foster and Lohnes; Messrs. Coles, Akin, Carpenter, Owen, Royden, Stewart, Jenkins, Flory, Wat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wo blocks surrounded by Oregon, Missouri, Santa Fe, and Franklin streets are being talked of for a public park. They were used as a government cemetery, but the bodies were later removed and the tract is now unsigh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J. Mundy arrives in El Paso from Elgin,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4, 1892</w:t>
      </w:r>
    </w:p>
    <w:p>
      <w:pPr>
        <w:pStyle w:val="PlainText"/>
        <w:jc w:val="both"/>
        <w:rPr/>
      </w:pPr>
      <w:r>
        <w:rPr>
          <w:rFonts w:cs="Times New Roman" w:ascii="Times New Roman" w:hAnsi="Times New Roman"/>
          <w:sz w:val="24"/>
        </w:rPr>
        <w:t>W.H. Pingree was struck and killed by a locomotive on the Southern Pacific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named Gravo died of wounds he received when he was shot while attempting to rob a chicken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train robber case was unable to reach a verdict. Rumor had it two for acquittal and ten for convi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al Riley, eye specialist, opened office in El Paso. He came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league of professional baseball clubs was reorganized with John J. McCloskey at its hea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4, 1892</w:t>
      </w:r>
    </w:p>
    <w:p>
      <w:pPr>
        <w:pStyle w:val="Normal"/>
        <w:widowControl/>
        <w:jc w:val="both"/>
        <w:rPr/>
      </w:pPr>
      <w:r>
        <w:rPr>
          <w:rFonts w:cs="Times New Roman" w:ascii="Times New Roman" w:hAnsi="Times New Roman"/>
        </w:rPr>
        <w:t>M.P. Hillyer, through judge J.E. Townsend, requests a franchise for public water works, the water to be secured from mountains northeas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first meeting of the new city council the bonds of city assessor Merrill and city treasurer Fassett are ap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s &amp; Symons, the plumbers, make many additions to their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n S.P. wreck near Yuma, caused by running into a herd of cattle, fireman Matimore is killed and engineer Holliday, mail agent Pritchard and express messenger Smith are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rising a foot a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heriff summons a special venire of 80 for the murder trial which is to begin Mo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R. Robinson remodels the rooming house at 114 Nor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l Carne is a guest of Mrs. F.A. Tay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Spangler, traveling auditor of the G.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leaves for Kansas, summoned by new of the death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5, 1892</w:t>
      </w:r>
    </w:p>
    <w:p>
      <w:pPr>
        <w:pStyle w:val="Header"/>
        <w:widowControl/>
        <w:tabs>
          <w:tab w:val="clear" w:pos="4320"/>
          <w:tab w:val="clear" w:pos="8640"/>
        </w:tabs>
        <w:jc w:val="both"/>
        <w:rPr/>
      </w:pPr>
      <w:r>
        <w:rPr/>
        <w:t>Hereafter music will be a feature of the Sunday dinner at the Vendo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and Mrs. Magoffin are expected hom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iver is at a standstill, being no higher than it was Satu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attempt was made last night to burglarize R.C. Lightbody’s store, which was frustrated by a passerby who saw a man climbing over the wall in the rear of the store and notified an offic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hild Culture circle will hold its last meeting of the season Thursday afternoon. All members are especially urged to atte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Victor L. Scott is receiving congratulations upon his appointment to the managership of R.C. Dun &amp; Co. of this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892</w:t>
      </w:r>
    </w:p>
    <w:p>
      <w:pPr>
        <w:pStyle w:val="PlainText"/>
        <w:jc w:val="both"/>
        <w:rPr/>
      </w:pPr>
      <w:r>
        <w:rPr>
          <w:rFonts w:cs="Times New Roman" w:ascii="Times New Roman" w:hAnsi="Times New Roman"/>
          <w:sz w:val="24"/>
        </w:rPr>
        <w:t>The Rio Grande was receding rapidly, offering a good opportunity for the completion of the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y Gould offered to buy the White Oaks railroad and his offer was accepted by Captain Davis, the receiver. The amount to be paid was not made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Wellington and Tom Fields were convicted in the federal court of a charge of train robb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5, 1892</w:t>
      </w:r>
    </w:p>
    <w:p>
      <w:pPr>
        <w:pStyle w:val="Normal"/>
        <w:widowControl/>
        <w:jc w:val="both"/>
        <w:rPr/>
      </w:pPr>
      <w:r>
        <w:rPr>
          <w:rFonts w:cs="Times New Roman" w:ascii="Times New Roman" w:hAnsi="Times New Roman"/>
        </w:rPr>
        <w:t>Z.F. Merrill, president of the baseball association calls a meeting of the cr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J. Lewis goes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Brockman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Joseph Magoffin are expected at hom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Quanah Parker, chief of the Comanche nation, is in the city with his bride on his way to visit the Mescaler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H.J. Hoover, the new pastor at the Myrtle avenue Methodist Episcopal church, arrives and delivers his first serm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Adolph Solomon celebrate their wooden anniversary, while a number of friends gather at the residence of A.A. Kline to remind him that five years have elapsed since he joined the benedi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cial club announces its next dance for May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ceases to rise and it is believed there will be no fl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ds are out announcing the coming wedding of Terry Pearce to Miss All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6, 1892</w:t>
      </w:r>
    </w:p>
    <w:p>
      <w:pPr>
        <w:pStyle w:val="Header"/>
        <w:widowControl/>
        <w:tabs>
          <w:tab w:val="clear" w:pos="4320"/>
          <w:tab w:val="clear" w:pos="8640"/>
        </w:tabs>
        <w:jc w:val="both"/>
        <w:rPr/>
      </w:pPr>
      <w:r>
        <w:rPr/>
        <w:t>The river has gone down nine inches since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ork on the levee this week will place it in such shape that higher water in the future will cause no alar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Pingree was struck and killed today by the Southern Pacific passenger train just as it entered the cut between the waterworks pumping station and the city. He was walking on the tra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ilver is crawling u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oday is the 73rd anniversary of the introduction of Odd Fellowship into America and is being appropriately observed by the local ord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E. Stevenson is confined to his bed with a case of meas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6, 1892</w:t>
      </w:r>
    </w:p>
    <w:p>
      <w:pPr>
        <w:pStyle w:val="PlainText"/>
        <w:jc w:val="both"/>
        <w:rPr>
          <w:rFonts w:ascii="Times New Roman" w:hAnsi="Times New Roman" w:cs="Times New Roman"/>
          <w:sz w:val="24"/>
        </w:rPr>
      </w:pPr>
      <w:r>
        <w:rPr>
          <w:rFonts w:cs="Times New Roman" w:ascii="Times New Roman" w:hAnsi="Times New Roman"/>
          <w:sz w:val="24"/>
        </w:rPr>
        <w:t>Tom Fields and Jack Wellington, convicted of train robbery, were sentenced in United States court to ten years’ impriso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ropriation for the federal court was exhausted and witnesses and jurors were required to accept script for their service, payable in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of the purchase of the White Oaks road by Jay Gould sent real estate values so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rchase price of the White Oaks road, sold to Jay Gould, was announced as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use-to-house inspection by the health board failed to reveal even one case of diphtheria or scarlet fev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6, 1892</w:t>
      </w:r>
    </w:p>
    <w:p>
      <w:pPr>
        <w:pStyle w:val="Normal"/>
        <w:widowControl/>
        <w:jc w:val="both"/>
        <w:rPr/>
      </w:pPr>
      <w:r>
        <w:rPr>
          <w:rFonts w:cs="Times New Roman" w:ascii="Times New Roman" w:hAnsi="Times New Roman"/>
        </w:rPr>
        <w:t>In the electoral struggle in the state of Chihuahua there is strong opposition to the reelection of governor Carril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e completely cleaned out a Chinese gambling den and opium joint on sou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lard Patterson is elected president of the Young Men’s Christian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 Michero, from his restaurant, is able to foil an attempt to break into R.C. Lightbody’s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Pingree, pumper for the S.P., is struck and killed by a passenger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falls nine in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Irvin, mother of Dr. Irvin, leaves for Ohio and Indian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ouisa Grigsby is extreme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7, 1892</w:t>
      </w:r>
    </w:p>
    <w:p>
      <w:pPr>
        <w:pStyle w:val="Header"/>
        <w:widowControl/>
        <w:tabs>
          <w:tab w:val="clear" w:pos="4320"/>
          <w:tab w:val="clear" w:pos="8640"/>
        </w:tabs>
        <w:jc w:val="both"/>
        <w:rPr/>
      </w:pPr>
      <w:r>
        <w:rPr/>
        <w:t>W.W. Turney came up yesterday from Alp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L. Smith and sons left today for a trip to their silver mine in New Mexi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grand dance tournament will be held at Hibbert’s Dancing academy Friday night. The attractive prizes may be seen in P.E. Kern’s window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ssrs. Krakauer, Zork and Moye have been improving their building with pai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erry-go-round” will soon be started up on the vacant lot opposite the Buckeye hou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arty of “Big Four” officials is stopping at the Vendo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7, 1892</w:t>
      </w:r>
    </w:p>
    <w:p>
      <w:pPr>
        <w:pStyle w:val="PlainText"/>
        <w:jc w:val="both"/>
        <w:rPr>
          <w:rFonts w:ascii="Times New Roman" w:hAnsi="Times New Roman" w:cs="Times New Roman"/>
          <w:sz w:val="24"/>
        </w:rPr>
      </w:pPr>
      <w:r>
        <w:rPr>
          <w:rFonts w:cs="Times New Roman" w:ascii="Times New Roman" w:hAnsi="Times New Roman"/>
          <w:sz w:val="24"/>
        </w:rPr>
        <w:t>The Germania hotel, on West Overland street, was sold to Loomis &amp; McLachlen for $7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giving his name as C.H. Cook, who had represented himself to be a high official of a large London railway and obtained passes fraudulently on American lines, was shown to be a fraud when he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arter for the White Oaks road, purchased by Jay Gould, was being drawn up. It was made known that the name of the road would be changed to the El Paso North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made in this city for the expenditure of more than a million dollars on various improvemen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7, 1892</w:t>
      </w:r>
    </w:p>
    <w:p>
      <w:pPr>
        <w:pStyle w:val="Normal"/>
        <w:widowControl/>
        <w:jc w:val="both"/>
        <w:rPr/>
      </w:pPr>
      <w:r>
        <w:rPr>
          <w:rFonts w:cs="Times New Roman" w:ascii="Times New Roman" w:hAnsi="Times New Roman"/>
        </w:rPr>
        <w:t>Movements of Jay Gould lead to the belief that he is negotiating for White Oaks franch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ancing tournament is to be given at Hibbert’s dancing academy. The prizes are in P.E. Kern’s wind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Roberts receives news of the death of his uncle in Pitt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Krakauer, Zork &amp; Moye make improvements in the external appearance of their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ld of J. C. Crane 903 Mesa avenue, is d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yton F. Edwards is appointed Democratic chairman of the 24th senatorial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st meeting of the Child Culture Study circle for the season is held at the office of judge Blac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ver is on the decline, but work on the levee is being crowded in order to be prepared for another 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sque gang is causing fresh trouble northwes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Turney is in town from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M. Dean leaves for Brackett to attend a murde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ichard Keays returns after three months in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8, 1892</w:t>
      </w:r>
    </w:p>
    <w:p>
      <w:pPr>
        <w:pStyle w:val="Header"/>
        <w:widowControl/>
        <w:tabs>
          <w:tab w:val="clear" w:pos="4320"/>
          <w:tab w:val="clear" w:pos="8640"/>
        </w:tabs>
        <w:jc w:val="both"/>
        <w:rPr/>
      </w:pPr>
      <w:r>
        <w:rPr/>
        <w:t>Hon. Peyton F. Edwards has been appointed Democratic chairman of the 24th senatorial distric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y Gould has purchased the White Oaks road and franchises for a price of $50,000. This will mean an era of prosperity for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anta Fe Railway Co. has asked the county commissioners to agree that a portion of the money jointly donated for the levee be used near the head of the canal to prevent the river coming in there. The commissioners will inspect the leve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use of oil stoves in El Paso amounts to an extravagance with kerosene retailing at 35 cents a gallon 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hite Oaks road hereafter will be known as El Paso Northern, under which name it will be charte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should have the barbed wire fence on the west side of the court house removed or put up a sign to warn travelers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8, 1892</w:t>
      </w:r>
    </w:p>
    <w:p>
      <w:pPr>
        <w:pStyle w:val="PlainText"/>
        <w:jc w:val="both"/>
        <w:rPr/>
      </w:pPr>
      <w:r>
        <w:rPr>
          <w:rFonts w:cs="Times New Roman" w:ascii="Times New Roman" w:hAnsi="Times New Roman"/>
          <w:sz w:val="24"/>
        </w:rPr>
        <w:t>Jay Gould inspected the “El Paso Great Northern,” formerly the White Oaks railroad, which he purchased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ork was begun putting up wires for the El Paso District Messenger servi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air work was completed on the Trinity Methodist church, which had been seriously damaged by a wind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Conley, known as the Ithaca giant, easily defeated C.F. Fisher in a ten-round bout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rown was put on trial in district court charged with horse steal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8, 1892</w:t>
      </w:r>
    </w:p>
    <w:p>
      <w:pPr>
        <w:pStyle w:val="Normal"/>
        <w:widowControl/>
        <w:jc w:val="both"/>
        <w:rPr/>
      </w:pPr>
      <w:r>
        <w:rPr>
          <w:rFonts w:cs="Times New Roman" w:ascii="Times New Roman" w:hAnsi="Times New Roman"/>
        </w:rPr>
        <w:t>The Kansas City, El Paso &amp; Mexican railway—otherwise known as the White Oaks line—is sold to Jay Gould by Charles Davis receiver. The report of the sale by Charles Davis is made to judge Falvey by judge B.F. Davis. It is said Jay Gould will at once complete the road and begin the operation of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ommissioners meet, at the request of the city authorities and the Santa Fe road, to inspect the levee. They are to be asked to contribute toward its co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Pingree, killed by a Southern Pacific train, is buried under the auspices of the Odd Fe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E. Bent goes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S. Hart returns from a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ames Greaves is extremely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S. Hageman, president of the Pecos Valley road,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Big Four officials, among them J. Ramsey, jr.,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dna McLean entertains her young friends at her home, 609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29, 1892</w:t>
      </w:r>
    </w:p>
    <w:p>
      <w:pPr>
        <w:pStyle w:val="Header"/>
        <w:widowControl/>
        <w:tabs>
          <w:tab w:val="clear" w:pos="4320"/>
          <w:tab w:val="clear" w:pos="8640"/>
        </w:tabs>
        <w:jc w:val="both"/>
        <w:rPr/>
      </w:pPr>
      <w:r>
        <w:rPr/>
        <w:t>There will probably be 500 cases on the district court civil docket before any of them can be tried, which shows that another district court is needed here or the territory decreas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t. Clement’s church is to have a new pastor, Rev. Mays Martin of Ashville, Tenn., having accepted the call of the pastor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rthur Taylor left today for New York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and Mrs. Maxey left today for Brownsville. They will go to Europe later to spend the summ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right and title to the Kansas City, El Paso &amp; Mexican railroad has been transferred to Jay Gould by the receiver, a check for $50,000 being immediately tende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Gould shows his confidence in this little city at the end of one of his railroad lines by offering a $20,000 bonus to the man who will build a hotel in El Paso such as the city now needs, on condition that the owner donate a like s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9, 1892</w:t>
      </w:r>
    </w:p>
    <w:p>
      <w:pPr>
        <w:pStyle w:val="PlainText"/>
        <w:jc w:val="both"/>
        <w:rPr/>
      </w:pPr>
      <w:r>
        <w:rPr>
          <w:rFonts w:cs="Times New Roman" w:ascii="Times New Roman" w:hAnsi="Times New Roman"/>
          <w:sz w:val="24"/>
        </w:rPr>
        <w:t>Thirty delegates to the convention of locomotive engineers in Atlanta, Ga., passed through El Paso from San Francisco on a special train. The city was praised highly by all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Cook, who a few days previously had been revealed as a fraud when he tried to pass as an agent for a London railway, was sought by a woman be had left in Milwaukee, and who was known as his wife. The woman came to El Paso in search of Cook and told the police her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was made general manager of the El Paso Great Northern by Jay Goul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pril 30, 1892</w:t>
      </w:r>
    </w:p>
    <w:p>
      <w:pPr>
        <w:pStyle w:val="Header"/>
        <w:widowControl/>
        <w:tabs>
          <w:tab w:val="clear" w:pos="4320"/>
          <w:tab w:val="clear" w:pos="8640"/>
        </w:tabs>
        <w:jc w:val="both"/>
        <w:rPr/>
      </w:pPr>
      <w:r>
        <w:rPr/>
        <w:t>Jay Gould left the city this morning on a special train to inspect his new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al estate is firm and business of all kinds has a better loo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Mexican Cigar Co. is moving into their new quarters on Stanton st. Hereafter they will sell at wholesale on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irectors of the east El Paso Town Co. will hold a special meeting in Horace B. Stevens’ office today to consider granting a right of way to the El Paso Northern road through the northern portion of its proper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t is rumored that a man with sufficient capital to build and furnish a grand sanatarium is looking for a site here. This is something earnestly desired by El Paso, as many invalids are prevented from coming here on account of no suitable accommodati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opulation of El Paso heretofore estimated to be 12,000 has increased to 15,000 since the coming of Mr. Gould and before May will probably reach 2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0, 1892</w:t>
      </w:r>
    </w:p>
    <w:p>
      <w:pPr>
        <w:pStyle w:val="PlainText"/>
        <w:jc w:val="both"/>
        <w:rPr/>
      </w:pPr>
      <w:r>
        <w:rPr>
          <w:rFonts w:cs="Times New Roman" w:ascii="Times New Roman" w:hAnsi="Times New Roman"/>
          <w:sz w:val="24"/>
        </w:rPr>
        <w:t>Figures were published in the Morning Times showing the growth of El Paso from 1889 to 1890. In 1880 the property valuation in the city was $50,000. Village expenses were met by popular subscription. In 1890 the property valuation was $5,000,000. The city then was the seventh port of entry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y Gould went to Las Vegas to help build the El Paso Great Northern railway which he purchased a short time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Blunt, formerly superintendent of the El Paso Electric railway, who resigned when the two companies were consolidated, became a Pullman conductor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lonel Moore, livestock agent for the T.&amp;P., was in El Paso signing baseball players.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30, 1892</w:t>
      </w:r>
    </w:p>
    <w:p>
      <w:pPr>
        <w:pStyle w:val="Normal"/>
        <w:widowControl/>
        <w:jc w:val="both"/>
        <w:rPr>
          <w:rFonts w:ascii="Times New Roman" w:hAnsi="Times New Roman" w:cs="Times New Roman"/>
        </w:rPr>
      </w:pPr>
      <w:r>
        <w:rPr>
          <w:rFonts w:cs="Times New Roman" w:ascii="Times New Roman" w:hAnsi="Times New Roman"/>
        </w:rPr>
        <w:t>Judge Evans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Morehouse is expected to return today from a short run up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Maxey leave for Brownsville, from which point they will depart for Europe.</w:t>
      </w:r>
    </w:p>
    <w:p>
      <w:pPr>
        <w:pStyle w:val="Normal"/>
        <w:widowControl/>
        <w:jc w:val="both"/>
        <w:rPr>
          <w:rFonts w:ascii="Times New Roman" w:hAnsi="Times New Roman" w:cs="Times New Roman"/>
        </w:rPr>
      </w:pPr>
      <w:r>
        <w:rPr>
          <w:rFonts w:cs="Times New Roman" w:ascii="Times New Roman" w:hAnsi="Times New Roman"/>
        </w:rPr>
      </w:r>
    </w:p>
    <w:p>
      <w:pPr>
        <w:pStyle w:val="BodyText2"/>
        <w:rPr/>
      </w:pPr>
      <w:r>
        <w:rPr/>
        <w:t>Plans for a sanitarium are said to be under 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Stanley makes his farewell visit to El Paso as commander of the department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t. Martin of the G.H. extends the courtesy of a coach and engine to convey the body of W.H. Pingree to the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pharmacy in the Sheldon block advertises a fine new line of toilet arti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lin, the photographer, offers a frame free to each customer ordering one dozen cabin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James offers $2.50 Manila hats fo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 W. Grover and Miss Jetton are to be at home to their friends Saturday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 1892</w:t>
      </w:r>
    </w:p>
    <w:p>
      <w:pPr>
        <w:pStyle w:val="PlainText"/>
        <w:jc w:val="both"/>
        <w:rPr/>
      </w:pPr>
      <w:r>
        <w:rPr>
          <w:rFonts w:cs="Times New Roman" w:ascii="Times New Roman" w:hAnsi="Times New Roman"/>
          <w:sz w:val="24"/>
        </w:rPr>
        <w:t>Announcement of a mass meeting at the court house to select delegates to attend the state Democratic convention at Lampasas, where delegates to the national convention will be selected,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d blew six Texas and Pacific freight cars from the track near Midland, blocking the line for several hours. No injuries we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orris B. Locke, a contractor who built ten miles of the White oaks railroad, announced the sale of the railroad property to Jay Gould, who recently had been in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ing of an artesian well in Franklin Heights, at the head of the canon above Austin street, was begu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 1892</w:t>
      </w:r>
    </w:p>
    <w:p>
      <w:pPr>
        <w:pStyle w:val="Header"/>
        <w:widowControl/>
        <w:tabs>
          <w:tab w:val="clear" w:pos="4320"/>
          <w:tab w:val="clear" w:pos="8640"/>
        </w:tabs>
        <w:jc w:val="both"/>
        <w:rPr/>
      </w:pPr>
      <w:r>
        <w:rPr/>
        <w:t>The thirteenth congressional district will have 133 of the 630 electoral votes at the Texas Democratic convention. El Paso will have five vot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olice report the town free from bunco m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ealed proposals for carrying mail from El Paso postoffice to Juarez and between depots in this city will be received by Postmaster Smith for the next 10 day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exican frijole, or red bean, is rapidly gaining favor throughout the country. They are easy to raise, yielding two crops a ye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assessor and collector announces that the names of all delinquent taxpayers will be published in the Tribune next Friday unless settlement is made before th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E. Anent of Chicago has brought out the salesroom of the El Paso Mexican Cigar Co. on El Paso st. and is fitting up an ice cream parlor in the re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 1892</w:t>
      </w:r>
    </w:p>
    <w:p>
      <w:pPr>
        <w:pStyle w:val="PlainText"/>
        <w:jc w:val="both"/>
        <w:rPr/>
      </w:pPr>
      <w:r>
        <w:rPr>
          <w:rFonts w:cs="Times New Roman" w:ascii="Times New Roman" w:hAnsi="Times New Roman"/>
          <w:sz w:val="24"/>
        </w:rPr>
        <w:t>J.S. Palmeries, of Portland, Ore., arrived here to supervise the construction of the district telegraph messenger servic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phonograph ever heard in El Paso was brought to this city and a concert was given with a number of old southern 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levee was nearly completed. A few more days was the estimate of the engineers, before it would be 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defeated the El Bravos nine of Juarez at the Juarez grounds, 23 to 14.</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 1892</w:t>
      </w:r>
    </w:p>
    <w:p>
      <w:pPr>
        <w:pStyle w:val="Normal"/>
        <w:widowControl/>
        <w:jc w:val="both"/>
        <w:rPr>
          <w:rFonts w:ascii="Times New Roman" w:hAnsi="Times New Roman" w:cs="Times New Roman"/>
        </w:rPr>
      </w:pPr>
      <w:r>
        <w:rPr>
          <w:rFonts w:cs="Times New Roman" w:ascii="Times New Roman" w:hAnsi="Times New Roman"/>
        </w:rPr>
        <w:t>Hon. W.H. Burges of Seguin arrives to visit his son, W.H. Burges, J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Mundy goes s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 Covington leaves for Trinid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performs the duties of city clerk during the absence of Ben S. Catlin. The Women’s Aid society of the First Presbyterian church gives a tea at the residence of Mrs. Richmond on Kans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cGrath goes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S. Thorne, the newly appointed general superintendent of the T. &amp; 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R. Hudson, assistant general agent of the Santa Fe, is in the city as the guest of Floyd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William Hill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 L. Smith, wife of conductor Smith of the G.H., leaves for her old home in Detroit, accompanied by her little daughter Bess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ssessor and collector Merrill warns all delinquents to pay their taxes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D. Shrout and Harry Spaulding open the Tariff saloon on We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3, 1892</w:t>
      </w:r>
    </w:p>
    <w:p>
      <w:pPr>
        <w:pStyle w:val="Header"/>
        <w:widowControl/>
        <w:tabs>
          <w:tab w:val="clear" w:pos="4320"/>
          <w:tab w:val="clear" w:pos="8640"/>
        </w:tabs>
        <w:jc w:val="both"/>
        <w:rPr/>
      </w:pPr>
      <w:r>
        <w:rPr/>
        <w:t>One of the pleasing signs of the times is that local architects are working early and late to keep up their contrac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arty of eastern engineers arrived today en route to the national convention of locomotive engineers at Atlanta, Ga. They were serenaded by the McGinty ba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ve hundred boxes of native strawberries are being distributed daily by Messrs. Lockwood, Stanton and Mart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new town is to be located on the Mesa near the government post. Surveying of lots, parks, etc., will be commenced tomorrow. The new plat may be called North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edestrian are complaining of attacks of vicious curs. It is about time the city enforced its dog regulati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enty cars of rock were dumped into the canal this morning. Work on the levee is progressing rapid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 1892</w:t>
      </w:r>
    </w:p>
    <w:p>
      <w:pPr>
        <w:pStyle w:val="PlainText"/>
        <w:jc w:val="both"/>
        <w:rPr/>
      </w:pPr>
      <w:r>
        <w:rPr>
          <w:rFonts w:cs="Times New Roman" w:ascii="Times New Roman" w:hAnsi="Times New Roman"/>
          <w:sz w:val="24"/>
        </w:rPr>
        <w:t>A mass meeting of Democrats was called for May 21 to select delegates to attend the national nominating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persons were injured when a tier of seats fell at the meeting at Cleburne which greeted the candidate for governor. No one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half a million dollars to improvements to buildings in the city was to be expended during 1893,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uthorized an election on the proposal to issue $50,000 bonds to build a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 1892</w:t>
      </w:r>
    </w:p>
    <w:p>
      <w:pPr>
        <w:pStyle w:val="Normal"/>
        <w:widowControl/>
        <w:jc w:val="both"/>
        <w:rPr>
          <w:rFonts w:ascii="Times New Roman" w:hAnsi="Times New Roman" w:cs="Times New Roman"/>
        </w:rPr>
      </w:pPr>
      <w:r>
        <w:rPr>
          <w:rFonts w:cs="Times New Roman" w:ascii="Times New Roman" w:hAnsi="Times New Roman"/>
        </w:rPr>
        <w:t>J.E. Ament of Chicago buys the salesroom of the Mexican Cigar company, 220 El Paso street, for an ice cream par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Harper of Vernon, Tex., opens a barber shop ar 305½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 Relmer goes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Blanchard leaves the city for a Colorado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H. Austin and Miss Jetton go east ove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 Logan goes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Gould and party accompanied by E.L. Sargent of the T. &amp; P. leaves over the Santa Fe for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ckwood, Stanton &amp; Martin are growing strawberries near Clint. They are distributing 300 boxes da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L. Sargent is appointed general agent for the El Paso Northern, Jay Gould’s new line to White O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chanan &amp; Hemer are working early and late to keep up with their orders for architectural pl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4, 1892</w:t>
      </w:r>
    </w:p>
    <w:p>
      <w:pPr>
        <w:pStyle w:val="Header"/>
        <w:widowControl/>
        <w:tabs>
          <w:tab w:val="clear" w:pos="4320"/>
          <w:tab w:val="clear" w:pos="8640"/>
        </w:tabs>
        <w:jc w:val="both"/>
        <w:rPr/>
      </w:pPr>
      <w:r>
        <w:rPr/>
        <w:t>The Herald office has been more or less on “stilts” the past month while the wall on the north side of the building was being put 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enver Times thinks the purchase of the White Oaks road by Mr. Gould may prevent the materialization of the Denver and El Paso short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number of licenses were issued and taxes paid at the city assessor and collector’s office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ore work is being done, more people are employed and trade is better in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Tuttle, connected with the fire department of this city, recently made the ascent of Mt. Popocataptl, some 17,600 feet, in eight hou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today adopted a resolution granting the request of the railroad company to expend $5000 to fill in the gap at the head of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4, 1892</w:t>
      </w:r>
    </w:p>
    <w:p>
      <w:pPr>
        <w:pStyle w:val="PlainText"/>
        <w:jc w:val="both"/>
        <w:rPr/>
      </w:pPr>
      <w:r>
        <w:rPr>
          <w:rFonts w:cs="Times New Roman" w:ascii="Times New Roman" w:hAnsi="Times New Roman"/>
          <w:sz w:val="24"/>
        </w:rPr>
        <w:t>Slow progress was being made on the artesian well being drilled to supply the city with water. The council planned to have the work hastened or forfeit the bond of the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de la Cruz, held in the Juarez jail for months accused of helping a prisoner escape, was cleared of the charge and reinstated in the Mexican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named Crutch was found guilty of attempted train robbery and sentenced to five years in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etters were published in the Morning Times from persons in the east and in the north, some expressing admiration of El Paso; others announcing an intention of visit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4, 1892</w:t>
      </w:r>
    </w:p>
    <w:p>
      <w:pPr>
        <w:pStyle w:val="Normal"/>
        <w:widowControl/>
        <w:jc w:val="both"/>
        <w:rPr/>
      </w:pPr>
      <w:r>
        <w:rPr>
          <w:rFonts w:cs="Times New Roman" w:ascii="Times New Roman" w:hAnsi="Times New Roman"/>
        </w:rPr>
        <w:t>Mrs. Nancy Greaves, wife of “Uncle Jimmie” Greaves, dies. Rev G.H. Higgins officiates at the fu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ter in the canal is three feet lower as the result of closing the break caused by the high water i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J. S. Mosb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R. Whitemore of the Rio Grande Republica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order Coldwell returns to the city after an extended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hil Smith leaves El Paso for a sojourn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agner is granted a license to marry Miss Rachel de Lanbe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W. Reckhart calls a special meeting of the McGinty club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 M. Dean are to give a “tacky”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J. Kohlberg discontinues his branch curio store in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ierson hotel is gaining greater patronage under the management of J.F. Wood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5, 1892</w:t>
      </w:r>
    </w:p>
    <w:p>
      <w:pPr>
        <w:pStyle w:val="Header"/>
        <w:widowControl/>
        <w:tabs>
          <w:tab w:val="clear" w:pos="4320"/>
          <w:tab w:val="clear" w:pos="8640"/>
        </w:tabs>
        <w:jc w:val="both"/>
        <w:rPr/>
      </w:pPr>
      <w:r>
        <w:rPr/>
        <w:t>The city council has ordered that an election be held on June 7 for the purpose of voting issuance of bonds in the amount of $50,000 to purchase land and erect a city hall and fire department for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J. Kohlberg has discontinued his branch curio store at the Vendome until next Septemb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rof. Hessler is preparing to organize a Glee club in this city. Headquarters are at the Germania hote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ing from the demand that comes in daily for sample copies of the Herald, the outside world has heard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ile the east and north are having cyclones and snowstorms El Paso is enjoying most delightful weath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very cash purchaser at the W.M. James Clothing and Dry Goods store can hear any piece played on Prof. Clair’s phonograp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5. 1892</w:t>
      </w:r>
    </w:p>
    <w:p>
      <w:pPr>
        <w:pStyle w:val="PlainText"/>
        <w:jc w:val="both"/>
        <w:rPr/>
      </w:pPr>
      <w:r>
        <w:rPr>
          <w:rFonts w:cs="Times New Roman" w:ascii="Times New Roman" w:hAnsi="Times New Roman"/>
          <w:sz w:val="24"/>
        </w:rPr>
        <w:t>L.S. Thorne was made general superintendent of the El Paso Great Northern, formerly the White Oaks railroad. It was rumored that General Manager Grant would r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sson Mohammed, walking 10,000 miles pushing a wheelbarrow to win a $10,000 wager, reach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main at Oregon and San Antonio streets burst, flooding the streets with water. It was a half hour before the water was shu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ornton took steps to build up public library in the Franklin school and was given the assistance of many of the prominent people of the city.</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5, 1892</w:t>
      </w:r>
    </w:p>
    <w:p>
      <w:pPr>
        <w:pStyle w:val="Normal"/>
        <w:widowControl/>
        <w:jc w:val="both"/>
        <w:rPr/>
      </w:pPr>
      <w:r>
        <w:rPr>
          <w:rFonts w:cs="Times New Roman" w:ascii="Times New Roman" w:hAnsi="Times New Roman"/>
        </w:rPr>
        <w:t>The hospital home of Mr. and Mrs. J.M. Dean is the scene of a delightful “tacky” party. Among those present are: Misses Jefferson, Lohnes, Moore, Davis, Bell, Beall, Kneeland, Foster, Haggart; Mesdames White, Payne, Watson and Stanton; Messrs Stanton, Payne, Magoffin, Wilson, Coles, Latta, Dean, Steenson, Atkin, Ray, Stewart, Carpenter, Flory and Wat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nver Times thinks Jay Gould’s plans for the El Paso Northern may kill the Denver &amp; El Paso short lin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Dodd returns to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Woods goes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S. Tilton goes to Topeka, K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Krause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Z.B. Clardy leaves for Santa Anna, Cal.,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R. Morehead and Mrs. Nebeker go to Santa Monica,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cKinney and Mrs. Refugio Wright are married by justice Ke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nco de Mayo is celebrated in Juarez with more than usual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6, 1892</w:t>
      </w:r>
    </w:p>
    <w:p>
      <w:pPr>
        <w:pStyle w:val="Header"/>
        <w:widowControl/>
        <w:tabs>
          <w:tab w:val="clear" w:pos="4320"/>
          <w:tab w:val="clear" w:pos="8640"/>
        </w:tabs>
        <w:jc w:val="both"/>
        <w:rPr/>
      </w:pPr>
      <w:r>
        <w:rPr/>
        <w:t>A number of Americans went over to Juarez last night to enjoy the demonstration in commemoration of Cinco de May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hn Julian, C.C. Kiefer, Z.F. Merrill, J.B. Sanders, A. Solky and James Graves will leave Sunday to represent El Paso at the state convention of fireman at Wa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J. Graff, manager of the Humane World at St. Paul, Minn., is in the city for several days, and hopes to organize a society for prevention of cruelty of animals 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E. Hunter has gone to Colorado, Texas, to attend the Rand sui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W. Burroughs, former city passenger agent of the Santa Fe, has accepted a position with the Union Pacific at Den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Bovee left yesterday for Abilene and Dall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6, 1892</w:t>
      </w:r>
    </w:p>
    <w:p>
      <w:pPr>
        <w:pStyle w:val="PlainText"/>
        <w:jc w:val="both"/>
        <w:rPr/>
      </w:pPr>
      <w:r>
        <w:rPr>
          <w:rFonts w:cs="Times New Roman" w:ascii="Times New Roman" w:hAnsi="Times New Roman"/>
          <w:sz w:val="24"/>
        </w:rPr>
        <w:t>Mayor Hugh J. Grant of New York reaches El Paso after a trip through Mexico. He was entertained by T.&amp;P. officials and Mayor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Grant of the El Paso Great Northern railroad, resigned. Jay Gould, owner of the road, then issued an order abolishing the office. General Superintendent L.S. Thorne was put in full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rising steadily. Residents in the valley were warned.</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Header"/>
        <w:widowControl/>
        <w:tabs>
          <w:tab w:val="clear" w:pos="4320"/>
          <w:tab w:val="clear" w:pos="8640"/>
        </w:tabs>
        <w:jc w:val="both"/>
        <w:rPr/>
      </w:pPr>
      <w:r>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7, 1892</w:t>
      </w:r>
    </w:p>
    <w:p>
      <w:pPr>
        <w:pStyle w:val="Header"/>
        <w:widowControl/>
        <w:tabs>
          <w:tab w:val="clear" w:pos="4320"/>
          <w:tab w:val="clear" w:pos="8640"/>
        </w:tabs>
        <w:jc w:val="both"/>
        <w:rPr/>
      </w:pPr>
      <w:r>
        <w:rPr/>
        <w:t>The first crop of alfalfa made its appearanc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County Bar Assn. met this morning to set cases for the county cour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acific Express Co. is auctioning off its unclaimed packages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erald is indebted to Mr. J. Weston for a beautiful bouquet of ros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ight of way for the El Paso Northern road through East El Paso has been determined to the satisfaction of all parti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have levied a tax of 10 cents on the $100 cash value of all property in El Paso county for county purposes, 15 cents for cents for road and bridge, 13 cents for courthouse and jail, 2 cents for site and erection of poor farm, 10 cents for school district No. 8 and 20 cents for district No. 5, to be collected during 1892.</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7, 1892</w:t>
      </w:r>
    </w:p>
    <w:p>
      <w:pPr>
        <w:pStyle w:val="PlainText"/>
        <w:jc w:val="both"/>
        <w:rPr>
          <w:rFonts w:ascii="Times New Roman" w:hAnsi="Times New Roman" w:cs="Times New Roman"/>
          <w:sz w:val="24"/>
        </w:rPr>
      </w:pPr>
      <w:r>
        <w:rPr>
          <w:rFonts w:cs="Times New Roman" w:ascii="Times New Roman" w:hAnsi="Times New Roman"/>
          <w:sz w:val="24"/>
        </w:rPr>
        <w:t>The county commissioners made a trip to Fisher, the object of which, while not made public, was said to mean much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Lyle, of Pittsburgh, a wealthy coal mine owner, and a party of seventeen reached El Paso en route to the Pacific coast in a special train. Captain Lyle was greeted at the station by a reception committee of many prominent citizen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hildren under 14 years were refused permission to come to El Paso from Juarez, because of the prevalence of diphther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Gould was considering the purchase of the fair grounds on which to erect shops for the El Paso Great Northern, formerly the White Oaks road, which Mr. Gould bought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was receding rapidly, after a sudden rise which sent residents of the valley scurrying for safety.</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7, 1892</w:t>
      </w:r>
    </w:p>
    <w:p>
      <w:pPr>
        <w:pStyle w:val="Normal"/>
        <w:widowControl/>
        <w:jc w:val="both"/>
        <w:rPr>
          <w:rFonts w:ascii="Times New Roman" w:hAnsi="Times New Roman" w:cs="Times New Roman"/>
        </w:rPr>
      </w:pPr>
      <w:r>
        <w:rPr>
          <w:rFonts w:cs="Times New Roman" w:ascii="Times New Roman" w:hAnsi="Times New Roman"/>
        </w:rPr>
        <w:t>O.H. Howard goes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Kohlberg goes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U. Mudge, superintendent of the Santa Fe, instructs that work on the river front be hast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C.A. Merrill, brother of Z.F. Merrill is in the city from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is in town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cCoy and Flanagan, the new firm located just east of the American house, on Overland street, is open for horseshoeing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Tuttle makes the ascent of Mt. Popocatapet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ngineer Campbell says that the river must rise 20 inches to equal the mark of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band is preparing for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og nuisance is occasioning much compla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ly nine jurors are obtained in district court for the trial of the state vs. Couch, charged with attempting to rob the m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lans for Memorial day are discu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8, 1892</w:t>
      </w:r>
    </w:p>
    <w:p>
      <w:pPr>
        <w:pStyle w:val="PlainText"/>
        <w:jc w:val="both"/>
        <w:rPr/>
      </w:pPr>
      <w:r>
        <w:rPr>
          <w:rFonts w:cs="Times New Roman" w:ascii="Times New Roman" w:hAnsi="Times New Roman"/>
          <w:sz w:val="24"/>
        </w:rPr>
        <w:t>The home of Mr. and Mrs. I. Haas was burglarized. The burglars were arrested the nex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Last Vegas, visited El Paso and declared he felt much impressed at the favorable attitude the city had taken toward the Denver Shor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ointment of H.D. Platt as commercial agent in El Paso for the Southern Pacific, succeeding C.W. Hole,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club from New York, made up entirely of women, sought playing dates in El Paso. Manager Jones or the local club planned to take the matter up with th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8, 1892</w:t>
      </w:r>
    </w:p>
    <w:p>
      <w:pPr>
        <w:pStyle w:val="Normal"/>
        <w:widowControl/>
        <w:jc w:val="both"/>
        <w:rPr>
          <w:rFonts w:ascii="Times New Roman" w:hAnsi="Times New Roman" w:cs="Times New Roman"/>
        </w:rPr>
      </w:pPr>
      <w:r>
        <w:rPr>
          <w:rFonts w:cs="Times New Roman" w:ascii="Times New Roman" w:hAnsi="Times New Roman"/>
        </w:rPr>
        <w:t>At Sportsman’s park two picked teams with Herbert and Bridges and Tony and Lane as batteries are to play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delegates to the state firemen’s convention at Waco leave El Paso: John Julian, C.C. Kiefer, Z.F. Merrill, J.B. Payne, J.B. Sanders, A. Solke and James Gra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ne 7 is set as the date for an election to decide upon issuing $50,000 in bonds for a new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Lewis, father of Mrs. T.R. Robinson and Peyton Lewis of this city, dies near Mexia while on th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Evans, stock clam agent of the T. &amp; 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 H. Buchanan leaves over the Santa Fe for her summer vacation. Samuel Flint, superintendent of the eighth division of the railway mail servic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Braun, customs agent of the Mexican Central at Juarez, translates the new Mexican tariff and has it published by Rand, McNally &amp;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rload of beeves belonging to Fenchler brother break away and are not recov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9, 1892</w:t>
      </w:r>
    </w:p>
    <w:p>
      <w:pPr>
        <w:pStyle w:val="Header"/>
        <w:widowControl/>
        <w:tabs>
          <w:tab w:val="clear" w:pos="4320"/>
          <w:tab w:val="clear" w:pos="8640"/>
        </w:tabs>
        <w:jc w:val="both"/>
        <w:rPr/>
      </w:pPr>
      <w:r>
        <w:rPr/>
        <w:t>The city of North El Paso is assuming for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W.A. Newman, who for a long time maintained an office in the Freudenthal building, is now located in Chihuahu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cent rain in west Texas has relieved the drouth in the panhandle, assuring the coming crop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corder had one case to pass on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ridham orchard, two miles out from El Paso, which was started as an experiment, is a remarkable illustration of what water will do. A windmill elevates the water from a 90-foot we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E. Allen, who will leave soon for England, was tendered a reception at the Y.M.C.A. hall last night by the Young People’s Christian Endeavor and the Epworth leagu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9, 1892</w:t>
      </w:r>
    </w:p>
    <w:p>
      <w:pPr>
        <w:pStyle w:val="PlainText"/>
        <w:jc w:val="both"/>
        <w:rPr>
          <w:rFonts w:ascii="Times New Roman" w:hAnsi="Times New Roman" w:cs="Times New Roman"/>
          <w:sz w:val="24"/>
        </w:rPr>
      </w:pPr>
      <w:r>
        <w:rPr>
          <w:rFonts w:cs="Times New Roman" w:ascii="Times New Roman" w:hAnsi="Times New Roman"/>
          <w:sz w:val="24"/>
        </w:rPr>
        <w:t>Announcement was made by Superintendent Braulik that wires for the El Paso District Telegraph company messenger service would be strung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hysical culture class was formed to meet every day at Hibbert’s Dancing academy at 4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the Texas &amp; Pacific railroad would build another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arino Garza Mexican revolutionary leader, was recruiting another revolutionary force just across the Rio Grande, according to repor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9, 1892</w:t>
      </w:r>
    </w:p>
    <w:p>
      <w:pPr>
        <w:pStyle w:val="Normal"/>
        <w:widowControl/>
        <w:jc w:val="both"/>
        <w:rPr>
          <w:rFonts w:ascii="Times New Roman" w:hAnsi="Times New Roman" w:cs="Times New Roman"/>
        </w:rPr>
      </w:pPr>
      <w:r>
        <w:rPr>
          <w:rFonts w:cs="Times New Roman" w:ascii="Times New Roman" w:hAnsi="Times New Roman"/>
        </w:rPr>
        <w:t>Hussaus Mohammed, the “king of tramps, who is to receive $10,000 if he walks 10,000 miles in 450 days, reaches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s’ court determines on a levy of 19 cents on $100 for county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ster’s orchestra renders a special program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ath of Louis Toenniges is announced in a telegram from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E. Hunter leaves for Colorado, Texas, to attend the Rand s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Tuttle returns from a protracted stay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B. Stevens of Lordsburg,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A. Newman, for a long time located as dentist in the Freudenthal building, moves to the city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Burroughs, formerly city passenger agent of the Santa Fe, enters the ticket office of the Union Pacific at Den- .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0, 1892</w:t>
      </w:r>
    </w:p>
    <w:p>
      <w:pPr>
        <w:pStyle w:val="Header"/>
        <w:widowControl/>
        <w:tabs>
          <w:tab w:val="clear" w:pos="4320"/>
          <w:tab w:val="clear" w:pos="8640"/>
        </w:tabs>
        <w:jc w:val="both"/>
        <w:rPr/>
      </w:pPr>
      <w:r>
        <w:rPr/>
        <w:t>George Newman has gone to California to spend the summ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hayride and picnic at the fair grounds was given last evening to a party of El Paso society people by Mrs. H. Kayser in honor of her niece, Miss Weinhi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ngregational mission, in operation for two years in Juarez, has purchased property at Upson and N. Stanton sts., and will erect a 29-room building to cost $18,000 for use as a training schoo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grand shoot is being arranged between El Paso and Las Cruces for next Su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alfalfa crop is bringing about $12 a t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German colony for El Paso valley is taking shap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0, 1892</w:t>
      </w:r>
    </w:p>
    <w:p>
      <w:pPr>
        <w:pStyle w:val="PlainText"/>
        <w:jc w:val="both"/>
        <w:rPr>
          <w:rFonts w:ascii="Times New Roman" w:hAnsi="Times New Roman" w:cs="Times New Roman"/>
          <w:sz w:val="24"/>
        </w:rPr>
      </w:pPr>
      <w:r>
        <w:rPr>
          <w:rFonts w:cs="Times New Roman" w:ascii="Times New Roman" w:hAnsi="Times New Roman"/>
          <w:sz w:val="24"/>
        </w:rPr>
        <w:t>Gen. Luis Sandoval, implacable enemy of the Diaz government, was preparing to make his home in El Paso. He said he planned on spending the remainder of his life in this city, if he could live here in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Mexicans, convicted of the assassination of Anchera, at Ascencion, Mexico, in a political plot, were arraigned in Juarez to receive their sentences. The presiding judge postponed his pronouncement for a few days at the request of coun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ablo Ochoa, editor of El Norte, a Chihuahua City newspaper, was killed in a duel with Luis Couder, editor of the Diario, an opposition paper, in that city. The duel was the outcome of a long enmity between the two papers, which grew out of a political scandal.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0, 1892</w:t>
      </w:r>
    </w:p>
    <w:p>
      <w:pPr>
        <w:pStyle w:val="Normal"/>
        <w:widowControl/>
        <w:jc w:val="both"/>
        <w:rPr>
          <w:rFonts w:ascii="Times New Roman" w:hAnsi="Times New Roman" w:cs="Times New Roman"/>
        </w:rPr>
      </w:pPr>
      <w:r>
        <w:rPr>
          <w:rFonts w:cs="Times New Roman" w:ascii="Times New Roman" w:hAnsi="Times New Roman"/>
        </w:rPr>
        <w:t>The river rises five inches m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ratio Lyon makes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il Ketelsen, wife, son and two daughters leave for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Watts, superintendent of the water company, leaves for a month’s visi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gh Grant, mayor of New York, is to arrive tomorrow, accompanied by Edward Murphy and other Gotham politici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Fillmore, cousin of O.T. Bassett,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tractors for the federal building are applying the finishing tou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ght of way for the White Oaks railroad through East El Paso is sec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secures a concession for another bridge across the Rio Grande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Phil Dieter goes to Santa Rosalia to attend to the interment of Louis Toenni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S. Torne is appointed general superintendent of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1, 1892</w:t>
      </w:r>
    </w:p>
    <w:p>
      <w:pPr>
        <w:pStyle w:val="Header"/>
        <w:widowControl/>
        <w:tabs>
          <w:tab w:val="clear" w:pos="4320"/>
          <w:tab w:val="clear" w:pos="8640"/>
        </w:tabs>
        <w:jc w:val="both"/>
        <w:rPr/>
      </w:pPr>
      <w:r>
        <w:rPr/>
        <w:t>The grand jury meets this afternoon and is expected to bring in 20 indictments or m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James Allan has let the contract for two new homes on East Overland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old Grand Central site is being discussed as a location for the new city ha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very indication points to a large grape crop as well as fruits of all kinds this season, which will show the improvements that have been made in the past five yea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o new sewer lines are to be put in, one commencing at Second st. and extending to the Santa Fe reservation, the other in the alley west of North El Paso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beautiful sight in El Paso on moonlight nights is the tower of the new federal building which looks like solid gol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1, 1892</w:t>
      </w:r>
    </w:p>
    <w:p>
      <w:pPr>
        <w:pStyle w:val="PlainText"/>
        <w:jc w:val="both"/>
        <w:rPr/>
      </w:pPr>
      <w:r>
        <w:rPr>
          <w:rFonts w:cs="Times New Roman" w:ascii="Times New Roman" w:hAnsi="Times New Roman"/>
          <w:sz w:val="24"/>
        </w:rPr>
        <w:t>Four of the men convicted in connection with the assassination of Ancheta at Ascencion were sentenced to be shot; one was sentenced to 13 years in the penitentiary at hard labor and the other 41 wer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amp;P. freight train was wrecked near Plateau, throwing a number of cars into the ditch.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rustlers were beaten off, from the camp of the boundary commission after they had tried to stampede nearly 200 horses and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aring value of El Paso real estate was illustrated by a sale made by B.A. Crews, Fulton, Mo. Mr. Crews 18 months previously bought a lot for which he paid $5,200. He sold it for $20,0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1, 1892</w:t>
      </w:r>
    </w:p>
    <w:p>
      <w:pPr>
        <w:pStyle w:val="Normal"/>
        <w:widowControl/>
        <w:jc w:val="both"/>
        <w:rPr/>
      </w:pPr>
      <w:r>
        <w:rPr>
          <w:rFonts w:cs="Times New Roman" w:ascii="Times New Roman" w:hAnsi="Times New Roman"/>
        </w:rPr>
        <w:t>Dr. and Mrs. Alexander are preparing to entertain a large party of young people at their home south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school is to give an exhibition May 17 to secure funds for its libr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idham orchard, on Lenoria mesa near El Paso, is the subject of a long article in the St. Louis Globe-Democrat. It is referred to as a garden blooming in the center of the des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states that the purchase of the White Oaks road by him will not interfere with the Denver &amp; El Paso pl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 Kayser gives a picnic at the fair grounds in honor of her niece, Miss Weinh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fred Farrell becomes agent for Wanamaker &amp; Brown and displays samples at 204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Newman leaves for San Francisco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Eichbaun and Miss Carrie Borcherding are married at the home of the bride’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2, 1892</w:t>
      </w:r>
    </w:p>
    <w:p>
      <w:pPr>
        <w:pStyle w:val="Header"/>
        <w:widowControl/>
        <w:tabs>
          <w:tab w:val="clear" w:pos="4320"/>
          <w:tab w:val="clear" w:pos="8640"/>
        </w:tabs>
        <w:jc w:val="both"/>
        <w:rPr/>
      </w:pPr>
      <w:r>
        <w:rPr/>
        <w:t>Charley Fassett is one of the happiest men in town, the cause being the arrival at his home of a nine-pound bo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win Gould, the son of Mr. Jay Gould, i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issioners’ court will hold a session down in Fisher county, where El Paso’s school lands are loca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cGinty band will give an open air concert Sunday afternoon at the pa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anagement of the Myar opera house for the coming season has been awarded to J.J. Stewar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n. Jack Evans, U.S. district attorney for this district, is securing the conviction of a number of smugglers in this term of the San Antonio cour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2, 1892</w:t>
      </w:r>
    </w:p>
    <w:p>
      <w:pPr>
        <w:pStyle w:val="PlainText"/>
        <w:jc w:val="both"/>
        <w:rPr/>
      </w:pPr>
      <w:r>
        <w:rPr>
          <w:rFonts w:cs="Times New Roman" w:ascii="Times New Roman" w:hAnsi="Times New Roman"/>
          <w:sz w:val="24"/>
        </w:rPr>
        <w:t>Ralph R. Chandler, former cashier for the Lake Shore &amp; Michigan railroad, was released from jail in Juarez, where he had been held on a charge of forgery and embezz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receding rapidly a three-day rampage. It was planned to build levees on the Mexican side as a precautionary step to prevent flooding of the valley lands on that 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gulation blue uniform for the hook and ladder company of the fire department was discussed at a meeting of the company. No definite action was take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2, 1892</w:t>
      </w:r>
    </w:p>
    <w:p>
      <w:pPr>
        <w:pStyle w:val="Normal"/>
        <w:widowControl/>
        <w:jc w:val="both"/>
        <w:rPr>
          <w:rFonts w:ascii="Times New Roman" w:hAnsi="Times New Roman" w:cs="Times New Roman"/>
        </w:rPr>
      </w:pPr>
      <w:r>
        <w:rPr>
          <w:rFonts w:cs="Times New Roman" w:ascii="Times New Roman" w:hAnsi="Times New Roman"/>
        </w:rPr>
        <w:t>Prof. J.C. Carrera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lanche Wade is appointed deputy in the county clerk’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 F. Crosby is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W. Campbell leaves for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P. Dieter returns from Santa Rosalia,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falling after a rapid r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 Allen, who is soon to leave for England, is tendered a reception at the Y.M.C.A.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gregational Mission, which for two years has been in operation in Juarez, purchases property at the corner of Santa Fe and Upson for the erection of an $18,000 training school. M.M. Spencer is given the contract. Buchanan &amp; Hammer are the archite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rosby is said to have interested New York capitalists in a project for the construction of a new hotel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D. Platt is to succeed C.W. Hole as agent for the Southern Pacific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n Hogan and E.W. Rearden buy out the interest of Dick Keays and W.G. Wellington in the merryground at the corner of Texas and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enkins leaves for Louis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Moreland is wedded to Jennie Hu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hoot is arranged between sportsmen of Las Cruces and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n is born to city treasurer C.W. Fass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3, 1892</w:t>
      </w:r>
    </w:p>
    <w:p>
      <w:pPr>
        <w:pStyle w:val="Header"/>
        <w:widowControl/>
        <w:tabs>
          <w:tab w:val="clear" w:pos="4320"/>
          <w:tab w:val="clear" w:pos="8640"/>
        </w:tabs>
        <w:jc w:val="both"/>
        <w:rPr/>
      </w:pPr>
      <w:r>
        <w:rPr/>
        <w:t>The embankment at the head gate of the canal has been raised above high water ma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today approved the bond of A. Schloss as city scaveng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port of the chief of police showed that $443 in fines were collected in the recorders’ court during the month of Apri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ext to Ft. Worth, El Paso had the largest delegation at the state firemen’s conven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Britton Davis has gone to New Yo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safe was removed from the ruins of the Grand hotel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892</w:t>
      </w:r>
    </w:p>
    <w:p>
      <w:pPr>
        <w:pStyle w:val="PlainText"/>
        <w:jc w:val="both"/>
        <w:rPr>
          <w:rFonts w:ascii="Times New Roman" w:hAnsi="Times New Roman" w:cs="Times New Roman"/>
          <w:sz w:val="24"/>
        </w:rPr>
      </w:pPr>
      <w:r>
        <w:rPr>
          <w:rFonts w:cs="Times New Roman" w:ascii="Times New Roman" w:hAnsi="Times New Roman"/>
          <w:sz w:val="24"/>
        </w:rPr>
        <w:t>Jesuits officials were in El Paso negotiating for a site on which to erect a Jesuit college, a preparatory school and a church. It was planned to provide the college with the same educational facilities as the colleg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rk club was organized at a mass meeting of Democrats in the courthouse. Nearly every Democrat in the city became a member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Hoover, new pastor of the Myrtle Avenue Methodist church, was tendered a reception by the congregation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Coudier, who killed Pablo Ochoa in a duel in Chihuahua, was in hiding in El Paso, city officials were in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4, 1892</w:t>
      </w:r>
    </w:p>
    <w:p>
      <w:pPr>
        <w:pStyle w:val="Header"/>
        <w:widowControl/>
        <w:tabs>
          <w:tab w:val="clear" w:pos="4320"/>
          <w:tab w:val="clear" w:pos="8640"/>
        </w:tabs>
        <w:jc w:val="both"/>
        <w:rPr/>
      </w:pPr>
      <w:r>
        <w:rPr/>
        <w:t>Rumors to the effect that Jay Gould has purchased the Pecos Valley road were confirmed today at the annual meeting of the Pecos Valley railroad stockholders in that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 Calisher has gone to Hot Springs for the benefit of his rheumatis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T. Newman left today for his ranch at K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t>
      </w:r>
      <w:r>
        <w:rPr/>
        <w:t>The Cruiskeen Lawn,” an Irish play, will claim the attention of the theater going people at the Myar opera house Friday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ssrs. Smith and Watson of El Paso have purchased an interest in the John Thompson mine in the Organ mountains for a consideration of $25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arload of cattle belonging to Fenchler Bros. broke out of the S.P. stock yards Thursday night and were thought for a time to have been stolen. Most of them have been recove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4, 1892</w:t>
      </w:r>
    </w:p>
    <w:p>
      <w:pPr>
        <w:pStyle w:val="PlainText"/>
        <w:jc w:val="both"/>
        <w:rPr/>
      </w:pPr>
      <w:r>
        <w:rPr>
          <w:rFonts w:cs="Times New Roman" w:ascii="Times New Roman" w:hAnsi="Times New Roman"/>
          <w:sz w:val="24"/>
        </w:rPr>
        <w:t>Judge T.A Falvey announced his intention to resign from the district bench in September. Judge C.N. Buckler was mentioned as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boundary commission, who sent the day in El Paso, reported excellent progress in the work of the camps wes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that the Mexican Northern railroad would be constructed as far as Corralitos by the first of December.</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4, 1892</w:t>
      </w:r>
    </w:p>
    <w:p>
      <w:pPr>
        <w:pStyle w:val="Normal"/>
        <w:widowControl/>
        <w:jc w:val="both"/>
        <w:rPr>
          <w:rFonts w:ascii="Times New Roman" w:hAnsi="Times New Roman" w:cs="Times New Roman"/>
        </w:rPr>
      </w:pPr>
      <w:r>
        <w:rPr>
          <w:rFonts w:cs="Times New Roman" w:ascii="Times New Roman" w:hAnsi="Times New Roman"/>
        </w:rPr>
        <w:t>A. Schloss is appointed city scavenger and pound kee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T. Newman leaves for his ranch at K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Eaton is sick at his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ral boys are charged with burglarizing the residence of I. Ha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sheriff Frank B. Simmons is acquitted to a charge of murder, the jury bringing in a verdict without leaving their sea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 Berrien is named as alternate delegate to the supreme lodge of the Catholic Knights of America, in session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pumping station has four of its drive wells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L. Hoyt after a sickness of several days, is bette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Hester’s band is to give a concert in the plaza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5, 1892</w:t>
      </w:r>
    </w:p>
    <w:p>
      <w:pPr>
        <w:pStyle w:val="PlainText"/>
        <w:jc w:val="both"/>
        <w:rPr/>
      </w:pPr>
      <w:r>
        <w:rPr>
          <w:rFonts w:cs="Times New Roman" w:ascii="Times New Roman" w:hAnsi="Times New Roman"/>
          <w:sz w:val="24"/>
        </w:rPr>
        <w:t>The Texas delegates to the National Editorial association meeting at San Francisco arrived in El Paso and left here in a body for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s of western Texas defended Jay Gould from the attacks of the New Mexico press. Mr. Gould was accused of being miserly by Albuquerque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ocratic convention was called with avowed purpose of preventing pro-Hogg delegates from obtaining votes in the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ilitary prisoners passed through El Paso under guard, en route to the federal penitentiary in to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Ascencio prisoners were taken to Chihuahua for trial.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5, 1892</w:t>
      </w:r>
    </w:p>
    <w:p>
      <w:pPr>
        <w:pStyle w:val="Normal"/>
        <w:widowControl/>
        <w:jc w:val="both"/>
        <w:rPr>
          <w:rFonts w:ascii="Times New Roman" w:hAnsi="Times New Roman" w:cs="Times New Roman"/>
        </w:rPr>
      </w:pPr>
      <w:r>
        <w:rPr>
          <w:rFonts w:cs="Times New Roman" w:ascii="Times New Roman" w:hAnsi="Times New Roman"/>
        </w:rPr>
        <w:t>Preparations are being made for the Franklin school entertainment for the purpose of raising money to purchase a libr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Calisher departs for a trip to the hot springs at Santa Rosalia, Mexico, searching for a cure for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C.R. Fogg, who have been stopping at the Vendome, go to Chicago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considerable inquiry at the assessor’s office relative to dog lic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Thompson of Las Cruces disposes of a part interest in one of his mines on the west side of the Organs for $2500 to Smith and Watson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6, 1892</w:t>
      </w:r>
    </w:p>
    <w:p>
      <w:pPr>
        <w:pStyle w:val="Header"/>
        <w:widowControl/>
        <w:tabs>
          <w:tab w:val="clear" w:pos="4320"/>
          <w:tab w:val="clear" w:pos="8640"/>
        </w:tabs>
        <w:jc w:val="both"/>
        <w:rPr/>
      </w:pPr>
      <w:r>
        <w:rPr/>
        <w:t>Our fruit interests are a subject that should be kept before the public continually and the Herald will from time to time have a representative visit the various ranches in the valley to lay before its readers particulars of what is being done in that direc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Ashton, former city engineer of El Paso, returned yesterday for a visit after a long stay in South Americ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Ciudadano has suspended public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elegates to the fireman’s convention at Waco have returned at Waco have returned home and report that the convention was a big succ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v. Martin, the new rector for St. Clement’s Episcopal church will arrive in El Paso Fri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city scavenger, accompanied by a number of small boys, is at work roping all dogs that are not muzzled.</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6, 1892</w:t>
      </w:r>
    </w:p>
    <w:p>
      <w:pPr>
        <w:pStyle w:val="Normal"/>
        <w:widowControl/>
        <w:jc w:val="both"/>
        <w:rPr>
          <w:rFonts w:ascii="Times New Roman" w:hAnsi="Times New Roman" w:cs="Times New Roman"/>
        </w:rPr>
      </w:pPr>
      <w:r>
        <w:rPr>
          <w:rFonts w:cs="Times New Roman" w:ascii="Times New Roman" w:hAnsi="Times New Roman"/>
        </w:rPr>
        <w:t>The Mexican general Sandoval, is in the city and discusses Mexican aff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band gives its first open air concert in the plaza before a large cr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F. Campbell prepared to give a dance in honor of Miss Sophy Ross and Miss Kate Mo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ndome gives a musical concert, consisting of 16 pie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cussion is being held on the subject as to whether or not El Paso should decorate May 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7, 1892</w:t>
      </w:r>
    </w:p>
    <w:p>
      <w:pPr>
        <w:pStyle w:val="Header"/>
        <w:widowControl/>
        <w:tabs>
          <w:tab w:val="clear" w:pos="4320"/>
          <w:tab w:val="clear" w:pos="8640"/>
        </w:tabs>
        <w:jc w:val="both"/>
        <w:rPr/>
      </w:pPr>
      <w:r>
        <w:rPr/>
        <w:t>Over $100 was realized from the Franklin school entertainment last night for the benefit of a school libra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ance given by the El Paso Social club at the court house was a decided success despite the warm weath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ready purchasers are anxious to buy property in north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emocratic voters will organize a Clark club at the courthouse to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rough the establishment of the new pumping station El Paso for the first time in its history is being served with clear water. Where water in the reservoirs heretofore had but 12 hours to settle it now has 36 hou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raduation exercises of the El Paso public schools will be held at the opera house on the evening on May 15.</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7, 1892</w:t>
      </w:r>
    </w:p>
    <w:p>
      <w:pPr>
        <w:pStyle w:val="PlainText"/>
        <w:jc w:val="both"/>
        <w:rPr/>
      </w:pPr>
      <w:r>
        <w:rPr>
          <w:rFonts w:cs="Times New Roman" w:ascii="Times New Roman" w:hAnsi="Times New Roman"/>
          <w:sz w:val="24"/>
        </w:rPr>
        <w:t>Delegates to the state convention at Lampasas, which would elect delegates to the National Democratic convention at Chicago, were chosen at a mass meeting of Democrats in the court house. They were J.M. Dean, J.H. Harper, W.H. Burges, J.J. Taylor, H.J. Clifford, W.B. Brack, Park Pittman, J.P. Dieter, O. Paget and S.W. Pomeroy. Resolution urging free silver were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ncement exercises for the graduating class at the city high school were held in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authorities were urged to start levee work on the Mexican side of the river as a precaution against flood damage. The river was rapidly receding after a torrent of water had rushed through from the mountain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7, 1892</w:t>
      </w:r>
    </w:p>
    <w:p>
      <w:pPr>
        <w:pStyle w:val="Normal"/>
        <w:widowControl/>
        <w:jc w:val="both"/>
        <w:rPr/>
      </w:pPr>
      <w:r>
        <w:rPr>
          <w:rFonts w:cs="Times New Roman" w:ascii="Times New Roman" w:hAnsi="Times New Roman"/>
        </w:rPr>
        <w:t>The Rev. M. Cabell Martin of Nashville, Tenn., assumes the pastorship of St. Clement’s Episcopal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resentatives have just returned from the fireman’s convention, which they announce was a great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 Hemke, U.S. consul at Chihuahua, goes east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ok and ladder company holds its regular meeting in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White is of the opinion the school children’s property in Fisher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8, 1892</w:t>
      </w:r>
    </w:p>
    <w:p>
      <w:pPr>
        <w:pStyle w:val="Header"/>
        <w:widowControl/>
        <w:tabs>
          <w:tab w:val="clear" w:pos="4320"/>
          <w:tab w:val="clear" w:pos="8640"/>
        </w:tabs>
        <w:jc w:val="both"/>
        <w:rPr/>
      </w:pPr>
      <w:r>
        <w:rPr/>
        <w:t>C. Kuhn has opened a bakery in the White block on W. Overland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ception by the Myrtle st. Methodist church for its pastor, Rev. Hoover, was largely attend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dance was given by Mr. Stafford Campbell last evening at his elegant home on Mesa av., complimenting Misses Katie Moore and Sophy Ros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seph Goodman of Juarez leaves today for Europe on a four months’ business tr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cil did not meet last night as the fathers all attended the sh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ontfort &amp; Co. on the Plaza are showing a great variety of summer lap rob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8, 1892</w:t>
      </w:r>
    </w:p>
    <w:p>
      <w:pPr>
        <w:pStyle w:val="PlainText"/>
        <w:jc w:val="both"/>
        <w:rPr/>
      </w:pPr>
      <w:r>
        <w:rPr>
          <w:rFonts w:cs="Times New Roman" w:ascii="Times New Roman" w:hAnsi="Times New Roman"/>
          <w:sz w:val="24"/>
        </w:rPr>
        <w:t>One hundred thousand acres of land in Mexico, just south of Chihuahua, was donated by the Mexican government to a Mormon colony for the purpose of raising cattle. The colony planned on making El Paso its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Evans of Topeka, Kan., was awarded the contract for the construction work on the new military post. His bid was $173,2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Kelly, a stockman, was shot and killed by Frank Jones, at Alpine. Jones’ action was said to be in self-def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 Cabel Martin preached his first sermon in St. Clement’s Episcopal church.</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8, 1892</w:t>
      </w:r>
    </w:p>
    <w:p>
      <w:pPr>
        <w:pStyle w:val="Normal"/>
        <w:widowControl/>
        <w:jc w:val="both"/>
        <w:rPr/>
      </w:pPr>
      <w:r>
        <w:rPr>
          <w:rFonts w:cs="Times New Roman" w:ascii="Times New Roman" w:hAnsi="Times New Roman"/>
        </w:rPr>
        <w:t>The Franklin school entertainment is given at the Baptist church and is a great success. The teachers, Misses Thornton and Fitzpatrick are deserving of great credit in their work of getting up the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Charles Kerl, the handsome Pecos railway conducto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deed is filed in the county clerk’s office: C.C. Fitzgerald, by sheriff, to J.S. Hart deed under order of sale of 109,695 square feet of land in Cotton’s ad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Mexico world’s fair board takes steps to have prepared views of the most picturesque and scenic places in the territory for exhibition at the Chicago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19, 1892</w:t>
      </w:r>
    </w:p>
    <w:p>
      <w:pPr>
        <w:pStyle w:val="Header"/>
        <w:widowControl/>
        <w:tabs>
          <w:tab w:val="clear" w:pos="4320"/>
          <w:tab w:val="clear" w:pos="8640"/>
        </w:tabs>
        <w:jc w:val="both"/>
        <w:rPr/>
      </w:pPr>
      <w:r>
        <w:rPr/>
        <w:t>Judge Kemp was elected temporary chairman and Gay Porter secretary of the Clark club at the meeting Wednesday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hn Julian has opened a real estate and insurance office on Oregon st. opposite the post offi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otel Vendome gave one of its excellent concerts at the Dinner hour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ranklin club will hold a business meeting tonight and all members are requested to turn ou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nges in the Santa Fe time went into effect yesterday, the through train now leaving at 10:10 a.m. and arriving 1:25 p.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Democratic mass meeting for the county of El Paso will be held tonight at the courthouse, at which delegates will be elected to the state convention at Lampasas on June 6, delegates to the national convention at Chicago to be elected there.</w:t>
      </w:r>
    </w:p>
    <w:p>
      <w:pPr>
        <w:pStyle w:val="Header"/>
        <w:widowControl/>
        <w:tabs>
          <w:tab w:val="clear" w:pos="4320"/>
          <w:tab w:val="clear" w:pos="8640"/>
        </w:tabs>
        <w:jc w:val="both"/>
        <w:rPr/>
      </w:pPr>
      <w:r>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9, 1892</w:t>
      </w:r>
    </w:p>
    <w:p>
      <w:pPr>
        <w:pStyle w:val="PlainText"/>
        <w:jc w:val="both"/>
        <w:rPr>
          <w:rFonts w:ascii="Times New Roman" w:hAnsi="Times New Roman" w:cs="Times New Roman"/>
          <w:sz w:val="24"/>
        </w:rPr>
      </w:pPr>
      <w:r>
        <w:rPr>
          <w:rFonts w:cs="Times New Roman" w:ascii="Times New Roman" w:hAnsi="Times New Roman"/>
          <w:sz w:val="24"/>
        </w:rPr>
        <w:t>Signal flags and Chinese money was found on the person of two Chinamen captured by United States customs officers in an attempt to cross the river nea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tendered the Rev. H.J. Hoover, new pastor of the Myrtle St.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ment was secured by J. Fisher Satterthwaite in an action brought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position of the McGinty club to governor Hogg was announced at a meeting at the court house last night.</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9, 1892</w:t>
      </w:r>
    </w:p>
    <w:p>
      <w:pPr>
        <w:pStyle w:val="Normal"/>
        <w:widowControl/>
        <w:jc w:val="both"/>
        <w:rPr/>
      </w:pPr>
      <w:r>
        <w:rPr>
          <w:rFonts w:cs="Times New Roman" w:ascii="Times New Roman" w:hAnsi="Times New Roman"/>
        </w:rPr>
        <w:t>The El Paso Social club gives a dance at the court house. Those present are: Misses Ross, Haggert, Beall, Lohnes, Bell, Davis, Schutz, Ball; Mesdames Morehouse, Kern, Myles, Walz, Campbell, Hixson, Brown, Russell; Messrs. Magoffin, Stewart, Carpenter, Latta, Schutz, Goss, Newman, Coles, Stafford Campbell, R.F. Campbell, Myles, Kern, Morehouse, Hixson, Butler, Russell,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for the first time in its history is served with clear water. Four of the drive wells are in operation and the supply more than fills the m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rveyor Hampton is busy laying out North El Paso. Already parties are anxious to purch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0, 1892</w:t>
      </w:r>
    </w:p>
    <w:p>
      <w:pPr>
        <w:pStyle w:val="Header"/>
        <w:widowControl/>
        <w:tabs>
          <w:tab w:val="clear" w:pos="4320"/>
          <w:tab w:val="clear" w:pos="8640"/>
        </w:tabs>
        <w:jc w:val="both"/>
        <w:rPr/>
      </w:pPr>
      <w:r>
        <w:rPr/>
        <w:t>A party of Texas editors en route to the National Editors’ convention at San Francisco, arrived in El Paso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ollowing delegates were elected to the Democratic state convention at Lampasas on June 8: J.M. Dean, O.H. Harper, W.H. Burges, J.J. Taylor, H.J. Clifford, W.B. Brack, Park Pittman, J.P. Dieter, O. Paget and S.W. Pomero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idnight Alarm” will be given at the Myar opera house Friday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t looks now as though work on the new government post buildings will go to outside parties, judging from bids that are being opened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L. Ely leaves tonight on a pleasure trip to Santa Rosali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0, 1892</w:t>
      </w:r>
    </w:p>
    <w:p>
      <w:pPr>
        <w:pStyle w:val="PlainText"/>
        <w:jc w:val="both"/>
        <w:rPr/>
      </w:pPr>
      <w:r>
        <w:rPr>
          <w:rFonts w:cs="Times New Roman" w:ascii="Times New Roman" w:hAnsi="Times New Roman"/>
          <w:sz w:val="24"/>
        </w:rPr>
        <w:t>A Mexican woman and her two little children were burned to death when a can of kerosene the woman had used to start a fire,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T.H. Loagan of the boundary commission announced the survey corps was working on the due west line and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ias Romera was appointed secretary of finance for Mexico by President Diaz. Romera was an avowed opponent of the free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lass was graduated from Douglas (colore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1, 1892</w:t>
      </w:r>
    </w:p>
    <w:p>
      <w:pPr>
        <w:pStyle w:val="Header"/>
        <w:widowControl/>
        <w:tabs>
          <w:tab w:val="clear" w:pos="4320"/>
          <w:tab w:val="clear" w:pos="8640"/>
        </w:tabs>
        <w:jc w:val="both"/>
        <w:rPr/>
      </w:pPr>
      <w:r>
        <w:rPr/>
        <w:t>The shoot at Las Cruces was a grand success, the El Paso boys doing the shooting and Las Cruces the entertaining. Chas. Merrick won the high score for live sto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itor Hart of the Times left yesterday for Mexico. During his absence Thos. O’Keefe will manage things financially and Daniel G. Ray will have editorial charg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ne of the Gaither &amp; Patterson’s spirited horses ran away yesterday down San Antonio street, smashing into the smelter company’s wagon and wrecking things general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Hammett has given prices on the old customs house property to three different parties—two at Chicago and one at Milwauke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have postponed further action on the sale of the school lands in Fisher county. These lands contain an excellent sandstone quarry, several medicinal springs and many sections are well watered, and will be a source of wealth to the school fund for many year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1, 1892</w:t>
      </w:r>
    </w:p>
    <w:p>
      <w:pPr>
        <w:pStyle w:val="Normal"/>
        <w:widowControl/>
        <w:jc w:val="both"/>
        <w:rPr>
          <w:rFonts w:ascii="Times New Roman" w:hAnsi="Times New Roman" w:cs="Times New Roman"/>
        </w:rPr>
      </w:pPr>
      <w:r>
        <w:rPr>
          <w:rFonts w:cs="Times New Roman" w:ascii="Times New Roman" w:hAnsi="Times New Roman"/>
        </w:rPr>
        <w:t>The county commissioners postpone action on the sale of school lands belonging to El Paso located in Fisher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 Cabell Martin, new rector of St. Clement’s assumes charge of his pasto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nd of gypsies owing a bear is camped in the outskirt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N. Garnett and sons, J. M. Dean, and Sam Harmon each sell yearlings from their ranches to a Colorado cattle bu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emocratic mass convention for El Paso county is held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 Goodman of Juarez leaves for Europe on a four months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Stafford Campbell gives a dance in honor of Miss Kate Moore and Miss Sophy Ross at his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2, 1892</w:t>
      </w:r>
    </w:p>
    <w:p>
      <w:pPr>
        <w:pStyle w:val="PlainText"/>
        <w:jc w:val="both"/>
        <w:rPr/>
      </w:pPr>
      <w:r>
        <w:rPr>
          <w:rFonts w:cs="Times New Roman" w:ascii="Times New Roman" w:hAnsi="Times New Roman"/>
          <w:sz w:val="24"/>
        </w:rPr>
        <w:t>Francisco Alvarez, editor of El Ciudad, announced his intention of changing his paper to a semi-week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N. Carnes of Charleston, W.Va., petitioned the city council for a street railway franchise, to connect the business section of the city with the new military post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s party at a mass meeting in the court house came out strongly for what were declared to be badly needed reforms both in the city and in the state and national gover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June weather, as shown by government records, averaged 83 degrees, it was announced by Signal Service Officer 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3, 1892</w:t>
      </w:r>
    </w:p>
    <w:p>
      <w:pPr>
        <w:pStyle w:val="Header"/>
        <w:widowControl/>
        <w:tabs>
          <w:tab w:val="clear" w:pos="4320"/>
          <w:tab w:val="clear" w:pos="8640"/>
        </w:tabs>
        <w:jc w:val="both"/>
        <w:rPr/>
      </w:pPr>
      <w:r>
        <w:rPr/>
        <w:t>Several El Paso ranchers have sold yearling this week to a Colorado cattle buyer, who has been stopping at the Vendo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itor Richard Rule of the Eddy Argus is in El Paso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aseball association will hold a meeting in the city hall on Tuesday evening to elect directors and transact other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K. Blumenthal left for Omaha, Neb.,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hristian Endeavor society of the Presbyterian church will give a strawberry and ice cream festival on the court house grounds Wednesday evening to raise funds for the building of an infants’ class room to the chur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laude Dunning of the Vendome hotel returned today form Casa Grande, bringing samples of valuable ore from his min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3, 1892</w:t>
      </w:r>
    </w:p>
    <w:p>
      <w:pPr>
        <w:pStyle w:val="PlainText"/>
        <w:jc w:val="both"/>
        <w:rPr>
          <w:rFonts w:ascii="Times New Roman" w:hAnsi="Times New Roman" w:cs="Times New Roman"/>
          <w:sz w:val="24"/>
        </w:rPr>
      </w:pPr>
      <w:r>
        <w:rPr>
          <w:rFonts w:cs="Times New Roman" w:ascii="Times New Roman" w:hAnsi="Times New Roman"/>
          <w:sz w:val="24"/>
        </w:rPr>
        <w:t>Josie Escobar, a 16-year-old girl of Juarez, was drowned when the current of the river swept her from her feet while bathing. A girl friend who tried to rescue her was saved a Mexican custom officer at the risk of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re clerks seeking the 7 o’clock closing agreement among merchants met at the store of Charles Merrick, by whom the idea was orig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r. Robinson, pastor of the M.E. church, South, was prevented, by illness, from attending the district conference at Socorr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3, 1892</w:t>
      </w:r>
    </w:p>
    <w:p>
      <w:pPr>
        <w:pStyle w:val="Normal"/>
        <w:widowControl/>
        <w:jc w:val="both"/>
        <w:rPr/>
      </w:pPr>
      <w:r>
        <w:rPr>
          <w:rFonts w:cs="Times New Roman" w:ascii="Times New Roman" w:hAnsi="Times New Roman"/>
        </w:rPr>
        <w:t>Emerson &amp; Berrien receive specifications from the treasury department at Washington for the submission of bids for furnishing the new post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F. Merrill calls a meeting of the baseball association in the city hall to elect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McLeish comes up from Sabinal and reports a strike of an immense body of rich mineral in the Santa Julian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Millard Patterson return from a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chitect Krause has plans for a two story brick to be built at San Antonio and Oreg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delegates are elected to the Democratic state convention at Lampasas: J.M. Dean, J.H. Harper, W.H. Burges, J.J. Taylor, H.J. Clifford, W.B. Brack, Park Pitman, J. P. Dieter, O. Paget, S.W. Pomer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4, 1892</w:t>
      </w:r>
    </w:p>
    <w:p>
      <w:pPr>
        <w:pStyle w:val="Header"/>
        <w:widowControl/>
        <w:tabs>
          <w:tab w:val="clear" w:pos="4320"/>
          <w:tab w:val="clear" w:pos="8640"/>
        </w:tabs>
        <w:jc w:val="both"/>
        <w:rPr/>
      </w:pPr>
      <w:r>
        <w:rPr/>
        <w:t>The baseball boys are tendering their thanks to Chas. W. Greene for furnishing a scraper, man and team to level off the ball groun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igh school commencement exercises were held last night at the Myar opera house. Miss Lillian Cole, the only graduate, rendered an interesting address. After the exercises a play, the Tyrolien Queen, was giv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Yesterday afternoon part of the floor of the store occupied by S. Goodman, on El Paso st., gave way and precipitated five cars of shelled corn and a quantity of sacked flour into the cellar bel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tate comptroller at Austin has purchased $5000 worth of El Paso county court house bonds for the benefit of the school fu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exas &amp; Pacific pay car came in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im Corbett has challenged Billy Dougherty of Denver to meet him at the Myar opera house Saturday evening, offering Dougherty $100 if he can stay with him four rounds. The challenge has been accep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4, 1892</w:t>
      </w:r>
    </w:p>
    <w:p>
      <w:pPr>
        <w:pStyle w:val="PlainText"/>
        <w:jc w:val="both"/>
        <w:rPr>
          <w:rFonts w:ascii="Times New Roman" w:hAnsi="Times New Roman" w:cs="Times New Roman"/>
          <w:sz w:val="24"/>
        </w:rPr>
      </w:pPr>
      <w:r>
        <w:rPr>
          <w:rFonts w:cs="Times New Roman" w:ascii="Times New Roman" w:hAnsi="Times New Roman"/>
          <w:sz w:val="24"/>
        </w:rPr>
        <w:t>A Mexican boy reached Palomas, dying of thirst. He had been a guide for Mr. and Mrs. William G. Bailey, on their way to Juarez. They had become lost in the mountains. The boy started out to get help. Thirsty, he shot himself in the leg and sucked his own blood. Rescuers found Mrs. Bailey, but it was feared Mr. Bailey was lost after he had left her to make Juarez for as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granted a franchise to J.N. Carnes and associates to build an electric car line and electric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Corbett, stopping off here on his way east to fight John L. Sullivan for the championship of the world, easily out-pointed, and in some cases knocked out, a numbers of local boxers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sing exercises were held at the Immaculate Conception academ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4, 1892</w:t>
      </w:r>
    </w:p>
    <w:p>
      <w:pPr>
        <w:pStyle w:val="Normal"/>
        <w:widowControl/>
        <w:jc w:val="both"/>
        <w:rPr/>
      </w:pPr>
      <w:r>
        <w:rPr>
          <w:rFonts w:cs="Times New Roman" w:ascii="Times New Roman" w:hAnsi="Times New Roman"/>
        </w:rPr>
        <w:t>The closing exercises of the Douglas school are to be held in the district court room and are in prepa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chools hold closing exercises for the year. Hattie Millichamp and Minnie Bullard recite a dialogue from “King John.” Duke Keith makes the welcoming address. Rebecca Payne gives a recitation. Ollivette Emerson sings, Lewis Teel recites, Gertrude Catlin, Vivette Davis, Elisha Von Baldow, Alice Shelton, and Eva Kneeland rec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lection is to be held to decide the question of voting $50,000 bonds for the erection of a new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5, 1892</w:t>
      </w:r>
    </w:p>
    <w:p>
      <w:pPr>
        <w:pStyle w:val="Header"/>
        <w:widowControl/>
        <w:tabs>
          <w:tab w:val="clear" w:pos="4320"/>
          <w:tab w:val="clear" w:pos="8640"/>
        </w:tabs>
        <w:jc w:val="both"/>
        <w:rPr/>
      </w:pPr>
      <w:r>
        <w:rPr/>
        <w:t>The directors of the board of trade report two new memb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meeting of clerks who favor seven o’clock closing of the city stores will be held Monday night at Chas. Merrick’s st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ssrs. Neill and August will open an elegant clothing store in the building now occupied by the Union marke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W. Walker has gone to Kansas City on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n. W.H. Burges and wife, who have been visiting their son, W.H. Burges Jr., on Mesa av., will leave tomorrow for Segu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Tuttle has gone to Las Cruces to stay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5, 1892</w:t>
      </w:r>
    </w:p>
    <w:p>
      <w:pPr>
        <w:pStyle w:val="PlainText"/>
        <w:jc w:val="both"/>
        <w:rPr>
          <w:rFonts w:ascii="Times New Roman" w:hAnsi="Times New Roman" w:cs="Times New Roman"/>
          <w:sz w:val="24"/>
        </w:rPr>
      </w:pPr>
      <w:r>
        <w:rPr>
          <w:rFonts w:cs="Times New Roman" w:ascii="Times New Roman" w:hAnsi="Times New Roman"/>
          <w:sz w:val="24"/>
        </w:rPr>
        <w:t xml:space="preserve">H.D. Platt became general agent in El Paso for the Southern Pacific railroa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ouis Papin, who arrived home after a trip to New York, Chicago and St. Louis, described the buildings being erected for the world's fair and told of the rapid progress being made by the contracto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made by promoters of El Paso interests to make the city more attractive than ever in the summer in an effort to prove to eastern capitalists that this section is an excellent field for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ars on the Southern Pacific, carrying Chinamen in bond for Cuba, were wrecked a few miles from the city.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ght clerk of the Pierson house was tied up by two negroes. Only $5 was taken the cash dra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ordered work on the county road to be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G. Bailey, who, it was feared, was lost in the mountains in Mexico between Palomas and Juarez, was found in an exhausted condition by a searching party from El Paso. </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5, 1892</w:t>
      </w:r>
    </w:p>
    <w:p>
      <w:pPr>
        <w:pStyle w:val="Normal"/>
        <w:widowControl/>
        <w:jc w:val="both"/>
        <w:rPr/>
      </w:pPr>
      <w:r>
        <w:rPr>
          <w:rFonts w:cs="Times New Roman" w:ascii="Times New Roman" w:hAnsi="Times New Roman"/>
        </w:rPr>
        <w:t>The Santa Fe puts on its fast train between El Paso, Kansas City and St. Louis, making the run to Kansas City in 44 hours and 50 minu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arewell to Rev. Dr. Gardner of the Baptist church is extended at the residence of Capt. Be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baseball association 100 $5 season admission tickets are issued and Charles Fassett, A. Berla and Charles Merrick are appointed a committee to sell the ti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yrolean Queen” is rendered at the Myar opera house by the high school students with Miss Lolla Trumbill in the title ro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L. Stacy and family leave for the Sacramentos to spend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young tough” throws a cabbage head on the stage during the high school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6, 1892</w:t>
      </w:r>
    </w:p>
    <w:p>
      <w:pPr>
        <w:pStyle w:val="Header"/>
        <w:widowControl/>
        <w:tabs>
          <w:tab w:val="clear" w:pos="4320"/>
          <w:tab w:val="clear" w:pos="8640"/>
        </w:tabs>
        <w:jc w:val="both"/>
        <w:rPr/>
      </w:pPr>
      <w:r>
        <w:rPr/>
        <w:t>J.C. Ford, prominent El Paso stockman, is in San Antonio on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reception was tendered the new At. Clement rector and sister at the guild house last night, which was well attend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Bovee has returned from a trip to Abile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will not have a summer normal institute this year, Uvalde and Abilene being as near as they will get to this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Water Co. has three stone reservoirs with a capacity of 8,000,000 gall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anta Fe’s fast train put on May 22 and leaving here at 10:10 a.m., makes the run to Kansas City in 44 hours and 50 minutes and to St. Louis in 53 hours and 50 minutes, being 12 hours ahead of any other line out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6, 1892</w:t>
      </w:r>
    </w:p>
    <w:p>
      <w:pPr>
        <w:pStyle w:val="PlainText"/>
        <w:jc w:val="both"/>
        <w:rPr>
          <w:rFonts w:ascii="Times New Roman" w:hAnsi="Times New Roman" w:cs="Times New Roman"/>
          <w:sz w:val="24"/>
        </w:rPr>
      </w:pPr>
      <w:r>
        <w:rPr>
          <w:rFonts w:cs="Times New Roman" w:ascii="Times New Roman" w:hAnsi="Times New Roman"/>
          <w:sz w:val="24"/>
        </w:rPr>
        <w:t>The earnings of the Mexican Central for the third quarter of the year were given at $15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it for $50,000 damage was filed against Governor James S. Hogg on behalf of Charles T. Bonner, who alleged that Governor Hogg, in a speech, spoke of him as a “professional li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tal cattle disease, cause Ranilla, was discovered in Mexico and was causing heavy losses to livestock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were begun to require the G.H.&amp;S.A. and S.P. railroads to switch trains in the railroad yards and abandon the practice of using the sidetracks in the uptown yards for this purpos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6, 1892</w:t>
      </w:r>
    </w:p>
    <w:p>
      <w:pPr>
        <w:pStyle w:val="Normal"/>
        <w:widowControl/>
        <w:jc w:val="both"/>
        <w:rPr/>
      </w:pPr>
      <w:r>
        <w:rPr>
          <w:rFonts w:cs="Times New Roman" w:ascii="Times New Roman" w:hAnsi="Times New Roman"/>
        </w:rPr>
        <w:t>Bids for the construction of the new military post are received by the governmental author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losing exercises marking the sixth year of the Douglas school ar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rectors of the board of trade meet and two new members are reported. A committee of F. Payne, E. Bronson, and H.A. True is appointed to confer with the railroad representatives in regard to building a $100,000 sanitarium for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ugene Fechet, United States consul at Piedras Negras, Mex.,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returns from an extended tour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ate controller at Austin purchases $5000 worth of El Paso county court house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L. Curtis and W.E. Hadley leave for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7, 1892</w:t>
      </w:r>
    </w:p>
    <w:p>
      <w:pPr>
        <w:pStyle w:val="Header"/>
        <w:widowControl/>
        <w:tabs>
          <w:tab w:val="clear" w:pos="4320"/>
          <w:tab w:val="clear" w:pos="8640"/>
        </w:tabs>
        <w:jc w:val="both"/>
        <w:rPr/>
      </w:pPr>
      <w:r>
        <w:rPr/>
        <w:t>S.W. Pomeroy will leave tomorrow for Galveston thence to Lampasas to attend the Democratic conven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lored band will give a grand ball at the court house the evening of June 19, the proceeds from which will be need to pay off the balance still due on their instrumen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s the city water gets clearer the alligators in the plaza begin to look more natur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amuel Hughes, prominent land owner of Eddy, i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ids for the entire construction work on the new government post buildings, except the plumbing, will go to G.H. Evans &amp; Co. of Topeka, Kans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ward Patterson of Gaither &amp; Patterson purchased 20 carloads of beef cattle this week in Marfa for shipment to Den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7, 1892</w:t>
      </w:r>
    </w:p>
    <w:p>
      <w:pPr>
        <w:pStyle w:val="PlainText"/>
        <w:jc w:val="both"/>
        <w:rPr/>
      </w:pPr>
      <w:r>
        <w:rPr>
          <w:rFonts w:cs="Times New Roman" w:ascii="Times New Roman" w:hAnsi="Times New Roman"/>
          <w:sz w:val="24"/>
        </w:rPr>
        <w:t>The company to which was granted a franchise to operate electric street cars in El Paso was considering extending a line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son Hamilton, of New York, was here to organize a company which would build a dam across the Rio Grande to irrigate valley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El Paso Benevolent society, assisted by the McGinty band, gave a social on courthouse square, followed by a dance at Hibbert’s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errill and Manager Jones decided to open the baseball season in El Paso June 2, when Dallas would be here to meet the local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28, 1892</w:t>
      </w:r>
    </w:p>
    <w:p>
      <w:pPr>
        <w:pStyle w:val="Header"/>
        <w:widowControl/>
        <w:tabs>
          <w:tab w:val="clear" w:pos="4320"/>
          <w:tab w:val="clear" w:pos="8640"/>
        </w:tabs>
        <w:jc w:val="both"/>
        <w:rPr/>
      </w:pPr>
      <w:r>
        <w:rPr/>
        <w:t>The Baseball Assn. has ordered 100 season tickets issued at $5 each and appointed a committee to canvas and sell same. Charley Jones was elected business manag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Bradford Prince, wife of the governor of New Mexico, is stopping at the Piers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ve bills of indictment were brought in yesterday by the grand ju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corder had only two cases to dispose of this morning, one drunk and disorderly and the other disturbing the pea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N. Carnes of West Virginia has petitioned the city council for a franchise to construct an electric railway system through El Paso’s streets to connect the business portion with the new post at Ft. Bli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bout 4 o’clock this morning two negroes held up the night clerk at the Pierson hotel, Archie Campbell, taking his watch and chain and money from the private drawer of the hote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8, 1892</w:t>
      </w:r>
    </w:p>
    <w:p>
      <w:pPr>
        <w:pStyle w:val="PlainText"/>
        <w:jc w:val="both"/>
        <w:rPr/>
      </w:pPr>
      <w:r>
        <w:rPr>
          <w:rFonts w:cs="Times New Roman" w:ascii="Times New Roman" w:hAnsi="Times New Roman"/>
          <w:sz w:val="24"/>
        </w:rPr>
        <w:t>J.W. Parks was appointed livestock claim agent for the Texas &amp; Pacific railroad, succeeding W.J. Taylor,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ugene Barnett was painfully injured when her horse became frightened and threw her from a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everal El Paso businessmen were given contracts for part of the work on the new army pos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ter for the new El Paso Electric railway arrived here from Austin. Construction work was expected to start in sixty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considered a proposal to buy the contracts from Mr. McDougall, who was given the job of boring for an artesian well. McDougall’s progress was complained of.</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8, 1892</w:t>
      </w:r>
    </w:p>
    <w:p>
      <w:pPr>
        <w:pStyle w:val="Normal"/>
        <w:widowControl/>
        <w:jc w:val="both"/>
        <w:rPr/>
      </w:pPr>
      <w:r>
        <w:rPr>
          <w:rFonts w:cs="Times New Roman" w:ascii="Times New Roman" w:hAnsi="Times New Roman"/>
        </w:rPr>
        <w:t>The council meets in regular session with mayor Caples presiding and hears the proposition of J.N. Carnes of Charleston, W.Va., to build a streetcar system in El Paso and a line to Fort Bliss. No action was taken on the pet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a fine flow of artesian water on Mesa avenue near Missouri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e Moore and Miss Mira Newman leave over the Santa Fe for California. Miss Newman is to join Mrs. C.R. Morehead at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umored that the free zone of Juarez will be abolished after November 1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9, 1892</w:t>
      </w:r>
    </w:p>
    <w:p>
      <w:pPr>
        <w:pStyle w:val="PlainText"/>
        <w:jc w:val="both"/>
        <w:rPr>
          <w:rFonts w:ascii="Times New Roman" w:hAnsi="Times New Roman" w:cs="Times New Roman"/>
          <w:sz w:val="24"/>
        </w:rPr>
      </w:pPr>
      <w:r>
        <w:rPr>
          <w:rFonts w:cs="Times New Roman" w:ascii="Times New Roman" w:hAnsi="Times New Roman"/>
          <w:sz w:val="24"/>
        </w:rPr>
        <w:t>Contracts for the new army post were being drawn up and work was expected to be start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Bossong, formerly proprietor of the Valley hotel at Ysleta, took over the Old Central hotel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rprise dance was given at the home of Dr. Alex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 Buckler of San Antonio was in the city on professional business and was entertained by a number of El Paso’s most prominent residen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9, 1892</w:t>
      </w:r>
    </w:p>
    <w:p>
      <w:pPr>
        <w:pStyle w:val="Normal"/>
        <w:widowControl/>
        <w:jc w:val="both"/>
        <w:rPr/>
      </w:pPr>
      <w:r>
        <w:rPr>
          <w:rFonts w:cs="Times New Roman" w:ascii="Times New Roman" w:hAnsi="Times New Roman"/>
        </w:rPr>
        <w:t>Joseph Schutz tenders C.C. Kiefer, chief of the El Paso fire department, a check for $50 “in appreciation of prompt and gallant services rendered by the firemen in saving his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chie Campbell, clerk at the Pierson hotel, is held up in the hotel by two negroes who relieve him of his watch and chain and a small sum of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Pomeroy leaves for Galveston via Lampasas to attend the Democratic stat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ward Stevenson and Miss Mary Herrera are united in marriage at the Myrtle avenue M.E. church, Rev H.J. Hoover performing the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brew Sunday school of which Adolph Solomon is superintendent, holds its closing exercises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30, 1892</w:t>
      </w:r>
    </w:p>
    <w:p>
      <w:pPr>
        <w:pStyle w:val="Header"/>
        <w:widowControl/>
        <w:tabs>
          <w:tab w:val="clear" w:pos="4320"/>
          <w:tab w:val="clear" w:pos="8640"/>
        </w:tabs>
        <w:jc w:val="both"/>
        <w:rPr/>
      </w:pPr>
      <w:r>
        <w:rPr/>
        <w:t>The city council last night granted a franchise for an electric street railway through the city streets to Ft. Bliss to J.N. Carnes of West Virginia, who must deposit $1000 within 10 days of forfeit the franchi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clerks, representing the various business houses, met last night and appointed a committee to solicit the support of the business men in favor of early closing of stor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en car repairers are kept busy in the Santa Fe yar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Uncle Joe Schultz has presented the city firemen with a check for $50 in appreciation of their efforts in saving his residence from being destroyed by fire Satu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gas consumers now pay $2.50 per thousand feet. The drop from $3.50 was brought about by the electric light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0, 1892</w:t>
      </w:r>
    </w:p>
    <w:p>
      <w:pPr>
        <w:pStyle w:val="Normal"/>
        <w:widowControl/>
        <w:jc w:val="both"/>
        <w:rPr>
          <w:rFonts w:ascii="Times New Roman" w:hAnsi="Times New Roman" w:cs="Times New Roman"/>
        </w:rPr>
      </w:pPr>
      <w:r>
        <w:rPr>
          <w:rFonts w:cs="Times New Roman" w:ascii="Times New Roman" w:hAnsi="Times New Roman"/>
        </w:rPr>
        <w:t>Miss Cassie Foster of The Herald leaves for a three months’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post of the G.A.R. attends memorial service at the First Method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band is to give a grand ball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Blum, who was injured by the explosion of a dynamite cap, is nor expected to 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 Conklin leaves over the G.H. for Velasco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B. Rogers leaves for Bloomington,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May 31, 1892</w:t>
      </w:r>
    </w:p>
    <w:p>
      <w:pPr>
        <w:pStyle w:val="Header"/>
        <w:widowControl/>
        <w:tabs>
          <w:tab w:val="clear" w:pos="4320"/>
          <w:tab w:val="clear" w:pos="8640"/>
        </w:tabs>
        <w:jc w:val="both"/>
        <w:rPr/>
      </w:pPr>
      <w:r>
        <w:rPr/>
        <w:t>The Santa Fe passenger train now makes the run to Albuquerque, 252 miles, in nine hours and 40 minutes, a gain of one and a half hours on the former time. On some parts on the road the speed is as high as 50 miles per hou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ans are invited to examine the beautiful specimens of marble on exhibition at the T.&amp;P. ticket office from the Detwiler ranch, 38 miles north of 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unty commissioners have ordered three miles of the county road repai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omas Newman came in from his ranch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J. Taylor has been agreed upon by El Paso delegates to the state convention at Lampasas as their choice for congressional delegate to the national Democratic convention at Chicag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A. Wilson has returned from a trip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1, 1892</w:t>
      </w:r>
    </w:p>
    <w:p>
      <w:pPr>
        <w:pStyle w:val="PlainText"/>
        <w:jc w:val="both"/>
        <w:rPr/>
      </w:pPr>
      <w:r>
        <w:rPr>
          <w:rFonts w:cs="Times New Roman" w:ascii="Times New Roman" w:hAnsi="Times New Roman"/>
          <w:sz w:val="24"/>
        </w:rPr>
        <w:t>Senor Miguel Ahumada newly elected governor of Chihuahua, was expected to visit Juarez. Elaborate preparations for his entertainment we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Seward Terry, of this city and Miss Oliver of Nashville, Tenn., were married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Schools Savage and the same corps of teachers were re-elected to serve in the schools for the follow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itement was keen over the pending election on the proposal to issue bonds for a new city hall. The election was to be held the following da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1, 1892</w:t>
      </w:r>
    </w:p>
    <w:p>
      <w:pPr>
        <w:pStyle w:val="Normal"/>
        <w:widowControl/>
        <w:jc w:val="both"/>
        <w:rPr>
          <w:rFonts w:ascii="Times New Roman" w:hAnsi="Times New Roman" w:cs="Times New Roman"/>
        </w:rPr>
      </w:pPr>
      <w:r>
        <w:rPr>
          <w:rFonts w:cs="Times New Roman" w:ascii="Times New Roman" w:hAnsi="Times New Roman"/>
        </w:rPr>
        <w:t>The city council passes an ordinance for the construction of a new trolley line to Fort Bliss. The El Paso Street Railway company enters a pro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clerks is held for the purpose of organizing a branch of the Retail Clerks’ Protective association. The meeting is held in Chas. Merrick’s store. Edgar Shelton is made chairman and Park Pitman secretary. A committee is appointed to see employers and attempt to secure early clo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nks observe Memorial day by remaining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on Blum’s boy, who was seriously wounded by the explosion of a dynamic cap is recove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ffie Williams, a school teacher, goes to her old home in Missouri to spend h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Grace Troy leaves for Akona, Minn., to spend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 1892</w:t>
      </w:r>
    </w:p>
    <w:p>
      <w:pPr>
        <w:pStyle w:val="Header"/>
        <w:widowControl/>
        <w:tabs>
          <w:tab w:val="clear" w:pos="4320"/>
          <w:tab w:val="clear" w:pos="8640"/>
        </w:tabs>
        <w:jc w:val="both"/>
        <w:rPr/>
      </w:pPr>
      <w:r>
        <w:rPr/>
        <w:t>The McGinty band will give one of its famous concerts in the Plaza this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dison light plant in this city is now running day and night. The saloons have discarded their water motors and have installed electric fa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oard of directors of the East El Paso Town Co. meets today to consider the application of J.N. Carnes for a right of way through their proper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 McKenzie has proposed to the city council to rent the present city hall to the city for three years at a reduced rental of $1800 per year upon expiration of the present lea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Gibbs, a new drummer, has arrived in the city and will interview the merchants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B. Davis, superintendent of the Wells Fargo &amp; Co. Express, will leave tomorrow for a month’s vacation, taking in the Republican national convention at Minneapolis during his absen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 1892</w:t>
      </w:r>
    </w:p>
    <w:p>
      <w:pPr>
        <w:pStyle w:val="PlainText"/>
        <w:jc w:val="both"/>
        <w:rPr/>
      </w:pPr>
      <w:r>
        <w:rPr>
          <w:rFonts w:cs="Times New Roman" w:ascii="Times New Roman" w:hAnsi="Times New Roman"/>
          <w:sz w:val="24"/>
        </w:rPr>
        <w:t>Colonel James N. Browning spoke at the opera house on the gubernatorial contest in Texas. He was a strong Clark man and attacked Governor Hogg’s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was welcomed in Juarez and El Paso on his visit from Chihuahua city. Juarez made the day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Baptist church requested Rev. E.S. Gardner to take the pastorate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printed this item: “The courthouse is now full of pretty women. There is one working to in nearly every office The court house to now a very attractiv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men of the city planned an entertainment at the opera house for the benefit of the McGinty ban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 1892</w:t>
      </w:r>
    </w:p>
    <w:p>
      <w:pPr>
        <w:pStyle w:val="Normal"/>
        <w:widowControl/>
        <w:jc w:val="both"/>
        <w:rPr/>
      </w:pPr>
      <w:r>
        <w:rPr>
          <w:rFonts w:cs="Times New Roman" w:ascii="Times New Roman" w:hAnsi="Times New Roman"/>
        </w:rPr>
        <w:t>D. Mackenzie submits to the city terms for the renewal of the lease upon the building which is being occupied as a city hall and fire department headqua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Benevolent association is to give an ice cream festival on the court house lawn. A dance is also to be held in Hibbert’s hall. The McGinty band will furnish the mus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hase and children of Juarez go to New York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Davis, superintendent for the Wells-Fargo Express company, leaves for a three weeks’ vacation in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Smith, editor and manager of The Herald, leaves over the Santa Fe for a month’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directors of the East El Paso Town company holds a meeting to consider the proposition of J.N. Carnes for a right-of-way through their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 1892</w:t>
      </w:r>
    </w:p>
    <w:p>
      <w:pPr>
        <w:pStyle w:val="Header"/>
        <w:widowControl/>
        <w:tabs>
          <w:tab w:val="clear" w:pos="4320"/>
          <w:tab w:val="clear" w:pos="8640"/>
        </w:tabs>
        <w:jc w:val="both"/>
        <w:rPr/>
      </w:pPr>
      <w:r>
        <w:rPr/>
        <w:t>The young bear belonging to the McGinty club escaped yesterday. It was finally captured and placed in the customs house yards until taken in charge by the McGinty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 Smith, manager and editor of the Herald, left today for a month’s vacation. He will attend both the Republican and Democratic national conventi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ast El Paso and North El Paso are on the boom on account of the proposed electric railroad to Ft. Bli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d. Soloman’s fence caught fire this morning, the cause being hot ash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Z.F. Merrill, president of the local baseball team, is negotiating with the Dallas team to cross bats with the El Paso boys on July 2, 3 and 4.</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students desiring to enter the University of Texas next fall may be examined in the high school room on Myrtle st. on June 8.</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 1892</w:t>
      </w:r>
    </w:p>
    <w:p>
      <w:pPr>
        <w:pStyle w:val="PlainText"/>
        <w:jc w:val="both"/>
        <w:rPr/>
      </w:pPr>
      <w:r>
        <w:rPr>
          <w:rFonts w:cs="Times New Roman" w:ascii="Times New Roman" w:hAnsi="Times New Roman"/>
          <w:sz w:val="24"/>
        </w:rPr>
        <w:t>With 133 votes for and 57 votes against the proposal to issue bonds for a new city hall, the antis raised a technical question declaring that the city charter provided that a majority of the taxpayers was necessary for the approval of such an issue to c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rnes, agent for the new El Paso Electric Railway company, deposited a $1,000 bond as an evidences of good faith after the franchise had been granted to his company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as in readiness in Juarez for the reception of Governor Miguel Ahumada of Chihuahua, who was expected in that city on the following day.</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 1892</w:t>
      </w:r>
    </w:p>
    <w:p>
      <w:pPr>
        <w:pStyle w:val="Normal"/>
        <w:widowControl/>
        <w:jc w:val="both"/>
        <w:rPr>
          <w:rFonts w:ascii="Times New Roman" w:hAnsi="Times New Roman" w:cs="Times New Roman"/>
        </w:rPr>
      </w:pPr>
      <w:r>
        <w:rPr>
          <w:rFonts w:cs="Times New Roman" w:ascii="Times New Roman" w:hAnsi="Times New Roman"/>
        </w:rPr>
        <w:t>Z.F. Merrill, president of the local baseball team is negotiating with the Dallas Amateur club to get them to send a team to El Paso to play July 4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gar Campbell’s horse runs away but no one is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H. Parker, county surveyor, returns from a surveying trip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ottie Witt, who has been teaching at Fort Hancock, is employed in the county clerk’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W. Hole, commercial agent for the Southern Pacific,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Gaither and son Carl leave over the Santa Fe for St. Joseph, Mo.,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4[3], 1892</w:t>
      </w:r>
    </w:p>
    <w:p>
      <w:pPr>
        <w:pStyle w:val="Header"/>
        <w:widowControl/>
        <w:tabs>
          <w:tab w:val="clear" w:pos="4320"/>
          <w:tab w:val="clear" w:pos="8640"/>
        </w:tabs>
        <w:jc w:val="both"/>
        <w:rPr/>
      </w:pPr>
      <w:r>
        <w:rPr/>
        <w:t>Over $100 was realized from the lawn festival given last night on the courthouse lawn by the El Paso Benevolent Assn. in the interest of the Ladies’ hospit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J.M. Dean will chaperone a party of young folks across the river tonight at a dance to be given at the home of Dr. and Mrs. Alexand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B. Latta of the Western Union has gone to Buffalo to attend the Elks’ reun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ntire Santa Fe system is to be supplied with reclining chai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T. Bassett has gone to Oklahom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one of the candidates for governor have been billed to speak here, perhaps thinking the five or six hundred voters in El Paso are not worth bothering abou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3, 1892</w:t>
      </w:r>
    </w:p>
    <w:p>
      <w:pPr>
        <w:pStyle w:val="PlainText"/>
        <w:jc w:val="both"/>
        <w:rPr/>
      </w:pPr>
      <w:r>
        <w:rPr>
          <w:rFonts w:cs="Times New Roman" w:ascii="Times New Roman" w:hAnsi="Times New Roman"/>
          <w:sz w:val="24"/>
        </w:rPr>
        <w:t>The People’s party elected delegates to the Abilene convention. Gen. Henry E. McCullough was endorsed for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Edwards, it was announced, would captain the El Paso Browns for the season. Efforts were being made to bring the Chicago Girls’ baseball team which was touring the west, to El Paso for a game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road filed suit against William Massey to recover title to twenty-six acres of land, which Massey claimed was left unclaimed by the failure of the Ponce de Leon and Hart surveys to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nco de Mayo ball held at Juarez annually, and postponed from that holiday, was held with Governor Ahumada, of Chihuahua, the guest of hono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4, 1892</w:t>
      </w:r>
    </w:p>
    <w:p>
      <w:pPr>
        <w:pStyle w:val="Header"/>
        <w:widowControl/>
        <w:tabs>
          <w:tab w:val="clear" w:pos="4320"/>
          <w:tab w:val="clear" w:pos="8640"/>
        </w:tabs>
        <w:jc w:val="both"/>
        <w:rPr/>
      </w:pPr>
      <w:r>
        <w:rPr/>
        <w:t>J.N. Carnes, who has been here in the interest of the proposed electric street railway, left today for West Virgini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chool board will meet tonight to elect teachers for the coming ye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now has the finest customs house in the st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Knox Corbett, postmaster at Tucson, is in the city looking over the fixture in the El Paso office and getting ideas for the new office now being constructed t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ntract for drilling of wells for the new fort has been awarded to E.S. Newman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T. Grayson, well known mining man, is up from Mexico en route to New York.</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4, 1892</w:t>
      </w:r>
    </w:p>
    <w:p>
      <w:pPr>
        <w:pStyle w:val="Normal"/>
        <w:widowControl/>
        <w:jc w:val="both"/>
        <w:rPr>
          <w:rFonts w:ascii="Times New Roman" w:hAnsi="Times New Roman" w:cs="Times New Roman"/>
        </w:rPr>
      </w:pPr>
      <w:r>
        <w:rPr>
          <w:rFonts w:cs="Times New Roman" w:ascii="Times New Roman" w:hAnsi="Times New Roman"/>
        </w:rPr>
        <w:t>The council meets, mayor Caples presiding and discusses spending $10,000 for artesian w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by leaves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Newman goes to Las Cruces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s are awarded for the erection of all the buildings at the military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ents of the city petition school board for reappointment of Mrs. C.R. Perry as school teac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Freudenthal leaves for New York ove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H. Austin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Latta of the Western Union company leaves for a two months’ trip through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5, 1892</w:t>
      </w:r>
    </w:p>
    <w:p>
      <w:pPr>
        <w:pStyle w:val="PlainText"/>
        <w:jc w:val="both"/>
        <w:rPr/>
      </w:pPr>
      <w:r>
        <w:rPr>
          <w:rFonts w:cs="Times New Roman" w:ascii="Times New Roman" w:hAnsi="Times New Roman"/>
          <w:sz w:val="24"/>
        </w:rPr>
        <w:t>Juan S. Hart, chairman of the county Democratic committee, announced precinct primaries to be held Wednesday, June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W. Magoffin was appointed traveling passenger agent of the Santa F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People’s party the following were elected delegates to the Abilene convention: G.E. Hubbard, J.B. Badger, D.R. Miller, A. Courchesne, William Caples, John Coldwell, C.M. Powell, O.T. White, and A.L. White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was a guest of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5, 1892</w:t>
      </w:r>
    </w:p>
    <w:p>
      <w:pPr>
        <w:pStyle w:val="Normal"/>
        <w:widowControl/>
        <w:jc w:val="both"/>
        <w:rPr/>
      </w:pPr>
      <w:r>
        <w:rPr>
          <w:rFonts w:cs="Times New Roman" w:ascii="Times New Roman" w:hAnsi="Times New Roman"/>
        </w:rPr>
        <w:t>Residents of the second and third wards petition the city council to make improvement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ry I. Stanton, president of the Y.P.S.C.E. of Trinity M.E. church, issues a call for the meeting of the society to be held at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rla leaves for Galveston to attend the convention of master plu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 Bassett leaves for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O.A. Larrazola returns from a visit to his old home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6, 1892</w:t>
      </w:r>
    </w:p>
    <w:p>
      <w:pPr>
        <w:pStyle w:val="Header"/>
        <w:widowControl/>
        <w:tabs>
          <w:tab w:val="clear" w:pos="4320"/>
          <w:tab w:val="clear" w:pos="8640"/>
        </w:tabs>
        <w:jc w:val="both"/>
        <w:rPr/>
      </w:pPr>
      <w:r>
        <w:rPr/>
        <w:t>The El Paso National bank was authorized today to deposit $1000 as a guarantee of good faith for J.N. Carnes, representing the Electric Street railw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or some time the Herald has urged the establishment of an observatory on Mt. Franklin. A movement is now on foot to supply reliable data, and other local advantages, may have an observatory of first ran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nductor Mose Dillon of the G.H.&amp; S.A. i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eap coal oil, gasoline and lubricating oil will be put on the El Paso market within two weeks by the Rocky Mountain Oil Co. of Pueblo, who have perfected arrangements with Dan Cherry as local ag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eyton F. Edwards is being welcomed home by his many friends. He has been attending law school at Aust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wants a new, first-class hotel. She wants the finest, most thoroughly equipped sanatarium. She wants a dam for storing half an ocean of water for irrigating the vall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6, 1892</w:t>
      </w:r>
    </w:p>
    <w:p>
      <w:pPr>
        <w:pStyle w:val="PlainText"/>
        <w:jc w:val="both"/>
        <w:rPr/>
      </w:pPr>
      <w:r>
        <w:rPr>
          <w:rFonts w:cs="Times New Roman" w:ascii="Times New Roman" w:hAnsi="Times New Roman"/>
          <w:sz w:val="24"/>
        </w:rPr>
        <w:t>Delegates were named at the Democratic State convention at Lampasas to attend the Chicago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W. Magoffin was promoted by the Santa Fe road from the passenger department in this city to be traveling passenger agent of the road, with headquarter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iguel Ahumada of Chihuahua was the guest of El Paso on the occasion of his visit to this city, incidental to his tour through the northern part of 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were elected by the People’s party to attend the Abilen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6, 1892</w:t>
      </w:r>
    </w:p>
    <w:p>
      <w:pPr>
        <w:pStyle w:val="Normal"/>
        <w:widowControl/>
        <w:jc w:val="both"/>
        <w:rPr>
          <w:rFonts w:ascii="Times New Roman" w:hAnsi="Times New Roman" w:cs="Times New Roman"/>
        </w:rPr>
      </w:pPr>
      <w:r>
        <w:rPr>
          <w:rFonts w:cs="Times New Roman" w:ascii="Times New Roman" w:hAnsi="Times New Roman"/>
        </w:rPr>
        <w:t>Hon. J.W. Browning candidate for congress from this district,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l Howard and sister, Miss M. Tynan, leave over the Santa Fe for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Clarence Hall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Roy has completed the contract for grading the protection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ool board meets at the office of C.N. Buckler in the Sheldon building and elects teachers for the ensu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me of Ed Fink is made happy by the arrival of a girl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7, 1892</w:t>
      </w:r>
    </w:p>
    <w:p>
      <w:pPr>
        <w:pStyle w:val="Header"/>
        <w:widowControl/>
        <w:tabs>
          <w:tab w:val="clear" w:pos="4320"/>
          <w:tab w:val="clear" w:pos="8640"/>
        </w:tabs>
        <w:jc w:val="both"/>
        <w:rPr/>
      </w:pPr>
      <w:r>
        <w:rPr/>
        <w:t>J.J. Taylor of El Paso has been elected delegate from the 13th congressional district to the national Democratic convention at Chicag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se company No. 1 met at their rooms in the city hall last night and adopted the report from the committee on new badg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orman, eldest son of Horace B. Stevens, is very ill with tonsilliti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is very liberal in the matter of salary, as follows: Mayor, $600 per year; city clerk, $1500; city assessor and collector, $3000; city attorney, $1500; chief of police, $1500; aldermen, $300; superintendent of public instruction, $24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Williams of El Paso started farming at Clint and has 25 acres of alfalfa this seas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Little disposition is shown today by taxpayers towards voting on the bonds for a new city hall and fire depart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7, 1892</w:t>
      </w:r>
    </w:p>
    <w:p>
      <w:pPr>
        <w:pStyle w:val="PlainText"/>
        <w:jc w:val="both"/>
        <w:rPr/>
      </w:pPr>
      <w:r>
        <w:rPr>
          <w:rFonts w:cs="Times New Roman" w:ascii="Times New Roman" w:hAnsi="Times New Roman"/>
          <w:sz w:val="24"/>
        </w:rPr>
        <w:t>Senor Escobar, Mexican consul at El Paso, died at his home in Juarez after a long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M. Cabell Martin, pastor of St. Clement’s church, was called to Nashville, Tenn., by the death of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Central hotel was opened as a rooming house by H. Boss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ocratic convention was called for June 20 at Eagle Pass to nominate two candidates for the house of representativ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7, 1892</w:t>
      </w:r>
    </w:p>
    <w:p>
      <w:pPr>
        <w:pStyle w:val="Normal"/>
        <w:widowControl/>
        <w:jc w:val="both"/>
        <w:rPr/>
      </w:pPr>
      <w:r>
        <w:rPr>
          <w:rFonts w:cs="Times New Roman" w:ascii="Times New Roman" w:hAnsi="Times New Roman"/>
        </w:rPr>
        <w:t>Engineers and conductors on the New Mexico division of the Santa Fe average about $200 in wages for the month of May. Brakemen average $1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oting in the question of issuing bonds for the erection of a new city hall and fire department is being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Ten Eyck is confined to his bed with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Van Vleck of the G.H. &amp; S.A. comes in o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ie Newman is home from school on hi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T.A. Edwards of the first regiment arrived on the Texas &amp; Pacific today. Captain Edwards is in command of 30 recruits en route from Jefferson Barracks to Fort Grant,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8, 1892</w:t>
      </w:r>
    </w:p>
    <w:p>
      <w:pPr>
        <w:pStyle w:val="Header"/>
        <w:widowControl/>
        <w:tabs>
          <w:tab w:val="clear" w:pos="4320"/>
          <w:tab w:val="clear" w:pos="8640"/>
        </w:tabs>
        <w:jc w:val="both"/>
        <w:rPr/>
      </w:pPr>
      <w:r>
        <w:rPr/>
        <w:t>At yesterday’s election 133 votes were cast for and 57 against the bonds for a new city hall and fire department, which is not a majority of the ad valorem taxpayers of the city, according to the city chart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attendance of every member of the First Baptist church is requested at the meeting tonight, as a matter of importance will be discuss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Seward Terry and bride arrived today over the T.&amp;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arez will give a concert tonight in the plaza, followed by a grand display of fireworks, in honor of governor elect Ahumada of the state of Chihuahu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Ysleta is making a strong movement towards an electric railway, and the city council will likely come to terms with Mr. Carnes within a short time. A trip to Ysleta on a summer evening would be ni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reudenthal block is receiving a new coat of pai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8, 1892</w:t>
      </w:r>
    </w:p>
    <w:p>
      <w:pPr>
        <w:pStyle w:val="PlainText"/>
        <w:jc w:val="both"/>
        <w:rPr>
          <w:rFonts w:ascii="Times New Roman" w:hAnsi="Times New Roman" w:cs="Times New Roman"/>
          <w:sz w:val="24"/>
        </w:rPr>
      </w:pPr>
      <w:r>
        <w:rPr>
          <w:rFonts w:cs="Times New Roman" w:ascii="Times New Roman" w:hAnsi="Times New Roman"/>
          <w:sz w:val="24"/>
        </w:rPr>
        <w:t xml:space="preserve">The city was in the grip of tense excitement on the eve of the Democratic primari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M. Velarde was acting as Mexican consul in El Paso pending the appointment of a consul to succeed Senor Escobar, who died a few days prev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decided to award a new contract for the boring of an artesian well; ignore McDougall’s contract, and look to his bondsmen for the loss the city had sustained by his delay o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ll bonds were declared carried after the votes had been canvassed and the results presented to the counci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8, 1892</w:t>
      </w:r>
    </w:p>
    <w:p>
      <w:pPr>
        <w:pStyle w:val="Normal"/>
        <w:widowControl/>
        <w:jc w:val="both"/>
        <w:rPr>
          <w:rFonts w:ascii="Times New Roman" w:hAnsi="Times New Roman" w:cs="Times New Roman"/>
        </w:rPr>
      </w:pPr>
      <w:r>
        <w:rPr>
          <w:rFonts w:cs="Times New Roman" w:ascii="Times New Roman" w:hAnsi="Times New Roman"/>
        </w:rPr>
        <w:t>The bond election submitting to the people the question as to whether bonds shall be issued for the new city hall or not, carries by the vote of 133 to 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yton J. Edwards has returned from Austin were he has been attending law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Ahumada, governor elect of the state of Chihuahua, arrives in Juarez and is accorded a royal welcome by the residents of the two cities. Accompanied by a band, the governor crosses the river and is met by the city official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S. Tilton is chosen as chairman of the ladies’ auxiliary committee of the El Paso fire department and notice of her appointment has been sent to the stat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9, 1892</w:t>
      </w:r>
    </w:p>
    <w:p>
      <w:pPr>
        <w:pStyle w:val="Header"/>
        <w:widowControl/>
        <w:tabs>
          <w:tab w:val="clear" w:pos="4320"/>
          <w:tab w:val="clear" w:pos="8640"/>
        </w:tabs>
        <w:jc w:val="both"/>
        <w:rPr/>
      </w:pPr>
      <w:r>
        <w:rPr/>
        <w:t>The members of the First Baptist church last night tendered a call to Rec. E.S. Gardner of Indiana to become pastor of the chur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iron awning is being put in front of the Krakauer, Zork &amp; Moye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t costs the city of El Paso $8.50 for every false alarm of fire, $3 each for the hook and ladder and the first hose car out, and $2.50 for the seco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irrigation canal will be in readiness to turn the water in by Oct. 1. The company has already spent $28,000 in repairs and improvements this year and still the good work goes 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Phil Smith has sold her fine brick residence and grounds on N. Stanton st. to Emily Baker, price being $50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ity Engineer Campbell is making necessary surveys to assist him in the work of getting up a new and correct city ma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9, 1892</w:t>
      </w:r>
    </w:p>
    <w:p>
      <w:pPr>
        <w:pStyle w:val="PlainText"/>
        <w:jc w:val="both"/>
        <w:rPr/>
      </w:pPr>
      <w:r>
        <w:rPr>
          <w:rFonts w:cs="Times New Roman" w:ascii="Times New Roman" w:hAnsi="Times New Roman"/>
          <w:sz w:val="24"/>
        </w:rPr>
        <w:t>Charles Corbett and J.H. Taylor, young cowboys, brought their differences to a head when they met in front of the American Kitchen on San Antonio street in a go-as-you-please fight. The Times, in printing an account or the scuffle, said: “It was the first fight so enliven the streets of El Paso since the election and the spectators regretted to see it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fever struck El Paso in earnest and a strong team was being whipped into shape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Davies, well-known in this city, was married at St. Augustine, N.M., to J.H. Wildy.</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9, 1892</w:t>
      </w:r>
    </w:p>
    <w:p>
      <w:pPr>
        <w:pStyle w:val="Normal"/>
        <w:widowControl/>
        <w:jc w:val="both"/>
        <w:rPr>
          <w:rFonts w:ascii="Times New Roman" w:hAnsi="Times New Roman" w:cs="Times New Roman"/>
        </w:rPr>
      </w:pPr>
      <w:r>
        <w:rPr>
          <w:rFonts w:cs="Times New Roman" w:ascii="Times New Roman" w:hAnsi="Times New Roman"/>
        </w:rPr>
        <w:t>Col. Browning speaks at the opera house in favor of judge Clark for governor. Judge B.H. Davis is chairman of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B. Wallace arrives to assume the position of ticket agent for the Santa Fe, succeeding Jos.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F.S. Gardner, of Franklin, Ind., is tendered a call to the pastorate of the First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oposition is made to rent the courthouse for the use of the city officials and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0, 1892</w:t>
      </w:r>
    </w:p>
    <w:p>
      <w:pPr>
        <w:pStyle w:val="Header"/>
        <w:widowControl/>
        <w:tabs>
          <w:tab w:val="clear" w:pos="4320"/>
          <w:tab w:val="clear" w:pos="8640"/>
        </w:tabs>
        <w:jc w:val="both"/>
        <w:rPr/>
      </w:pPr>
      <w:r>
        <w:rPr/>
        <w:t>Norman, son of Horace B. Stephens, died last night. He was three years ol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grand ball was given in Juarez last night for Governor-elect Ahumada, at which El Paso was well represented. The street cars ran all night and the service was goo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re department will present another petition to the city council Monday asking for a steam fire engine on the grounds that no dependence can be placed on the water company to furnish sufficient pressu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exas farmers are beginning to harvest their whea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mes W. Magoffin of the A.T.&amp;.S.F. has been promoted to the position of traveling passenger agent, with headquarters in Mexico City. He will be succeeded by L.B. Wallace of Puebl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0, 1892</w:t>
      </w:r>
    </w:p>
    <w:p>
      <w:pPr>
        <w:pStyle w:val="PlainText"/>
        <w:jc w:val="both"/>
        <w:rPr>
          <w:rFonts w:ascii="Times New Roman" w:hAnsi="Times New Roman" w:cs="Times New Roman"/>
          <w:sz w:val="24"/>
        </w:rPr>
      </w:pPr>
      <w:r>
        <w:rPr>
          <w:rFonts w:cs="Times New Roman" w:ascii="Times New Roman" w:hAnsi="Times New Roman"/>
          <w:sz w:val="24"/>
        </w:rPr>
        <w:t>Considerable damage was done to the El Paso Street railway bridge connecting Juarez and El Paso by a fire of unknown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s of the Democratic county convention in this city June 18 were selected at primaries in each of the 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ones of the El Paso Browns ordered new suits for his club. Charlie Wagner, noted catcher, arrived here to play with the team on practic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va Crawford, daughter of Captain Jack Crawford, was visiting friends she had made in El Paso on the occasion of her father’s tour through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1, 1892</w:t>
      </w:r>
    </w:p>
    <w:p>
      <w:pPr>
        <w:pStyle w:val="Header"/>
        <w:widowControl/>
        <w:tabs>
          <w:tab w:val="clear" w:pos="4320"/>
          <w:tab w:val="clear" w:pos="8640"/>
        </w:tabs>
        <w:jc w:val="both"/>
        <w:rPr/>
      </w:pPr>
      <w:r>
        <w:rPr/>
        <w:t>Pres. Benjamin Harrison was nominated for a second term by the national Republican convention at Minneapoli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esus Escobar y Armendariz, Mexican consul for El Paso, died at his home in Juarez on Satu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gasoline stove blew up on South Utah st. this morning causing enough stir to bring out the fire department. No serious damage was do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rie Hubert Froham, one of the youngest of American stars, will appear at the Myar opera house Saturday evening in “The Wit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business men yesterday called on Governor-Elect Ahumada in Juarez in hacks, brought him and party back over here and showed them the city, with refreshments later at the Vendome and a concert in the plaza by the Eleventh Infantry ba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1, 1892</w:t>
      </w:r>
    </w:p>
    <w:p>
      <w:pPr>
        <w:pStyle w:val="PlainText"/>
        <w:jc w:val="both"/>
        <w:rPr>
          <w:rFonts w:ascii="Times New Roman" w:hAnsi="Times New Roman" w:cs="Times New Roman"/>
          <w:sz w:val="24"/>
        </w:rPr>
      </w:pPr>
      <w:r>
        <w:rPr>
          <w:rFonts w:cs="Times New Roman" w:ascii="Times New Roman" w:hAnsi="Times New Roman"/>
          <w:sz w:val="24"/>
        </w:rPr>
        <w:t>Governor Webster Flannagan, on his return from the Minneapolis convention, declared Harrison would sweep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Franco and Jim Burns were the men most frequently mentioned as delegates to attend the state convention of Democr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Edwards was dangerously ill at her home. Only little hope was entertained for her recov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ire department was answering alarms on an average of two a day for the wee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1, 1892</w:t>
      </w:r>
    </w:p>
    <w:p>
      <w:pPr>
        <w:pStyle w:val="Normal"/>
        <w:widowControl/>
        <w:jc w:val="both"/>
        <w:rPr/>
      </w:pPr>
      <w:r>
        <w:rPr>
          <w:rFonts w:cs="Times New Roman" w:ascii="Times New Roman" w:hAnsi="Times New Roman"/>
        </w:rPr>
        <w:t>El Paso business men given a demonstration in honor of Gov. Ahumada. Charles Merrick delivers the address of welcome at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Magoffin is appointed traveling passenger agent for the Santa Fe with headquarters in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ngineer Campbell is getting up surveys preparatory to making a new map of the city.</w:t>
      </w:r>
    </w:p>
    <w:p>
      <w:pPr>
        <w:pStyle w:val="Normal"/>
        <w:widowControl/>
        <w:jc w:val="both"/>
        <w:rPr>
          <w:rFonts w:ascii="Times New Roman" w:hAnsi="Times New Roman" w:cs="Times New Roman"/>
        </w:rPr>
      </w:pPr>
      <w:r>
        <w:rPr>
          <w:rFonts w:cs="Times New Roman" w:ascii="Times New Roman" w:hAnsi="Times New Roman"/>
        </w:rPr>
      </w:r>
    </w:p>
    <w:p>
      <w:pPr>
        <w:pStyle w:val="BodyText2"/>
        <w:rPr/>
      </w:pPr>
      <w:r>
        <w:rPr/>
        <w:t>Mrs. Phil Smith sells her fine brick residence on North Stanton street to Emily Baker for $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ury Edwards is captain of the El Paso base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2, 1892</w:t>
      </w:r>
    </w:p>
    <w:p>
      <w:pPr>
        <w:pStyle w:val="PlainText"/>
        <w:jc w:val="both"/>
        <w:rPr/>
      </w:pPr>
      <w:r>
        <w:rPr>
          <w:rFonts w:cs="Times New Roman" w:ascii="Times New Roman" w:hAnsi="Times New Roman"/>
          <w:sz w:val="24"/>
        </w:rPr>
        <w:t xml:space="preserve">J.W. Magoffin, son of hon. Joseph Magoffin, became passenger agent for the Santa Fe railw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railroad coaches loaded with Chinese laborers, bound for Cuba, passed through El Paso on the Southern Pacific, as freight in bond from Hong Kong to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methods of obtaining a water supply for the city, disregarding the contract with M. McDonald for an artesian well were suggested to the city council, but none act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riended at the Ladies’ hospital, a young man giving the name of Arthur E. Love, disappeared with several articles of jewelry owned by the matron and patient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2, 1892</w:t>
      </w:r>
    </w:p>
    <w:p>
      <w:pPr>
        <w:pStyle w:val="Normal"/>
        <w:widowControl/>
        <w:jc w:val="both"/>
        <w:rPr>
          <w:rFonts w:ascii="Times New Roman" w:hAnsi="Times New Roman" w:cs="Times New Roman"/>
        </w:rPr>
      </w:pPr>
      <w:r>
        <w:rPr>
          <w:rFonts w:cs="Times New Roman" w:ascii="Times New Roman" w:hAnsi="Times New Roman"/>
        </w:rPr>
        <w:t>H.S. Beattie and wife leave for Las Vegas to spend a couple of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 Behan, Arizona commissioner to the Columbian world’s fai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ivadam Jones divides the two El Paso teams and a game of ball is played, resulting in a score of 13 to 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Velarde is acting as Mexican consul until a permanent appointment is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elen Gillette leaves for Eddy, N.M., to accept a position as bookkeeper in the office of Chas. W. Green, j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3, 1892</w:t>
      </w:r>
    </w:p>
    <w:p>
      <w:pPr>
        <w:pStyle w:val="Header"/>
        <w:widowControl/>
        <w:tabs>
          <w:tab w:val="clear" w:pos="4320"/>
          <w:tab w:val="clear" w:pos="8640"/>
        </w:tabs>
        <w:jc w:val="both"/>
        <w:rPr/>
      </w:pPr>
      <w:r>
        <w:rPr/>
        <w:t>The residence of W.F. Payne was damaged by fire last night in the amount of $3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rn is in tassel in Texas and only sprouting in Wiscons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rlie Weber of the Eddy Citizen came in today to visit his parents and many friend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Public Ore Sampling Co. is running night and 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rley Jones, captain of the local baseball team, has ordered new uniforms for the champi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apt. Chas. Davis left today for his ranch in the Rio Brav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3, 1892</w:t>
      </w:r>
    </w:p>
    <w:p>
      <w:pPr>
        <w:pStyle w:val="PlainText"/>
        <w:jc w:val="both"/>
        <w:rPr/>
      </w:pPr>
      <w:r>
        <w:rPr>
          <w:rFonts w:cs="Times New Roman" w:ascii="Times New Roman" w:hAnsi="Times New Roman"/>
          <w:sz w:val="24"/>
        </w:rPr>
        <w:t>St. Michael’s college, Santa Fe, announced the program for the commencement exercises at which 36 students would be gradu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Lempert, son of the district judge at Marfa, and nephew of H.M. Patterson, of El Paso, was brought to this city suffering from a bullet wound in his leg, self-inflicted, while practicing with a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Democratic convention instructed its delegates to the state convention at Houston to vote for Clar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3, 1892</w:t>
      </w:r>
    </w:p>
    <w:p>
      <w:pPr>
        <w:pStyle w:val="Normal"/>
        <w:widowControl/>
        <w:jc w:val="both"/>
        <w:rPr>
          <w:rFonts w:ascii="Times New Roman" w:hAnsi="Times New Roman" w:cs="Times New Roman"/>
        </w:rPr>
      </w:pPr>
      <w:r>
        <w:rPr>
          <w:rFonts w:cs="Times New Roman" w:ascii="Times New Roman" w:hAnsi="Times New Roman"/>
        </w:rPr>
        <w:t>The McGinty band is to give an entertainment at which Clark and Hogg politicians will b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fights, two disturbances and one drunk are upon the recorder’s docket for one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asoline stove blows up in a residence on South Utah street. The department responds quickly and no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ie Hubert Froham is to appear at the Myar opera house in the colonial drama entitled “The Wit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4, 1892</w:t>
      </w:r>
    </w:p>
    <w:p>
      <w:pPr>
        <w:pStyle w:val="Header"/>
        <w:widowControl/>
        <w:tabs>
          <w:tab w:val="clear" w:pos="4320"/>
          <w:tab w:val="clear" w:pos="8640"/>
        </w:tabs>
        <w:jc w:val="both"/>
        <w:rPr/>
      </w:pPr>
      <w:r>
        <w:rPr/>
        <w:t>The city council last night approved a resolution appropriating $30 per month to each of the city’s hospital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treet commissioner was ordered to enforce the law relative to parties tearing up the streets and leaving them in a torn up condi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ark Commissioner Watts requested the city council to place more benches in the pa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Horace B. Stevens, baby and Miss Sue Stephens left today for a four months’ visit in the New England stat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am Goodman is in Mexico purchasing fruit for the commission house of his father on lower El Paso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W.T. Hixon has gone to New York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4, 1892</w:t>
      </w:r>
    </w:p>
    <w:p>
      <w:pPr>
        <w:pStyle w:val="PlainText"/>
        <w:jc w:val="both"/>
        <w:rPr>
          <w:rFonts w:ascii="Times New Roman" w:hAnsi="Times New Roman" w:cs="Times New Roman"/>
          <w:sz w:val="24"/>
        </w:rPr>
      </w:pPr>
      <w:r>
        <w:rPr>
          <w:rFonts w:cs="Times New Roman" w:ascii="Times New Roman" w:hAnsi="Times New Roman"/>
          <w:sz w:val="24"/>
        </w:rPr>
        <w:t>C.H. Bonnekamp celebrated his birthday by entertaining lawyers and county officials at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Greene, of Eddy, passed through El Paso en route to California, where he planned to locate a town for a British synd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y was one of the warmest ever experienced by El Paso. The thermometer registered 98 in the sh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 Gusdorf was shot and killed at Grants by Poindexter Hambleton. Press comment had it that the shooting was in self-defense.</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4, 1892</w:t>
      </w:r>
    </w:p>
    <w:p>
      <w:pPr>
        <w:pStyle w:val="Normal"/>
        <w:widowControl/>
        <w:jc w:val="both"/>
        <w:rPr>
          <w:rFonts w:ascii="Times New Roman" w:hAnsi="Times New Roman" w:cs="Times New Roman"/>
        </w:rPr>
      </w:pPr>
      <w:r>
        <w:rPr>
          <w:rFonts w:cs="Times New Roman" w:ascii="Times New Roman" w:hAnsi="Times New Roman"/>
        </w:rPr>
        <w:t>Mayor Caples presides at the meeting of the city council, with aldermen Look, Slack, Kelly, Badger, Berla and Solomon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s. Davis returns to El Paso with his two sons who have been attending school in North Carol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orace B. Stevens and baby and Miss Sue Stevens leave for Bristol, R.I., and are to spend three or four months in the New Englan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sidence of W. F. Payne is damaged to the extent of $300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Goodman is down in Mexico purchasing fr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5, 1892</w:t>
      </w:r>
    </w:p>
    <w:p>
      <w:pPr>
        <w:pStyle w:val="Header"/>
        <w:widowControl/>
        <w:tabs>
          <w:tab w:val="clear" w:pos="4320"/>
          <w:tab w:val="clear" w:pos="8640"/>
        </w:tabs>
        <w:jc w:val="both"/>
        <w:rPr/>
      </w:pPr>
      <w:r>
        <w:rPr/>
        <w:t>The east side of the bridge at trhe foot of Stanton st., belonging to the street car company, caught fire this afternoon. The fire was extinguished by a hatchet and bucket brigade, being beyond reach of the hydrant. Damages amounted to $18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o cars of fine stock belonging to H.M. Mundy came in today, consigned to the City of Mexico trad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en C. Rush, former president of the east El Paso Town Co., came in from his farm at Geyser Springs, N.M.,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has ordered a fire plug to be put in at Franklin and Ange s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M.C.A. is taking steps to secure a regular secretary. A bath room and gymnasium will be added and the reading room enlarged to include all newspapers concerning railroad m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5, 1892</w:t>
      </w:r>
    </w:p>
    <w:p>
      <w:pPr>
        <w:pStyle w:val="PlainText"/>
        <w:jc w:val="both"/>
        <w:rPr/>
      </w:pPr>
      <w:r>
        <w:rPr>
          <w:rFonts w:cs="Times New Roman" w:ascii="Times New Roman" w:hAnsi="Times New Roman"/>
          <w:sz w:val="24"/>
        </w:rPr>
        <w:t>Firecrackers, Roman candles and speeches in the attack of the bachelors on the grass widows, were topped with beer and a “jolly good time” as the Times expressed it. Alderman Solomon was the h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of the killing of Frank W, Smith of Las Cruces by W.H. Tuttle of this city, in a fight alleged to be the result of rivalry between the to men for the love of an El Paso girl, was receiv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were completed for the construction of a railroad from Juarez, through El Paso to Corralitos. Work was to be started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Isabella Ritchie of Cincinnati, daughter of the Swiss consul at that city, and Dr. John McLeish of El Paso, president of the Sabinal Mining &amp; Smelting company in Mexico, were married at Cincinnati and left for El Paso to visit before entering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5, 1892</w:t>
      </w:r>
    </w:p>
    <w:p>
      <w:pPr>
        <w:pStyle w:val="Normal"/>
        <w:widowControl/>
        <w:jc w:val="both"/>
        <w:rPr>
          <w:rFonts w:ascii="Times New Roman" w:hAnsi="Times New Roman" w:cs="Times New Roman"/>
        </w:rPr>
      </w:pPr>
      <w:r>
        <w:rPr>
          <w:rFonts w:cs="Times New Roman" w:ascii="Times New Roman" w:hAnsi="Times New Roman"/>
        </w:rPr>
        <w:t>A meeting of the directors of the Franklin club is called by B.D. Russell,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ss meeting for Dean for congress is to be held at the opera house. The McGinty band is to b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Jones, the baseball manager, orders 12 new suits for the Champions. The color is to be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Reckhart of the McGinty club issues a call for the members to meet at the waterworks office, and the club, headed by the band, is to march through the streets to attend the McGinty band benefit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6, 1892</w:t>
      </w:r>
    </w:p>
    <w:p>
      <w:pPr>
        <w:pStyle w:val="Header"/>
        <w:widowControl/>
        <w:tabs>
          <w:tab w:val="clear" w:pos="4320"/>
          <w:tab w:val="clear" w:pos="8640"/>
        </w:tabs>
        <w:jc w:val="both"/>
        <w:rPr/>
      </w:pPr>
      <w:r>
        <w:rPr/>
        <w:t>Seven hundred citizens have signed a petition to the commissioners court that the Australian ballot be made operative for the coming election in accordance with the act of the legislatu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J.J. Mundy has returned from a trip to Mexico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cis Parker and James H. Parsons left today for a two months’ hunting and fishing trip along the line of the El Paso Northern railroa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eginning Wednesday the county commissioners will sit in as the board of equalization for El Paso coun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members of the Grass Widowers’ Protective club are requested to answer roll call at Ald. Solomon’s residence Tuesday evening. An armed squad will prevent feminine intrus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6, 1892</w:t>
      </w:r>
    </w:p>
    <w:p>
      <w:pPr>
        <w:pStyle w:val="PlainText"/>
        <w:jc w:val="both"/>
        <w:rPr>
          <w:rFonts w:ascii="Times New Roman" w:hAnsi="Times New Roman" w:cs="Times New Roman"/>
          <w:sz w:val="24"/>
        </w:rPr>
      </w:pPr>
      <w:r>
        <w:rPr>
          <w:rFonts w:cs="Times New Roman" w:ascii="Times New Roman" w:hAnsi="Times New Roman"/>
          <w:sz w:val="24"/>
        </w:rPr>
        <w:t>Colonel John S. Mosby, after saying he had a pleasant trip from Mexico, reported this: A Mexican picked his pocket and obtained a pocket book containing something ove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lan and Wylie, second baseman and pitcher of the Browns, respectively arrived here to begin the season with the El Paso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an American was found on the plains a short distance over the line into New Mexico. He had died of th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ere unusually depressed by the heat. This was explained by Signal Service Officer Lane, who said an easterly wind had brought a humid atmosphere, which combined with the heat caused the suffer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6, 1892</w:t>
      </w:r>
    </w:p>
    <w:p>
      <w:pPr>
        <w:pStyle w:val="Normal"/>
        <w:widowControl/>
        <w:jc w:val="both"/>
        <w:rPr>
          <w:rFonts w:ascii="Times New Roman" w:hAnsi="Times New Roman" w:cs="Times New Roman"/>
        </w:rPr>
      </w:pPr>
      <w:r>
        <w:rPr>
          <w:rFonts w:cs="Times New Roman" w:ascii="Times New Roman" w:hAnsi="Times New Roman"/>
        </w:rPr>
        <w:t>Collector Webster Flanagan has returned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T. Hixson leaves for New York via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youth named Milliken, acting as a customs inspector, accidentally discharged his gun at the Stanton street bridge, and Thos. O’Keefe is struck a glancing blow in the side. The wound is not se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anton street bridge catches fire and it appears for a time that the structure will be destroyed. The fire department renders prompt work and the loss is kept down to about $18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7, 1892</w:t>
      </w:r>
    </w:p>
    <w:p>
      <w:pPr>
        <w:pStyle w:val="Header"/>
        <w:widowControl/>
        <w:tabs>
          <w:tab w:val="clear" w:pos="4320"/>
          <w:tab w:val="clear" w:pos="8640"/>
        </w:tabs>
        <w:jc w:val="both"/>
        <w:rPr/>
      </w:pPr>
      <w:r>
        <w:rPr/>
        <w:t>The city council has ordered bids to be advertised for grading and graveling of San Antonio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ills for rent of the fire hydrants, which have been held up because the water company failed to furnish the pressure contracted for, have been approved by the city council with the understanding that the company will furnish sufficient pressure in the futu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E. Kern and M.J. McKelligan have submitted a proposition to the council to donate to the city reservoir property north of the city for artesian well purpos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ecision on the new steam fire engine was carried over to the next meeting of the city counci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losing exercises of St. Joseph’s academy will be held on June 23.</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7, 1892</w:t>
      </w:r>
    </w:p>
    <w:p>
      <w:pPr>
        <w:pStyle w:val="PlainText"/>
        <w:jc w:val="both"/>
        <w:rPr/>
      </w:pPr>
      <w:r>
        <w:rPr>
          <w:rFonts w:cs="Times New Roman" w:ascii="Times New Roman" w:hAnsi="Times New Roman"/>
          <w:sz w:val="24"/>
        </w:rPr>
        <w:t>Fourteen thousand dollars damage was awarded John Grant against the Atchison, Topeka and Santa Fe railroad for the loss of 319 head of cattle, which died because of delay in transit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ds for a ratification meeting, on news of the assured nomination of Cleveland, were rais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18, 1892</w:t>
      </w:r>
    </w:p>
    <w:p>
      <w:pPr>
        <w:pStyle w:val="Header"/>
        <w:widowControl/>
        <w:tabs>
          <w:tab w:val="clear" w:pos="4320"/>
          <w:tab w:val="clear" w:pos="8640"/>
        </w:tabs>
        <w:jc w:val="both"/>
        <w:rPr/>
      </w:pPr>
      <w:r>
        <w:rPr/>
        <w:t>El Paso owns a 60-acre artesian well site on the mesa and a 30-acre park in the valley. Now all she wants is a market place for the farmers coming in with loads of wood, grain fruit and vegetabl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partnership existing under the firm name of Newman, Russell &amp; Coles, with offices in El Paso and in Eddy, N.M., has been dissolved by mutual consent, and will do business in the future under the name of Newman &amp; Col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m. H. Burges, a young lawyer and politician of considerable note, is in the field for district attorn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insurance company that carried the risk on the Stanton St. bridge has adjusted the damage by payment of $1187.</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W. Russell, formerly of Newman, Russell &amp; Coles, will continue business individually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8, 1892</w:t>
      </w:r>
    </w:p>
    <w:p>
      <w:pPr>
        <w:pStyle w:val="Normal"/>
        <w:widowControl/>
        <w:jc w:val="both"/>
        <w:rPr>
          <w:rFonts w:ascii="Times New Roman" w:hAnsi="Times New Roman" w:cs="Times New Roman"/>
        </w:rPr>
      </w:pPr>
      <w:r>
        <w:rPr>
          <w:rFonts w:cs="Times New Roman" w:ascii="Times New Roman" w:hAnsi="Times New Roman"/>
        </w:rPr>
        <w:t>Mrs. A.A. Howard has returned from the north after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etition bearing 700 signatures is presented to the county commissioners asking that the Australian ballot system be provi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ss Widowers’ Protective club is to meet at the residence of alderman Solomon to reorgan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pecial meeting of the Y.M.C.A. is to be held for the purpose of electing a secretary and enlarging the accommod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unt Franklin encampment No. 106, I.O.O.F. elects officers as follows: Thos. S, Kerr, C.P.; W.H. Fell, H.P.; J.M. Hammer, E.W.; H.H. Dulany, J.W; H.H. McWilliams, S.; J.H. Smith, 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9, 1892</w:t>
      </w:r>
    </w:p>
    <w:p>
      <w:pPr>
        <w:pStyle w:val="PlainText"/>
        <w:jc w:val="both"/>
        <w:rPr>
          <w:rFonts w:ascii="Times New Roman" w:hAnsi="Times New Roman" w:cs="Times New Roman"/>
          <w:sz w:val="24"/>
        </w:rPr>
      </w:pPr>
      <w:r>
        <w:rPr>
          <w:rFonts w:cs="Times New Roman" w:ascii="Times New Roman" w:hAnsi="Times New Roman"/>
          <w:sz w:val="24"/>
        </w:rPr>
        <w:t>Ore containing two and one-half ounces of platinum and one-half ounce of palladium to the ton was discovered at Gold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and F.E. Hunter announced their candidacy on the Democratic ticket for the county judge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P.O.E. lodge celebrated its first birthday, with a membership of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ortsman park was the scene of an exciting baseball game between the McPike and the McLean team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9, 1892</w:t>
      </w:r>
    </w:p>
    <w:p>
      <w:pPr>
        <w:pStyle w:val="Normal"/>
        <w:widowControl/>
        <w:jc w:val="both"/>
        <w:rPr>
          <w:rFonts w:ascii="Times New Roman" w:hAnsi="Times New Roman" w:cs="Times New Roman"/>
        </w:rPr>
      </w:pPr>
      <w:r>
        <w:rPr>
          <w:rFonts w:cs="Times New Roman" w:ascii="Times New Roman" w:hAnsi="Times New Roman"/>
        </w:rPr>
        <w:t>Miss Lottie Brown visits her old home at Kingston,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D. Russell calls a meeting of the Franklin club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annie Harrington Beall, who has been in New York for two years attending school, returns a gradu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school examiners issues certificates to the Misses Lillian Cole, Maud Miller, Annie Elam, and E.S. Russ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0, 1892</w:t>
      </w:r>
    </w:p>
    <w:p>
      <w:pPr>
        <w:pStyle w:val="Header"/>
        <w:widowControl/>
        <w:tabs>
          <w:tab w:val="clear" w:pos="4320"/>
          <w:tab w:val="clear" w:pos="8640"/>
        </w:tabs>
        <w:jc w:val="both"/>
        <w:rPr/>
      </w:pPr>
      <w:r>
        <w:rPr/>
        <w:t>Architect Krause has completed plans for the Sisters of Charity hospital to be located at Kansas and Montana streets. It will be four stories high and the cost when finish will be $50,0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omas Kerry was run over on Oregon St. this morning by a team of horses attaches to a delivery wagon. He was painfully bruis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Burges has changed his mind and will not be a candidate for district attorney of this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gulation fireman’s uniform of blue was adopted at a meeting of the hook and ladder company last night. Messrs. Fassett, Sanders and O’Connor were appointed as a committee on the new uniform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heldon Bovee is spending his vacation in Los Angeles and San Francis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0, 1892</w:t>
      </w:r>
    </w:p>
    <w:p>
      <w:pPr>
        <w:pStyle w:val="PlainText"/>
        <w:jc w:val="both"/>
        <w:rPr>
          <w:rFonts w:ascii="Times New Roman" w:hAnsi="Times New Roman" w:cs="Times New Roman"/>
          <w:sz w:val="24"/>
        </w:rPr>
      </w:pPr>
      <w:r>
        <w:rPr>
          <w:rFonts w:cs="Times New Roman" w:ascii="Times New Roman" w:hAnsi="Times New Roman"/>
          <w:sz w:val="24"/>
        </w:rPr>
        <w:t>W.E. Kneeland was slowly recovering at his home after a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ublicans and Democrats alike in El Paso rejoiced over the nomination of Grover Cleveland for president. Plans were made for a celebration of the action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Max Hester sustained serious injuries to his hands when a heavy sash fell 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Scherber accepted a position with Dieter &amp; Sauer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 Cabell Martin arrived in El Paso from Nashville, where he went to attend the funeral of his sist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0, 1892</w:t>
      </w:r>
    </w:p>
    <w:p>
      <w:pPr>
        <w:pStyle w:val="Normal"/>
        <w:widowControl/>
        <w:jc w:val="both"/>
        <w:rPr/>
      </w:pPr>
      <w:r>
        <w:rPr>
          <w:rFonts w:cs="Times New Roman" w:ascii="Times New Roman" w:hAnsi="Times New Roman"/>
        </w:rPr>
        <w:t>The Democratic county convention resolves against holding the congressional convention at Palo Ponto. Delegates are instructed against Hogg and Mills is the favorite for the senate. Fifty delegates are named to the Houston stat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equalization for El Paso county is to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rds are received announcing the marriage of Miss Katie Van Pelt McKie, daughter of Mr. and Mrs. R.M. McKie, who were so long residents of El Paso. Isaac Newton Todd of Colton, Cal., is to be the gr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J. Hoover pastor of the Myrtle avenue M.E. church, preaches a sermon, his subject being: “An Appeal for the Sabb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1, 1892</w:t>
      </w:r>
    </w:p>
    <w:p>
      <w:pPr>
        <w:pStyle w:val="Header"/>
        <w:widowControl/>
        <w:tabs>
          <w:tab w:val="clear" w:pos="4320"/>
          <w:tab w:val="clear" w:pos="8640"/>
        </w:tabs>
        <w:jc w:val="both"/>
        <w:rPr/>
      </w:pPr>
      <w:r>
        <w:rPr/>
        <w:t>Judge Falvey has announced that he will resign as district judge in September and will resume the practice of law in this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ment &amp; Co.’s coffee house and ice cream parlor on East El Paso is now op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 Freidenbloom of El Paso has been elected secretary of the New Mexico Mutual Game &amp; Protective Ass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re is a good chance that the Warner Observatory now located near Rochester, New York, will be removed to Mount Franklin, almost within the city limits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lored citizens of El Paso, with a band of music, celebrated Emancipation day yesterday, parading to the court house where they were addressed by Judge Horne of Ft. B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892</w:t>
      </w:r>
    </w:p>
    <w:p>
      <w:pPr>
        <w:pStyle w:val="PlainText"/>
        <w:jc w:val="both"/>
        <w:rPr>
          <w:rFonts w:ascii="Times New Roman" w:hAnsi="Times New Roman" w:cs="Times New Roman"/>
          <w:sz w:val="24"/>
        </w:rPr>
      </w:pPr>
      <w:r>
        <w:rPr>
          <w:rFonts w:cs="Times New Roman" w:ascii="Times New Roman" w:hAnsi="Times New Roman"/>
          <w:sz w:val="24"/>
        </w:rPr>
        <w:t>James Brown became justice of the peace at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r grandstand was planned for the El Paso baseball park. An addition of twenty feet was to be built on with the west side boxed in as a protection from the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mericans passing on the river bank saved three Mexican women from death by drowning by swimming far out into the Rio Grande to sa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s were approved and work was started on the new arm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Children on Our Block” club raised funds by an entertainment, and planned a dance to obtain still more funds to endow a room in Ladies’ hospita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1, 1892</w:t>
      </w:r>
    </w:p>
    <w:p>
      <w:pPr>
        <w:pStyle w:val="Normal"/>
        <w:widowControl/>
        <w:jc w:val="both"/>
        <w:rPr>
          <w:rFonts w:ascii="Times New Roman" w:hAnsi="Times New Roman" w:cs="Times New Roman"/>
        </w:rPr>
      </w:pPr>
      <w:r>
        <w:rPr>
          <w:rFonts w:cs="Times New Roman" w:ascii="Times New Roman" w:hAnsi="Times New Roman"/>
        </w:rPr>
        <w:t>The Franklin club is to enter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residents of El Paso celebrate “Emancipa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to be no weekly meeting of the relief corps, owing to the serious illness of the president, Mrs. Hemp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issue leads to a movement to organize a silver club in this city. Over 200 persons signify their intention of jo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chitect Krause completes the plans for the new hospital for the sisters of charity at Kansas and Montana streets (Hotel Die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2, 1892</w:t>
      </w:r>
    </w:p>
    <w:p>
      <w:pPr>
        <w:pStyle w:val="Header"/>
        <w:widowControl/>
        <w:tabs>
          <w:tab w:val="clear" w:pos="4320"/>
          <w:tab w:val="clear" w:pos="8640"/>
        </w:tabs>
        <w:jc w:val="both"/>
        <w:rPr/>
      </w:pPr>
      <w:r>
        <w:rPr/>
        <w:t>Grover Cleveland was nominated today for president of the United States by the Democratic national convention at Chicag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avid Robinson, who has been driving Fenchler Bros.’ meat wagon, left today for a 15 days’ visit with friends and relatives at Big Spring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ern Pacific railroad is introducing a new system of signaling, which will go into effect on July 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M. Galloway, editor of the Deming Advance, paid the Herald offices a pleasant call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J. Wiley, the new pitcher for the Browns, arrived to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2, 1892</w:t>
      </w:r>
    </w:p>
    <w:p>
      <w:pPr>
        <w:pStyle w:val="PlainText"/>
        <w:jc w:val="both"/>
        <w:rPr>
          <w:rFonts w:ascii="Times New Roman" w:hAnsi="Times New Roman" w:cs="Times New Roman"/>
          <w:sz w:val="24"/>
        </w:rPr>
      </w:pPr>
      <w:r>
        <w:rPr>
          <w:rFonts w:cs="Times New Roman" w:ascii="Times New Roman" w:hAnsi="Times New Roman"/>
          <w:sz w:val="24"/>
        </w:rPr>
        <w:t>Frank Bell was severely shocked by a live wire at the Edison Electric light plant. His left arm was paralyzed as a result of the sh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ardo Gonzales, alleged counterfeiter, who broke jail at Los Angeles on May 22, was captured here and left in the custody of a United States marshal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legation from El Paso to the Y.P.S.E. meeting at New York left here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appeared for the first time in their new uniforms, in practice for the games with Fort Worth July 2, 3 and 4.</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2, 1892</w:t>
      </w:r>
    </w:p>
    <w:p>
      <w:pPr>
        <w:pStyle w:val="Normal"/>
        <w:widowControl/>
        <w:jc w:val="both"/>
        <w:rPr>
          <w:rFonts w:ascii="Times New Roman" w:hAnsi="Times New Roman" w:cs="Times New Roman"/>
        </w:rPr>
      </w:pPr>
      <w:r>
        <w:rPr>
          <w:rFonts w:cs="Times New Roman" w:ascii="Times New Roman" w:hAnsi="Times New Roman"/>
        </w:rPr>
        <w:t>H.P. Peterson leaves for a month’s visit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Kerr is knocked down and run over by a team of horses. His injuries are not se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Friedenbloom of El Paso is elected secretary of the New Mexico Mutual Game and Protective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mbers of the Bachelors’ club and the Grass Widowers’ club have an agreement and hold a jollification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ireman’s uniform of blue is adopted at a meeting of the hook and ladder company. Messrs. Fassett, Sanders and O’Connor are appointed a committee on unifo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3, 1892</w:t>
      </w:r>
    </w:p>
    <w:p>
      <w:pPr>
        <w:pStyle w:val="Header"/>
        <w:widowControl/>
        <w:tabs>
          <w:tab w:val="clear" w:pos="4320"/>
          <w:tab w:val="clear" w:pos="8640"/>
        </w:tabs>
        <w:jc w:val="both"/>
        <w:rPr/>
      </w:pPr>
      <w:r>
        <w:rPr/>
        <w:t>Thirty Mexican students of the Jesuit college at Denver, en route home for the summer vacation, took dinner at the Vendom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ss Ida Catlin of South Florence st. entertained a number of friends last night with a euchre par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ealed proposals for the refreshment privileges at the baseball park will be received up to 6 o’clock Monday at the office of the president, Frank Merri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E. Kneeland, who has been quite ill, is unable to be at his offic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is being billed for Sells Bros., circus, which will exhibit here on July 18, to the evident enjoyment of the small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3, 1892</w:t>
      </w:r>
    </w:p>
    <w:p>
      <w:pPr>
        <w:pStyle w:val="PlainText"/>
        <w:jc w:val="both"/>
        <w:rPr/>
      </w:pPr>
      <w:r>
        <w:rPr>
          <w:rFonts w:cs="Times New Roman" w:ascii="Times New Roman" w:hAnsi="Times New Roman"/>
          <w:sz w:val="24"/>
        </w:rPr>
        <w:t>The state supreme court affirmed the conviction of Rosalio Castillo for rape. Death by hanging was the sentence im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by contractors on buildings for the new arm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xas &amp; Pacific switch engine left the rails in the yards, turned over and blocked traffic for some time.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to improve the McGinty orchestra were made by President Reckhart of the club, who procured names of all business men who would be likely to employ help from out of the city. Mr. Reckhart planned to have the merchants employ men who were musicians so they could join the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Americans saved a young Mexican girl from drowning in the river just below the bridge when the girl waded too far ou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3, 1892</w:t>
      </w:r>
    </w:p>
    <w:p>
      <w:pPr>
        <w:pStyle w:val="Normal"/>
        <w:widowControl/>
        <w:jc w:val="both"/>
        <w:rPr>
          <w:rFonts w:ascii="Times New Roman" w:hAnsi="Times New Roman" w:cs="Times New Roman"/>
        </w:rPr>
      </w:pPr>
      <w:r>
        <w:rPr>
          <w:rFonts w:cs="Times New Roman" w:ascii="Times New Roman" w:hAnsi="Times New Roman"/>
        </w:rPr>
        <w:t>News is received of the nomination of Grover Cleveland for president on the first ball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B. Davis of the Wells-Fargo Express company returns from a three week’s visit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announces his determination to resign as district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mocracy of El Paso is to hold a grand ratification meeting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ldon E Bovee is spending the summer in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4, 1892</w:t>
      </w:r>
    </w:p>
    <w:p>
      <w:pPr>
        <w:pStyle w:val="Header"/>
        <w:widowControl/>
        <w:tabs>
          <w:tab w:val="clear" w:pos="4320"/>
          <w:tab w:val="clear" w:pos="8640"/>
        </w:tabs>
        <w:jc w:val="both"/>
        <w:rPr/>
      </w:pPr>
      <w:r>
        <w:rPr/>
        <w:t>El Paso now has a fife and drum corps, which appeared on the streets last night, their martial music being enjoyed by a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Last night El Paso Democrats ratified the nomination of Grover Cleveland in the big Plaza. Fireworks and speeches by Capt. T.J. Beall, Judge Crosby, Leigh Clark and Recorder Coldwell were the order of the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F. Davis, superintendent of the Wells Fargo &amp; Co. Express, is expected home tomorrow from a three weeks’ tour of the nor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ve coaches of Chinamen, in bond, passed through the city today en route to Havana for work on the sugar plantati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ost expensive thing in the line of apparel that has passed through this port in years, a $10,000 vestment, covered with rubies and pearls, a gift from the bishop of the City of Mexico to the pope, came through yesterday in care of the Wells Fargo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4, 1892</w:t>
      </w:r>
    </w:p>
    <w:p>
      <w:pPr>
        <w:pStyle w:val="PlainText"/>
        <w:jc w:val="both"/>
        <w:rPr>
          <w:rFonts w:ascii="Times New Roman" w:hAnsi="Times New Roman" w:cs="Times New Roman"/>
          <w:sz w:val="24"/>
        </w:rPr>
      </w:pPr>
      <w:r>
        <w:rPr>
          <w:rFonts w:cs="Times New Roman" w:ascii="Times New Roman" w:hAnsi="Times New Roman"/>
          <w:sz w:val="24"/>
        </w:rPr>
        <w:t>A freight train on the Santa Fe was wrecked three miles out of Deming. Six cars of coal were ditched, causing a loss of about $2,500.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Mary I. Stanton, Allie Fitzpatrick and Eddie Calahan left for New York to attend the annual convention of the Young People's Society of Christian Endeav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Platt of the southern Pacific was notified by his road that baseball clubs visiting El Paso would be given a one-fare rate over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Worth baseball club arrived here for the first game of the season, with the El Paso Brow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5, 1892</w:t>
      </w:r>
    </w:p>
    <w:p>
      <w:pPr>
        <w:pStyle w:val="Header"/>
        <w:widowControl/>
        <w:tabs>
          <w:tab w:val="clear" w:pos="4320"/>
          <w:tab w:val="clear" w:pos="8640"/>
        </w:tabs>
        <w:jc w:val="both"/>
        <w:rPr/>
      </w:pPr>
      <w:r>
        <w:rPr/>
        <w:t>A.E. Chesney is the proud father of a little s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M. James reports that El Pasoans are buying an unusual number of trunks this seas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oung People’s guild of St. Clement’s church will give an ice cream festival at the guild house Wednesday evening. Everybody is invi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as can be had at Ft. Worth for $1.50 per 1000 cubic feet. It is $2.50 in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number of children, all under 12 years of age, gave a benefit recital at the school rooms of Mrs. O’Farrell on San Antonio st. last night for the Ladies’ hospital, realizing the sum of $25. The management will furnish a room at the hospital to be called “room of the children in our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5, 1892</w:t>
      </w:r>
    </w:p>
    <w:p>
      <w:pPr>
        <w:pStyle w:val="PlainText"/>
        <w:jc w:val="both"/>
        <w:rPr>
          <w:rFonts w:ascii="Times New Roman" w:hAnsi="Times New Roman" w:cs="Times New Roman"/>
          <w:sz w:val="24"/>
        </w:rPr>
      </w:pPr>
      <w:r>
        <w:rPr>
          <w:rFonts w:cs="Times New Roman" w:ascii="Times New Roman" w:hAnsi="Times New Roman"/>
          <w:sz w:val="24"/>
        </w:rPr>
        <w:t>Heavy washouts at several points on the Santa Fe delayed traffic for nearly twenty-four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Smith arrived from Washington, where he went to attend the nomination of President Harrison. He was informed at Washington that new fixtures would be provided for the local postoffice before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McDougal, who had the contract to drill an artesian well for the city, was given an extension of two weeks on his time limit. There was talk of voiding the contract and awarding a new one to another contracto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5, 1892</w:t>
      </w:r>
    </w:p>
    <w:p>
      <w:pPr>
        <w:pStyle w:val="Normal"/>
        <w:widowControl/>
        <w:jc w:val="both"/>
        <w:rPr>
          <w:rFonts w:ascii="Times New Roman" w:hAnsi="Times New Roman" w:cs="Times New Roman"/>
        </w:rPr>
      </w:pPr>
      <w:r>
        <w:rPr>
          <w:rFonts w:cs="Times New Roman" w:ascii="Times New Roman" w:hAnsi="Times New Roman"/>
        </w:rPr>
        <w:t>The El Paso Browns are to play the Fort Worth ball team on the 2nd, 3rd and 4th of July. With the first game the base ball season of 1902 is to be inaugur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sonic Lodge No. 130 installs officers for the ensu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nefit is given in the school rooms of Mrs. O’Farrel, 1108 San Antonio street, for the new woman’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losing exercises of St. Joseph’s academy at San Elizario under the auspices of the Sisters of Loretto ar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6, 1892</w:t>
      </w:r>
    </w:p>
    <w:p>
      <w:pPr>
        <w:pStyle w:val="PlainText"/>
        <w:jc w:val="both"/>
        <w:rPr/>
      </w:pPr>
      <w:r>
        <w:rPr>
          <w:rFonts w:cs="Times New Roman" w:ascii="Times New Roman" w:hAnsi="Times New Roman"/>
          <w:sz w:val="24"/>
        </w:rPr>
        <w:t>Preparations for the Fourth of July celebration in El Paso were nearly completed. The day’s program consisted of a parade, concerts, athletics and fire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broke into the canteen at Fort Bliss and escaped with $35 in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W. Spencer celebrated the anniversary of their marriage with a reception at their home, attended by nearly a hundred of their friend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6, 1892</w:t>
      </w:r>
    </w:p>
    <w:p>
      <w:pPr>
        <w:pStyle w:val="Normal"/>
        <w:widowControl/>
        <w:jc w:val="both"/>
        <w:rPr>
          <w:rFonts w:ascii="Times New Roman" w:hAnsi="Times New Roman" w:cs="Times New Roman"/>
        </w:rPr>
      </w:pPr>
      <w:r>
        <w:rPr>
          <w:rFonts w:cs="Times New Roman" w:ascii="Times New Roman" w:hAnsi="Times New Roman"/>
        </w:rPr>
        <w:t>The usual Sunday concert is rendere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El Paso teachers are preparing to attend the Southern Educational Teachers’ association meeting at Atlan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F. Merrill and C.W. Fassett call a meeting of the baseball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Kneeland is recovering from a seriou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ood rain falls ten miles north of the city, but does not touch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 Paul, superintendent of the Texas &amp; Pacific, leaves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7, 1892</w:t>
      </w:r>
    </w:p>
    <w:p>
      <w:pPr>
        <w:pStyle w:val="Header"/>
        <w:widowControl/>
        <w:tabs>
          <w:tab w:val="clear" w:pos="4320"/>
          <w:tab w:val="clear" w:pos="8640"/>
        </w:tabs>
        <w:jc w:val="both"/>
        <w:rPr/>
      </w:pPr>
      <w:r>
        <w:rPr/>
        <w:t>From Washington comes the news that the contractors for the new fort have received their orders. Messrs. Davis &amp; Symons, who have the contract for the water system and plumbing, will start excavating tomorrow for the pipe for the water supply. Tools for the buildings are en route to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T.L. Nugent, former resident of El Paso, was nominated for governor by the People’s party at the state convention held in Dall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die Caples, who has been attending school in Denver, is at home for the summer vac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hermometer registered 101 at 3 o’clock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firemen will hold their picnic next Sunday at Orn’s grov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upils of El Paso’s colored music school will give a concert at the courthouse tomorrow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7, 1892</w:t>
      </w:r>
    </w:p>
    <w:p>
      <w:pPr>
        <w:pStyle w:val="PlainText"/>
        <w:jc w:val="both"/>
        <w:rPr>
          <w:rFonts w:ascii="Times New Roman" w:hAnsi="Times New Roman" w:cs="Times New Roman"/>
          <w:sz w:val="24"/>
        </w:rPr>
      </w:pPr>
      <w:r>
        <w:rPr>
          <w:rFonts w:cs="Times New Roman" w:ascii="Times New Roman" w:hAnsi="Times New Roman"/>
          <w:sz w:val="24"/>
        </w:rPr>
        <w:t>Jose Zayas Guernos, newly appointed consul in El Paso from Mexico, Hon James Viosca, United States consul at Lapaz, Mexico, and General Sampson, United States consul at Juarez, met in this city at the Vendome for an informal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buildings at New Fort Bliss was started by Davis &amp; Simmons the contractors, with twenty-fiv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Broaddus sustained severe burns on his hand when a fire cracker which he was holding went off. Little Miss Marie Languemare was slightly hurt by a toy torp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h Sing, a Chinese merchant at Ysleta, was found beaten to death at his store, The murderer used a hatchet. He left no clue as to his ident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7, 1892</w:t>
      </w:r>
    </w:p>
    <w:p>
      <w:pPr>
        <w:pStyle w:val="Normal"/>
        <w:widowControl/>
        <w:jc w:val="both"/>
        <w:rPr/>
      </w:pPr>
      <w:r>
        <w:rPr>
          <w:rFonts w:cs="Times New Roman" w:ascii="Times New Roman" w:hAnsi="Times New Roman"/>
        </w:rPr>
        <w:t>Mrs. J.E. Terry and daughter, Comfort, leave for Ben Wheeler, Van Zandt county, Texas, for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People’s guild of St. Clement’s is to give an ice cream festival at the guild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A.E. Chesney are the parents of a baby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dvance agent for Sells’ Bros. circus arrives in El Paso and citizens are advised to study the show bill carefu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Brown qualifies for justice of the peace for precinct No. 6,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8, 1892</w:t>
      </w:r>
    </w:p>
    <w:p>
      <w:pPr>
        <w:pStyle w:val="Header"/>
        <w:widowControl/>
        <w:tabs>
          <w:tab w:val="clear" w:pos="4320"/>
          <w:tab w:val="clear" w:pos="8640"/>
        </w:tabs>
        <w:jc w:val="both"/>
        <w:rPr/>
      </w:pPr>
      <w:r>
        <w:rPr/>
        <w:t>The county commissioners are in session to consider the question of a right of way for the electric street car line through East El Paso, thence to Ft. Bli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onions are quoted in Galveston at 20 cents a doz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colored coronet band will give a concert in the Plaza tomorrow evening, being their first attemp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T. Reed, foreman of the Herald, is laid up at his hom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hn Clemons has resigned as night inspector on the customs force and will devote his entire attention to his tonsorial business in the futu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J. Mundy left for the north today to purchase cattle for shipment into Mexico.</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8, 1892</w:t>
      </w:r>
    </w:p>
    <w:p>
      <w:pPr>
        <w:pStyle w:val="PlainText"/>
        <w:jc w:val="both"/>
        <w:rPr/>
      </w:pPr>
      <w:r>
        <w:rPr>
          <w:rFonts w:cs="Times New Roman" w:ascii="Times New Roman" w:hAnsi="Times New Roman"/>
          <w:sz w:val="24"/>
        </w:rPr>
        <w:t>A young man named Brownfield died after lingering nine days at a ranch on the White Oaks road after a cow had jerked him from his horse and a rib pierced his lung. It was impossible to get medical attention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Chinamen attempted to rob another of $15 on West Overland street, but the shouts of the robbed one brought all the other Celestials in the neighborhood to his assistance and after a merry Chinese chase for several blocks the thief was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McDougal, who was drilling for the artesian well for the city and who had been given a two weeks’ extension of time, had his machinery running and the work progre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due to the fact that much of the water has been turned into ditches and that the swells from the source had ceased, was fall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reasurer Fassett was painfully burned about the face by the explosion of a firecracker.</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8, 1892</w:t>
      </w:r>
    </w:p>
    <w:p>
      <w:pPr>
        <w:pStyle w:val="Normal"/>
        <w:widowControl/>
        <w:jc w:val="both"/>
        <w:rPr/>
      </w:pPr>
      <w:r>
        <w:rPr>
          <w:rFonts w:cs="Times New Roman" w:ascii="Times New Roman" w:hAnsi="Times New Roman"/>
        </w:rPr>
        <w:t>Weather observations for the month of July during a period of 12 years show the normal temperature at 84. The warmest July of the 12 years was in 1886, with an average temperature of 86. The highest of any day was July 2, 1886, when the thermometer registered 11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Burges is very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die Caples, who has been attending school in Denver, is in town on hi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Music school is to give a grand concert at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men are to hold a picnic July 4th at Orn’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29, 1892</w:t>
      </w:r>
    </w:p>
    <w:p>
      <w:pPr>
        <w:pStyle w:val="Header"/>
        <w:widowControl/>
        <w:tabs>
          <w:tab w:val="clear" w:pos="4320"/>
          <w:tab w:val="clear" w:pos="8640"/>
        </w:tabs>
        <w:jc w:val="both"/>
        <w:rPr/>
      </w:pPr>
      <w:r>
        <w:rPr/>
        <w:t>H.F. Stacy and Family, who have been spending a month in the Sacramento mountains, returned home today and report a pleasant vac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C. McCoy of New York, special agent of the treasury department and one time resident of El Paso, i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ar of watermelons arrived today from New Orleans, having come a distance of 1200 mil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randstand tickets for the coming baseball games can be purchased at Chas. Kiefer’s st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llector of Revenue Flanagan announces that he will do business in the new government building immediately after the fir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Pierce, well known among railroad men, has taken charge of the depot hotel, which will be known hereafter at the St. Georg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9, 1892</w:t>
      </w:r>
    </w:p>
    <w:p>
      <w:pPr>
        <w:pStyle w:val="PlainText"/>
        <w:jc w:val="both"/>
        <w:rPr/>
      </w:pPr>
      <w:r>
        <w:rPr>
          <w:rFonts w:cs="Times New Roman" w:ascii="Times New Roman" w:hAnsi="Times New Roman"/>
          <w:sz w:val="24"/>
        </w:rPr>
        <w:t>Officers were searching for a clerk who had been employed by C. Arguelles, a commission merchant, who was alleged to have disappeared with $245 of his employer’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rolling stock for the Southern Pacific was being shipped to various points along the line of the road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me between the Silver City nine and the El Paso ball team was arranged by Manager Jones. A tentative date of July 17 was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s” McGinnis was held at Ysleta on a charge of murdering a Chinaman. All of his acquaintances stoutly believed in his innocence and said his youth and inexperience caused him to attempt to hide when yhe charge first was mad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9, 1892</w:t>
      </w:r>
    </w:p>
    <w:p>
      <w:pPr>
        <w:pStyle w:val="Normal"/>
        <w:widowControl/>
        <w:jc w:val="both"/>
        <w:rPr>
          <w:rFonts w:ascii="Times New Roman" w:hAnsi="Times New Roman" w:cs="Times New Roman"/>
        </w:rPr>
      </w:pPr>
      <w:r>
        <w:rPr>
          <w:rFonts w:cs="Times New Roman" w:ascii="Times New Roman" w:hAnsi="Times New Roman"/>
        </w:rPr>
        <w:t>R. Alonzo Scott gives an entertainment at the courthouse in which colored school children take p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H. Harper, who has been enjoying himself in Cook county for sometimes,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Mundy leaves for a trip north to purchase cattle for shipment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onions are quoted in Galveston at 20 cents per doz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cornet band is to give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court is considering the question of granting right of way to the street car company for the car line through East El Paso, and to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ne 30, 1892</w:t>
      </w:r>
    </w:p>
    <w:p>
      <w:pPr>
        <w:pStyle w:val="Header"/>
        <w:widowControl/>
        <w:tabs>
          <w:tab w:val="clear" w:pos="4320"/>
          <w:tab w:val="clear" w:pos="8640"/>
        </w:tabs>
        <w:jc w:val="both"/>
        <w:rPr/>
      </w:pPr>
      <w:r>
        <w:rPr/>
        <w:t>A.B. McKie of the Tribune returned today from a visit to Mississippi.</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ov. Murphy of Arizona was in the city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ex McHatton, for years connected with the Pullman service in El Paso, returned today from California, where he has been for his heal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apacity of the grandstand at the baseball park has been increased to 400 seats, all being protected from the su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anging of Rosalio Castillo, rapist, will be the first legal execution since El Paso became the county sea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court has granted a right of way to the electric street car company along the county road from the eastern limits of the city to the intersection with Mesa st., thence eastward and northward to the north line of section 20, T.&amp;.P. sur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30, 1892</w:t>
      </w:r>
    </w:p>
    <w:p>
      <w:pPr>
        <w:pStyle w:val="PlainText"/>
        <w:jc w:val="both"/>
        <w:rPr/>
      </w:pPr>
      <w:r>
        <w:rPr>
          <w:rFonts w:cs="Times New Roman" w:ascii="Times New Roman" w:hAnsi="Times New Roman"/>
          <w:sz w:val="24"/>
        </w:rPr>
        <w:t>Heavy Exports of corn were sent from this city to Mexico to relieve the destitution which was racking the entire republic. The duty on corn and wheat was temporarily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W. Dawkins, catcher for the Dallas mine, sought a berth with the El Paso Browns. Manager Jones said he undoubtedly would sign up Daw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shout west of Deming delayed traffic on the Southern Pacific several hours. There were no wre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A. McDougal, who had the contract for the artesian well for the city, was hurrying his work in order to get water before his time limit of two weeks expir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30, 1892</w:t>
      </w:r>
    </w:p>
    <w:p>
      <w:pPr>
        <w:pStyle w:val="Normal"/>
        <w:widowControl/>
        <w:jc w:val="both"/>
        <w:rPr>
          <w:rFonts w:ascii="Times New Roman" w:hAnsi="Times New Roman" w:cs="Times New Roman"/>
        </w:rPr>
      </w:pPr>
      <w:r>
        <w:rPr>
          <w:rFonts w:cs="Times New Roman" w:ascii="Times New Roman" w:hAnsi="Times New Roman"/>
        </w:rPr>
        <w:t>H.E. Lantry of the firm of Lantry &amp; Son, leaves for a trip north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Tilton leaves for Escalon Mexico, where he will represent the interests of the Mexican North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Borcherding returns from a month’s vacation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Flanagan will do business in the new government building immediately after the 1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ok and ladder club meets to complete arrangements for the Fourth of July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preme court sustains the decision of the district court which sentenced Rosalio Castillo to hang. The hanging will be the first legal execution since El Paso became the county s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 1892</w:t>
      </w:r>
    </w:p>
    <w:p>
      <w:pPr>
        <w:pStyle w:val="Header"/>
        <w:widowControl/>
        <w:tabs>
          <w:tab w:val="clear" w:pos="4320"/>
          <w:tab w:val="clear" w:pos="8640"/>
        </w:tabs>
        <w:jc w:val="both"/>
        <w:rPr/>
      </w:pPr>
      <w:r>
        <w:rPr/>
        <w:t>It costs the county $21 for a meeting, though they do but 10 cents’ worth of business. It costs the city council about $50 a week for council proceedings whether they proceed or no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wing to the railroads giving a one-fare round trip rate baseball excursion, many of our neighbors will drop in to see the contest between El Paso and Ft. Worth on July 2, 3 and 4.</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western Telephone Co. of this city has 169 subscribers, averaging $5.25 each, with a gross revenue of $807 per month, 287 of which must be paid the Bell Telephone Co., as royal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s predicted by the Herald, the city council last night pigeonholed the firemen’s petition for a steam fire eng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Gun club will give a sweepstakes shoot at Sportsman’s park on July 4.</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J. Kohlberg has enlarged the salesroom of his store in Juarez and added an office to the re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 1892</w:t>
      </w:r>
    </w:p>
    <w:p>
      <w:pPr>
        <w:pStyle w:val="PlainText"/>
        <w:jc w:val="both"/>
        <w:rPr>
          <w:rFonts w:ascii="Times New Roman" w:hAnsi="Times New Roman" w:cs="Times New Roman"/>
          <w:sz w:val="24"/>
        </w:rPr>
      </w:pPr>
      <w:r>
        <w:rPr>
          <w:rFonts w:cs="Times New Roman" w:ascii="Times New Roman" w:hAnsi="Times New Roman"/>
          <w:sz w:val="24"/>
        </w:rPr>
        <w:t>Mrs. M.A. Dolan and her baby daughter were seriously injured when they were thrown from a buggy as their horse became frightened and ra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ceased giving concerts at the plaza because of the heavy expense. Four professionals always were employed and this expense, coupled with that of an instructor, was too heavy. The band was supported by popular subscri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on the new Hotel Dieu as a sisters’ hospital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annual picnic of the firemen were made at a meeting in Merrick’s store. The picnic was to be more elaborate than in forme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 1892</w:t>
      </w:r>
    </w:p>
    <w:p>
      <w:pPr>
        <w:pStyle w:val="Header"/>
        <w:widowControl/>
        <w:tabs>
          <w:tab w:val="clear" w:pos="4320"/>
          <w:tab w:val="clear" w:pos="8640"/>
        </w:tabs>
        <w:jc w:val="both"/>
        <w:rPr/>
      </w:pPr>
      <w:r>
        <w:rPr/>
        <w:t>Last night the admirers of Judge Falvey, who is retiring from the bench, gave him a gold-headed ca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onday being the Fourth of July, no paper will be used from this offi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t. Worth ball players arrived today. The general opinion is that they won’t be in it with the Brow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olomon Schutz and daughter Adelia leave tomorrow for Germany. Miss Adelia will remain for two years to perfect her musical educ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ectric street car line to the new military post must be completed within one year from date of franchi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ttonwood trees in the Plaza are beginning to look sick. The location is too high for them and they should be removed and give place to something more elegant and health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 1892</w:t>
      </w:r>
    </w:p>
    <w:p>
      <w:pPr>
        <w:pStyle w:val="Normal"/>
        <w:widowControl/>
        <w:jc w:val="both"/>
        <w:rPr/>
      </w:pPr>
      <w:r>
        <w:rPr>
          <w:rFonts w:cs="Times New Roman" w:ascii="Times New Roman" w:hAnsi="Times New Roman"/>
        </w:rPr>
        <w:t>The Browns, El Paso’s champion baseball team, is practicing for the three games with Fort Worth, beginning July 4th. Captain Charley Jones thinks the boys will be able to capture two out of the th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un club is to give a sweepstake shoot at Sportsman’s Park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C. Pew leaves for New York and Massachuset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dmirers of judge Falvey present him with a gold-headed cane. Attorney Larrazola makes the presen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Florence Thornton is attending the State teachers’ meeting at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 1903</w:t>
      </w:r>
    </w:p>
    <w:p>
      <w:pPr>
        <w:pStyle w:val="PlainText"/>
        <w:jc w:val="both"/>
        <w:rPr/>
      </w:pPr>
      <w:r>
        <w:rPr>
          <w:rFonts w:cs="Times New Roman" w:ascii="Times New Roman" w:hAnsi="Times New Roman"/>
          <w:sz w:val="24"/>
        </w:rPr>
        <w:t>The stores of F. del Buono and E.H. Vogeley on El Paso street were purchased by Phil Young and Pete Michero for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Evans, contractor for the new military fort buildings, indicated he would shortly increase his force of workmen to 125. He said he could complete the job is twel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inson, pastor of the Methodist church, hastened to correct an impression that he had held the McGinty club to ridicule in a sermon at his church. The McGinty club was composed of nearly all the leading business and professional me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F. Crosby was notified by the Mexican government that all concessions be sought for the construction of a railroad from Juarez to the Pacific through Mexico had been granted. He forwarded the notice to the capitalists who sponsored the ventu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 1892</w:t>
      </w:r>
    </w:p>
    <w:p>
      <w:pPr>
        <w:pStyle w:val="Normal"/>
        <w:widowControl/>
        <w:jc w:val="both"/>
        <w:rPr>
          <w:rFonts w:ascii="Times New Roman" w:hAnsi="Times New Roman" w:cs="Times New Roman"/>
        </w:rPr>
      </w:pPr>
      <w:r>
        <w:rPr>
          <w:rFonts w:cs="Times New Roman" w:ascii="Times New Roman" w:hAnsi="Times New Roman"/>
        </w:rPr>
        <w:t>Frank Burke and wife leave for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A. Berla returns from a trip to Phoeni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celebration of the Fourth of July El Paso ball fans witness three games between the Browns and Fort Worth, the first two of which were won by Fort Worth by the scores of 5 to 3 and 2 to 1, and the last one won by El Paso 8 to 2. The gun club also holds a sh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street presents a beautifully illuminated appearance on the Fou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rry Frankun, a well-known railroad man, 35 years old,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ourth of July bomb explodes near the office of city treasurer Fassett, resulting in severe power burns to the treasurer’s 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4, 1892</w:t>
      </w:r>
    </w:p>
    <w:p>
      <w:pPr>
        <w:pStyle w:val="Header"/>
        <w:widowControl/>
        <w:tabs>
          <w:tab w:val="clear" w:pos="4320"/>
          <w:tab w:val="clear" w:pos="8640"/>
        </w:tabs>
        <w:jc w:val="both"/>
        <w:rPr/>
      </w:pPr>
      <w:r>
        <w:rPr/>
        <w:t>The Fourth of July was not marked with general observance in El Paso, everybody taking their own way of celebrat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t. Worth baseball team defeated the El Paso Browns in two out of the three games which were played Saturday, Sunday and Mo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race Broaddus left yesterday for Californi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Wheelmen rode the streets yesterday. Their wheels decorated with the national colors and their riding made a pleasant spectacl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G. Foster and children have gone to San Diego for the benefit of his son’s heal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ity Treasurer Fassett had his face burned with a powder yesterday as the result of a bomb exploding near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4, 1892.</w:t>
      </w:r>
    </w:p>
    <w:p>
      <w:pPr>
        <w:pStyle w:val="Normal"/>
        <w:widowControl/>
        <w:jc w:val="both"/>
        <w:rPr/>
      </w:pPr>
      <w:r>
        <w:rPr>
          <w:rFonts w:cs="Times New Roman" w:ascii="Times New Roman" w:hAnsi="Times New Roman"/>
        </w:rPr>
        <w:t>The Fourth of July was not marked with general observance, but at the same time everybody took their own way of celebrating so that in the main the majority were satisfied. Late in the afternoon the occasional explosion of firecracker and bomb gave notice that, something might be expected and by 12 o’clock that night the extreme notions of the patriotic small boy were more than realized, when, as all know, his standard of patriotism on that day is the greatest possible racket at the lowest cost. While this is satisfactory to the small boy, there is a strong inclination on the part of the men to help in the good cause. It’s all right, for they were boys once and the man that would forget the fact of his boyhood is dangerous to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seball games and a gun club shoot are the celebrations for the day. Charlie Jones’ team, the Browns, is defeated twice by the Fort Worth, but take the third game. They have come, they have gone and carried two of the Brown’s scalps away at their bel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County commissioner Zach White accompanied by A. I. Wilson and Billy Wilson, two well known railroad officials, treat their lady friends to a Fourth of July ride to Fort Bliss to witness the soldier’s camp.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5, 1892</w:t>
      </w:r>
    </w:p>
    <w:p>
      <w:pPr>
        <w:pStyle w:val="Header"/>
        <w:widowControl/>
        <w:tabs>
          <w:tab w:val="clear" w:pos="4320"/>
          <w:tab w:val="clear" w:pos="8640"/>
        </w:tabs>
        <w:jc w:val="both"/>
        <w:rPr/>
      </w:pPr>
      <w:r>
        <w:rPr/>
        <w:t>A large, plate glass window in the Wells Fargo building was badly cracked the day of the Fourth by a bomb being thrown against i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eventh Internal Revenue district, with headquarters in El Paso, has been abolished in the interest of economy. Persons having business with that office will have to communicate with Col. Burke at Aust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etition is being circulated to restrict the Mescalero Indians from hunting deer and other game in the Sacramento mountains, during July and Augu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Zack White, A.I. Eaton, Billy Wilson and some of the other boys treated their lady friends and themselves to a four-in-hand tally-ho coach ride to Ft. Bliss on the Fourth to witness the soldiers’ ga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enry G. Buchoz has gone to Colorado to spend a mon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P. pay car rolled in from the east yesterday.</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5, 1892</w:t>
      </w:r>
    </w:p>
    <w:p>
      <w:pPr>
        <w:pStyle w:val="PlainText"/>
        <w:jc w:val="both"/>
        <w:rPr/>
      </w:pPr>
      <w:r>
        <w:rPr>
          <w:rFonts w:cs="Times New Roman" w:ascii="Times New Roman" w:hAnsi="Times New Roman"/>
          <w:sz w:val="24"/>
        </w:rPr>
        <w:t>El Paso county was detached from the diocese of Arizona and attached to that of Dallas with Bishop Breman in auth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Dr. W.M. Slough were held at the Catholic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ersistent rumors that the proposed Juarez-coast railroad would be an extension of the Texas &amp; Pacific were believed to have been borne out by the action of the T.&amp;.P. in starting work on a railroad bridge between El Paso and Juare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rry time occurred in the American Kitchen for a short while when an American entered, asked for lemon pie and when told there was none began to break the furniture. A Chinese waiter placed the American hors du comba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5, 1892</w:t>
      </w:r>
    </w:p>
    <w:p>
      <w:pPr>
        <w:pStyle w:val="Normal"/>
        <w:widowControl/>
        <w:jc w:val="both"/>
        <w:rPr>
          <w:rFonts w:ascii="Times New Roman" w:hAnsi="Times New Roman" w:cs="Times New Roman"/>
        </w:rPr>
      </w:pPr>
      <w:r>
        <w:rPr>
          <w:rFonts w:cs="Times New Roman" w:ascii="Times New Roman" w:hAnsi="Times New Roman"/>
        </w:rPr>
        <w:t>The patrons of baseball certainly have nothing to complain of in the way of the article of ball put up by the home team. Better luck nex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Jones has a ball club this year and don’t you forget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Alice Casey returns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7th internal revenue district, with headquarters in this city, is abolished in the interests of economy. Persons having business with that office will be obliged to correspond with collector Burke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plate glass window in the Wells-Fargo building is cracked by the explosion of a Fourth of July bom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e Broadus is injured by the premature explosion of a fire cracker, two of his fingers being badly lacer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ah Sing, a Chinese merchant, is murdered at Ysleta.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6, 1892</w:t>
      </w:r>
    </w:p>
    <w:p>
      <w:pPr>
        <w:pStyle w:val="Header"/>
        <w:widowControl/>
        <w:tabs>
          <w:tab w:val="clear" w:pos="4320"/>
          <w:tab w:val="clear" w:pos="8640"/>
        </w:tabs>
        <w:jc w:val="both"/>
        <w:rPr/>
      </w:pPr>
      <w:r>
        <w:rPr/>
        <w:t>Seventy-five friends gathered the night of the fourth at the home of Mr. and Mrs. A.W. Spencer of North Stanton st., to celebrate their thirty-third wedding anniversary. An onyx-top table was presented to them by the McGinty club and an elegant hat rack by the Knights of Pythi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robate docket of the county court was called yesterday and begins today with a non-jury docke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im Milliken has returned from a fishing trip at Abile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s Home Rule club was organized last night by the Irish-Americans here. Webster Flanagan was elected presid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mbers of the El Paso County Bar met today to pass resolutions on the death of Miss Jennie Clark, deputy to County Clerk Thomas. Miss Thomas came to El Paso in 1885.</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ark Pittman is in the race for county clerk.</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6, 1892</w:t>
      </w:r>
    </w:p>
    <w:p>
      <w:pPr>
        <w:pStyle w:val="PlainText"/>
        <w:jc w:val="both"/>
        <w:rPr/>
      </w:pPr>
      <w:r>
        <w:rPr>
          <w:rFonts w:cs="Times New Roman" w:ascii="Times New Roman" w:hAnsi="Times New Roman"/>
          <w:sz w:val="24"/>
        </w:rPr>
        <w:t>El Paso bicycle riders met in Hibbert’s hall to form the El Paso Bicycle Riders’ association There were 72 charte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scajeda announced his candidacy for district clerk, subject to the action of the Democratic prim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G.W.—Summer Grass Widowers—met at the home of Theodore Eggers. The Bachelors, after parading through the city, called at the Eggers home and took part in the “f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Brennan arrived here from Dallas and was greeted by more than a hundred persons at the depot. He was inspecting this diocese before visiting Rome on business connected with the dioc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F. Corbin left for San Marcial to attend the meeting of the New Mexico conference, M.E, church,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rcial Cycling club was organized among El Paso men and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E. Townsend was elected to succeed Dr. Jenkins as chancellor commander of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s party held a meeting at the Colon Labor hall on San Antonio St. at which L.H. Davis made the principal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tesian well being drilled by A.G. McDougal has been sunk to a depth of 600 fee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6, 1892</w:t>
      </w:r>
    </w:p>
    <w:p>
      <w:pPr>
        <w:pStyle w:val="Normal"/>
        <w:widowControl/>
        <w:jc w:val="both"/>
        <w:rPr/>
      </w:pPr>
      <w:r>
        <w:rPr>
          <w:rFonts w:cs="Times New Roman" w:ascii="Times New Roman" w:hAnsi="Times New Roman"/>
        </w:rPr>
        <w:t>Mr. and Mrs. A. W. Spencer entertained at their home, 510 North Stanton street in commemoration of the thirty-third anniversary of their marri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H. Thorne leaves for a two months’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f Col. Bill Fewel sees fit to withhold his support from Gov. Hogg, he is simply exercising an inalienable right which belongs to all citizens and he should so use it that his standing in this community will be unimpai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G. Gough and wife leave fo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7, 1892</w:t>
      </w:r>
    </w:p>
    <w:p>
      <w:pPr>
        <w:pStyle w:val="Header"/>
        <w:widowControl/>
        <w:tabs>
          <w:tab w:val="clear" w:pos="4320"/>
          <w:tab w:val="clear" w:pos="8640"/>
        </w:tabs>
        <w:jc w:val="both"/>
        <w:rPr/>
      </w:pPr>
      <w:r>
        <w:rPr/>
        <w:t>The national colors along with the customs flag are flying from the new government building, which means that Collector Flanagan has taken possession and that the U.S. is doing business on her own grou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I. Eaton left for Denver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Bovee is down with his old trouble, asthm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A. Pollard, who on the fourth had the misfortune to have his eardrum broken by the careless throwing of a big fire cracker, is about ag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mprovements are still going on in Franklin heights and the grading of Montana, Austin and Wyoming streets is about finished. They will be dressed with grave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ind today blew the big door of the Wells Fargo Express Co. shut and broke the glass to b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7, 1892</w:t>
      </w:r>
    </w:p>
    <w:p>
      <w:pPr>
        <w:pStyle w:val="PlainText"/>
        <w:jc w:val="both"/>
        <w:rPr/>
      </w:pPr>
      <w:r>
        <w:rPr>
          <w:rFonts w:cs="Times New Roman" w:ascii="Times New Roman" w:hAnsi="Times New Roman"/>
          <w:sz w:val="24"/>
        </w:rPr>
        <w:t>Mrs. Ben Small and Miss Dillon were painfully injured when the horse they were driving became frightened, throwing them from the bugg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Light company announced plans to enlarge its plant materially. Work was to be start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ra Airon, a Mexican woman, was held in jail pending an investigation into the death of her seven-year-old niece, who died from internal injuries inflicted by bl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ial of C.C. McGinnis, Jr. and Jose Apodaca, Jr., for the murder of Wah Sing, a China man at Ysleta, was begun. The two defendants were well known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terson, Buckler &amp; Fitzgerald procured possession of the International smelter on a writ of sequestration. Bonds of $50,000 were fur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city council took up the question of installing complete system of water and sewerage and erecting a new city hall.</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7, 1892</w:t>
      </w:r>
    </w:p>
    <w:p>
      <w:pPr>
        <w:pStyle w:val="Normal"/>
        <w:widowControl/>
        <w:jc w:val="both"/>
        <w:rPr/>
      </w:pPr>
      <w:r>
        <w:rPr>
          <w:rFonts w:cs="Times New Roman" w:ascii="Times New Roman" w:hAnsi="Times New Roman"/>
        </w:rPr>
        <w:t>Harry Smith of the El Paso National bank leaves for Silver City for a three week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Bovee is down with his old trouble, asthma. Mr. Bovee has been a sufferer from this complaint for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rish-Americans meet in the law office of Townsend &amp; Larrazola and organize a Home Rule club to espouse the cause of home rule for Ireland. Webster Flannagan is president; R. P. Johnson, first vice president: A.G. Malloy, second vice president; E.C. Roberts, third vice president: R.C. Lightbody, treasurer, and J.P. O’Connor,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ll is issued for the Democratic county convention July 23rd, for the purpose of electing delegates to the judicial convention to be held in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mprovements are still going on in Franklin heights, and the grading of Montana, Austin and Wyoming streets is about finished. They will be dressed with grav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8, 1892</w:t>
      </w:r>
    </w:p>
    <w:p>
      <w:pPr>
        <w:pStyle w:val="Header"/>
        <w:widowControl/>
        <w:tabs>
          <w:tab w:val="clear" w:pos="4320"/>
          <w:tab w:val="clear" w:pos="8640"/>
        </w:tabs>
        <w:jc w:val="both"/>
        <w:rPr/>
      </w:pPr>
      <w:r>
        <w:rPr/>
        <w:t>Friends of Leigh Clark have started a boom in his favor for district judg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 Sutler, secretary of the board of trade, left today for New Yo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excellent crayon portrait of the late W.H. Pingree is on exhibit at the Rio Grande pharmac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arr of the Buckeye House has sold out and will leave for Europe within two week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S. Beattie, cashier of the First National Bank, has returned from a month’s stay at the springs of Las Veg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alter Hull smashed his hand badly while moving a press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8, 1892</w:t>
      </w:r>
    </w:p>
    <w:p>
      <w:pPr>
        <w:pStyle w:val="PlainText"/>
        <w:jc w:val="both"/>
        <w:rPr>
          <w:rFonts w:ascii="Times New Roman" w:hAnsi="Times New Roman" w:cs="Times New Roman"/>
          <w:sz w:val="24"/>
        </w:rPr>
      </w:pPr>
      <w:r>
        <w:rPr>
          <w:rFonts w:cs="Times New Roman" w:ascii="Times New Roman" w:hAnsi="Times New Roman"/>
          <w:sz w:val="24"/>
        </w:rPr>
        <w:t>Albert Steinbuck, son of A.F. Steinbuck, lost his life by drowning. While swimming in the Rio Grande below the dam. He was 19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Hole, formerly commercial agent for the Southern Pacific railroad, went to New Orleans to become freight agent for the Kansas City, Watkins &amp; Gulf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Towne complained of the terrible condition of the roads between El Paso and Tow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rain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9, 1892</w:t>
      </w:r>
    </w:p>
    <w:p>
      <w:pPr>
        <w:pStyle w:val="Header"/>
        <w:widowControl/>
        <w:tabs>
          <w:tab w:val="clear" w:pos="4320"/>
          <w:tab w:val="clear" w:pos="8640"/>
        </w:tabs>
        <w:jc w:val="both"/>
        <w:rPr/>
      </w:pPr>
      <w:r>
        <w:rPr/>
        <w:t>A special train has been chartered from the G.H.&amp;S.A. for the firemen’s picnic at Orn’s grove next Su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arry Smith of the El Paso National bank leaves today for a three weeks’ vacation in Silver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M. Barnes of Ft. Worth, but formerly of El Paso, was in the city today, and says that he is thinking of locating here ag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our carloads of Portuguese passed through El Paso over the S.P. this morning on their way to San Francis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E. Empy, long connected with the G.H.&amp;.S.A. train service, left today for a vacation at his old home in Montreal, Canad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uring the first six months of 1892 only 65 miles of railroad were laid in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9, 1892</w:t>
      </w:r>
    </w:p>
    <w:p>
      <w:pPr>
        <w:pStyle w:val="PlainText"/>
        <w:jc w:val="both"/>
        <w:rPr/>
      </w:pPr>
      <w:r>
        <w:rPr>
          <w:rFonts w:cs="Times New Roman" w:ascii="Times New Roman" w:hAnsi="Times New Roman"/>
          <w:sz w:val="24"/>
        </w:rPr>
        <w:t>Floods do considerable damage in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97 and the lowest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Hudson, traffic manager of the Mexican Central railroad, was offered presidency of San Antonio and Aransas Pass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G.F. Hawkes of the G.H. returned from New Orleans, where he went on as annual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cket scalpers were enjoined from selling return tickets at the St. Louis exposi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9, 1892</w:t>
      </w:r>
    </w:p>
    <w:p>
      <w:pPr>
        <w:pStyle w:val="Normal"/>
        <w:widowControl/>
        <w:jc w:val="both"/>
        <w:rPr>
          <w:rFonts w:ascii="Times New Roman" w:hAnsi="Times New Roman" w:cs="Times New Roman"/>
        </w:rPr>
      </w:pPr>
      <w:r>
        <w:rPr>
          <w:rFonts w:cs="Times New Roman" w:ascii="Times New Roman" w:hAnsi="Times New Roman"/>
        </w:rPr>
        <w:t>C. H Schafer and Miss Maria Zalk are married at St. Clement’s Episcopal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lady has lost a lace handkerchief She can have it by calling at t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arr gives a farewell at the Buckeye house before leaving for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Judge A. Blacker calls the county commissioners to meet to consider the smelter and county roads and other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a meeting of the El Paso bar, resolutions of regret are passed at the death of Miss M. Jennie Clark, late deputy clerk of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B. Hull, while moving a press had the misfortune to have his hand hurt. The press was being moved on iron rollers and in adjusting one of them, the press tilted forward and caught his hand. No bones were broken, but it will be now me before he regains the use of his h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0, 1892</w:t>
      </w:r>
    </w:p>
    <w:p>
      <w:pPr>
        <w:pStyle w:val="PlainText"/>
        <w:jc w:val="both"/>
        <w:rPr>
          <w:rFonts w:ascii="Times New Roman" w:hAnsi="Times New Roman" w:cs="Times New Roman"/>
          <w:sz w:val="24"/>
        </w:rPr>
      </w:pPr>
      <w:r>
        <w:rPr>
          <w:rFonts w:cs="Times New Roman" w:ascii="Times New Roman" w:hAnsi="Times New Roman"/>
          <w:sz w:val="24"/>
        </w:rPr>
        <w:t>John J. Dowling, railroad man, cashed a $2,500 ticket in the Juarez lot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 Dolan was seriously injured in a runaway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ls Bros. circus advertisements appeared on the billbo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rs of charity purchased the site for their hospital,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ros. band decided to hold no more concerts in the parks because each concert cost $17 for professional player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July 10, 1892</w:t>
      </w:r>
    </w:p>
    <w:p>
      <w:pPr>
        <w:pStyle w:val="Normal"/>
        <w:widowControl/>
        <w:jc w:val="both"/>
        <w:rPr>
          <w:rFonts w:ascii="Times New Roman" w:hAnsi="Times New Roman" w:cs="Times New Roman"/>
        </w:rPr>
      </w:pPr>
      <w:r>
        <w:rPr>
          <w:rFonts w:cs="Times New Roman" w:ascii="Times New Roman" w:hAnsi="Times New Roman"/>
        </w:rPr>
        <w:t>Manager Jones has 15 dates filled for the base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women’s guild of St. Clement’s church is to give a lawn fete at Maj. Rand’s. Everybody invited. The street cars will run until midnight to accommodate the attend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H. Tuttle and Miss Connie Small are married at Nevada City, Cal., July 4. The many friends of both parties wish them happiness and the success in life which the young couple so well deser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 A. Dolan, who was painfully hurt in a runaway, is doing well. It is a miracle that the baby in her arms esca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srs. Spencer and Lamour have been given the contract to supply the wood and coal to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club decides it can give no more concerts. Its expenses being greater than its income, this move becomes neces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1, 1892</w:t>
      </w:r>
    </w:p>
    <w:p>
      <w:pPr>
        <w:pStyle w:val="Header"/>
        <w:widowControl/>
        <w:tabs>
          <w:tab w:val="clear" w:pos="4320"/>
          <w:tab w:val="clear" w:pos="8640"/>
        </w:tabs>
        <w:jc w:val="both"/>
        <w:rPr/>
      </w:pPr>
      <w:r>
        <w:rPr/>
        <w:t>The Sisters of Charity have purchased the land on North Stanton St. on which their hospital will be erected. The deal was made through John Julia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ocky Mountain Oil Co. of Pueblo, Colorado, has leased the Houck &amp; Dieter building on Third and Chihuahua Streets and immediate shipments will be made to this point. Dan Cherry has been appointed general agent at El Paso, which will be the distributing point for the compan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stice Keith called the civil docket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y a decree from Rome, El Paso has been detached from the diocese of Arizona and added to that of Dall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government building is being connected with the gas mai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mes Allen and wife will leave tomorrow for a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1, 1892</w:t>
      </w:r>
    </w:p>
    <w:p>
      <w:pPr>
        <w:pStyle w:val="PlainText"/>
        <w:jc w:val="both"/>
        <w:rPr/>
      </w:pPr>
      <w:r>
        <w:rPr>
          <w:rFonts w:cs="Times New Roman" w:ascii="Times New Roman" w:hAnsi="Times New Roman"/>
          <w:sz w:val="24"/>
        </w:rPr>
        <w:t>Judge J.F. Crosby, after several years of unceasing labors, received notice from the City of Mexico of the necessary concessions for the new road from Juarez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mmer Grass Widowers have been invited to meet the Grass Widowers at the residence of Theo. Eggers. Members of the Bachelor Protective association say that they will not furnish bomb throwing at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John S. Mallory of the Second infantry, aide-de-camp, was in the city yesterday, guest of Dr. App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ates and Miss Susie Beal left El Paso yesterday for a visit in Los Angel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1, 1892.</w:t>
      </w:r>
    </w:p>
    <w:p>
      <w:pPr>
        <w:pStyle w:val="Normal"/>
        <w:widowControl/>
        <w:jc w:val="both"/>
        <w:rPr>
          <w:rFonts w:ascii="Times New Roman" w:hAnsi="Times New Roman" w:cs="Times New Roman"/>
        </w:rPr>
      </w:pPr>
      <w:r>
        <w:rPr>
          <w:rFonts w:cs="Times New Roman" w:ascii="Times New Roman" w:hAnsi="Times New Roman"/>
        </w:rPr>
        <w:t>Twenty-eight Mexican converts are baptized in the river one-half mile above the Santa Fe bridge, the elder Viney of the colored Baptist church officiating. There has been a spirited revival of religious sentiment in Chihuahui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men are to hold their picnic in Orn’s Grove. A special train is chartered and the McGinty band will furnish the mus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C. Myles returns from Lordsburg where he purchased several carloads of beef from John Robson and Adolph Butnah to be shipped to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Grass Widowers in good standing are hereby commanded to be and appear at the residence of The Eggers at 8:30 o’clock Wednesday evening for the transaction of important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Nugent, candidate of the People’s party for governor, will visit El Paso, he has announced, and deliver several speeches during the campa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2, 1892</w:t>
      </w:r>
    </w:p>
    <w:p>
      <w:pPr>
        <w:pStyle w:val="Header"/>
        <w:widowControl/>
        <w:tabs>
          <w:tab w:val="clear" w:pos="4320"/>
          <w:tab w:val="clear" w:pos="8640"/>
        </w:tabs>
        <w:jc w:val="both"/>
        <w:rPr/>
      </w:pPr>
      <w:r>
        <w:rPr/>
        <w:t>T.H. Springer, located at N. Stanton and St. Louis sts., is offering a big reduction on all house furnishings, and with each cash purchase of $20, a solid-comfort folding chair will be giv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heat crop of Texas is reported to be fai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ardly a day passes that the Herald does not send out free sample copies in response to reques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modeling of the building formerly occupied by the Union market is about completed. It will give the Union Shoe and Clothing Co. elegant quart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hipment of cattle from Texas to eastern markets is heav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T.A. Falvey visited in Ysleta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2, 1892</w:t>
      </w:r>
    </w:p>
    <w:p>
      <w:pPr>
        <w:pStyle w:val="PlainText"/>
        <w:jc w:val="both"/>
        <w:rPr>
          <w:rFonts w:ascii="Times New Roman" w:hAnsi="Times New Roman" w:cs="Times New Roman"/>
          <w:sz w:val="24"/>
        </w:rPr>
      </w:pPr>
      <w:r>
        <w:rPr>
          <w:rFonts w:cs="Times New Roman" w:ascii="Times New Roman" w:hAnsi="Times New Roman"/>
          <w:sz w:val="24"/>
        </w:rPr>
        <w:t>Alfred Hampton has returned to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returned yesterday from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C.F. Jones of the Browns, has gone to Dallas in the interest of hi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R. McFie, V.B. May, Oscar Lohman and E.E. Day of Las Cruces, are in the city and joined the Patriarchs Milita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in El Paso was 96 and the lowest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2, 1892</w:t>
      </w:r>
    </w:p>
    <w:p>
      <w:pPr>
        <w:pStyle w:val="Normal"/>
        <w:widowControl/>
        <w:jc w:val="both"/>
        <w:rPr>
          <w:rFonts w:ascii="Times New Roman" w:hAnsi="Times New Roman" w:cs="Times New Roman"/>
        </w:rPr>
      </w:pPr>
      <w:r>
        <w:rPr>
          <w:rFonts w:cs="Times New Roman" w:ascii="Times New Roman" w:hAnsi="Times New Roman"/>
        </w:rPr>
        <w:t>Mr. Marks, who holds down the third trick for the S. P., is the happy father of a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Kohlberg, whose handsome face his been missed socially, is conducting a business at Manitou, Colo., and is doing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ailroad from Juarez through the Sierra Madre mountains to Magdalena is projected. A subsidy of $1300 per mile has been granted by the Mexican government for the building of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sses Ida Catlin and Mary Blacker give a progressive euchre party at the home of the former to the following young people, Misses Marie Shelton Victoria Wood, Fannie Wood, Ethel Baldus, Della McKie, Annie Harper, and Messrs. Arthur Marr, Shelly Bovee, Harley Irvin, Eldred Bentley, Edgar Voelker and Ed Ten Ey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3, 1892</w:t>
      </w:r>
    </w:p>
    <w:p>
      <w:pPr>
        <w:pStyle w:val="Header"/>
        <w:widowControl/>
        <w:tabs>
          <w:tab w:val="clear" w:pos="4320"/>
          <w:tab w:val="clear" w:pos="8640"/>
        </w:tabs>
        <w:jc w:val="both"/>
        <w:rPr/>
      </w:pPr>
      <w:r>
        <w:rPr/>
        <w:t>C.F. Jones, manager of the El Paso Browns, went to Dallas today to arrange for baseball games with that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Knight of Pythias acted last night on the resignation of Dr. Jenkins and elected J.E. Townsend to the vacanc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C. Brown left today for New Orleans over the T.&amp;.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ushong, the photographer, has a new revolving show case in operation, which calls attention to an elegant lot of sample wo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Coronet band gave their second concert in the plaza last night and later serenaded the ladies of the Myrtle st. church, who were holding an ice cream social on the court house law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quest of St. Clement’s church for sewer connections was granted by the city council.</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3. 1892</w:t>
      </w:r>
    </w:p>
    <w:p>
      <w:pPr>
        <w:pStyle w:val="PlainText"/>
        <w:jc w:val="both"/>
        <w:rPr>
          <w:rFonts w:ascii="Times New Roman" w:hAnsi="Times New Roman" w:cs="Times New Roman"/>
          <w:sz w:val="24"/>
        </w:rPr>
      </w:pPr>
      <w:r>
        <w:rPr>
          <w:rFonts w:cs="Times New Roman" w:ascii="Times New Roman" w:hAnsi="Times New Roman"/>
          <w:sz w:val="24"/>
        </w:rPr>
        <w:t>President Diaz was re-elected presiden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Bremen, of the Dallas diocese, will arrive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silver dollars were quoted in El Paso at 68 cents on the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rown and wife, of Eddy, are in the city on their way to Los Angeles, Cal. Mr. and Mrs. Brown have a host of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People’s Party club will be held this evening at the Union Labo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oe Hampson and wife will leave El Paso for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F. Corbin has gone to San Marcial to attend the annual meeting of the New Mexico conference, M.E. church,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of El Paso celebrated with the Grass Widowers and carried signs bearing the mottoes: El Paso Lodge Bachelors, No. 10,630, “Enmity toward none, charity for the old maids,” “Marriage is a failure,”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now keeps a 2:40 steed in front of his office to do the lightning express act between the city office and the Texas &amp; Pacific depo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3, 1892</w:t>
      </w:r>
    </w:p>
    <w:p>
      <w:pPr>
        <w:pStyle w:val="Normal"/>
        <w:widowControl/>
        <w:jc w:val="both"/>
        <w:rPr/>
      </w:pPr>
      <w:r>
        <w:rPr>
          <w:rFonts w:cs="Times New Roman" w:ascii="Times New Roman" w:hAnsi="Times New Roman"/>
        </w:rPr>
        <w:t>The board of trade prepares an advertising folder containing El Paso facts, to be distribu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Merrill of the baseball team, Capt. Maury Edwards, and manager Charley Jones are made an executive committee to attend to such work as making dates, securing players, etc., for the 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lls’s Bros. big show will visit El Paso, July 1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Schuster is visiting relatives in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k of renovating the building formerly occupied by the Union market is about completed. It will be occupied by the Union Shoe &amp; Clothing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Redmond and Miss Lizzie Hunter are married, Rev. C.F. Richmond performing the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 to the courthouse lawn Thursday night and patronize the ladies of the Myrtle street M. E. church. They will treat you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4, 1892</w:t>
      </w:r>
    </w:p>
    <w:p>
      <w:pPr>
        <w:pStyle w:val="Header"/>
        <w:widowControl/>
        <w:tabs>
          <w:tab w:val="clear" w:pos="4320"/>
          <w:tab w:val="clear" w:pos="8640"/>
        </w:tabs>
        <w:jc w:val="both"/>
        <w:rPr/>
      </w:pPr>
      <w:r>
        <w:rPr/>
        <w:t>William James filled two wholesale orders today, consisting of dry goods and cloth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upt. Martin of the G.H.&amp;S.A. left today for a trip over his division in his special car, Zaragos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ssrs. Spencers and Lamour have been given the contract to supply wood and coal for Ft. Bliss, the contract calling for 400 tons of coal and 200 cords of woo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rospects for a railroad from Juarez to the west through Mexico are looking brighter. This would mean the opening of a vast domain tributary to El Paso that is now idle owing to lack of communic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H. Evans, contractor for the new post and the approaches for the new government building, is here ready for business and will rush work on both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4, 1892</w:t>
      </w:r>
    </w:p>
    <w:p>
      <w:pPr>
        <w:pStyle w:val="PlainText"/>
        <w:jc w:val="both"/>
        <w:rPr/>
      </w:pPr>
      <w:r>
        <w:rPr>
          <w:rFonts w:cs="Times New Roman" w:ascii="Times New Roman" w:hAnsi="Times New Roman"/>
          <w:sz w:val="24"/>
        </w:rPr>
        <w:t>Mrs. Horatio Brooks, an energetic woman, started a foundry and locomotive building establishment at Dunkirk, which turns out a new locomotiv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returned yesterday to El Paso from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car Bergstrom, city attorney of San Antonio, is spending a few days in the city, the guest of his brother-in-law, T.R. Heus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Denis and wife left yesterday for New Orleans. They will spend the summer at different points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Hole, formerly commercial agent at this point for the Southern Pacific railroad, leaves today for New Orleans to accept a position of freight agent of the Kansas City, Watkins &amp; Gulf railroad. Mr. Hole deserves this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Yandell has called a district Democratic convention to meet in this city on the 30th to nominate candidates for district judge and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r has returned from a visit to Ward and Reeves counties, and the delegates from these to the judicial convention are for Judge Buckler for district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firemen are enjoying an outing at Orn’s grove. Excursion trains left on the Southern Pacific a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rcial Cycling club will enjoy a run into Mexico tomorrow afternoon leaving Hibbert’s hall at 4 o’cloc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4, 1892.</w:t>
      </w:r>
    </w:p>
    <w:p>
      <w:pPr>
        <w:pStyle w:val="Normal"/>
        <w:widowControl/>
        <w:jc w:val="both"/>
        <w:rPr>
          <w:rFonts w:ascii="Times New Roman" w:hAnsi="Times New Roman" w:cs="Times New Roman"/>
        </w:rPr>
      </w:pPr>
      <w:r>
        <w:rPr>
          <w:rFonts w:cs="Times New Roman" w:ascii="Times New Roman" w:hAnsi="Times New Roman"/>
        </w:rPr>
        <w:t>Floyd Payne returns after an extended visit in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F. Jones, manager of the Browns, goes to Dallas in the interests of the base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to be a meeting of the People’s party this evening at union labor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signation of Dr. Jenkins as chancellor commander of the Knights of Pythias is accepted and J. E. Townsend is elected to fill the vaca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B. Eddy and E. Bronson leave over the Santa Fe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mmer Grass Widowers’ association tenders the Bachelors’ Protective organization a reception at the residence of Theo. Eggers on North Oregon street. The bachelors march from the city hall, headed by the McGinty band, to Eggers’s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5, 1892</w:t>
      </w:r>
    </w:p>
    <w:p>
      <w:pPr>
        <w:pStyle w:val="Header"/>
        <w:widowControl/>
        <w:tabs>
          <w:tab w:val="clear" w:pos="4320"/>
          <w:tab w:val="clear" w:pos="8640"/>
        </w:tabs>
        <w:jc w:val="both"/>
        <w:rPr/>
      </w:pPr>
      <w:r>
        <w:rPr/>
        <w:t>The local I.O.O.F. gave a banquet at their armory last night in honor of visiting members from Silver City and Las Cruces. Col. Hunter was toastmast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ercial Cycling club was organized last night with about 20 members. Lady cyclists will be admitted as honorary memb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last night passed an ordinance for the purchase of a steam fire engine by the city. The fire and water committee were empowered to advertise for bi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W. Peters of Ft. Bliss has gone to Michigan on a business tr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est 35-cent meal in the city can be had at the Sheldon dining roo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rlie Allen of the G.H. road will return Sunday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5, 1892</w:t>
      </w:r>
    </w:p>
    <w:p>
      <w:pPr>
        <w:pStyle w:val="PlainText"/>
        <w:jc w:val="both"/>
        <w:rPr/>
      </w:pPr>
      <w:r>
        <w:rPr>
          <w:rFonts w:cs="Times New Roman" w:ascii="Times New Roman" w:hAnsi="Times New Roman"/>
          <w:sz w:val="24"/>
        </w:rPr>
        <w:t>M.W. Stanton went over to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Golliard and B.A. Wood, of the boundary commission, came into the city for a month’s offic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Cheesman, of Mexico, passed through the city en rout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T. Locey, who was formerly night manager at the Western Union telegraph office in this city, returned from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ous Dalton outlaws robbed an express train on the Missouri Kansas &amp; Texas road. The robbers boarded the train in Texas and committed the robbery near Adair, Kan., when they held up the train crew. They go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Light company enlarged their plant. A new dynamo, capable of running 800 light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Dunning, of the Vendome, kindly allowed the firemen the use of Hester’s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Britton Davis was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Barnhardt and J.D. Hammett were arranging to erect a business block on the vacant lot on San Antonio street, just west of J.B. Badger’s stor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6, 1892</w:t>
      </w:r>
    </w:p>
    <w:p>
      <w:pPr>
        <w:pStyle w:val="PlainText"/>
        <w:jc w:val="both"/>
        <w:rPr/>
      </w:pPr>
      <w:r>
        <w:rPr>
          <w:rFonts w:cs="Times New Roman" w:ascii="Times New Roman" w:hAnsi="Times New Roman"/>
          <w:sz w:val="24"/>
        </w:rPr>
        <w:t>E.M. Gleason, for a long time agent of the Gulf, Colorado &amp; Santa Fe in this city, has resigned to become general agent of the Mexican Central at Ciudad Juarez, Mexico, across the river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ther Duren, a Catholic priest of Spring Garden, near Madison, Wis., who rescued the daughter of M. Orsini, a Paris millionaire, from drowning in the Mediterranean sea last winter, has been presented with $5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r choir of the Myrtle Street Methodist church will be reinforced tonight by a number of the best singers in the city. The house will be crowded for the musical tr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Britton Davis is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offin left yesterday for Hot Springs,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of the Texas and Pacific is in the city from Dallas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went down the valley yesterday and will spend several weeks in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L. Warren of the Chihuahua, Sinaloa and Sonora railroad,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ss Widowers claim that Ben Schuster has returned to the city for the special purpose of working himself into their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an and Page will arrive to play with the Browns for the sea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6, 1892.</w:t>
      </w:r>
    </w:p>
    <w:p>
      <w:pPr>
        <w:pStyle w:val="Normal"/>
        <w:widowControl/>
        <w:jc w:val="both"/>
        <w:rPr>
          <w:rFonts w:ascii="Times New Roman" w:hAnsi="Times New Roman" w:cs="Times New Roman"/>
        </w:rPr>
      </w:pPr>
      <w:r>
        <w:rPr>
          <w:rFonts w:cs="Times New Roman" w:ascii="Times New Roman" w:hAnsi="Times New Roman"/>
        </w:rPr>
        <w:t>A boy is born to Mr. and Mrs. John Sore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discusses buying an engine for the fire department. Bids are to be asked for from the various compan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the bill to admit New Mexico as a state will pass the senate before adjournment. Delegate Joseph, however, is not very sangu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en Small and Miss Mattis Dillard have a narrow escape from serious injury in a runaway near the Texas &amp; Pacific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McDougal has reached a depth of 626 feet in digging for the artesian well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7, 1892</w:t>
      </w:r>
    </w:p>
    <w:p>
      <w:pPr>
        <w:pStyle w:val="PlainText"/>
        <w:jc w:val="both"/>
        <w:rPr>
          <w:rFonts w:ascii="Times New Roman" w:hAnsi="Times New Roman" w:cs="Times New Roman"/>
          <w:sz w:val="24"/>
        </w:rPr>
      </w:pPr>
      <w:r>
        <w:rPr>
          <w:rFonts w:cs="Times New Roman" w:ascii="Times New Roman" w:hAnsi="Times New Roman"/>
          <w:sz w:val="24"/>
        </w:rPr>
        <w:t>Master Eddie Caples, the bright young son of Mayor Caples, left to join his moth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d Gleason arrived from Dallas to make their home in this city. Mr. Gleason comes to take a position with the Mexican Central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Lamb of Tennessee, arrived in El Paso today from Monterey. He has traveled over the whole western country and has concluded to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xes and drawers for the new postoffice have arrived and will be install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understood that Harry Walton, John B. Saunders and Tim Lyons will be candidates for the office of constabl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7, 1892</w:t>
      </w:r>
    </w:p>
    <w:p>
      <w:pPr>
        <w:pStyle w:val="Normal"/>
        <w:widowControl/>
        <w:jc w:val="both"/>
        <w:rPr>
          <w:rFonts w:ascii="Times New Roman" w:hAnsi="Times New Roman" w:cs="Times New Roman"/>
        </w:rPr>
      </w:pPr>
      <w:r>
        <w:rPr>
          <w:rFonts w:cs="Times New Roman" w:ascii="Times New Roman" w:hAnsi="Times New Roman"/>
        </w:rPr>
        <w:t>Judge Edmund Stine, one of El Paso’s oldest citizens, dies at his home on Chihuahua street, due to a stroke of apoplex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Steinbuck, son of A. J. Steinbuck, is drowned in the Rio Grande while swim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Kate Mitchell and Katie Roane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ie Allen of the G. H. road returns from the east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lls Bros.’s circus gives a street parade, which is witnessed by thousands who come from all over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8, 1892</w:t>
      </w:r>
    </w:p>
    <w:p>
      <w:pPr>
        <w:pStyle w:val="Header"/>
        <w:widowControl/>
        <w:tabs>
          <w:tab w:val="clear" w:pos="4320"/>
          <w:tab w:val="clear" w:pos="8640"/>
        </w:tabs>
        <w:jc w:val="both"/>
        <w:rPr/>
      </w:pPr>
      <w:r>
        <w:rPr/>
        <w:t>Fifty-four members of the Georgia weekly Press Assn. arrived today in special cars. They were tendered a dinner at the Vendome by the president of the board of trade and editors of the Times and Heral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Edmond Stine, one of El Paso’s oldest citizens, died Sunday at his home on Chihuahua St. He was a freighter on the Santa Fe Trail for years and came to El Paso 25 years ag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ower floor of the new government building cannot be furnished until the appropriations bill is passed by congress, a matter of perhaps two month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remen’s picnic at Orn’s Grove Sunday was largely attended. A basket dinner, games and dancing were the order of the 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has. W. and Miss Lillian Greene left today for St. Loui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ross receipts for the El Paso post office for the year ending June 30, 1892, were $17,825.29.</w:t>
      </w:r>
    </w:p>
    <w:p>
      <w:pPr>
        <w:pStyle w:val="Normal"/>
        <w:widowControl/>
        <w:tabs>
          <w:tab w:val="clear" w:pos="720"/>
          <w:tab w:val="left" w:pos="432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left" w:pos="432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8, 1892</w:t>
      </w:r>
    </w:p>
    <w:p>
      <w:pPr>
        <w:pStyle w:val="PlainText"/>
        <w:jc w:val="both"/>
        <w:rPr/>
      </w:pPr>
      <w:r>
        <w:rPr>
          <w:rFonts w:cs="Times New Roman" w:ascii="Times New Roman" w:hAnsi="Times New Roman"/>
          <w:sz w:val="24"/>
        </w:rPr>
        <w:t>William H. Simpson, of the advertising department of the Santa Fe, was in the city to meet the Georgia Weekly Press association and to offer them safe conduct over that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emnity of $70,000 was paid to the United States by Chili as the result of an attack upon the ship Baltimore in which two American seamen lost their lives. The money was paid so the two families of the men who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of the Texas &amp; Pacific, was in Dallas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Platt, of the Southern Pacific, returned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I. Bramhall went to Denver and Las Vegas to spend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Evans left for Kansas City and St. Louis on business connected with his contract on the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Hynes, of Evansville, Ind., and a former resident of El Paso, was in the city visiting his sisters, Mrs. C.W. Fassett and Mrs. Dan Kelly.</w:t>
      </w:r>
    </w:p>
    <w:p>
      <w:pPr>
        <w:pStyle w:val="Normal"/>
        <w:widowControl/>
        <w:tabs>
          <w:tab w:val="clear" w:pos="720"/>
          <w:tab w:val="left" w:pos="432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left" w:pos="432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8, 1892</w:t>
      </w:r>
    </w:p>
    <w:p>
      <w:pPr>
        <w:pStyle w:val="Normal"/>
        <w:widowControl/>
        <w:jc w:val="both"/>
        <w:rPr/>
      </w:pPr>
      <w:r>
        <w:rPr>
          <w:rFonts w:cs="Times New Roman" w:ascii="Times New Roman" w:hAnsi="Times New Roman"/>
        </w:rPr>
        <w:t>Emmett Crawford W. R. C. No. 16 department of Texas passes resolutions of regret on the death of Mrs. Virgil Poinier, a member of the post Mrs. Maggie C. Hempel is chairman of the resolutions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E. Hubbard, who went to Chicago for his health, returns slightly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Bailey of Texas refuses to take pay for the one day in which he was absent from th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men’s picnic at Orn’s Grove is a great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meeting for the election of directors for the Women’s Benevolent association for the coming year is to be held August 2d. Mrs. June F. James is president, and Mrs. Lena A. Payne, secretary of the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19, 1892</w:t>
      </w:r>
    </w:p>
    <w:p>
      <w:pPr>
        <w:pStyle w:val="Header"/>
        <w:widowControl/>
        <w:tabs>
          <w:tab w:val="clear" w:pos="4320"/>
          <w:tab w:val="clear" w:pos="8640"/>
        </w:tabs>
        <w:jc w:val="both"/>
        <w:rPr/>
      </w:pPr>
      <w:r>
        <w:rPr/>
        <w:t>Everyone witnessed Sells Bros. circus yesterday, the most satisfactory canvas exhibition ever shown in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Yesterday being the 20th anniversary of the death of Benito Juarez, our neighbors across the river observed it by decorating building, both public and priv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C. Keifer has been elected delegate to the grand lodge of the A.O.U.W., which will meet at Waco on July 26. W.O. Shipler was chosen as altern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ntract for furnishing uniforms for the firemen has been awarded to Chas. Merrick, at $9.75 per sui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Kemp packed his grip for Los Angeles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Hunter and wife left today for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9, 1892</w:t>
      </w:r>
    </w:p>
    <w:p>
      <w:pPr>
        <w:pStyle w:val="PlainText"/>
        <w:jc w:val="both"/>
        <w:rPr/>
      </w:pPr>
      <w:r>
        <w:rPr>
          <w:rFonts w:cs="Times New Roman" w:ascii="Times New Roman" w:hAnsi="Times New Roman"/>
          <w:sz w:val="24"/>
        </w:rPr>
        <w:t>Lieut. Britton Davis brought a lot of fine specimens of wood from the forests of Sierra Madre, Mexico, just 150 miles from El Paso on the proposed new road from Juarez to Mazatlan on the coas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Harmsen’s name was omitted in the naming of candidates for the county sheriffship. Mr. Marmsen is in the race and will make it exceeding interesting for his compet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mith returned from a pleasant tr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Frank Abney, of Charleston, W.Va., is in the city visiting Mayor Noyes Rand.</w:t>
      </w:r>
    </w:p>
    <w:p>
      <w:pPr>
        <w:pStyle w:val="PlainText"/>
        <w:jc w:val="both"/>
        <w:rPr/>
      </w:pPr>
      <w:r>
        <w:rPr>
          <w:rFonts w:cs="Times New Roman" w:ascii="Times New Roman" w:hAnsi="Times New Roman"/>
          <w:sz w:val="24"/>
        </w:rPr>
        <w:t>Capt. J.J. McCullough, who came up to attend the convention, returned to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ullins and two daughters were at the Vendome from Tampico,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9, 1892</w:t>
      </w:r>
    </w:p>
    <w:p>
      <w:pPr>
        <w:pStyle w:val="Normal"/>
        <w:widowControl/>
        <w:jc w:val="both"/>
        <w:rPr>
          <w:rFonts w:ascii="Times New Roman" w:hAnsi="Times New Roman" w:cs="Times New Roman"/>
        </w:rPr>
      </w:pPr>
      <w:r>
        <w:rPr>
          <w:rFonts w:cs="Times New Roman" w:ascii="Times New Roman" w:hAnsi="Times New Roman"/>
        </w:rPr>
        <w:t>Prof. Chas. Longuemare has returned from a two weeks trip in New Mexico. He feels that he has been misrepresented in the criticisms of his course as chairman of the perpetuation committee of the miners silver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has. W. Greene and Miss Lillian Greene leave for St. Louis. They are to stop off at Santa Fe to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Kiefer is elected delegate to the grand lodge of the A.O.U.W. and W. O. Shiplor, alter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Georgia Press association, making a tour of the west, stop in El Paso and are entertained at the Franklin club and the Vendome. Fifty-four persons were in the special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gg seems to have a dead cinch on the gubernatorial nomination, if reports from all over the state are to be relied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0, 1892</w:t>
      </w:r>
    </w:p>
    <w:p>
      <w:pPr>
        <w:pStyle w:val="Header"/>
        <w:widowControl/>
        <w:tabs>
          <w:tab w:val="clear" w:pos="4320"/>
          <w:tab w:val="clear" w:pos="8640"/>
        </w:tabs>
        <w:jc w:val="both"/>
        <w:rPr/>
      </w:pPr>
      <w:r>
        <w:rPr/>
        <w:t>The commissioners court sat today as a board of equalization and made but few changes in the valuati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corder Coldwell did a land office business today. One drunk was fined $10, one case of disturbance of the peace, $1; one case of contempt, two hours in jail, and nine case of vagrancy, $10 ea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rop reports from all over the state indicated a heavy yield with prices fai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F. Jones returned from eastern Texas today and reports that he has lined up ball games between El Paso and Ft. Worth for Aug. 6, 7 and 8.</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 E. Bovee, associate editor of the Herald, leaves today for Abilene in an attempt to secure relief for his asthm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remen report that about $200 was cleared from their picnic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0, 1892</w:t>
      </w:r>
    </w:p>
    <w:p>
      <w:pPr>
        <w:pStyle w:val="PlainText"/>
        <w:jc w:val="both"/>
        <w:rPr>
          <w:rFonts w:ascii="Times New Roman" w:hAnsi="Times New Roman" w:cs="Times New Roman"/>
          <w:sz w:val="24"/>
        </w:rPr>
      </w:pPr>
      <w:r>
        <w:rPr>
          <w:rFonts w:cs="Times New Roman" w:ascii="Times New Roman" w:hAnsi="Times New Roman"/>
          <w:sz w:val="24"/>
        </w:rPr>
        <w:t>Alderman Magoffin was expected to arrive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Wayte and W.M. Lewis, members of the state Y.M.C.A. committee, were in the city to attend the Y.M.C.A.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amuel Schutz and Bernard Schuster and family left for Las Vegas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Eaton, passenger agent of the Vandalia line,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returned from Mexico to resume his old position with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ymore Gonzales, who was visiting his family in Juarez, returned to his home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C. Brown left for his old home at Alexandria, La. He expected to stop over at Galveston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Terry and daughter, Miss Comfort, returned from a visit to Ben Wheeler, Texas. They were accompanied by Mr. Terry’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nate confirmed the nomination of George Shiras, Jr., for justice of the peace of the United States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degrees and the lowest 67.</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0, 1892</w:t>
      </w:r>
    </w:p>
    <w:p>
      <w:pPr>
        <w:pStyle w:val="Normal"/>
        <w:widowControl/>
        <w:jc w:val="both"/>
        <w:rPr>
          <w:rFonts w:ascii="Times New Roman" w:hAnsi="Times New Roman" w:cs="Times New Roman"/>
        </w:rPr>
      </w:pPr>
      <w:r>
        <w:rPr>
          <w:rFonts w:cs="Times New Roman" w:ascii="Times New Roman" w:hAnsi="Times New Roman"/>
        </w:rPr>
        <w:t>The postoffice statement ending for the fiscal year, June 30, shows total receipts of $17,825.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did a land office business this morning. One drunk was fined $10, one case of disturbing the peace $1, one case of contempt, two hours in jail, nine cases of vagrancy were fined $10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s. McKenzie leaves to accept a position at Eddy as bookkeeper for Chas. W. Gre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F. Jones returns from a trip to east Texas, where he arranged several games for the El Paso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Kemp packed his grip for Los Angeles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1, 1892</w:t>
      </w:r>
    </w:p>
    <w:p>
      <w:pPr>
        <w:pStyle w:val="Header"/>
        <w:widowControl/>
        <w:tabs>
          <w:tab w:val="clear" w:pos="4320"/>
          <w:tab w:val="clear" w:pos="8640"/>
        </w:tabs>
        <w:jc w:val="both"/>
        <w:rPr/>
      </w:pPr>
      <w:r>
        <w:rPr/>
        <w:t>Saturday is ladies day at the ball game. They will be admitted free of charg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hildren of the Methodist church are enjoying a picnic at Rand’s Grov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hermometer registered 105 even at 3 o’clock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ile the family of W.G. Walz was sleeping last night thieves entered the cellar and carried off all their winter clothing which had been stored t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meeting of the Hook and Ladder Co. is called for tonight so that measurements may be taken for their new uniform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ercial Cycling club will meet tonight at Hibbert’s hall to perfect their organization. Over 40 members are enrolled now. J.A. Smith, president, will pre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1, 1892</w:t>
      </w:r>
    </w:p>
    <w:p>
      <w:pPr>
        <w:pStyle w:val="PlainText"/>
        <w:jc w:val="both"/>
        <w:rPr>
          <w:rFonts w:ascii="Times New Roman" w:hAnsi="Times New Roman" w:cs="Times New Roman"/>
          <w:sz w:val="24"/>
        </w:rPr>
      </w:pPr>
      <w:r>
        <w:rPr>
          <w:rFonts w:cs="Times New Roman" w:ascii="Times New Roman" w:hAnsi="Times New Roman"/>
          <w:sz w:val="24"/>
        </w:rPr>
        <w:t>W.H. Sanger and son, Howard, left for their home in the Indian territory after visiting the family of S.S. Sang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linton Cavendish, of London, reached El Paso from Sonora. He spent five years in the Republic of Mexico and closed a thirty-year tour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lanchard, of Las Vegas, president of the Las Vegas, St. Louis &amp; Mexico Smelting Co., was guest of Prof. Charles Longuemar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Pimentel and Colonel Ahumada, governor-elect of Chihuahua,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Davis was requested to take command of a company of twenty-five young men who organized themselves into a milita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umphrey Ward was the first woman to be made examiner at the University of Ox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resumed his position with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rown returned from California, where he and Mrs. Brown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hundred dollars was raised for the new Y.M.C.A. branc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I.G. Gaal was in the city from up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Roman, local manager for the Pacific Express company, returned from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0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1, 1892</w:t>
      </w:r>
    </w:p>
    <w:p>
      <w:pPr>
        <w:pStyle w:val="Normal"/>
        <w:widowControl/>
        <w:jc w:val="both"/>
        <w:rPr/>
      </w:pPr>
      <w:r>
        <w:rPr>
          <w:rFonts w:cs="Times New Roman" w:ascii="Times New Roman" w:hAnsi="Times New Roman"/>
        </w:rPr>
        <w:t>Saturday is ladies’ day at the baseball park and all ladies will be admitted free to the game between Corsicana and the Browns. It is said that Will Rand pitched a ball through a two inch pine board last night. Great boy, W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W. Fink and wife come up from their ranch at Cl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le the family of W. G. Walz is asleep, thieves enter the basement and carry away winter clo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ercial Cycling club is to meet at Hibbert’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court is to meet to settle the question of a new road to the smelter, and make an equitable division of the $9000 appropriation as between El Paso, Socorro and Ysleta. The city is expected to join in the expense of a new road to the smelter, which will enable the county to extend the road bey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2, 1892</w:t>
      </w:r>
    </w:p>
    <w:p>
      <w:pPr>
        <w:pStyle w:val="Header"/>
        <w:widowControl/>
        <w:tabs>
          <w:tab w:val="clear" w:pos="4320"/>
          <w:tab w:val="clear" w:pos="8640"/>
        </w:tabs>
        <w:jc w:val="both"/>
        <w:rPr/>
      </w:pPr>
      <w:r>
        <w:rPr/>
        <w:t>Practice is going on at the ball park every evening and the Browns will be in good condition for the coming ga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 Blumenthal is in New York buying goo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S. Lyter has received the contract to furnish the new military post with two and one half million bricks, to be made by mach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ome 12 houses in El Paso have been placarded for diphtheria, several children having died of the disea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settled the question of the new road to the smelter and the division of the $9000 appropriation between El Paso, Ysleta and Socorro, precinct No. 1, road from the smelter to Canutillo $2500; No. 2, $2500; No. 4, from Clint to foothills, $4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2, 1892</w:t>
      </w:r>
    </w:p>
    <w:p>
      <w:pPr>
        <w:pStyle w:val="PlainText"/>
        <w:jc w:val="both"/>
        <w:rPr/>
      </w:pPr>
      <w:r>
        <w:rPr>
          <w:rFonts w:cs="Times New Roman" w:ascii="Times New Roman" w:hAnsi="Times New Roman"/>
          <w:sz w:val="24"/>
        </w:rPr>
        <w:t>Miss Pearl Leigh Carlton, a professional pianist of New York, was in the city visiting her brother, Leigh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DeVoe left for Fort Worth for a short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urstrom and wife, who had been visiting their brother-in-law, Mr. Huestis, left for their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Tuller, chief clerk at the Vendome, returned to El Paso after a two weeks’ visit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cManus, a wealthy banker of Chihuahua, came to El Paso for a visit with some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Lee Withers, of San Antonio, was in the city visiting Alderman J.W.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oster, of Louisiana, a brother of A.G. Foster wa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Gibbs left for an outing at the Las Vegas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Trippel, formerly of the customs service under Judge Magoffin,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 Humphrey was appointed northwestern passenger agent of the Chicago &amp; Eastern Illinois, with offices in St.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Johnson, general manager of the Mexican International railroad, passed through the city en route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was 93 degrees and the lowest 65.</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3, 1892</w:t>
      </w:r>
    </w:p>
    <w:p>
      <w:pPr>
        <w:pStyle w:val="Header"/>
        <w:widowControl/>
        <w:tabs>
          <w:tab w:val="clear" w:pos="4320"/>
          <w:tab w:val="clear" w:pos="8640"/>
        </w:tabs>
        <w:jc w:val="both"/>
        <w:rPr/>
      </w:pPr>
      <w:r>
        <w:rPr/>
        <w:t>Action by the county commissioners on the question of the Australian ballot is expected soon. The petition with required number of signatures has been presented to the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re will be no Sunday school at St. Clement’s church Sunday, owing to illness in the family of the recto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flying Jenny” is operating at Stanton and Second streets, to the delight of the childr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home for consumptives” in El Paso will soon be realiz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s a result of a visit to Washington recently the postmaster has received as order to nominate two suitable parties for the post of letter carriers beginning August 1. Robert Greenwood and Julius Schutz have been named for these po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3, 1892</w:t>
      </w:r>
    </w:p>
    <w:p>
      <w:pPr>
        <w:pStyle w:val="PlainText"/>
        <w:jc w:val="both"/>
        <w:rPr/>
      </w:pPr>
      <w:r>
        <w:rPr>
          <w:rFonts w:cs="Times New Roman" w:ascii="Times New Roman" w:hAnsi="Times New Roman"/>
          <w:sz w:val="24"/>
        </w:rPr>
        <w:t>George De Fontaine returned from Birmingham after several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F. Crosby left for a tour of New York and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C. Pew left for Galveston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Fink left for Ohio to visit her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Merrick accompanied Mr. and Mrs. Charles Merrick as far as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Scott, yardmaster for the Southern Pacific, returned from his vacation to re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D. Robinson, presiding elder of the El Paso district, New Mexico conference, M.E. church, south, left for the first round of quarterly meetings in his circuit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e Fontaine returned from Birmingham, Ala., where he arranged to give several bull f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today was 94 and the lowest 6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3, 1892</w:t>
      </w:r>
    </w:p>
    <w:p>
      <w:pPr>
        <w:pStyle w:val="Normal"/>
        <w:widowControl/>
        <w:jc w:val="both"/>
        <w:rPr/>
      </w:pPr>
      <w:r>
        <w:rPr>
          <w:rFonts w:cs="Times New Roman" w:ascii="Times New Roman" w:hAnsi="Times New Roman"/>
        </w:rPr>
        <w:t>The low condition of the river causes anxiety among the people of the valley. Crops at Ysleta, Socorro and San Elizario are suffe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Pew, who has been up in New York and New England,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Gough returns from California. Mrs. Gough is improving and will return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lve houses are placarded for diphther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lying jinny [merry-go-round] is to begin operating at Stanton and Seco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 Foster and his two children return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4, 1892</w:t>
      </w:r>
    </w:p>
    <w:p>
      <w:pPr>
        <w:pStyle w:val="PlainText"/>
        <w:jc w:val="both"/>
        <w:rPr>
          <w:rFonts w:ascii="Times New Roman" w:hAnsi="Times New Roman" w:cs="Times New Roman"/>
          <w:sz w:val="24"/>
        </w:rPr>
      </w:pPr>
      <w:r>
        <w:rPr>
          <w:rFonts w:cs="Times New Roman" w:ascii="Times New Roman" w:hAnsi="Times New Roman"/>
          <w:sz w:val="24"/>
        </w:rPr>
        <w:t>Judge W.B. Brack left for New York and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Conklin returned from a visit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F. Crosby left yesterday for Long Island to visit his son J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Thorton, Jr., the efficient Texas &amp; Pacific depot agent, left for his home in New York.</w:t>
      </w:r>
    </w:p>
    <w:p>
      <w:pPr>
        <w:pStyle w:val="PlainText"/>
        <w:jc w:val="both"/>
        <w:rPr>
          <w:rFonts w:ascii="Times New Roman" w:hAnsi="Times New Roman" w:cs="Times New Roman"/>
          <w:sz w:val="24"/>
        </w:rPr>
      </w:pPr>
      <w:r>
        <w:rPr>
          <w:rFonts w:cs="Times New Roman" w:ascii="Times New Roman" w:hAnsi="Times New Roman"/>
          <w:sz w:val="24"/>
        </w:rPr>
        <w:t>The highest degree of temperature was 91 and the lowest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rise, who had completed a concentrating and milling plant for Col. George Stevens near Tombstone,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left for New York to purchase equipments for transforming El Paso and Santa Fe street car lines into electric lin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4, 1892</w:t>
      </w:r>
    </w:p>
    <w:p>
      <w:pPr>
        <w:pStyle w:val="Normal"/>
        <w:widowControl/>
        <w:jc w:val="both"/>
        <w:rPr>
          <w:rFonts w:ascii="Times New Roman" w:hAnsi="Times New Roman" w:cs="Times New Roman"/>
        </w:rPr>
      </w:pPr>
      <w:r>
        <w:rPr>
          <w:rFonts w:cs="Times New Roman" w:ascii="Times New Roman" w:hAnsi="Times New Roman"/>
        </w:rPr>
        <w:t>The El Paso Browns defeat Corsicana by the score of 4 to 1. The Browns are playing a great game of ball. If Dallas expects to beat them they had better charter one of the Texas league te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mocratic elect delegates to the judicial convention which meets in El Paso July 30 to nominate a district judge and district attorney. Delegates named are: Jos. Magoffin, Ben Catlin, H.H. Neill, B.G. Thomas, J.M. Dean, J.E. Townsend, Jesus Montes, J.E. Rowland, Severo Montes, J.S. McCullough, Geo. S. Stewart, P.F. Edwards, J.P. Dieter, W.H. Austin, Theo. Eg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Smith and Miss Fannie Smith return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no water in the little acequ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Bailey is down from Mesilla circulating among his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5, 1892</w:t>
      </w:r>
    </w:p>
    <w:p>
      <w:pPr>
        <w:pStyle w:val="Header"/>
        <w:widowControl/>
        <w:tabs>
          <w:tab w:val="clear" w:pos="4320"/>
          <w:tab w:val="clear" w:pos="8640"/>
        </w:tabs>
        <w:jc w:val="both"/>
        <w:rPr/>
      </w:pPr>
      <w:r>
        <w:rPr/>
        <w:t>The El Paso Browns defeated the Corsicana team at the baseball park in both Saturday and Sunday’s ga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issioners court met Saturday evening and passed an order for registering in El Paso county under the Australian ballot la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ne American and six Mexicans, who took a bath in the Rio Grande, were before the recorder today, receiving fines of $5 and $2 ea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Uncle Jimmy Greaves is on the streets again after an extended trip ea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v. D.F. Brown, the new pastor of the Trinity M.E. Church South, preached his inaugural sermon yesterday to a large congreg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enty head if mules arrived today from Kansas City for hauling at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5, 1892</w:t>
      </w:r>
    </w:p>
    <w:p>
      <w:pPr>
        <w:pStyle w:val="PlainText"/>
        <w:jc w:val="both"/>
        <w:rPr>
          <w:rFonts w:ascii="Times New Roman" w:hAnsi="Times New Roman" w:cs="Times New Roman"/>
          <w:sz w:val="24"/>
        </w:rPr>
      </w:pPr>
      <w:r>
        <w:rPr>
          <w:rFonts w:cs="Times New Roman" w:ascii="Times New Roman" w:hAnsi="Times New Roman"/>
          <w:sz w:val="24"/>
        </w:rPr>
        <w:t>The Sir Knights Templars left to attend the Grand Conclave held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Borehead entertained a few friends in honor of Miss Pearl Leigh Carlton of New York, who was visiting her brother Judge Leigh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Trunk Railway of Uruguay from Montevideo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H.S. Sisp of Parker county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Dengler left on a business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rosby returned from a flying business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o G. Goss returned after a visit to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ower, a wealthy business man of Los Angeles, Cal., was in the city visiting his sister, Mrs. A.F. Steinb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H. Martin, of Chicago, representing the New Mexico Homestead company, was stop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8 and the lowest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5, 1892</w:t>
      </w:r>
    </w:p>
    <w:p>
      <w:pPr>
        <w:pStyle w:val="Normal"/>
        <w:widowControl/>
        <w:jc w:val="both"/>
        <w:rPr/>
      </w:pPr>
      <w:r>
        <w:rPr>
          <w:rFonts w:cs="Times New Roman" w:ascii="Times New Roman" w:hAnsi="Times New Roman"/>
        </w:rPr>
        <w:t>Christopher Columbus Hall, better known as “Lum,” is down from Albuquerque working our merchants. He is a dandy drummer and made an A1 manager of the New Mexico territorial fair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W. Butler, secretary of the board of trade, has returned after a month’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T. Sargent, commercial agent for the Texas &amp; Pacific returns from a trip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cle Jimmie Graves is on the streets again after an extended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had a delightful rain last night. No great amount fell, still it is hard to estimate the amount of good it d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x Mexicans are arrested for swimming i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left" w:pos="423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6, 1892</w:t>
      </w:r>
    </w:p>
    <w:p>
      <w:pPr>
        <w:pStyle w:val="Header"/>
        <w:widowControl/>
        <w:tabs>
          <w:tab w:val="clear" w:pos="4320"/>
          <w:tab w:val="clear" w:pos="8640"/>
        </w:tabs>
        <w:jc w:val="both"/>
        <w:rPr/>
      </w:pPr>
      <w:r>
        <w:rPr/>
        <w:t>The new hotel Vendome is open for business. It is the only first class hotel in the city, the rooms being fitted with hot and cold water and porcelain lined bath tub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P. Coles of Newman &amp; Coles leaves for Lebanon, Tenn., tomorr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romise for a grape and fruit crop exceeds that of last ye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ome eleven cases in the county court this morning were continu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ollowing the rain yesterday the river rose two feet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have appointed Wm. H. Watts as registrar for the registration of voters in El Paso county and city and for all county elections for a period of two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6, 1892</w:t>
      </w:r>
    </w:p>
    <w:p>
      <w:pPr>
        <w:pStyle w:val="PlainText"/>
        <w:jc w:val="both"/>
        <w:rPr>
          <w:rFonts w:ascii="Times New Roman" w:hAnsi="Times New Roman" w:cs="Times New Roman"/>
          <w:sz w:val="24"/>
        </w:rPr>
      </w:pPr>
      <w:r>
        <w:rPr>
          <w:rFonts w:cs="Times New Roman" w:ascii="Times New Roman" w:hAnsi="Times New Roman"/>
          <w:sz w:val="24"/>
        </w:rPr>
        <w:t>Captain Geo. A. Dodd, in command of Fort Hancock, came in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G. Walz and children left for Chicago over the Santa F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ilas and Herbert Stevenson left on Saturday on a hunting and fishing trip to Gloriet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H.J. Clifford came up from Van Horn to accompany the El Paso Sir Knights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ditor W.A. Frost of the Mexican Central railroad and Traveling Passenger Agent J.A. Henry, of the same road, we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and daughter, Mrs. T.A. Falvey, and children left for Wooten Wells on the Texas and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has. Davis left for his ranch to join Judge Magoffin and attend the Houst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66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6, 1892</w:t>
      </w:r>
    </w:p>
    <w:p>
      <w:pPr>
        <w:pStyle w:val="Normal"/>
        <w:widowControl/>
        <w:jc w:val="both"/>
        <w:rPr/>
      </w:pPr>
      <w:r>
        <w:rPr>
          <w:rFonts w:cs="Times New Roman" w:ascii="Times New Roman" w:hAnsi="Times New Roman"/>
        </w:rPr>
        <w:t>Mrs. Douglas Gray and child leave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 Coles leaves for Lebanon,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ver rises two feet and there is more water in the stream than there has been for some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ssrs. Wayne and Lewis of the state committee of the Y. M. C. A. arrive in El Paso in the interests of the work here. They desire to meet the citizens of El Paso and present a plan for an association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yoming and Austin streets are finished and gravel is being placed on Montana street. Franklin Heights is coming to the fr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7, 1892</w:t>
      </w:r>
    </w:p>
    <w:p>
      <w:pPr>
        <w:pStyle w:val="Header"/>
        <w:widowControl/>
        <w:tabs>
          <w:tab w:val="clear" w:pos="4320"/>
          <w:tab w:val="clear" w:pos="8640"/>
        </w:tabs>
        <w:jc w:val="both"/>
        <w:rPr/>
      </w:pPr>
      <w:r>
        <w:rPr/>
        <w:t>Wyoming and Austin streets are finished and the graveling is being placed on Montana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an Stedham, who has been under the weather for a day or so, reported for work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Foundry &amp; Machine Co. are making an extension to their pla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Rodriguez brought over from Juarez yesterday the first grapes of the season. Grapes in July are unusu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tanton st. bridge has been overhauled and repaired and the track moved back to its old b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ast wall of the Pomeroy Transfer Co. facing the alley to the rear of the Mundy building, was undermined by the recent rains and about 70 feet of it toppled flat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7, 1892</w:t>
      </w:r>
    </w:p>
    <w:p>
      <w:pPr>
        <w:pStyle w:val="PlainText"/>
        <w:jc w:val="both"/>
        <w:rPr/>
      </w:pPr>
      <w:r>
        <w:rPr>
          <w:rFonts w:cs="Times New Roman" w:ascii="Times New Roman" w:hAnsi="Times New Roman"/>
          <w:sz w:val="24"/>
        </w:rPr>
        <w:t>Judge Magoffin, J.H. Harper, J.A. Brock, M.W. Stanton and B.S. Catlin left for Decatur to attend the congress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Schutz left for Las Vegas Hot Springs, N.M., to join his family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Caneda, governor-elect of Sonora, with his son and a party of friends, was at the Vendome on his way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Worth ball players paid El Paso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Kinne had his patrol wagon out hauling drunks to the city jail. The patrol wagon was a wheelba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wnsend entertained the young people of the First Presbyterian church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De Gress of the City of Mexico arrived in the city for a visit with his sister, Mrs. A.F. Steinb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5 and the lowest 72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7, 1892</w:t>
      </w:r>
    </w:p>
    <w:p>
      <w:pPr>
        <w:pStyle w:val="Normal"/>
        <w:widowControl/>
        <w:jc w:val="both"/>
        <w:rPr/>
      </w:pPr>
      <w:r>
        <w:rPr>
          <w:rFonts w:cs="Times New Roman" w:ascii="Times New Roman" w:hAnsi="Times New Roman"/>
        </w:rPr>
        <w:t>Postmaster J. A. Smith forwards the nominations of Robert L. Greenwood and Julius Schutz to be mail carriers, the force having been increased two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Phelps, a railroad man well known in El Paso, dies in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ast wall of the building of the Pomeroy Transfer company, to the rear of Mundy’s building, is undermined by the heavy rains, and collapses. No one is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ll game between two picked nines is to be given is a benefit to manager C. F. Jo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Foundry &amp; Machine company makes an extension to its pl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8, 1892</w:t>
      </w:r>
    </w:p>
    <w:p>
      <w:pPr>
        <w:pStyle w:val="Header"/>
        <w:widowControl/>
        <w:tabs>
          <w:tab w:val="clear" w:pos="4320"/>
          <w:tab w:val="clear" w:pos="8640"/>
        </w:tabs>
        <w:jc w:val="both"/>
        <w:rPr/>
      </w:pPr>
      <w:r>
        <w:rPr/>
        <w:t>The El Paso Ice &amp; Refrigerator Co. is making carload shipments of ice to Mexico, and to Texas and New Mexi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om Eaves brought in the T.&amp;P. pay car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lunch stand near the T.&amp;P. depot is a recent improve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ecretary of the Y.M.C.A. of the state organization is here to arrange, if possible, to put the El Paso branch upon a better basi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letter from the superintendent of public instruction at Austin states that the board of education has placed the pro rata of the available school fund for the ensuing scholastic year at $5 per capita. El Paso county, therefore, gets $5920. El Paso and Ysleta are independent school distric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cGinty club will give a picnic for its members down the valley Sunday near Good’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8, 1892</w:t>
      </w:r>
    </w:p>
    <w:p>
      <w:pPr>
        <w:pStyle w:val="PlainText"/>
        <w:jc w:val="both"/>
        <w:rPr>
          <w:rFonts w:ascii="Times New Roman" w:hAnsi="Times New Roman" w:cs="Times New Roman"/>
          <w:sz w:val="24"/>
        </w:rPr>
      </w:pPr>
      <w:r>
        <w:rPr>
          <w:rFonts w:cs="Times New Roman" w:ascii="Times New Roman" w:hAnsi="Times New Roman"/>
          <w:sz w:val="24"/>
        </w:rPr>
        <w:t>Armstrong, the new catcher from the east, signed up with the El Paso Brown’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Tuttle left for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owder of Philadelphi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augh visited in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Dowling of El Paso returned to this city from the City of Mexico, where he was a prosperous railroad contr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5 and the lowest 71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8, 1892</w:t>
      </w:r>
    </w:p>
    <w:p>
      <w:pPr>
        <w:pStyle w:val="Normal"/>
        <w:widowControl/>
        <w:jc w:val="both"/>
        <w:rPr>
          <w:rFonts w:ascii="Times New Roman" w:hAnsi="Times New Roman" w:cs="Times New Roman"/>
        </w:rPr>
      </w:pPr>
      <w:r>
        <w:rPr>
          <w:rFonts w:cs="Times New Roman" w:ascii="Times New Roman" w:hAnsi="Times New Roman"/>
        </w:rPr>
        <w:t>Frank Elmer Smedley, a well-known resident of El Paso, dies in Belvidere,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ffort of the Y.M.C.A. to establish themselves on a firmer footing here should be met encouragingly by our business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frican M. E. church gives a barbecue on the courthouse la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ames Magoffin is up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cal members of the A.O.U.W. leave for the state gathering at Wa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29, 1892</w:t>
      </w:r>
    </w:p>
    <w:p>
      <w:pPr>
        <w:pStyle w:val="Header"/>
        <w:widowControl/>
        <w:tabs>
          <w:tab w:val="clear" w:pos="4320"/>
          <w:tab w:val="clear" w:pos="8640"/>
        </w:tabs>
        <w:jc w:val="both"/>
        <w:rPr/>
      </w:pPr>
      <w:r>
        <w:rPr/>
        <w:t>Webster Flanagan, collector of customs, returned today from a two weeks’ visit in eastern Tex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N. Buckler had a lot of choice peaches and apples on the streets this morning which were raised at Orn’s Grov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has ordered 25 benches to be purchased for use in the city pa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ermission has been granted the Santa Fe and El Paso St. Railway by the city council to change their cars now in operation from a horse car line to an electric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ntract for drivers and teams for sprinkling the streets was awarded to S.S. Wilson yesterday by the city counci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H. Evans, the new post contractor, returned today from a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29, 1892</w:t>
      </w:r>
    </w:p>
    <w:p>
      <w:pPr>
        <w:pStyle w:val="PlainText"/>
        <w:jc w:val="both"/>
        <w:rPr>
          <w:rFonts w:ascii="Times New Roman" w:hAnsi="Times New Roman" w:cs="Times New Roman"/>
          <w:sz w:val="24"/>
        </w:rPr>
      </w:pPr>
      <w:r>
        <w:rPr>
          <w:rFonts w:cs="Times New Roman" w:ascii="Times New Roman" w:hAnsi="Times New Roman"/>
          <w:sz w:val="24"/>
        </w:rPr>
        <w:t>W.H. Watts handed County Clerk Thomas his resignation as registr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Criss found a copper anvil, probably a century old, in Franklin moun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Turner returned from Las Vegas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Dillon returned from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Frise and wife left for Chicago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H. Davis and Miss Lucille Davis returned yesterday from Santa Rosal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degree of temperature was 86 and the lowest 72.</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July 30, 1892</w:t>
      </w:r>
    </w:p>
    <w:p>
      <w:pPr>
        <w:pStyle w:val="Header"/>
        <w:widowControl/>
        <w:tabs>
          <w:tab w:val="clear" w:pos="4320"/>
          <w:tab w:val="clear" w:pos="8640"/>
        </w:tabs>
        <w:jc w:val="both"/>
        <w:rPr/>
      </w:pPr>
      <w:r>
        <w:rPr/>
        <w:t>Chas. Rokahr has returned from a trip to California and says that he is better satisfied with El Paso than e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 Grayson of the International Pharmacy returned today from a visit at his old home in Missouri.</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C. Keifer and A.C. Tompkins have returned from the session of the grand lodge A.O.U.W. in Waco and report a good ti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Union Shoe and Clothing Co. will open its doors to the public next Saturday in the quarters formerly occupied by the Union market, with handsome oak fixtures and a choice stock of goo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I. Eaton has gone to Ft. Worth on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Frank Carr and children left today for a visit to “Auld Ir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0, 1892</w:t>
      </w:r>
    </w:p>
    <w:p>
      <w:pPr>
        <w:pStyle w:val="PlainText"/>
        <w:jc w:val="both"/>
        <w:rPr>
          <w:rFonts w:ascii="Times New Roman" w:hAnsi="Times New Roman" w:cs="Times New Roman"/>
          <w:sz w:val="24"/>
        </w:rPr>
      </w:pPr>
      <w:r>
        <w:rPr>
          <w:rFonts w:cs="Times New Roman" w:ascii="Times New Roman" w:hAnsi="Times New Roman"/>
          <w:sz w:val="24"/>
        </w:rPr>
        <w:t>E.G. Ryan, son of Minister Ryan, was at the Vendome en 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returned to his home in Austin after attending the judici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returned from Marfa and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Plum returned from a visit to Dallas, Fort Worth and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ieter, A.W. Susen and Herman Danzel left on a hunting trip in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9 and the lowest 6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0. 1892</w:t>
      </w:r>
    </w:p>
    <w:p>
      <w:pPr>
        <w:pStyle w:val="Normal"/>
        <w:widowControl/>
        <w:jc w:val="both"/>
        <w:rPr/>
      </w:pPr>
      <w:r>
        <w:rPr>
          <w:rFonts w:cs="Times New Roman" w:ascii="Times New Roman" w:hAnsi="Times New Roman"/>
        </w:rPr>
        <w:t>The Democratic convention for the thirty fourth judicial district meets at the court house, J. M. Dean being chosen chairman and B. S. Catlin secretary. C. N. Buckler is unanimously nominated for district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Grayson returns from a month’s trip in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ition signed by a number of judge Brack’s friend is being circulated asking his election to the office of city attorney when the vacancy occurs by the resignation of the incumb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master Smith completes the assignment of the boxes in the new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club is to hold its annual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31, 1892</w:t>
      </w:r>
    </w:p>
    <w:p>
      <w:pPr>
        <w:pStyle w:val="PlainText"/>
        <w:jc w:val="both"/>
        <w:rPr>
          <w:rFonts w:ascii="Times New Roman" w:hAnsi="Times New Roman" w:cs="Times New Roman"/>
          <w:sz w:val="24"/>
        </w:rPr>
      </w:pPr>
      <w:r>
        <w:rPr>
          <w:rFonts w:cs="Times New Roman" w:ascii="Times New Roman" w:hAnsi="Times New Roman"/>
          <w:sz w:val="24"/>
        </w:rPr>
        <w:t>Cashier H.S. Beattie of the First National bank, and Mrs. Beattie returned home from Las Vegas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ie Hague left for Baltimore, Md., for several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Jackson and W.M. Evans, of San Angelo,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Wilkin, of Parsons, Kan., was in the city visiting her parents, Mr. and Mrs. A.W. Spen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Anderson left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0,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1, 1892</w:t>
      </w:r>
    </w:p>
    <w:p>
      <w:pPr>
        <w:pStyle w:val="Normal"/>
        <w:widowControl/>
        <w:jc w:val="both"/>
        <w:rPr>
          <w:rFonts w:ascii="Times New Roman" w:hAnsi="Times New Roman" w:cs="Times New Roman"/>
        </w:rPr>
      </w:pPr>
      <w:r>
        <w:rPr>
          <w:rFonts w:cs="Times New Roman" w:ascii="Times New Roman" w:hAnsi="Times New Roman"/>
        </w:rPr>
        <w:t>Mrs. Frank Carr and children leave for a visit to Ir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 P. Brown returns after spending a month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ood crowd attends the baseball benefit to manager Charles Jones at Sportsman’s park. The Rand team defeats the Bridgers team by the score of 9 to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barbecue is a great success. Credit is due to president Reckhart, secretary Watts and their assistants for the careful arrangements which assured the success of the af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I. Eaton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leaves over the Texas &amp; Pacific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 1892</w:t>
      </w:r>
    </w:p>
    <w:p>
      <w:pPr>
        <w:pStyle w:val="Header"/>
        <w:widowControl/>
        <w:tabs>
          <w:tab w:val="clear" w:pos="4320"/>
          <w:tab w:val="clear" w:pos="8640"/>
        </w:tabs>
        <w:jc w:val="both"/>
        <w:rPr/>
      </w:pPr>
      <w:r>
        <w:rPr/>
        <w:t>The recorder had no cases to act on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hil Young’s cafe will be moved into its elegant new quarters on North El Paso st., about August 2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ostmaster Smith has completed the assortment of the boxes in the new postoffice. The lobby will be open on Monday and Tuesday for those desiring to make chang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on-arrival of the counter for the money order and registry room of the new postoffice will delay the occupancy of the building for six week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urry Carpenter is holding down the city ticket office of the Santa Fe during Mr. Wallace’s absen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d Fink and wife left today for Muncie,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 1892</w:t>
      </w:r>
    </w:p>
    <w:p>
      <w:pPr>
        <w:pStyle w:val="PlainText"/>
        <w:jc w:val="both"/>
        <w:rPr>
          <w:rFonts w:ascii="Times New Roman" w:hAnsi="Times New Roman" w:cs="Times New Roman"/>
          <w:sz w:val="24"/>
        </w:rPr>
      </w:pPr>
      <w:r>
        <w:rPr>
          <w:rFonts w:cs="Times New Roman" w:ascii="Times New Roman" w:hAnsi="Times New Roman"/>
          <w:sz w:val="24"/>
        </w:rPr>
        <w:t>Albert Schutz returned from a business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and Doc Bolton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F. Sanger and family of New York were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Ullman has gone to Las Vegas Springs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general agent in El Paso for the Texas and Pacific, left for Californi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 1892</w:t>
      </w:r>
    </w:p>
    <w:p>
      <w:pPr>
        <w:pStyle w:val="Normal"/>
        <w:widowControl/>
        <w:jc w:val="both"/>
        <w:rPr/>
      </w:pPr>
      <w:r>
        <w:rPr>
          <w:rFonts w:cs="Times New Roman" w:ascii="Times New Roman" w:hAnsi="Times New Roman"/>
        </w:rPr>
        <w:t>Tim bachelors are to entertain the grass widowers at the old custom hous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E. C. Pew leave for Galveston for Mrs. Pew’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Sargent goes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sleta band is to give a concert in the park Sunday. The president, Meliton Gonzales, calling upon the citizens for subscriptions.</w:t>
      </w:r>
    </w:p>
    <w:p>
      <w:pPr>
        <w:pStyle w:val="Normal"/>
        <w:widowControl/>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 1892</w:t>
      </w:r>
    </w:p>
    <w:p>
      <w:pPr>
        <w:pStyle w:val="Header"/>
        <w:widowControl/>
        <w:tabs>
          <w:tab w:val="clear" w:pos="4320"/>
          <w:tab w:val="clear" w:pos="8640"/>
        </w:tabs>
        <w:jc w:val="both"/>
        <w:rPr/>
      </w:pPr>
      <w:r>
        <w:rPr/>
        <w:t>Isaiah Weston left the Herald office a choice bunch of roses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onations are being asked towards the Y.M.C.A. in El Paso. Eighteen hundred dollars will be required to set up the gym, parlor reading-room and classrooms and to employ a capable secreta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well Stuart will leave today for Colorado Springs, where he will engage in the livery business with his fath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S. Ricks of Macon, Ga., ended his life this morning by jumping from the roof of the Pacific House, where he had been boar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ss Lillie Smith of the Herald force is quite si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 Blumenthal, who has been buying goods in New York, has returned home.</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 1892</w:t>
      </w:r>
    </w:p>
    <w:p>
      <w:pPr>
        <w:pStyle w:val="PlainText"/>
        <w:jc w:val="both"/>
        <w:rPr/>
      </w:pPr>
      <w:r>
        <w:rPr>
          <w:rFonts w:cs="Times New Roman" w:ascii="Times New Roman" w:hAnsi="Times New Roman"/>
          <w:sz w:val="24"/>
        </w:rPr>
        <w:t>J.H. Harper returned from Decatur, where he was a delegate to the congress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Fuller left on the Texas &amp; Pacific for a month’s visit with relatives in souther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Hand, mining engineer, of Silver City, N.M.,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Long returned from a visit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d Ely and wife came to El Paso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returned from the congressional convention at Decat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5 and the lowest 72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 1892</w:t>
      </w:r>
    </w:p>
    <w:p>
      <w:pPr>
        <w:pStyle w:val="Normal"/>
        <w:widowControl/>
        <w:jc w:val="both"/>
        <w:rPr>
          <w:rFonts w:ascii="Times New Roman" w:hAnsi="Times New Roman" w:cs="Times New Roman"/>
        </w:rPr>
      </w:pPr>
      <w:r>
        <w:rPr>
          <w:rFonts w:cs="Times New Roman" w:ascii="Times New Roman" w:hAnsi="Times New Roman"/>
        </w:rPr>
        <w:t>B. Bloomenthal returns from New York, after making fall purchases of stock for his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Harmsen, who has been in Hillsboro, N.M., for sometime, returns to El Paso, having been driven out by mountain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lodge 284 I.O.O.F. has an interesting drill in the degree of Brotherly L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saiah Weston leaves The Herald a fine bouquet of choice roses. Mr. Weston is a success when it comes to cultivating fl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S. Ricks, a stranger in El Paso, commits suicide by throwing himself from the roof of the Pacific house. He is buried in the Concordia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ection of Miguel Ahumada as governor of the state of Chihuahua is proclaimed. A celebration is held in Juarez in honor of the occasion.</w:t>
      </w:r>
    </w:p>
    <w:p>
      <w:pPr>
        <w:pStyle w:val="Normal"/>
        <w:widowControl/>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3, 1892</w:t>
      </w:r>
    </w:p>
    <w:p>
      <w:pPr>
        <w:pStyle w:val="Header"/>
        <w:widowControl/>
        <w:tabs>
          <w:tab w:val="clear" w:pos="4320"/>
          <w:tab w:val="clear" w:pos="8640"/>
        </w:tabs>
        <w:jc w:val="both"/>
        <w:rPr/>
      </w:pPr>
      <w:r>
        <w:rPr/>
        <w:t>The grand opening of the Union Shoe &amp; Clothing Co. will be held Friday evening. There will be free souvenirs and music by the Ysleta ba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and Mrs. Chas. Merrick left today for the nor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E. Kohlberg entertained 20 guests with a lawn party last eve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ushong, the photographer, will take the pictures of the El Paso Browns and the Ft. Worth team at the ball park Sunday afterno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nglish kitchen will move into the quarters in the State National bank block formerly occupied by the meat market.</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 1892</w:t>
      </w:r>
    </w:p>
    <w:p>
      <w:pPr>
        <w:pStyle w:val="PlainText"/>
        <w:jc w:val="both"/>
        <w:rPr>
          <w:rFonts w:ascii="Times New Roman" w:hAnsi="Times New Roman" w:cs="Times New Roman"/>
          <w:sz w:val="24"/>
        </w:rPr>
      </w:pPr>
      <w:r>
        <w:rPr>
          <w:rFonts w:cs="Times New Roman" w:ascii="Times New Roman" w:hAnsi="Times New Roman"/>
          <w:sz w:val="24"/>
        </w:rPr>
        <w:t>Officer Tim Lyons went to Fort Hancock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argall, of Georgetown, N.M., was in the city with a load of fine silver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Longwell returned from a visit to her relatives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0 and the lowest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H. Hoover, pastor of the Myrtle Street Methodist church, returned from a visit to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3, 1892</w:t>
      </w:r>
    </w:p>
    <w:p>
      <w:pPr>
        <w:pStyle w:val="Normal"/>
        <w:widowControl/>
        <w:jc w:val="both"/>
        <w:rPr/>
      </w:pPr>
      <w:r>
        <w:rPr>
          <w:rFonts w:cs="Times New Roman" w:ascii="Times New Roman" w:hAnsi="Times New Roman"/>
        </w:rPr>
        <w:t>County Commissioner Zach White leaves for New York to purchase the necessary electrical equipment to convert El Paso mule cars into electric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t on the Fort Worth El Paso ball games to be played is placed at $500 to $250 on the El Paso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Larrazola is married to Miss Mary Garcia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Brown is fined $5 by recorder Coldwell for disturbing the pe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 Kohlberg entertains a lawn party of about twenty gu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Chas. Merrick and Mrs. Wallie Merrick leave for Minneapolis and Indiana citie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4, 1892</w:t>
      </w:r>
    </w:p>
    <w:p>
      <w:pPr>
        <w:pStyle w:val="Header"/>
        <w:widowControl/>
        <w:tabs>
          <w:tab w:val="clear" w:pos="4320"/>
          <w:tab w:val="clear" w:pos="8640"/>
        </w:tabs>
        <w:jc w:val="both"/>
        <w:rPr/>
      </w:pPr>
      <w:r>
        <w:rPr/>
        <w:t>John N. Hughes of the El Paso National bank has gone to Den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ic Carson fell from a ladder at the smelter this morning and broke his ankl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erald is pleased to announce that the necessary amount to ensure the Y.M.C.A. improvements has been subscrib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oard of trade is making an effort to run the membership to over a hundr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Watts has declined the office of registrar on the plea that it would interfere too much with his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S. Cox, Chicago traveling man, has put up at the Vendom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4, 1892</w:t>
      </w:r>
    </w:p>
    <w:p>
      <w:pPr>
        <w:pStyle w:val="PlainText"/>
        <w:jc w:val="both"/>
        <w:rPr>
          <w:rFonts w:ascii="Times New Roman" w:hAnsi="Times New Roman" w:cs="Times New Roman"/>
          <w:sz w:val="24"/>
        </w:rPr>
      </w:pPr>
      <w:r>
        <w:rPr>
          <w:rFonts w:cs="Times New Roman" w:ascii="Times New Roman" w:hAnsi="Times New Roman"/>
          <w:sz w:val="24"/>
        </w:rPr>
        <w:t>Miss Sarah Oppenheim left for a visit with friends at Dona An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Frank Simmons and J.A. Escajeda left for the Houst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Keith of the Texas and Pacific brought an unusual number of passengers who were tourin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tuart went east over the Santa Fe to visit relatives in Vermont and bring his wif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3 and the lowest 60 degre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4, 1892</w:t>
      </w:r>
    </w:p>
    <w:p>
      <w:pPr>
        <w:pStyle w:val="Normal"/>
        <w:widowControl/>
        <w:jc w:val="both"/>
        <w:rPr/>
      </w:pPr>
      <w:r>
        <w:rPr>
          <w:rFonts w:cs="Times New Roman" w:ascii="Times New Roman" w:hAnsi="Times New Roman"/>
        </w:rPr>
        <w:t>J.L. Johnson and family of Pecos came down on the Santa Fe today, took lunch at the Pierson and left for home via the T. &amp;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Benevolent association elects directors as follows for the ensuing year: Mesdames Sampson, McCutcheon, Payne, James and Blacker and Messrs. Floyd Payne and A. Solom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r knights A. McAfee, R. E. Comfort, H. J. Clifford, Dan Kelly, R.C. Lightbody, C. E. Dunn, W. N. Vilas and M. P. Noake of El Paso commandery No. 18 leave for Denver to attend the triennial concl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ciety of the Young People’s Society of Christian Endeavor is organized at the Baptist church and the following officers elected: Mrs. J. S. Thompson, president; A. T. Coats, vice president; Stanley Bevan, secretary; Miss Maggie Sparks, treasurer and Miss Edith Bishop, organ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5, 1892</w:t>
      </w:r>
    </w:p>
    <w:p>
      <w:pPr>
        <w:pStyle w:val="Header"/>
        <w:widowControl/>
        <w:tabs>
          <w:tab w:val="clear" w:pos="4320"/>
          <w:tab w:val="clear" w:pos="8640"/>
        </w:tabs>
        <w:jc w:val="both"/>
        <w:rPr/>
      </w:pPr>
      <w:r>
        <w:rPr/>
        <w:t>Judge Wyndham King has been appointed a member of the board of health by the city council to succeed Dr. A.L. Justi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ith every dwelling house and spare room rented and her hotel facilities taxed to their utmost in the middle of the summer, El Paso is badly in need of a new hotel to accommodate winter visito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E. Sharp’s chicken coop was raided last night and six high grade hens carried aw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tis Turner, who has been camping at Hudson’s Springs, has returned to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5, 1892</w:t>
      </w:r>
    </w:p>
    <w:p>
      <w:pPr>
        <w:pStyle w:val="PlainText"/>
        <w:jc w:val="both"/>
        <w:rPr>
          <w:rFonts w:ascii="Times New Roman" w:hAnsi="Times New Roman" w:cs="Times New Roman"/>
          <w:sz w:val="24"/>
        </w:rPr>
      </w:pPr>
      <w:r>
        <w:rPr>
          <w:rFonts w:cs="Times New Roman" w:ascii="Times New Roman" w:hAnsi="Times New Roman"/>
          <w:sz w:val="24"/>
        </w:rPr>
        <w:t>Mrs. N.C. Woods left for Peoria,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Clifford of Van Horn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Bailey left for Toronto, Canada,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Campbell returned to El Paso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bes and a number of friends left for New Orleans to attend the Corbett-Sullivan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Richard Caples left for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Hubbard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4 and the lowest 66 degrees.</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Header"/>
        <w:widowControl/>
        <w:tabs>
          <w:tab w:val="clear" w:pos="4320"/>
          <w:tab w:val="clear" w:pos="8640"/>
        </w:tabs>
        <w:jc w:val="both"/>
        <w:rPr/>
      </w:pPr>
      <w:r>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6, 1892</w:t>
      </w:r>
    </w:p>
    <w:p>
      <w:pPr>
        <w:pStyle w:val="Header"/>
        <w:widowControl/>
        <w:tabs>
          <w:tab w:val="clear" w:pos="4320"/>
          <w:tab w:val="clear" w:pos="8640"/>
        </w:tabs>
        <w:jc w:val="both"/>
        <w:rPr/>
      </w:pPr>
      <w:r>
        <w:rPr/>
        <w:t>Harry Kingsbury is in the city again calling on his old frien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ritton Davis came up from Corrallitos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H. Irwin left today for Cleveland, Ohio, where he will give two years to stud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H. Harper, H.H. Neill, Bob Ross, M.W. Stanton, B.S. Catlin and J.A. Brock, all good Democrats, have gone to Decatur to attend the congressional conven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d. George Look and family left today for San Diego</w:t>
      </w:r>
    </w:p>
    <w:p>
      <w:pPr>
        <w:pStyle w:val="Normal"/>
        <w:widowContro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6. 1892</w:t>
      </w:r>
    </w:p>
    <w:p>
      <w:pPr>
        <w:pStyle w:val="PlainText"/>
        <w:jc w:val="both"/>
        <w:rPr>
          <w:rFonts w:ascii="Times New Roman" w:hAnsi="Times New Roman" w:cs="Times New Roman"/>
          <w:sz w:val="24"/>
        </w:rPr>
      </w:pPr>
      <w:r>
        <w:rPr>
          <w:rFonts w:cs="Times New Roman" w:ascii="Times New Roman" w:hAnsi="Times New Roman"/>
          <w:sz w:val="24"/>
        </w:rPr>
        <w:t>Bernard Schuster reached the city of El Paso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Paul were in the city from Zacatec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harles F. Pistor, of Albuquerqu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Penrose, of Fort Hancock, left for 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 Hyland, editor of Kingston Shaft,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Morehouse, of the Santa Fe, went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6, 1892</w:t>
      </w:r>
    </w:p>
    <w:p>
      <w:pPr>
        <w:pStyle w:val="Normal"/>
        <w:widowControl/>
        <w:jc w:val="both"/>
        <w:rPr/>
      </w:pPr>
      <w:r>
        <w:rPr>
          <w:rFonts w:cs="Times New Roman" w:ascii="Times New Roman" w:hAnsi="Times New Roman"/>
        </w:rPr>
        <w:t>The city council denies a petition from policeman George Herold asking that money be allowed for his horse’s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in regular session, with mayor Caples presiding and aldermen Look, Slack, Badger, Stewart, Berla and Solomon,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C. McGown acts as city attorney during the absence of judge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H. Irvin leaves for Cleveland to put in two years stud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cker and son Chester, leave for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and Fort Worth are ready for the line up for two games at Sportsman’s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7, 1892</w:t>
      </w:r>
    </w:p>
    <w:p>
      <w:pPr>
        <w:pStyle w:val="PlainText"/>
        <w:jc w:val="both"/>
        <w:rPr>
          <w:rFonts w:ascii="Times New Roman" w:hAnsi="Times New Roman" w:cs="Times New Roman"/>
          <w:sz w:val="24"/>
        </w:rPr>
      </w:pPr>
      <w:r>
        <w:rPr>
          <w:rFonts w:cs="Times New Roman" w:ascii="Times New Roman" w:hAnsi="Times New Roman"/>
          <w:sz w:val="24"/>
        </w:rPr>
        <w:t>W.P. Young, a conductor with the Mexican Central railway, left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ames H. Means, traveling passenger agent of the Piedmont Air line with headquarters at Houston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Goorman shipped 90,000 pounds of El Paso grapes to poin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7, 1892</w:t>
      </w:r>
    </w:p>
    <w:p>
      <w:pPr>
        <w:pStyle w:val="Normal"/>
        <w:widowControl/>
        <w:jc w:val="both"/>
        <w:rPr/>
      </w:pPr>
      <w:r>
        <w:rPr>
          <w:rFonts w:cs="Times New Roman" w:ascii="Times New Roman" w:hAnsi="Times New Roman"/>
        </w:rPr>
        <w:t>The recorder’s court presented an animated appearance this morning, it being well attended. The credentials of those present called for four drunks and disorderly, four drunk and down and three disturbing the peace. The fines range from one to six doll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and Fort Worth play two genies at Sportsman’s Park, El Paso winning the first game by the score of 12 to 8 and Fort Worth the second game by 3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George Look and family leave over the Santa Fe for San Dieg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Classen of Lordsburg, the fighting editor of the Liberal when Don Kedzie is out of town, is down from Lordsburg with a body guard in the person of R. C. H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E. Beck leaves over the G. H. for his old home in North Carolina to spend a vacation of thirty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o G. Goss is back from Santa Monica,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8, 1892</w:t>
      </w:r>
    </w:p>
    <w:p>
      <w:pPr>
        <w:pStyle w:val="Header"/>
        <w:widowControl/>
        <w:tabs>
          <w:tab w:val="clear" w:pos="4320"/>
          <w:tab w:val="clear" w:pos="8640"/>
        </w:tabs>
        <w:jc w:val="both"/>
        <w:rPr/>
      </w:pPr>
      <w:r>
        <w:rPr/>
        <w:t>The recorder’s court was well attended this morning, 11 fines being assessed, ranging from one to six dollars ea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lo Goss is back from a trip to Santa Monica, Calif.</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sleta band gave a concert in the park last night, the large crowd in attendance remaining until the finish in appreciation of the splendid music.</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chool will open on Monday, Sept. 5.</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Browns and the Texas Brewery club of Ft. Worth played two games here both Saturday and Sunday, each team winning twice. Britton Davis umpired the Sunday ga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upply wagons of the international boundary survey are expected to reach El Paso by the tenth, when a new start will be made to establish the iron monuments.</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8, 1892</w:t>
      </w:r>
    </w:p>
    <w:p>
      <w:pPr>
        <w:pStyle w:val="PlainText"/>
        <w:jc w:val="both"/>
        <w:rPr>
          <w:rFonts w:ascii="Times New Roman" w:hAnsi="Times New Roman" w:cs="Times New Roman"/>
          <w:sz w:val="24"/>
        </w:rPr>
      </w:pPr>
      <w:r>
        <w:rPr>
          <w:rFonts w:cs="Times New Roman" w:ascii="Times New Roman" w:hAnsi="Times New Roman"/>
          <w:sz w:val="24"/>
        </w:rPr>
        <w:t>Judge Kemp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James went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 Grayson and family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Purney and H.S. Gage, of Alpine,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t McDonald of Mexico, passed through the city en rout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8 and the lowest 6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8, 1892</w:t>
      </w:r>
    </w:p>
    <w:p>
      <w:pPr>
        <w:pStyle w:val="Normal"/>
        <w:widowControl/>
        <w:jc w:val="both"/>
        <w:rPr>
          <w:rFonts w:ascii="Times New Roman" w:hAnsi="Times New Roman" w:cs="Times New Roman"/>
        </w:rPr>
      </w:pPr>
      <w:r>
        <w:rPr>
          <w:rFonts w:cs="Times New Roman" w:ascii="Times New Roman" w:hAnsi="Times New Roman"/>
        </w:rPr>
        <w:t>Otis Turner, who has been camping out at Hudson Springs,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Savage returns to El Paso after a six weeks’ tour through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lacker is back from his trip to Mineral Wells, located in Palo Pinto county. The springs possess qualities that are beneficial to nearly all the ills that flesh is heir to and although the judge’s stay brief he was greatly invigorated by the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Teel, a mail carrier here, is married at San Antonio to Miss Addie Blanche. The groom is a son of major T.T. Teel,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9, 1892</w:t>
      </w:r>
    </w:p>
    <w:p>
      <w:pPr>
        <w:pStyle w:val="Header"/>
        <w:widowControl/>
        <w:tabs>
          <w:tab w:val="clear" w:pos="4320"/>
          <w:tab w:val="clear" w:pos="8640"/>
        </w:tabs>
        <w:jc w:val="both"/>
        <w:rPr/>
      </w:pPr>
      <w:r>
        <w:rPr/>
        <w:t>The commissioners’ court has awarded the contract for winding and care of the court house clock to Geo. W. Hickox and Hixon for one year at a price of $54.</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mes L. Walker of the Galveston News made the Herald office a pleasant call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H. Wilkins and daughter of Parsons, Kan., are visiting Mrs. Wilkins’ parents, Mr. and Mrs. A.W. Spenc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C. McClellan of Muncie, Ind., has accepted a position with Wm. M. James. Mr. James will add another salesman to his employ within a few days to help care for his increased wholesale trad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x Krakauer of the firm Krakauer, Zork and Moye, came up from Chihuahua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S. Beattie, cashier of the First National bank, has returned from a trip to Las Vegas Hot Springs,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9, 1892</w:t>
      </w:r>
    </w:p>
    <w:p>
      <w:pPr>
        <w:pStyle w:val="PlainText"/>
        <w:jc w:val="both"/>
        <w:rPr/>
      </w:pPr>
      <w:r>
        <w:rPr>
          <w:rFonts w:cs="Times New Roman" w:ascii="Times New Roman" w:hAnsi="Times New Roman"/>
          <w:sz w:val="24"/>
        </w:rPr>
        <w:t>U.S. Stewart, assistant cashier of the First National bank, left for New York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Burrus, of New Mexico, was in the city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S. Catlin returned from Dallas afte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 Guzuk returned from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8 and the lowest 6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9, 1892</w:t>
      </w:r>
    </w:p>
    <w:p>
      <w:pPr>
        <w:pStyle w:val="Normal"/>
        <w:widowControl/>
        <w:jc w:val="both"/>
        <w:rPr/>
      </w:pPr>
      <w:r>
        <w:rPr>
          <w:rFonts w:cs="Times New Roman" w:ascii="Times New Roman" w:hAnsi="Times New Roman"/>
        </w:rPr>
        <w:t>Alderman Badger has at his store a curiosity in the shape of a dog as foster mother to four kittens. For some time the mother of the kittens and Queen, who was the proud mother of four pups, have not got along in as neighborly manner as might be. Queen’s pups died or were taken away, when all at once the mother cat disappeared, supposed to have been killed by the dog. The cry of the half famished kittens so softened the heart of Queen that she has adopted the litter and regularly attends to their w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astacio Guerra, a well-known resident of this city, dies at his residence in the second ward of Bright’s dise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H. Morehouse, wife of the popular commercial agent of the Santa Fe, returns from a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 P. S. C. E. of the Presbyterian church is to give a lawn party at the residence of judge Townsend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ercial Cycling club holds its first monthly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iller and Miss Vicenta Rodriguez are married, justice J.M. Keith performing the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0, 1892</w:t>
      </w:r>
    </w:p>
    <w:p>
      <w:pPr>
        <w:pStyle w:val="Header"/>
        <w:widowControl/>
        <w:tabs>
          <w:tab w:val="clear" w:pos="4320"/>
          <w:tab w:val="clear" w:pos="8640"/>
        </w:tabs>
        <w:jc w:val="both"/>
        <w:rPr/>
      </w:pPr>
      <w:r>
        <w:rPr/>
        <w:t>Samuel Schutz has gone to New York to purchase his fall stock of carpets, curtains, etc.</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ligious services were held this morning in Juarez in commemoration of San Lorenzo day. The afternoon will be given to spor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issioners’ court has ordered the repair of sidewalks on the east side of the court hou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B. McKie has been elected by the commissioners to the position of Registrar to succeed W.H. Watts, resign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arty of Knight Templars from South Carolina came in the Denver this morning, en route to the coa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overnor of Chihuahua is in El Paso to settle the dispute between U.S. and Mexican citizens regarding rights of each to take water from the river for irrigation purposes, the Americans contending that the Mexican dams have caught all the flow, causing great loss to farmers on this side.</w:t>
      </w:r>
    </w:p>
    <w:p>
      <w:pPr>
        <w:pStyle w:val="Normal"/>
        <w:widowContro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0, 1892</w:t>
      </w:r>
    </w:p>
    <w:p>
      <w:pPr>
        <w:pStyle w:val="PlainText"/>
        <w:jc w:val="both"/>
        <w:rPr>
          <w:rFonts w:ascii="Times New Roman" w:hAnsi="Times New Roman" w:cs="Times New Roman"/>
          <w:sz w:val="24"/>
        </w:rPr>
      </w:pPr>
      <w:r>
        <w:rPr>
          <w:rFonts w:cs="Times New Roman" w:ascii="Times New Roman" w:hAnsi="Times New Roman"/>
          <w:sz w:val="24"/>
        </w:rPr>
        <w:t>L.W. Linch and J.J. Martinez, of Nogales,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Oster and family left for New Orleans to spend a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Hugh and niece, Miss Cullen, of El Paso, left for a few weeks’ vacation at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3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0, 1892</w:t>
      </w:r>
    </w:p>
    <w:p>
      <w:pPr>
        <w:pStyle w:val="Normal"/>
        <w:widowControl/>
        <w:jc w:val="both"/>
        <w:rPr/>
      </w:pPr>
      <w:r>
        <w:rPr>
          <w:rFonts w:cs="Times New Roman" w:ascii="Times New Roman" w:hAnsi="Times New Roman"/>
        </w:rPr>
        <w:t>Samuel Schutz leaves for New York over the Santa Fe to purchase his fall stock of carpets, furniture, etc. He is accompanied by his daughter, Miss Fanny Schutz, and his son, El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Blumenthal returns from New York and says he finds the Rio Grande valley more comfortable than the metro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thel Baldus entertains a party at euchre at her home on Myrtle avenue, which was attended by the following persons. Misses Mamie Blacker, Bessie Edwards, Victoria Wood, Margaret Ainsa, Fannie Wood, Ida Catlin, Ethel Baldus, Mrs. Crow; Messrs. Shelly Bovee, Ed Ten Eyck, Eldred Bentley, Gus Buckler, Field Bovee, Charles Newman, Albert Loomis and George Bald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Max Krakauer of the hardware firm returns from Chihuahua and reports that fine, heavy rains have fallen all over the stat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1, 1892</w:t>
      </w:r>
    </w:p>
    <w:p>
      <w:pPr>
        <w:pStyle w:val="Header"/>
        <w:widowControl/>
        <w:tabs>
          <w:tab w:val="clear" w:pos="4320"/>
          <w:tab w:val="clear" w:pos="8640"/>
        </w:tabs>
        <w:jc w:val="both"/>
        <w:rPr/>
      </w:pPr>
      <w:r>
        <w:rPr/>
        <w:t>The El Paso city directory is out now and fills a long felt want. Messrs. Bridges and Banker prepared the material and Messrs. Paget &amp; Co. did the mechanical part of the wo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ice cream social given last night on the lawn of Judge J.E. Townsend by the Christian Endeavor of the Presbyterian church was largely attend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A. Stewart left today for Chicago. He will visit friends and relatives in Kansas and Vermont before retu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re was no meeting of the city council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ert Tuttle left today for Topeka, K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1, 1892</w:t>
      </w:r>
    </w:p>
    <w:p>
      <w:pPr>
        <w:pStyle w:val="PlainText"/>
        <w:jc w:val="both"/>
        <w:rPr>
          <w:rFonts w:ascii="Times New Roman" w:hAnsi="Times New Roman" w:cs="Times New Roman"/>
          <w:sz w:val="24"/>
        </w:rPr>
      </w:pPr>
      <w:r>
        <w:rPr>
          <w:rFonts w:cs="Times New Roman" w:ascii="Times New Roman" w:hAnsi="Times New Roman"/>
          <w:sz w:val="24"/>
        </w:rPr>
        <w:t>Z.T. White, president of the Brush Electric Light company,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G. Micholson, of Del Rio,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C. McGinnis, of Ysleta, visited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k Kramer returned from a six-weeks’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9 and the lowest 68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1, 1892</w:t>
      </w:r>
    </w:p>
    <w:p>
      <w:pPr>
        <w:pStyle w:val="Normal"/>
        <w:widowControl/>
        <w:jc w:val="both"/>
        <w:rPr/>
      </w:pPr>
      <w:r>
        <w:rPr>
          <w:rFonts w:cs="Times New Roman" w:ascii="Times New Roman" w:hAnsi="Times New Roman"/>
        </w:rPr>
        <w:t>Mrs. June F. James, president, and Mrs. Margaret T. True, secretary, call a meeting of the directors of the El Paso Benevolent association at the hospital to transact business of import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 S. Wallace, city ticket of the Santa Fe, returns from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 G. Farnham return from a 30 days’ vacation spen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city directory is out and fills a long felt w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lacker, county superintendent of public schools, calls for a teachers’ examination to be held at the courthouse to determine the teachers for the fall te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Wilson returns after an extended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colored lodge of A.F.&amp; A.M. receives its charter and warrant from the grand master. It is to be known as Sunset lodge No. 76.</w:t>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2, 1892</w:t>
      </w:r>
    </w:p>
    <w:p>
      <w:pPr>
        <w:pStyle w:val="Header"/>
        <w:widowControl/>
        <w:tabs>
          <w:tab w:val="clear" w:pos="4320"/>
          <w:tab w:val="clear" w:pos="8640"/>
        </w:tabs>
        <w:jc w:val="both"/>
        <w:rPr/>
      </w:pPr>
      <w:r>
        <w:rPr/>
        <w:t>Attorney Waters Davis is preparing to leave this week for a rabbit hunt in the Sierra Madre mountains of Mexi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H.&amp;S.W. [S.A.] is reported 10 hours late tonight owing to a serious wreck near Sabin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Union Shoe &amp; Clothing Co. gave out umbrellas today to some 30 express and dairy m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L.S. Wallace, city ticket agent of the Santa Fe, has returned from a two weeks’ vacation trip to Colorad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Harvie, bright, young stenographer who offices with Judge Edwards, left today for Houst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Saddlery Co. has received a fine lot of saddles, harness, guns and ammun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2, 1892</w:t>
      </w:r>
    </w:p>
    <w:p>
      <w:pPr>
        <w:pStyle w:val="PlainText"/>
        <w:jc w:val="both"/>
        <w:rPr>
          <w:rFonts w:ascii="Times New Roman" w:hAnsi="Times New Roman" w:cs="Times New Roman"/>
          <w:sz w:val="24"/>
        </w:rPr>
      </w:pPr>
      <w:r>
        <w:rPr>
          <w:rFonts w:cs="Times New Roman" w:ascii="Times New Roman" w:hAnsi="Times New Roman"/>
          <w:sz w:val="24"/>
        </w:rPr>
        <w:t>G.W. Liach and J.J. Martinez, of Nogales, were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s Oser and family were visiting relatives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Hugh and niece, Miss Cullen, of El Paso, visited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D.D. Gailland, of the boundary commission, established headquarters for the commission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6 and the lowest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3, 1892</w:t>
      </w:r>
    </w:p>
    <w:p>
      <w:pPr>
        <w:pStyle w:val="Header"/>
        <w:widowControl/>
        <w:tabs>
          <w:tab w:val="clear" w:pos="4320"/>
          <w:tab w:val="clear" w:pos="8640"/>
        </w:tabs>
        <w:jc w:val="both"/>
        <w:rPr/>
      </w:pPr>
      <w:r>
        <w:rPr/>
        <w:t>The report of the El Paso public schools for year ending June 30, 1892, shows a decrease of 58 pupils, which is accounted for by the establishment of a Catholic parochial school among the Mexicans. A gain is noted in the American white and colored school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men living above the S.P. tacks are requested to meet tonight at the hose house on Mesa Ave., to form a Home Protection Fire compan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L.S. Wallace has resigned his position as city ticket agent of the Santa Fe here owing to ill health and will return to Denv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xcursion tickets for the great Sullivan-Corbett fight at New Orleans will be on sale at the T.&amp;.P. office September 2 and 3, also reserved seats for the mat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quartermaster in charge of the construction of the new post here announces that the secretary of war has advised construction of buildings that will double the size of the post insofar as regards its capacity for accommodating troops.</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4, [13] 1892</w:t>
      </w:r>
    </w:p>
    <w:p>
      <w:pPr>
        <w:pStyle w:val="Normal"/>
        <w:widowControl/>
        <w:jc w:val="both"/>
        <w:rPr>
          <w:rFonts w:ascii="Times New Roman" w:hAnsi="Times New Roman" w:cs="Times New Roman"/>
        </w:rPr>
      </w:pPr>
      <w:r>
        <w:rPr>
          <w:rFonts w:cs="Times New Roman" w:ascii="Times New Roman" w:hAnsi="Times New Roman"/>
        </w:rPr>
        <w:t>The commissioners’ court allows a vacation of two weeks to district clerk Joe Escaje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A. Stuart leaves for Chicago for a visit of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sidents living north of the S. P. tracks meet at the Mesa house to form a home protection fir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 Jaurie is fined $25 for assault and battery Justice Keith’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enefit ball game between the bachelors and grass widowers, with A. A. Kline manager of the latter team and Phil Young manager of the former, is to be played. There are to be 19 men on each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4, 1892</w:t>
      </w:r>
    </w:p>
    <w:p>
      <w:pPr>
        <w:pStyle w:val="PlainText"/>
        <w:jc w:val="both"/>
        <w:rPr>
          <w:rFonts w:ascii="Times New Roman" w:hAnsi="Times New Roman" w:cs="Times New Roman"/>
          <w:sz w:val="24"/>
        </w:rPr>
      </w:pPr>
      <w:r>
        <w:rPr>
          <w:rFonts w:cs="Times New Roman" w:ascii="Times New Roman" w:hAnsi="Times New Roman"/>
          <w:sz w:val="24"/>
        </w:rPr>
        <w:t>L.N. Heil left for Montrose, Colo., to bring his famil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aul, a contractor, left for Zacatecas, Mexico, after visiting his fami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returne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England arrived from Jacksonville to take the position of secretary of the local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5 and the lowest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4, 1892</w:t>
      </w:r>
    </w:p>
    <w:p>
      <w:pPr>
        <w:pStyle w:val="Normal"/>
        <w:widowControl/>
        <w:jc w:val="both"/>
        <w:rPr/>
      </w:pPr>
      <w:r>
        <w:rPr>
          <w:rFonts w:cs="Times New Roman" w:ascii="Times New Roman" w:hAnsi="Times New Roman"/>
        </w:rPr>
        <w:t>Mack Martin of the law firm of Lockwood, Stanton &amp; Martin, dies at the residence of his brotherinlaw, C.E. Roberts. The funeral is held from the Presbyterian church, Rev. Dr. Richmond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ouncement is made that Fort Bliss will be enlarged to twice its present s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sa Hose company No. 4 is organized, with F.E. Hunter, foreman; J.E, Townsend, assistant foreman; J.R. Montfort, secretary; H.A. True, H.B. Barnhart and W.A. Irvin a committee on byla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F. Campbell returns from Chicago, accompanied by his daughter, Miss Minn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G. Bailey leaves for Toronto, Cana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r knight C.E. Fruin, Dan Kelly, R.E. Comfort, H.C. Myles, J. Outhouse, and H.J. Clifford return from Denver, after attending the concl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5, 1892</w:t>
      </w:r>
    </w:p>
    <w:p>
      <w:pPr>
        <w:pStyle w:val="Header"/>
        <w:widowControl/>
        <w:tabs>
          <w:tab w:val="clear" w:pos="4320"/>
          <w:tab w:val="clear" w:pos="8640"/>
        </w:tabs>
        <w:jc w:val="both"/>
        <w:rPr/>
      </w:pPr>
      <w:r>
        <w:rPr/>
        <w:t>Seven members of the Commercial Cycling club rode to Ysleta and back yesterday. New wheels are arriving daily and the club is forging ahead as one of the most important organization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io Grande can now be compared to a dusty highway with here and there a pool of stagnant wat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ocky Mountain Oil Co. will be in the local field Saturday. Four fine tank wagons are already on ha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lodge No. 234, I.O.O.F., last night conferred the degree of Brotherly Love on a candidate who came 316 miles to receive i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Alexander kindly remembered the Herald office today by way of a basket of fine fruit from the orchard in the Rio Grande vall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ells Fargo &amp; Co. express is arranging to do the grape business from Las Cruces to points reached by their lines in Louisiana and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5, 1892</w:t>
      </w:r>
    </w:p>
    <w:p>
      <w:pPr>
        <w:pStyle w:val="PlainText"/>
        <w:jc w:val="both"/>
        <w:rPr/>
      </w:pPr>
      <w:r>
        <w:rPr>
          <w:rFonts w:cs="Times New Roman" w:ascii="Times New Roman" w:hAnsi="Times New Roman"/>
          <w:sz w:val="24"/>
        </w:rPr>
        <w:t>Miss Ella B. Meekins returned from an extended trip through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M. Dean and Miss Emma Haggert returned from a visit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Gemoets left on a three months’ visit with a sister in Orang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returned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left for a visit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6 and the lowest 7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6, 1892</w:t>
      </w:r>
    </w:p>
    <w:p>
      <w:pPr>
        <w:pStyle w:val="Header"/>
        <w:widowControl/>
        <w:tabs>
          <w:tab w:val="clear" w:pos="4320"/>
          <w:tab w:val="clear" w:pos="8640"/>
        </w:tabs>
        <w:jc w:val="both"/>
        <w:rPr/>
      </w:pPr>
      <w:r>
        <w:rPr/>
        <w:t>The monuments that will mark the permanent boundary between the U.S. and Mexico are of cast iron seven feet high and weighing 800 pounds each. At the top is a pocket for a flag for signal service of each country. They will be placed no farther than five miles apar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I. Eaton returned today from Dalla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o drummers in El Paso are coming to the front as shown by the El Paso Foundry and Machine Co., which 12 years ago was working one boy in addition to the proprietors, but now employing 15 or 20 me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O. Shipler today furnished the Herald office with some very fine mel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Victor L. Scott, local manager for R.G. Dun &amp; Co., has returned from a month’s trip down around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6, 1892</w:t>
      </w:r>
    </w:p>
    <w:p>
      <w:pPr>
        <w:pStyle w:val="PlainText"/>
        <w:jc w:val="both"/>
        <w:rPr>
          <w:rFonts w:ascii="Times New Roman" w:hAnsi="Times New Roman" w:cs="Times New Roman"/>
          <w:sz w:val="24"/>
        </w:rPr>
      </w:pPr>
      <w:r>
        <w:rPr>
          <w:rFonts w:cs="Times New Roman" w:ascii="Times New Roman" w:hAnsi="Times New Roman"/>
          <w:sz w:val="24"/>
        </w:rPr>
        <w:t>Mrs. J.C. Burge returned to El Paso from a visit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Schulz of Yslet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D.S. Gordon and Family left El Paso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Nolan, of Silver City,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Ary, general passenger agent of the Union Pacific railway, arriv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3 and the lowest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Skidmore and J.W. McGoffin, [Magoffin] returned from Bachimba Canyon, where they were prevented from continuing to Mexico City on account of the washou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6, 1892</w:t>
      </w:r>
    </w:p>
    <w:p>
      <w:pPr>
        <w:pStyle w:val="Normal"/>
        <w:widowControl/>
        <w:jc w:val="both"/>
        <w:rPr/>
      </w:pPr>
      <w:r>
        <w:rPr>
          <w:rFonts w:cs="Times New Roman" w:ascii="Times New Roman" w:hAnsi="Times New Roman"/>
        </w:rPr>
        <w:t>The Southwest Silver convention is called to hold a session in El Paso in order to check the closing down of the silver mines and the decadence of the industry in this section. Chas. Longuemare, president of the executive committee, called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Sin-Killer Griffin continues his meetings at the colored Baptist church and people of all denominations, both negroes and whites, are atten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Penrose, of Fort Huachuca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nny Buckler’s six year old daughter, Lucille, came in today from Henderson, on a visit to her mam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undary supply train leaves with monuments and a force of men who will mark the border between Mexico and New Mexico and Arizona. Bill Gordon, Harry O’Neal, Simon Mike, S. R. Malory, S. R. Brown and George Pease were the El Pasoans in th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7, 1892</w:t>
      </w:r>
    </w:p>
    <w:p>
      <w:pPr>
        <w:pStyle w:val="Header"/>
        <w:widowControl/>
        <w:tabs>
          <w:tab w:val="clear" w:pos="4320"/>
          <w:tab w:val="clear" w:pos="8640"/>
        </w:tabs>
        <w:jc w:val="both"/>
        <w:rPr/>
      </w:pPr>
      <w:r>
        <w:rPr/>
        <w:t>The 300,000 pounds of monuments to be used in marking the international boundary between Mexico and the U.S. are being furnished by the El Paso Foundry and Machine 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yor Robinson of Ysleta was in the city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western Mining Engineers’ Assn. was perfected last night with 31 members. Permanent executive, membership and constitution and by-laws committees were appoin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derman Magoffin and sister Josie arrived by today’s Santa F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G. Walz has some elegant Columbia bicycles on displ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W. Brown has been elected to the office of chancellor of the El Paso lodge Knights of Pythias, No. 30.</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7, 1892</w:t>
      </w:r>
    </w:p>
    <w:p>
      <w:pPr>
        <w:pStyle w:val="PlainText"/>
        <w:jc w:val="both"/>
        <w:rPr>
          <w:rFonts w:ascii="Times New Roman" w:hAnsi="Times New Roman" w:cs="Times New Roman"/>
          <w:sz w:val="24"/>
        </w:rPr>
      </w:pPr>
      <w:r>
        <w:rPr>
          <w:rFonts w:cs="Times New Roman" w:ascii="Times New Roman" w:hAnsi="Times New Roman"/>
          <w:sz w:val="24"/>
        </w:rPr>
        <w:t>R.H. Thorne returned from Washington, D.C., where he was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sieur Blanchard du Farges, French minister to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ezaury, of the firm of Rombus and Bezaury, of Chihuahua, wa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Ely traveling auditor of the Mexican Central, left El Paso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McKie went to Mississippi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17, 1892</w:t>
      </w:r>
    </w:p>
    <w:p>
      <w:pPr>
        <w:pStyle w:val="Normal"/>
        <w:widowControl/>
        <w:jc w:val="both"/>
        <w:rPr/>
      </w:pPr>
      <w:r>
        <w:rPr>
          <w:rFonts w:cs="Times New Roman" w:ascii="Times New Roman" w:hAnsi="Times New Roman"/>
        </w:rPr>
        <w:t>The Commercial Cycling club gives a Chinese lantern parade, lead by captain Ott, of the Union Shoe &amp; Clothing company. The first twenty riders are mounted on “safety” wheels and the latter three on “ordina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Stevens of Lordsburg, formerly of The Herald, is reported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O. Shiplor furnishes the Herald office with melons today of the kind that are hard to g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of the Trinity church give a lawn party at Mrs. Race’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 W. Barlow reaches home over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C.F. Pistor, a Lutheran clergyman, preaches at the Trinity M. E. church in the German langu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Sin-Killer Griffin preaches to the white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dy of Jesus Mano, found near Ascension tied to the stump of a tree. He is scalped and has one ear cut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8, 1892</w:t>
      </w:r>
    </w:p>
    <w:p>
      <w:pPr>
        <w:pStyle w:val="PlainText"/>
        <w:jc w:val="both"/>
        <w:rPr>
          <w:rFonts w:ascii="Times New Roman" w:hAnsi="Times New Roman" w:cs="Times New Roman"/>
          <w:sz w:val="24"/>
        </w:rPr>
      </w:pPr>
      <w:r>
        <w:rPr>
          <w:rFonts w:cs="Times New Roman" w:ascii="Times New Roman" w:hAnsi="Times New Roman"/>
          <w:sz w:val="24"/>
        </w:rPr>
        <w:t>Charles Davis went to Fort Worth to attend a meeting of the Clark executiv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Floyd Payne returned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Hawcroft, night chief of the Western Union office, left to take charge of the office in Deming.</w:t>
      </w:r>
    </w:p>
    <w:p>
      <w:pPr>
        <w:pStyle w:val="PlainText"/>
        <w:jc w:val="both"/>
        <w:rPr>
          <w:rFonts w:ascii="Times New Roman" w:hAnsi="Times New Roman" w:cs="Times New Roman"/>
          <w:sz w:val="24"/>
        </w:rPr>
      </w:pPr>
      <w:r>
        <w:rPr>
          <w:rFonts w:cs="Times New Roman" w:ascii="Times New Roman" w:hAnsi="Times New Roman"/>
          <w:sz w:val="24"/>
        </w:rPr>
        <w:t>Mrs. M.C. Hull, mother of W.B. and E.C. Hull, arrived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Thorton, local agent of the Texas &amp; Pacific, returned from a trip to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4 and the lowest 6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8, 1892</w:t>
      </w:r>
    </w:p>
    <w:p>
      <w:pPr>
        <w:pStyle w:val="Normal"/>
        <w:widowControl/>
        <w:jc w:val="both"/>
        <w:rPr>
          <w:rFonts w:ascii="Times New Roman" w:hAnsi="Times New Roman" w:cs="Times New Roman"/>
        </w:rPr>
      </w:pPr>
      <w:r>
        <w:rPr>
          <w:rFonts w:cs="Times New Roman" w:ascii="Times New Roman" w:hAnsi="Times New Roman"/>
        </w:rPr>
        <w:t>The Grass Widowers’ association meets with president Solomon in the chair. Arthur Kline makes a speech, and the association disbands because the president is called to California to bring his wif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western Mining Engineers’ association meets and organizes. P. Henderson and C. M. Van Cleve of El Paso are two of the charter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James Magoffin and sister, Miss Josie, arrive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Bernard of the R. F. Johnson wholesale liquor house, arrives on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W. Brown is elected vice chancellor of the Knights of Pythias. Amzi Berla is chosen trus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W. Mills gives a recitation before the Emmet Crawford post, G. A. R., and vice commander Kitchen makes an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uquerque citizens assure the McGinty club of a warm reception in that town during the territorial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19, 1892</w:t>
      </w:r>
    </w:p>
    <w:p>
      <w:pPr>
        <w:pStyle w:val="Header"/>
        <w:widowControl/>
        <w:tabs>
          <w:tab w:val="clear" w:pos="4320"/>
          <w:tab w:val="clear" w:pos="8640"/>
        </w:tabs>
        <w:jc w:val="both"/>
        <w:rPr/>
      </w:pPr>
      <w:r>
        <w:rPr/>
        <w:t>The street commissioner was today notified to quit using water from the mains for sprinkling the streets. The sprinklers were pulled off at no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surprise dinner was given Sidney Ulman last night by a number of friends. Dancing, singing and music were indulged 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 E. Sheridan of the Silver City Enterprise was in the city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wn party given by the Aid society of the M.E. church South at the home of Dr. Race was a brilliant affai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ile driving yesterday the sorrel horse of G.W. Emerson became frightened at the shrieks of a locomotive and ran away up the railroad tracks, throwing Mr. Emerson out of the car and injuring him painfu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9, 1892</w:t>
      </w:r>
    </w:p>
    <w:p>
      <w:pPr>
        <w:pStyle w:val="PlainText"/>
        <w:jc w:val="both"/>
        <w:rPr/>
      </w:pPr>
      <w:r>
        <w:rPr>
          <w:rFonts w:cs="Times New Roman" w:ascii="Times New Roman" w:hAnsi="Times New Roman"/>
          <w:sz w:val="24"/>
        </w:rPr>
        <w:t>Col. J.H. Hampson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nnie Keyer returned from her summer vacation in New York and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Rev. J.G. Sabin and family returned from their summer outing in Californi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Baker, formerly a contractor of El Paso, arriv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on. J.M. Dean returned from Houston after stopping over at several points in his senatorial distric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8 and the lowest 6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0, 1892</w:t>
      </w:r>
    </w:p>
    <w:p>
      <w:pPr>
        <w:pStyle w:val="Header"/>
        <w:widowControl/>
        <w:tabs>
          <w:tab w:val="clear" w:pos="4320"/>
          <w:tab w:val="clear" w:pos="8640"/>
        </w:tabs>
        <w:jc w:val="both"/>
        <w:rPr/>
      </w:pPr>
      <w:r>
        <w:rPr/>
        <w:t>There will be no T.&amp;.P. mail today owing to delay caused by the wreck of a freight train near Rio Grande, 35 miles east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o fine landscapes are on exhibition in the show window of W.H. Tuttle’s paint store, which were painted by F. Bear, an employ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kindergarten conducted last year in the Franklin school by Miss Lola B. Smith will reopen Sept 5. The full attendance has justified the employment of an assista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rlie B. Stevens, of Lordsburg, formerly with the Herald, is on the sick list and will arrive in El Paso today for treatment by Dr. Park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D. Platt, commercial agent for the Santa Fe route, has returned from Denver, where he has been assisting the road to handle the 18,000 they carried to the Knights Templar conclave.</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0, 1892</w:t>
      </w:r>
    </w:p>
    <w:p>
      <w:pPr>
        <w:pStyle w:val="PlainText"/>
        <w:jc w:val="both"/>
        <w:rPr>
          <w:rFonts w:ascii="Times New Roman" w:hAnsi="Times New Roman" w:cs="Times New Roman"/>
          <w:sz w:val="24"/>
        </w:rPr>
      </w:pPr>
      <w:r>
        <w:rPr>
          <w:rFonts w:cs="Times New Roman" w:ascii="Times New Roman" w:hAnsi="Times New Roman"/>
          <w:sz w:val="24"/>
        </w:rPr>
        <w:t>Judge G.W. Wood, of Las Cruces, N.M.,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Floyd Payne returned to Denver after investigating a business proposi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ie Moore and Miss Cassie Foster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Charles Longuemare returned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etneke, American consul at Chihuahu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3 and the lowest 6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0, 1892</w:t>
      </w:r>
    </w:p>
    <w:p>
      <w:pPr>
        <w:pStyle w:val="Normal"/>
        <w:widowControl/>
        <w:jc w:val="both"/>
        <w:rPr>
          <w:rFonts w:ascii="Times New Roman" w:hAnsi="Times New Roman" w:cs="Times New Roman"/>
        </w:rPr>
      </w:pPr>
      <w:r>
        <w:rPr>
          <w:rFonts w:cs="Times New Roman" w:ascii="Times New Roman" w:hAnsi="Times New Roman"/>
        </w:rPr>
        <w:t>Fred Etchetroth disappears from El Paso and his whereabouts are un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S. Williams, of Socorro,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R. Whittimore, of the Rio Grande Republican, is in the city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 S. Stewart, assistant cashier of the First National bank, leaves for his vacation. He goes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ilver City baseball team and the local Browns cross bat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W. Symons and Miss Annie Ott united in marriage. They leave on the Santa Fe on their honeym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Wilson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L. Wilson, formerly of the First National bank, of this city, leaves for Santa Fe,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1, 1892</w:t>
      </w:r>
    </w:p>
    <w:p>
      <w:pPr>
        <w:pStyle w:val="PlainText"/>
        <w:jc w:val="both"/>
        <w:rPr>
          <w:rFonts w:ascii="Times New Roman" w:hAnsi="Times New Roman" w:cs="Times New Roman"/>
          <w:sz w:val="24"/>
        </w:rPr>
      </w:pPr>
      <w:r>
        <w:rPr>
          <w:rFonts w:cs="Times New Roman" w:ascii="Times New Roman" w:hAnsi="Times New Roman"/>
          <w:sz w:val="24"/>
        </w:rPr>
        <w:t>J.J. Taylor returned from a month’s sojourn at the Montezuma hotel,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Westcott, of Albuquerqu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Reinhart, of Portland, Ore., arrived in El Paso. W.B. Latta, returned from a visit with friends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T. Beall left for Throckmorto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3 and the lowest 62 degre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1, 1892</w:t>
      </w:r>
    </w:p>
    <w:p>
      <w:pPr>
        <w:pStyle w:val="Normal"/>
        <w:widowControl/>
        <w:jc w:val="both"/>
        <w:rPr>
          <w:rFonts w:ascii="Times New Roman" w:hAnsi="Times New Roman" w:cs="Times New Roman"/>
        </w:rPr>
      </w:pPr>
      <w:r>
        <w:rPr>
          <w:rFonts w:cs="Times New Roman" w:ascii="Times New Roman" w:hAnsi="Times New Roman"/>
        </w:rPr>
        <w:t>A number of friends gave a surprise party to Sidney Ull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y McElwain; Miss Lily Smith and Ed Mitchell go to Ysleta on their whe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H. Evans returns from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W. Miles, manager of the Silver City baseball team,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Vinyard, an old T.&amp; P. conducto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rry Carpenter leaves for the west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Buchoz and family return from a Colorado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W. Emerson and Larry Noonan have a runaway on the country road, Mr. Emerson being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ted society of Christian Endeavor meets to discuss a home for consumptive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son Hamilton, formerly of the New York pres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2, 1892</w:t>
      </w:r>
    </w:p>
    <w:p>
      <w:pPr>
        <w:pStyle w:val="PlainText"/>
        <w:jc w:val="both"/>
        <w:rPr>
          <w:rFonts w:ascii="Times New Roman" w:hAnsi="Times New Roman" w:cs="Times New Roman"/>
          <w:sz w:val="24"/>
        </w:rPr>
      </w:pPr>
      <w:r>
        <w:rPr>
          <w:rFonts w:cs="Times New Roman" w:ascii="Times New Roman" w:hAnsi="Times New Roman"/>
          <w:sz w:val="24"/>
        </w:rPr>
        <w:t>J.W. Hill, of Sherman, Texas, returned to El Paso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rosby left over the G.H.&amp;S.A.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essor Shackleford returned from a trip to the eastern por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Aaronstein returned from a Europe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Westcott, of Albuquerque, regis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0 and the lowest 5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2, 1892</w:t>
      </w:r>
    </w:p>
    <w:p>
      <w:pPr>
        <w:pStyle w:val="Normal"/>
        <w:widowControl/>
        <w:jc w:val="both"/>
        <w:rPr>
          <w:rFonts w:ascii="Times New Roman" w:hAnsi="Times New Roman" w:cs="Times New Roman"/>
        </w:rPr>
      </w:pPr>
      <w:r>
        <w:rPr>
          <w:rFonts w:cs="Times New Roman" w:ascii="Times New Roman" w:hAnsi="Times New Roman"/>
        </w:rPr>
        <w:t>El Paso and Silver City cross bats, it being a victory for El Paso by the score of 23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d Ely and family leave for Eureka Springs, 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Torrance of Clifton is in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ommissioner Z. T. White is home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ma Gomez leaves for Orange, Tex., to visit her si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ax collector White, after an illness, goes to Buffalo Springs, Va.,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t. Martin and George Bovee figure in a runaway. Both are bruis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Dowell is fined $100 for violating the city health ordin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widowControl/>
        <w:tabs>
          <w:tab w:val="clear" w:pos="4320"/>
          <w:tab w:val="clear" w:pos="8640"/>
        </w:tabs>
        <w:jc w:val="center"/>
        <w:rPr/>
      </w:pPr>
      <w:r>
        <w:rPr/>
        <w:t>August 23, 1892</w:t>
      </w:r>
    </w:p>
    <w:p>
      <w:pPr>
        <w:pStyle w:val="Header"/>
        <w:widowControl/>
        <w:tabs>
          <w:tab w:val="clear" w:pos="4320"/>
          <w:tab w:val="clear" w:pos="8640"/>
        </w:tabs>
        <w:jc w:val="both"/>
        <w:rPr/>
      </w:pPr>
      <w:r>
        <w:rPr/>
        <w:t>George and Fred Stevenson have returned from their hunting trip in the Sacramentos and report a fine ti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Grand Spanish Opera Co. from Madrid will present Carmen at the opera house to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 Ponder, late city editor of the Daily Times is now identified with the Morning Mercury. He will assume the editorial manage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C.C. Brown has returned from a month’s visit in Louisiana and may be found again at his rooms in the Sheld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3, 1892</w:t>
      </w:r>
    </w:p>
    <w:p>
      <w:pPr>
        <w:pStyle w:val="PlainText"/>
        <w:jc w:val="both"/>
        <w:rPr>
          <w:rFonts w:ascii="Times New Roman" w:hAnsi="Times New Roman" w:cs="Times New Roman"/>
          <w:sz w:val="24"/>
        </w:rPr>
      </w:pPr>
      <w:r>
        <w:rPr>
          <w:rFonts w:cs="Times New Roman" w:ascii="Times New Roman" w:hAnsi="Times New Roman"/>
          <w:sz w:val="24"/>
        </w:rPr>
        <w:t>W.G. Walz left for the east to attend the G.A.R. encampment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Jacobs, a merchant of Roswell, N.M., passed through El Paso yester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J. Stewart, of the Mormon colony at Santa Rosalia, Mexico,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M. Kindred left the city for a visit with relatives at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5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3, 1892</w:t>
      </w:r>
    </w:p>
    <w:p>
      <w:pPr>
        <w:pStyle w:val="Normal"/>
        <w:widowControl/>
        <w:jc w:val="both"/>
        <w:rPr/>
      </w:pPr>
      <w:r>
        <w:rPr>
          <w:rFonts w:cs="Times New Roman" w:ascii="Times New Roman" w:hAnsi="Times New Roman"/>
        </w:rPr>
        <w:t>The El Paso fire boys refuse to go to the firemen’s tournament at Albuquerque because they say they have to run against the timekeepers as well as the running team of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Kramer returns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emple Houston, formerly state senator, arrives in the city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Theo. Eggers and Maj. Shuster command a brigade of air that goes to Las Vegas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ohn I. Ginn leaves for a new placer located on the Arizona and Sonora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F. Payne leaves for Denver to bring his wif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and Fred Stevenson return from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M. James returns from a trip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4, 1892</w:t>
      </w:r>
    </w:p>
    <w:p>
      <w:pPr>
        <w:pStyle w:val="Header"/>
        <w:widowControl/>
        <w:tabs>
          <w:tab w:val="clear" w:pos="4320"/>
          <w:tab w:val="clear" w:pos="8640"/>
        </w:tabs>
        <w:jc w:val="both"/>
        <w:rPr/>
      </w:pPr>
      <w:r>
        <w:rPr/>
        <w:t>H.S. Lyter has fired the first kiln of brick for the new post, which contains 300,000 brick. They will be ready for delivery on Mo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yor Caples returned from California today, bringing along his family, who have been spending the summer the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Foundry Co. it is casting 20 mullers and shoes for the Cibulo Mining Co. of Shafter, which weigh over 1000 pounds ea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Browns defeated the Silver City baseball team at the ball park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4, 1892</w:t>
      </w:r>
    </w:p>
    <w:p>
      <w:pPr>
        <w:pStyle w:val="PlainText"/>
        <w:jc w:val="both"/>
        <w:rPr/>
      </w:pPr>
      <w:r>
        <w:rPr>
          <w:rFonts w:cs="Times New Roman" w:ascii="Times New Roman" w:hAnsi="Times New Roman"/>
          <w:sz w:val="24"/>
        </w:rPr>
        <w:t>Dr. Howard Thompson left for a three-weeks’ visit in the mountain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McLuchen left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easury Agent L.S. Irvin left for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G. Malloy left for Washingt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Neill returned from Nashville, Tenn., to place his son Robert in school. He visited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6 and the lowest 6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4, 1892</w:t>
      </w:r>
    </w:p>
    <w:p>
      <w:pPr>
        <w:pStyle w:val="Normal"/>
        <w:widowControl/>
        <w:jc w:val="both"/>
        <w:rPr>
          <w:rFonts w:ascii="Times New Roman" w:hAnsi="Times New Roman" w:cs="Times New Roman"/>
        </w:rPr>
      </w:pPr>
      <w:r>
        <w:rPr>
          <w:rFonts w:cs="Times New Roman" w:ascii="Times New Roman" w:hAnsi="Times New Roman"/>
        </w:rPr>
        <w:t>The Grand Spanish Opera company presents Carmen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n killer Griffin closes his evangelist meeting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t>Dr. C. C. Brown returns from a month’s visit in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s. A. Brock returns from the Democratic state convention held at Houston at which he was a delegate from this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P. England of Jacksonville, is appointed secretary of the local Y.M.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indergarten association meets in the Center Block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McGlennon commences clearing Wyoming street of brush beginning at Franklin Heights and going west to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D. Ponder, late city editor of the Times, identifies himself with the Monday Merc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5, 1892</w:t>
      </w:r>
    </w:p>
    <w:p>
      <w:pPr>
        <w:pStyle w:val="Header"/>
        <w:widowControl/>
        <w:tabs>
          <w:tab w:val="clear" w:pos="4320"/>
          <w:tab w:val="clear" w:pos="8640"/>
        </w:tabs>
        <w:jc w:val="both"/>
        <w:rPr/>
      </w:pPr>
      <w:r>
        <w:rPr/>
        <w:t>The city council met last night and allowed the El Paso Messenger Co. $25 to fix up an office in the city hall for the purpose of giving notice of fires, as being cheaper than paying the telephone company $10 per month for this servi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signation of Judge Buckler as city attorney was read and accepted. W.B. Brach was recommended for the vacanc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re and water committee was ordered to purchase a fire alarm bell and have it placed in the fire department of the third war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ewer commissioner was instructed to extend a sewer to the Congregational school building on N. Santa Fe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5, 1892</w:t>
      </w:r>
    </w:p>
    <w:p>
      <w:pPr>
        <w:pStyle w:val="PlainText"/>
        <w:jc w:val="both"/>
        <w:rPr/>
      </w:pPr>
      <w:r>
        <w:rPr>
          <w:rFonts w:cs="Times New Roman" w:ascii="Times New Roman" w:hAnsi="Times New Roman"/>
          <w:sz w:val="24"/>
        </w:rPr>
        <w:t>George P. Finlay, of Galveston, was in the city investigating the possibilities of establishing a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Babb of Jesus Maria, Mexico, was in the city after spending several year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and C.W. Brandon and J.L. Davenport, of Kingston, N.M., and G.W. Finey left the city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Keyer returned after spending the summer in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1 and the lowest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5, 1892</w:t>
      </w:r>
    </w:p>
    <w:p>
      <w:pPr>
        <w:pStyle w:val="Normal"/>
        <w:widowControl/>
        <w:jc w:val="both"/>
        <w:rPr/>
      </w:pPr>
      <w:r>
        <w:rPr>
          <w:rFonts w:cs="Times New Roman" w:ascii="Times New Roman" w:hAnsi="Times New Roman"/>
        </w:rPr>
        <w:t>Mayor Caples and family return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 H. Wells is called to the bedside of her mother at Lawrence,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E. Rice leaves for Fulton, Mo., to visit her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Hills is in a New York hospital to have an operation perfor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Reluna gives a birthday dancing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Lyter fires the first kiln of brick at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oples’ party holds a fortnightly meeting tariff being the top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Zollars, formerly of El Paso, is located at White O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6, 1892</w:t>
      </w:r>
    </w:p>
    <w:p>
      <w:pPr>
        <w:pStyle w:val="Header"/>
        <w:widowControl/>
        <w:tabs>
          <w:tab w:val="clear" w:pos="4320"/>
          <w:tab w:val="clear" w:pos="8640"/>
        </w:tabs>
        <w:jc w:val="both"/>
        <w:rPr/>
      </w:pPr>
      <w:r>
        <w:rPr/>
        <w:t>Charlie Davis left today for Asheville, N.C. to attend schoo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an Francisco st. this morning was the scene of much excitement caused by a big mad dog, which bit several other dogs, finally running over into Mexi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S. Hills of this city is now in New York under the care of two physicia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H. Thorne of Momsen &amp; Thorne has returned from a six weeks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6, 1892</w:t>
      </w:r>
    </w:p>
    <w:p>
      <w:pPr>
        <w:pStyle w:val="PlainText"/>
        <w:jc w:val="both"/>
        <w:rPr>
          <w:rFonts w:ascii="Times New Roman" w:hAnsi="Times New Roman" w:cs="Times New Roman"/>
          <w:sz w:val="24"/>
        </w:rPr>
      </w:pPr>
      <w:r>
        <w:rPr>
          <w:rFonts w:cs="Times New Roman" w:ascii="Times New Roman" w:hAnsi="Times New Roman"/>
          <w:sz w:val="24"/>
        </w:rPr>
        <w:t>E. Johns, a druggist, of Vicksburg, arrived in El Paso to start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Wright left for Washington City to act as aide-de-camp to the department commander at the G.A.R.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1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7, 1892</w:t>
      </w:r>
    </w:p>
    <w:p>
      <w:pPr>
        <w:pStyle w:val="Header"/>
        <w:widowControl/>
        <w:tabs>
          <w:tab w:val="clear" w:pos="4320"/>
          <w:tab w:val="clear" w:pos="8640"/>
        </w:tabs>
        <w:jc w:val="both"/>
        <w:rPr/>
      </w:pPr>
      <w:r>
        <w:rPr/>
        <w:t>The proposed dam across the Rio Grande Dam and International Irrigation Co., with its system of canals, pipelines and storage reservoirs in the mountains for irrigation, mining, manufacturing and other purposes, will be a big thing for the El Paso vall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W. Edwards of Clinton, Ind., is in the city visiting his son Maury Edwar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al oil wholesaled yesterday for 15 cen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Payne left today for Denver to bring Mrs. Payne home. She is very much improv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7, 1892</w:t>
      </w:r>
    </w:p>
    <w:p>
      <w:pPr>
        <w:pStyle w:val="Normal"/>
        <w:widowControl/>
        <w:jc w:val="both"/>
        <w:rPr>
          <w:rFonts w:ascii="Times New Roman" w:hAnsi="Times New Roman" w:cs="Times New Roman"/>
        </w:rPr>
      </w:pPr>
      <w:r>
        <w:rPr>
          <w:rFonts w:cs="Times New Roman" w:ascii="Times New Roman" w:hAnsi="Times New Roman"/>
        </w:rPr>
        <w:t>City attorney Buckler resigns his office and W. H. Brack is recommended for the place by a citizens’ pet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ichard L. Mayor returns from a two months’ trip through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otta Witt leaves for Roswell to teach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Davis, jr., leaves for Ashville, N.C.,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Ecker, formerly proprietor of the Grand Central hotel,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Edwards of Clinton, Ind., father of Maury Edwards of this city, is here on a visit to his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M. Center and Mrs. S. F. Gaines are licensed to w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N. Buckler is appointed district judge by governor Hogg to fill the vacancy of judge Fal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8, 1892</w:t>
      </w:r>
    </w:p>
    <w:p>
      <w:pPr>
        <w:pStyle w:val="PlainText"/>
        <w:jc w:val="both"/>
        <w:rPr/>
      </w:pPr>
      <w:r>
        <w:rPr>
          <w:rFonts w:cs="Times New Roman" w:ascii="Times New Roman" w:hAnsi="Times New Roman"/>
          <w:sz w:val="24"/>
        </w:rPr>
        <w:t>C.H. Curtis of Colorado Springs was regis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Russell left for a month’s vacation at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Gibson of Tampico,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T. Newman returned from the Antelop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left for his old home in Lebanon,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D. Bramhall returned after a long visit in Rocky mountai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7 and the lowest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8, 1892</w:t>
      </w:r>
    </w:p>
    <w:p>
      <w:pPr>
        <w:pStyle w:val="Normal"/>
        <w:widowControl/>
        <w:jc w:val="both"/>
        <w:rPr/>
      </w:pPr>
      <w:r>
        <w:rPr>
          <w:rFonts w:cs="Times New Roman" w:ascii="Times New Roman" w:hAnsi="Times New Roman"/>
        </w:rPr>
        <w:t>Waco’s ball team gets taken in for three straight defeats. Will Rand’s batting is a surprise to the natives and the work of Maury Edwards at third is gr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dy of Nicholas Quinn found punctured with bullet holes i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Ott, Ed Pew, Lee Bridgers, Herbert Williams and J.A. Smith ride to professor Brunner’s sanitarium. Robert Eikel starts out on the trip, but has to quit on account of being a new ri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ladies and gentlemen of Mrs. Anna E. Smithe’s conservatory of music gave a rec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29, 1892</w:t>
      </w:r>
    </w:p>
    <w:p>
      <w:pPr>
        <w:pStyle w:val="Header"/>
        <w:widowControl/>
        <w:tabs>
          <w:tab w:val="clear" w:pos="4320"/>
          <w:tab w:val="clear" w:pos="8640"/>
        </w:tabs>
        <w:jc w:val="both"/>
        <w:rPr/>
      </w:pPr>
      <w:r>
        <w:rPr/>
        <w:t>The Herald congratulates Col. Anson Mills of this city on his promotion from lieutenant colonel, Fourth cavalry, to command of the 13th caval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Kindergarten Assn. will admit one pupil free of charge for this session, whom the public will have an opportunity to select at the ice cream festival to be given Tuesday night on the courthouse lawn. Votes will be 10 cents apie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us Momsen left last night for San Luis Potosi, where his firm has a large contrac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aul Isaac has returned from his European trip and has accepted a situation in Juarez.</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9, 1892</w:t>
      </w:r>
    </w:p>
    <w:p>
      <w:pPr>
        <w:pStyle w:val="PlainText"/>
        <w:jc w:val="both"/>
        <w:rPr>
          <w:rFonts w:ascii="Times New Roman" w:hAnsi="Times New Roman" w:cs="Times New Roman"/>
          <w:sz w:val="24"/>
        </w:rPr>
      </w:pPr>
      <w:r>
        <w:rPr>
          <w:rFonts w:cs="Times New Roman" w:ascii="Times New Roman" w:hAnsi="Times New Roman"/>
          <w:sz w:val="24"/>
        </w:rPr>
        <w:t>W.S. Knowles, of Eddy,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ter, of Houston, was stopping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errick returned from a trip to the eastern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Herbert, of Chihuahua, went east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Morris and family, of Fort Worth,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James left on a business trip to Chicago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6 and the lowest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29, 1892</w:t>
      </w:r>
    </w:p>
    <w:p>
      <w:pPr>
        <w:pStyle w:val="Normal"/>
        <w:widowControl/>
        <w:jc w:val="both"/>
        <w:rPr>
          <w:rFonts w:ascii="Times New Roman" w:hAnsi="Times New Roman" w:cs="Times New Roman"/>
        </w:rPr>
      </w:pPr>
      <w:r>
        <w:rPr>
          <w:rFonts w:cs="Times New Roman" w:ascii="Times New Roman" w:hAnsi="Times New Roman"/>
        </w:rPr>
        <w:t>E.E. Sargent goes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Momsen leaves for San Luis Potos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F.A. Sabin returns from h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ul Isaac returns from Europe and accepts a good position offered him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Allen and wife return from a trip through Mexico. They are enthusiastic over Guadalaja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uby Maud Hardin, daughter of John D. and Mrs. Hardin, dies at the age of 8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of customs Flanagan states that the money order counter and screen for the postoffice will be installed in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Blanchard de Forges, French minister to Mexico, is surprised at El Paso being more than a way station. He goes through the city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carloads of Chinamen pass through the city in bond en route to Cuba in charge of Maj. Lauck of the passenger department of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30, 1892</w:t>
      </w:r>
    </w:p>
    <w:p>
      <w:pPr>
        <w:pStyle w:val="Header"/>
        <w:widowControl/>
        <w:tabs>
          <w:tab w:val="clear" w:pos="4320"/>
          <w:tab w:val="clear" w:pos="8640"/>
        </w:tabs>
        <w:jc w:val="both"/>
        <w:rPr/>
      </w:pPr>
      <w:r>
        <w:rPr/>
        <w:t>Harry Powers, engineer for Buchanan and Powers, while in the pit oiling machinery, lost his balance and caught his foot in the main belt which carried him over the pulley, wrenching his ankle painful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llector Flanagan has received notice that the new money order and register counter, for which Postmaster Smith has been waiting, will be ready early in Octob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M.C.A. held a meeting last night and among other questions decided upon was that of incorporation. The board of directors was also elec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verland St. near the courthouse is being improved by filling up the uneven places with gravel.</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0, 1892</w:t>
      </w:r>
    </w:p>
    <w:p>
      <w:pPr>
        <w:pStyle w:val="PlainText"/>
        <w:jc w:val="both"/>
        <w:rPr>
          <w:rFonts w:ascii="Times New Roman" w:hAnsi="Times New Roman" w:cs="Times New Roman"/>
          <w:sz w:val="24"/>
        </w:rPr>
      </w:pPr>
      <w:r>
        <w:rPr>
          <w:rFonts w:cs="Times New Roman" w:ascii="Times New Roman" w:hAnsi="Times New Roman"/>
          <w:sz w:val="24"/>
        </w:rPr>
        <w:t>Mr. and Mrs. J.A. Smith left for Fort Worth, to attend the Republican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D. Wright, W.F. Kitchen, John Sullivan, M.M. Spencer and Frank Tusten left the city to attend the G.A.R. encampment at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Proda, of Tularosa, New Mexico,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 Evans and daughter, Miss Della, of Topeka, Kansas, came to El Paso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formerly a clerk in the Deming office of the Santa Fe, accepted the position of city ticket ag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6 and the lowest 64 degre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 30, 1892</w:t>
      </w:r>
    </w:p>
    <w:p>
      <w:pPr>
        <w:pStyle w:val="Normal"/>
        <w:widowControl/>
        <w:jc w:val="both"/>
        <w:rPr>
          <w:rFonts w:ascii="Times New Roman" w:hAnsi="Times New Roman" w:cs="Times New Roman"/>
        </w:rPr>
      </w:pPr>
      <w:r>
        <w:rPr>
          <w:rFonts w:cs="Times New Roman" w:ascii="Times New Roman" w:hAnsi="Times New Roman"/>
        </w:rPr>
        <w:t>Capt. John I. Ginn returns from a prospecting trip i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 Dennis returns from a visit at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Thornton, T.P. agent in the city, returns from a vacation trip in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G.W. Wood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s. Gibson, west end operator of the Southern Pacific, returns from a visit in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attlesnake with ten rattles is found and killed under Jack Crawford’s po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G. Gaal of Ysleta leaves a basket of peaches and a big watermelon at the Herald office. His example is to be comm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y Dowd is bitten by a dog. He was trying to separate a dispute between two can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August 31, 1892</w:t>
      </w:r>
    </w:p>
    <w:p>
      <w:pPr>
        <w:pStyle w:val="Header"/>
        <w:widowControl/>
        <w:tabs>
          <w:tab w:val="clear" w:pos="4320"/>
          <w:tab w:val="clear" w:pos="8640"/>
        </w:tabs>
        <w:jc w:val="both"/>
        <w:rPr/>
      </w:pPr>
      <w:r>
        <w:rPr/>
        <w:t>J.G. Gaal of Ysleta left a basket of peaches and a mammoth watermelon at the Herald offic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T. Bassett left today for Chicago. He will stop in Oklahoma en rou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Look, W.A. Morehouse, M.M. Welman, Sam Bridgers and other El Pasoans are down for a trip to New Orleans to witness the big f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T. Hixon will leave tomorrow via New Orleans for Chicago, where he will attend the golden wedding of his wife’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1, 1892</w:t>
      </w:r>
    </w:p>
    <w:p>
      <w:pPr>
        <w:pStyle w:val="PlainText"/>
        <w:jc w:val="both"/>
        <w:rPr/>
      </w:pPr>
      <w:r>
        <w:rPr>
          <w:rFonts w:cs="Times New Roman" w:ascii="Times New Roman" w:hAnsi="Times New Roman"/>
          <w:sz w:val="24"/>
        </w:rPr>
        <w:t>E.C. Nichols, an architect of Kansas City, arrived in El Paso with the expectation of loc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Roberts left for Matehuala to accept a position as general accountant for the Porvenir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 S. Allen Dyer, of the Twenty-third infantry, at Fort Bliss, received order to proceed to Fort Bayard, N.M., to appear before a board of officer for examination as to his fitness for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Gibson, of Tampico,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3 and the lowest 66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1, 1892</w:t>
      </w:r>
    </w:p>
    <w:p>
      <w:pPr>
        <w:pStyle w:val="Normal"/>
        <w:widowControl/>
        <w:jc w:val="both"/>
        <w:rPr>
          <w:rFonts w:ascii="Times New Roman" w:hAnsi="Times New Roman" w:cs="Times New Roman"/>
        </w:rPr>
      </w:pPr>
      <w:r>
        <w:rPr>
          <w:rFonts w:cs="Times New Roman" w:ascii="Times New Roman" w:hAnsi="Times New Roman"/>
        </w:rPr>
        <w:t>The Misses Katie Moore and Cussie Foster return home from a visit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 T. Bassett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Heimke, American consul at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 return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Look. W. A. Morehouse, M. M. Welman and Sammy Bridgers are at New Orleans for the prize fights to come off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T. Hixson leaves for Chicago to attend the golden wedding of his wife’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J. Kohlberg opens a branch curio store and news stan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C. Hull of Fort Worth is here to make her home with her sons, W.B. and E.C. Hu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 1892</w:t>
      </w:r>
    </w:p>
    <w:p>
      <w:pPr>
        <w:pStyle w:val="Header"/>
        <w:widowControl/>
        <w:tabs>
          <w:tab w:val="clear" w:pos="4320"/>
          <w:tab w:val="clear" w:pos="8640"/>
        </w:tabs>
        <w:jc w:val="both"/>
        <w:rPr/>
      </w:pPr>
      <w:r>
        <w:rPr/>
        <w:t>The public installation of Sunset Lodge No. 76, A.F. and A.M. colored Masons, will be held tonight at the city hall. A cakewalk, pie eating contest and grand ball will foll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J. Kohlberg has opened a branch curiosity store and news stand at the Vendome hote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a call meeting of the city council last night the vacancy caused by the resignation of C.N. Buckler as city attorney was filled by the election of H.B. Barnhart.</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 1892</w:t>
      </w:r>
    </w:p>
    <w:p>
      <w:pPr>
        <w:pStyle w:val="PlainText"/>
        <w:jc w:val="both"/>
        <w:rPr>
          <w:rFonts w:ascii="Times New Roman" w:hAnsi="Times New Roman" w:cs="Times New Roman"/>
          <w:sz w:val="24"/>
        </w:rPr>
      </w:pPr>
      <w:r>
        <w:rPr>
          <w:rFonts w:cs="Times New Roman" w:ascii="Times New Roman" w:hAnsi="Times New Roman"/>
          <w:sz w:val="24"/>
        </w:rPr>
        <w:t>D.B. Conley of Abilen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Waldo Ward of New York was a guest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tafford Campbell left the city for Albuquerqu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a Ainsa returned from a visit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Merrick left for Tacoma,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 Olenforf and daughter of the City of Mexico were in the city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6 and the lowest 66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 1892</w:t>
      </w:r>
    </w:p>
    <w:p>
      <w:pPr>
        <w:pStyle w:val="Normal"/>
        <w:widowControl/>
        <w:jc w:val="both"/>
        <w:rPr/>
      </w:pPr>
      <w:r>
        <w:rPr>
          <w:rFonts w:cs="Times New Roman" w:ascii="Times New Roman" w:hAnsi="Times New Roman"/>
        </w:rPr>
        <w:t>Delegates to the county Republican convention are elected at the prima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B. Barnhart is elected city attorney, vice C.N. Buckler,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Allen and wife return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H. Stevens, James Allen and John Friedenbloom leave for the Sacramento mountains on a bear h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ie Stevens comes down from Lordsburg to look after his brother, H.B. Stevens’s business during the latter’s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 Brown is given a surprise party at her home on Nor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deputy marshal Walter arrives over the G.H. with a batch of Chinamen in tow. They are bound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 1892</w:t>
      </w:r>
    </w:p>
    <w:p>
      <w:pPr>
        <w:pStyle w:val="Header"/>
        <w:widowControl/>
        <w:tabs>
          <w:tab w:val="clear" w:pos="4320"/>
          <w:tab w:val="clear" w:pos="8640"/>
        </w:tabs>
        <w:jc w:val="both"/>
        <w:rPr/>
      </w:pPr>
      <w:r>
        <w:rPr/>
        <w:t>The city council has approved the report of the fire and water committee to purchase a Shelby fire engine No. 3, at a cost of $3000. The engine will be delivered in 50 day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B. Stevens, James Allen and John Friedenbloom are planning a bear hunt in the Sacramento mountai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surprise party was given Mrs. J. Brown at her residence on Stanton st. last night by a number of friends in honor of her birth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ostmaster Smith has received notice from the civil service commission of a dearth of applicants for railway mail service from Arizona, New Mexico, etc., and from all states a dearth of applicants as teachers and physicians in the Indian service, also for male stenographers to the departmental service.</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 1892</w:t>
      </w:r>
    </w:p>
    <w:p>
      <w:pPr>
        <w:pStyle w:val="PlainText"/>
        <w:jc w:val="both"/>
        <w:rPr>
          <w:rFonts w:ascii="Times New Roman" w:hAnsi="Times New Roman" w:cs="Times New Roman"/>
          <w:sz w:val="24"/>
        </w:rPr>
      </w:pPr>
      <w:r>
        <w:rPr>
          <w:rFonts w:cs="Times New Roman" w:ascii="Times New Roman" w:hAnsi="Times New Roman"/>
          <w:sz w:val="24"/>
        </w:rPr>
        <w:t>William Oser returned from New Orlean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aul, son of Contractor Paul, left for Hadley, N.M., for a visit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Grice, Texas agent for the Waters Pierce Oil company,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Hampson arrived in the city to await the arrival of her husband, Colonel J.H. Hampso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8 and the lowest 66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3, 1892</w:t>
      </w:r>
    </w:p>
    <w:p>
      <w:pPr>
        <w:pStyle w:val="Header"/>
        <w:widowControl/>
        <w:tabs>
          <w:tab w:val="clear" w:pos="4320"/>
          <w:tab w:val="clear" w:pos="8640"/>
        </w:tabs>
        <w:jc w:val="both"/>
        <w:rPr/>
      </w:pPr>
      <w:r>
        <w:rPr/>
        <w:t>The opera house is being completely overhauled, plastered, painted and papered. Even the dressing rooms will come in for their share of improve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P. England, the new secretary for the Y.M.C.A., arrived in town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A. Irvin and baby with Grandma Irvin returned from their northern trip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ome of our citizens have proposed calling a mass meeting to find out if the scarcity of water is due to insufficient pumping equipment. The water company was warned two years ago during a water famine to better its equ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3, 1892</w:t>
      </w:r>
    </w:p>
    <w:p>
      <w:pPr>
        <w:pStyle w:val="PlainText"/>
        <w:jc w:val="both"/>
        <w:rPr>
          <w:rFonts w:ascii="Times New Roman" w:hAnsi="Times New Roman" w:cs="Times New Roman"/>
          <w:sz w:val="24"/>
        </w:rPr>
      </w:pPr>
      <w:r>
        <w:rPr>
          <w:rFonts w:cs="Times New Roman" w:ascii="Times New Roman" w:hAnsi="Times New Roman"/>
          <w:sz w:val="24"/>
        </w:rPr>
        <w:t>F.W. Merrick and family left for their home in Tacoma,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Giroux returned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DeVoe, a passenger conductor on the Mexican Central, secured a month’s leave of absence and left with Mrs. DeVoe for a trip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Farragut, of Deming,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ran, of Scotland,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3 and the lowest 6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3, 1892</w:t>
      </w:r>
    </w:p>
    <w:p>
      <w:pPr>
        <w:pStyle w:val="Normal"/>
        <w:widowControl/>
        <w:jc w:val="both"/>
        <w:rPr/>
      </w:pPr>
      <w:r>
        <w:rPr>
          <w:rFonts w:cs="Times New Roman" w:ascii="Times New Roman" w:hAnsi="Times New Roman"/>
        </w:rPr>
        <w:t>Postmaster Smith has received orders to reduce box rent beginning Octobe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Viney and wife return from a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B. Latta returns from a three months’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Geo. P. Finley is called to Galveston on account of illness in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 Foster returns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 Whitson returns from a California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icholas Leipheimer leaves for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 W.J. DeGress, consul to Mexico from the Hawaiian islands, is in the city en route to Mexico City from a trip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llas baseball team is delayed on account of T.&amp; P. wash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Republican convention is held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4, 1892</w:t>
      </w:r>
    </w:p>
    <w:p>
      <w:pPr>
        <w:pStyle w:val="PlainText"/>
        <w:jc w:val="both"/>
        <w:rPr>
          <w:rFonts w:ascii="Times New Roman" w:hAnsi="Times New Roman" w:cs="Times New Roman"/>
          <w:sz w:val="24"/>
        </w:rPr>
      </w:pPr>
      <w:r>
        <w:rPr>
          <w:rFonts w:cs="Times New Roman" w:ascii="Times New Roman" w:hAnsi="Times New Roman"/>
          <w:sz w:val="24"/>
        </w:rPr>
        <w:t>Colonel J.H. Hampson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Hall, of Albuquerque, wa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C. Hadley, of Cook’s Peak, N.M.,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rrick celebrated his fortieth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J.W. Barlow was registered at the Pierson after coming from the des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Jr., returned from a visit to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Stanton returned from Ottaw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4 and the lowest 58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4, 1892</w:t>
      </w:r>
    </w:p>
    <w:p>
      <w:pPr>
        <w:pStyle w:val="Normal"/>
        <w:widowControl/>
        <w:jc w:val="both"/>
        <w:rPr>
          <w:rFonts w:ascii="Times New Roman" w:hAnsi="Times New Roman" w:cs="Times New Roman"/>
        </w:rPr>
      </w:pPr>
      <w:r>
        <w:rPr>
          <w:rFonts w:cs="Times New Roman" w:ascii="Times New Roman" w:hAnsi="Times New Roman"/>
        </w:rPr>
        <w:t>The El Paso Browns took two games from the Dallas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H. Morehouse leaves for Brodhead, W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 Coles returns from a trip through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arah Openhelm returns from a visit to friends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P. Hart and Harry Classen are down from Lord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 F. Irish and wife are here from Ros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 E. Gibbs arrives home from a trip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rald Windsor returns to his post in the Southern Pacific empl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 Magoffin, president of the board of health, orders all unhealthy conditions made sanitary on account of the danger of cholera being introduced into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5, 1892</w:t>
      </w:r>
    </w:p>
    <w:p>
      <w:pPr>
        <w:pStyle w:val="Header"/>
        <w:widowControl/>
        <w:tabs>
          <w:tab w:val="clear" w:pos="4320"/>
          <w:tab w:val="clear" w:pos="8640"/>
        </w:tabs>
        <w:jc w:val="both"/>
        <w:rPr/>
      </w:pPr>
      <w:r>
        <w:rPr/>
        <w:t>The El Paso Browns defeated the Dallas baseball team in both games at Sportsman’s park Su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corder Coldwell had an audience of 13 this morning, all be two drawing fin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P. Coles has returned from a visit to Tennesse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G. Cessford and Chas. Rokahr have formed a partnership to manufacture boots and shoes in El Paso. Location selected is in the Sheldon block. They are now in the north buying stock and machine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5, 1892</w:t>
      </w:r>
    </w:p>
    <w:p>
      <w:pPr>
        <w:pStyle w:val="PlainText"/>
        <w:jc w:val="both"/>
        <w:rPr>
          <w:rFonts w:ascii="Times New Roman" w:hAnsi="Times New Roman" w:cs="Times New Roman"/>
          <w:sz w:val="24"/>
        </w:rPr>
      </w:pPr>
      <w:r>
        <w:rPr>
          <w:rFonts w:cs="Times New Roman" w:ascii="Times New Roman" w:hAnsi="Times New Roman"/>
          <w:sz w:val="24"/>
        </w:rPr>
        <w:t>W.J. Farragut, of Deming, wa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rau, of Scotland,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J.J. Cox, Captain Smith and Judge Emory arrived from Topeka, Kan., and were the guests of George H. Ev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C. Parker, of Los Angeles, was the guest of Mrs. R.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R. Thompson left to represent the Union Young People’s society, of the Christian Endeavor at the state convention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2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5, 1892</w:t>
      </w:r>
    </w:p>
    <w:p>
      <w:pPr>
        <w:pStyle w:val="Normal"/>
        <w:widowControl/>
        <w:jc w:val="both"/>
        <w:rPr>
          <w:rFonts w:ascii="Times New Roman" w:hAnsi="Times New Roman" w:cs="Times New Roman"/>
        </w:rPr>
      </w:pPr>
      <w:r>
        <w:rPr>
          <w:rFonts w:cs="Times New Roman" w:ascii="Times New Roman" w:hAnsi="Times New Roman"/>
        </w:rPr>
        <w:t>Clara Morris, grandchild of Mrs. Gillison is missing from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llas team goes down to defeat for the third game of the series. Score 6 to 3 in favor of th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yrd Nebeker is the proud father of a baby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 McKie, editor of the Tribute, returns from a flying trip to Mississippi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A. Quintard, soninlaw of Boss Shepard, leaves for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aura E. Fink returns to take up her work as teacher in the public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Wilson leaves on a trip among his rural custom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is again running through trains s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6, 1892</w:t>
      </w:r>
    </w:p>
    <w:p>
      <w:pPr>
        <w:pStyle w:val="Header"/>
        <w:widowControl/>
        <w:tabs>
          <w:tab w:val="clear" w:pos="4320"/>
          <w:tab w:val="clear" w:pos="8640"/>
        </w:tabs>
        <w:jc w:val="both"/>
        <w:rPr/>
      </w:pPr>
      <w:r>
        <w:rPr/>
        <w:t>Charlie Davis has gone to Roanoke, Va., to place his daughter in schoo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exas &amp; Pacific is delivering 10 cars of lumber daily at the new post and a spur is being run to Col. Lyter’s brickyard for the purpose of hauling bri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sult of each round of the Sullivan-Corbett fight at New Orleans tonight will be announced at the Wigwam theater and in front of Phil Young’s caf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am Lee is now cashier at Fenchler’s butcher shop, having recently resigned as clerk at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6, 1892</w:t>
      </w:r>
    </w:p>
    <w:p>
      <w:pPr>
        <w:pStyle w:val="PlainText"/>
        <w:jc w:val="both"/>
        <w:rPr>
          <w:rFonts w:ascii="Times New Roman" w:hAnsi="Times New Roman" w:cs="Times New Roman"/>
          <w:sz w:val="24"/>
        </w:rPr>
      </w:pPr>
      <w:r>
        <w:rPr>
          <w:rFonts w:cs="Times New Roman" w:ascii="Times New Roman" w:hAnsi="Times New Roman"/>
          <w:sz w:val="24"/>
        </w:rPr>
        <w:t>Frank Clark, of Ruidos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N. Dean left for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left for Chicago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 Farn and son, of San Luis Potosi, we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returned from a vacation to Santa Monica,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D.P. Brown, pastor of Trinity Methodist church, left for New York to further his Rio Grande dam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6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6, 1892</w:t>
      </w:r>
    </w:p>
    <w:p>
      <w:pPr>
        <w:pStyle w:val="Normal"/>
        <w:widowControl/>
        <w:jc w:val="both"/>
        <w:rPr>
          <w:rFonts w:ascii="Times New Roman" w:hAnsi="Times New Roman" w:cs="Times New Roman"/>
        </w:rPr>
      </w:pPr>
      <w:r>
        <w:rPr>
          <w:rFonts w:cs="Times New Roman" w:ascii="Times New Roman" w:hAnsi="Times New Roman"/>
        </w:rPr>
        <w:t>Results of the Sullivan</w:t>
        <w:noBreakHyphen/>
        <w:t>Corbett prize fight are announced at front door of Phil Young’s Ca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J. Fitzgerald leaves for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ul Sampson returns from a month’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 Ryan leaves for Rhode Island, called there by the death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rank Carr and children return from their Colorado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O. Francisco is back home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O. Walz leaves for Washington to attend the national encam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B. Zeek leaves for Ohio to visit her ol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ob Oppenheim, Frank Carr, Dave Andrews, Chas. Frank, Chas. Dowd, T. C. Powell, H. L. Hickey, and Felix Shelton leave for Pecos to appear as witnesses in the Coldwell murde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Tim Lyons makes a levy on the well drilling outfit owned by Doug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7, 1892</w:t>
      </w:r>
    </w:p>
    <w:p>
      <w:pPr>
        <w:pStyle w:val="Header"/>
        <w:widowControl/>
        <w:tabs>
          <w:tab w:val="clear" w:pos="4320"/>
          <w:tab w:val="clear" w:pos="8640"/>
        </w:tabs>
        <w:jc w:val="both"/>
        <w:rPr/>
      </w:pPr>
      <w:r>
        <w:rPr/>
        <w:t>W.G. Walz will leave Saturday to attend the national encampment of the G.A.R in Washingt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ver 1000 men stood in front of Phil Young’s cafe last night to hear the returns of Corbett’s victory over Sullivan, and quite a bit of money changed han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 Aaronstein, efficient bookkeeper for Kohlberg Bros., has returned from his trip to Europe and reports having enjoyed his visit very mu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Austin is planning to build a 10-room lodging house on Overland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7, 1892</w:t>
      </w:r>
    </w:p>
    <w:p>
      <w:pPr>
        <w:pStyle w:val="PlainText"/>
        <w:jc w:val="both"/>
        <w:rPr>
          <w:rFonts w:ascii="Times New Roman" w:hAnsi="Times New Roman" w:cs="Times New Roman"/>
          <w:sz w:val="24"/>
        </w:rPr>
      </w:pPr>
      <w:r>
        <w:rPr>
          <w:rFonts w:cs="Times New Roman" w:ascii="Times New Roman" w:hAnsi="Times New Roman"/>
          <w:sz w:val="24"/>
        </w:rPr>
        <w:t>C.C. Carpenter, traveling passenger agent of the Santa Fe, left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rry W. Linhart of Philadelphia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 Baxter, a banker of Lima, Ohio, was stop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Platt and Commercial Agent Brown of the Southern Pacific left for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 Shaw, a New York man, returned from Chihuahua, where he had large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3 and the lowest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7, 1892.</w:t>
      </w:r>
    </w:p>
    <w:p>
      <w:pPr>
        <w:pStyle w:val="Normal"/>
        <w:widowControl/>
        <w:jc w:val="both"/>
        <w:rPr>
          <w:rFonts w:ascii="Times New Roman" w:hAnsi="Times New Roman" w:cs="Times New Roman"/>
        </w:rPr>
      </w:pPr>
      <w:r>
        <w:rPr>
          <w:rFonts w:cs="Times New Roman" w:ascii="Times New Roman" w:hAnsi="Times New Roman"/>
        </w:rPr>
        <w:t>The town goes wild over the victory of James J. Corbett over John L. Sullivan in the New Orleans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sessor E. L. Shackleford returns from a trip through the eastern part of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Aaronstein, bookkeeper for Kohlberg Bros., returns from a trip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W. Hole leaves for Lake Charles, La., to join her husband. Miss Amy Williams, her sister, accompanies 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H. Austin starts building a ten room lodging house on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own of Ysleta is filled with paupers, who come over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U. S. marshal Bryant captures two Chinamen at Ysleta. They are arrested for trying to sneak across the b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figures in a runaway, but to unhur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8, 1892</w:t>
      </w:r>
    </w:p>
    <w:p>
      <w:pPr>
        <w:pStyle w:val="Header"/>
        <w:widowControl/>
        <w:tabs>
          <w:tab w:val="clear" w:pos="4320"/>
          <w:tab w:val="clear" w:pos="8640"/>
        </w:tabs>
        <w:jc w:val="both"/>
        <w:rPr/>
      </w:pPr>
      <w:r>
        <w:rPr/>
        <w:t>Max Krakauer left yesterday for a visit to Monterey and other Pacific resor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lored Knights of Pythias are making extensive preparations to celebrate on the 22nd at the court house the fifth anniversary of their organization in this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P.E. Kern left today for St. Louis via the Santa F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wn Tennis club of El Paso has just completed its second court on Magoffin av. The club has 15 members. Zeke Newman is manager.</w:t>
      </w:r>
    </w:p>
    <w:p>
      <w:pPr>
        <w:pStyle w:val="Header"/>
        <w:widowControl/>
        <w:tabs>
          <w:tab w:val="clear" w:pos="4320"/>
          <w:tab w:val="clear" w:pos="8640"/>
        </w:tabs>
        <w:jc w:val="both"/>
        <w:rPr/>
      </w:pPr>
      <w:r>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8, 1892</w:t>
      </w:r>
    </w:p>
    <w:p>
      <w:pPr>
        <w:pStyle w:val="PlainText"/>
        <w:jc w:val="both"/>
        <w:rPr>
          <w:rFonts w:ascii="Times New Roman" w:hAnsi="Times New Roman" w:cs="Times New Roman"/>
          <w:sz w:val="24"/>
        </w:rPr>
      </w:pPr>
      <w:r>
        <w:rPr>
          <w:rFonts w:cs="Times New Roman" w:ascii="Times New Roman" w:hAnsi="Times New Roman"/>
          <w:sz w:val="24"/>
        </w:rPr>
        <w:t>Judge Frank Baxter, of Phoenix,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Hughes, of Phoenix, Ariz., wa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Rollis, of Chihuahua,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C. Carbaugh, U.S.A., and Lieutenant F.D. Evans were guest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T.M.K. Smith, of the Twenty-third infantry, left for New York for recruiting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rnandez, a government quarantine officer, arriv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3 and the lowest 61 degre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8, 1892</w:t>
      </w:r>
    </w:p>
    <w:p>
      <w:pPr>
        <w:pStyle w:val="Normal"/>
        <w:widowControl/>
        <w:jc w:val="both"/>
        <w:rPr/>
      </w:pPr>
      <w:r>
        <w:rPr>
          <w:rFonts w:cs="Times New Roman" w:ascii="Times New Roman" w:hAnsi="Times New Roman"/>
        </w:rPr>
        <w:t>J.B. Bradley, a People’s party speaker condemns the Democrats with Democratic author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M. Loomis and family return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 Hinkle of Clinton, Mo., is here looking El Paso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Small, roadmaster of the G.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Roberts leaves for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P. Shelton leaves for Richmond, V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Hobart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H. Russell leaves for Washington, D.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l C. Jacobs and family of Roswell pass through the city en route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Martin goes out on an inspecting trip in his special car, Sarato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drew J. Stewart, representing the Mormon colony at Santa Rosali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P. Powe leaves for California on a trip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G. Malloy leaves for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9, 1892</w:t>
      </w:r>
    </w:p>
    <w:p>
      <w:pPr>
        <w:pStyle w:val="Header"/>
        <w:widowControl/>
        <w:tabs>
          <w:tab w:val="clear" w:pos="4320"/>
          <w:tab w:val="clear" w:pos="8640"/>
        </w:tabs>
        <w:jc w:val="both"/>
        <w:rPr/>
      </w:pPr>
      <w:r>
        <w:rPr/>
        <w:t>Charlie Newman and his sister, Myra, will leave for school via the Santa Fe tomorr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the meeting of the city council today a communication from the board of health was read, which pronounced the water as furnished by the city now unfit for u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A. True, representing the board of trade, requested the council to take immediate action on the water question, and Mayor Caples announced that in conjunction with the city attorney be was formulating plans which would be submitted to the citizens short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cil ruled that the idle water carts are subject to the order of the mayor to haul water from the mesa to the people north of the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9, 1892</w:t>
      </w:r>
    </w:p>
    <w:p>
      <w:pPr>
        <w:pStyle w:val="PlainText"/>
        <w:jc w:val="both"/>
        <w:rPr>
          <w:rFonts w:ascii="Times New Roman" w:hAnsi="Times New Roman" w:cs="Times New Roman"/>
          <w:sz w:val="24"/>
        </w:rPr>
      </w:pPr>
      <w:r>
        <w:rPr>
          <w:rFonts w:cs="Times New Roman" w:ascii="Times New Roman" w:hAnsi="Times New Roman"/>
          <w:sz w:val="24"/>
        </w:rPr>
        <w:t>The postmaster was ordered by wire to move the postoffice in the new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Most left via the Texas &amp; Pacific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Anderson, of the City of Mexico, left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Rider arrived from Chicago to liv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0 and the lowest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0, 1892</w:t>
      </w:r>
    </w:p>
    <w:p>
      <w:pPr>
        <w:pStyle w:val="Header"/>
        <w:widowControl/>
        <w:tabs>
          <w:tab w:val="clear" w:pos="4320"/>
          <w:tab w:val="clear" w:pos="8640"/>
        </w:tabs>
        <w:jc w:val="both"/>
        <w:rPr/>
      </w:pPr>
      <w:r>
        <w:rPr/>
        <w:t>Victor Scott, representing R.G. Dun &amp; Co., is back from a business tr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ext Tuesday night there will be a real old fashioned country supper at Mrs. Hughes’ on Magoffin av., to be given by the ladies of Trinity chur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orse attached to Hibbert’s milk wagon took fright at the incoming T.&amp;.P. train yesterday and ran away, smashing up the wag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ome 500 copies of the Sunday Herald containing an article on the water supply and other interesting matter, will be sent to the Republican convention at Ft. Worth for distribution.</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0, 1892</w:t>
      </w:r>
    </w:p>
    <w:p>
      <w:pPr>
        <w:pStyle w:val="PlainText"/>
        <w:jc w:val="both"/>
        <w:rPr/>
      </w:pPr>
      <w:r>
        <w:rPr>
          <w:rFonts w:cs="Times New Roman" w:ascii="Times New Roman" w:hAnsi="Times New Roman"/>
          <w:sz w:val="24"/>
        </w:rPr>
        <w:t>Sheriff Hildebrand returned to his duties after a severe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brew Sabbath school was held in the county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men of the city participated in a rife shoot held on the 200-yard rifle range behind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master general at Washington issued orders for the removal of the El Paso post-office to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placed a quarantine upon all ports of entry from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90; lowest, 63.</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0, 1892</w:t>
      </w:r>
    </w:p>
    <w:p>
      <w:pPr>
        <w:pStyle w:val="Normal"/>
        <w:widowControl/>
        <w:jc w:val="both"/>
        <w:rPr/>
      </w:pPr>
      <w:r>
        <w:rPr>
          <w:rFonts w:cs="Times New Roman" w:ascii="Times New Roman" w:hAnsi="Times New Roman"/>
        </w:rPr>
        <w:t>The city council refuses to pay back the invalid tax of 1888 and orders suit brought against McDougall and his bonds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 M. C. A. meets at the home of O. G.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v. R. A. Scott speaks on “A Spiritual Lawsuit”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rse hitched to Hibbart’s milk wagon runs away and the wagon goes to sm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J. Harris of Ysleta is in the city. Elder A.J. Stewart leaves for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 E. Kern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Krakauer leaves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A. Smith and Webster Flanigan leave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puts it over Sherman in baseball by the score of 30 to 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1, 1892</w:t>
      </w:r>
    </w:p>
    <w:p>
      <w:pPr>
        <w:pStyle w:val="PlainText"/>
        <w:jc w:val="both"/>
        <w:rPr>
          <w:rFonts w:ascii="Times New Roman" w:hAnsi="Times New Roman" w:cs="Times New Roman"/>
          <w:sz w:val="24"/>
        </w:rPr>
      </w:pPr>
      <w:r>
        <w:rPr>
          <w:rFonts w:cs="Times New Roman" w:ascii="Times New Roman" w:hAnsi="Times New Roman"/>
          <w:sz w:val="24"/>
        </w:rPr>
        <w:t>Collector Flannigan returned to El Paso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returned from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W. Wood, of Las Cruces,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ude Dunning left for Colorado Springs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9 and the lowest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est, secretary of the Commercial club of Mobile, Ala., was in El Paso en route to his home from a business trip in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1, 1892</w:t>
      </w:r>
    </w:p>
    <w:p>
      <w:pPr>
        <w:pStyle w:val="Normal"/>
        <w:widowControl/>
        <w:jc w:val="both"/>
        <w:rPr>
          <w:rFonts w:ascii="Times New Roman" w:hAnsi="Times New Roman" w:cs="Times New Roman"/>
        </w:rPr>
      </w:pPr>
      <w:r>
        <w:rPr>
          <w:rFonts w:cs="Times New Roman" w:ascii="Times New Roman" w:hAnsi="Times New Roman"/>
        </w:rPr>
        <w:t>Victor L. Scott, representing Dun &amp; Co., has returned from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Sullivan and Frank Tusten leave for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R. Brown, late of Deming, takes charge of the Santa Fe ticket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leaves for Ft. Worth to attend the Republican stat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B. Robinson, vice president and manager of the Aransas Pass railroad,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Hudson commences work on the approaches and sidewalk of the new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Wilson of the S.P. train service, has his arm smashed in the coupling of cars at Steins P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Blacker undergoes the painful operation of having several bones of his leg taken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G. Coldwell is acquitted for the fourth time at Pecos on the charge of killing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rrigation company is getting its canal in shape wes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adobe house, formerly used as a United States customs house, is torn down. Another landmark g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2, 1892</w:t>
      </w:r>
    </w:p>
    <w:p>
      <w:pPr>
        <w:pStyle w:val="Header"/>
        <w:widowControl/>
        <w:tabs>
          <w:tab w:val="clear" w:pos="4320"/>
          <w:tab w:val="clear" w:pos="8640"/>
        </w:tabs>
        <w:jc w:val="both"/>
        <w:rPr/>
      </w:pPr>
      <w:r>
        <w:rPr/>
        <w:t>W.R. Brown, later of Deming, took charge of the A.T.&amp;.S.F. city ticket office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ravel is improving and the hotels are filling u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ork has commenced to the approaches and sidewalks for the new federal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wing to the low condition of the water in the Rio Grande no cities of drowning of violation of the city ordinance against swimming are r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2, 1892</w:t>
      </w:r>
    </w:p>
    <w:p>
      <w:pPr>
        <w:pStyle w:val="PlainText"/>
        <w:jc w:val="both"/>
        <w:rPr>
          <w:rFonts w:ascii="Times New Roman" w:hAnsi="Times New Roman" w:cs="Times New Roman"/>
          <w:sz w:val="24"/>
        </w:rPr>
      </w:pPr>
      <w:r>
        <w:rPr>
          <w:rFonts w:cs="Times New Roman" w:ascii="Times New Roman" w:hAnsi="Times New Roman"/>
          <w:sz w:val="24"/>
        </w:rPr>
        <w:t>Miss Stella Tuttle, of Topeka, arrived here to spend the winter with her sister, Mrs. W.S.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cManus, a Chihuahua banker,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F. Vail, of southern Californi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Villar and family, of Mexico City, passed through El Paso enroute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P. Hyland, of Kingston, wa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ra Eberty, of Ottawa, Kansas, returned to her home after a visit here.</w:t>
      </w:r>
    </w:p>
    <w:p>
      <w:pPr>
        <w:pStyle w:val="PlainText"/>
        <w:jc w:val="both"/>
        <w:rPr/>
      </w:pPr>
      <w:r>
        <w:rPr>
          <w:rFonts w:cs="Times New Roman" w:ascii="Times New Roman" w:hAnsi="Times New Roman"/>
          <w:sz w:val="24"/>
        </w:rPr>
        <w:t>The highest temperature was 91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2, 1892</w:t>
      </w:r>
    </w:p>
    <w:p>
      <w:pPr>
        <w:pStyle w:val="Normal"/>
        <w:widowControl/>
        <w:jc w:val="both"/>
        <w:rPr>
          <w:rFonts w:ascii="Times New Roman" w:hAnsi="Times New Roman" w:cs="Times New Roman"/>
        </w:rPr>
      </w:pPr>
      <w:r>
        <w:rPr>
          <w:rFonts w:cs="Times New Roman" w:ascii="Times New Roman" w:hAnsi="Times New Roman"/>
        </w:rPr>
        <w:t>The El Paso “Browns” and the Sherman team play a tie game, 2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 Bramshall and wife arrive home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Gibson of Tampico, Mex., is in the city. He is a taxidermist and is collecting specimens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McGlennon begins to furnish people north, of the track with water. Two sprinklers make the rounds every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Butler returns from a month’s trip to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Miss Sue Dix opens the Smelter school with an enrollment of 75 pupils. The school accommodates only 25 pupils so she teaches 25 in the morning and the same number the other half of the day. A new school house in to be built to meet the demand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3, 1892</w:t>
      </w:r>
    </w:p>
    <w:p>
      <w:pPr>
        <w:pStyle w:val="Header"/>
        <w:widowControl/>
        <w:tabs>
          <w:tab w:val="clear" w:pos="4320"/>
          <w:tab w:val="clear" w:pos="8640"/>
        </w:tabs>
        <w:jc w:val="both"/>
        <w:rPr/>
      </w:pPr>
      <w:r>
        <w:rPr/>
        <w:t>The old adobe that formerly served as the U.S. customs house on San Antonio st. will soon be a thing of the past. Another landmark go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ayor has instructed Commissioner McGlennon to furnish water to the people north of the track, to be taken from the standpipe on Second st. Two sprinklers will commence the rounds tomorr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ss Sue Dix opened the Smelter school yesterday with 75 scholars enrolled. As the present school house accommodates only 25 pupils, the boys will be taught one-half day and the girls the other half. The company has agreed to build a larger school hous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ctory of St. Clement’s church is being enlarged.</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3, 1892</w:t>
      </w:r>
    </w:p>
    <w:p>
      <w:pPr>
        <w:pStyle w:val="PlainText"/>
        <w:jc w:val="both"/>
        <w:rPr/>
      </w:pPr>
      <w:r>
        <w:rPr>
          <w:rFonts w:cs="Times New Roman" w:ascii="Times New Roman" w:hAnsi="Times New Roman"/>
          <w:sz w:val="24"/>
        </w:rPr>
        <w:t>Lawyers Falvey, Stanton, Teel and Larrazola, returned from Marfa, after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orry, of Vera Cruz,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Fielder, of Silver City, wa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Looney, of Ysleta, moved his family to El Paso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Schoonmaker, of Las Cruces, was visiting Mrs. W.M. Stant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0 and the lowest 5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3, 1892</w:t>
      </w:r>
    </w:p>
    <w:p>
      <w:pPr>
        <w:pStyle w:val="Normal"/>
        <w:widowControl/>
        <w:jc w:val="both"/>
        <w:rPr>
          <w:rFonts w:ascii="Times New Roman" w:hAnsi="Times New Roman" w:cs="Times New Roman"/>
        </w:rPr>
      </w:pPr>
      <w:r>
        <w:rPr>
          <w:rFonts w:cs="Times New Roman" w:ascii="Times New Roman" w:hAnsi="Times New Roman"/>
        </w:rPr>
        <w:t>The Sherman team and the El Paso play a 14 to 8 game, in favor of the loca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T. Grayman, interested in mines in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Russell goes to Eddy on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W. Merrick, formerly of El Pas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Murat, who is supposed to be of distinguished French lineage, is convicted of vagrancy in justice Lessers’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tice of appeal is giv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M. Dean is at Alpine looking after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chools are overcrowded, the large attendance of pupils at the Franklin school being so large that the kindergarten is forced to seek other quarters. The Douglas school has 60 pupils which are too many for Prof. Murphy and he will be given an assist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4, 1892</w:t>
      </w:r>
    </w:p>
    <w:p>
      <w:pPr>
        <w:pStyle w:val="Header"/>
        <w:widowControl/>
        <w:tabs>
          <w:tab w:val="clear" w:pos="4320"/>
          <w:tab w:val="clear" w:pos="8640"/>
        </w:tabs>
        <w:jc w:val="both"/>
        <w:rPr/>
      </w:pPr>
      <w:r>
        <w:rPr/>
        <w:t>With the opening of school everything is crowded. The Franklin school has so many pupils enrolled that the kindergarten will have to seek other quarters and the force of teachers will be increased to thre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ouglass school has 60 colored students. Prof. Murphy will be given an assista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advance agent of the John Robinson circus is in the city making contracts with the newspap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ercial Cycling club has rented the vacant store room on Overland st. which in the future will be their headquart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4, 1892</w:t>
      </w:r>
    </w:p>
    <w:p>
      <w:pPr>
        <w:pStyle w:val="PlainText"/>
        <w:jc w:val="both"/>
        <w:rPr>
          <w:rFonts w:ascii="Times New Roman" w:hAnsi="Times New Roman" w:cs="Times New Roman"/>
          <w:sz w:val="24"/>
        </w:rPr>
      </w:pPr>
      <w:r>
        <w:rPr>
          <w:rFonts w:cs="Times New Roman" w:ascii="Times New Roman" w:hAnsi="Times New Roman"/>
          <w:sz w:val="24"/>
        </w:rPr>
        <w:t>The engagement of Miss Pauline Ullman, daughter of Mr. and Mrs. M. Ullman, to Sam Blumenthal, of Juarez,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O’Connor announced his candidacy for county collector subject to the action of the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cManus, of Chihuahua City, visi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P. Hyland, editor of the Kingston Shaft, was an El Paso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rniture for the postoffice, located in the customs house, was received.</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4, 1892</w:t>
      </w:r>
    </w:p>
    <w:p>
      <w:pPr>
        <w:pStyle w:val="Normal"/>
        <w:widowControl/>
        <w:jc w:val="both"/>
        <w:rPr/>
      </w:pPr>
      <w:r>
        <w:rPr>
          <w:rFonts w:cs="Times New Roman" w:ascii="Times New Roman" w:hAnsi="Times New Roman"/>
        </w:rPr>
        <w:t>J. H. Dobbins, representing the John Robinson circus, is in the city making contracts with the newspap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B.F. Lee of the A.M.E church, preaches at the Stanton stree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rload of cord wood catches fire at the Santa Fe depot, but is put out before the fire department reaches the sc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 Antonio baseball team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Pythias hold a meeting and initiate conductor Dawson of the Mexican Central. Knight F. W. Brown is installed to the office of vice chancel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5, 1892</w:t>
      </w:r>
    </w:p>
    <w:p>
      <w:pPr>
        <w:pStyle w:val="Header"/>
        <w:widowControl/>
        <w:tabs>
          <w:tab w:val="clear" w:pos="4320"/>
          <w:tab w:val="clear" w:pos="8640"/>
        </w:tabs>
        <w:jc w:val="both"/>
        <w:rPr/>
      </w:pPr>
      <w:r>
        <w:rPr/>
        <w:t>The land on either side of the river near El Paso is said to be worth one dollar an acre. When the water for irrigation is furnished through the proposed International dam on the Rio Grande the land will be worth one hundred dolla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and Mrs. J.M. Dean of Myrtle av. will celebrate their wooden wedding anniversary to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ate of entry of free corn into Mexico has been extended to Dec 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4 o’clock this afternoon the regular anniversary of the independence of the republic of Mexico from Spain will begin and continue through into the 1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5, 1892</w:t>
      </w:r>
    </w:p>
    <w:p>
      <w:pPr>
        <w:pStyle w:val="PlainText"/>
        <w:jc w:val="both"/>
        <w:rPr/>
      </w:pPr>
      <w:r>
        <w:rPr>
          <w:rFonts w:cs="Times New Roman" w:ascii="Times New Roman" w:hAnsi="Times New Roman"/>
          <w:sz w:val="24"/>
        </w:rPr>
        <w:t>G.W. Edwards returned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A.J. Hubbard, Company D, at Fort Bliss, left for his home in the east on a month’s fur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urns of Kingston was in the city en route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Radey and family arrived in the city from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J.F. Grayson and Miss Grayson of Chihuahua registered at the Pierson,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L. Wise of Boulder, Colo., was visiting his brother-in-law, W.S. McCutche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4 and the lowest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5, 1892</w:t>
      </w:r>
    </w:p>
    <w:p>
      <w:pPr>
        <w:pStyle w:val="Normal"/>
        <w:widowControl/>
        <w:jc w:val="both"/>
        <w:rPr>
          <w:rFonts w:ascii="Times New Roman" w:hAnsi="Times New Roman" w:cs="Times New Roman"/>
        </w:rPr>
      </w:pPr>
      <w:r>
        <w:rPr>
          <w:rFonts w:cs="Times New Roman" w:ascii="Times New Roman" w:hAnsi="Times New Roman"/>
        </w:rPr>
        <w:t>Mr. and Mrs. J. M. Dean celebrate their fifth wedding anniversary at their home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M. Millikin returns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C. Bell, deputy Internal Revenue collector for this district, is in the city looking after the Chinese reg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ment is awarded to W. B. Merchant in the form of $800 in a suit with G. W. Butler in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ellie Wise is given a pleasant surprise at the residence of Mr. McCutche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ercial Cycling club occupies a vacant store on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lang of bells, the firing of artillery, and the blare of trumpets tell us of the approaching of September 1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6, 1892</w:t>
      </w:r>
    </w:p>
    <w:p>
      <w:pPr>
        <w:pStyle w:val="Header"/>
        <w:widowControl/>
        <w:tabs>
          <w:tab w:val="clear" w:pos="4320"/>
          <w:tab w:val="clear" w:pos="8640"/>
        </w:tabs>
        <w:jc w:val="both"/>
        <w:rPr/>
      </w:pPr>
      <w:r>
        <w:rPr/>
        <w:t>Juarez ranks sixth among Mexican ports of entry in customs receipts for the month of August, receipts totaling $65,225.27.</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ar loaded with cord wood near the Santa Fe depot caught fire last night. The department was called out but before they got on the ground the flames were extinguish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A.B. Stanton has returned from Ottawa, Kan., where she has been spending the summ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bundle of shovels were stolen from the hardware store of Bassett &amp; Kelly this morning but the thief was apprehended while trying to cross the bridge and the loot recov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6, 1892</w:t>
      </w:r>
    </w:p>
    <w:p>
      <w:pPr>
        <w:pStyle w:val="PlainText"/>
        <w:jc w:val="both"/>
        <w:rPr>
          <w:rFonts w:ascii="Times New Roman" w:hAnsi="Times New Roman" w:cs="Times New Roman"/>
          <w:sz w:val="24"/>
        </w:rPr>
      </w:pPr>
      <w:r>
        <w:rPr>
          <w:rFonts w:cs="Times New Roman" w:ascii="Times New Roman" w:hAnsi="Times New Roman"/>
          <w:sz w:val="24"/>
        </w:rPr>
        <w:t>Mrs. R.F. Johnson left for Galina City,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 Witt C. Hoffman, William J. Lee and Stephen H. Jones were enlisted for the Twenty-third infantry and were assigned to Company B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arnie of Rock Springs, Wyoming,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ulu Jones of St. Louis arrived in the city to visit Mrs. J.N. Hughes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0 and the lowest 5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7, 1892</w:t>
      </w:r>
    </w:p>
    <w:p>
      <w:pPr>
        <w:pStyle w:val="Header"/>
        <w:widowControl/>
        <w:tabs>
          <w:tab w:val="clear" w:pos="4320"/>
          <w:tab w:val="clear" w:pos="8640"/>
        </w:tabs>
        <w:jc w:val="both"/>
        <w:rPr/>
      </w:pPr>
      <w:r>
        <w:rPr/>
        <w:t>The El Paso Brown in the game with the Sherman team closed the baseball season, bearing the proud title of champions of Texas. Twenty-one games were played, the Browns winning 17 and tying o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rof. David Brewer, elocutionist and humorist, will give an entertainment at the district court room Monday night. He gave a similar exhibition here in 1886.</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the council meeting last night, Dr. Yandell, reporting for the board of health, [. . .] system are now connected with the sewer or under contract to be connec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oday three of our leading business men are celebrating their birthday and receiving congratulations form their many friends. They are Chas. Merrick, Jacob Oppenheim and Chas. W. Foss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7, 1892</w:t>
      </w:r>
    </w:p>
    <w:p>
      <w:pPr>
        <w:pStyle w:val="PlainText"/>
        <w:jc w:val="both"/>
        <w:rPr/>
      </w:pPr>
      <w:r>
        <w:rPr>
          <w:rFonts w:cs="Times New Roman" w:ascii="Times New Roman" w:hAnsi="Times New Roman"/>
          <w:sz w:val="24"/>
        </w:rPr>
        <w:t>At the World’s Fair, Mrs. Potter Palmer designated Mrs. Solomon Thatcher as manager of a scheme providing quarters for teachers in school buildings which have been set a part for that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ather Alva, of the City of Mexico, left El Paso for Los Angeles to take charge of the old Spanish mission at San Luis del 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Frazer, sheriff of Reeves county, wa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6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7.1892</w:t>
      </w:r>
    </w:p>
    <w:p>
      <w:pPr>
        <w:pStyle w:val="Normal"/>
        <w:widowControl/>
        <w:jc w:val="both"/>
        <w:rPr/>
      </w:pPr>
      <w:r>
        <w:rPr>
          <w:rFonts w:cs="Times New Roman" w:ascii="Times New Roman" w:hAnsi="Times New Roman"/>
        </w:rPr>
        <w:t>Officer Saunders arrests Juan Leal on the charge of stealing a bunch of shovels from Fassett &amp; Ke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 B. Stanton returns from a visit at Ottawa, Kan. Chas. Thomas, her brother, and wife accompany h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Christy, representing R. F. Johnson &amp; company of this city, dies at Fairbanks. Ariz. while on his way to the depot. M. A. Nolan leaves for Fairbanks to embalm the body of the deceased and bring it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ngineer reports the estimated cost of a road to the smelter to be $15,831.50, at the regular council meeting. The road includes three brid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Merrick, Jacob Oppenholm and Chas. W. Fassett celebrate birthdays today. They are forty, thirty-five and thirty-four years of age respectiv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8, 1892</w:t>
      </w:r>
    </w:p>
    <w:p>
      <w:pPr>
        <w:pStyle w:val="PlainText"/>
        <w:jc w:val="both"/>
        <w:rPr>
          <w:rFonts w:ascii="Times New Roman" w:hAnsi="Times New Roman" w:cs="Times New Roman"/>
          <w:sz w:val="24"/>
        </w:rPr>
      </w:pPr>
      <w:r>
        <w:rPr>
          <w:rFonts w:cs="Times New Roman" w:ascii="Times New Roman" w:hAnsi="Times New Roman"/>
          <w:sz w:val="24"/>
        </w:rPr>
        <w:t>Theodore Bennett, of Eddy, Texa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Conley, of Abilene, spent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fford Campbell left for Albuquerque, N.M.,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Giroux returned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B. Stanton returned from Ottaw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6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8 1892</w:t>
      </w:r>
    </w:p>
    <w:p>
      <w:pPr>
        <w:pStyle w:val="Normal"/>
        <w:widowControl/>
        <w:jc w:val="both"/>
        <w:rPr/>
      </w:pPr>
      <w:r>
        <w:rPr>
          <w:rFonts w:cs="Times New Roman" w:ascii="Times New Roman" w:hAnsi="Times New Roman"/>
        </w:rPr>
        <w:t>Capt. A. J. Wirren, a well-known cattle man, commits suicide at his residenc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illermo Teel, aged 31 years, dies. The funeral is held at Ketelsen &amp; Degetau’s offic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A. Stuart and family return from a pleasant visit in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Irvin returned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W. Southwick and family return from a three months’ recreation trip in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 B. Thomson “leaves for Austin where he will represent the Christian Endeavor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Sowers returns from a trip to his alum deposits in western New Mexico. He brings with him two cinnamon cu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Thorne, the negro porter at the Vendome bar,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llen Blacker announces himself as successor to himself for the office of county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c Majors, 7-year-old son of B. F. Majors, dies from the effect of scarlet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19, 1892</w:t>
      </w:r>
    </w:p>
    <w:p>
      <w:pPr>
        <w:pStyle w:val="Header"/>
        <w:widowControl/>
        <w:tabs>
          <w:tab w:val="clear" w:pos="4320"/>
          <w:tab w:val="clear" w:pos="8640"/>
        </w:tabs>
        <w:jc w:val="both"/>
        <w:rPr/>
      </w:pPr>
      <w:r>
        <w:rPr/>
        <w:t>T.B. McNair of Salt Lake, Utah, former El Paso business man, is on the stree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cis Parker has returned from shooting “bar” and other game in New Mexic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exas &amp; Pacific was four hours lat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ill Rand in compiling the fielding and batting averages of the members of the El Paso Browns, which will be published in the Herald when complet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9, 1892</w:t>
      </w:r>
    </w:p>
    <w:p>
      <w:pPr>
        <w:pStyle w:val="PlainText"/>
        <w:jc w:val="both"/>
        <w:rPr>
          <w:rFonts w:ascii="Times New Roman" w:hAnsi="Times New Roman" w:cs="Times New Roman"/>
          <w:sz w:val="24"/>
        </w:rPr>
      </w:pPr>
      <w:r>
        <w:rPr>
          <w:rFonts w:cs="Times New Roman" w:ascii="Times New Roman" w:hAnsi="Times New Roman"/>
          <w:sz w:val="24"/>
        </w:rPr>
        <w:t>Mr. and Mrs. Richard Rule returned to Eddy, after a short visi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Offley, accompanied by her niece, Miss Marshall, arrived in El Paso to visit her son-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arnhart and family left for Austin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G.W. Baylor came into the city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returned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0 and the lowest 55 degrees.</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19, 1892</w:t>
      </w:r>
    </w:p>
    <w:p>
      <w:pPr>
        <w:pStyle w:val="Normal"/>
        <w:widowControl/>
        <w:jc w:val="both"/>
        <w:rPr/>
      </w:pPr>
      <w:r>
        <w:rPr>
          <w:rFonts w:cs="Times New Roman" w:ascii="Times New Roman" w:hAnsi="Times New Roman"/>
        </w:rPr>
        <w:t>El Paso lodge No. 284 of the Patriarchs Militant celebrates their first anniversary in Odd Fellow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 L. Heustis leaves for Monterey,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H. Roberts and family arrive from Corpus Christi. They expect to locat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Robinson leaves for Huntsville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Pratt is here from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lard Patterson and wife return from a trip to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E. Brown, assistant general baggage agent of the Southern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Sargent, recently promoted to general freight agent of the T. P., moves to Dallas from El Paso with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posal for the construction of additional buildings for the new Ft. Bliss are opened by captain Ruh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0, 1892</w:t>
      </w:r>
    </w:p>
    <w:p>
      <w:pPr>
        <w:pStyle w:val="Header"/>
        <w:widowControl/>
        <w:tabs>
          <w:tab w:val="clear" w:pos="4320"/>
          <w:tab w:val="clear" w:pos="8640"/>
        </w:tabs>
        <w:jc w:val="both"/>
        <w:rPr/>
      </w:pPr>
      <w:r>
        <w:rPr/>
        <w:t>County Judge Blacker and Treas. Lightbody have apportioned the school moneys to the districts of the county pro rata, as follows: No. one, Smelter, $1759; No. two, East El Paso, $355; No. three, Socorro, $890; No. four, San Elizario, $1425; No. five, Clint, $250; No. six, Ft. Hancock, $565; No. seven, Sierra Blanca, $225; No. eight, Van Horn, $42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llard Patterson has returned from an extended visit to his old Missouri home and reports enjoying his visit great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roposals for the construction of additional buildings for new Ft. Bliss were opened yesterday by Capt. Ruhlen. They will be forwarded to the quartermaster, who will announce the awar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treet sprinklers will hereafter do their work a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0, 1892</w:t>
      </w:r>
    </w:p>
    <w:p>
      <w:pPr>
        <w:pStyle w:val="PlainText"/>
        <w:jc w:val="both"/>
        <w:rPr>
          <w:rFonts w:ascii="Times New Roman" w:hAnsi="Times New Roman" w:cs="Times New Roman"/>
          <w:sz w:val="24"/>
        </w:rPr>
      </w:pPr>
      <w:r>
        <w:rPr>
          <w:rFonts w:cs="Times New Roman" w:ascii="Times New Roman" w:hAnsi="Times New Roman"/>
          <w:sz w:val="24"/>
        </w:rPr>
        <w:t>Miss Camille Phelps, of Columbus, Texas, was visiting her aunt, Mrs. Gay E. 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 Hamilton was in the city from an extended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Jame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goffin, Miss Josie Magoffin, Miss Lucille Davis, Dr. W.N. Vilas, Miss Katie Vilas and Webster Flannagan left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6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0, 1892</w:t>
      </w:r>
    </w:p>
    <w:p>
      <w:pPr>
        <w:pStyle w:val="Normal"/>
        <w:widowControl/>
        <w:jc w:val="both"/>
        <w:rPr/>
      </w:pPr>
      <w:r>
        <w:rPr>
          <w:rFonts w:cs="Times New Roman" w:ascii="Times New Roman" w:hAnsi="Times New Roman"/>
        </w:rPr>
        <w:t>J.L. Hart, of San Antonio, shoots Mrs. M. Coren, of Houston, and kills her, in the San Jose. He then shoots at the baby of the woman, but fortunately misses it. Next he suicides in the same r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Weston returns from a three months’ trip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Bloomberg is killed in a railroad wre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body steals the hot stove and lunch out of the Bank saloon while the cook is out of the r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 Dolan cuts himself in the temple while cutting a piece of le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chanan &amp; Powers’ whistle is out of whack and many people who go by it work over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1, 1892</w:t>
      </w:r>
    </w:p>
    <w:p>
      <w:pPr>
        <w:pStyle w:val="Header"/>
        <w:widowControl/>
        <w:tabs>
          <w:tab w:val="clear" w:pos="4320"/>
          <w:tab w:val="clear" w:pos="8640"/>
        </w:tabs>
        <w:jc w:val="both"/>
        <w:rPr/>
      </w:pPr>
      <w:r>
        <w:rPr/>
        <w:t>The tax collector has made complaints against 12 or 14 attorneys in the city for practicing without having paid their occupation tax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ern Pacific steamer, El Paso, has left New York with a large part of the furniture for the new government building on boar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M. Hickerson, with the Smelter Co. for a number of years has erected a brick building opposite the T.&amp;P. depot for a new planing mi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opening of the Myar opera house will occur next Monday night with the realistic melodrama “The Black Flag.” Ladies will be admitted free if accompanied by a person with one paid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1, 1892</w:t>
      </w:r>
    </w:p>
    <w:p>
      <w:pPr>
        <w:pStyle w:val="PlainText"/>
        <w:jc w:val="both"/>
        <w:rPr/>
      </w:pPr>
      <w:r>
        <w:rPr>
          <w:rFonts w:cs="Times New Roman" w:ascii="Times New Roman" w:hAnsi="Times New Roman"/>
          <w:sz w:val="24"/>
        </w:rPr>
        <w:t>D.B. Robinson, vice president of the Arkansas Pass road, passed through El Paso in his private car,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 Coles arrived from Tennessee to spend a month with her brother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 Evans and daughter, Miss Della, arrived from Topeka, Kan., to make their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W. Barlow entertained many El Paso friend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2 and the lowest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1, 1892</w:t>
      </w:r>
    </w:p>
    <w:p>
      <w:pPr>
        <w:pStyle w:val="Normal"/>
        <w:widowControl/>
        <w:jc w:val="both"/>
        <w:rPr/>
      </w:pPr>
      <w:r>
        <w:rPr>
          <w:rFonts w:cs="Times New Roman" w:ascii="Times New Roman" w:hAnsi="Times New Roman"/>
        </w:rPr>
        <w:t>A.R. Smith, of the customs service, is bitten on the arm by a centipede. Nick Carson induces him to drink a pint of liquor, the antidote making the bitten man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cKenzie falls in a fit at her home, 609 Sou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 Davis, hydraulic engineer, says a 2,000-foot well for the city can be sunk in four month’s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plans starting a new morning paper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W. Shaw, of New York, who is interested in mines in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Hickerson starts a new planing m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2, 1892</w:t>
      </w:r>
    </w:p>
    <w:p>
      <w:pPr>
        <w:pStyle w:val="Header"/>
        <w:widowControl/>
        <w:tabs>
          <w:tab w:val="clear" w:pos="4320"/>
          <w:tab w:val="clear" w:pos="8640"/>
        </w:tabs>
        <w:jc w:val="both"/>
        <w:rPr/>
      </w:pPr>
      <w:r>
        <w:rPr/>
        <w:t>Bids to furnish public schools with pens, pencils, crayons, ink, paper, etc., will be received until the first Monday in October by the secretary of the board, W.H. Savag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oseph Quaid, former resident of El Paso, is down from White Oaks and made the Herald office a ca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ostmaster Smith received by wire today authority to move into the new government building as early as possible and not later than the 30th of the present month. Business from Oct. 1 will be conducted at the new st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2, 1892</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Uncle” Jake Hand, of Sierra Blanca, was in the city purchasing mining supplies.</w:t>
      </w:r>
    </w:p>
    <w:p>
      <w:pPr>
        <w:pStyle w:val="PlainText"/>
        <w:jc w:val="both"/>
        <w:rPr>
          <w:rFonts w:ascii="Times New Roman" w:hAnsi="Times New Roman" w:cs="Times New Roman"/>
          <w:sz w:val="24"/>
        </w:rPr>
      </w:pPr>
      <w:r>
        <w:rPr>
          <w:rFonts w:cs="Times New Roman" w:ascii="Times New Roman" w:hAnsi="Times New Roman"/>
          <w:sz w:val="24"/>
        </w:rPr>
        <w:t>C.E. Brown, of San Francisco,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left El Paso for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outhworth and family returned from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2, 1892</w:t>
      </w:r>
    </w:p>
    <w:p>
      <w:pPr>
        <w:pStyle w:val="Normal"/>
        <w:widowControl/>
        <w:jc w:val="both"/>
        <w:rPr>
          <w:rFonts w:ascii="Times New Roman" w:hAnsi="Times New Roman" w:cs="Times New Roman"/>
        </w:rPr>
      </w:pPr>
      <w:r>
        <w:rPr>
          <w:rFonts w:cs="Times New Roman" w:ascii="Times New Roman" w:hAnsi="Times New Roman"/>
        </w:rPr>
        <w:t>C.H. Morehouse, commercial agent of the Santa Fe, returns from a trip to Las Vegas and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loomberg leaves with the remains of her husband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C. Rollis, of the firm of Harman &amp; Rollis, is here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yar’s opera house opens with the Crawford comedy company filling the bill in the play, “The Black Fla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ve you 60 cents ready for The Herald boys, this being collec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Davis returns from a water prospecting trip. He says two or three miles east of the court house is the best location for the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W. Edleston manager of the “Fats,” challenges M.F. McLean, manager of the “Leans,” to a baseball game at the park for the benefit of the baseball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3, 1892</w:t>
      </w:r>
    </w:p>
    <w:p>
      <w:pPr>
        <w:pStyle w:val="Header"/>
        <w:widowControl/>
        <w:tabs>
          <w:tab w:val="clear" w:pos="4320"/>
          <w:tab w:val="clear" w:pos="8640"/>
        </w:tabs>
        <w:jc w:val="both"/>
        <w:rPr/>
      </w:pPr>
      <w:r>
        <w:rPr/>
        <w:t>The city council approved the election by the hook and ladder company of Stanley Beven as fire police to succeed F.M. Stanton, resign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otion was made and passed that the fire department be ordered to test the water pressure with the hose at least once a week, and that a record be kept of sa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ief Keifer notified the council that changes would be necessary on fire plugs to accommodate the new steam fire eng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lerk reported that the contract with the Tribune for advertising had expired and was ordered to advertise for new bi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3, 1892</w:t>
      </w:r>
    </w:p>
    <w:p>
      <w:pPr>
        <w:pStyle w:val="PlainText"/>
        <w:jc w:val="both"/>
        <w:rPr>
          <w:rFonts w:ascii="Times New Roman" w:hAnsi="Times New Roman" w:cs="Times New Roman"/>
          <w:sz w:val="24"/>
        </w:rPr>
      </w:pPr>
      <w:r>
        <w:rPr>
          <w:rFonts w:cs="Times New Roman" w:ascii="Times New Roman" w:hAnsi="Times New Roman"/>
          <w:sz w:val="24"/>
        </w:rPr>
        <w:t>R.H. Roberts and family of Corpus Christi came to El Paso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Robinson, daughter of Rev. W.D. Robinson, left for Huntsville to attend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llen and Horace Stevens returned from Sacramen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B. Lady of Silver City, N.M., wa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4, 1892</w:t>
      </w:r>
    </w:p>
    <w:p>
      <w:pPr>
        <w:pStyle w:val="Header"/>
        <w:widowControl/>
        <w:tabs>
          <w:tab w:val="clear" w:pos="4320"/>
          <w:tab w:val="clear" w:pos="8640"/>
        </w:tabs>
        <w:jc w:val="both"/>
        <w:rPr/>
      </w:pPr>
      <w:r>
        <w:rPr/>
        <w:t>The Hebrew Sabbath school will meet in the county court room at 10 o’clock Sunday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etition will be presented to the city council from teachers requesting paving of Montana st. from Mesa school to Mesa av. of Stanton st., and along Campbell or Montana st. to the G.H.&amp; S.A. roa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xtension of the sewer from the Congregational college to the top of the hill has been granted to the Sisters of Charity by the city council, otherwise they would have had to discontinue operations until they get in their new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ig smelting furnaces a mile or so above Ft. Bliss are kept going night and day, Sundays and holidays. From 300 to 400 men are employed. About two cars of base bullion are produced each day, which is sent to Argentine, Kan., for refining. This great industrial enterprise is a big factor in the general prosperity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4, 1892</w:t>
      </w:r>
    </w:p>
    <w:p>
      <w:pPr>
        <w:pStyle w:val="Normal"/>
        <w:widowControl/>
        <w:jc w:val="both"/>
        <w:rPr/>
      </w:pPr>
      <w:r>
        <w:rPr>
          <w:rFonts w:cs="Times New Roman" w:ascii="Times New Roman" w:hAnsi="Times New Roman"/>
        </w:rPr>
        <w:t>City council meets and orders the fire department to test the pressure of the water once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rawford Comedy company opens for a week’s eng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Thorne, 8-year-old son of Dell Thorne, jumps off a street car and is run over by a Wells-Fargo wagon. He receives a broken leg and a bad contusion on the cheek in the acc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Smith receives telegraphic order from Washington to move into the new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l Mast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T. M.K. Smith leaves for New York where he enters the recruiting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Shaw leaves for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5, 1892</w:t>
      </w:r>
    </w:p>
    <w:p>
      <w:pPr>
        <w:pStyle w:val="PlainText"/>
        <w:jc w:val="both"/>
        <w:rPr>
          <w:rFonts w:ascii="Times New Roman" w:hAnsi="Times New Roman" w:cs="Times New Roman"/>
          <w:sz w:val="24"/>
        </w:rPr>
      </w:pPr>
      <w:r>
        <w:rPr>
          <w:rFonts w:cs="Times New Roman" w:ascii="Times New Roman" w:hAnsi="Times New Roman"/>
          <w:sz w:val="24"/>
        </w:rPr>
        <w:t>J.A. Ott of Silver City, N.M.,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Frazer, sheriff of Reeves county,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Gleason left for a visit with her relative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D. Robinson left this morning for a visit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Cochrane arrived from Atlanta to visit her sister, Mrs. A.J. Sampson, at the United States consulat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9 and the lowest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5, 1892</w:t>
      </w:r>
    </w:p>
    <w:p>
      <w:pPr>
        <w:pStyle w:val="Normal"/>
        <w:widowControl/>
        <w:jc w:val="both"/>
        <w:rPr>
          <w:rFonts w:ascii="Times New Roman" w:hAnsi="Times New Roman" w:cs="Times New Roman"/>
        </w:rPr>
      </w:pPr>
      <w:r>
        <w:rPr>
          <w:rFonts w:cs="Times New Roman" w:ascii="Times New Roman" w:hAnsi="Times New Roman"/>
        </w:rPr>
        <w:t>Professor Francis Brunner writes a letter to The Herald on the drinking of liquor by El Paso men and some of the cases of self-destruction resulting from intox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ted States consul A. J. Simpson writes The Herald there is no Asiatic cholera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tals of customs house figures for fiscal year ending June 30, 1892: Total value of free goods brought through, $17,192,061; total duties collected, $686,505.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 S. Thorne, general superintendent, J.B. Paul, division superintendent, and A.L. Ewing, paymaster of the T. P.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D. Stevens and James Allen return from their Sacramento mountai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laude Dunning goes to Colorado Spring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 S. Stewart, assistant cashier of the First National bank, returns front hi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Wood and wife, of Las Cruce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6, 1892</w:t>
      </w:r>
    </w:p>
    <w:p>
      <w:pPr>
        <w:pStyle w:val="Header"/>
        <w:widowControl/>
        <w:tabs>
          <w:tab w:val="clear" w:pos="4320"/>
          <w:tab w:val="clear" w:pos="8640"/>
        </w:tabs>
        <w:jc w:val="both"/>
        <w:rPr/>
      </w:pPr>
      <w:r>
        <w:rPr/>
        <w:t>Horace B. Stevens and James Allen have returned from their hunting trip in the Sacramento mountai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illy Wilson went out on the road today to load the country merchants up with good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report is current on the streets that a cow was drowned in the river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ecretary of the Y.M.C.A. desires the name and addresses of those who can furnish board and room as an accommodation to young men who are constantly asking to be directed to a good private boarding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6, 1892</w:t>
      </w:r>
    </w:p>
    <w:p>
      <w:pPr>
        <w:pStyle w:val="PlainText"/>
        <w:jc w:val="both"/>
        <w:rPr>
          <w:rFonts w:ascii="Times New Roman" w:hAnsi="Times New Roman" w:cs="Times New Roman"/>
          <w:sz w:val="24"/>
        </w:rPr>
      </w:pPr>
      <w:r>
        <w:rPr>
          <w:rFonts w:cs="Times New Roman" w:ascii="Times New Roman" w:hAnsi="Times New Roman"/>
          <w:sz w:val="24"/>
        </w:rPr>
        <w:t>T.T. Ward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Hoyt left for Chicago over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Gray, a master mechanic of the Southern Pacific, was in the city and stopp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tacy, of Leavenworth, Kan., wa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H. Gaulbetm and F. Dominee, of Eddy,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3 and the lowest 48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6, 1892</w:t>
      </w:r>
    </w:p>
    <w:p>
      <w:pPr>
        <w:pStyle w:val="Normal"/>
        <w:widowControl/>
        <w:jc w:val="both"/>
        <w:rPr>
          <w:rFonts w:ascii="Times New Roman" w:hAnsi="Times New Roman" w:cs="Times New Roman"/>
        </w:rPr>
      </w:pPr>
      <w:r>
        <w:rPr>
          <w:rFonts w:cs="Times New Roman" w:ascii="Times New Roman" w:hAnsi="Times New Roman"/>
        </w:rPr>
        <w:t>M. C. Carrico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tella Tuttle arrives from Topeka to spend the winter with her sister, Mrs. W.S. Ti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Stevens returns to Lordsburg after looking after his brother’s business during the absence of the lat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E. Hubbard is very low and his death is hourly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P. Hague sustains a severe shaking up by falling down the Gem ste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rn, a 12-pound boy to Supt. and Mrs. W.R. Mar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tract for furnishing the steam heat and ventilating apparatus of the new federal building is awarded to a Cleveland fi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iano Barela, sheriff of Dona Ana county,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7, 1892</w:t>
      </w:r>
    </w:p>
    <w:p>
      <w:pPr>
        <w:pStyle w:val="Header"/>
        <w:widowControl/>
        <w:tabs>
          <w:tab w:val="clear" w:pos="4320"/>
          <w:tab w:val="clear" w:pos="8640"/>
        </w:tabs>
        <w:jc w:val="both"/>
        <w:rPr/>
      </w:pPr>
      <w:r>
        <w:rPr/>
        <w:t>U.S. Stewart, assistant cashier of the First National bank, returned today from his six weeks’ trip. He comes back vigorou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arry Powers has recovered from his accident so far as to be able ride ou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ob Ross has accepted the position of state quarantine inspector and is located as Anthon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dies’ Aid society of the Presbyterian church will give an afternoon tea at Mr. Frank Hunter’s residence on Mesa av. Tuesday afternoon. A welcome is extended to all, especially the young man and maidens.</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7, 1892</w:t>
      </w:r>
    </w:p>
    <w:p>
      <w:pPr>
        <w:pStyle w:val="PlainText"/>
        <w:jc w:val="both"/>
        <w:rPr>
          <w:rFonts w:ascii="Times New Roman" w:hAnsi="Times New Roman" w:cs="Times New Roman"/>
          <w:sz w:val="24"/>
        </w:rPr>
      </w:pPr>
      <w:r>
        <w:rPr>
          <w:rFonts w:cs="Times New Roman" w:ascii="Times New Roman" w:hAnsi="Times New Roman"/>
          <w:sz w:val="24"/>
        </w:rPr>
        <w:t>Sam Garst, of the Blue Water ranch,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H. Bingham, of Albuquerque, N.M., left El Paso for a tour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yan American minister to Mexico, was in the city accompanied by H.A. True, of the Mexican O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illiam Burns, of Kingston, N.M.,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S. Terry went to Dem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3 and the lowest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7, 1892</w:t>
      </w:r>
    </w:p>
    <w:p>
      <w:pPr>
        <w:pStyle w:val="Normal"/>
        <w:widowControl/>
        <w:jc w:val="both"/>
        <w:rPr>
          <w:rFonts w:ascii="Times New Roman" w:hAnsi="Times New Roman" w:cs="Times New Roman"/>
        </w:rPr>
      </w:pPr>
      <w:r>
        <w:rPr>
          <w:rFonts w:cs="Times New Roman" w:ascii="Times New Roman" w:hAnsi="Times New Roman"/>
        </w:rPr>
        <w:t>Announcement of the engagement of Miss Pauline Ullmann and Samuel Blumenthal is made at a party in the bride’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Thompson, aged 23 years, dies in the hospital ward of the city jail fever, being committed to the city prison on the charge of assault to murder constable Chav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ie Milam returns from a trip to Tamp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mer Pricket is in the city from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Thornton, jr., is confined to his room by a slight indis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Z.T. Vail of the Southern Californi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father Alva of Mexico City is in the city on his way to Los Angeles to complete the restoration of the old Spanish mission San Luis Del R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k Pitman announces himself as candidate for the office of county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8, 1892</w:t>
      </w:r>
    </w:p>
    <w:p>
      <w:pPr>
        <w:pStyle w:val="Header"/>
        <w:widowControl/>
        <w:tabs>
          <w:tab w:val="clear" w:pos="4320"/>
          <w:tab w:val="clear" w:pos="8640"/>
        </w:tabs>
        <w:jc w:val="both"/>
        <w:rPr/>
      </w:pPr>
      <w:r>
        <w:rPr/>
        <w:t>Mr. J.P. Hague sustained a painful shakeup yesterday in falling down the Gem steps. No bones were broken and he is resting comfortably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interesting program is being planned for Sunday at Sportsman’s park by the El Paso Browns. The feature of the day will be a balloon ascension and parachute jum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urning of trash on N. Stanton st. caused the fire alarm to be sounded last night at 10 o’clo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xtensive repairs are being made to the tiling in the Sheldon building.</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8, 1892</w:t>
      </w:r>
    </w:p>
    <w:p>
      <w:pPr>
        <w:pStyle w:val="PlainText"/>
        <w:jc w:val="both"/>
        <w:rPr>
          <w:rFonts w:ascii="Times New Roman" w:hAnsi="Times New Roman" w:cs="Times New Roman"/>
          <w:sz w:val="24"/>
        </w:rPr>
      </w:pPr>
      <w:r>
        <w:rPr>
          <w:rFonts w:cs="Times New Roman" w:ascii="Times New Roman" w:hAnsi="Times New Roman"/>
          <w:sz w:val="24"/>
        </w:rPr>
        <w:t>Gus Momsen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left for a vaca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ock and J. Rubleman lef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S. McCutcheon returned from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H. Llewellyn, live stock agent of the Santa Fe,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0 and the lowest 63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8, 1892</w:t>
      </w:r>
    </w:p>
    <w:p>
      <w:pPr>
        <w:pStyle w:val="Normal"/>
        <w:widowControl/>
        <w:jc w:val="both"/>
        <w:rPr>
          <w:rFonts w:ascii="Times New Roman" w:hAnsi="Times New Roman" w:cs="Times New Roman"/>
        </w:rPr>
      </w:pPr>
      <w:r>
        <w:rPr>
          <w:rFonts w:cs="Times New Roman" w:ascii="Times New Roman" w:hAnsi="Times New Roman"/>
        </w:rPr>
        <w:t>Gorham E. Hubbard, aged 56 years, succumbs to death after a long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Edwards returns from his California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 T. Grayson is here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R. F. Johnson leaves for Salinas, Cal., in answer to a message stating her father is seri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 L. Wise of Boulder, Colo., brother-in-law of W. S. McCutcheon, arrives to look for a location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Aoy of the Mexican preparatory school, writes two odes commemorative of the discovery of America by Columbus. The words are set to ancient airs and are being sung by the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C. Lutterloh announces himself as candidate for constable in district N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rning of trash on North Oregon street causes the fire alarm to be sou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D. Platt, commercial agent of the Southern Pacific, goes west over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29, 1892</w:t>
      </w:r>
    </w:p>
    <w:p>
      <w:pPr>
        <w:pStyle w:val="Header"/>
        <w:widowControl/>
        <w:tabs>
          <w:tab w:val="clear" w:pos="4320"/>
          <w:tab w:val="clear" w:pos="8640"/>
        </w:tabs>
        <w:jc w:val="both"/>
        <w:rPr/>
      </w:pPr>
      <w:r>
        <w:rPr/>
        <w:t>Business of the El Paso postoffice will be transacted Oct. 1st at the new government building. The general delivery window will close at 6 p.m., an hour earlier than heretofore, while Sunday hours will be from 1:30 to 2:30 p.m., instead of 1 to 2:30 p.m.</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ol. Geo. W. Baylor, nominee for county treasurer, came in from his valley hom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sewers are being extended between N. El Paso and N. Stanton st., from the railroad north to Rio Grande and Boulevard st., where a flush tank will be put 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M. James has returned from his purchasing trip in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9, 1892</w:t>
      </w:r>
    </w:p>
    <w:p>
      <w:pPr>
        <w:pStyle w:val="PlainText"/>
        <w:jc w:val="both"/>
        <w:rPr/>
      </w:pPr>
      <w:r>
        <w:rPr>
          <w:rFonts w:cs="Times New Roman" w:ascii="Times New Roman" w:hAnsi="Times New Roman"/>
          <w:sz w:val="24"/>
        </w:rPr>
        <w:t>W.W. Turney, of Alpine, Democratic nominee from this district, was visit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Gemoets returned from a visit to New Orleans and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Sudye and Nannie Harrison Beall left for a three months’ visit in Fort Worth, Dallas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W.H. Hay, of Fort Hancock, left for a sojourn in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1 and the lowest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 29, 1892</w:t>
      </w:r>
    </w:p>
    <w:p>
      <w:pPr>
        <w:pStyle w:val="Normal"/>
        <w:widowControl/>
        <w:jc w:val="both"/>
        <w:rPr/>
      </w:pPr>
      <w:r>
        <w:rPr>
          <w:rFonts w:cs="Times New Roman" w:ascii="Times New Roman" w:hAnsi="Times New Roman"/>
        </w:rPr>
        <w:t>“</w:t>
      </w:r>
      <w:r>
        <w:rPr>
          <w:rFonts w:cs="Times New Roman" w:ascii="Times New Roman" w:hAnsi="Times New Roman"/>
        </w:rPr>
        <w:t>The Other Side” answers by letter through The Herald the attack made by Prof. Bruner on the liquor traffic on the occasion of the suicide of Capt. Wirren. The article cites the cutting out of Quaker’s tongues by the Puritans, assassinations of Catholics by Henry VIII, and the burning of Jews under the Spanish inquisition in the defense of the liquor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Tusten returns from G.A.R. encampment at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Friedenbloom and Mrs. Hattie McKinney are married at the Sheldon by justice Ke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eneral delivery window in the postoffice closes at 6 instead of 7. Sunday hours from 1:30 to 2:30 p.m. instead of 1 to 2: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imes errs when it states that Cleaves, Republican candidate for governor in Maine, is elected by a plurality. The fact is Cleaves has a majority of 3751 over all op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education elects Dr. C.T. Race, president, and Joseph Magoffin, vic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September 30, 1892</w:t>
      </w:r>
    </w:p>
    <w:p>
      <w:pPr>
        <w:pStyle w:val="Header"/>
        <w:widowControl/>
        <w:tabs>
          <w:tab w:val="clear" w:pos="4320"/>
          <w:tab w:val="clear" w:pos="8640"/>
        </w:tabs>
        <w:jc w:val="both"/>
        <w:rPr/>
      </w:pPr>
      <w:r>
        <w:rPr/>
        <w:t>The public schools will be closed Friday as a tribute to the death of Vice Pres. G.E. Hubbard. The school board will attend the funeral in a bod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roposition from Messrs. Regan &amp; Kirshbaum to furnish the city with mesa water and asking for a franchise to build and operate a system of water works at El Paso was read before the city council last night. They agree to put up a bond of $25,000 to secure completion of works within the time stipulated. Referred to fire and water committe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ying of a tar and gravel sidewalk on the north side of Missouri st. from Campbell to Ochoa was approved by the council object being to get a walk to the Mesa schoo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ifteen hundred dollars was voted for the mining conventio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30, 1892</w:t>
      </w:r>
    </w:p>
    <w:p>
      <w:pPr>
        <w:pStyle w:val="PlainText"/>
        <w:jc w:val="both"/>
        <w:rPr>
          <w:rFonts w:ascii="Times New Roman" w:hAnsi="Times New Roman" w:cs="Times New Roman"/>
          <w:sz w:val="24"/>
        </w:rPr>
      </w:pPr>
      <w:r>
        <w:rPr>
          <w:rFonts w:cs="Times New Roman" w:ascii="Times New Roman" w:hAnsi="Times New Roman"/>
          <w:sz w:val="24"/>
        </w:rPr>
        <w:t>H.D. Bidwell of Weatherford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Darrock of Jesus Maria, Mexico,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R.H. Tooney of Colorado City was in El Paso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L. Hoyt left for a two weeks’ vacation in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eston left for an extended trip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urney, president of the Colorado City National bank, wa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7 and the lowest 62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 1892</w:t>
      </w:r>
    </w:p>
    <w:p>
      <w:pPr>
        <w:pStyle w:val="Header"/>
        <w:widowControl/>
        <w:tabs>
          <w:tab w:val="clear" w:pos="4320"/>
          <w:tab w:val="clear" w:pos="8640"/>
        </w:tabs>
        <w:jc w:val="both"/>
        <w:rPr/>
      </w:pPr>
      <w:r>
        <w:rPr/>
        <w:t>Mail is being delivered by the postoffice in their new quarters today. El Paso can now boast of one of the finest and best arranged postoffices in the st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exican M.E. church, South, will occupy its new building for the first time tomorro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oard of education has elected Joseph Magoffin to succeed vice president G.E. Hubbard, deceased. Dr. C.T. Race was elected president of the boar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seats ordered some time ago for the Plaza are being distribu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 1892</w:t>
      </w:r>
    </w:p>
    <w:p>
      <w:pPr>
        <w:pStyle w:val="Normal"/>
        <w:widowControl/>
        <w:jc w:val="both"/>
        <w:rPr>
          <w:rFonts w:ascii="Times New Roman" w:hAnsi="Times New Roman" w:cs="Times New Roman"/>
        </w:rPr>
      </w:pPr>
      <w:r>
        <w:rPr>
          <w:rFonts w:cs="Times New Roman" w:ascii="Times New Roman" w:hAnsi="Times New Roman"/>
        </w:rPr>
        <w:t>Part of the city council holds a secret session before the regular meeting. The council votes $1500 toward the Min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oduction of “Cremation,” Fred Gibb’s farce by the Crawford Comedy company, makes a h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J. DeGross, consul for the Hawaiian kingdom to Mexico, returns from Washington and passes through El Paso for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F. W. Brown recovers a valuable watch lost five years before while moving from San Bernardino, Cal.,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M. James returns from a business trip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enant, presiding elder of the M. E., church,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 1892</w:t>
      </w:r>
    </w:p>
    <w:p>
      <w:pPr>
        <w:pStyle w:val="PlainText"/>
        <w:jc w:val="both"/>
        <w:rPr>
          <w:rFonts w:ascii="Times New Roman" w:hAnsi="Times New Roman" w:cs="Times New Roman"/>
          <w:sz w:val="24"/>
        </w:rPr>
      </w:pPr>
      <w:r>
        <w:rPr>
          <w:rFonts w:cs="Times New Roman" w:ascii="Times New Roman" w:hAnsi="Times New Roman"/>
          <w:sz w:val="24"/>
        </w:rPr>
        <w:t>J.E. Gable, of Cleveland, Ohio, wa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Southworth, manager for W.M. James, returned with his family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M. Dean chaperoned a moonlight picnic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90 and the lowest 58 degrees.</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 1892</w:t>
      </w:r>
    </w:p>
    <w:p>
      <w:pPr>
        <w:pStyle w:val="Normal"/>
        <w:widowControl/>
        <w:jc w:val="both"/>
        <w:rPr/>
      </w:pPr>
      <w:r>
        <w:rPr>
          <w:rFonts w:cs="Times New Roman" w:ascii="Times New Roman" w:hAnsi="Times New Roman"/>
        </w:rPr>
        <w:t>A union meeting of the Y. P. S. C. E. is held in the Presbyterian church. Mrs. D. R. Thompson, delegate to the state convention at Austin, makes enthusiastic report at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M. Kane, representing the John Robinson’s Ten Big shows, is in the city as advance guard of the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E. Bovee returns home from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Geo. W. Baylor, candidate for county treasurer on the Democratic ticket, comes in from his valley home to round up Democratic deleg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Frank Jones and Mrs. Helen Gillette are married at Ysleta by Dr. Hig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Merrill is acting as city clerk during the temporary absence of city clerk B. S. Catlin, who is on an electioneer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verly Thomas, Ben Catlin, Tow Newman, J. H. Winn, Col. Baylor, candidates for county office hustle Sunday among the country people of the county instead of going to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3, 1892</w:t>
      </w:r>
    </w:p>
    <w:p>
      <w:pPr>
        <w:pStyle w:val="Header"/>
        <w:widowControl/>
        <w:tabs>
          <w:tab w:val="clear" w:pos="4320"/>
          <w:tab w:val="clear" w:pos="8640"/>
        </w:tabs>
        <w:jc w:val="both"/>
        <w:rPr/>
      </w:pPr>
      <w:r>
        <w:rPr/>
        <w:t>Frank Merrill is acting as city clerk during the absence of Ben Catlin, who is on an electioneering tou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B. McKie this morning commenced his duties as registrar and by noon 120 names have been registered. Each one is given a ticket stating that he is a registered voter in accordance with the act of the legislature approved April 22, 1892.</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 Hubbard &amp; Co. received their first carload of Mexican oranges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or the season ending Oct. 1 the Santa Fe has handled on the Rio Grande division 4330 cars of live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 1892</w:t>
      </w:r>
    </w:p>
    <w:p>
      <w:pPr>
        <w:pStyle w:val="PlainText"/>
        <w:jc w:val="both"/>
        <w:rPr>
          <w:rFonts w:ascii="Times New Roman" w:hAnsi="Times New Roman" w:cs="Times New Roman"/>
          <w:sz w:val="24"/>
        </w:rPr>
      </w:pPr>
      <w:r>
        <w:rPr>
          <w:rFonts w:cs="Times New Roman" w:ascii="Times New Roman" w:hAnsi="Times New Roman"/>
          <w:sz w:val="24"/>
        </w:rPr>
        <w:t>Mr. and Mrs. F.B. Rhodes, of St. Paul, came to El Paso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Sam H. Joseph was here with John Robinson’s big shows. He was with the circus twent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Meyer, of San Francis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Hopper, of Patterson, N.J., was a guest of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3, 1892</w:t>
      </w:r>
    </w:p>
    <w:p>
      <w:pPr>
        <w:pStyle w:val="Normal"/>
        <w:widowControl/>
        <w:jc w:val="both"/>
        <w:rPr>
          <w:rFonts w:ascii="Times New Roman" w:hAnsi="Times New Roman" w:cs="Times New Roman"/>
        </w:rPr>
      </w:pPr>
      <w:r>
        <w:rPr>
          <w:rFonts w:cs="Times New Roman" w:ascii="Times New Roman" w:hAnsi="Times New Roman"/>
        </w:rPr>
        <w:t>New seats are being placed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men are extending the city sewers between North El Paso and North Stanton streets from the railroad tracks north to Rio Grande and Boulev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rds are issued announcing the wedding of Jacob Oppenheim to Adela Amsteter on October 11th in Odd Fellow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McKie opens are signed the firs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Hubbard &amp; Co. receive their first carload of Mexican oran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ll contractor McDougall is still keeping watch over the hole bored by him for the city, and intended for an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4, 1892</w:t>
      </w:r>
    </w:p>
    <w:p>
      <w:pPr>
        <w:pStyle w:val="Header"/>
        <w:widowControl/>
        <w:tabs>
          <w:tab w:val="clear" w:pos="4320"/>
          <w:tab w:val="clear" w:pos="8640"/>
        </w:tabs>
        <w:jc w:val="both"/>
        <w:rPr/>
      </w:pPr>
      <w:r>
        <w:rPr/>
        <w:t>Mr. Carnes has forfeited the $1000 put up by him as an earnest that he would build and operate certain electric car lines in El Paso, stating that new lines would not pay expenses for years to co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Zach T. White, one of the managers of the old street car lines, is in the east to purchase improved machinery for the extension and enlargement of the electric light pla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Up to the present time the registry shows 350 na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en the water question is settled, the city council will probably go into the matter of better street corner signs. In some cities the names of streets can easily be learned from policemen, but officers are not numbered enough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4, 1892</w:t>
      </w:r>
    </w:p>
    <w:p>
      <w:pPr>
        <w:pStyle w:val="PlainText"/>
        <w:jc w:val="both"/>
        <w:rPr>
          <w:rFonts w:ascii="Times New Roman" w:hAnsi="Times New Roman" w:cs="Times New Roman"/>
          <w:sz w:val="24"/>
        </w:rPr>
      </w:pPr>
      <w:r>
        <w:rPr>
          <w:rFonts w:cs="Times New Roman" w:ascii="Times New Roman" w:hAnsi="Times New Roman"/>
          <w:sz w:val="24"/>
        </w:rPr>
        <w:t>Charles Ball left for his home in Attoca,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Adams, of Tucson, Ariz.,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D. Martrue of Long Branch, N.J., visi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rown of Los Angeles was here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dge Blacker and Miss Aileen Blacker left for Greenfield, Ohio, by the Texas &amp; Pacific.</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4, 1892</w:t>
      </w:r>
    </w:p>
    <w:p>
      <w:pPr>
        <w:pStyle w:val="Normal"/>
        <w:widowControl/>
        <w:jc w:val="both"/>
        <w:rPr>
          <w:rFonts w:ascii="Times New Roman" w:hAnsi="Times New Roman" w:cs="Times New Roman"/>
        </w:rPr>
      </w:pPr>
      <w:r>
        <w:rPr>
          <w:rFonts w:cs="Times New Roman" w:ascii="Times New Roman" w:hAnsi="Times New Roman"/>
        </w:rPr>
        <w:t>Prof. Francis M. Bruner answers questions of the “other side” in an open letter in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uckler sentences Rosalio Castillo, an Indian, to be hanged for criminal assault on a Mexican girl named Juarez. This is the first hanging that has taken place for nine years, which was the execution of a Frenchman for a similar offense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ks elect W.H. Austin, exalted ruler, Chas. Leber, esteemed lecturing knight, and Sam Gatlin, esteemed leading k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erry Pearce gives a straw ride down the valley to a party of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5, 1892</w:t>
      </w:r>
    </w:p>
    <w:p>
      <w:pPr>
        <w:pStyle w:val="Header"/>
        <w:widowControl/>
        <w:tabs>
          <w:tab w:val="clear" w:pos="4320"/>
          <w:tab w:val="clear" w:pos="8640"/>
        </w:tabs>
        <w:jc w:val="both"/>
        <w:rPr/>
      </w:pPr>
      <w:r>
        <w:rPr/>
        <w:t>The Elks’ held a regular meeting last night and elected officers to fill vacancies. W.H. Austin was elected exalted ruler and Chas. Leber and Sam Gatlin esteemed lecturing knigh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Terry Pearce gave a straw ride down the valley last night. Lunch was taken along and served on the sand along with fruit and melons. The party returned toward mid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 Blumenthal of the Golden Eagle Clothing Co. has decided to open a branch store at Raton. N.M. Mr. Adolph Blumenthal will have charge of the st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Fanny D. Porter former postmaster of this city, will return this week from her lengthy eastern trip.</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5, 1892</w:t>
      </w:r>
    </w:p>
    <w:p>
      <w:pPr>
        <w:pStyle w:val="PlainText"/>
        <w:jc w:val="both"/>
        <w:rPr>
          <w:rFonts w:ascii="Times New Roman" w:hAnsi="Times New Roman" w:cs="Times New Roman"/>
          <w:sz w:val="24"/>
        </w:rPr>
      </w:pPr>
      <w:r>
        <w:rPr>
          <w:rFonts w:cs="Times New Roman" w:ascii="Times New Roman" w:hAnsi="Times New Roman"/>
          <w:sz w:val="24"/>
        </w:rPr>
        <w:t>A circus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erber and A.J. Stewart of Somberiette, Mexico,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Guin of Chihuahua wa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Newton and brother of Guadalajara, Mexico,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Field arriv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Batte and William J. Abbott of St. Louis were visito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Brown arrived from Chihuahu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5, 1892</w:t>
      </w:r>
    </w:p>
    <w:p>
      <w:pPr>
        <w:pStyle w:val="Normal"/>
        <w:widowControl/>
        <w:jc w:val="both"/>
        <w:rPr>
          <w:rFonts w:ascii="Times New Roman" w:hAnsi="Times New Roman" w:cs="Times New Roman"/>
        </w:rPr>
      </w:pPr>
      <w:r>
        <w:rPr>
          <w:rFonts w:cs="Times New Roman" w:ascii="Times New Roman" w:hAnsi="Times New Roman"/>
        </w:rPr>
        <w:t>The Democratic primaries are held. Abe Gold is elected chairman and Gus Lee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Blumenthal of the Golden Eagle Clothing house decides to open a branch store in Ra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Kaplan fits up some elegant window designs for the new post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ul Sampson receives a letter from minister Ryan that he will visit El Paso in the near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tion foreman McCarty of Marfa kills himself with a pistol and his wife dies at the same time with an over dose of morph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ublicans meet in the city hall and reorganize the El Paso Republican leag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6, 1892</w:t>
      </w:r>
    </w:p>
    <w:p>
      <w:pPr>
        <w:pStyle w:val="Header"/>
        <w:widowControl/>
        <w:tabs>
          <w:tab w:val="clear" w:pos="4320"/>
          <w:tab w:val="clear" w:pos="8640"/>
        </w:tabs>
        <w:jc w:val="both"/>
        <w:rPr/>
      </w:pPr>
      <w:r>
        <w:rPr/>
        <w:t>J.H. Knowlton, who has been spending his vacation at Newton, Kansas, returned home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cIntyre and Heath, the greatest exponents of minstrels, will appear in “After Dark” to be given at the Myar opera house on Monday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s. Davis has returned from a trip to his ranch on the Brazo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their meeting Thursday evening the El Paso Social club reorganized for the season of ’92 and ’93. W.H. Latta was elected secretary and treasurer to succeed J.W. Magoffin, resigned. An executive committee consisting of C.R. Morehouse, W.R. Latta and E.S. Newman, Jr., was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6, 1892</w:t>
      </w:r>
    </w:p>
    <w:p>
      <w:pPr>
        <w:pStyle w:val="PlainText"/>
        <w:jc w:val="both"/>
        <w:rPr/>
      </w:pPr>
      <w:r>
        <w:rPr>
          <w:rFonts w:cs="Times New Roman" w:ascii="Times New Roman" w:hAnsi="Times New Roman"/>
          <w:sz w:val="24"/>
        </w:rPr>
        <w:t>Word was received of the death of Lord Tennyson, poet laureate, at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market was 84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aggregating 724 ounces was offered for sale at the treasury department; 437,000 ounces were sold at 8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ster Ryan arrived in El Paso from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6, 1892</w:t>
      </w:r>
    </w:p>
    <w:p>
      <w:pPr>
        <w:pStyle w:val="Normal"/>
        <w:widowControl/>
        <w:jc w:val="both"/>
        <w:rPr>
          <w:rFonts w:ascii="Times New Roman" w:hAnsi="Times New Roman" w:cs="Times New Roman"/>
        </w:rPr>
      </w:pPr>
      <w:r>
        <w:rPr>
          <w:rFonts w:cs="Times New Roman" w:ascii="Times New Roman" w:hAnsi="Times New Roman"/>
        </w:rPr>
        <w:t>Mrs. Fannie D. Porter, formerly postmistress of this city, returns home from her extensive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 Shepherd, formerly agent of the Southern Pacific and alderman of this city, now assistant general freight agent of the Southern Pacific, with headquarters at San Francisco,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nd Mrs. Thompson entertain 35 young folks at a moonlight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H. Knowlton returns from his vacation spent at Newton, K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ohn Robinson combined shows give a parade through the street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l C. Schutz returns from a trip to Europe. His father and sister accompany him home and will take up their residenc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7, 1892</w:t>
      </w:r>
    </w:p>
    <w:p>
      <w:pPr>
        <w:pStyle w:val="Header"/>
        <w:widowControl/>
        <w:tabs>
          <w:tab w:val="clear" w:pos="4320"/>
          <w:tab w:val="clear" w:pos="8640"/>
        </w:tabs>
        <w:jc w:val="both"/>
        <w:rPr/>
      </w:pPr>
      <w:r>
        <w:rPr/>
        <w:t>Col. Schutz has returned from his European trip, accompanied by his father and mother, who will make their home in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P. Lowe returned today from California much improved in heal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B. Hull is the happy father of a 10-pound gir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wo roads crossing the river have been fenced in. Travel now must be by the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7, 1892</w:t>
      </w:r>
    </w:p>
    <w:p>
      <w:pPr>
        <w:pStyle w:val="PlainText"/>
        <w:jc w:val="both"/>
        <w:rPr>
          <w:rFonts w:ascii="Times New Roman" w:hAnsi="Times New Roman" w:cs="Times New Roman"/>
          <w:sz w:val="24"/>
        </w:rPr>
      </w:pPr>
      <w:r>
        <w:rPr>
          <w:rFonts w:cs="Times New Roman" w:ascii="Times New Roman" w:hAnsi="Times New Roman"/>
          <w:sz w:val="24"/>
        </w:rPr>
        <w:t>M.A. Long of St. Louis was stop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Little of Brunswick, Me.,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Lanagan of Kansas City cam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ttie Braden of Kingstate, Conn., was stop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Collins of Washington, D.C.,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8, 1892</w:t>
      </w:r>
    </w:p>
    <w:p>
      <w:pPr>
        <w:pStyle w:val="Header"/>
        <w:widowControl/>
        <w:tabs>
          <w:tab w:val="clear" w:pos="4320"/>
          <w:tab w:val="clear" w:pos="8640"/>
        </w:tabs>
        <w:jc w:val="both"/>
        <w:rPr/>
      </w:pPr>
      <w:r>
        <w:rPr/>
        <w:t>The dance at the court house Thursday night was a swell affair. It was given by the El Paso Social club complimentary to the retiring secretary and treasurer, J.W. Magoff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song service will be held at the Myrtle Methodist church tomorrow night at 7:3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Up to 3 o’clock today 725 voters had been registered under the new ballo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ight prowlers Saturday night helped themselves to a saddle belonging to Judge Loomis, also a set of harness from the back of Mr. Hughes, picking up a wheelbarrow on their way, probably to carry away the l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8, 1892</w:t>
      </w:r>
    </w:p>
    <w:p>
      <w:pPr>
        <w:pStyle w:val="PlainText"/>
        <w:jc w:val="both"/>
        <w:rPr>
          <w:rFonts w:ascii="Times New Roman" w:hAnsi="Times New Roman" w:cs="Times New Roman"/>
          <w:sz w:val="24"/>
        </w:rPr>
      </w:pPr>
      <w:r>
        <w:rPr>
          <w:rFonts w:cs="Times New Roman" w:ascii="Times New Roman" w:hAnsi="Times New Roman"/>
          <w:sz w:val="24"/>
        </w:rPr>
        <w:t>C.P. Curtis, of Corsicans was a guest of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K. Thompson of Dallas, Texas,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Smith and H. Small of San Antonio came to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Martin of the City of Mexico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8, 1892</w:t>
      </w:r>
    </w:p>
    <w:p>
      <w:pPr>
        <w:pStyle w:val="Normal"/>
        <w:widowControl/>
        <w:jc w:val="both"/>
        <w:rPr/>
      </w:pPr>
      <w:r>
        <w:rPr>
          <w:rFonts w:cs="Times New Roman" w:ascii="Times New Roman" w:hAnsi="Times New Roman"/>
        </w:rPr>
        <w:t>The Democratic county convention is held in the city. The Teel delegates from Ysleta are finally seated after a long dispute. P.E. Kern nominates Park W. Pitman in a Fourth of July oration for county clerks. Twenty-seven ballots are taken on the nomination of county clerk and Mr. Pitman withdraws in favor of Beverly Thomas, who is put up by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A.G. Malloy returns from Washington, D.C., and will enter into an active canvass of the congressional district. He says he can be elected if the Republicans will only enter into the canvass heart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El Paso Social club J.W. Magoffin resigns from the office of secretary and treasurer, and is succeeded by W.B. Latta. C.H. Morehouse, W.B. Latta and E.S. Newman, jr., are elected the executive committee for th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9, 1892</w:t>
      </w:r>
    </w:p>
    <w:p>
      <w:pPr>
        <w:pStyle w:val="PlainText"/>
        <w:jc w:val="both"/>
        <w:rPr>
          <w:rFonts w:ascii="Times New Roman" w:hAnsi="Times New Roman" w:cs="Times New Roman"/>
          <w:sz w:val="24"/>
        </w:rPr>
      </w:pPr>
      <w:r>
        <w:rPr>
          <w:rFonts w:cs="Times New Roman" w:ascii="Times New Roman" w:hAnsi="Times New Roman"/>
          <w:sz w:val="24"/>
        </w:rPr>
        <w:t>T.C. Lyons left the city on a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Fitzpatrick, of Sierra Blanca,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anny D. Porter arrived home after a recre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R.J. Carr and Mr. Mosey, of Clint,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Hiram Hadley, of Las Cruces, came into El Paso to see the circu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9, 1892</w:t>
      </w:r>
    </w:p>
    <w:p>
      <w:pPr>
        <w:pStyle w:val="Normal"/>
        <w:widowControl/>
        <w:jc w:val="both"/>
        <w:rPr>
          <w:rFonts w:ascii="Times New Roman" w:hAnsi="Times New Roman" w:cs="Times New Roman"/>
        </w:rPr>
      </w:pPr>
      <w:r>
        <w:rPr>
          <w:rFonts w:cs="Times New Roman" w:ascii="Times New Roman" w:hAnsi="Times New Roman"/>
        </w:rPr>
        <w:t>The night prowlers steal a saddle from the barn of judge Loomis and get a set of harness from the barn of Mr. Hug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p to today 725 voters regist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P. Lowe returns from a month’s visit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F. Johnson leaves for Salinas, Cal., to act as executor of his father-in-law’s e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Hull is the happy father of a ten-pound baby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Men’s Christian association give their new secretary, W.P. England, a reception at their rooms, 19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Mitchell, who is nominated for justice of the peace by the Democrats, declares that he will not qualify if elected for the “dems” had no authority to use his name in the nomin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Scott of the smelter comes close to losing his life in an accident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0, 1892</w:t>
      </w:r>
    </w:p>
    <w:p>
      <w:pPr>
        <w:pStyle w:val="Header"/>
        <w:widowControl/>
        <w:tabs>
          <w:tab w:val="clear" w:pos="4320"/>
          <w:tab w:val="clear" w:pos="8640"/>
        </w:tabs>
        <w:jc w:val="both"/>
        <w:rPr/>
      </w:pPr>
      <w:r>
        <w:rPr/>
        <w:t>Members of the Y.M.C.A. will be given a reception at their rooms on San Antonio St. Tuesday evening for their new secretary, W.P. Englan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ty commissioners met this morning and appointed presiding judges for the various election precinc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ce was ordered discontinued by the commissioners and coal stoves put u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B. Bronson, president of the El Paso National bank, has returned from his trip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0, 1892</w:t>
      </w:r>
    </w:p>
    <w:p>
      <w:pPr>
        <w:pStyle w:val="PlainText"/>
        <w:jc w:val="both"/>
        <w:rPr>
          <w:rFonts w:ascii="Times New Roman" w:hAnsi="Times New Roman" w:cs="Times New Roman"/>
          <w:sz w:val="24"/>
        </w:rPr>
      </w:pPr>
      <w:r>
        <w:rPr>
          <w:rFonts w:cs="Times New Roman" w:ascii="Times New Roman" w:hAnsi="Times New Roman"/>
          <w:sz w:val="24"/>
        </w:rPr>
        <w:t>A.D. Sheppard, assistant general freight agent of the Southern Pacific, arrived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 Burke and Miss Alice Burke of Chicago were stoo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Holt of Las Cruces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ead of Louisville, Ky., paid El Paso a visi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0, 1892</w:t>
      </w:r>
    </w:p>
    <w:p>
      <w:pPr>
        <w:pStyle w:val="Normal"/>
        <w:widowControl/>
        <w:jc w:val="both"/>
        <w:rPr/>
      </w:pPr>
      <w:r>
        <w:rPr>
          <w:rFonts w:cs="Times New Roman" w:ascii="Times New Roman" w:hAnsi="Times New Roman"/>
        </w:rPr>
        <w:t>The county commissioners’ court holds it regular monthly meeting and orders ice bills discontinued for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 J. Harris leave for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M. James leaves for Chicago to be present at the opening of the Columbian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H. Morehouse and Curry Carpenter, of the Santa Fe, go to Phoenix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Aid society of the Myrtle avenue Methodist church plans a New England dinner to raise funds for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Lowenstein is to run independent as a member of the commission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ladies of the Episcopal church, assisted by other talent, are to give a musical at the home of J. M. Dean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1, 1892</w:t>
      </w:r>
    </w:p>
    <w:p>
      <w:pPr>
        <w:pStyle w:val="Header"/>
        <w:widowControl/>
        <w:tabs>
          <w:tab w:val="clear" w:pos="4320"/>
          <w:tab w:val="clear" w:pos="8640"/>
        </w:tabs>
        <w:jc w:val="both"/>
        <w:rPr/>
      </w:pPr>
      <w:r>
        <w:rPr/>
        <w:t>The Tribune as changed its makeup to an eight page, five column sheet, similar to the Ti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W.M. James went north today. She will be present at the inaugural ceremonies of the world’s fair in Chicago on the 28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G. Walz haw returned from a 30-day trip in the nor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U.S. district and circuit courts will convene on Monday, Oct 17, at 10 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1, 1892</w:t>
      </w:r>
    </w:p>
    <w:p>
      <w:pPr>
        <w:pStyle w:val="PlainText"/>
        <w:jc w:val="both"/>
        <w:rPr>
          <w:rFonts w:ascii="Times New Roman" w:hAnsi="Times New Roman" w:cs="Times New Roman"/>
          <w:sz w:val="24"/>
        </w:rPr>
      </w:pPr>
      <w:r>
        <w:rPr>
          <w:rFonts w:cs="Times New Roman" w:ascii="Times New Roman" w:hAnsi="Times New Roman"/>
          <w:sz w:val="24"/>
        </w:rPr>
        <w:t>Mr. and Mrs. W.B. McLockland returned from a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James left for Chicago and other eastern points to visit some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indsley, of St. Louis, was stop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 Noyes, of Boston, wa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 Willard, of Columbia, Va., was registered at the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1, 1892</w:t>
      </w:r>
    </w:p>
    <w:p>
      <w:pPr>
        <w:pStyle w:val="Normal"/>
        <w:widowControl/>
        <w:jc w:val="both"/>
        <w:rPr>
          <w:rFonts w:ascii="Times New Roman" w:hAnsi="Times New Roman" w:cs="Times New Roman"/>
        </w:rPr>
      </w:pPr>
      <w:r>
        <w:rPr>
          <w:rFonts w:cs="Times New Roman" w:ascii="Times New Roman" w:hAnsi="Times New Roman"/>
        </w:rPr>
        <w:t>C.E. Fruin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goffin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Ryan, American minister to Mexico, is at the Vendome. He is here in connection with the international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Walz returns from a month’s trip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H. Dulaney returns from a visit in White Oaks and Ros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D. Wright returns from his trip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Sniflin, paymaster of the U.S. army, is in the city to pay off the soldiers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lerk Thomas issues a wedding license to Jacobs Oppenheim and Adala Amst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lower Oregon street exhibitions are given of the bronco instincts to buck. Large crowds watch with interest the agile ri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Women’s guild of the St. Clements is entertained at the home of judge D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2, 1892</w:t>
      </w:r>
    </w:p>
    <w:p>
      <w:pPr>
        <w:pStyle w:val="Header"/>
        <w:widowControl/>
        <w:tabs>
          <w:tab w:val="clear" w:pos="4320"/>
          <w:tab w:val="clear" w:pos="8640"/>
        </w:tabs>
        <w:jc w:val="both"/>
        <w:rPr/>
      </w:pPr>
      <w:r>
        <w:rPr/>
        <w:t>Major Sniffen, paymaster for the U.S. army, is out at the fort this afternoon making the soldier boys happ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D. Wright has returned from his trip to Washingt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Up to two o’clock the registry showed the names of 360 vot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hooting on lower Oregon St. last night was caused by G. Gomez scaring off a sneak thief.</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2, 1892</w:t>
      </w:r>
    </w:p>
    <w:p>
      <w:pPr>
        <w:pStyle w:val="PlainText"/>
        <w:jc w:val="both"/>
        <w:rPr>
          <w:rFonts w:ascii="Times New Roman" w:hAnsi="Times New Roman" w:cs="Times New Roman"/>
          <w:sz w:val="24"/>
        </w:rPr>
      </w:pPr>
      <w:r>
        <w:rPr>
          <w:rFonts w:cs="Times New Roman" w:ascii="Times New Roman" w:hAnsi="Times New Roman"/>
          <w:sz w:val="24"/>
        </w:rPr>
        <w:t>J.F. Cowdery, of San Francisco, stopped in the city,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 Pourgine, of Lerdo, Mexico, was a guest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Long, of Parral,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Poole, of Colorado City,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Dill, of Fort Worth, Texas, was in the city on business.</w:t>
      </w:r>
    </w:p>
    <w:p>
      <w:pPr>
        <w:pStyle w:val="PlainText"/>
        <w:jc w:val="both"/>
        <w:rPr>
          <w:rFonts w:ascii="Times New Roman" w:hAnsi="Times New Roman" w:cs="Times New Roman"/>
          <w:sz w:val="24"/>
        </w:rPr>
      </w:pPr>
      <w:r>
        <w:rPr>
          <w:rFonts w:cs="Times New Roman" w:ascii="Times New Roman" w:hAnsi="Times New Roman"/>
          <w:sz w:val="24"/>
        </w:rPr>
        <w:t>Mr. and Mrs. J.E. Taylor, of Laredo, were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2, 1892</w:t>
      </w:r>
    </w:p>
    <w:p>
      <w:pPr>
        <w:pStyle w:val="Normal"/>
        <w:widowControl/>
        <w:jc w:val="both"/>
        <w:rPr>
          <w:rFonts w:ascii="Times New Roman" w:hAnsi="Times New Roman" w:cs="Times New Roman"/>
        </w:rPr>
      </w:pPr>
      <w:r>
        <w:rPr>
          <w:rFonts w:cs="Times New Roman" w:ascii="Times New Roman" w:hAnsi="Times New Roman"/>
        </w:rPr>
        <w:t>Col. L.L. Ward, assistant superintendent of the Wells-Fargo compan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P. D. Brown, of the Trinity Methodist church, arrive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Hillebrand starts down the country to post the governor’s election proclam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s. Merrick overhauls the store in the Freudenthal block and moves in. The entire front of the store is moder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publican primaries are held in the city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homas Ball, assistant United States attorney, is expected in the city in connection with the Indian depredation clai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ob Oppenheim and Adela Amstater are married in the Odd Fellows’ hall by judge Allen Blac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k W. Pitman is compiling a book on the “trials and tribulations of a defeated candi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3, 1892</w:t>
      </w:r>
    </w:p>
    <w:p>
      <w:pPr>
        <w:pStyle w:val="Header"/>
        <w:widowControl/>
        <w:tabs>
          <w:tab w:val="clear" w:pos="4320"/>
          <w:tab w:val="clear" w:pos="8640"/>
        </w:tabs>
        <w:jc w:val="both"/>
        <w:rPr/>
      </w:pPr>
      <w:r>
        <w:rPr/>
        <w:t>The auction sale of real estate to be held by Newman &amp; Coles on Oct. 27 will be the first of a series of monthly sales for a whil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has. Merrick is overhauling his store in the Freudenthal block and about Nov. 1 will move his stock to that location. The entire front of the store has been moderniz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W. Stalley, staff correspondent of the Albuquerque Democrat, is in the city and paid the Herald office a pleasant cal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ern Pacific was two hours late today. The east bound trains waited for its arrival.</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3, 1892</w:t>
      </w:r>
    </w:p>
    <w:p>
      <w:pPr>
        <w:pStyle w:val="PlainText"/>
        <w:jc w:val="both"/>
        <w:rPr/>
      </w:pPr>
      <w:r>
        <w:rPr>
          <w:rFonts w:cs="Times New Roman" w:ascii="Times New Roman" w:hAnsi="Times New Roman"/>
          <w:sz w:val="24"/>
        </w:rPr>
        <w:t>Ed Mami, of the City of Mexi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riega, Miss Noriega, Mrs. Minch-urter, Mrs. Castello and children, of Mexico City, arrived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3, 1892</w:t>
      </w:r>
    </w:p>
    <w:p>
      <w:pPr>
        <w:pStyle w:val="Normal"/>
        <w:widowControl/>
        <w:jc w:val="both"/>
        <w:rPr>
          <w:rFonts w:ascii="Times New Roman" w:hAnsi="Times New Roman" w:cs="Times New Roman"/>
        </w:rPr>
      </w:pPr>
      <w:r>
        <w:rPr>
          <w:rFonts w:cs="Times New Roman" w:ascii="Times New Roman" w:hAnsi="Times New Roman"/>
        </w:rPr>
        <w:t>Mrs. M. Dillen returns from an extended visit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ies give an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gistry today contains 1020 names of vo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O’Keefe announces himself as Republican candidate for district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upper given by the Myrtle street Methodist women is a success. A musical program is rendered after sup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Keller brings to the Herald office a large sweet squash raised on his farm on the mesa nine miles north of the city without irri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B. Hull dies at her home, 616 North Kans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4, 1892</w:t>
      </w:r>
    </w:p>
    <w:p>
      <w:pPr>
        <w:pStyle w:val="Header"/>
        <w:widowControl/>
        <w:tabs>
          <w:tab w:val="clear" w:pos="4320"/>
          <w:tab w:val="clear" w:pos="8640"/>
        </w:tabs>
        <w:jc w:val="both"/>
        <w:rPr/>
      </w:pPr>
      <w:r>
        <w:rPr/>
        <w:t>One of the features of the McGinty entertainment tonight will be a masterly oration by P.E. Ker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upper given the ladies of the Myrtle Ave. M.E. church, netted the tidy sum of $25.</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t is predicted that the registration of voters will run to between 1400 and 1500. The city vote in 1890 was 1656, but then there was no registry.</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4, 1892</w:t>
      </w:r>
    </w:p>
    <w:p>
      <w:pPr>
        <w:pStyle w:val="PlainText"/>
        <w:jc w:val="both"/>
        <w:rPr/>
      </w:pPr>
      <w:r>
        <w:rPr>
          <w:rFonts w:cs="Times New Roman" w:ascii="Times New Roman" w:hAnsi="Times New Roman"/>
          <w:sz w:val="24"/>
        </w:rPr>
        <w:t>James McSpaden, of Kansas City,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Behr, of Paris, France, arrived in El Paso and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Thompson, of Salem, Oregon,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T. Finley and S.B. Scott, of Bonham, Texas, were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N.B. McGinnis, of Kansas City, were visitors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5, 1892</w:t>
      </w:r>
    </w:p>
    <w:p>
      <w:pPr>
        <w:pStyle w:val="Header"/>
        <w:widowControl/>
        <w:tabs>
          <w:tab w:val="clear" w:pos="4320"/>
          <w:tab w:val="clear" w:pos="8640"/>
        </w:tabs>
        <w:jc w:val="both"/>
        <w:rPr/>
      </w:pPr>
      <w:r>
        <w:rPr/>
        <w:t>Among the specialties worthy of mention at the McGinty entertainment last night was the skirt dance by James Watts and the high grade clog by Morgan Feath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t is rumored that after Nov. 1 the Santa Fe will arrive in El Paso at 7 a.m. and leave at 4:30 p.m., which will give us our eastern mail five hours earlier by that route than via the Texas &amp; Pacific.</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rders have been received by Postmaster Smith to provide room for a class of eight applicants for civil service examination on the 20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last night adopted a resolution by Councilman Stewart that the city engineer be requested to prepare plans and specifications for an entire new system of water works for the city of El Paso from La Noria Mesa, to be submitted to the council at the earliest possible mo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5, 1892</w:t>
      </w:r>
    </w:p>
    <w:p>
      <w:pPr>
        <w:pStyle w:val="Normal"/>
        <w:widowControl/>
        <w:jc w:val="both"/>
        <w:rPr/>
      </w:pPr>
      <w:r>
        <w:rPr>
          <w:rFonts w:cs="Times New Roman" w:ascii="Times New Roman" w:hAnsi="Times New Roman"/>
        </w:rPr>
        <w:t>County chairman Chas. Merrick calls the Republican county convention to order. H. B. Stevens is chosen temporary secretary and Robert F. Campbell temporary chairman, H. R. Hillebrand is nominated for sheriff and Lew Davis for county coll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hoda B. Hull, wife of Walter B. Hull, dies at her residence, 616 North Kans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gives a social at the car stables on Santa Fe street. James Watts, and Morgan Feathers render special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Keller raises a fine crop of sweet squash without irrigation on his farm on the mesa. A large mess is received at The Herald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6, 1892</w:t>
      </w:r>
    </w:p>
    <w:p>
      <w:pPr>
        <w:pStyle w:val="PlainText"/>
        <w:jc w:val="both"/>
        <w:rPr>
          <w:rFonts w:ascii="Times New Roman" w:hAnsi="Times New Roman" w:cs="Times New Roman"/>
          <w:sz w:val="24"/>
        </w:rPr>
      </w:pPr>
      <w:r>
        <w:rPr>
          <w:rFonts w:cs="Times New Roman" w:ascii="Times New Roman" w:hAnsi="Times New Roman"/>
          <w:sz w:val="24"/>
        </w:rPr>
        <w:t>Juan S. Hart was in the city after a long visit at Jesus Mari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eston left for San Francisco to complete his musical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Darroch, of Jesus Maria, left the city yesterday on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Stevenson, of the Mexican Ore company, left over the Southern Pacific for San Francisco on a vacati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6, 1892</w:t>
      </w:r>
    </w:p>
    <w:p>
      <w:pPr>
        <w:pStyle w:val="Normal"/>
        <w:widowControl/>
        <w:jc w:val="both"/>
        <w:rPr/>
      </w:pPr>
      <w:r>
        <w:rPr>
          <w:rFonts w:cs="Times New Roman" w:ascii="Times New Roman" w:hAnsi="Times New Roman"/>
        </w:rPr>
        <w:t>The Republican county convention finishes its work by nominating J.W. Wright for county attorney; D.L. Cresswel, district attorney; Joseph Schutz, treasurer; Adolph Schildknecht, surveyor; and Meliton Gonzales for hide and animal insp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Jones conducts a successful religious revival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illiams, president, calls a meeting of the Republican Leagu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the girls in town are shedding tears over the departure of Tom Weston, who leaves today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N. Marshall is seen on our streets after a lengthy absence prospec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Clark club is to meet tat the club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7, 1892</w:t>
      </w:r>
    </w:p>
    <w:p>
      <w:pPr>
        <w:pStyle w:val="Header"/>
        <w:widowControl/>
        <w:tabs>
          <w:tab w:val="clear" w:pos="4320"/>
          <w:tab w:val="clear" w:pos="8640"/>
        </w:tabs>
        <w:jc w:val="both"/>
        <w:rPr/>
      </w:pPr>
      <w:r>
        <w:rPr/>
        <w:t>A shipment of chairs for the new government building arranged over the G.H.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ank Burke has rented his dairy to Marshall F. Williams. Mr. Burke will go to his ranch at Mesilla, N.M., to plant it with French prun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kindergarten has been moved to 890 Myrtle st. It now has an attendance of 38 [?] pupil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tore formerly occupied by Phil Young’s cafe on El Paso st. has become Democratic headqua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7, 1892</w:t>
      </w:r>
    </w:p>
    <w:p>
      <w:pPr>
        <w:pStyle w:val="PlainText"/>
        <w:jc w:val="both"/>
        <w:rPr>
          <w:rFonts w:ascii="Times New Roman" w:hAnsi="Times New Roman" w:cs="Times New Roman"/>
          <w:sz w:val="24"/>
        </w:rPr>
      </w:pPr>
      <w:r>
        <w:rPr>
          <w:rFonts w:cs="Times New Roman" w:ascii="Times New Roman" w:hAnsi="Times New Roman"/>
          <w:sz w:val="24"/>
        </w:rPr>
        <w:t>W.G. Litherburg, of St. Louis, arrived in El Paso en route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T. Maxey, Mrs. Maxey, Miss A.G. Hackett, Miss Susie Hackett, and Miss Lindsey, of Pasadena, Cal. we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McCarthy, of Kansas City,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T. Wood, of Kansas City, were stopping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teele, of New York,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Breecher, of Chicago, arrived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Bidwell, of Weatherford,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 Vaughn, of Big Springs, Texas, was a guest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McGinty, of Los Angeles, Cal.,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Walker, of Colorado, Texas, registered at the Hotel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7, 1892</w:t>
      </w:r>
    </w:p>
    <w:p>
      <w:pPr>
        <w:pStyle w:val="Normal"/>
        <w:widowControl/>
        <w:jc w:val="both"/>
        <w:rPr/>
      </w:pPr>
      <w:r>
        <w:rPr>
          <w:rFonts w:cs="Times New Roman" w:ascii="Times New Roman" w:hAnsi="Times New Roman"/>
        </w:rPr>
        <w:t>All parties wishing more than three keys to their postoffice boxes should notify Postmaster Smith at once, as they cannot be obtained at the factory and he is to send an order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urke rents his dairy to Marshall F. Williams and goes to his ranch at Mesilla to plant French pru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 Vaugh of Big Springs is made deputy U.S. marshal and takes the oath of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Beatie leaves for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 Smith is on the street, arriving today. Phil looks well after hi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N. Marshall is seen on our streets after a lengthy absence prospec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Jack Evans is attending U.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8, 1892</w:t>
      </w:r>
    </w:p>
    <w:p>
      <w:pPr>
        <w:pStyle w:val="Header"/>
        <w:widowControl/>
        <w:tabs>
          <w:tab w:val="clear" w:pos="4320"/>
          <w:tab w:val="clear" w:pos="8640"/>
        </w:tabs>
        <w:jc w:val="both"/>
        <w:rPr/>
      </w:pPr>
      <w:r>
        <w:rPr/>
        <w:t>Chas. Davis, senatorial chairman of this district, is arranging for a grand barbecue here Nov. 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bout 650 children will take part in the exercises of the public schools for observance of Columbus day at the Myar opera house on Friday morning, Oct 2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unday hours will be observed at the postoffice on Columbus 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western Silver convention has opened headquarters in the store room formerly occupied by Hickox and Hixon.</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8, 1892</w:t>
      </w:r>
    </w:p>
    <w:p>
      <w:pPr>
        <w:pStyle w:val="PlainText"/>
        <w:jc w:val="both"/>
        <w:rPr/>
      </w:pPr>
      <w:r>
        <w:rPr>
          <w:rFonts w:cs="Times New Roman" w:ascii="Times New Roman" w:hAnsi="Times New Roman"/>
          <w:sz w:val="24"/>
        </w:rPr>
        <w:t>H.H. Esterbrook, of Denver, Colo., was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Fliey, of Los Angeles, Cal.,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Adams and W.W. Bogel, of Marfa, Texas, were guests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 Sherman, Miss A.K. Sherman, Dr. J.F. Sherman, and H.M. Hamilton, of Boston, Mass., arrived in the city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H. Looney, of Colorado, Texas, was registered at the Hotel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8, 1892</w:t>
      </w:r>
    </w:p>
    <w:p>
      <w:pPr>
        <w:pStyle w:val="Normal"/>
        <w:widowControl/>
        <w:jc w:val="both"/>
        <w:rPr>
          <w:rFonts w:ascii="Times New Roman" w:hAnsi="Times New Roman" w:cs="Times New Roman"/>
        </w:rPr>
      </w:pPr>
      <w:r>
        <w:rPr>
          <w:rFonts w:cs="Times New Roman" w:ascii="Times New Roman" w:hAnsi="Times New Roman"/>
        </w:rPr>
        <w:t>Adolph Krakauer and wife return from a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S. Hart returns from a mining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elly and Jones will soon have their new drug store in the Sheldon block running. This is the building formerly occupied as the post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A.J. Evans addresses the Republicans of El Paso at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P.S.C.E. of the Presbyterian church gives an oyster supper at Hibbert’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Fink purchases the fuel business of the El Paso Fuel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Friedenbloom takes charge of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19, 1892</w:t>
      </w:r>
    </w:p>
    <w:p>
      <w:pPr>
        <w:pStyle w:val="Header"/>
        <w:widowControl/>
        <w:tabs>
          <w:tab w:val="clear" w:pos="4320"/>
          <w:tab w:val="clear" w:pos="8640"/>
        </w:tabs>
        <w:jc w:val="both"/>
        <w:rPr/>
      </w:pPr>
      <w:r>
        <w:rPr/>
        <w:t>The fire alarm sounded at 3 p.m. today the cause being burning of trash in a cooking stove over Lightbody’s store. The flames blew out of the stove and occupants feared that the building would catch on fi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ranklin club will open the season with a social to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publican league headquarters are located in the old Grand Central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re will be a housewarming at the rectory of St. Clement’s church tonight, the Young Ladies’ guild being in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9, 1892</w:t>
      </w:r>
    </w:p>
    <w:p>
      <w:pPr>
        <w:pStyle w:val="PlainText"/>
        <w:jc w:val="both"/>
        <w:rPr>
          <w:rFonts w:ascii="Times New Roman" w:hAnsi="Times New Roman" w:cs="Times New Roman"/>
          <w:sz w:val="24"/>
        </w:rPr>
      </w:pPr>
      <w:r>
        <w:rPr>
          <w:rFonts w:cs="Times New Roman" w:ascii="Times New Roman" w:hAnsi="Times New Roman"/>
          <w:sz w:val="24"/>
        </w:rPr>
        <w:t>C.H. Mallam and son, of Beaumont, Texas, were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Melton arrived in El Paso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K. Heyden and P.P. Leak, of St. Louis, we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J. Campbell, Jr., of San Francisco,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and H.F. McCullom, of Los Angeles was registered at the Hotel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19, 1892</w:t>
      </w:r>
    </w:p>
    <w:p>
      <w:pPr>
        <w:pStyle w:val="Normal"/>
        <w:widowControl/>
        <w:jc w:val="both"/>
        <w:rPr>
          <w:rFonts w:ascii="Times New Roman" w:hAnsi="Times New Roman" w:cs="Times New Roman"/>
        </w:rPr>
      </w:pPr>
      <w:r>
        <w:rPr>
          <w:rFonts w:cs="Times New Roman" w:ascii="Times New Roman" w:hAnsi="Times New Roman"/>
        </w:rPr>
        <w:t>The International gun club is to hold a shoot at the ball park. Many prizes are to be off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Grace Troy, a teacher in the Central school, suddenly becomes insane and is taken to an asyl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ie Davis, senatorial chairman in this district, is arranging a grand barbecue here November 1st. It is understood that some of the best Democratic speakers in the state will be here to vie with collector Flanagan in giving reasons why every voter who has the interest of Texas at heart, regardless of politics should cast his vote for George Clark for gover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re formerly occupied by Phil Young’s cafe, at Overland and El Paso streets, becomes Democratic headqua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indergarten moves to 810 Myrtle avenue. It has an attendance of over 30 pup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0, 1892</w:t>
      </w:r>
    </w:p>
    <w:p>
      <w:pPr>
        <w:pStyle w:val="Header"/>
        <w:widowControl/>
        <w:tabs>
          <w:tab w:val="clear" w:pos="4320"/>
          <w:tab w:val="clear" w:pos="8640"/>
        </w:tabs>
        <w:jc w:val="both"/>
        <w:rPr/>
      </w:pPr>
      <w:r>
        <w:rPr/>
        <w:t>At 3 o’clock today the registry stood at 1360. Five days m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amp;P. train was three hours late today, caused by a washou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ss Mamie Fox, employed as typewriter for the Waters Pierce Oil Co., who has been dangerously sick for the past three weeks, is showing some improvem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ith every house in town occupied this early in the season and inadequate hotel accommodations, the Herald wants to know how we are going to take care of visitors this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0, 1892</w:t>
      </w:r>
    </w:p>
    <w:p>
      <w:pPr>
        <w:pStyle w:val="PlainText"/>
        <w:jc w:val="both"/>
        <w:rPr/>
      </w:pPr>
      <w:r>
        <w:rPr>
          <w:rFonts w:cs="Times New Roman" w:ascii="Times New Roman" w:hAnsi="Times New Roman"/>
          <w:sz w:val="24"/>
        </w:rPr>
        <w:t>J.W. Zallee, of Richmond, Va., was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Howard, of Chicago were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Waterhouse, of Fort Worth, Texas, was regis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ane, of Tucson, Ariz., was visiting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0, 1892</w:t>
      </w:r>
    </w:p>
    <w:p>
      <w:pPr>
        <w:pStyle w:val="Normal"/>
        <w:widowControl/>
        <w:jc w:val="both"/>
        <w:rPr/>
      </w:pPr>
      <w:r>
        <w:rPr>
          <w:rFonts w:cs="Times New Roman" w:ascii="Times New Roman" w:hAnsi="Times New Roman"/>
        </w:rPr>
        <w:t>The first regular monthly social of the Franklin club is held with a large atten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agoffin sells to O.T. Bassett tract of land three miles below El Paso known as survey No. 1, section 1, for $64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rning of trash in a cooking stove over Lightbody’s store results in calling out the fire department. No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Ladies’ Guild of St. Clement’s gives a house warming at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C. Lutterloh, the regular Democratic candidate for constable, withdraws form the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 Foster, presiding officer of the Third ward, calls a meeting of the presiding officers to be held at the commissioners’ court to consider the formulation of a Republican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1, 1892</w:t>
      </w:r>
    </w:p>
    <w:p>
      <w:pPr>
        <w:pStyle w:val="Header"/>
        <w:widowControl/>
        <w:tabs>
          <w:tab w:val="clear" w:pos="4320"/>
          <w:tab w:val="clear" w:pos="8640"/>
        </w:tabs>
        <w:jc w:val="both"/>
        <w:rPr/>
      </w:pPr>
      <w:r>
        <w:rPr/>
        <w:t>The banks are closed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wing to the Columbus day celebration at the opera house, the streets had a very deserted appearance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gistry is up to 1425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ischarge of a pistol in an alley to the rear of the Wells Fargo building drew a large crowd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1, 1892</w:t>
      </w:r>
    </w:p>
    <w:p>
      <w:pPr>
        <w:pStyle w:val="PlainText"/>
        <w:jc w:val="both"/>
        <w:rPr>
          <w:rFonts w:ascii="Times New Roman" w:hAnsi="Times New Roman" w:cs="Times New Roman"/>
          <w:sz w:val="24"/>
        </w:rPr>
      </w:pPr>
      <w:r>
        <w:rPr>
          <w:rFonts w:cs="Times New Roman" w:ascii="Times New Roman" w:hAnsi="Times New Roman"/>
          <w:sz w:val="24"/>
        </w:rPr>
        <w:t>W.H. Laughlin, of Kansas City, wa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Rule, of Eddy, was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Walker, of Colorado, Texas,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J. Head, of Denver, were stopp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ingfield, of St. Louis, registered at the Hotel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2, 1892</w:t>
      </w:r>
    </w:p>
    <w:p>
      <w:pPr>
        <w:pStyle w:val="Header"/>
        <w:widowControl/>
        <w:tabs>
          <w:tab w:val="clear" w:pos="4320"/>
          <w:tab w:val="clear" w:pos="8640"/>
        </w:tabs>
        <w:jc w:val="both"/>
        <w:rPr/>
      </w:pPr>
      <w:r>
        <w:rPr/>
        <w:t>F.S. Word and wife left today for San Antonio on their wedding tr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alarm bell delivered to No. 4 hose house three weeks ago has not yet been swung in posi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dolph Krakauer and wife returned Saturday from a trip to Mexico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W. Fink has purchased the wholesale and retail coal and wood business of the El Paso Fuel Co. A consolidation has been effected with J.H. Smith of the San Antonio yards and in the future business will be done under the name of El Paso Fuel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2, 1892</w:t>
      </w:r>
    </w:p>
    <w:p>
      <w:pPr>
        <w:pStyle w:val="PlainText"/>
        <w:jc w:val="both"/>
        <w:rPr>
          <w:rFonts w:ascii="Times New Roman" w:hAnsi="Times New Roman" w:cs="Times New Roman"/>
          <w:sz w:val="24"/>
        </w:rPr>
      </w:pPr>
      <w:r>
        <w:rPr>
          <w:rFonts w:cs="Times New Roman" w:ascii="Times New Roman" w:hAnsi="Times New Roman"/>
          <w:sz w:val="24"/>
        </w:rPr>
        <w:t>R.S. Hosmer, of San Francisco,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arrow and daughter, of Chihuahua, were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cNeil, of Tucson, was a guest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 Dalzell and sister, of New York, we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B. Gibbs, of San Francisco, was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Quackenbush, of Sugar Loaf, N.Y., came to El Paso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igmore, of Los Angeles, was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aulkner, of Santa Barbara, Cal., was visiting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2, 1892</w:t>
      </w:r>
    </w:p>
    <w:p>
      <w:pPr>
        <w:pStyle w:val="Normal"/>
        <w:widowControl/>
        <w:jc w:val="both"/>
        <w:rPr>
          <w:rFonts w:ascii="Times New Roman" w:hAnsi="Times New Roman" w:cs="Times New Roman"/>
        </w:rPr>
      </w:pPr>
      <w:r>
        <w:rPr>
          <w:rFonts w:cs="Times New Roman" w:ascii="Times New Roman" w:hAnsi="Times New Roman"/>
        </w:rPr>
        <w:t>Charlie Layer wins the medal at the shoot of the Gun club at Sportsma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holds a special session with mayor Caples presiding to discuss the water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Hattie Schutz gives a party at her home, 119 Missouri street, to celebrate her 18th birthday. Many guests ar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ublican county executive committee selects headquarters in Zach White’s block opposite the Star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dred Bentley gives a euchre party at the residence of Mrs. Hoss, 712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ie Shelton carries off the first woman’s prize and Lucy Kneeland wins the consolation prize. Fay Knowlton and George Baldus win priz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3, 1892</w:t>
      </w:r>
    </w:p>
    <w:p>
      <w:pPr>
        <w:pStyle w:val="PlainText"/>
        <w:jc w:val="both"/>
        <w:rPr>
          <w:rFonts w:ascii="Times New Roman" w:hAnsi="Times New Roman" w:cs="Times New Roman"/>
          <w:sz w:val="24"/>
        </w:rPr>
      </w:pPr>
      <w:r>
        <w:rPr>
          <w:rFonts w:cs="Times New Roman" w:ascii="Times New Roman" w:hAnsi="Times New Roman"/>
          <w:sz w:val="24"/>
        </w:rPr>
        <w:t>Miss Elsie Hart left El Paso for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Burke of the first division of the Mexican Central, passed through El Paso en route to Mexico, after spending his vacation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Baldwin, known as “Lucky Baldwin,” was in El Paso en route to his home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Neviel, of Alpine, was a guest at the Hotel Vendom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3, 1892</w:t>
      </w:r>
    </w:p>
    <w:p>
      <w:pPr>
        <w:pStyle w:val="Normal"/>
        <w:widowControl/>
        <w:jc w:val="both"/>
        <w:rPr/>
      </w:pPr>
      <w:r>
        <w:rPr>
          <w:rFonts w:cs="Times New Roman" w:ascii="Times New Roman" w:hAnsi="Times New Roman"/>
        </w:rPr>
        <w:t>The council passes a resolution calling upon the mayor to advertise for bids upon a complete system of waterworks for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of the Trinity Methodist church are to give a Mexican supper at the residence of Mrs. W.E. Rac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C.H. Richmond resigns as pastor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charge of a pistol in an alley in the rear of the Wells Fargo building drew a large cr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ames Brown is recovering from a serious illness at her residence on Nor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rand ball for the benefit of the Ysleta band is given at the residence of ex-mayor Benigno Alderete. Many El Paso people ar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McCrary dies at the city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4 1892</w:t>
      </w:r>
    </w:p>
    <w:p>
      <w:pPr>
        <w:pStyle w:val="Header"/>
        <w:widowControl/>
        <w:tabs>
          <w:tab w:val="clear" w:pos="4320"/>
          <w:tab w:val="clear" w:pos="8640"/>
        </w:tabs>
        <w:jc w:val="both"/>
        <w:rPr/>
      </w:pPr>
      <w:r>
        <w:rPr/>
        <w:t>The wife of Benjamin Harrison, president of the U.S., is dead. Flags are at half mast all over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exas &amp; Pacific pay car will be in this afternoon to gladden the boys’ hearts and fill their pocketbook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dies’ Aid society of St. Clement’s church will serve tea this afternoon at the residence of Mrs. W.S. Tilton on N. Stanton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saiah Weston’s yard is full of roses ag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4, 1892</w:t>
      </w:r>
    </w:p>
    <w:p>
      <w:pPr>
        <w:pStyle w:val="PlainText"/>
        <w:jc w:val="both"/>
        <w:rPr>
          <w:rFonts w:ascii="Times New Roman" w:hAnsi="Times New Roman" w:cs="Times New Roman"/>
          <w:sz w:val="24"/>
        </w:rPr>
      </w:pPr>
      <w:r>
        <w:rPr>
          <w:rFonts w:cs="Times New Roman" w:ascii="Times New Roman" w:hAnsi="Times New Roman"/>
          <w:sz w:val="24"/>
        </w:rPr>
        <w:t>Fred Keeler, of Oakland, Cal.,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Chafee, of Ventura, Colo., was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Allen, of Stratford, Conn., was a visitor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Block, of St. Louis, was registered at the Hotel Pier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4, 1892</w:t>
      </w:r>
    </w:p>
    <w:p>
      <w:pPr>
        <w:pStyle w:val="Normal"/>
        <w:widowControl/>
        <w:jc w:val="both"/>
        <w:rPr/>
      </w:pPr>
      <w:r>
        <w:rPr>
          <w:rFonts w:cs="Times New Roman" w:ascii="Times New Roman" w:hAnsi="Times New Roman"/>
        </w:rPr>
        <w:t>Uncle Joe Schultz is making every moment count, while Tom Newman is hard at work trying to make the campaign committee understand that he had not ought to put up “the stuff” for the other boys to sp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deral grand jury calls attention to the lax enforcement of the customs laws at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Reed of Eddy, N.M. goes to spend the winter in Tennessee and Flori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nd Mrs. Baylor from east Texa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A. Kaplan finishes the engrossing of the memorial resolutions of El Paso lodge No. 130, A. F. &amp; A. M., relative to the late G.E. Hubbard. The work is by hand, done with a shading pen and is to be suitably framed and presented to the family. The tribute of the vestry of St. Clement’s church, of which the deceased was a member, is also being embo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5, 1892</w:t>
      </w:r>
    </w:p>
    <w:p>
      <w:pPr>
        <w:pStyle w:val="Header"/>
        <w:widowControl/>
        <w:tabs>
          <w:tab w:val="clear" w:pos="4320"/>
          <w:tab w:val="clear" w:pos="8640"/>
        </w:tabs>
        <w:jc w:val="both"/>
        <w:rPr/>
      </w:pPr>
      <w:r>
        <w:rPr/>
        <w:t>Wm. Fenchler has returned from a trip to Indiana. W.R. Brown, genial city ticket agent for the Santa Fe Co., took a run over to Deming Mon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jury impaneled for the week in district court has been discharg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Newman and Coles will have another of their popular real estate sales on the 5th, 6th and 7th of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5, 1892</w:t>
      </w:r>
    </w:p>
    <w:p>
      <w:pPr>
        <w:pStyle w:val="PlainText"/>
        <w:jc w:val="both"/>
        <w:rPr>
          <w:rFonts w:ascii="Times New Roman" w:hAnsi="Times New Roman" w:cs="Times New Roman"/>
          <w:sz w:val="24"/>
        </w:rPr>
      </w:pPr>
      <w:r>
        <w:rPr>
          <w:rFonts w:cs="Times New Roman" w:ascii="Times New Roman" w:hAnsi="Times New Roman"/>
          <w:sz w:val="24"/>
        </w:rPr>
        <w:t>F.A. Healy, of Pasadena, Cal., wa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A. Powers, of Chihuahua,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 Snyder, of Washington, D.C., w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N. Norton, of San Francisco, was stopping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5, 1892</w:t>
      </w:r>
    </w:p>
    <w:p>
      <w:pPr>
        <w:pStyle w:val="Normal"/>
        <w:widowControl/>
        <w:jc w:val="both"/>
        <w:rPr>
          <w:rFonts w:ascii="Times New Roman" w:hAnsi="Times New Roman" w:cs="Times New Roman"/>
        </w:rPr>
      </w:pPr>
      <w:r>
        <w:rPr>
          <w:rFonts w:cs="Times New Roman" w:ascii="Times New Roman" w:hAnsi="Times New Roman"/>
        </w:rPr>
        <w:t>Mrs. Horace B. Stevens and son are home from their visi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returns home from his visit at Segu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ters Davis and daughter return home from a visit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Merrick is moving his stock into the Freudenthal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 Stears of Rhode Island and son are in the city after a trip to New Mexico, where they looked over the governor’s ranch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Trinity Methodist church give a Mexican supper at the home of Dr. and Mrs. C.T.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6, 1892</w:t>
      </w:r>
    </w:p>
    <w:p>
      <w:pPr>
        <w:pStyle w:val="Header"/>
        <w:widowControl/>
        <w:tabs>
          <w:tab w:val="clear" w:pos="4320"/>
          <w:tab w:val="clear" w:pos="8640"/>
        </w:tabs>
        <w:jc w:val="both"/>
        <w:rPr/>
      </w:pPr>
      <w:r>
        <w:rPr/>
        <w:t>B.F. Peake is down from his ranch at Mesilla Par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adies of the Myrtle st. M.E. church cleared between $25 and $30 at their supper last night. A supper will be held every Thursday evening for some ti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red Stevenson is visiting relatives in Los Angel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us Momsen, of the firm of Momsen and Thorne, is in Mexico.</w:t>
      </w:r>
    </w:p>
    <w:p>
      <w:pPr>
        <w:pStyle w:val="Header"/>
        <w:widowControl/>
        <w:tabs>
          <w:tab w:val="clear" w:pos="4320"/>
          <w:tab w:val="clear" w:pos="8640"/>
        </w:tabs>
        <w:jc w:val="both"/>
        <w:rPr/>
      </w:pPr>
      <w:r>
        <w:rPr/>
      </w:r>
    </w:p>
    <w:p>
      <w:pPr>
        <w:pStyle w:val="Normal"/>
        <w:widowControl/>
        <w:jc w:val="both"/>
        <w:rPr>
          <w:rFonts w:ascii="Times New Roman" w:hAnsi="Times New Roman" w:cs="Times New Roman"/>
          <w:b/>
          <w:b/>
        </w:rPr>
      </w:pPr>
      <w:r>
        <w:rPr>
          <w:rFonts w:cs="Times New Roman" w:ascii="Times New Roman" w:hAnsi="Times New Roman"/>
          <w:b/>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6, 1892</w:t>
      </w:r>
    </w:p>
    <w:p>
      <w:pPr>
        <w:pStyle w:val="PlainText"/>
        <w:jc w:val="both"/>
        <w:rPr>
          <w:rFonts w:ascii="Times New Roman" w:hAnsi="Times New Roman" w:cs="Times New Roman"/>
          <w:sz w:val="24"/>
        </w:rPr>
      </w:pPr>
      <w:r>
        <w:rPr>
          <w:rFonts w:cs="Times New Roman" w:ascii="Times New Roman" w:hAnsi="Times New Roman"/>
          <w:sz w:val="24"/>
        </w:rPr>
        <w:t>George B. Stearns, of Augusta, Ga., wa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Young, of San Francis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Davis, of Mexico City,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Smith, of Tucson, Ariz., was a guest at the Hotel Pierson.</w:t>
      </w:r>
    </w:p>
    <w:p>
      <w:pPr>
        <w:pStyle w:val="Normal"/>
        <w:widowControl/>
        <w:jc w:val="both"/>
        <w:rPr>
          <w:rFonts w:ascii="Times New Roman" w:hAnsi="Times New Roman" w:cs="Times New Roman"/>
          <w:b/>
          <w:b/>
          <w:sz w:val="24"/>
        </w:rPr>
      </w:pPr>
      <w:r>
        <w:rPr>
          <w:rFonts w:cs="Times New Roman" w:ascii="Times New Roman" w:hAnsi="Times New Roman"/>
          <w:b/>
          <w:sz w:val="24"/>
        </w:rPr>
      </w:r>
    </w:p>
    <w:p>
      <w:pPr>
        <w:pStyle w:val="Normal"/>
        <w:widowControl/>
        <w:jc w:val="both"/>
        <w:rPr>
          <w:rFonts w:ascii="Times New Roman" w:hAnsi="Times New Roman" w:cs="Times New Roman"/>
          <w:b/>
          <w:b/>
        </w:rPr>
      </w:pPr>
      <w:r>
        <w:rPr>
          <w:rFonts w:cs="Times New Roman" w:ascii="Times New Roman" w:hAnsi="Times New Roman"/>
          <w:b/>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6, 1892</w:t>
      </w:r>
    </w:p>
    <w:p>
      <w:pPr>
        <w:pStyle w:val="Normal"/>
        <w:widowControl/>
        <w:jc w:val="both"/>
        <w:rPr/>
      </w:pPr>
      <w:r>
        <w:rPr>
          <w:rFonts w:cs="Times New Roman" w:ascii="Times New Roman" w:hAnsi="Times New Roman"/>
        </w:rPr>
        <w:t>Gus Luethy and Phil Dieter have a little altercation at the Houck &amp; Dieter establishment and Luethy comes near being wounded by the accidental discharge of a pistol with which Mr. Dieter struck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returns from a trip to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B. Barnhart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C. Rollins passes through the city en route home to Chihuahua from the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James Hibbert starts a dancing class for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7, 1892</w:t>
      </w:r>
    </w:p>
    <w:p>
      <w:pPr>
        <w:pStyle w:val="Header"/>
        <w:widowControl/>
        <w:tabs>
          <w:tab w:val="clear" w:pos="4320"/>
          <w:tab w:val="clear" w:pos="8640"/>
        </w:tabs>
        <w:jc w:val="both"/>
        <w:rPr/>
      </w:pPr>
      <w:r>
        <w:rPr/>
        <w:t>The law firm of Foster and Burges has been dissolved. Mr. Foster can be found at the Mundy bldg. And Mr. Burges will open an office in the Bronson blo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M.C.A. has rented and is fitting up four rooms in the Mundy bldg., which they will occupy about Nov. 1.</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rge Morrow has bought out the Friedenbloom barber sho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oice lots in the Alexander addition may be bought for $20 to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7, 1892</w:t>
      </w:r>
    </w:p>
    <w:p>
      <w:pPr>
        <w:pStyle w:val="PlainText"/>
        <w:jc w:val="both"/>
        <w:rPr>
          <w:rFonts w:ascii="Times New Roman" w:hAnsi="Times New Roman" w:cs="Times New Roman"/>
          <w:sz w:val="24"/>
        </w:rPr>
      </w:pPr>
      <w:r>
        <w:rPr>
          <w:rFonts w:cs="Times New Roman" w:ascii="Times New Roman" w:hAnsi="Times New Roman"/>
          <w:sz w:val="24"/>
        </w:rPr>
        <w:t>Miss Elsie Hart left El Paso for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A. Wood left over the G.H.&amp;S.A.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W. Stone, of Arcadia, Cal., wa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auline Morante, of San Francisco, was a guest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s Larsen, of Deming, N.M., was registered at the Hotel Pier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7, 1902 [1892]</w:t>
      </w:r>
    </w:p>
    <w:p>
      <w:pPr>
        <w:pStyle w:val="Normal"/>
        <w:widowControl/>
        <w:jc w:val="both"/>
        <w:rPr>
          <w:rFonts w:ascii="Times New Roman" w:hAnsi="Times New Roman" w:cs="Times New Roman"/>
        </w:rPr>
      </w:pPr>
      <w:r>
        <w:rPr>
          <w:rFonts w:cs="Times New Roman" w:ascii="Times New Roman" w:hAnsi="Times New Roman"/>
        </w:rPr>
        <w:t>W.A. Morehouse and wife leave for Phoenix for a few weeks’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mie Fox has recovered from her recent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R. Brown returns from Deming where he spends a couple of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Rose, representing the Waters Pierce Oil company returns from a business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rnest Kohlberg returns home from his trip.</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8, 1892</w:t>
      </w:r>
    </w:p>
    <w:p>
      <w:pPr>
        <w:pStyle w:val="Header"/>
        <w:widowControl/>
        <w:tabs>
          <w:tab w:val="clear" w:pos="4320"/>
          <w:tab w:val="clear" w:pos="8640"/>
        </w:tabs>
        <w:jc w:val="both"/>
        <w:rPr/>
      </w:pPr>
      <w:r>
        <w:rPr/>
        <w:t>The report of the chief of police presented to the city council last night showed $435 in fines collected during the month of Septemb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pecifications for boring of an artesian well were presented by the committee, but the matter was laid aside for one week and the clerk ordered to mail a copy to each of the aldermen for their close perus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H.B. Stevens and baby arrived over the Santa F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has. Merrick is very busy this moving into his new location in the Freudenthal block.</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PlainText"/>
        <w:keepNext w:val="true"/>
        <w:jc w:val="center"/>
        <w:rPr>
          <w:rFonts w:ascii="Times New Roman" w:hAnsi="Times New Roman" w:cs="Times New Roman"/>
          <w:sz w:val="24"/>
        </w:rPr>
      </w:pPr>
      <w:r>
        <w:rPr>
          <w:rFonts w:cs="Times New Roman" w:ascii="Times New Roman" w:hAnsi="Times New Roman"/>
          <w:sz w:val="24"/>
        </w:rPr>
        <w:t>October 28, 1892</w:t>
      </w:r>
    </w:p>
    <w:p>
      <w:pPr>
        <w:pStyle w:val="PlainText"/>
        <w:jc w:val="both"/>
        <w:rPr>
          <w:rFonts w:ascii="Times New Roman" w:hAnsi="Times New Roman" w:cs="Times New Roman"/>
          <w:sz w:val="24"/>
        </w:rPr>
      </w:pPr>
      <w:r>
        <w:rPr>
          <w:rFonts w:cs="Times New Roman" w:ascii="Times New Roman" w:hAnsi="Times New Roman"/>
          <w:sz w:val="24"/>
        </w:rPr>
        <w:t>Mr. and Mrs. A.K. Clark returned to El Paso after a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J. Williams and her sister, Miss Lillian McManis, returned to Cleburne after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orgie Jefferson left for her home in Virginia after visiting her aunt, Mrs. W.S. McCut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 Steele, of New York City, was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29, 1892</w:t>
      </w:r>
    </w:p>
    <w:p>
      <w:pPr>
        <w:pStyle w:val="Header"/>
        <w:widowControl/>
        <w:tabs>
          <w:tab w:val="clear" w:pos="4320"/>
          <w:tab w:val="clear" w:pos="8640"/>
        </w:tabs>
        <w:jc w:val="both"/>
        <w:rPr/>
      </w:pPr>
      <w:r>
        <w:rPr/>
        <w:t>The registry has closed with nearly 2000 nam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was one of nine Texas cities to adopt the Australian ballot la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n. Waters Davis and daughter, Miss Clara, who have been visiting in Washington and the east returned home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Dr. Yandell has returned from her trip to Southeastern Texas much improved in health.</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29, 1892</w:t>
      </w:r>
    </w:p>
    <w:p>
      <w:pPr>
        <w:pStyle w:val="Normal"/>
        <w:widowControl/>
        <w:jc w:val="both"/>
        <w:rPr/>
      </w:pPr>
      <w:r>
        <w:rPr>
          <w:rFonts w:cs="Times New Roman" w:ascii="Times New Roman" w:hAnsi="Times New Roman"/>
        </w:rPr>
        <w:t>A streak of blood, in places small puddles of blood, on Myrtle avenue is the ground for the belief of a tragedy. A woman’s hat is also found which convinces the police that a woman has been either killed or injured. Peyton J, Edwards and Floyd Payne are the first ones to notice the indications of murder. The mayor sounds the fire alarm and requests the large crowd of citizens who gather, to assist in clearing up the mys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rry Carpenter goes to Silver City on a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Van Vleck, general superintendent of the G.H.&amp; S.A., passes through the city en route from the coast to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sitor L. Ochoa, formerly of El Paso, has a shooting scrape with a Mexican at Las Vegas. Nobody is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Flanagan is vindicated of charges preferred against him on the grounds of assisting Chinese laborers across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0, 1892</w:t>
      </w:r>
    </w:p>
    <w:p>
      <w:pPr>
        <w:pStyle w:val="PlainText"/>
        <w:jc w:val="both"/>
        <w:rPr/>
      </w:pPr>
      <w:r>
        <w:rPr>
          <w:rFonts w:cs="Times New Roman" w:ascii="Times New Roman" w:hAnsi="Times New Roman"/>
          <w:sz w:val="24"/>
        </w:rPr>
        <w:t>Miss Mamie Reed, of Eddy, left for Chattanooga, Tenn., en route to Florida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James returned after traveling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Todd, of Boston, was stopping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e Saunders, of Yuma, Ariz., arrived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30, 1892</w:t>
      </w:r>
    </w:p>
    <w:p>
      <w:pPr>
        <w:pStyle w:val="Normal"/>
        <w:widowControl/>
        <w:jc w:val="both"/>
        <w:rPr>
          <w:rFonts w:ascii="Times New Roman" w:hAnsi="Times New Roman" w:cs="Times New Roman"/>
        </w:rPr>
      </w:pPr>
      <w:r>
        <w:rPr>
          <w:rFonts w:cs="Times New Roman" w:ascii="Times New Roman" w:hAnsi="Times New Roman"/>
        </w:rPr>
        <w:t>J.E. Rowland a business man from Ysleta, brings a sample of alfalfa to The Herald office showing what the fourth crop of the season, cut from the land of S. Schultz, looks n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T.H. Logan is in the city from the boundary survey camp. All of the monuments have been set in the upper corner and those in the lower corner will be set nex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J. Smith, formerly clerk in the postoffice and later messenger and route clerk of the Wells Fargo company,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agedy of yesterday, the finding of blood on Myrtle avenue, is still a mystery to chief Caples and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 B. Stevens and child arrive home from their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October 31, 1892</w:t>
      </w:r>
    </w:p>
    <w:p>
      <w:pPr>
        <w:pStyle w:val="Header"/>
        <w:widowControl/>
        <w:tabs>
          <w:tab w:val="clear" w:pos="4320"/>
          <w:tab w:val="clear" w:pos="8640"/>
        </w:tabs>
        <w:jc w:val="both"/>
        <w:rPr/>
      </w:pPr>
      <w:r>
        <w:rPr/>
        <w:t>Judging by the crowded appearance of the Vendome hotel, El Paso’s winter guests are heading this w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large number of young folks will attend the Halloween party at the E.A. Sheldon residence on Wyoming and Florence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G.W. Wood and wife of Las Cruces are down on a purchasing tr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special invitation is expended to 136 ladies to attend the barbecue tonight. Several prominent speakers, including Hon. Webster Flanagan and E.A. McDowell, will address the assembl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1, 1892</w:t>
      </w:r>
    </w:p>
    <w:p>
      <w:pPr>
        <w:pStyle w:val="PlainText"/>
        <w:jc w:val="both"/>
        <w:rPr/>
      </w:pPr>
      <w:r>
        <w:rPr>
          <w:rFonts w:cs="Times New Roman" w:ascii="Times New Roman" w:hAnsi="Times New Roman"/>
          <w:sz w:val="24"/>
        </w:rPr>
        <w:t>Mr. McLeod of Columbus, Texas, was visit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 Riley of Las Cruces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goner returned from White Oak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ll, an El Paso contractor, arrived in the city from Tamp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kets were:</w:t>
      </w:r>
    </w:p>
    <w:p>
      <w:pPr>
        <w:pStyle w:val="PlainText"/>
        <w:jc w:val="both"/>
        <w:rPr>
          <w:rFonts w:ascii="Times New Roman" w:hAnsi="Times New Roman" w:cs="Times New Roman"/>
          <w:sz w:val="24"/>
        </w:rPr>
      </w:pPr>
      <w:r>
        <w:rPr>
          <w:rFonts w:cs="Times New Roman" w:ascii="Times New Roman" w:hAnsi="Times New Roman"/>
          <w:sz w:val="24"/>
        </w:rPr>
        <w:t>Bar silver . . . . . . . . . . . . . . . . . . . . .85c</w:t>
      </w:r>
    </w:p>
    <w:p>
      <w:pPr>
        <w:pStyle w:val="PlainText"/>
        <w:jc w:val="both"/>
        <w:rPr>
          <w:rFonts w:ascii="Times New Roman" w:hAnsi="Times New Roman" w:cs="Times New Roman"/>
          <w:sz w:val="24"/>
        </w:rPr>
      </w:pPr>
      <w:r>
        <w:rPr>
          <w:rFonts w:cs="Times New Roman" w:ascii="Times New Roman" w:hAnsi="Times New Roman"/>
          <w:sz w:val="24"/>
        </w:rPr>
        <w:t>Copper . . . . . . . . . . . . $11.65 to $11.75</w:t>
      </w:r>
    </w:p>
    <w:p>
      <w:pPr>
        <w:pStyle w:val="PlainText"/>
        <w:jc w:val="both"/>
        <w:rPr>
          <w:rFonts w:ascii="Times New Roman" w:hAnsi="Times New Roman" w:cs="Times New Roman"/>
          <w:sz w:val="24"/>
        </w:rPr>
      </w:pPr>
      <w:r>
        <w:rPr>
          <w:rFonts w:cs="Times New Roman" w:ascii="Times New Roman" w:hAnsi="Times New Roman"/>
          <w:sz w:val="24"/>
        </w:rPr>
        <w:t>Lead . . . . . . . . . . . . . . . . $3.80 to $3.95</w:t>
      </w:r>
    </w:p>
    <w:p>
      <w:pPr>
        <w:pStyle w:val="PlainText"/>
        <w:jc w:val="both"/>
        <w:rPr>
          <w:rFonts w:ascii="Times New Roman" w:hAnsi="Times New Roman" w:cs="Times New Roman"/>
          <w:sz w:val="24"/>
        </w:rPr>
      </w:pPr>
      <w:r>
        <w:rPr>
          <w:rFonts w:cs="Times New Roman" w:ascii="Times New Roman" w:hAnsi="Times New Roman"/>
          <w:sz w:val="24"/>
        </w:rPr>
        <w:t>Tin . . . . . . . . . . . . . . . .$20.50 to $20.60</w:t>
      </w:r>
    </w:p>
    <w:p>
      <w:pPr>
        <w:pStyle w:val="PlainText"/>
        <w:jc w:val="both"/>
        <w:rPr>
          <w:rFonts w:ascii="Times New Roman" w:hAnsi="Times New Roman" w:cs="Times New Roman"/>
          <w:sz w:val="24"/>
        </w:rPr>
      </w:pPr>
      <w:r>
        <w:rPr>
          <w:rFonts w:cs="Times New Roman" w:ascii="Times New Roman" w:hAnsi="Times New Roman"/>
          <w:sz w:val="24"/>
        </w:rPr>
        <w:t>Iron . . . . . . . . . . . . . . . $13.00 to $15.50</w:t>
      </w:r>
    </w:p>
    <w:p>
      <w:pPr>
        <w:pStyle w:val="PlainText"/>
        <w:jc w:val="both"/>
        <w:rPr>
          <w:rFonts w:ascii="Times New Roman" w:hAnsi="Times New Roman" w:cs="Times New Roman"/>
          <w:sz w:val="24"/>
        </w:rPr>
      </w:pPr>
      <w:r>
        <w:rPr>
          <w:rFonts w:cs="Times New Roman" w:ascii="Times New Roman" w:hAnsi="Times New Roman"/>
          <w:sz w:val="24"/>
        </w:rPr>
        <w:t>Mexican pesos (El Paso) . . . . . . . . . .65c</w:t>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 31, 1892</w:t>
      </w:r>
    </w:p>
    <w:p>
      <w:pPr>
        <w:pStyle w:val="Normal"/>
        <w:widowControl/>
        <w:jc w:val="both"/>
        <w:rPr>
          <w:rFonts w:ascii="Times New Roman" w:hAnsi="Times New Roman" w:cs="Times New Roman"/>
        </w:rPr>
      </w:pPr>
      <w:r>
        <w:rPr>
          <w:rFonts w:cs="Times New Roman" w:ascii="Times New Roman" w:hAnsi="Times New Roman"/>
        </w:rPr>
        <w:t>Jake Moral, foreman of the Southern Pacific roundhouse, hits Albert Hayes, a brakeman on the T.&amp;P., and knocks him through the plate glass in the front of the Palace drug store, also breaking a glass in a counter. The damage to the window and fixtures amounts to over $1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rge, wife of the policeman, is said to be the woman who was struck on Myrtle avenue and the blood marks along that street are supposed to have come from her wounds while she made her way home after the home after the assa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L. Hoyt returns from a visit to New Mexic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v. C.F. Richmond, of the Presbyterian church, preaches his farewell sermon and leaves for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K. Clark, of the firm of Clark &amp; Whitson dies from an attack of acute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 1892</w:t>
      </w:r>
    </w:p>
    <w:p>
      <w:pPr>
        <w:pStyle w:val="Header"/>
        <w:widowControl/>
        <w:tabs>
          <w:tab w:val="clear" w:pos="4320"/>
          <w:tab w:val="clear" w:pos="8640"/>
        </w:tabs>
        <w:jc w:val="both"/>
        <w:rPr/>
      </w:pPr>
      <w:r>
        <w:rPr/>
        <w:t>Floyd Payne left for the east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G.W. Walz and children have returned from a several months’ visit in Minnesot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arload of new furniture has been placed in the postoffice and El Paso will soon have the most complete mail facilities in the we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L. Altheimer, formerly with the Union, can now be found at the clothing house of B. Blumenth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 1892</w:t>
      </w:r>
    </w:p>
    <w:p>
      <w:pPr>
        <w:pStyle w:val="PlainText"/>
        <w:jc w:val="both"/>
        <w:rPr/>
      </w:pPr>
      <w:r>
        <w:rPr>
          <w:rFonts w:cs="Times New Roman" w:ascii="Times New Roman" w:hAnsi="Times New Roman"/>
          <w:sz w:val="24"/>
        </w:rPr>
        <w:t>William McDonough, a capitalist of San Francisco, cabled $150,000 to Rothschilds, London, to be held subject to the order of the Tatersals in payment of the great stallion, Ormonde, the peer of the English tur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 Coffin left El Paso for their winter home at Pass Christian,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cGrath of the U.S. geological survey, was in the city on his way from Alaska to his home in St. Loui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1, 1892</w:t>
      </w:r>
    </w:p>
    <w:p>
      <w:pPr>
        <w:pStyle w:val="BodyText2"/>
        <w:rPr/>
      </w:pPr>
      <w:r>
        <w:rPr/>
        <w:t>The “kids” cut up a few pranks on “hallowe’en” such as the exchanging of real estate signs for lager beer and free lunch sig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J. Russ dies at her home, 600 Mesa, after a short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ell Blacker entertains a number of the friends at her hom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A. Gibbs is very ill at her residence on Nor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g, the bootblack, is back in the city after a long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Ames and Miss Ivy Phelps are quietly married at 1001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allowe’en party is given at the home of E.A. She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 1892</w:t>
      </w:r>
    </w:p>
    <w:p>
      <w:pPr>
        <w:pStyle w:val="Header"/>
        <w:widowControl/>
        <w:tabs>
          <w:tab w:val="clear" w:pos="4320"/>
          <w:tab w:val="clear" w:pos="8640"/>
        </w:tabs>
        <w:jc w:val="both"/>
        <w:rPr/>
      </w:pPr>
      <w:r>
        <w:rPr/>
        <w:t>John Coldwell, one of our well known contractors of mason work is back from a trip setting up the new boundary monuments which mark the line between this country and the Mexican republic.</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Armstrong is off for Mexico to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Imports during the month of October were: Dutiable merchandise, $84,131; duties collected, $60,426.23; free importations, total value, $2,589,086.</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 Smith, formerly of the postoffice force, is in the city again and will likely stay with us a while.</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 1892</w:t>
      </w:r>
    </w:p>
    <w:p>
      <w:pPr>
        <w:pStyle w:val="PlainText"/>
        <w:jc w:val="both"/>
        <w:rPr/>
      </w:pPr>
      <w:r>
        <w:rPr>
          <w:rFonts w:cs="Times New Roman" w:ascii="Times New Roman" w:hAnsi="Times New Roman"/>
          <w:sz w:val="24"/>
        </w:rPr>
        <w:t>Postmaster General Wanamaker spoke in Pittsburg, Pa. In an interview he said: I predict a Republican victory next Tuesday. It is my firm conviction that President Harrison will be re-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housand five hundred men and women were addressed by Grover Cleveland at the business Democratic association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ilson returned to El Paso from Chihuahua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2, 1892</w:t>
      </w:r>
    </w:p>
    <w:p>
      <w:pPr>
        <w:pStyle w:val="Normal"/>
        <w:widowControl/>
        <w:jc w:val="both"/>
        <w:rPr/>
      </w:pPr>
      <w:r>
        <w:rPr>
          <w:rFonts w:cs="Times New Roman" w:ascii="Times New Roman" w:hAnsi="Times New Roman"/>
        </w:rPr>
        <w:t>The Clark demonstration held in the city is the greatest political gathering that ever assembled in El Paso. Capt. T.J. Beall and Webster Flanagan are speakers at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W. Wood and wife, of Las Cruce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rald prints a column poem, written by the “scout poet,” captain Jack Crawford, on the McGinty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Crawford leaves for Chicago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loyd Payne leaves for the coast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yland, of the Kingston shaft, is in the city to attend the Clark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3, 1892</w:t>
      </w:r>
    </w:p>
    <w:p>
      <w:pPr>
        <w:pStyle w:val="Header"/>
        <w:widowControl/>
        <w:tabs>
          <w:tab w:val="clear" w:pos="4320"/>
          <w:tab w:val="clear" w:pos="8640"/>
        </w:tabs>
        <w:jc w:val="both"/>
        <w:rPr/>
      </w:pPr>
      <w:r>
        <w:rPr/>
        <w:t>Snow was seen on Mt. Franklin this morn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Joe Dixon, genial editor of the Albuquerque Democrat, made the Herald a call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A. Irwin has returned from a hunting trip up in the mountains and looks bully as a result of his recre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A. Ament, who has made a favorable reputation in the city at the Coffee Shop on El Paso st., has given up business and will go up on the Mimbres river in New Mexico to rusticate for awhile.</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3, 1892</w:t>
      </w:r>
    </w:p>
    <w:p>
      <w:pPr>
        <w:pStyle w:val="PlainText"/>
        <w:jc w:val="both"/>
        <w:rPr/>
      </w:pPr>
      <w:r>
        <w:rPr>
          <w:rFonts w:cs="Times New Roman" w:ascii="Times New Roman" w:hAnsi="Times New Roman"/>
          <w:sz w:val="24"/>
        </w:rPr>
        <w:t>E.O. Leech, director of the mint at Washington, submitted to the secretary of the treasury, a report on the operations of the mints and assay offices of the United States for the year ending June 30, 1892. The value of the gold deposited at the mints and assay offices during the years was $66,476,9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Ayer, of Silver City, N.M., was a guest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Clabby, of St. Louis, stopped at the Hotel Pierson.</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3, 1892</w:t>
      </w:r>
    </w:p>
    <w:p>
      <w:pPr>
        <w:pStyle w:val="Normal"/>
        <w:widowControl/>
        <w:jc w:val="both"/>
        <w:rPr/>
      </w:pPr>
      <w:r>
        <w:rPr>
          <w:rFonts w:cs="Times New Roman" w:ascii="Times New Roman" w:hAnsi="Times New Roman"/>
        </w:rPr>
        <w:t>Hon. Jack Evans talks on Republicanism before the members of the Republican party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indebtedness is cut down $14,635 and the tax rate is reduced from 102 1-2 per cent to 82 1-2 per 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itt is appointed postmaster at Ysleta, vice Adolph Schildnecht, jr.,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lardy and daughter return from a visit in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G. Walz and three children return from a visit with relatives in Minneso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Jenkins and Miss Kie Kneeland of Juarez, are married in this city by the Rev. G.H. Hig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4, 1892</w:t>
      </w:r>
    </w:p>
    <w:p>
      <w:pPr>
        <w:pStyle w:val="Header"/>
        <w:widowControl/>
        <w:tabs>
          <w:tab w:val="clear" w:pos="4320"/>
          <w:tab w:val="clear" w:pos="8640"/>
        </w:tabs>
        <w:jc w:val="both"/>
        <w:rPr/>
      </w:pPr>
      <w:r>
        <w:rPr/>
        <w:t>The crossings are in bad shape today following the rain of last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am Flint left today for Guthrie, Okl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l Paso Social club will give a dance at the court house on Friday evening, the 11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merican prisoners in the Chihuahua jail, removed there from Juarez, have appealed to Consul Sampson for clothing. Any clothing left at Sturat’s grocery store will be called for by General Samp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4, 1892</w:t>
      </w:r>
    </w:p>
    <w:p>
      <w:pPr>
        <w:pStyle w:val="PlainText"/>
        <w:jc w:val="both"/>
        <w:rPr/>
      </w:pPr>
      <w:r>
        <w:rPr>
          <w:rFonts w:cs="Times New Roman" w:ascii="Times New Roman" w:hAnsi="Times New Roman"/>
          <w:sz w:val="24"/>
        </w:rPr>
        <w:t>Five thousand bankers, merchants and brokers and their clerks listened to L.E. Crittenden, a Republican orator, who spoke in front of the sub-treasury building on Wall street,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Burges left for San Marcos after a visit with Mrs. Burge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trum, general manager of the Cuernavaca and Pacific railway, was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5, 1892</w:t>
      </w:r>
    </w:p>
    <w:p>
      <w:pPr>
        <w:pStyle w:val="Header"/>
        <w:widowControl/>
        <w:tabs>
          <w:tab w:val="clear" w:pos="4320"/>
          <w:tab w:val="clear" w:pos="8640"/>
        </w:tabs>
        <w:jc w:val="both"/>
        <w:rPr/>
      </w:pPr>
      <w:r>
        <w:rPr/>
        <w:t>The first four days of November have been cloudy. Precipitation for the last 24 hours was .55 of an in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ue to a fire caused by a defective carbon tip to an arc light, about $200 worth of damage was done to the B. Blumenthal store last night. The fire was discovered by one of the clerks who sleeps in the sto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 and Mrs. Frank Wood returned today from their bridal trip.</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lored people will have a meeting at the court house tonight at which the Australian ballot will be explained in fu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5 1892</w:t>
      </w:r>
    </w:p>
    <w:p>
      <w:pPr>
        <w:pStyle w:val="Normal"/>
        <w:widowControl/>
        <w:jc w:val="both"/>
        <w:rPr>
          <w:rFonts w:ascii="Times New Roman" w:hAnsi="Times New Roman" w:cs="Times New Roman"/>
        </w:rPr>
      </w:pPr>
      <w:r>
        <w:rPr>
          <w:rFonts w:cs="Times New Roman" w:ascii="Times New Roman" w:hAnsi="Times New Roman"/>
        </w:rPr>
        <w:t>W. H. Armstrong goes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Dwyer of Chihuahua, returns from an extensive trip abroad and passes through here on his way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Flint, the dancing master, returns to the city from the coast. He recently took first prize at a masquerade in San Francisco where over 2,000 were in mas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r load of new furniture arrives for the postoffice fix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S. Tilton, formerly with the Southern Pacific, resigns. He is succeeded by M. G. Go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ys north of the railroad tracks shivaree Joe Montfort who induces the disturbers of his peace to enter into a financial agreement and the boys leave for their ho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cisco Montes and Miss Isabel Guerra are married. A dance is given in their honor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6, 1892</w:t>
      </w:r>
    </w:p>
    <w:p>
      <w:pPr>
        <w:pStyle w:val="PlainText"/>
        <w:jc w:val="both"/>
        <w:rPr/>
      </w:pPr>
      <w:r>
        <w:rPr>
          <w:rFonts w:cs="Times New Roman" w:ascii="Times New Roman" w:hAnsi="Times New Roman"/>
          <w:sz w:val="24"/>
        </w:rPr>
        <w:t>O.B. McKinley, chairman of the straight Democratic central committee, of Colorado, said he believed Weaver would carry that state by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riffith, chairman of the Colorado state Republican central committee, declared that the Republicans would carry the state in the national and the stat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took his former position as city ticket agent of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6, 1892</w:t>
      </w:r>
    </w:p>
    <w:p>
      <w:pPr>
        <w:pStyle w:val="Normal"/>
        <w:widowControl/>
        <w:jc w:val="both"/>
        <w:rPr/>
      </w:pPr>
      <w:r>
        <w:rPr>
          <w:rFonts w:cs="Times New Roman" w:ascii="Times New Roman" w:hAnsi="Times New Roman"/>
        </w:rPr>
        <w:t>The Democrats are again after the “bloody second” ward where they are so accustomed to doing dirty work. Judge Bend wants to appoint Mr. Fassett and judge Magoffin. The Democrats are determined that judges must be appointed for this ward whom neither party will tr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Irvin returns from a hunting trip up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O.C. Irvin is appointed examining surgeon for El Paso by the pensions burea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W. Reckhart, president of the McGinty club, communicates through The Herald that the club he is at the head of is strictly a musical organization and has nothing to do with polit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five days of November have been cloudy in El Paso, a record that is without a parallel in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 Dixon, editor of the Albuquerque Democrat, pays a visit to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7, 1892</w:t>
      </w:r>
    </w:p>
    <w:p>
      <w:pPr>
        <w:pStyle w:val="Header"/>
        <w:widowControl/>
        <w:tabs>
          <w:tab w:val="clear" w:pos="4320"/>
          <w:tab w:val="clear" w:pos="8640"/>
        </w:tabs>
        <w:jc w:val="both"/>
        <w:rPr/>
      </w:pPr>
      <w:r>
        <w:rPr/>
        <w:t>The Wigwam, having a special wire, will of election night give its patrons the benefit of official dispatches as they arriv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heldon building is undergoing a repainting and begins to look natty in its new dr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G.W. Dengler has so far improved as to be able to be on the streets ag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new six-foot main is being put down on West Overland St., which will relieve the residents of that street from frequent inundations which have rendered the street well nigh impassable for the p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7, 1892</w:t>
      </w:r>
    </w:p>
    <w:p>
      <w:pPr>
        <w:pStyle w:val="PlainText"/>
        <w:jc w:val="both"/>
        <w:rPr>
          <w:rFonts w:ascii="Times New Roman" w:hAnsi="Times New Roman" w:cs="Times New Roman"/>
          <w:sz w:val="24"/>
        </w:rPr>
      </w:pPr>
      <w:r>
        <w:rPr>
          <w:rFonts w:cs="Times New Roman" w:ascii="Times New Roman" w:hAnsi="Times New Roman"/>
          <w:sz w:val="24"/>
        </w:rPr>
        <w:t>A new fire engine was purchas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Myers of Boston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Charles Longuemare left El Paso for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George Look returned from a trip to Chicag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 xml:space="preserve"> </w:t>
      </w:r>
      <w:r>
        <w:rPr>
          <w:rFonts w:cs="Times New Roman" w:ascii="Times New Roman" w:hAnsi="Times New Roman"/>
        </w:rPr>
        <w:t>[Nov. 7, 1892]</w:t>
      </w:r>
    </w:p>
    <w:p>
      <w:pPr>
        <w:pStyle w:val="Normal"/>
        <w:widowControl/>
        <w:jc w:val="both"/>
        <w:rPr/>
      </w:pPr>
      <w:r>
        <w:rPr>
          <w:rFonts w:cs="Times New Roman" w:ascii="Times New Roman" w:hAnsi="Times New Roman"/>
        </w:rPr>
        <w:t>B. Blumenthal’s store comes near having a fire. The discovery by one of the clerks of a defective carbon tip to an arc light saves the building from a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Flint leaves for Gutherie,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verend D.F. Brown, the late pastor of the Trinity Methodist church, is ill at his rooms on Upso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P. Huntington, of the Southern Pacific and official party, visit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o. Eggers gives the election returns out at the Wigw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Frank Wood return from their bridal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lloon ascension goes no higher tha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vision superintendent J. B. Paul of the T.P. with headquarters at Big Spring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8, 1892</w:t>
      </w:r>
    </w:p>
    <w:p>
      <w:pPr>
        <w:pStyle w:val="Header"/>
        <w:widowControl/>
        <w:tabs>
          <w:tab w:val="clear" w:pos="4320"/>
          <w:tab w:val="clear" w:pos="8640"/>
        </w:tabs>
        <w:jc w:val="both"/>
        <w:rPr/>
      </w:pPr>
      <w:r>
        <w:rPr/>
        <w:t>Election day in El Paso is very quiet. The Australian ballot system is working well and indications point to a heavy vo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d. James Magoffin came in from Mexico in time to act as judge in the second war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anks are closed and so are the saloo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firm of Lockwood, Stanton and Martin has sold their store and interest to S. Goodman, who will consolidate the business at his present location on El Paso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8, 1892</w:t>
      </w:r>
    </w:p>
    <w:p>
      <w:pPr>
        <w:pStyle w:val="PlainText"/>
        <w:jc w:val="both"/>
        <w:rPr>
          <w:rFonts w:ascii="Times New Roman" w:hAnsi="Times New Roman" w:cs="Times New Roman"/>
          <w:sz w:val="24"/>
        </w:rPr>
      </w:pPr>
      <w:r>
        <w:rPr>
          <w:rFonts w:cs="Times New Roman" w:ascii="Times New Roman" w:hAnsi="Times New Roman"/>
          <w:sz w:val="24"/>
        </w:rPr>
        <w:t>Max Hopper, chairman of the Democratic committee in California, said that if 20,000 votes were polled for Weaver the state would go for Cle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en Jenkins left for a visit to their former home in Louisiana.</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8, 1892</w:t>
      </w:r>
    </w:p>
    <w:p>
      <w:pPr>
        <w:pStyle w:val="Normal"/>
        <w:widowControl/>
        <w:jc w:val="both"/>
        <w:rPr>
          <w:rFonts w:ascii="Times New Roman" w:hAnsi="Times New Roman" w:cs="Times New Roman"/>
        </w:rPr>
      </w:pPr>
      <w:r>
        <w:rPr>
          <w:rFonts w:cs="Times New Roman" w:ascii="Times New Roman" w:hAnsi="Times New Roman"/>
        </w:rPr>
        <w:t>The local election is a quiet one, but a large vote is cast. Up to 3:30 there were 1163 votes po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George Ames return from their wedd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G. Farnham, wife of conductor Farnham, returns from a trip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goffin returns from Mexico in time to act as election judge in the secon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F. Darbyshire returns from Dallas in time to cast his ballot a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heldon block is undergoing a repain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Tilton reconsiders going to San Francisco and decides to remain in El Paso with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9, 1892</w:t>
      </w:r>
    </w:p>
    <w:p>
      <w:pPr>
        <w:pStyle w:val="Header"/>
        <w:widowControl/>
        <w:tabs>
          <w:tab w:val="clear" w:pos="4320"/>
          <w:tab w:val="clear" w:pos="8640"/>
        </w:tabs>
        <w:jc w:val="both"/>
        <w:rPr/>
      </w:pPr>
      <w:r>
        <w:rPr/>
        <w:t>It is President Grover Cleveland after the 4th of Mar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Frank E. Hunter leaves today for Ft. Davis to organize an encampment of Odd Fellow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Democrats hallooed themselves hoarse last night. Every thing came their way. They will celebrate their victory with a torchlight parade tomorrow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A.E. Brown, former El Paso dentist, has returned to the city and formed a co-partnership with his brother, Dr. C.C. Brown, for the practice of dentistry.</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9, 1892</w:t>
      </w:r>
    </w:p>
    <w:p>
      <w:pPr>
        <w:pStyle w:val="PlainText"/>
        <w:jc w:val="both"/>
        <w:rPr/>
      </w:pPr>
      <w:r>
        <w:rPr>
          <w:rFonts w:cs="Times New Roman" w:ascii="Times New Roman" w:hAnsi="Times New Roman"/>
          <w:sz w:val="24"/>
        </w:rPr>
        <w:t>The London morning papers contained a long review of the American political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Republicans and the Democrats claimed victory in the presidenti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Huntington, president of the Southern Pacific, and other railroad men, left on a special train to Eagle Pass, where they were to meet President Diaz and his party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9 and the lowest 43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9, 1892</w:t>
      </w:r>
    </w:p>
    <w:p>
      <w:pPr>
        <w:pStyle w:val="Normal"/>
        <w:widowControl/>
        <w:jc w:val="both"/>
        <w:rPr>
          <w:rFonts w:ascii="Times New Roman" w:hAnsi="Times New Roman" w:cs="Times New Roman"/>
        </w:rPr>
      </w:pPr>
      <w:r>
        <w:rPr>
          <w:rFonts w:cs="Times New Roman" w:ascii="Times New Roman" w:hAnsi="Times New Roman"/>
        </w:rPr>
        <w:t>The Democratic clean up the city and county as usual. Just 1078 votes are cast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illiam Tuttle is visiting her sisterinlaw, Mrs. W.S. Ti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rank E. Hunter leaves for Fort Davis top organize an encampment of Odd Fe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ses Stevens, a cousin of Horace B. Stevens, of this city, is reelected congressman in Massachuset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rrick, the clothier, has two figures in his show window that illustrate the situation. One representing Cleveland, stands erect with his hat a la mode while Harrison looks knocked out, a patch over his eye indicating the results of a scra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Westcott gives a charming euchre party at h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0, 1892</w:t>
      </w:r>
    </w:p>
    <w:p>
      <w:pPr>
        <w:pStyle w:val="Header"/>
        <w:widowControl/>
        <w:tabs>
          <w:tab w:val="clear" w:pos="4320"/>
          <w:tab w:val="clear" w:pos="8640"/>
        </w:tabs>
        <w:jc w:val="both"/>
        <w:rPr/>
      </w:pPr>
      <w:r>
        <w:rPr/>
        <w:t>Fred Mueller and Wm. Moeller are opening up a first class grocery store at San Antonio and Utah sts., in the new Caples and Barnhart block on the old customs house si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Winter Evening club will be entertained this evening by Mr. and Mrs. A.M. Loomi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 McLaughlin, owner of the San Jose block in which the Herald office is situated, is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n unsuccessful attempted was made last night to rob the El Paso Saddlery Co., the sound of breaking glass removed from a window attracting the attention of a roomer over the store, who gave the al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0, 1892</w:t>
      </w:r>
    </w:p>
    <w:p>
      <w:pPr>
        <w:pStyle w:val="PlainText"/>
        <w:jc w:val="both"/>
        <w:rPr/>
      </w:pPr>
      <w:r>
        <w:rPr>
          <w:rFonts w:cs="Times New Roman" w:ascii="Times New Roman" w:hAnsi="Times New Roman"/>
          <w:sz w:val="24"/>
        </w:rPr>
        <w:t>The Democratic state committee of Olin declared that Grover Cleveland had carried the state by a plurality of 1,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returned to El Paso from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atcliffe of New York was a visitor in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Nov. 10, 1892</w:t>
      </w:r>
    </w:p>
    <w:p>
      <w:pPr>
        <w:pStyle w:val="Normal"/>
        <w:widowControl/>
        <w:jc w:val="both"/>
        <w:rPr>
          <w:rFonts w:ascii="Times New Roman" w:hAnsi="Times New Roman" w:cs="Times New Roman"/>
        </w:rPr>
      </w:pPr>
      <w:r>
        <w:rPr>
          <w:rFonts w:cs="Times New Roman" w:ascii="Times New Roman" w:hAnsi="Times New Roman"/>
        </w:rPr>
        <w:t>Dr. G.W. Dengler is able to be on the streets again after an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 K. Lyon, of Waco, and Miss Effie Achenson, of this city, are married at high noon at the St. Clements church by the reverend Dr. Higgins. The wedding couple go to Waco to make their future home at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Doc” Yandell receives a telegram from Democratic state chairman Baker stating that Hogg’s plurality will be 6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completes the details of the reservoir and the pipe line which include hydrants and valves for the new city water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angled Up” makes a great hit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1, 1892</w:t>
      </w:r>
    </w:p>
    <w:p>
      <w:pPr>
        <w:pStyle w:val="Header"/>
        <w:widowControl/>
        <w:tabs>
          <w:tab w:val="clear" w:pos="4320"/>
          <w:tab w:val="clear" w:pos="8640"/>
        </w:tabs>
        <w:jc w:val="both"/>
        <w:rPr/>
      </w:pPr>
      <w:r>
        <w:rPr/>
        <w:t>The city council yesterday awarded the contract for city printing to the Tribune for another year, their bid being five cents per inc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lerk was ordered to advertise bids for coal for the city this wint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reparations are being made on the other side of the river to celebrate the feast of San Guadalupe. The mountains are illuminated night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holiday stock of George W. Hickox and Hixson is coming in every 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1, 1892</w:t>
      </w:r>
    </w:p>
    <w:p>
      <w:pPr>
        <w:pStyle w:val="PlainText"/>
        <w:jc w:val="both"/>
        <w:rPr/>
      </w:pPr>
      <w:r>
        <w:rPr>
          <w:rFonts w:cs="Times New Roman" w:ascii="Times New Roman" w:hAnsi="Times New Roman"/>
          <w:sz w:val="24"/>
        </w:rPr>
        <w:t>The result of the election in Ohio was still in doubt. The Democratic state committee declared that Cleveland had carried the state by a plurality of 1,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eveland carried Cook county, Illinois by 32,000 plur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turns from California indicated that the presidential race would be a narrow margin.</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Header"/>
        <w:widowControl/>
        <w:tabs>
          <w:tab w:val="clear" w:pos="4320"/>
          <w:tab w:val="clear" w:pos="8640"/>
        </w:tabs>
        <w:jc w:val="both"/>
        <w:rPr/>
      </w:pPr>
      <w:r>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2, 1892</w:t>
      </w:r>
    </w:p>
    <w:p>
      <w:pPr>
        <w:pStyle w:val="Header"/>
        <w:widowControl/>
        <w:tabs>
          <w:tab w:val="clear" w:pos="4320"/>
          <w:tab w:val="clear" w:pos="8640"/>
        </w:tabs>
        <w:jc w:val="both"/>
        <w:rPr/>
      </w:pPr>
      <w:r>
        <w:rPr/>
        <w:t>S. Goodman is receiving oranges by the carload every wee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Frank Carr will reopen the Sheldon dining room within a few days. It is now undergoing repai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n Dec. 7 the ladies of the Catholic church will give a dinner and supper in the room formerly occupied by Chas. Merrick, proceeds of which will be used for benefit of the new church to be erected on Myrtle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egular annual meeting of the stockholders of the East El Paso Town Co. will be held Monday night. Six hundred of the eleven hundred shares in the company are owned in town. The new post building on the Mesa will enhance the value of this company’s lands as suburban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2, 1892</w:t>
      </w:r>
    </w:p>
    <w:p>
      <w:pPr>
        <w:pStyle w:val="PlainText"/>
        <w:jc w:val="both"/>
        <w:rPr/>
      </w:pPr>
      <w:r>
        <w:rPr>
          <w:rFonts w:cs="Times New Roman" w:ascii="Times New Roman" w:hAnsi="Times New Roman"/>
          <w:sz w:val="24"/>
        </w:rPr>
        <w:t>Twenty men were wounded in a desperate battle, in which stones, knives and pistols were used, at Johnson City, Tenn., in a political dispute between candidates and followers at the p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45,000 ballots on the general ticket had been counted, giving Harrison 19,000, Cleveland 23,771 and Weaver 1,7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4 and the lowest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J. Warren of Phoenix, Ariz., was in the city.</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3, 1892</w:t>
      </w:r>
    </w:p>
    <w:p>
      <w:pPr>
        <w:pStyle w:val="PlainText"/>
        <w:jc w:val="both"/>
        <w:rPr/>
      </w:pPr>
      <w:r>
        <w:rPr>
          <w:rFonts w:cs="Times New Roman" w:ascii="Times New Roman" w:hAnsi="Times New Roman"/>
          <w:sz w:val="24"/>
        </w:rPr>
        <w:t>California was a doubtful state in the Cleveland-Harrison race for the presid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two cent postcard, with paid reply, was placed on sale at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of El Paso celebrated the “glorious victory over their enem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ese Free Masons decided to bury Man Tuck, a well-known Chinese, in the Chinese graveyard at Concor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left for Santa Monica, Cal., to accompany his wife and daught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Kelly asked the city council to notify the Santa Fe railroad to place crossings on Santa Fe street where the tracks c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5 and the lowest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3, 1892</w:t>
      </w:r>
    </w:p>
    <w:p>
      <w:pPr>
        <w:pStyle w:val="Normal"/>
        <w:widowControl/>
        <w:jc w:val="both"/>
        <w:rPr>
          <w:rFonts w:ascii="Times New Roman" w:hAnsi="Times New Roman" w:cs="Times New Roman"/>
        </w:rPr>
      </w:pPr>
      <w:r>
        <w:rPr>
          <w:rFonts w:cs="Times New Roman" w:ascii="Times New Roman" w:hAnsi="Times New Roman"/>
        </w:rPr>
        <w:t>Man Tuck, leader of Chinatown, dies and all Chinatown and many members of the Masonic order turns out for the fu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steam fire engine is to be tested for the firs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E. Bovee, who is obliged to live in Abilene on account of his health, is tendered the postoffice at Sweet water. As he has not changed his politics and is not looking for a short job, he has refused and will enter a bank at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uccessful candidates are busy preparing their bonds and getting ready to hold down their off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gular annual meeting of the stockholders of the East El Paso Town Co. is to be held in the office of the secretary, H.B. Stevens, in the Sheld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court meets and judge elect Frank Hunter asks that the bond of the judge be increased from $1000 to $3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Kindergarten association is to give a dance in Hibbert’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4. 1892</w:t>
      </w:r>
    </w:p>
    <w:p>
      <w:pPr>
        <w:pStyle w:val="Header"/>
        <w:widowControl/>
        <w:tabs>
          <w:tab w:val="clear" w:pos="4320"/>
          <w:tab w:val="clear" w:pos="8640"/>
        </w:tabs>
        <w:jc w:val="both"/>
        <w:rPr/>
      </w:pPr>
      <w:r>
        <w:rPr/>
        <w:t>The annual meeting of the Herald News Co. will be held on the evening of Nov. 24 in the office of H.B. Steven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dge Townsend has returned from a hunting trip down the valle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Steeley, proprietress of the Pacific house, left today for a week’s trip to California.</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re is a dearth of soft coal in the city, the only supply being Illinois coal, which is selling at $11 per ton.</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4, 1892</w:t>
      </w:r>
    </w:p>
    <w:p>
      <w:pPr>
        <w:pStyle w:val="PlainText"/>
        <w:jc w:val="both"/>
        <w:rPr>
          <w:rFonts w:ascii="Times New Roman" w:hAnsi="Times New Roman" w:cs="Times New Roman"/>
          <w:sz w:val="24"/>
        </w:rPr>
      </w:pPr>
      <w:r>
        <w:rPr>
          <w:rFonts w:cs="Times New Roman" w:ascii="Times New Roman" w:hAnsi="Times New Roman"/>
          <w:sz w:val="24"/>
        </w:rPr>
        <w:t>The Populists were assured of a majority in Kansas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Thompson, of Portland, Ore., was appointed minister to Turk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Catron of Santa Fe was stopping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returned from a hunting trip with a record of getting deer at 400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4 and the lowest 38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14, 1892</w:t>
      </w:r>
    </w:p>
    <w:p>
      <w:pPr>
        <w:pStyle w:val="Normal"/>
        <w:widowControl/>
        <w:jc w:val="both"/>
        <w:rPr/>
      </w:pPr>
      <w:r>
        <w:rPr>
          <w:rFonts w:cs="Times New Roman" w:ascii="Times New Roman" w:hAnsi="Times New Roman"/>
        </w:rPr>
        <w:t>G.B. Stevenson is squarely in the race for the appointment of collector under Grover Cleveland and he will make a good fight for the place. He is opposed by James Magoffin and captain James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B. Birnie, an old resident of this community and former deputy sheriff and collector under captain James White, leaves for Yuma to 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Harris leaves for San Francisco to attend his sick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y Hunter, sister of Frank E. Hunter, arrives here from the east and is to spend the winter wit her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Spencer, familiarly known as Dad Spencer, is on the streets again, after a severe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5, 1892</w:t>
      </w:r>
    </w:p>
    <w:p>
      <w:pPr>
        <w:pStyle w:val="Header"/>
        <w:widowControl/>
        <w:tabs>
          <w:tab w:val="clear" w:pos="4320"/>
          <w:tab w:val="clear" w:pos="8640"/>
        </w:tabs>
        <w:jc w:val="both"/>
        <w:rPr/>
      </w:pPr>
      <w:r>
        <w:rPr/>
        <w:t>Miss Hixson, sister of the jeweler, will arrive in El Paso about Dec. 1 to spend the winter with her relativ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local Odd Fellows lodge, No. 284, is making preparations to receive Grand Master Chapman on Dec. 5. An invitation will be extended to grand officers of New Mexico to be pres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new steam fire engine is receiving its official test as the Herald goes to pr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S.H. Buchanan and Frank Powers slipped off Sunday morning up back of Mundy’s Springs and returned last night with a two-year-old blacktail d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5, 1892</w:t>
      </w:r>
    </w:p>
    <w:p>
      <w:pPr>
        <w:pStyle w:val="PlainText"/>
        <w:jc w:val="both"/>
        <w:rPr/>
      </w:pPr>
      <w:r>
        <w:rPr>
          <w:rFonts w:cs="Times New Roman" w:ascii="Times New Roman" w:hAnsi="Times New Roman"/>
          <w:sz w:val="24"/>
        </w:rPr>
        <w:t>Every Republican candidate with the exception of two Scandinavians running for secretary of state, and senator, was snowed u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yde of the United States Census office, Washington, D.C., in charge of agriculture, was stopping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ncoln Fowler of Phoenix, Ariz.,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hn D. Bryan, Las Cruces, N.M., was stopp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elect Harris of Ysleta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1 and the lowest 4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15, 1892</w:t>
      </w:r>
    </w:p>
    <w:p>
      <w:pPr>
        <w:pStyle w:val="Normal"/>
        <w:widowControl/>
        <w:jc w:val="both"/>
        <w:rPr>
          <w:rFonts w:ascii="Times New Roman" w:hAnsi="Times New Roman" w:cs="Times New Roman"/>
        </w:rPr>
      </w:pPr>
      <w:r>
        <w:rPr>
          <w:rFonts w:cs="Times New Roman" w:ascii="Times New Roman" w:hAnsi="Times New Roman"/>
        </w:rPr>
        <w:t>E.A. Shelton returns from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Fewel is spending the winter with his family on the Atlant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and Frank Powers return from a short hunting trip at Mundy’s Springs and bring back a 2 year old black tail d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S. Maxey returns from a trip to Europe, after an extended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rrie Carpenter returns from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holds a reception and 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Hyde and wife leave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6, 1892</w:t>
      </w:r>
    </w:p>
    <w:p>
      <w:pPr>
        <w:pStyle w:val="Header"/>
        <w:widowControl/>
        <w:tabs>
          <w:tab w:val="clear" w:pos="4320"/>
          <w:tab w:val="clear" w:pos="8640"/>
        </w:tabs>
        <w:jc w:val="both"/>
        <w:rPr/>
      </w:pPr>
      <w:r>
        <w:rPr/>
        <w:t>Mrs. Will Race is quite ill at her ho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eo. H. Evans, the new Ft. Bliss post contractor has returned from Topeka, Kan., where he went to participate in the elec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mmercial Cycling club held its regular monthly meeting last night and elected three new members. A road committee consisting of F.W. Edelstein, Phil Young, [and] E.A. Stuart was appointed. Joseph Williams was elected treasure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rs. Carr will on Thursday noon reopen the Sheldon dining room. Besides giving three regular meals, Mrs. Carr will run a short order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6, 1892</w:t>
      </w:r>
    </w:p>
    <w:p>
      <w:pPr>
        <w:pStyle w:val="PlainText"/>
        <w:jc w:val="both"/>
        <w:rPr/>
      </w:pPr>
      <w:r>
        <w:rPr>
          <w:rFonts w:cs="Times New Roman" w:ascii="Times New Roman" w:hAnsi="Times New Roman"/>
          <w:sz w:val="24"/>
        </w:rPr>
        <w:t>William Potter, of Pennsylvania, was appointed minister to Italy by President Harr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son Garber, suspected of being a moonshiner by the federal authorities at Boise, Idaho, met a violent death in a forty-foot fal over a cataract in a canoe in an attempt to escape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ete returns from the state of Illinois gave Cleveland 422,842 and Harrison 359,7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4 and the lowest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16, 1892</w:t>
      </w:r>
    </w:p>
    <w:p>
      <w:pPr>
        <w:pStyle w:val="Normal"/>
        <w:widowControl/>
        <w:jc w:val="both"/>
        <w:rPr>
          <w:rFonts w:ascii="Times New Roman" w:hAnsi="Times New Roman" w:cs="Times New Roman"/>
        </w:rPr>
      </w:pPr>
      <w:r>
        <w:rPr>
          <w:rFonts w:cs="Times New Roman" w:ascii="Times New Roman" w:hAnsi="Times New Roman"/>
        </w:rPr>
        <w:t>The first test of the new fire engine is made from Overland and Chihuahua streets and a stream of water 150 feet high is th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Michaelis, general freight and passenger agent of the Mexican Central resig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r of El Paso and counties surrounding this federal district support Leigh Clark for United States district attor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Price, a well-known printer, returns from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Longuemare returns from a trip in New Mexico in the interest of the coming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Smith skipped down the valley this morning on his bicycle to look after the lower precin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J. Jones is back after an absence of over a year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7, 1892</w:t>
      </w:r>
    </w:p>
    <w:p>
      <w:pPr>
        <w:pStyle w:val="Header"/>
        <w:widowControl/>
        <w:tabs>
          <w:tab w:val="clear" w:pos="4320"/>
          <w:tab w:val="clear" w:pos="8640"/>
        </w:tabs>
        <w:jc w:val="both"/>
        <w:rPr/>
      </w:pPr>
      <w:r>
        <w:rPr/>
        <w:t>Postmaster Smith skipped down the valley this morning on his bicycle to inspect some of the smaller offic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anton del Paso No. 4 Patriarchs Militant, were out drilling on Mesa Ave. last night in anticipation of the grand masters visi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is week is observed by the Y.M.C.A. throughout the world as a week of prayer. Meetings will be held at 9 o’clock each evening in the local association rooms in the Mundy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H. Burges has returned from a business trip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7, 1892</w:t>
      </w:r>
    </w:p>
    <w:p>
      <w:pPr>
        <w:pStyle w:val="PlainText"/>
        <w:jc w:val="both"/>
        <w:rPr>
          <w:rFonts w:ascii="Times New Roman" w:hAnsi="Times New Roman" w:cs="Times New Roman"/>
          <w:sz w:val="24"/>
        </w:rPr>
      </w:pPr>
      <w:r>
        <w:rPr>
          <w:rFonts w:cs="Times New Roman" w:ascii="Times New Roman" w:hAnsi="Times New Roman"/>
          <w:sz w:val="24"/>
        </w:rPr>
        <w:t>The Knights of Labor held a convention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al law was suspended at Boise, Idaho, after troops had guarded the Coeur d’Alene mine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uke of Veragua, the only descendant of Columbus, accepted the inv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2 and the lowest 55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7, 1892</w:t>
      </w:r>
    </w:p>
    <w:p>
      <w:pPr>
        <w:pStyle w:val="Normal"/>
        <w:widowControl/>
        <w:jc w:val="both"/>
        <w:rPr>
          <w:rFonts w:ascii="Times New Roman" w:hAnsi="Times New Roman" w:cs="Times New Roman"/>
        </w:rPr>
      </w:pPr>
      <w:r>
        <w:rPr>
          <w:rFonts w:cs="Times New Roman" w:ascii="Times New Roman" w:hAnsi="Times New Roman"/>
        </w:rPr>
        <w:t>W.T. Johnson is up from Mexico on a visit to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ie Kelly and J.R. Jones opened a drug store in the Sheldon block formerly occupied by the post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s. Fletcher of the “Compania Industrial,”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chuyler Derr, a Santa Fe switchman, suffers the loss of part of his left hand, while making a coupling near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eryone should get ready to subscribe liberally to the Denver-El Paso short line. It is an enterprise worthy of liberal assist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 Frawley, of Kansas City, comes to town to attend the annual meeting of the East El Paso Town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8, 1892</w:t>
      </w:r>
    </w:p>
    <w:p>
      <w:pPr>
        <w:pStyle w:val="Header"/>
        <w:widowControl/>
        <w:tabs>
          <w:tab w:val="clear" w:pos="4320"/>
          <w:tab w:val="clear" w:pos="8640"/>
        </w:tabs>
        <w:jc w:val="both"/>
        <w:rPr/>
      </w:pPr>
      <w:r>
        <w:rPr/>
        <w:t>Charlie Kelly, so long with the Rio Grande pharmacy, and J.R. Jones of St. Louis, have opened a fine drug store in the Sheldon blo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etropolitan bank of Kansas City has been made a reserve agent for the First National bank of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exico has bought not less than $5,000,000 worth of corn from the U.S. during the past seas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Last night was “thieves benefit,” not less that six El Paso residences being entered and robbed all north of the S.P. track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8, 1892</w:t>
      </w:r>
    </w:p>
    <w:p>
      <w:pPr>
        <w:pStyle w:val="PlainText"/>
        <w:jc w:val="both"/>
        <w:rPr/>
      </w:pPr>
      <w:r>
        <w:rPr>
          <w:rFonts w:cs="Times New Roman" w:ascii="Times New Roman" w:hAnsi="Times New Roman"/>
          <w:sz w:val="24"/>
        </w:rPr>
        <w:t>Collier Pretoria, from Glasgow for Bordeaux, burned and sank near Brest with a captain and five seamen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7 and the lowest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19, 1892</w:t>
      </w:r>
    </w:p>
    <w:p>
      <w:pPr>
        <w:pStyle w:val="Header"/>
        <w:widowControl/>
        <w:tabs>
          <w:tab w:val="clear" w:pos="4320"/>
          <w:tab w:val="clear" w:pos="8640"/>
        </w:tabs>
        <w:jc w:val="both"/>
        <w:rPr/>
      </w:pPr>
      <w:r>
        <w:rPr/>
        <w:t>The dancing party of the Kintergarten Assn. at Hibbert’s hall last night was both a social and financial succ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East El Paso Town Co., at their annual stockholders’ meeting yesterday, elected the following officers: W.M. James, president; W.F. Payne, vice president; W.J. Glenn, treasurer; H.B. Stevens, secretar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Upon test the new steam fire engine threw a stream of water high enough to extinguish fire in an eight story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arload of the choicest French and Austrian China has arrived at the El Paso Glass and China Co. on Oregon. 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9, 1892</w:t>
      </w:r>
    </w:p>
    <w:p>
      <w:pPr>
        <w:pStyle w:val="PlainText"/>
        <w:jc w:val="both"/>
        <w:rPr/>
      </w:pPr>
      <w:r>
        <w:rPr>
          <w:rFonts w:cs="Times New Roman" w:ascii="Times New Roman" w:hAnsi="Times New Roman"/>
          <w:sz w:val="24"/>
        </w:rPr>
        <w:t>Retired Rear Admiral Robert Peary, when a lieutenant, made application for a three years’ leave of absence to go on an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Keifer at the city council meeting accepted the new fire engines for the central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3 and the lowest 35 degrees.</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0, 1892</w:t>
      </w:r>
    </w:p>
    <w:p>
      <w:pPr>
        <w:pStyle w:val="PlainText"/>
        <w:jc w:val="both"/>
        <w:rPr/>
      </w:pPr>
      <w:r>
        <w:rPr>
          <w:rFonts w:cs="Times New Roman" w:ascii="Times New Roman" w:hAnsi="Times New Roman"/>
          <w:sz w:val="24"/>
        </w:rPr>
        <w:t>Count Tolstoi, in the Russia Gazette at St. Petersburg, declared that a famine among the peasantry of Russia would soon come a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eveland received 138,123 votes, Weaver 85,128, and Harrison 83,871 in the Alabama vot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0, 1892</w:t>
      </w:r>
    </w:p>
    <w:p>
      <w:pPr>
        <w:pStyle w:val="Normal"/>
        <w:widowControl/>
        <w:jc w:val="both"/>
        <w:rPr>
          <w:rFonts w:ascii="Times New Roman" w:hAnsi="Times New Roman" w:cs="Times New Roman"/>
        </w:rPr>
      </w:pPr>
      <w:r>
        <w:rPr>
          <w:rFonts w:cs="Times New Roman" w:ascii="Times New Roman" w:hAnsi="Times New Roman"/>
        </w:rPr>
        <w:t>J.F. Martin, an ex-policeman of this city, dies in Lare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Terrell, assistant district attorney of this federal district, republican nominee for congress from the 12th district, carries four counties, Jeff Davis, Val Verde, Kendall and Gillespie and perhaps Bex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E. Jessup and family arrived from the east to spend a couple of months with the family of her brotherinlaw, R.H. Bishop, 705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randon is in El Paso on a short business trip and will remain a day or two. Frank is now located in business in Jimenez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 Oxner, who has been looking after his cattle interests, is in town and is to spend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S. Wood and wife of Las Cruces are down on a shopping t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1, 1892</w:t>
      </w:r>
    </w:p>
    <w:p>
      <w:pPr>
        <w:pStyle w:val="Header"/>
        <w:widowControl/>
        <w:tabs>
          <w:tab w:val="clear" w:pos="4320"/>
          <w:tab w:val="clear" w:pos="8640"/>
        </w:tabs>
        <w:jc w:val="both"/>
        <w:rPr/>
      </w:pPr>
      <w:r>
        <w:rPr/>
        <w:t>Prof. Chas. Longuemare, editor of the El Paso Bullion and head of the Southwestern Silver convention movement, made a flying trip to Albuquerque Monday night, returning on the next trai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irectors of the east El Paso Town Co. have been authorized to donate sufficient ground to the El Paso Benevolent Assn. to erect a hospital, to cost not less than $50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has granted permission to the El Paso Amusement Assn. to close the alley running from El Paso to Oregon St. between Sixth and Seventh St. for one year, ground to be used for bull figh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S. Farrell will succeed Justice S.O. Lesser and will have his office in the adobe next to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1, 1892</w:t>
      </w:r>
    </w:p>
    <w:p>
      <w:pPr>
        <w:pStyle w:val="PlainText"/>
        <w:jc w:val="both"/>
        <w:rPr/>
      </w:pPr>
      <w:r>
        <w:rPr>
          <w:rFonts w:cs="Times New Roman" w:ascii="Times New Roman" w:hAnsi="Times New Roman"/>
          <w:sz w:val="24"/>
        </w:rPr>
        <w:t>An express messenger in Chicago was arrested a few hours after he had taken $100,000 in Chicago. The money was recovered following his conf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kets were as follows:</w:t>
      </w:r>
    </w:p>
    <w:p>
      <w:pPr>
        <w:pStyle w:val="PlainText"/>
        <w:jc w:val="both"/>
        <w:rPr>
          <w:rFonts w:ascii="Times New Roman" w:hAnsi="Times New Roman" w:cs="Times New Roman"/>
          <w:sz w:val="24"/>
        </w:rPr>
      </w:pPr>
      <w:r>
        <w:rPr>
          <w:rFonts w:cs="Times New Roman" w:ascii="Times New Roman" w:hAnsi="Times New Roman"/>
          <w:sz w:val="24"/>
        </w:rPr>
        <w:t>Bar silver . . . . . . . . . . . . . . . . . . .84 3/8</w:t>
      </w:r>
    </w:p>
    <w:p>
      <w:pPr>
        <w:pStyle w:val="PlainText"/>
        <w:jc w:val="both"/>
        <w:rPr>
          <w:rFonts w:ascii="Times New Roman" w:hAnsi="Times New Roman" w:cs="Times New Roman"/>
          <w:sz w:val="24"/>
        </w:rPr>
      </w:pPr>
      <w:r>
        <w:rPr>
          <w:rFonts w:cs="Times New Roman" w:ascii="Times New Roman" w:hAnsi="Times New Roman"/>
          <w:sz w:val="24"/>
        </w:rPr>
        <w:t>Copper . . . . . . . . . . . . $11.50 to $12.10</w:t>
      </w:r>
    </w:p>
    <w:p>
      <w:pPr>
        <w:pStyle w:val="PlainText"/>
        <w:jc w:val="both"/>
        <w:rPr>
          <w:rFonts w:ascii="Times New Roman" w:hAnsi="Times New Roman" w:cs="Times New Roman"/>
          <w:sz w:val="24"/>
        </w:rPr>
      </w:pPr>
      <w:r>
        <w:rPr>
          <w:rFonts w:cs="Times New Roman" w:ascii="Times New Roman" w:hAnsi="Times New Roman"/>
          <w:sz w:val="24"/>
        </w:rPr>
        <w:t>Lead . . . . . . . . . . . . . . . . . . . . . . . $3.75</w:t>
      </w:r>
    </w:p>
    <w:p>
      <w:pPr>
        <w:pStyle w:val="PlainText"/>
        <w:jc w:val="both"/>
        <w:rPr>
          <w:rFonts w:ascii="Times New Roman" w:hAnsi="Times New Roman" w:cs="Times New Roman"/>
          <w:sz w:val="24"/>
        </w:rPr>
      </w:pPr>
      <w:r>
        <w:rPr>
          <w:rFonts w:cs="Times New Roman" w:ascii="Times New Roman" w:hAnsi="Times New Roman"/>
          <w:sz w:val="24"/>
        </w:rPr>
        <w:t>Tin . . . . . . . . . . . . . . . . . . . . . . .  $20.15</w:t>
      </w:r>
    </w:p>
    <w:p>
      <w:pPr>
        <w:pStyle w:val="PlainText"/>
        <w:jc w:val="both"/>
        <w:rPr>
          <w:rFonts w:ascii="Times New Roman" w:hAnsi="Times New Roman" w:cs="Times New Roman"/>
          <w:sz w:val="24"/>
        </w:rPr>
      </w:pPr>
      <w:r>
        <w:rPr>
          <w:rFonts w:cs="Times New Roman" w:ascii="Times New Roman" w:hAnsi="Times New Roman"/>
          <w:sz w:val="24"/>
        </w:rPr>
        <w:t>Iron . . . . . . . . . . . . . . . $13.00 to $15.00</w:t>
      </w:r>
    </w:p>
    <w:p>
      <w:pPr>
        <w:pStyle w:val="PlainText"/>
        <w:jc w:val="both"/>
        <w:rPr>
          <w:rFonts w:ascii="Times New Roman" w:hAnsi="Times New Roman" w:cs="Times New Roman"/>
          <w:sz w:val="24"/>
        </w:rPr>
      </w:pPr>
      <w:r>
        <w:rPr>
          <w:rFonts w:cs="Times New Roman" w:ascii="Times New Roman" w:hAnsi="Times New Roman"/>
          <w:sz w:val="24"/>
        </w:rPr>
        <w:t>Mexican pesos (El Paso) . . . . . . . . . .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5 and the lowest 38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21, 1892</w:t>
      </w:r>
    </w:p>
    <w:p>
      <w:pPr>
        <w:pStyle w:val="Normal"/>
        <w:widowControl/>
        <w:jc w:val="both"/>
        <w:rPr>
          <w:rFonts w:ascii="Times New Roman" w:hAnsi="Times New Roman" w:cs="Times New Roman"/>
        </w:rPr>
      </w:pPr>
      <w:r>
        <w:rPr>
          <w:rFonts w:cs="Times New Roman" w:ascii="Times New Roman" w:hAnsi="Times New Roman"/>
        </w:rPr>
        <w:t>The Texas cotton crop is to be 25 percent less than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ctivity with which El Paso business men are coming forward in support of the proposed Denver &amp; El Paso road justifies the belief that the enterprise will soon be on a substantial ba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Ashton, late city engineer, leaves for Presidio county, where he has a valuable surveying contract which will keep him busy for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ichard Rule of Eddy, came in today over the T.&amp;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uis McAvey, formerly located in business here with a transfer company is back in the city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 Clark, of Tularosa, is in town buying goods to stock his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J. Dean rallies from her illness, and is much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George P. Zimpleman, until recently a resident of El Paso, is an applicant for the post mastership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2, 1892</w:t>
      </w:r>
    </w:p>
    <w:p>
      <w:pPr>
        <w:pStyle w:val="Header"/>
        <w:widowControl/>
        <w:tabs>
          <w:tab w:val="clear" w:pos="4320"/>
          <w:tab w:val="clear" w:pos="8640"/>
        </w:tabs>
        <w:jc w:val="both"/>
        <w:rPr/>
      </w:pPr>
      <w:r>
        <w:rPr/>
        <w:t>J.R. Harper tomorrow will succeed Justice J.M. Keith and will have his office in the Wells Fargo build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T.&amp;P. shop will observe Thanksgiving, neither receiving nor delivering freight on that 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Besides turkey and cranberry sauce, oyster soup and celery, Mrs. Carr at the Sheldon dining room will serve wine with deser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romoters of the Denver and El Paso short line passed down the road last night. They will reach El Paso by Thurs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2, 1892</w:t>
      </w:r>
    </w:p>
    <w:p>
      <w:pPr>
        <w:pStyle w:val="PlainText"/>
        <w:jc w:val="both"/>
        <w:rPr/>
      </w:pPr>
      <w:r>
        <w:rPr>
          <w:rFonts w:cs="Times New Roman" w:ascii="Times New Roman" w:hAnsi="Times New Roman"/>
          <w:sz w:val="24"/>
        </w:rPr>
        <w:t>George Bartlett, United States marshal at Pine Ridge, Mo., who had been in the government service 18 years in the Sioux reservation, declared the Indians were talking of the ghost dance and were on the verge of another outbr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umbus day was celebrated at Deming, N.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22, 1892</w:t>
      </w:r>
    </w:p>
    <w:p>
      <w:pPr>
        <w:pStyle w:val="Normal"/>
        <w:widowControl/>
        <w:jc w:val="both"/>
        <w:rPr>
          <w:rFonts w:ascii="Times New Roman" w:hAnsi="Times New Roman" w:cs="Times New Roman"/>
        </w:rPr>
      </w:pPr>
      <w:r>
        <w:rPr>
          <w:rFonts w:cs="Times New Roman" w:ascii="Times New Roman" w:hAnsi="Times New Roman"/>
        </w:rPr>
        <w:t>The recorder has seven vagrancy cases and enters a fine of $10 in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unter takes his seat as county judge and his first judicial act is fining a juror for non appea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examining surgeons for El Paso perfects its organization by the election of the following officers: W.N. Vilas, president; Orlando E. Irvin, secretary; Stephen T. Turner,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ppreciative audience gathers at the courthouse to hear the concert of professor Wood, the blind music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is singularly favored by nature with a winter climate that is incomparable. Many denizens of the frigid northern states spend their winters in this neighborh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Von Baldow, the Overland street tailor, is very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 Keller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ttee to get up a fall trade display meets. The committee consists of Messrs. Moye, Haas and Eggers. They are to visit business men and obtain their cooperation in the pl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3, 1892</w:t>
      </w:r>
    </w:p>
    <w:p>
      <w:pPr>
        <w:pStyle w:val="Header"/>
        <w:widowControl/>
        <w:tabs>
          <w:tab w:val="clear" w:pos="4320"/>
          <w:tab w:val="clear" w:pos="8640"/>
        </w:tabs>
        <w:jc w:val="both"/>
        <w:rPr/>
      </w:pPr>
      <w:r>
        <w:rPr/>
        <w:t>A new iron awning is being put up at the store corner of El Paso and Overland S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Young Men’s Social club will give a hop at Hibbard’s dancing academy on Thanksgiving evening, Nov. 24.</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t 8 o’clock in the morning the International Gun club will give a grand turkey shoot toward the foothills at the rear of the Mesa school building. The fee will be 10 cents per sho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G. Sauer of this city is registered at the Westminster hotel in New York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3, 1892</w:t>
      </w:r>
    </w:p>
    <w:p>
      <w:pPr>
        <w:pStyle w:val="PlainText"/>
        <w:jc w:val="both"/>
        <w:rPr/>
      </w:pPr>
      <w:r>
        <w:rPr>
          <w:rFonts w:cs="Times New Roman" w:ascii="Times New Roman" w:hAnsi="Times New Roman"/>
          <w:sz w:val="24"/>
        </w:rPr>
        <w:t>The Indians took to the divide between Eagle Creek and Bonita near Morenci, Ariz., and killed Albert Billineyer, a cattle man, and John Gardner, a cow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of people had been drowned in a flood near San Sperole.</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23, 1892</w:t>
      </w:r>
    </w:p>
    <w:p>
      <w:pPr>
        <w:pStyle w:val="Normal"/>
        <w:widowControl/>
        <w:jc w:val="both"/>
        <w:rPr/>
      </w:pPr>
      <w:r>
        <w:rPr>
          <w:rFonts w:cs="Times New Roman" w:ascii="Times New Roman" w:hAnsi="Times New Roman"/>
        </w:rPr>
        <w:t>Fred W. Edleston, manager of the “Fats” baseball team, challenges M.F. McLean manager of the “Leans” to a game of baseball at Athletic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unecker Literary and History society is to meet at the African Methodist church on Sou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Rollis, of the firm of Harman &amp; Rollis,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James, the tailor, goes to Chicago to buy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Davis returns from a water prospecting trip and believes that good wells can be struck on the mesa, two or three miles east of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holds a regular session with mayor Caples absent and alderman Solomon acting ma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4, 1892</w:t>
      </w:r>
    </w:p>
    <w:p>
      <w:pPr>
        <w:pStyle w:val="Header"/>
        <w:widowControl/>
        <w:tabs>
          <w:tab w:val="clear" w:pos="4320"/>
          <w:tab w:val="clear" w:pos="8640"/>
        </w:tabs>
        <w:jc w:val="both"/>
        <w:rPr/>
      </w:pPr>
      <w:r>
        <w:rPr/>
        <w:t>The death of Mrs. D.J. Dean, mother of Mrs. W.H. Burges, occurred Tuesday afterno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ree cars containing physicians and their families, en route to attend the annual meeting of the American Public Health Assn. in Mexico City, came in this morning. The party was shown about the city by local physicians after a dinner at the Vendo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P. O’Connor, newly elected collector, will assume the duties of his office on the 26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erman Andreas, son of August Andreas was seriously wounded today by an explosion of a giant powder with which he was p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4, 1892</w:t>
      </w:r>
    </w:p>
    <w:p>
      <w:pPr>
        <w:pStyle w:val="PlainText"/>
        <w:jc w:val="both"/>
        <w:rPr/>
      </w:pPr>
      <w:r>
        <w:rPr>
          <w:rFonts w:cs="Times New Roman" w:ascii="Times New Roman" w:hAnsi="Times New Roman"/>
          <w:sz w:val="24"/>
        </w:rPr>
        <w:t>Five people were killed in a collision between an express train and coal train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tinguished party of railroad officials including General Geronimo Trevino, president of the Monterey and Gulf railroad, arrived in Eagle Pass from Montere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ood, a fifteen year old boy and a Mexican were killed from ambush near Deming, N.M.</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4, 1892</w:t>
      </w:r>
    </w:p>
    <w:p>
      <w:pPr>
        <w:pStyle w:val="Normal"/>
        <w:widowControl/>
        <w:jc w:val="both"/>
        <w:rPr/>
      </w:pPr>
      <w:r>
        <w:rPr>
          <w:rFonts w:cs="Times New Roman" w:ascii="Times New Roman" w:hAnsi="Times New Roman"/>
        </w:rPr>
        <w:t>Rosalio Castillo is legally hanged for the crime of criminal assault upon the person of Luz Ramero, an 11-year-old Mexican girl. Governor Hogg once reprieves the prisoner, but declines to interfere a second time. This is the first execution in the county since El Paso was made the county seat. About 100 persons are admitted into the jail yard to witness the hanging and the roofs of houses adjoining are covered by persons anxious to see the exec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uis Herfoot,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Dawson, of the Mexican Central, leaves for the east to spend the holi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P. O’Connor, the newly elected collector, assumes the duties of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5, 1892</w:t>
      </w:r>
    </w:p>
    <w:p>
      <w:pPr>
        <w:pStyle w:val="Header"/>
        <w:widowControl/>
        <w:tabs>
          <w:tab w:val="clear" w:pos="4320"/>
          <w:tab w:val="clear" w:pos="8640"/>
        </w:tabs>
        <w:jc w:val="both"/>
        <w:rPr/>
      </w:pPr>
      <w:r>
        <w:rPr/>
        <w:t>The first legal hanging in El Paso took place on the 24th when Rosalio Castillo was executed for the crime of rape. The hanging was witnessed only by those allowed by la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banks were closed on Thanksgiving day and the postoffice observed Sunday hou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ax Weber, of the firm of Ketelsen and Begestan, is back from a three weeks’ trip ea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lored population in El Paso is only 6.52 per c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5, 1892</w:t>
      </w:r>
    </w:p>
    <w:p>
      <w:pPr>
        <w:pStyle w:val="PlainText"/>
        <w:jc w:val="both"/>
        <w:rPr>
          <w:rFonts w:ascii="Times New Roman" w:hAnsi="Times New Roman" w:cs="Times New Roman"/>
          <w:sz w:val="24"/>
        </w:rPr>
      </w:pPr>
      <w:r>
        <w:rPr>
          <w:rFonts w:cs="Times New Roman" w:ascii="Times New Roman" w:hAnsi="Times New Roman"/>
          <w:sz w:val="24"/>
        </w:rPr>
        <w:t>Mrs. Harrison, wife of President Harrison, died in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ops of the Mexican Central railroad company at San Luis Potosi, Mexico, reopened after being closed down on account of a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soldiers left Deming, N.M., to trail the bandits who killed Charles Wood and a Mexican.</w:t>
      </w:r>
    </w:p>
    <w:p>
      <w:pPr>
        <w:pStyle w:val="Header"/>
        <w:widowControl/>
        <w:tabs>
          <w:tab w:val="clear" w:pos="4320"/>
          <w:tab w:val="clear" w:pos="8640"/>
        </w:tabs>
        <w:jc w:val="both"/>
        <w:rPr>
          <w:rFonts w:ascii="Times New Roman" w:hAnsi="Times New Roman" w:cs="Times New Roman"/>
          <w:sz w:val="24"/>
        </w:rPr>
      </w:pPr>
      <w:r>
        <w:rPr>
          <w:rFonts w:cs="Times New Roman" w:ascii="Times New Roman" w:hAnsi="Times New Roman"/>
          <w:sz w:val="24"/>
        </w:rPr>
      </w:r>
    </w:p>
    <w:p>
      <w:pPr>
        <w:pStyle w:val="Header"/>
        <w:widowControl/>
        <w:tabs>
          <w:tab w:val="clear" w:pos="4320"/>
          <w:tab w:val="clear" w:pos="8640"/>
        </w:tabs>
        <w:jc w:val="both"/>
        <w:rPr/>
      </w:pPr>
      <w:r>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6, 1892</w:t>
      </w:r>
    </w:p>
    <w:p>
      <w:pPr>
        <w:pStyle w:val="Header"/>
        <w:widowControl/>
        <w:tabs>
          <w:tab w:val="clear" w:pos="4320"/>
          <w:tab w:val="clear" w:pos="8640"/>
        </w:tabs>
        <w:jc w:val="both"/>
        <w:rPr/>
      </w:pPr>
      <w:r>
        <w:rPr/>
        <w:t>The city council last night appointed Jas. Graves as engineer of the new steam fire eng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arrants were ordered drawn on the school maintenance fund for $2500 to pay salaries of city teacher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ccording to the figures of the census El Paso has a population of 10,338, and is the tenth largest city in the st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Paulsen’s show window was broken into last night and $200 worth of jewelry, pistols, etc., ta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7, 1892</w:t>
      </w:r>
    </w:p>
    <w:p>
      <w:pPr>
        <w:pStyle w:val="PlainText"/>
        <w:jc w:val="both"/>
        <w:rPr/>
      </w:pPr>
      <w:r>
        <w:rPr>
          <w:rFonts w:cs="Times New Roman" w:ascii="Times New Roman" w:hAnsi="Times New Roman"/>
          <w:sz w:val="24"/>
        </w:rPr>
        <w:t>An agreement was effected between the governments of Spain and Denmark whereby a minimum tariff was imposed on the Danish products imported into Cuba and Porto R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6 and the lowest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27, 1892</w:t>
      </w:r>
    </w:p>
    <w:p>
      <w:pPr>
        <w:pStyle w:val="Normal"/>
        <w:widowControl/>
        <w:jc w:val="both"/>
        <w:rPr/>
      </w:pPr>
      <w:r>
        <w:rPr>
          <w:rFonts w:cs="Times New Roman" w:ascii="Times New Roman" w:hAnsi="Times New Roman"/>
        </w:rPr>
        <w:t>El Pasoans meet to consider the proposition of giving a bonus to the promoters of the El Paso-Denver short line provided it is built to El Paso. Judge Magoffin presides at the meeting. A committee is appointed to confer with the promoters in the mat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Latta entertains a party of friends at dinner at the expense of E.D. Owen in the settlement of an election bet. Those present were Mr. and Mrs. Fred Brown; Miss Magoffin, Miss Foster, Miss Moore, Zeke Newman, and O.D. Ow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announces low rates for the miners’ silver convention, December 5th to 8th, which is to be held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der F.M. Brunner is conducting an interesting meeting at the Christian church ever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rnerstone for the new hospital in Juarez is l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widowControl/>
        <w:tabs>
          <w:tab w:val="clear" w:pos="4320"/>
          <w:tab w:val="clear" w:pos="8640"/>
        </w:tabs>
        <w:jc w:val="center"/>
        <w:rPr/>
      </w:pPr>
      <w:r>
        <w:rPr/>
        <w:t>November 28, 1892</w:t>
      </w:r>
    </w:p>
    <w:p>
      <w:pPr>
        <w:pStyle w:val="Header"/>
        <w:widowControl/>
        <w:tabs>
          <w:tab w:val="clear" w:pos="4320"/>
          <w:tab w:val="clear" w:pos="8640"/>
        </w:tabs>
        <w:jc w:val="both"/>
        <w:rPr/>
      </w:pPr>
      <w:r>
        <w:rPr/>
        <w:t>The cornerstone for the new hospital in Juarez was laid yester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B. Latta entertained a party of friends at the English Kitchens Saturday evening at the expense of E. Dowen on an election be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wo fine black bears weighing 400 pounds are on exhibition at Gaither and Patterson’s market. They were shot in the Davis mountains by Frank Hardwick.</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outhern Pacific will sell half rate excursion tickets to all points in the southwestern states, starting Dec. 20, good to return in 30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8, 1892</w:t>
      </w:r>
    </w:p>
    <w:p>
      <w:pPr>
        <w:pStyle w:val="PlainText"/>
        <w:jc w:val="both"/>
        <w:rPr/>
      </w:pPr>
      <w:r>
        <w:rPr>
          <w:rFonts w:cs="Times New Roman" w:ascii="Times New Roman" w:hAnsi="Times New Roman"/>
          <w:sz w:val="24"/>
        </w:rPr>
        <w:t>The official announcement that the Mexican government would discontinue the free importation of grain caused a stir among American railroad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alie Castillo was hanged in the yard of the county jail of El Pas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 28, 1892</w:t>
      </w:r>
    </w:p>
    <w:p>
      <w:pPr>
        <w:pStyle w:val="Normal"/>
        <w:widowControl/>
        <w:jc w:val="both"/>
        <w:rPr>
          <w:rFonts w:ascii="Times New Roman" w:hAnsi="Times New Roman" w:cs="Times New Roman"/>
        </w:rPr>
      </w:pPr>
      <w:r>
        <w:rPr>
          <w:rFonts w:cs="Times New Roman" w:ascii="Times New Roman" w:hAnsi="Times New Roman"/>
        </w:rPr>
        <w:t>The committee on arrangements for the silver convention meets at the Sheldon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uel Garst, of Dayton, Ohio, who has been ill for a number of weeks at the Sisters’ hospital, dies and his remains are sent back to his form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s. W. Greene, jr., of Eddy, N.M., passes through El Paso en route west, accompanied by chief engineer Skeets for the Greene properties at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S.H.H. Barnett is holding a revival at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Logan is appointed local agent for the Pacific express company, succeeding F.B. Roman,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s. F. Hunt, of Albuquerqu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29, 1892</w:t>
      </w:r>
    </w:p>
    <w:p>
      <w:pPr>
        <w:pStyle w:val="Header"/>
        <w:widowControl/>
        <w:tabs>
          <w:tab w:val="clear" w:pos="4320"/>
          <w:tab w:val="clear" w:pos="8640"/>
        </w:tabs>
        <w:jc w:val="both"/>
        <w:rPr/>
      </w:pPr>
      <w:r>
        <w:rPr/>
        <w:t>The advertisement of the new El Paso Planing Mill appears in today’s paper. The proprietors, Messrs. Hickerson and Halland, are well known in the cit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O.T. Bassett has returned from a visit to his ranch near Los Angeles, Calif.</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will have two representatives in the next session of the legislature, J.M. Dean, senator, and W.W. Turney, representativ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9, 1892</w:t>
      </w:r>
    </w:p>
    <w:p>
      <w:pPr>
        <w:pStyle w:val="PlainText"/>
        <w:jc w:val="both"/>
        <w:rPr/>
      </w:pPr>
      <w:r>
        <w:rPr>
          <w:rFonts w:cs="Times New Roman" w:ascii="Times New Roman" w:hAnsi="Times New Roman"/>
          <w:sz w:val="24"/>
        </w:rPr>
        <w:t>Marshal Brown of Memphis, Tenn., and deputies made a daring raid on one of most successful bands of moonshiners, capturing five of the notorious Jackson gang, and destroying 1,000 gallons of “mash” and “b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Brunswick, Ga., $200,000 worth of property was damaged by a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two silk manufacturies at Lyons, France, decided to make exhibits for the world’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Frank D. Timbrooke was found hanging with a rope about his neck to the trunk of a leaning cottonwood tree, on his ranch near La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87 and the lowest 62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9, 1892</w:t>
      </w:r>
    </w:p>
    <w:p>
      <w:pPr>
        <w:pStyle w:val="Normal"/>
        <w:widowControl/>
        <w:jc w:val="both"/>
        <w:rPr>
          <w:rFonts w:ascii="Times New Roman" w:hAnsi="Times New Roman" w:cs="Times New Roman"/>
        </w:rPr>
      </w:pPr>
      <w:r>
        <w:rPr>
          <w:rFonts w:cs="Times New Roman" w:ascii="Times New Roman" w:hAnsi="Times New Roman"/>
        </w:rPr>
        <w:t>A.W. Spencer, B.A. Nebeker and M. F. McLean are sworn in as jury commissioners to draw the grand jury for the January term, 1903 [18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d Mason of McMinville, Tenn., commits suicide by taking morphine in the Bank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M. Fink and children return from an extended trip east.</w:t>
      </w:r>
    </w:p>
    <w:p>
      <w:pPr>
        <w:pStyle w:val="Normal"/>
        <w:widowControl/>
        <w:jc w:val="both"/>
        <w:rPr/>
      </w:pPr>
      <w:r>
        <w:rPr>
          <w:rFonts w:cs="Times New Roman" w:ascii="Times New Roman" w:hAnsi="Times New Roman"/>
        </w:rPr>
        <w:t>The board of directors of the Benevolent association meets at the office of alderman Solom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November 30, 1892</w:t>
      </w:r>
    </w:p>
    <w:p>
      <w:pPr>
        <w:pStyle w:val="Header"/>
        <w:widowControl/>
        <w:tabs>
          <w:tab w:val="clear" w:pos="4320"/>
          <w:tab w:val="clear" w:pos="8640"/>
        </w:tabs>
        <w:jc w:val="both"/>
        <w:rPr/>
      </w:pPr>
      <w:r>
        <w:rPr/>
        <w:t>A military band, which arrived in Juarez this morning from Chihuahua, will give a concert in the plaza over there tonight, for which the street cars will be run later than usual.</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m. E. Kneeland, resident of El Paso since 1881, died at his home on San Antonio St. this morning. Mr. Kneeland was in the real estate and insurance busines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W.W. Turney has moved from Alpine to El Paso and has formed a partnership with M.W. Stanton for the practice of law.</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atent office at Washington has granted a patent to Carver Brown of El Paso for a railway construction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30, 1892</w:t>
      </w:r>
    </w:p>
    <w:p>
      <w:pPr>
        <w:pStyle w:val="PlainText"/>
        <w:jc w:val="both"/>
        <w:rPr/>
      </w:pPr>
      <w:r>
        <w:rPr>
          <w:rFonts w:cs="Times New Roman" w:ascii="Times New Roman" w:hAnsi="Times New Roman"/>
          <w:sz w:val="24"/>
        </w:rPr>
        <w:t>Federal troops failed to find 2300 rifles known to have been in the hands of rioters at Wardner,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in Sioux City, Iowa, for making ten dollar pieces out of new silver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mp Clark, of Pike county, Mo., was nominated as a candidate for congress on the Democratic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atterson, of Louisville, who was to have taken part in a joint debate with Governor McKinley at Madison, Wis., was taken seriously ill and that debate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30, 1892</w:t>
      </w:r>
    </w:p>
    <w:p>
      <w:pPr>
        <w:pStyle w:val="Normal"/>
        <w:widowControl/>
        <w:jc w:val="both"/>
        <w:rPr/>
      </w:pPr>
      <w:r>
        <w:rPr>
          <w:rFonts w:cs="Times New Roman" w:ascii="Times New Roman" w:hAnsi="Times New Roman"/>
        </w:rPr>
        <w:t>Special services in observance of St. Andrew’s day are held in St. Clement’s church. The address is made by the Rev. M.C. Mar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rder of Elks has lost three members in the past year in whose memory memorial services will be held. The deceased members were Howell Brown, J.L. Christie and G.E. Hubb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leaves for the east by the T.&amp;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ilitary band arrives in Juarez from Chihuahua and a band concert is given in the city across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E. Kneeland an old time resident of El Paso dies at his hom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Von Balldow, a tailor of El Paso, dies. A wife and five children survive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1, 1892</w:t>
      </w:r>
    </w:p>
    <w:p>
      <w:pPr>
        <w:pStyle w:val="Header"/>
        <w:widowControl/>
        <w:tabs>
          <w:tab w:val="clear" w:pos="4320"/>
          <w:tab w:val="clear" w:pos="8640"/>
        </w:tabs>
        <w:jc w:val="both"/>
        <w:rPr/>
      </w:pPr>
      <w:r>
        <w:rPr/>
        <w:t>The local order of Elks will hold a public memorial service at the court house Sunday in honor of its members who have died during the past year.</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cannon will roar at sunrise, followed by blowing of whistles and ringing of bells on Dec. 5, the opening morning of the Southwestern Silver convention in El Paso.</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Hook and Ladder Co. No. 1 has presented Mr. and Mrs. Joseph Monfort with an elegant silver tea se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ity council has voted an ordinance providing for issuance of $205,000 in water works bonds, to mature in 30 years and bearing 6 per cent interest, which will be voted on by the people Jan.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 1892</w:t>
      </w:r>
    </w:p>
    <w:p>
      <w:pPr>
        <w:pStyle w:val="PlainText"/>
        <w:jc w:val="both"/>
        <w:rPr>
          <w:rFonts w:ascii="Times New Roman" w:hAnsi="Times New Roman" w:cs="Times New Roman"/>
          <w:sz w:val="24"/>
        </w:rPr>
      </w:pPr>
      <w:r>
        <w:rPr>
          <w:rFonts w:cs="Times New Roman" w:ascii="Times New Roman" w:hAnsi="Times New Roman"/>
          <w:sz w:val="24"/>
        </w:rPr>
        <w:t>The Stone City bank at Joliet, Ill., suspended payment and was the scene of a near riot among five hundred mill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 of a freight was killed when his train collided with the rear of the Boston express near New London, Co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tween 60 to 70 buildings were destroyed in the town, Buena Ventura, by fire near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entered upon his third term as executiv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ket in New York was slightly affected by a rumor that Jay Gould was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3 and the lowest 4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 1892</w:t>
      </w:r>
    </w:p>
    <w:p>
      <w:pPr>
        <w:pStyle w:val="Normal"/>
        <w:widowControl/>
        <w:jc w:val="both"/>
        <w:rPr>
          <w:rFonts w:ascii="Times New Roman" w:hAnsi="Times New Roman" w:cs="Times New Roman"/>
        </w:rPr>
      </w:pPr>
      <w:r>
        <w:rPr>
          <w:rFonts w:cs="Times New Roman" w:ascii="Times New Roman" w:hAnsi="Times New Roman"/>
        </w:rPr>
        <w:t>T.M. Cooney is one of the candidates for chief of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Bray and Theo. D. Kline, Mexican National railway, have discovered a gold mine in the southern part of the state of Pueb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M. Patten, a T.P. fireman, has his foot literally torn off in the local yards while stepping down from the eng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 Bassett returns from a visit to his ranch nea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Fall of Las Cruces, who was recently elected to the New Mexico council is in the city with his family during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2, 1892</w:t>
      </w:r>
    </w:p>
    <w:p>
      <w:pPr>
        <w:pStyle w:val="Header"/>
        <w:widowControl/>
        <w:tabs>
          <w:tab w:val="clear" w:pos="4320"/>
          <w:tab w:val="clear" w:pos="8640"/>
        </w:tabs>
        <w:jc w:val="both"/>
        <w:rPr/>
      </w:pPr>
      <w:r>
        <w:rPr/>
        <w:t>Mrs. George Bovee, who is visiting in Sweetwater, Texas has sent Isaiah W. Weston a package of canagre tubers and plants for cultiva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motion carried in the city council last night fixing the taxes for the fiscal year of 1893, the same as were levied last year, $1.75 on each $100.</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ark commissioner was instructed to allow no one to engage in any business in the public park in the futur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council accepted an invitation of the Trades Display to occupy carriages in the procession Monday, opening day of the southwestern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 1892</w:t>
      </w:r>
    </w:p>
    <w:p>
      <w:pPr>
        <w:pStyle w:val="PlainText"/>
        <w:jc w:val="both"/>
        <w:rPr>
          <w:rFonts w:ascii="Times New Roman" w:hAnsi="Times New Roman" w:cs="Times New Roman"/>
          <w:sz w:val="24"/>
        </w:rPr>
      </w:pPr>
      <w:r>
        <w:rPr>
          <w:rFonts w:cs="Times New Roman" w:ascii="Times New Roman" w:hAnsi="Times New Roman"/>
          <w:sz w:val="24"/>
        </w:rPr>
        <w:t>The excursion party of the “Old Reliable” Conductors association from United States arrived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the United States pontifical high mass was celebrated at Chicago by a Papal dele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fires raged near Brownton, Ind., causing damage of over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bound express on the East Tennessee, Virginia and Georgia railroad was held up south of Piedmont, Ala., by two men, who made the messenger deliver $7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3, 1892</w:t>
      </w:r>
    </w:p>
    <w:p>
      <w:pPr>
        <w:pStyle w:val="Header"/>
        <w:widowControl/>
        <w:tabs>
          <w:tab w:val="clear" w:pos="4320"/>
          <w:tab w:val="clear" w:pos="8640"/>
        </w:tabs>
        <w:jc w:val="both"/>
        <w:rPr/>
      </w:pPr>
      <w:r>
        <w:rPr/>
        <w:t>President Porfirio Diaz was inaugurated president of Mexico on Thursday for the fourth tim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Plaza Candy works has moved to San Antonio and will be known hereafter as the Red Fro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ilver window of the Golden Eagle Clothing store is handsomely decked ou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marriage of W.W. Turney, who recently moved to El Paso from Alpine, to Miss Iva Guthrie will take on the 15th in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3, 1906 [1892]</w:t>
      </w:r>
    </w:p>
    <w:p>
      <w:pPr>
        <w:pStyle w:val="Normal"/>
        <w:widowControl/>
        <w:jc w:val="both"/>
        <w:rPr/>
      </w:pPr>
      <w:r>
        <w:rPr>
          <w:rFonts w:cs="Times New Roman" w:ascii="Times New Roman" w:hAnsi="Times New Roman"/>
        </w:rPr>
        <w:t>El Paso business men meet to discuss the proposed El Paso &amp; Denver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S. Good is the victim of a burgularious individual and suffers a heavy loss in jewelry and trin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me of Mrs. A.B. Fowler, 300 North Florence street, is visited by a burglar, who effects an entrance to the house by taking out a dining room wind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L. Austin, who is in Mexico City to attend the convention of the American Health association, writes a letter of his trip to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B. Darbyshire, general agent for the T.P., receives a telegram stating that Jay Gould, president of the road, dies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etition is on display at the store of W.G. Walz, having for its object the betterment of public roads through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4, 1892</w:t>
      </w:r>
    </w:p>
    <w:p>
      <w:pPr>
        <w:pStyle w:val="PlainText"/>
        <w:jc w:val="both"/>
        <w:rPr/>
      </w:pPr>
      <w:r>
        <w:rPr>
          <w:rFonts w:cs="Times New Roman" w:ascii="Times New Roman" w:hAnsi="Times New Roman"/>
          <w:sz w:val="24"/>
        </w:rPr>
        <w:t>The funeral of Jay Gould, the world’s greatest financier, was held. The flags in New York were at half m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Thompson, secretary of the World’s Fair association at Chicago, received a letter from Cardinal Gibbons advocating that the grounds be kept open on Sun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Prison association held its annual meeting at Baltimore, M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Bland, of the coinage committee, known as the champion of free coinage, declared that the Brussels conference would have no effect on the silver questio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4 and the lowest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4, 1892</w:t>
      </w:r>
    </w:p>
    <w:p>
      <w:pPr>
        <w:pStyle w:val="Normal"/>
        <w:widowControl/>
        <w:jc w:val="both"/>
        <w:rPr/>
      </w:pPr>
      <w:r>
        <w:rPr>
          <w:rFonts w:cs="Times New Roman" w:ascii="Times New Roman" w:hAnsi="Times New Roman"/>
        </w:rPr>
        <w:t>Manuel Manzo, official interpreter of the supreme court of Chihuahua, is in the city. He is a native Americ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Berla leaves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uis Behr and Miss Julia Stein are married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ocal T.P. city office is closed and is draped in mourning on account of the death of president Jay Gould. The T.P. freight office is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ok and ladder company No. 1 of the city fire department present Mr. and Mrs. J.R. Montfort with a silver tea s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loyd McGown brother of county W.H. McGown, returns to San Antonio after attending court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Trinity Methodist church give a supper at the home of Mrs. Millard Patt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tor’s Women’s Aid society give a tea at the residence of Mrs. J. Cheney,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convention opens in the city with a good atten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5, 1892</w:t>
      </w:r>
    </w:p>
    <w:p>
      <w:pPr>
        <w:pStyle w:val="Header"/>
        <w:widowControl/>
        <w:tabs>
          <w:tab w:val="clear" w:pos="4320"/>
          <w:tab w:val="clear" w:pos="8640"/>
        </w:tabs>
        <w:jc w:val="both"/>
        <w:rPr/>
      </w:pPr>
      <w:r>
        <w:rPr/>
        <w:t>The Southwest Silver convention opened today. A great crowd is already here and many more coming.</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on Kedzie of the Lordsburg Liberal called around this morning to see the Herald forc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xcavations have begun for a two-story building on the corner of Overland and Oregon St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rooms of the Franklin club were opened last night to the guests of the city many dropping in during the evening for a chat with some fri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5, 1892</w:t>
      </w:r>
    </w:p>
    <w:p>
      <w:pPr>
        <w:pStyle w:val="PlainText"/>
        <w:jc w:val="both"/>
        <w:rPr>
          <w:rFonts w:ascii="Times New Roman" w:hAnsi="Times New Roman" w:cs="Times New Roman"/>
          <w:sz w:val="24"/>
        </w:rPr>
      </w:pPr>
      <w:r>
        <w:rPr>
          <w:rFonts w:cs="Times New Roman" w:ascii="Times New Roman" w:hAnsi="Times New Roman"/>
          <w:sz w:val="24"/>
        </w:rPr>
        <w:t>Jay Gould, the world’s greatest financier died leaving a fortune estimated at $8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iller, of the Chicago &amp; Erie road and a party of capitalists, passed through El Paso in a private car en route to Guaym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ggmen blew six safes open in a Chicago building and secured plunder amounting to $1,500.</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5, 1892</w:t>
      </w:r>
    </w:p>
    <w:p>
      <w:pPr>
        <w:pStyle w:val="Normal"/>
        <w:widowControl/>
        <w:jc w:val="both"/>
        <w:rPr>
          <w:rFonts w:ascii="Times New Roman" w:hAnsi="Times New Roman" w:cs="Times New Roman"/>
        </w:rPr>
      </w:pPr>
      <w:r>
        <w:rPr>
          <w:rFonts w:cs="Times New Roman" w:ascii="Times New Roman" w:hAnsi="Times New Roman"/>
        </w:rPr>
        <w:t>The Odd Fellows meet their delegates at the different trains arriv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Skidmore returns from a trip to Mexico,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appoints T.A. Bendy and O. N. Smith as deputies in this city and Ed Bryan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ast of Guadalupe is being celebrated in Juarez and all ove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Ahumada and a party of friends of Chihuahua arrive in the city from the s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how windows of Charles Merrick’s store are prettily decor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6, 1892</w:t>
      </w:r>
    </w:p>
    <w:p>
      <w:pPr>
        <w:pStyle w:val="Header"/>
        <w:widowControl/>
        <w:tabs>
          <w:tab w:val="clear" w:pos="4320"/>
          <w:tab w:val="clear" w:pos="8640"/>
        </w:tabs>
        <w:jc w:val="both"/>
        <w:rPr/>
      </w:pPr>
      <w:r>
        <w:rPr/>
        <w:t>The trades parade was viewed by thousands with satisfaction. Many prominent free-silver men are attending the convention.</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Report of the comptroller of currency shows that the number of national banks organized in Texas during the year ending Oct. 31, 1892, doubles the number organized in any other state during that period. The number existing in Texas is 188.</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silver men’s dance at the court house was an elegant affair. A continual line of carriages deposited gaily attired loads, with the military uniform and conventional black claw hammer much in evidenc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Millard Patterson left today for New Orleans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6, 1892</w:t>
      </w:r>
    </w:p>
    <w:p>
      <w:pPr>
        <w:pStyle w:val="PlainText"/>
        <w:jc w:val="both"/>
        <w:rPr/>
      </w:pPr>
      <w:r>
        <w:rPr>
          <w:rFonts w:cs="Times New Roman" w:ascii="Times New Roman" w:hAnsi="Times New Roman"/>
          <w:sz w:val="24"/>
        </w:rPr>
        <w:t>Paul Jordan alleged to have been a son of Napoleon Bonaparte died in an infirmary at Findlay,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North, the nitrate king, announced that he would send a string of English race horses to America for the open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uttenburg plunger bet $20,000 to $1,000 on Miss Belle, a famous race horse. Miss Belle lost the race and the plunger lost his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ome Park, New York was sold for $800,-000 to a syndicate of real estate speculators. There was 112 acres of land in the tract.</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6, 1892</w:t>
      </w:r>
    </w:p>
    <w:p>
      <w:pPr>
        <w:pStyle w:val="Normal"/>
        <w:widowControl/>
        <w:jc w:val="both"/>
        <w:rPr>
          <w:rFonts w:ascii="Times New Roman" w:hAnsi="Times New Roman" w:cs="Times New Roman"/>
        </w:rPr>
      </w:pPr>
      <w:r>
        <w:rPr>
          <w:rFonts w:cs="Times New Roman" w:ascii="Times New Roman" w:hAnsi="Times New Roman"/>
        </w:rPr>
        <w:t>The silver convention holds a short session and then adjourns to witness the parade by the El Paso tra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military band concert is a great success, given in the Myar opera house. Col. Enrique Knight of the Mexican army, makes an address, which is responded to by the honorable Walter Had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lodge of the Odd Fellows entertains visiting guests from New Mexico and Texas t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E. Hixon of Fresno Cal., is the guest of Dr. W.N.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pavilion belonging to Mrs. A. Lux goes up in smoke. It was worth $6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7, 1892</w:t>
      </w:r>
    </w:p>
    <w:p>
      <w:pPr>
        <w:pStyle w:val="Header"/>
        <w:widowControl/>
        <w:tabs>
          <w:tab w:val="clear" w:pos="4320"/>
          <w:tab w:val="clear" w:pos="8640"/>
        </w:tabs>
        <w:jc w:val="both"/>
        <w:rPr/>
      </w:pPr>
      <w:r>
        <w:rPr/>
        <w:t>The Commercial Cycling club sprung an agreeable surprise on El Paso in the form of a lantern parade with 50 gayly decorated wheels in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Clark and Whitson won first prize in the trades parade, W.M. James second, Chas. Rokahr third, El Paso Smelting Co. fourth and Hoyt &amp; Co. fif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K. Clark left for Boston today via the G.H.&amp;S.A. lin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F.J. Stuart, formerly business manager of the Albuquerque Democrat, has accepted a position in the advertising department of the Herald.</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7, 1892</w:t>
      </w:r>
    </w:p>
    <w:p>
      <w:pPr>
        <w:pStyle w:val="PlainText"/>
        <w:jc w:val="both"/>
        <w:rPr/>
      </w:pPr>
      <w:r>
        <w:rPr>
          <w:rFonts w:cs="Times New Roman" w:ascii="Times New Roman" w:hAnsi="Times New Roman"/>
          <w:sz w:val="24"/>
        </w:rPr>
        <w:t>A Pan-American Silver conference was suggested at a meeting at the opera house by the miners of Mexico and United States in an internation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1 and the lowest 4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7, 1892</w:t>
      </w:r>
    </w:p>
    <w:p>
      <w:pPr>
        <w:pStyle w:val="Normal"/>
        <w:widowControl/>
        <w:jc w:val="both"/>
        <w:rPr/>
      </w:pPr>
      <w:r>
        <w:rPr>
          <w:rFonts w:cs="Times New Roman" w:ascii="Times New Roman" w:hAnsi="Times New Roman"/>
        </w:rPr>
        <w:t>Delegates to the silver convention tell why silver was demonetized and why it would be remonet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ball is given in the court house to the distinguished guests who are in attendance at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ual ball of fiesta week is given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Muller, of Silver City, makes satisfactory arrangements with the El Paso foundry for the manufacture of the patent windmill Mr. Muller has inve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oms of the Franklin club are opened to the guests of the city, the delegates of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riage licenses are issued to J.M. Campbell and Ora L. Jeffries, and to Joseph F. Hixon and Katherine A.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8, 1892</w:t>
      </w:r>
    </w:p>
    <w:p>
      <w:pPr>
        <w:pStyle w:val="Header"/>
        <w:widowControl/>
        <w:tabs>
          <w:tab w:val="clear" w:pos="4320"/>
          <w:tab w:val="clear" w:pos="8640"/>
        </w:tabs>
        <w:jc w:val="both"/>
        <w:rPr/>
      </w:pPr>
      <w:r>
        <w:rPr/>
        <w:t>After Jan. 1 a 10-cent stamp will pay the resister fee and postage on a letter weighing 10 ounces or less, fee being reduced to eight cents from that date.</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B. McKie of the Tribune, who has been sick for several days, is reported as much better toda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and Mrs. Race will entertain the Winter Evening club tonight. Progressive euchre will be played.</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The old Ullmann building on El Paso St. is to be overhauled and turned into skating rink, which will be known as the “Crescent.”</w:t>
      </w:r>
    </w:p>
    <w:p>
      <w:pPr>
        <w:pStyle w:val="Header"/>
        <w:widowControl/>
        <w:tabs>
          <w:tab w:val="clear" w:pos="4320"/>
          <w:tab w:val="clear" w:pos="8640"/>
        </w:tabs>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8, 1892</w:t>
      </w:r>
    </w:p>
    <w:p>
      <w:pPr>
        <w:pStyle w:val="PlainText"/>
        <w:jc w:val="both"/>
        <w:rPr/>
      </w:pPr>
      <w:r>
        <w:rPr>
          <w:rFonts w:cs="Times New Roman" w:ascii="Times New Roman" w:hAnsi="Times New Roman"/>
          <w:sz w:val="24"/>
        </w:rPr>
        <w:t>The annual report of the secretary of the treasury showed that the revenues from all sources during the year were $425,868,250 and the total expenditures $415,953,806, leaving a surplus of $9,914,4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lans were rejected as unworthy discussion at the international Monetary Conference at Brussel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8, 1892</w:t>
      </w:r>
    </w:p>
    <w:p>
      <w:pPr>
        <w:pStyle w:val="Normal"/>
        <w:widowControl/>
        <w:jc w:val="both"/>
        <w:rPr>
          <w:rFonts w:ascii="Times New Roman" w:hAnsi="Times New Roman" w:cs="Times New Roman"/>
        </w:rPr>
      </w:pPr>
      <w:r>
        <w:rPr>
          <w:rFonts w:cs="Times New Roman" w:ascii="Times New Roman" w:hAnsi="Times New Roman"/>
        </w:rPr>
        <w:t>Miss Katherine Vilas and Joseph Hixon are married at the home of the bride’s parents on north Stanton street. The bridal couple leaves for Fresno, Cal., their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t session of the silver convention is held in this city and it adjourns to meet in Silver City in July and in Albuquerque in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Frost, auditor of the Mexican Centr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Hall is able to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mbers of the American Health association, that met in Mexico City, pass through the city en route to points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Henton, of Fort Bliss, is to be complimented on his contributions to the silver convention hel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ycling club of the city gives a display parade for the benefit of the delegates to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9, 1892</w:t>
      </w:r>
    </w:p>
    <w:p>
      <w:pPr>
        <w:pStyle w:val="Header"/>
        <w:widowControl/>
        <w:tabs>
          <w:tab w:val="clear" w:pos="4320"/>
          <w:tab w:val="clear" w:pos="8640"/>
        </w:tabs>
        <w:jc w:val="both"/>
        <w:rPr/>
      </w:pPr>
      <w:r>
        <w:rPr/>
        <w:t>Dr. G.W. Dengler, resident of El Paso for the past six years, died at his rooms Sunday nigh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 peculiar epidemic of grippe has just visited El Paso, afflicting only children under 5 years of age, symptoms being much like pneumonia, only one death put of 500 cases.</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Dr. W.N. Vilas has been elected county physician by the commissioners with salary fixed at $50 per month.</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Julian and Kaplan have moved across the street next to Bias and Wat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9, 1892</w:t>
      </w:r>
    </w:p>
    <w:p>
      <w:pPr>
        <w:pStyle w:val="PlainText"/>
        <w:jc w:val="both"/>
        <w:rPr/>
      </w:pPr>
      <w:r>
        <w:rPr>
          <w:rFonts w:cs="Times New Roman" w:ascii="Times New Roman" w:hAnsi="Times New Roman"/>
          <w:sz w:val="24"/>
        </w:rPr>
        <w:t>American delegates declared that the international monetary conference was not deciding the silver question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ve girl with a lantern saved a Southwestern Pacific passenger train from plunging into a ravine where the rails had been removed. Two hundred and fifty people were on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R. Keys, assistant state geologist of Iowa, discovered the first nickel ore near Keoku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48 and the lowest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jc w:val="center"/>
        <w:rPr/>
      </w:pPr>
      <w:r>
        <w:rPr/>
        <w:t>Out of the Past—40 yrs ago</w:t>
      </w:r>
    </w:p>
    <w:p>
      <w:pPr>
        <w:pStyle w:val="Header"/>
        <w:keepNext w:val="true"/>
        <w:widowControl/>
        <w:tabs>
          <w:tab w:val="clear" w:pos="4320"/>
          <w:tab w:val="clear" w:pos="8640"/>
        </w:tabs>
        <w:jc w:val="center"/>
        <w:rPr/>
      </w:pPr>
      <w:r>
        <w:rPr/>
        <w:t>December 10, 1892</w:t>
      </w:r>
    </w:p>
    <w:p>
      <w:pPr>
        <w:pStyle w:val="Header"/>
        <w:widowControl/>
        <w:tabs>
          <w:tab w:val="clear" w:pos="4320"/>
          <w:tab w:val="clear" w:pos="8640"/>
        </w:tabs>
        <w:jc w:val="both"/>
        <w:rPr/>
      </w:pPr>
      <w:r>
        <w:rPr/>
        <w:t>Plans are being prepared by the quartermaster for an extensive steam heating and cooking plant for the men’s meshall at the new pos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l contractors on the new post work are on every building in course of construction is progressing rapidly.</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El Paso firemen held their annual meeting last night. Reports showed 20 fires during the past year resulting in a loss of $143,490. John Julian was again elected president.</w:t>
      </w:r>
    </w:p>
    <w:p>
      <w:pPr>
        <w:pStyle w:val="Header"/>
        <w:widowControl/>
        <w:tabs>
          <w:tab w:val="clear" w:pos="4320"/>
          <w:tab w:val="clear" w:pos="8640"/>
        </w:tabs>
        <w:jc w:val="both"/>
        <w:rPr/>
      </w:pPr>
      <w:r>
        <w:rPr/>
      </w:r>
    </w:p>
    <w:p>
      <w:pPr>
        <w:pStyle w:val="Header"/>
        <w:widowControl/>
        <w:tabs>
          <w:tab w:val="clear" w:pos="4320"/>
          <w:tab w:val="clear" w:pos="8640"/>
        </w:tabs>
        <w:jc w:val="both"/>
        <w:rPr/>
      </w:pPr>
      <w:r>
        <w:rPr/>
        <w:t>Albert Krakauer is up from Mexico on a visit to hi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0, 1892</w:t>
      </w:r>
    </w:p>
    <w:p>
      <w:pPr>
        <w:pStyle w:val="PlainText"/>
        <w:jc w:val="both"/>
        <w:rPr>
          <w:rFonts w:ascii="Times New Roman" w:hAnsi="Times New Roman" w:cs="Times New Roman"/>
          <w:sz w:val="24"/>
        </w:rPr>
      </w:pPr>
      <w:r>
        <w:rPr>
          <w:rFonts w:cs="Times New Roman" w:ascii="Times New Roman" w:hAnsi="Times New Roman"/>
          <w:sz w:val="24"/>
        </w:rPr>
        <w:t>A heavy wind storm injured several persons and caused $20,000 damages to buildings at Paragould,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groes and a white man were strung up by their necks by a mob seeking confessions from them for the murder of a white girl at Knoxville, Tenn. They were carried to the jail to 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west silver convention adjourned to meet the following year at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48 and the lowest 33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0, 1892</w:t>
      </w:r>
    </w:p>
    <w:p>
      <w:pPr>
        <w:pStyle w:val="Normal"/>
        <w:widowControl/>
        <w:jc w:val="both"/>
        <w:rPr/>
      </w:pPr>
      <w:r>
        <w:rPr>
          <w:rFonts w:cs="Times New Roman" w:ascii="Times New Roman" w:hAnsi="Times New Roman"/>
        </w:rPr>
        <w:t>The southwest silver convention closes with a blowout by the McGinty club and the delegates leave for their homes. Some remain over Sunday to witness a bull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rry Carpenter returns from a trip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L. Bell and wife, of Juarez,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lard Patterson leaves for New Orleans to attend to some matters in the United States circuit court of appe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G.W. Dengler dies in his rooms in the city. The funeral is held under the direction of the K. of P. lodge, of which order the deceased was a m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umor has it that the G.H. and the T.P. will change time in the near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se of boots is stolen from the sidewalk display of a merchant on we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1, 1892</w:t>
      </w:r>
    </w:p>
    <w:p>
      <w:pPr>
        <w:pStyle w:val="PlainText"/>
        <w:jc w:val="both"/>
        <w:rPr/>
      </w:pPr>
      <w:r>
        <w:rPr>
          <w:rFonts w:cs="Times New Roman" w:ascii="Times New Roman" w:hAnsi="Times New Roman"/>
          <w:sz w:val="24"/>
        </w:rPr>
        <w:t>Owing to repeated attempts to wreck trains on its lines the Northern Pacific sent out armed patrolman on every three miles of road between Tacoma and the Columbia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efferson Raynolds and Norman C. Raff, president and secretary of the then proposed Denver &amp; El Paso railroad, arrived in Trinidad and said they would take $100,000 worth of stock in the new roa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Teller, who was one of the silver champions, was decidedly opposed to the repeal of the Sherman silver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5 and the lowest 2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1, 1892</w:t>
      </w:r>
    </w:p>
    <w:p>
      <w:pPr>
        <w:pStyle w:val="Normal"/>
        <w:widowControl/>
        <w:jc w:val="both"/>
        <w:rPr>
          <w:rFonts w:ascii="Times New Roman" w:hAnsi="Times New Roman" w:cs="Times New Roman"/>
        </w:rPr>
      </w:pPr>
      <w:r>
        <w:rPr>
          <w:rFonts w:cs="Times New Roman" w:ascii="Times New Roman" w:hAnsi="Times New Roman"/>
        </w:rPr>
        <w:t>W.S. Bolton, who was arraigned in the district court on the charge of assault to murder, is dismi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decides at a regular meeting to let a contract for an artesian well to Bascom &amp; Lam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 Leyba, day watchman and car sealer of the Mexican Central at Juarez, is assassinated by unknown persons while he is on his way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uck wagon of Charles Sue is upset on El Paso street in a run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dus L. Fielder, who recently won a lawsuit at Eddy,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R.E. Comfort of Juarez entertain a party of friends from this side of the river at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2, 1892</w:t>
      </w:r>
    </w:p>
    <w:p>
      <w:pPr>
        <w:pStyle w:val="TextBody"/>
        <w:rPr/>
      </w:pPr>
      <w:r>
        <w:rPr>
          <w:i w:val="false"/>
        </w:rPr>
        <w:t>The water tank at the new post will be an imposing structure. It will be 120 feet above the foundation and will be a prominent landmark for the entire region.</w:t>
      </w:r>
    </w:p>
    <w:p>
      <w:pPr>
        <w:pStyle w:val="TextBody"/>
        <w:rPr>
          <w:i w:val="false"/>
          <w:i w:val="false"/>
        </w:rPr>
      </w:pPr>
      <w:r>
        <w:rPr>
          <w:i w:val="false"/>
        </w:rPr>
      </w:r>
    </w:p>
    <w:p>
      <w:pPr>
        <w:pStyle w:val="TextBody"/>
        <w:rPr/>
      </w:pPr>
      <w:r>
        <w:rPr>
          <w:i w:val="false"/>
        </w:rPr>
        <w:t>A department known as Public Works and Affairs, composed of business men whose duties shall be to look after necessary improvements to the city, is talked of. A committee has been appointed to recommend to the city council the needed amendment to the city charter.</w:t>
      </w:r>
    </w:p>
    <w:p>
      <w:pPr>
        <w:pStyle w:val="TextBody"/>
        <w:rPr>
          <w:i w:val="false"/>
          <w:i w:val="false"/>
        </w:rPr>
      </w:pPr>
      <w:r>
        <w:rPr>
          <w:i w:val="false"/>
        </w:rPr>
      </w:r>
    </w:p>
    <w:p>
      <w:pPr>
        <w:pStyle w:val="TextBody"/>
        <w:rPr>
          <w:i w:val="false"/>
          <w:i w:val="false"/>
        </w:rPr>
      </w:pPr>
      <w:r>
        <w:rPr>
          <w:i w:val="false"/>
        </w:rPr>
        <w:t>Bias and Watson’s grocery store was broken into and robbed last night. Flour, meat and cigars were taken.</w:t>
      </w:r>
    </w:p>
    <w:p>
      <w:pPr>
        <w:pStyle w:val="TextBody"/>
        <w:rPr>
          <w:i w:val="false"/>
          <w:i w:val="false"/>
        </w:rPr>
      </w:pPr>
      <w:r>
        <w:rPr>
          <w:i w:val="false"/>
        </w:rPr>
      </w:r>
    </w:p>
    <w:p>
      <w:pPr>
        <w:pStyle w:val="Normal"/>
        <w:widowControl/>
        <w:jc w:val="both"/>
        <w:rPr>
          <w:rFonts w:ascii="Times New Roman" w:hAnsi="Times New Roman" w:cs="Times New Roman"/>
          <w:i/>
          <w:i/>
        </w:rPr>
      </w:pPr>
      <w:r>
        <w:rPr>
          <w:rFonts w:cs="Times New Roman" w:ascii="Times New Roman" w:hAnsi="Times New Roman"/>
          <w:i/>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2, 1892</w:t>
      </w:r>
    </w:p>
    <w:p>
      <w:pPr>
        <w:pStyle w:val="PlainText"/>
        <w:jc w:val="both"/>
        <w:rPr/>
      </w:pPr>
      <w:r>
        <w:rPr>
          <w:rFonts w:cs="Times New Roman" w:ascii="Times New Roman" w:hAnsi="Times New Roman"/>
          <w:sz w:val="24"/>
        </w:rPr>
        <w:t>News was received in Deming, N.M., of a raid made in the Las Animas valley by the notorious “Kid” and a band of renegades, which resulted in the death of “Buck” Taylor, whose body was horribly muti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ey Torney, widow of an Irish pioneer, who left $500,000 three years previous, filed an insolvency petition at San Francisco, showing that she owes $179,70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Mills from Texas said that if the Sherman law was repealed there would have to be something else to take it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42 and the lowest 3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2, 1892</w:t>
      </w:r>
    </w:p>
    <w:p>
      <w:pPr>
        <w:pStyle w:val="Normal"/>
        <w:widowControl/>
        <w:jc w:val="both"/>
        <w:rPr>
          <w:rFonts w:ascii="Times New Roman" w:hAnsi="Times New Roman" w:cs="Times New Roman"/>
        </w:rPr>
      </w:pPr>
      <w:r>
        <w:rPr>
          <w:rFonts w:cs="Times New Roman" w:ascii="Times New Roman" w:hAnsi="Times New Roman"/>
        </w:rPr>
        <w:t>Mrs. Neil is the hostess of the Progressive Card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McCreight, of Albuquerque, is in the city and wants to organize a baseball league which will include New Mexico and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O. Paget returns from a trip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K. Clark leaves for Boston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 Stevens, brother to H.B. Stevens of this city, leaves for San Francisco after a visi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dding licenses are issued to Ben F. Nopson and Mrs. Nerra E. Lyons, and to A.F. DeSmith and Jennie H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Pew is appointed district deputy grand master for the 45th Masonic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te Oaks raises $25,000 in five minutes at a public meeting for the Denver and El Paso Short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TextBody"/>
        <w:keepNext w:val="true"/>
        <w:jc w:val="center"/>
        <w:rPr>
          <w:i w:val="false"/>
          <w:i w:val="false"/>
        </w:rPr>
      </w:pPr>
      <w:r>
        <w:rPr>
          <w:i w:val="false"/>
        </w:rPr>
        <w:t>December 13, 1892</w:t>
      </w:r>
    </w:p>
    <w:p>
      <w:pPr>
        <w:pStyle w:val="Normal"/>
        <w:widowControl/>
        <w:jc w:val="both"/>
        <w:rPr/>
      </w:pPr>
      <w:r>
        <w:rPr/>
        <w:t>The ladies of the Trinity M.E. church gave an old fashioned spelling bee in the district court room last night. About 35 young people took part.</w:t>
      </w:r>
    </w:p>
    <w:p>
      <w:pPr>
        <w:pStyle w:val="Normal"/>
        <w:widowControl/>
        <w:jc w:val="both"/>
        <w:rPr/>
      </w:pPr>
      <w:r>
        <w:rPr/>
      </w:r>
    </w:p>
    <w:p>
      <w:pPr>
        <w:pStyle w:val="Normal"/>
        <w:widowControl/>
        <w:jc w:val="both"/>
        <w:rPr/>
      </w:pPr>
      <w:r>
        <w:rPr/>
        <w:t>While the wife of J. Good, attorney, ran up to his office over the El Paso National bank yesterday a sneak thief stole a $20 lap robe from her buggy.</w:t>
      </w:r>
    </w:p>
    <w:p>
      <w:pPr>
        <w:pStyle w:val="Normal"/>
        <w:widowControl/>
        <w:jc w:val="both"/>
        <w:rPr/>
      </w:pPr>
      <w:r>
        <w:rPr/>
      </w:r>
    </w:p>
    <w:p>
      <w:pPr>
        <w:pStyle w:val="Normal"/>
        <w:widowControl/>
        <w:jc w:val="both"/>
        <w:rPr/>
      </w:pPr>
      <w:r>
        <w:rPr/>
        <w:t>Patti Rosa, popular actress, comes to the opera house next Tuesday and Wednesday in “Dolly Varden” and “Miss Dixie.”</w:t>
      </w:r>
    </w:p>
    <w:p>
      <w:pPr>
        <w:pStyle w:val="Normal"/>
        <w:widowControl/>
        <w:jc w:val="both"/>
        <w:rPr/>
      </w:pPr>
      <w:r>
        <w:rPr/>
      </w:r>
    </w:p>
    <w:p>
      <w:pPr>
        <w:pStyle w:val="Normal"/>
        <w:widowControl/>
        <w:jc w:val="both"/>
        <w:rPr/>
      </w:pPr>
      <w:r>
        <w:rPr/>
        <w:t>Miss Lucille Davis has returned to El Paso after several months visit with friends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3, 1892</w:t>
      </w:r>
    </w:p>
    <w:p>
      <w:pPr>
        <w:pStyle w:val="PlainText"/>
        <w:jc w:val="both"/>
        <w:rPr/>
      </w:pPr>
      <w:r>
        <w:rPr>
          <w:rFonts w:cs="Times New Roman" w:ascii="Times New Roman" w:hAnsi="Times New Roman"/>
          <w:sz w:val="24"/>
        </w:rPr>
        <w:t>Garza revolutionists were very popular along the Rio Grande and a great many people in Mexico were determined to have a change in the government, even if it had to come by force of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was received at New Orleans of the death of General Henry Gray, one of the surviving members of the Confederate congress and a brigadier general in the Confederat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thousand bales of cotton were burned in a warehouse fire at Baltimore, caused by combustion. The damage was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2 and the lowest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3, 1892</w:t>
      </w:r>
    </w:p>
    <w:p>
      <w:pPr>
        <w:pStyle w:val="Normal"/>
        <w:widowControl/>
        <w:jc w:val="both"/>
        <w:rPr/>
      </w:pPr>
      <w:r>
        <w:rPr>
          <w:rFonts w:cs="Times New Roman" w:ascii="Times New Roman" w:hAnsi="Times New Roman"/>
        </w:rPr>
        <w:t>The concert given by the Mexican band in the opera house is well attended in spite of the bitter cold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McKie is able to be out again after a short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J. Stewart, the well-known organizer of the Mormon colony, is in the city with about 30 members of the colony bound for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J. Stuart and wife arrived in the city and will make El Paso their future home. Mr. Stuart will be connected with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N. C. Wood returns to El Paso from Chihuahua, while Mr. Wood decides to move over to the Pacific coast of Mexico and pitch his tent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 Streeter, manager of H. Hampson’s ranch interests in Arizona and elsewher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culiar epidemic of grip has just visited the town, affecting only very small children, and not attacking those over five years of age. The symptoms are very much like pneumonia. Only one death has occurred out of 500 c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county commissioners hold a regular meeting. Dr. W. N. Vilas is elected county physician at a salary of $50 a month.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14, 1892</w:t>
      </w:r>
    </w:p>
    <w:p>
      <w:pPr>
        <w:pStyle w:val="Normal"/>
        <w:widowControl/>
        <w:jc w:val="both"/>
        <w:rPr/>
      </w:pPr>
      <w:r>
        <w:rPr/>
        <w:t>Mr. and Mrs. Will Hixson have taken possession of their beautiful new home at 612 N. Oregon. St. and the latch string hangs out to their friends.</w:t>
      </w:r>
    </w:p>
    <w:p>
      <w:pPr>
        <w:pStyle w:val="Normal"/>
        <w:widowControl/>
        <w:jc w:val="both"/>
        <w:rPr/>
      </w:pPr>
      <w:r>
        <w:rPr/>
      </w:r>
    </w:p>
    <w:p>
      <w:pPr>
        <w:pStyle w:val="Normal"/>
        <w:widowControl/>
        <w:jc w:val="both"/>
        <w:rPr/>
      </w:pPr>
      <w:r>
        <w:rPr/>
        <w:t>Business is booming and all the merchants are wearing broad smiles.</w:t>
      </w:r>
    </w:p>
    <w:p>
      <w:pPr>
        <w:pStyle w:val="Normal"/>
        <w:widowControl/>
        <w:jc w:val="both"/>
        <w:rPr/>
      </w:pPr>
      <w:r>
        <w:rPr/>
      </w:r>
    </w:p>
    <w:p>
      <w:pPr>
        <w:pStyle w:val="Normal"/>
        <w:widowControl/>
        <w:jc w:val="both"/>
        <w:rPr/>
      </w:pPr>
      <w:r>
        <w:rPr/>
        <w:t>F.R. Smith has been appointed agent for the Smith Premier typewriter in El Paso and will be glad to show the machines to all interested.</w:t>
      </w:r>
    </w:p>
    <w:p>
      <w:pPr>
        <w:pStyle w:val="Normal"/>
        <w:widowControl/>
        <w:jc w:val="both"/>
        <w:rPr/>
      </w:pPr>
      <w:r>
        <w:rPr/>
      </w:r>
    </w:p>
    <w:p>
      <w:pPr>
        <w:pStyle w:val="Normal"/>
        <w:widowControl/>
        <w:jc w:val="both"/>
        <w:rPr/>
      </w:pPr>
      <w:r>
        <w:rPr/>
        <w:t>Mucho frio! The thermometer is below freezing point and El Pasoans are hugging the sto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4, 1892</w:t>
      </w:r>
    </w:p>
    <w:p>
      <w:pPr>
        <w:pStyle w:val="PlainText"/>
        <w:jc w:val="both"/>
        <w:rPr/>
      </w:pPr>
      <w:r>
        <w:rPr>
          <w:rFonts w:cs="Times New Roman" w:ascii="Times New Roman" w:hAnsi="Times New Roman"/>
          <w:sz w:val="24"/>
        </w:rPr>
        <w:t>The Democrats and Republicans were holding a meeting in New York concerning the doubtful states. It was believed the senate would be kept from having a majority of Democr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twenty-five women claimed they were the model for “Justice,” a silver statue at the Chicago World’s fair. The Montana World’s Fair commissioners declared none other then Ada Reham was the first and only model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5 and the lowest 2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4, 1892</w:t>
      </w:r>
    </w:p>
    <w:p>
      <w:pPr>
        <w:pStyle w:val="Normal"/>
        <w:widowControl/>
        <w:jc w:val="both"/>
        <w:rPr>
          <w:rFonts w:ascii="Times New Roman" w:hAnsi="Times New Roman" w:cs="Times New Roman"/>
        </w:rPr>
      </w:pPr>
      <w:r>
        <w:rPr>
          <w:rFonts w:cs="Times New Roman" w:ascii="Times New Roman" w:hAnsi="Times New Roman"/>
        </w:rPr>
        <w:t>Dr. and Mrs. C.T. Race entertain the Winter Evening club at progressive euchre. Mrs. Frank Hunter wins the pr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Williams is in the city securing data for the Southern Pacific business dire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 La Blanche, known as the “Marine,” of Boston, accompanied by C.H.A. Adams, California’s all round athlete, and professor L.M. Cluristol, the champion light weight wrestler of the world, are in the city and will give a series of exhibitions at the Gem the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P. O’Connor, who has been secretary of the El Paso fire department for the past four years, declines to be a candidate for reelection owing to the duties of tax collector taking up his time. Phil Millspaugh is a candidate for the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15, 1892</w:t>
      </w:r>
    </w:p>
    <w:p>
      <w:pPr>
        <w:pStyle w:val="Normal"/>
        <w:widowControl/>
        <w:jc w:val="both"/>
        <w:rPr/>
      </w:pPr>
      <w:r>
        <w:rPr/>
        <w:t>No El Paso should complain of not getting all the venison he wants. The Herald reporter noticed five big bucks hanging before one butcher shop alone.</w:t>
      </w:r>
    </w:p>
    <w:p>
      <w:pPr>
        <w:pStyle w:val="Normal"/>
        <w:widowControl/>
        <w:jc w:val="both"/>
        <w:rPr/>
      </w:pPr>
      <w:r>
        <w:rPr/>
      </w:r>
    </w:p>
    <w:p>
      <w:pPr>
        <w:pStyle w:val="Normal"/>
        <w:widowControl/>
        <w:jc w:val="both"/>
        <w:rPr/>
      </w:pPr>
      <w:r>
        <w:rPr/>
        <w:t>A fine collection of paintings is on exhibit at Tuttle’s on San Antonio.</w:t>
      </w:r>
    </w:p>
    <w:p>
      <w:pPr>
        <w:pStyle w:val="Normal"/>
        <w:widowControl/>
        <w:jc w:val="both"/>
        <w:rPr/>
      </w:pPr>
      <w:r>
        <w:rPr/>
      </w:r>
    </w:p>
    <w:p>
      <w:pPr>
        <w:pStyle w:val="Normal"/>
        <w:widowControl/>
        <w:jc w:val="both"/>
        <w:rPr/>
      </w:pPr>
      <w:r>
        <w:rPr/>
        <w:t>Judge Coldwell had several offenders up in police court this morning.</w:t>
      </w:r>
    </w:p>
    <w:p>
      <w:pPr>
        <w:pStyle w:val="Normal"/>
        <w:widowControl/>
        <w:jc w:val="both"/>
        <w:rPr/>
      </w:pPr>
      <w:r>
        <w:rPr/>
      </w:r>
    </w:p>
    <w:p>
      <w:pPr>
        <w:pStyle w:val="Normal"/>
        <w:widowControl/>
        <w:jc w:val="both"/>
        <w:rPr/>
      </w:pPr>
      <w:r>
        <w:rPr/>
        <w:t>Teachers of the public schools are arranging for a musical entertainment to be given Monday night in the district court room for the benefit of the Franklin school library. Instead of the regular admission book will be taken at the door.</w:t>
      </w:r>
    </w:p>
    <w:p>
      <w:pPr>
        <w:pStyle w:val="Normal"/>
        <w:widowControl/>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5, 1892</w:t>
      </w:r>
    </w:p>
    <w:p>
      <w:pPr>
        <w:pStyle w:val="PlainText"/>
        <w:jc w:val="both"/>
        <w:rPr>
          <w:rFonts w:ascii="Times New Roman" w:hAnsi="Times New Roman" w:cs="Times New Roman"/>
          <w:sz w:val="24"/>
        </w:rPr>
      </w:pPr>
      <w:r>
        <w:rPr>
          <w:rFonts w:cs="Times New Roman" w:ascii="Times New Roman" w:hAnsi="Times New Roman"/>
          <w:sz w:val="24"/>
        </w:rPr>
        <w:t>The secretary of the treasury authorized the deliverance of $33,000 in souvenir 50-cent pieces to the World’s Fair directors. Several hundred thousand of them were dated 18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1 and the lowest 31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5, 1892</w:t>
      </w:r>
    </w:p>
    <w:p>
      <w:pPr>
        <w:pStyle w:val="Normal"/>
        <w:widowControl/>
        <w:jc w:val="both"/>
        <w:rPr/>
      </w:pPr>
      <w:r>
        <w:rPr>
          <w:rFonts w:cs="Times New Roman" w:ascii="Times New Roman" w:hAnsi="Times New Roman"/>
        </w:rPr>
        <w:t>Captain Rhulen, quartermaster, has prepared plans and specifications for an expensive steam heating and cooking plant for the mess hall at the new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H. Bacon, T.P. conductor, leaves for one month’s vacation that he will spend at his home in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men hold their annual meeting at which John Julian is elected president and Frank Powers is chosen chie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L. Warren, the grain and provision dealer of Eddy, New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M. James returns from her Illinois visit in time to spend Christmas a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16, 1892</w:t>
      </w:r>
    </w:p>
    <w:p>
      <w:pPr>
        <w:pStyle w:val="TextBody"/>
        <w:rPr>
          <w:i w:val="false"/>
          <w:i w:val="false"/>
        </w:rPr>
      </w:pPr>
      <w:r>
        <w:rPr>
          <w:i w:val="false"/>
        </w:rPr>
        <w:t>One of the most marvelous attractions ever brought to El Paso is the big cattle show now at N. Stanton and Texas Sts., consisting of two pure Durham steers weighing 4040 and 4000 pounds.</w:t>
      </w:r>
    </w:p>
    <w:p>
      <w:pPr>
        <w:pStyle w:val="Normal"/>
        <w:widowControl/>
        <w:jc w:val="both"/>
        <w:rPr>
          <w:i/>
          <w:i/>
        </w:rPr>
      </w:pPr>
      <w:r>
        <w:rPr>
          <w:i/>
        </w:rPr>
      </w:r>
    </w:p>
    <w:p>
      <w:pPr>
        <w:pStyle w:val="Normal"/>
        <w:widowControl/>
        <w:jc w:val="both"/>
        <w:rPr/>
      </w:pPr>
      <w:r>
        <w:rPr/>
        <w:t>Lots of strangers in town; the hotels and boarding houses are full.</w:t>
      </w:r>
    </w:p>
    <w:p>
      <w:pPr>
        <w:pStyle w:val="Normal"/>
        <w:widowControl/>
        <w:jc w:val="both"/>
        <w:rPr/>
      </w:pPr>
      <w:r>
        <w:rPr/>
      </w:r>
    </w:p>
    <w:p>
      <w:pPr>
        <w:pStyle w:val="Normal"/>
        <w:widowControl/>
        <w:jc w:val="both"/>
        <w:rPr/>
      </w:pPr>
      <w:r>
        <w:rPr/>
        <w:t>Trains on all roads are late due to snow which has fallen in the mountains.</w:t>
      </w:r>
    </w:p>
    <w:p>
      <w:pPr>
        <w:pStyle w:val="Normal"/>
        <w:widowControl/>
        <w:jc w:val="both"/>
        <w:rPr/>
      </w:pPr>
      <w:r>
        <w:rPr/>
      </w:r>
    </w:p>
    <w:p>
      <w:pPr>
        <w:pStyle w:val="Normal"/>
        <w:widowControl/>
        <w:jc w:val="both"/>
        <w:rPr/>
      </w:pPr>
      <w:r>
        <w:rPr/>
        <w:t>The superintendent of the recruiting service has been assigned a trumpeter to company B, 23rd infantry at F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17, 1892</w:t>
      </w:r>
    </w:p>
    <w:p>
      <w:pPr>
        <w:pStyle w:val="Normal"/>
        <w:widowControl/>
        <w:jc w:val="both"/>
        <w:rPr/>
      </w:pPr>
      <w:r>
        <w:rPr/>
        <w:t>The Red Front is displaying a fine stock of Christmas candies, from the highest to the cheapest.</w:t>
      </w:r>
    </w:p>
    <w:p>
      <w:pPr>
        <w:pStyle w:val="Normal"/>
        <w:widowControl/>
        <w:jc w:val="both"/>
        <w:rPr/>
      </w:pPr>
      <w:r>
        <w:rPr/>
      </w:r>
    </w:p>
    <w:p>
      <w:pPr>
        <w:pStyle w:val="Normal"/>
        <w:widowControl/>
        <w:jc w:val="both"/>
        <w:rPr/>
      </w:pPr>
      <w:r>
        <w:rPr/>
        <w:t>A double deck car of fat mutton has been shipped from Marfa to Jim Walker for the El Paso market.</w:t>
      </w:r>
    </w:p>
    <w:p>
      <w:pPr>
        <w:pStyle w:val="Normal"/>
        <w:widowControl/>
        <w:jc w:val="both"/>
        <w:rPr/>
      </w:pPr>
      <w:r>
        <w:rPr/>
      </w:r>
    </w:p>
    <w:p>
      <w:pPr>
        <w:pStyle w:val="Normal"/>
        <w:widowControl/>
        <w:jc w:val="both"/>
        <w:rPr/>
      </w:pPr>
      <w:r>
        <w:rPr/>
        <w:t>Ben Schuster left yesterday for Durango, Mexico, to look after some of his mining interests there.</w:t>
      </w:r>
    </w:p>
    <w:p>
      <w:pPr>
        <w:pStyle w:val="Normal"/>
        <w:widowControl/>
        <w:jc w:val="both"/>
        <w:rPr/>
      </w:pPr>
      <w:r>
        <w:rPr/>
      </w:r>
    </w:p>
    <w:p>
      <w:pPr>
        <w:pStyle w:val="Normal"/>
        <w:widowControl/>
        <w:jc w:val="both"/>
        <w:rPr/>
      </w:pPr>
      <w:r>
        <w:rPr/>
        <w:t>Fred C. Brown, the plumbing man of Cleveland, is in the city to superintend the putting in of the steam heating plant at the customs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7, 1892</w:t>
      </w:r>
    </w:p>
    <w:p>
      <w:pPr>
        <w:pStyle w:val="Normal"/>
        <w:widowControl/>
        <w:jc w:val="both"/>
        <w:rPr/>
      </w:pPr>
      <w:r>
        <w:rPr>
          <w:rFonts w:cs="Times New Roman" w:ascii="Times New Roman" w:hAnsi="Times New Roman"/>
        </w:rPr>
        <w:t>The Women’s Guild of the Episcopal church give an oyster supper at 220 El Paso street. The art gallery, presided over by Miss Lillian Cole and Mrs. Broaddus, is an attractive feature of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re of Bias &amp; Watson is robbed by burglars and considerable goods are mis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Prieto is fined $20 in police court for shooting a dog belonging to Mr. More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Trinity Methodist church hold an old fashioned spelling bee in the district court room, Miss Ida Catlin winning the pr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rst brothers leave for a trip to their Blue Water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 Coffin, who has been confined to his house with rheumatism for the past ten days, is able to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Stanton is the happy father of a baby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 Alexander writes a booklet on “The Climate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8, 1892</w:t>
      </w:r>
    </w:p>
    <w:p>
      <w:pPr>
        <w:pStyle w:val="PlainText"/>
        <w:jc w:val="both"/>
        <w:rPr/>
      </w:pPr>
      <w:r>
        <w:rPr>
          <w:rFonts w:cs="Times New Roman" w:ascii="Times New Roman" w:hAnsi="Times New Roman"/>
          <w:sz w:val="24"/>
        </w:rPr>
        <w:t>The United States government co-operated with the Mexican government in quelling disorder along the Rio Grande which arose out of the suspected insurrectionary movement against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Vainty Fair,” issued in London, stated the Home Rule bill merely proposed the establishment of an Irish congress composed of Irish peers and comm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Henry C. Capers of South Carolina, arrived in Richmond, Va. He held the oldest Confederate commission in exis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37 and the lowest 2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8, 1892</w:t>
      </w:r>
    </w:p>
    <w:p>
      <w:pPr>
        <w:pStyle w:val="Normal"/>
        <w:widowControl/>
        <w:jc w:val="both"/>
        <w:rPr/>
      </w:pPr>
      <w:r>
        <w:rPr>
          <w:rFonts w:cs="Times New Roman" w:ascii="Times New Roman" w:hAnsi="Times New Roman"/>
        </w:rPr>
        <w:t>Mrs. J.H. Russell and Mrs. W. B. McLachlen hold a reception at 311 North El Paso complimentary to Mrs. P.L. Wr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Hackett and his fireman have a narrow escape from injuries on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riage license is issued to Gus Momsen and Kattie H. Rau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Schuster leaves for Morengo, Mex., where he goes to look after his mining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school gives a benefit entertainment at the school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ames of E.A. Shelton, W.R. Martin, J.N. Hughes, Dr. Higgins and M.B. Davis are suggested as good men to fill out the school board list w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A. Stuart entertains the Winter Evening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19, 1892</w:t>
      </w:r>
    </w:p>
    <w:p>
      <w:pPr>
        <w:pStyle w:val="Normal"/>
        <w:widowControl/>
        <w:jc w:val="both"/>
        <w:rPr/>
      </w:pPr>
      <w:r>
        <w:rPr/>
        <w:t>W.H. Adams of the Western Union office left yesterday on a visit to his home in Pittsburgh, Pa.</w:t>
      </w:r>
    </w:p>
    <w:p>
      <w:pPr>
        <w:pStyle w:val="Normal"/>
        <w:widowControl/>
        <w:jc w:val="both"/>
        <w:rPr/>
      </w:pPr>
      <w:r>
        <w:rPr/>
      </w:r>
    </w:p>
    <w:p>
      <w:pPr>
        <w:pStyle w:val="Normal"/>
        <w:widowControl/>
        <w:jc w:val="both"/>
        <w:rPr/>
      </w:pPr>
      <w:r>
        <w:rPr/>
        <w:t>Charley Wilson has been promoted to baggage master, with the run from El Paso to Los Angeles.</w:t>
      </w:r>
    </w:p>
    <w:p>
      <w:pPr>
        <w:pStyle w:val="Normal"/>
        <w:widowControl/>
        <w:jc w:val="both"/>
        <w:rPr/>
      </w:pPr>
      <w:r>
        <w:rPr/>
      </w:r>
    </w:p>
    <w:p>
      <w:pPr>
        <w:pStyle w:val="Normal"/>
        <w:widowControl/>
        <w:jc w:val="both"/>
        <w:rPr/>
      </w:pPr>
      <w:r>
        <w:rPr/>
        <w:t>The El Paso Canaigre Extract factory commenced operations this morning in the old laundry building on Santa Fe St. This company will afford employment to many and will open up a market for the canaigre root which grows wild in large quantities about El Paso.</w:t>
      </w:r>
    </w:p>
    <w:p>
      <w:pPr>
        <w:pStyle w:val="Normal"/>
        <w:widowControl/>
        <w:jc w:val="both"/>
        <w:rPr/>
      </w:pPr>
      <w:r>
        <w:rPr/>
      </w:r>
    </w:p>
    <w:p>
      <w:pPr>
        <w:pStyle w:val="TextBody"/>
        <w:rPr/>
      </w:pPr>
      <w:r>
        <w:rPr>
          <w:i w:val="false"/>
        </w:rPr>
        <w:t>The book receipts from the entertainment in behalf of the Franklin school library given at the court house last night totaled 127 volumes.</w:t>
      </w:r>
    </w:p>
    <w:p>
      <w:pPr>
        <w:pStyle w:val="Normal"/>
        <w:widowControl/>
        <w:jc w:val="both"/>
        <w:rPr>
          <w:rFonts w:ascii="Times New Roman" w:hAnsi="Times New Roman" w:cs="Times New Roman"/>
          <w:i/>
          <w:i/>
        </w:rPr>
      </w:pPr>
      <w:r>
        <w:rPr>
          <w:rFonts w:cs="Times New Roman" w:ascii="Times New Roman" w:hAnsi="Times New Roman"/>
          <w:i/>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19, 1892</w:t>
      </w:r>
    </w:p>
    <w:p>
      <w:pPr>
        <w:pStyle w:val="PlainText"/>
        <w:jc w:val="both"/>
        <w:rPr>
          <w:rFonts w:ascii="Times New Roman" w:hAnsi="Times New Roman" w:cs="Times New Roman"/>
          <w:sz w:val="24"/>
        </w:rPr>
      </w:pPr>
      <w:r>
        <w:rPr>
          <w:rFonts w:cs="Times New Roman" w:ascii="Times New Roman" w:hAnsi="Times New Roman"/>
          <w:sz w:val="24"/>
        </w:rPr>
        <w:t>The Seventh cavalry was transferred from Fort Riley, Kansas, to the Texas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ult of the city treasury at St. Louis was found open and the son of the city official was found with a bullet wound in 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R. Larkin, of Las Cruces, N.M., came to El Paso. He crossed to Juarez and purchased a suit of clothes. When he started to return to his home in Las Cruces he was detained by a customs inspector. The suit cost $25 and the delay cost an additional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30 and the lowest 27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19, 1892</w:t>
      </w:r>
    </w:p>
    <w:p>
      <w:pPr>
        <w:pStyle w:val="Normal"/>
        <w:widowControl/>
        <w:jc w:val="both"/>
        <w:rPr>
          <w:rFonts w:ascii="Times New Roman" w:hAnsi="Times New Roman" w:cs="Times New Roman"/>
        </w:rPr>
      </w:pPr>
      <w:r>
        <w:rPr>
          <w:rFonts w:cs="Times New Roman" w:ascii="Times New Roman" w:hAnsi="Times New Roman"/>
        </w:rPr>
        <w:t>The Franklin club arranges with the California athletes who are here for some contests to be pulled off by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nn Dowell is sentenced to two years in the penitentiary by judge Buckler for receiving stolen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N. Vilas, recently elected county physician, visits the county poor house and finds it in a most filthy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tels and boarding houses are full with strangers who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rier, of Mexico City, is the guest of Mrs. T.R. Robinson,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holds a meeting at which the tax levy and the voting on the water works bonds are postp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now is interfering some with the traffic on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rection of a large water tank at Ft. Bliss is sta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widowControl/>
        <w:jc w:val="center"/>
        <w:rPr/>
      </w:pPr>
      <w:r>
        <w:rPr/>
        <w:t>December 20, 1892</w:t>
      </w:r>
    </w:p>
    <w:p>
      <w:pPr>
        <w:pStyle w:val="Normal"/>
        <w:widowControl/>
        <w:jc w:val="both"/>
        <w:rPr/>
      </w:pPr>
      <w:r>
        <w:rPr/>
        <w:t>J.C. McClellan and wife have gone to Southern California on an extended trip.</w:t>
      </w:r>
    </w:p>
    <w:p>
      <w:pPr>
        <w:pStyle w:val="Normal"/>
        <w:widowControl/>
        <w:jc w:val="both"/>
        <w:rPr/>
      </w:pPr>
      <w:r>
        <w:rPr/>
      </w:r>
    </w:p>
    <w:p>
      <w:pPr>
        <w:pStyle w:val="Normal"/>
        <w:widowControl/>
        <w:jc w:val="both"/>
        <w:rPr/>
      </w:pPr>
      <w:r>
        <w:rPr/>
        <w:t>Conductor Chas. Allen has returned from San Antonio and his friends are pleased to learn that he has the best of his rheumatism.</w:t>
      </w:r>
    </w:p>
    <w:p>
      <w:pPr>
        <w:pStyle w:val="Normal"/>
        <w:widowControl/>
        <w:jc w:val="both"/>
        <w:rPr/>
      </w:pPr>
      <w:r>
        <w:rPr/>
      </w:r>
    </w:p>
    <w:p>
      <w:pPr>
        <w:pStyle w:val="Normal"/>
        <w:widowControl/>
        <w:jc w:val="both"/>
        <w:rPr/>
      </w:pPr>
      <w:r>
        <w:rPr/>
        <w:t>W.W. Jones left today for his old home in Georgia where he will spend the holidays.</w:t>
      </w:r>
    </w:p>
    <w:p>
      <w:pPr>
        <w:pStyle w:val="Normal"/>
        <w:widowControl/>
        <w:jc w:val="both"/>
        <w:rPr/>
      </w:pPr>
      <w:r>
        <w:rPr/>
      </w:r>
    </w:p>
    <w:p>
      <w:pPr>
        <w:pStyle w:val="Normal"/>
        <w:widowControl/>
        <w:jc w:val="both"/>
        <w:rPr/>
      </w:pPr>
      <w:r>
        <w:rPr/>
        <w:t>El Paso Council of the National Union was instituted last evening in the Knights of Pythias hall with 90 chartered members. W.R. Martin was elected president of the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0, 1892</w:t>
      </w:r>
    </w:p>
    <w:p>
      <w:pPr>
        <w:pStyle w:val="PlainText"/>
        <w:jc w:val="both"/>
        <w:rPr/>
      </w:pPr>
      <w:r>
        <w:rPr>
          <w:rFonts w:cs="Times New Roman" w:ascii="Times New Roman" w:hAnsi="Times New Roman"/>
          <w:sz w:val="24"/>
        </w:rPr>
        <w:t>Deputy Marshal John Wesley Green and a troop of cavalry from Fort Wingate left Gallup, N.M., for Zuni to arrest a number of that tribe for torturing and killing two Indians charged with witchcraft. Deputy Marshal Green received word of the outrage from an old Zuni Indian, who implored help for his torture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 Exchange in New York was the scene of wild excitement and a condition of affairs bordered on a panic in the industrial group when it appeared that Chicago Gas dissolved and members were compelled to take up their ho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Thomas Fountain and Deputy Sheriff Langston, of Las Cruces, N.M., arrived in El Paso in search of O.N. Parker, who escaped from four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40 and the lowest 26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20, 1892</w:t>
      </w:r>
    </w:p>
    <w:p>
      <w:pPr>
        <w:pStyle w:val="Normal"/>
        <w:widowControl/>
        <w:jc w:val="both"/>
        <w:rPr/>
      </w:pPr>
      <w:r>
        <w:rPr>
          <w:rFonts w:cs="Times New Roman" w:ascii="Times New Roman" w:hAnsi="Times New Roman"/>
        </w:rPr>
        <w:t>There not being a quorum of members present the meeting of those interested in the proposed railroad between El Paso and Denver is postp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is issued to Richard Von Ziemietzki and Elizabeth Ellen McAuli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Robert Fulton Campbell and Mr. and Mrs. Parry Lawrence Wright issue invitation for a debut party for Miss Minnie Campbell and C.C. Campb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West of Tucs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A. Stuart entertains the Winter Evening club at h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McClellan and wife leave for California on an extended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Curtis, an old time conductor on the Santa F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Chas. Allen returns from San Antonio, where he went for rheumatic treatment.</w:t>
      </w:r>
    </w:p>
    <w:p>
      <w:pPr>
        <w:pStyle w:val="Normal"/>
        <w:widowControl/>
        <w:jc w:val="both"/>
        <w:rPr>
          <w:rFonts w:ascii="Times New Roman" w:hAnsi="Times New Roman" w:cs="Times New Roman"/>
        </w:rPr>
      </w:pPr>
      <w:r>
        <w:rPr>
          <w:rFonts w:cs="Times New Roman" w:ascii="Times New Roman" w:hAnsi="Times New Roman"/>
        </w:rPr>
        <w:t>W.W. Jones leaves for Georgia to make a visit to his ol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1, 1892</w:t>
      </w:r>
    </w:p>
    <w:p>
      <w:pPr>
        <w:pStyle w:val="Normal"/>
        <w:widowControl/>
        <w:jc w:val="both"/>
        <w:rPr/>
      </w:pPr>
      <w:r>
        <w:rPr/>
        <w:t>The ladies interested in the Sisters hospital are soliciting contributions from our merchants, including groceries, clothing, etc.</w:t>
      </w:r>
    </w:p>
    <w:p>
      <w:pPr>
        <w:pStyle w:val="Normal"/>
        <w:widowControl/>
        <w:jc w:val="both"/>
        <w:rPr/>
      </w:pPr>
      <w:r>
        <w:rPr/>
      </w:r>
    </w:p>
    <w:p>
      <w:pPr>
        <w:pStyle w:val="Normal"/>
        <w:widowControl/>
        <w:jc w:val="both"/>
        <w:rPr/>
      </w:pPr>
      <w:r>
        <w:rPr/>
        <w:t>Today’s register at the Vendome shows guests from Mexico, California, Maine, Texas, Alabama, Missouri and Kansas.</w:t>
      </w:r>
    </w:p>
    <w:p>
      <w:pPr>
        <w:pStyle w:val="Normal"/>
        <w:widowControl/>
        <w:jc w:val="both"/>
        <w:rPr/>
      </w:pPr>
      <w:r>
        <w:rPr/>
      </w:r>
    </w:p>
    <w:p>
      <w:pPr>
        <w:pStyle w:val="Normal"/>
        <w:widowControl/>
        <w:jc w:val="both"/>
        <w:rPr/>
      </w:pPr>
      <w:r>
        <w:rPr/>
        <w:t>Misses Florence Thornton, Laura Fink and Mary I. Stanton, teachers in our public schools, leave tonight for a trip to the City of Mexico to spend their holiday vacation.</w:t>
      </w:r>
    </w:p>
    <w:p>
      <w:pPr>
        <w:pStyle w:val="Normal"/>
        <w:widowControl/>
        <w:jc w:val="both"/>
        <w:rPr/>
      </w:pPr>
      <w:r>
        <w:rPr/>
      </w:r>
    </w:p>
    <w:p>
      <w:pPr>
        <w:pStyle w:val="Normal"/>
        <w:widowControl/>
        <w:jc w:val="both"/>
        <w:rPr/>
      </w:pPr>
      <w:r>
        <w:rPr/>
        <w:t>People are again sitting in front of the public building enjoying the sunny we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1, 1892</w:t>
      </w:r>
    </w:p>
    <w:p>
      <w:pPr>
        <w:pStyle w:val="PlainText"/>
        <w:jc w:val="both"/>
        <w:rPr/>
      </w:pPr>
      <w:r>
        <w:rPr>
          <w:rFonts w:cs="Times New Roman" w:ascii="Times New Roman" w:hAnsi="Times New Roman"/>
          <w:sz w:val="24"/>
        </w:rPr>
        <w:t>E.C. Roberts, of El Paso, received a letter from Gaylord Logan and New York associates that they were coming to El Paso to look into a proposition of building a dam across the Rio Grande, New Mexico parties were connected with the El Paso parties in getting the eastern capital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were appointed from each company of the fire department and drilled to handle the “Uncle John Julian,” which at a previous trial failed to throw water for about 20 minutes after the plug was 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47 and the lowest 22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1, 1892</w:t>
      </w:r>
    </w:p>
    <w:p>
      <w:pPr>
        <w:pStyle w:val="Normal"/>
        <w:widowControl/>
        <w:jc w:val="both"/>
        <w:rPr/>
      </w:pPr>
      <w:r>
        <w:rPr>
          <w:rFonts w:cs="Times New Roman" w:ascii="Times New Roman" w:hAnsi="Times New Roman"/>
        </w:rPr>
        <w:t>A committee of 10 citizens met to make changes in the form of the contract accepted by the citizen’s committee to which the contract was referred back. M.W. Stanton is chairman of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council of the National Union is organized in the K.P. hall. W.R. Martin, president, and W.S. Tilton, sergeant at arms, are among the officers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tti Rosa and company draw a large crowd at the opera house in the play, “Dolly Var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Ahumada arrives in Juarez and is met at the train by the city offic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M. Dean leaves Fort Worth where she will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2, 1892</w:t>
      </w:r>
    </w:p>
    <w:p>
      <w:pPr>
        <w:pStyle w:val="Normal"/>
        <w:widowControl/>
        <w:jc w:val="both"/>
        <w:rPr/>
      </w:pPr>
      <w:r>
        <w:rPr/>
        <w:t>C.W. Davis and wife of Buenos Ayres, South America, are guests of the Vendome.</w:t>
      </w:r>
    </w:p>
    <w:p>
      <w:pPr>
        <w:pStyle w:val="Normal"/>
        <w:widowControl/>
        <w:jc w:val="both"/>
        <w:rPr/>
      </w:pPr>
      <w:r>
        <w:rPr/>
      </w:r>
    </w:p>
    <w:p>
      <w:pPr>
        <w:pStyle w:val="Normal"/>
        <w:widowControl/>
        <w:jc w:val="both"/>
        <w:rPr/>
      </w:pPr>
      <w:r>
        <w:rPr/>
        <w:t>Joseph Sweeney and family left today on the G.H. for San Antonio to spend Christmas.</w:t>
      </w:r>
    </w:p>
    <w:p>
      <w:pPr>
        <w:pStyle w:val="Normal"/>
        <w:widowControl/>
        <w:jc w:val="both"/>
        <w:rPr/>
      </w:pPr>
      <w:r>
        <w:rPr/>
      </w:r>
    </w:p>
    <w:p>
      <w:pPr>
        <w:pStyle w:val="Normal"/>
        <w:widowControl/>
        <w:jc w:val="both"/>
        <w:rPr/>
      </w:pPr>
      <w:r>
        <w:rPr/>
        <w:t>New buildings, sewerage and new sidewalks are on the increase in El Paso.</w:t>
      </w:r>
    </w:p>
    <w:p>
      <w:pPr>
        <w:pStyle w:val="Normal"/>
        <w:widowControl/>
        <w:jc w:val="both"/>
        <w:rPr/>
      </w:pPr>
      <w:r>
        <w:rPr/>
      </w:r>
    </w:p>
    <w:p>
      <w:pPr>
        <w:pStyle w:val="Normal"/>
        <w:widowControl/>
        <w:jc w:val="both"/>
        <w:rPr/>
      </w:pPr>
      <w:r>
        <w:rPr/>
        <w:t>The railroad boys are feeling happy today; the Texas and Pacific pay car is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2, 1892</w:t>
      </w:r>
    </w:p>
    <w:p>
      <w:pPr>
        <w:pStyle w:val="PlainText"/>
        <w:jc w:val="both"/>
        <w:rPr/>
      </w:pPr>
      <w:r>
        <w:rPr>
          <w:rFonts w:cs="Times New Roman" w:ascii="Times New Roman" w:hAnsi="Times New Roman"/>
          <w:sz w:val="24"/>
        </w:rPr>
        <w:t>The result of the total vote for president was made public as follows: Cleveland, 5,367,-990; Harrison, 5,175,641; Weaver, 192,506 and Bidwell, 3,358,347. Cleveland’s plurality was 394,3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eat many Indians were reported to be starving in the western part of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held election of officers. Phil Young was made president; W.H. Austin, vice president; John Connors foreman; H. Ward, secretary, and E.B. Hawle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0 and the lowest 30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22, 1892</w:t>
      </w:r>
    </w:p>
    <w:p>
      <w:pPr>
        <w:pStyle w:val="Normal"/>
        <w:widowControl/>
        <w:jc w:val="both"/>
        <w:rPr>
          <w:rFonts w:ascii="Times New Roman" w:hAnsi="Times New Roman" w:cs="Times New Roman"/>
        </w:rPr>
      </w:pPr>
      <w:r>
        <w:rPr>
          <w:rFonts w:cs="Times New Roman" w:ascii="Times New Roman" w:hAnsi="Times New Roman"/>
        </w:rPr>
        <w:t>J.J. Brown of Woodland, Cal., is in the city on a visit to his brother, F.P.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Florence Thornton, Miss Mary Stanton, and Miss Laura Fink, teachers in the public schools, leave for Mexico City to spend their Christmas vacation in the southern republic ca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hose company meeting Phil Young is elected president, W.H. Austin, vice president, and John Connors for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arr, in a communication to The Herald, supports Mr. Morehead for election to the school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sheriff H.R. Hillebrand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s. Gregory leaves for the north where he will remain three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leaves on a business trip to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ent Farnsworth, of the Santa Fe, return from his Albuquerqu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Sweeney and family leave for San Antonio, where they will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3, 1892</w:t>
      </w:r>
    </w:p>
    <w:p>
      <w:pPr>
        <w:pStyle w:val="Normal"/>
        <w:widowControl/>
        <w:jc w:val="both"/>
        <w:rPr/>
      </w:pPr>
      <w:r>
        <w:rPr/>
        <w:t>Idaho St. is being extended and cleaned up to connect with Austin running east. This will greatly add to the pleasure drives of the city.</w:t>
      </w:r>
    </w:p>
    <w:p>
      <w:pPr>
        <w:pStyle w:val="Normal"/>
        <w:widowControl/>
        <w:jc w:val="both"/>
        <w:rPr/>
      </w:pPr>
      <w:r>
        <w:rPr/>
      </w:r>
    </w:p>
    <w:p>
      <w:pPr>
        <w:pStyle w:val="TextBody"/>
        <w:rPr>
          <w:i w:val="false"/>
          <w:i w:val="false"/>
        </w:rPr>
      </w:pPr>
      <w:r>
        <w:rPr>
          <w:i w:val="false"/>
        </w:rPr>
        <w:t>Denman Thomason’s “Old Homestead” will play at the Myar opera house on the night of December 26.</w:t>
      </w:r>
    </w:p>
    <w:p>
      <w:pPr>
        <w:pStyle w:val="Normal"/>
        <w:widowControl/>
        <w:jc w:val="both"/>
        <w:rPr>
          <w:i/>
          <w:i/>
        </w:rPr>
      </w:pPr>
      <w:r>
        <w:rPr>
          <w:i/>
        </w:rPr>
      </w:r>
    </w:p>
    <w:p>
      <w:pPr>
        <w:pStyle w:val="Normal"/>
        <w:widowControl/>
        <w:jc w:val="both"/>
        <w:rPr/>
      </w:pPr>
      <w:r>
        <w:rPr/>
        <w:t>Mrs. Dr. C.C. Brown will spend the holidays with her parents in Louisiana.</w:t>
      </w:r>
    </w:p>
    <w:p>
      <w:pPr>
        <w:pStyle w:val="Normal"/>
        <w:widowControl/>
        <w:jc w:val="both"/>
        <w:rPr/>
      </w:pPr>
      <w:r>
        <w:rPr/>
      </w:r>
    </w:p>
    <w:p>
      <w:pPr>
        <w:pStyle w:val="Normal"/>
        <w:widowControl/>
        <w:jc w:val="both"/>
        <w:rPr/>
      </w:pPr>
      <w:r>
        <w:rPr/>
        <w:t>The First Baptist church will give its Sunday school scholars an entreatment and treat tonight. Santa Claus will appear at 8 o’clock.</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3, 1892</w:t>
      </w:r>
    </w:p>
    <w:p>
      <w:pPr>
        <w:pStyle w:val="PlainText"/>
        <w:jc w:val="both"/>
        <w:rPr/>
      </w:pPr>
      <w:r>
        <w:rPr>
          <w:rFonts w:cs="Times New Roman" w:ascii="Times New Roman" w:hAnsi="Times New Roman"/>
          <w:sz w:val="24"/>
        </w:rPr>
        <w:t>Several people were injured when a Santa Fe passenger train rolled down a 50-foot embankment near Colorado Springs,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miners rushed to the new gold fields near Durango, Rico and Dolleros along the San Juan river in Colorado. It was reported to have been the biggest strike since the Ruby and California gulch brought thousands of men into the hills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ylord Logan arrived from New York to investigate the proposition of building a dam across the Rio Grande abov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2 and the lowest 34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4, 1892</w:t>
      </w:r>
    </w:p>
    <w:p>
      <w:pPr>
        <w:pStyle w:val="Normal"/>
        <w:widowControl/>
        <w:jc w:val="both"/>
        <w:rPr/>
      </w:pPr>
      <w:r>
        <w:rPr/>
        <w:t>Peyton J. Edwards had his legal examination in open court this morning which he passed in a creditable manner.</w:t>
      </w:r>
    </w:p>
    <w:p>
      <w:pPr>
        <w:pStyle w:val="Normal"/>
        <w:widowControl/>
        <w:jc w:val="both"/>
        <w:rPr/>
      </w:pPr>
      <w:r>
        <w:rPr/>
      </w:r>
    </w:p>
    <w:p>
      <w:pPr>
        <w:pStyle w:val="Normal"/>
        <w:widowControl/>
        <w:jc w:val="both"/>
        <w:rPr/>
      </w:pPr>
      <w:r>
        <w:rPr/>
        <w:t>Claude Deming has gone to Albuquerque.</w:t>
      </w:r>
    </w:p>
    <w:p>
      <w:pPr>
        <w:pStyle w:val="Normal"/>
        <w:widowControl/>
        <w:jc w:val="both"/>
        <w:rPr/>
      </w:pPr>
      <w:r>
        <w:rPr/>
      </w:r>
    </w:p>
    <w:p>
      <w:pPr>
        <w:pStyle w:val="Normal"/>
        <w:widowControl/>
        <w:jc w:val="both"/>
        <w:rPr/>
      </w:pPr>
      <w:r>
        <w:rPr/>
        <w:t>The Herald desires to acknowledge a basket of champagne, choice wines and Milwaukee beer, together with a box of cigars, from Messrs. Houck and Dieter.</w:t>
      </w:r>
    </w:p>
    <w:p>
      <w:pPr>
        <w:pStyle w:val="Normal"/>
        <w:widowControl/>
        <w:jc w:val="both"/>
        <w:rPr/>
      </w:pPr>
      <w:r>
        <w:rPr/>
      </w:r>
    </w:p>
    <w:p>
      <w:pPr>
        <w:pStyle w:val="Normal"/>
        <w:widowControl/>
        <w:jc w:val="both"/>
        <w:rPr/>
      </w:pPr>
      <w:r>
        <w:rPr/>
        <w:t>W.C. Reynolds left yesterday for New Orleans to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24, 1892</w:t>
      </w:r>
    </w:p>
    <w:p>
      <w:pPr>
        <w:pStyle w:val="Normal"/>
        <w:widowControl/>
        <w:jc w:val="both"/>
        <w:rPr/>
      </w:pPr>
      <w:r>
        <w:rPr>
          <w:rFonts w:cs="Times New Roman" w:ascii="Times New Roman" w:hAnsi="Times New Roman"/>
        </w:rPr>
        <w:t>All of the local pastors hold Christmas services in their respective chur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yton J. Edwards passes his legal examination creditably. The committee appointed by the court to conduct the examination was H.H. Neill, Wyndham Kemp and A.G. Fo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C. Brown is spending the holidays with her parents in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N. Hughes and W.R. Martin with draw their names as candidates for election to the board of school trust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council meeting health officer Yandell explains a bill which had been contracted in procuring disinfectants that were used to prevent cholera, which had become an epidemic in some cities. Dr. Yandell states in the meeting that the stench arising from the pool at the mouth of the sewer had driven people from their homes. He offers to see that the menace is removed and to provide for the protection of the public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5, 1892</w:t>
      </w:r>
    </w:p>
    <w:p>
      <w:pPr>
        <w:pStyle w:val="PlainText"/>
        <w:jc w:val="both"/>
        <w:rPr>
          <w:rFonts w:ascii="Times New Roman" w:hAnsi="Times New Roman" w:cs="Times New Roman"/>
          <w:sz w:val="24"/>
        </w:rPr>
      </w:pPr>
      <w:r>
        <w:rPr>
          <w:rFonts w:cs="Times New Roman" w:ascii="Times New Roman" w:hAnsi="Times New Roman"/>
          <w:sz w:val="24"/>
        </w:rPr>
        <w:t>On December 25, 1892, Christmas came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Evans was presented with a solid gold watch as a token of appreciation for work on the new buildings at Fort Bliss. In the evening he gave all of his employes a barbecue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by the Times Democrat at New Orleans of another engagement on American soil at Zapata county, Texas between a posse of United States marshals and about three hundred Mexican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El Paso Social club were entertained at the residence of Judge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1 and the lowest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25, 1892</w:t>
      </w:r>
    </w:p>
    <w:p>
      <w:pPr>
        <w:pStyle w:val="Normal"/>
        <w:widowControl/>
        <w:jc w:val="both"/>
        <w:rPr>
          <w:rFonts w:ascii="Times New Roman" w:hAnsi="Times New Roman" w:cs="Times New Roman"/>
        </w:rPr>
      </w:pPr>
      <w:r>
        <w:rPr>
          <w:rFonts w:cs="Times New Roman" w:ascii="Times New Roman" w:hAnsi="Times New Roman"/>
        </w:rPr>
        <w:t>The house of H.H. Blachey on north Oregon street catches fire and some damage is done to the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M. James returns from an extended visi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Tuttle returns to her home in Topeka after a visit to her brother, M. H. Tuttle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Babled and Miss Janet Marr are married by judge C.N.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W. Magoffin, passenger agent of the Santa Fe in Mexico City, arrives in the city to spend Christmas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arl Rother returns to El Paso after a year’s visit in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B. Wimberly and two sons return from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6, 1892</w:t>
      </w:r>
    </w:p>
    <w:p>
      <w:pPr>
        <w:pStyle w:val="Normal"/>
        <w:widowControl/>
        <w:jc w:val="both"/>
        <w:rPr/>
      </w:pPr>
      <w:r>
        <w:rPr/>
        <w:t>Ike Blumenthal well known merchant of Juarez, has returned from Paris where he spent the last three years, and will devote his energies to building up a larger business.</w:t>
      </w:r>
    </w:p>
    <w:p>
      <w:pPr>
        <w:pStyle w:val="Normal"/>
        <w:widowControl/>
        <w:jc w:val="both"/>
        <w:rPr/>
      </w:pPr>
      <w:r>
        <w:rPr/>
      </w:r>
    </w:p>
    <w:p>
      <w:pPr>
        <w:pStyle w:val="Normal"/>
        <w:widowControl/>
        <w:jc w:val="both"/>
        <w:rPr/>
      </w:pPr>
      <w:r>
        <w:rPr/>
        <w:t>W.E. Sharp is at his residence, kept there by a bad cold.</w:t>
      </w:r>
    </w:p>
    <w:p>
      <w:pPr>
        <w:pStyle w:val="Normal"/>
        <w:widowControl/>
        <w:jc w:val="both"/>
        <w:rPr/>
      </w:pPr>
      <w:r>
        <w:rPr/>
      </w:r>
    </w:p>
    <w:p>
      <w:pPr>
        <w:pStyle w:val="Normal"/>
        <w:widowControl/>
        <w:jc w:val="both"/>
        <w:rPr/>
      </w:pPr>
      <w:r>
        <w:rPr/>
        <w:t>Hose Company Number Two will hold its tenth annual ball on the evening of the 30th.</w:t>
      </w:r>
    </w:p>
    <w:p>
      <w:pPr>
        <w:pStyle w:val="Normal"/>
        <w:widowControl/>
        <w:jc w:val="both"/>
        <w:rPr/>
      </w:pPr>
      <w:r>
        <w:rPr/>
      </w:r>
    </w:p>
    <w:p>
      <w:pPr>
        <w:pStyle w:val="Normal"/>
        <w:widowControl/>
        <w:jc w:val="both"/>
        <w:rPr/>
      </w:pPr>
      <w:r>
        <w:rPr/>
        <w:t>The Santa Fe railroad gives out the information that after Jan . [?], the price of coal will go up 50 cents per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6, 1892</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Old Homestead” drew the largest crowd Christmas night during the year of 1892 at the El Paso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P. Barnes returned to Silver City from Chicago, where he placed $50,000 in Silver City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L. Warren, concerned in the building of a new railroad in the southwest and a heavy stockholder in the Deming townsite, ate his Christmas dinner in Deming, with many friends and others interested in the building of the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y-five couples celebrated at a masquerade ball at the El Paso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7 and the lowest 39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6, 1892</w:t>
      </w:r>
    </w:p>
    <w:p>
      <w:pPr>
        <w:pStyle w:val="Normal"/>
        <w:widowControl/>
        <w:jc w:val="both"/>
        <w:rPr>
          <w:rFonts w:ascii="Times New Roman" w:hAnsi="Times New Roman" w:cs="Times New Roman"/>
        </w:rPr>
      </w:pPr>
      <w:r>
        <w:rPr>
          <w:rFonts w:cs="Times New Roman" w:ascii="Times New Roman" w:hAnsi="Times New Roman"/>
        </w:rPr>
        <w:t>A surprise party is given to Mr. and Mrs. J.W. Magoffin by members of the Social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ditor of the Ellis county Mirror sings praises of El Paso in a long article in his news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Steinberg entertain the progressive euchr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of the churches of the city celebrate Christmas with trees and children’s progr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Solon R. Comfort, of Juarez, entertain the Winter Evening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acknowledges the receipt of a basket of choice wines, present of Houck &amp; Di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7, 1892</w:t>
      </w:r>
    </w:p>
    <w:p>
      <w:pPr>
        <w:pStyle w:val="Normal"/>
        <w:widowControl/>
        <w:jc w:val="both"/>
        <w:rPr/>
      </w:pPr>
      <w:r>
        <w:rPr/>
        <w:t>The county commissioners have decided that hereafter gatherings other than public will be expected to pay $6 for the use of the district court room.</w:t>
      </w:r>
    </w:p>
    <w:p>
      <w:pPr>
        <w:pStyle w:val="Normal"/>
        <w:widowControl/>
        <w:jc w:val="both"/>
        <w:rPr/>
      </w:pPr>
      <w:r>
        <w:rPr/>
      </w:r>
    </w:p>
    <w:p>
      <w:pPr>
        <w:pStyle w:val="Normal"/>
        <w:widowControl/>
        <w:jc w:val="both"/>
        <w:rPr/>
      </w:pPr>
      <w:r>
        <w:rPr/>
        <w:t>The following school trustees were elected yesterday for the next three years: C.T. Race, E.C. Pew, C.R. Morehead. To fill vacancies: S.J. Freudenthal and B.J. Johnson.</w:t>
      </w:r>
    </w:p>
    <w:p>
      <w:pPr>
        <w:pStyle w:val="Normal"/>
        <w:widowControl/>
        <w:jc w:val="both"/>
        <w:rPr/>
      </w:pPr>
      <w:r>
        <w:rPr/>
      </w:r>
    </w:p>
    <w:p>
      <w:pPr>
        <w:pStyle w:val="Normal"/>
        <w:widowControl/>
        <w:jc w:val="both"/>
        <w:rPr/>
      </w:pPr>
      <w:r>
        <w:rPr/>
        <w:t>Messrs. Houck and Dieter are moving into their new quarters on N. El Paso St.</w:t>
      </w:r>
    </w:p>
    <w:p>
      <w:pPr>
        <w:pStyle w:val="Normal"/>
        <w:widowControl/>
        <w:jc w:val="both"/>
        <w:rPr/>
      </w:pPr>
      <w:r>
        <w:rPr/>
      </w:r>
    </w:p>
    <w:p>
      <w:pPr>
        <w:pStyle w:val="Normal"/>
        <w:widowControl/>
        <w:jc w:val="both"/>
        <w:rPr/>
      </w:pPr>
      <w:r>
        <w:rPr/>
        <w:t>A runaway on El Paso St. this afternoon created a little diversion. The frightened team was caught by Ed Moy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7, 1892</w:t>
      </w:r>
    </w:p>
    <w:p>
      <w:pPr>
        <w:pStyle w:val="PlainText"/>
        <w:jc w:val="both"/>
        <w:rPr>
          <w:rFonts w:ascii="Times New Roman" w:hAnsi="Times New Roman" w:cs="Times New Roman"/>
          <w:sz w:val="24"/>
        </w:rPr>
      </w:pPr>
      <w:r>
        <w:rPr>
          <w:rFonts w:cs="Times New Roman" w:ascii="Times New Roman" w:hAnsi="Times New Roman"/>
          <w:sz w:val="24"/>
        </w:rPr>
        <w:t>Many names were submitted to President Cleveland, who was selecting his cab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ck train and a freight train running at full speed near St. Louis, crashed in a head-on collision. The train crews were injured and several carloads of hogs were killed. The damage was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Race, Pew, Freudenthal, Johnson and Moorhead were elected on the school boar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peretta was given at the Presbyterian church and presents were distributed by Santa Cla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57 and the lowest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7, 1892</w:t>
      </w:r>
    </w:p>
    <w:p>
      <w:pPr>
        <w:pStyle w:val="Normal"/>
        <w:widowControl/>
        <w:jc w:val="both"/>
        <w:rPr>
          <w:rFonts w:ascii="Times New Roman" w:hAnsi="Times New Roman" w:cs="Times New Roman"/>
        </w:rPr>
      </w:pPr>
      <w:r>
        <w:rPr>
          <w:rFonts w:cs="Times New Roman" w:ascii="Times New Roman" w:hAnsi="Times New Roman"/>
        </w:rPr>
        <w:t>The Atkinson’s comedy company present Peck’s Bad Boy at the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ke Blumenthal return from a three years’ trip to France and will resume his work as head of his stores in Juarez and other pl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s. Davis returns from his ranch and reports a large rainfall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Reynolds leaves for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P. Morgan and family leave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 Mathews and wife, of Sacramento, Cal., leave for their home after a visit to Mrs. Mathews’ sister, Mrs. C.C. Kief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Capt. Young’s turkey shoot, 14 out of the 24 turkeys go to Fort Bliss as a result of the superior marksmanship of the soldi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8, 1892</w:t>
      </w:r>
    </w:p>
    <w:p>
      <w:pPr>
        <w:pStyle w:val="Normal"/>
        <w:widowControl/>
        <w:jc w:val="both"/>
        <w:rPr/>
      </w:pPr>
      <w:r>
        <w:rPr/>
        <w:t>The delay in train arrivals had worked rather disastrously for our hotel business during the past few days.</w:t>
      </w:r>
    </w:p>
    <w:p>
      <w:pPr>
        <w:pStyle w:val="Normal"/>
        <w:widowControl/>
        <w:jc w:val="both"/>
        <w:rPr/>
      </w:pPr>
      <w:r>
        <w:rPr/>
      </w:r>
    </w:p>
    <w:p>
      <w:pPr>
        <w:pStyle w:val="Normal"/>
        <w:widowControl/>
        <w:jc w:val="both"/>
        <w:rPr/>
      </w:pPr>
      <w:r>
        <w:rPr/>
        <w:t>Wm. Babb will put up a big livery stable on San Antonio St.</w:t>
      </w:r>
    </w:p>
    <w:p>
      <w:pPr>
        <w:pStyle w:val="Normal"/>
        <w:widowControl/>
        <w:jc w:val="both"/>
        <w:rPr/>
      </w:pPr>
      <w:r>
        <w:rPr/>
      </w:r>
    </w:p>
    <w:p>
      <w:pPr>
        <w:pStyle w:val="Normal"/>
        <w:widowControl/>
        <w:jc w:val="both"/>
        <w:rPr/>
      </w:pPr>
      <w:r>
        <w:rPr/>
        <w:t>J.M. Dean, W.W. Turney and others interested in cattle near Alpine, have recently sold 6000 steers at good prices.</w:t>
      </w:r>
    </w:p>
    <w:p>
      <w:pPr>
        <w:pStyle w:val="Normal"/>
        <w:widowControl/>
        <w:jc w:val="both"/>
        <w:rPr/>
      </w:pPr>
      <w:r>
        <w:rPr/>
      </w:r>
    </w:p>
    <w:p>
      <w:pPr>
        <w:pStyle w:val="Normal"/>
        <w:widowControl/>
        <w:jc w:val="both"/>
        <w:rPr/>
      </w:pPr>
      <w:r>
        <w:rPr/>
        <w:t>The Winter Evening club met last night with Mr. and Mrs. Solon Comfort at their delightful hom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28, 1892</w:t>
      </w:r>
    </w:p>
    <w:p>
      <w:pPr>
        <w:pStyle w:val="Normal"/>
        <w:widowControl/>
        <w:jc w:val="both"/>
        <w:rPr/>
      </w:pPr>
      <w:r>
        <w:rPr>
          <w:rFonts w:cs="Times New Roman" w:ascii="Times New Roman" w:hAnsi="Times New Roman"/>
        </w:rPr>
        <w:t>Mr. and Mrs. Robert Campbell give a debut party for their daughter, Miss Minnie Campb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ks give a social evening in their lodge rooms. Col. Tom Wade entertains the guests with song seraphic and dancing. The Siamese Twin jig by Messrs. Eggers and Ryan, in the shank of the evening, added zest to appetite and reconciled everybody to raw oys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ran F. Stevenson, county clerk of Dona Ana county, N.M., is in the city on a visit t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odmen of the World hold an election, J.B. Badger, C.C.; C.R. Helm, A.L.; S.W. Pomeroy, banker, and C.C. Kiefer, clerk, being among the new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reafter the use of the district court room will cost $6 when private parties are given in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is caught in the act of stealing two quilts from A. Mathias’s store by chief Ca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election of school trustees, C.T. Race, E.C. Pew, and C.R. Morehead are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uck &amp; Dieter are moving into their new quarters, 220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29, 1892</w:t>
      </w:r>
    </w:p>
    <w:p>
      <w:pPr>
        <w:pStyle w:val="TextBody"/>
        <w:rPr/>
      </w:pPr>
      <w:r>
        <w:rPr>
          <w:i w:val="false"/>
        </w:rPr>
        <w:t>The piping and boilers for the steam heating plant for the federal building are here and will be put in as soon as possible.</w:t>
      </w:r>
    </w:p>
    <w:p>
      <w:pPr>
        <w:pStyle w:val="Normal"/>
        <w:widowControl/>
        <w:jc w:val="both"/>
        <w:rPr>
          <w:i/>
          <w:i/>
        </w:rPr>
      </w:pPr>
      <w:r>
        <w:rPr>
          <w:i/>
        </w:rPr>
      </w:r>
    </w:p>
    <w:p>
      <w:pPr>
        <w:pStyle w:val="Normal"/>
        <w:widowControl/>
        <w:jc w:val="both"/>
        <w:rPr/>
      </w:pPr>
      <w:r>
        <w:rPr/>
        <w:t>Horace B. Stevens has resigned as school trustee.</w:t>
      </w:r>
    </w:p>
    <w:p>
      <w:pPr>
        <w:pStyle w:val="Normal"/>
        <w:widowControl/>
        <w:jc w:val="both"/>
        <w:rPr/>
      </w:pPr>
      <w:r>
        <w:rPr/>
      </w:r>
    </w:p>
    <w:p>
      <w:pPr>
        <w:pStyle w:val="Normal"/>
        <w:widowControl/>
        <w:jc w:val="both"/>
        <w:rPr/>
      </w:pPr>
      <w:r>
        <w:rPr/>
        <w:t>J.W. Zollars, former president of the First National bank, came in this morning from Las Cruces.</w:t>
      </w:r>
    </w:p>
    <w:p>
      <w:pPr>
        <w:pStyle w:val="Normal"/>
        <w:widowControl/>
        <w:jc w:val="both"/>
        <w:rPr/>
      </w:pPr>
      <w:r>
        <w:rPr/>
      </w:r>
    </w:p>
    <w:p>
      <w:pPr>
        <w:pStyle w:val="Normal"/>
        <w:widowControl/>
        <w:jc w:val="both"/>
        <w:rPr/>
      </w:pPr>
      <w:r>
        <w:rPr/>
        <w:t>The banks will close on Monday, January 2nd, the New Year falling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9, 1892</w:t>
      </w:r>
    </w:p>
    <w:p>
      <w:pPr>
        <w:pStyle w:val="PlainText"/>
        <w:jc w:val="both"/>
        <w:rPr/>
      </w:pPr>
      <w:r>
        <w:rPr>
          <w:rFonts w:cs="Times New Roman" w:ascii="Times New Roman" w:hAnsi="Times New Roman"/>
          <w:sz w:val="24"/>
        </w:rPr>
        <w:t>Three were killed and 11 seriously injured when 40 pounds of dynamite exploded in a shaft sunk for the new east tunnel in Long Island City. A three-story building was burned following the explo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Indians who were prisoners in the massacre at Temosachie in the western part of the state of Chihuahua, were taken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progressing on the new Catholic church which was pronounced as one of the finest building being erec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63 and the lowest 37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29, 1892</w:t>
      </w:r>
    </w:p>
    <w:p>
      <w:pPr>
        <w:pStyle w:val="Normal"/>
        <w:widowControl/>
        <w:jc w:val="both"/>
        <w:rPr>
          <w:rFonts w:ascii="Times New Roman" w:hAnsi="Times New Roman" w:cs="Times New Roman"/>
        </w:rPr>
      </w:pPr>
      <w:r>
        <w:rPr>
          <w:rFonts w:cs="Times New Roman" w:ascii="Times New Roman" w:hAnsi="Times New Roman"/>
        </w:rPr>
        <w:t>The American Bowling club is formed among the bowlers of the city. W.T. Hixson holds the title of having the highest average in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ns of Veterans hold their annual election of officers, George Randall being elected commander, and W.A. Borcherding, vice comman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rd party given at the home of J.D. McKie is most entertaining to the large number of gu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gives a fencing match at his club rooms between L.M. Christol and O.H. G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Bobb talks of putting up a large livery stable building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30, 1892</w:t>
      </w:r>
    </w:p>
    <w:p>
      <w:pPr>
        <w:pStyle w:val="Normal"/>
        <w:widowControl/>
        <w:jc w:val="both"/>
        <w:rPr/>
      </w:pPr>
      <w:r>
        <w:rPr/>
        <w:t>The St. George hotel has one guest from Egypt and another from Jerusalem.</w:t>
      </w:r>
    </w:p>
    <w:p>
      <w:pPr>
        <w:pStyle w:val="Normal"/>
        <w:widowControl/>
        <w:jc w:val="both"/>
        <w:rPr/>
      </w:pPr>
      <w:r>
        <w:rPr/>
      </w:r>
    </w:p>
    <w:p>
      <w:pPr>
        <w:pStyle w:val="Normal"/>
        <w:widowControl/>
        <w:jc w:val="both"/>
        <w:rPr/>
      </w:pPr>
      <w:r>
        <w:rPr/>
        <w:t>The criminal who has been stealing flour from a car near the gas plant, belonging to Messrs. McCutcheon, Payne &amp; Co., has been found over the river and turned over to city police by the Juarez authorities.</w:t>
      </w:r>
    </w:p>
    <w:p>
      <w:pPr>
        <w:pStyle w:val="Normal"/>
        <w:widowControl/>
        <w:jc w:val="both"/>
        <w:rPr/>
      </w:pPr>
      <w:r>
        <w:rPr/>
      </w:r>
    </w:p>
    <w:p>
      <w:pPr>
        <w:pStyle w:val="Normal"/>
        <w:widowControl/>
        <w:jc w:val="both"/>
        <w:rPr/>
      </w:pPr>
      <w:r>
        <w:rPr/>
        <w:t>Mr. and Mrs. A.G. Foster will entertain a number of their friends tonight in celebration of their seventh wedding anniversary.</w:t>
      </w:r>
    </w:p>
    <w:p>
      <w:pPr>
        <w:pStyle w:val="Normal"/>
        <w:widowControl/>
        <w:jc w:val="both"/>
        <w:rPr/>
      </w:pPr>
      <w:r>
        <w:rPr/>
      </w:r>
    </w:p>
    <w:p>
      <w:pPr>
        <w:pStyle w:val="Normal"/>
        <w:widowControl/>
        <w:jc w:val="both"/>
        <w:rPr/>
      </w:pPr>
      <w:r>
        <w:rPr/>
        <w:t>W.P. Brown, city ticket agent for the Santa Fe, has gone to Deming to attend the Knight Templars’ ball and benefit dance.</w:t>
      </w:r>
    </w:p>
    <w:p>
      <w:pPr>
        <w:pStyle w:val="Normal"/>
        <w:widowControl/>
        <w:jc w:val="both"/>
        <w:rPr/>
      </w:pPr>
      <w:r>
        <w:rPr/>
      </w:r>
    </w:p>
    <w:p>
      <w:pPr>
        <w:pStyle w:val="Normal"/>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30, 1892</w:t>
      </w:r>
    </w:p>
    <w:p>
      <w:pPr>
        <w:pStyle w:val="PlainText"/>
        <w:jc w:val="both"/>
        <w:rPr/>
      </w:pPr>
      <w:r>
        <w:rPr>
          <w:rFonts w:cs="Times New Roman" w:ascii="Times New Roman" w:hAnsi="Times New Roman"/>
          <w:sz w:val="24"/>
        </w:rPr>
        <w:t>The Arapahoe and Shoshone Indians, who occupied the Shoshone reservation in Wyoming were having a dispute over som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Auxiliary Y.M.C.A received gentlemen friends at the association rooms from 3 until 1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ball of Hose company No. 2 was held at the courthouse. It was attended by a large crowd and the receipts were over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39 and the lowest 31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widowControl/>
        <w:jc w:val="center"/>
        <w:rPr/>
      </w:pPr>
      <w:r>
        <w:rPr/>
        <w:t>December 31, 1892</w:t>
      </w:r>
    </w:p>
    <w:p>
      <w:pPr>
        <w:pStyle w:val="Normal"/>
        <w:widowControl/>
        <w:jc w:val="both"/>
        <w:rPr/>
      </w:pPr>
      <w:r>
        <w:rPr/>
        <w:t>Swearing off and other reformatory moves will be in order tomorrow, New Year’s Day.</w:t>
      </w:r>
    </w:p>
    <w:p>
      <w:pPr>
        <w:pStyle w:val="Normal"/>
        <w:widowControl/>
        <w:jc w:val="both"/>
        <w:rPr/>
      </w:pPr>
      <w:r>
        <w:rPr/>
      </w:r>
    </w:p>
    <w:p>
      <w:pPr>
        <w:pStyle w:val="Normal"/>
        <w:widowControl/>
        <w:jc w:val="both"/>
        <w:rPr/>
      </w:pPr>
      <w:r>
        <w:rPr/>
        <w:t>A steam lather weighing eight tons and having an eighteen toot bed and forty foot swing, is in operation at the El Paso Foundry and Machine shop.</w:t>
      </w:r>
    </w:p>
    <w:p>
      <w:pPr>
        <w:pStyle w:val="Normal"/>
        <w:widowControl/>
        <w:jc w:val="both"/>
        <w:rPr/>
      </w:pPr>
      <w:r>
        <w:rPr/>
      </w:r>
    </w:p>
    <w:p>
      <w:pPr>
        <w:pStyle w:val="Normal"/>
        <w:widowControl/>
        <w:jc w:val="both"/>
        <w:rPr/>
      </w:pPr>
      <w:r>
        <w:rPr/>
        <w:t>W.B. Latta, who has been chief operator for the Western Union here for some time, has severed his connection with that company and accepted a position in the city ticket office of the Santa Fe.</w:t>
      </w:r>
    </w:p>
    <w:p>
      <w:pPr>
        <w:pStyle w:val="Normal"/>
        <w:widowControl/>
        <w:jc w:val="both"/>
        <w:rPr/>
      </w:pPr>
      <w:r>
        <w:rPr/>
      </w:r>
    </w:p>
    <w:p>
      <w:pPr>
        <w:pStyle w:val="Normal"/>
        <w:widowControl/>
        <w:jc w:val="both"/>
        <w:rPr/>
      </w:pPr>
      <w:r>
        <w:rPr/>
        <w:t>Through the courtesy of the county jailer, a Herald reporter was shown through the jail this morning and found everything in commendable condition. The walls and ceilings are being calsomined and other improvements made.</w:t>
      </w:r>
    </w:p>
    <w:p>
      <w:pPr>
        <w:pStyle w:val="Normal"/>
        <w:widowControl/>
        <w:jc w:val="both"/>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31, 1892</w:t>
      </w:r>
    </w:p>
    <w:p>
      <w:pPr>
        <w:pStyle w:val="PlainText"/>
        <w:jc w:val="both"/>
        <w:rPr/>
      </w:pPr>
      <w:r>
        <w:rPr>
          <w:rFonts w:cs="Times New Roman" w:ascii="Times New Roman" w:hAnsi="Times New Roman"/>
          <w:sz w:val="24"/>
        </w:rPr>
        <w:t>Jerome Park, New York, was sold for $900,000 to a syndicate of real estate speculators. There was 112 acres in the 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Bell was arrested at Tucson, following a double murder and the theft of several horses at Flagstaff,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Grant, acting secretary of war, denied that there was a lack of harmony between the department of justice and the state and war department growing out of the condition of affairs that existed along the Mexican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39 and the lowest 31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 31, 1892</w:t>
      </w:r>
    </w:p>
    <w:p>
      <w:pPr>
        <w:pStyle w:val="Normal"/>
        <w:widowControl/>
        <w:jc w:val="both"/>
        <w:rPr/>
      </w:pPr>
      <w:r>
        <w:rPr>
          <w:rFonts w:cs="Times New Roman" w:ascii="Times New Roman" w:hAnsi="Times New Roman"/>
        </w:rPr>
        <w:t>H.D. Lockwood has decided not to leave El Paso as reported but will remain here going into partnership with G.W. Brain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 Roberts, who once ran for county clerk in this county, is married in San Antonio to Miss Margaret M. Curtiss of North Park,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eap year dance is given in the court house under the supervision of the Misses Josie Magoffin and Lucille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W. Emerson, of the firm of Emerson &amp; Berrien, is in San Antonio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H. Bascom, the lumber king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Enrique A. Knight of Juarez, is in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Zolar, formerly president of the First National bank of the city, is in the city from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Classen, a prominent citizen of Lordsburg, is in the city for a few day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Dean and W.W. Turney, who with others are interested in cattle near Alpine, sell $6,000 worth of steers to an east Texas fi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bookmarkStart w:id="0" w:name="QuickMark"/>
      <w:bookmarkEnd w:id="0"/>
      <w:r>
        <w:rPr>
          <w:rFonts w:cs="Times New Roman" w:ascii="Times New Roman" w:hAnsi="Times New Roman"/>
        </w:rPr>
        <w:t>* *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Dutch 801">
    <w:altName w:val="Times New Roman"/>
    <w:charset w:val="00"/>
    <w:family w:val="roman"/>
    <w:pitch w:val="default"/>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410</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RS System 3;Times New Roman" w:hAnsi="LRS System 3;Times New Roman" w:eastAsia="Times New Roman" w:cs="LRS System 3;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Dutch 801;Times New Roman" w:hAnsi="Dutch 801;Times New Roman" w:cs="Dutch 801;Times New Roman"/>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ind w:firstLine="720"/>
      <w:jc w:val="both"/>
    </w:pPr>
    <w:rPr>
      <w:rFonts w:ascii="Dutch 801;Times New Roman" w:hAnsi="Dutch 801;Times New Roman" w:cs="Dutch 801;Times New Roman"/>
      <w:i/>
      <w:iCs/>
    </w:rPr>
  </w:style>
  <w:style w:type="paragraph" w:styleId="BodyText2">
    <w:name w:val="Body Text 2"/>
    <w:basedOn w:val="Normal"/>
    <w:qFormat/>
    <w:pPr>
      <w:widowControl/>
      <w:jc w:val="both"/>
    </w:pPr>
    <w:rPr>
      <w:rFonts w:ascii="Times New Roman" w:hAnsi="Times New Roman" w:cs="Times New Roman"/>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6T00:27:00Z</dcterms:created>
  <dc:creator>Richard Field</dc:creator>
  <dc:description/>
  <dc:language>en-US</dc:language>
  <cp:lastModifiedBy> </cp:lastModifiedBy>
  <cp:lastPrinted>2007-01-23T09:45:00Z</cp:lastPrinted>
  <dcterms:modified xsi:type="dcterms:W3CDTF">2010-09-02T14:42:00Z</dcterms:modified>
  <cp:revision>70</cp:revision>
  <dc:subject/>
  <dc:title>14 YEARS AGO IN EL PASO</dc:title>
</cp:coreProperties>
</file>