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tabs>
          <w:tab w:val="clear" w:pos="720"/>
          <w:tab w:val="center" w:pos="4680" w:leader="none"/>
        </w:tabs>
        <w:jc w:val="center"/>
        <w:outlineLvl w:val="0"/>
        <w:rPr>
          <w:rFonts w:ascii="Times New Roman" w:hAnsi="Times New Roman" w:cs="Times New Roman"/>
        </w:rPr>
      </w:pPr>
      <w:r>
        <w:rPr>
          <w:rFonts w:cs="Times New Roman" w:ascii="Times New Roman" w:hAnsi="Times New Roman"/>
        </w:rPr>
        <w:t>El Paso 13 Years Ag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23, 1889</w:t>
      </w:r>
    </w:p>
    <w:p>
      <w:pPr>
        <w:pStyle w:val="Normal"/>
        <w:widowControl/>
        <w:jc w:val="both"/>
        <w:rPr/>
      </w:pPr>
      <w:r>
        <w:rPr>
          <w:rFonts w:cs="Times New Roman" w:ascii="Times New Roman" w:hAnsi="Times New Roman"/>
        </w:rPr>
        <w:t>John G. Carlisle, speaker of the house of representatives arrived in the city from Mexico and was given a warm welcome by the citizens of El Paso. In an interview he said he thought El Paso ought in a few years to become one of the most important of western ci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Magoffin stated that the city officials of Juarez in conjunction with a number of prominent citizens of that place had petitioned their home government at the City of Mexico to protest to the United States against the indiscriminate use of the waters of the Rio Grande by the citizens of southern Colorad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derman Kelly let the contract to Momsen &amp; Thorne to bore five wells for the city. One of these was commenced in the plaza close to the fount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owler” quartet serenaded Jay Good and bride at their residence on Missouri street and afterwards were royally entertai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ree thousand citizens met in the little plaza the night before to protest against the action of the treasury department reverating the Sherman ruling admitting lead ores free of duty into the United States from Mexico. Speeches were made by Messrs. Hague, Crosby and Falv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 an editorial The Herald states that the city will soon have an abundance of water. “All we have to do is to probe for it and it will gush forth as did the water when Moses smote the r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 Bovee the popular and energetic city clerk left for a visit to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L. Sargent, the agent for the T.&amp; P. returned from Dall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en Roberts of the “Howlers” was presented with a gold watch by that organiz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wo Mexicans were arrested in Juarez for riding bronchos through the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artnership between John Brunner and P.J. Winstrand was dissolv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irst Councilman—“I think we will have to issue bonds for an artesian well,” Second Councilman—“Well. I think that would be a good scheme.” “Well, I’d vote for it.” “Well.” “W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0"/>
        </w:numPr>
        <w:tabs>
          <w:tab w:val="clear" w:pos="720"/>
          <w:tab w:val="center" w:pos="4680" w:leader="none"/>
        </w:tabs>
        <w:jc w:val="center"/>
        <w:outlineLvl w:val="0"/>
        <w:rPr>
          <w:rFonts w:ascii="Times New Roman" w:hAnsi="Times New Roman" w:cs="Times New Roman"/>
        </w:rPr>
      </w:pPr>
      <w:r>
        <w:rPr>
          <w:rFonts w:cs="Times New Roman" w:ascii="Times New Roman" w:hAnsi="Times New Roman"/>
        </w:rPr>
        <w:t>El Paso 13 Years Ago</w:t>
      </w:r>
    </w:p>
    <w:p>
      <w:pPr>
        <w:pStyle w:val="Normal"/>
        <w:widowControl/>
        <w:tabs>
          <w:tab w:val="clear" w:pos="720"/>
          <w:tab w:val="center" w:pos="4680" w:leader="none"/>
        </w:tabs>
        <w:jc w:val="center"/>
        <w:rPr/>
      </w:pPr>
      <w:r>
        <w:rPr>
          <w:rFonts w:cs="Times New Roman" w:ascii="Times New Roman" w:hAnsi="Times New Roman"/>
        </w:rPr>
        <w:t>August 24, 1889</w:t>
      </w:r>
    </w:p>
    <w:p>
      <w:pPr>
        <w:pStyle w:val="Normal"/>
        <w:widowControl/>
        <w:jc w:val="both"/>
        <w:rPr/>
      </w:pPr>
      <w:r>
        <w:rPr>
          <w:rFonts w:cs="Times New Roman" w:ascii="Times New Roman" w:hAnsi="Times New Roman"/>
        </w:rPr>
        <w:t>The well in the plaza was down sixty feet. Water was struck at twenty-five but not in sufficient quanti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eather was so cold that folks were wearing light overcoats on the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ew Davis expected to place on the market his coal and iron mines located on the other side of the ri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irty carloads of wine were shipped from this plac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hiskey’s trait is a crooked o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 Paso beat Deming at baseb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dance was given by the young people at the new store corner Stanton and St. Louis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Juarez young man was shot at by his sweetheart’s parents for keeping her out after nine o’cl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Tuttle team and the El Paso “Phats” played ball that afterno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Lena McKie returned from a visit to her old home in Mississippi.</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uncil met and discussed the water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on. E.C. Shields, register of the U.S. land office, was in the city a guest at the Grand Central.</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numPr>
          <w:ilvl w:val="0"/>
          <w:numId w:val="0"/>
        </w:numPr>
        <w:tabs>
          <w:tab w:val="clear" w:pos="720"/>
          <w:tab w:val="center" w:pos="4680" w:leader="none"/>
        </w:tabs>
        <w:jc w:val="center"/>
        <w:outlineLvl w:val="0"/>
        <w:rPr>
          <w:rFonts w:ascii="Times New Roman" w:hAnsi="Times New Roman" w:cs="Times New Roman"/>
        </w:rPr>
      </w:pPr>
      <w:r>
        <w:rPr>
          <w:rFonts w:cs="Times New Roman" w:ascii="Times New Roman" w:hAnsi="Times New Roman"/>
        </w:rPr>
        <w:t>El Paso 13 Years Ag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25, 1889</w:t>
      </w:r>
    </w:p>
    <w:p>
      <w:pPr>
        <w:pStyle w:val="Normal"/>
        <w:widowControl/>
        <w:jc w:val="both"/>
        <w:rPr/>
      </w:pPr>
      <w:r>
        <w:rPr>
          <w:rFonts w:cs="Times New Roman" w:ascii="Times New Roman" w:hAnsi="Times New Roman"/>
        </w:rPr>
        <w:t>To whom it May Concern:--The members of the Painters and Decorators’ union of El Paso demean themselves to the extent of talking about a woman behind her back and prove themselves liars, poltroons, and cowards. Any member of said organization who thinks the cap fits him knows where to find me. Ben Sm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J. Skipper, W.H. Stanley, Chas. Jones, and L. Blum petitioned the city authorities for the removal of a savage dog at large in the neighborhood of San Francisco and South Leon streets. “If the fact that this dog is dangerous is not believed it can be easily verified by trial. It has bitten us and we ought to kn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B. Merchant of the law firm of Merchant, Teel &amp; Wilcox, returned from a six weeks’ eastern trip and told a Herald representative how matters stood at Washing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Thornton arrived today over the T.&amp; P. A number of her lady friends were at the depot to meet her, and they gave her a warm recep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hats” everlastingly warmed the Tuttles by a score of 9 to 8. Davis, Whitefield, and Ryan were the stars of the “Pha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M. Dean and family left on a visit to Marfa and Fort Davis. Mrs. B.S. Catlin and children were visiting in Marf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Lomax, of the El Paso Transfer company, was married a few days before to Miss Dismuth of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jor William Russell of Presidio county, was in town on a hunt after a Mexican murder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James A. Zabrikie was in El Paso, and was interviewed on conditions in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y Allen was appointed a passenger conductor between this city and Sander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eg,” the well-known bootblack, left for Pittsburgh on a visit to his mot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 Daguerre, of Juarez, won a $150 horse that was raffled in that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irty guns for the El Paso Light infantry arrived from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 Schaefer &amp; Co. opened a drug store in the Bronson bl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0"/>
        </w:numPr>
        <w:tabs>
          <w:tab w:val="clear" w:pos="720"/>
          <w:tab w:val="center" w:pos="4680" w:leader="none"/>
        </w:tabs>
        <w:jc w:val="center"/>
        <w:outlineLvl w:val="0"/>
        <w:rPr>
          <w:rFonts w:ascii="Times New Roman" w:hAnsi="Times New Roman" w:cs="Times New Roman"/>
        </w:rPr>
      </w:pPr>
      <w:r>
        <w:rPr>
          <w:rFonts w:cs="Times New Roman" w:ascii="Times New Roman" w:hAnsi="Times New Roman"/>
        </w:rPr>
        <w:t>El Paso 13 Years Ag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27, 1889</w:t>
      </w:r>
    </w:p>
    <w:p>
      <w:pPr>
        <w:pStyle w:val="Normal"/>
        <w:widowControl/>
        <w:jc w:val="both"/>
        <w:rPr/>
      </w:pPr>
      <w:r>
        <w:rPr>
          <w:rFonts w:cs="Times New Roman" w:ascii="Times New Roman" w:hAnsi="Times New Roman"/>
        </w:rPr>
        <w:t>Prof. Esterly announced that the schools would open on the second of September. Colored pupils to attend at the South Stanton street school, Mexican pupils at the San Francisco, and all others at the Central scho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ork on the federal building was at a standsti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young ladies of the city gave a Yum Yum ice cream party at the Pierson for the benefit of the plaza fu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ork on the plaza well was discontinued for a few days. The wells in front of the court house, the city hall on Overland street and Baggs stable were progressing nice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 Amstetter, a merchant of Juarez, was injured in a runaw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embers of the Painters and Decorators’ union replied to the card of Ben Small, published the previous evening, telling him to designate his man and they would be ready for h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an Hart, editor of the Times, returned from an eastern visit much improved in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boy was born to the wife of W. Hanchet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 Stiner struck a fine flow of water at his residence on Magoffin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e Williams wrote to his father from the Mescalero agency that he had found the horses that were stolen from him while on a hunting trip in that count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driver on a mule car had an eye knocked out by a brake leaver hitting h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T. Hixson went to Chicago and John Julian county treasurer, returned from an eastern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other thirty days or less Those fellows will be few Who just at present like to ask, “Is it hot enough for you?”</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0"/>
        </w:numPr>
        <w:tabs>
          <w:tab w:val="clear" w:pos="720"/>
          <w:tab w:val="center" w:pos="4680" w:leader="none"/>
        </w:tabs>
        <w:jc w:val="center"/>
        <w:outlineLvl w:val="0"/>
        <w:rPr>
          <w:rFonts w:ascii="Times New Roman" w:hAnsi="Times New Roman" w:cs="Times New Roman"/>
        </w:rPr>
      </w:pPr>
      <w:r>
        <w:rPr>
          <w:rFonts w:cs="Times New Roman" w:ascii="Times New Roman" w:hAnsi="Times New Roman"/>
        </w:rPr>
        <w:t>El Paso 13 Years Ag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28, 1889</w:t>
      </w:r>
    </w:p>
    <w:p>
      <w:pPr>
        <w:pStyle w:val="Normal"/>
        <w:widowControl/>
        <w:jc w:val="both"/>
        <w:rPr/>
      </w:pPr>
      <w:r>
        <w:rPr>
          <w:rFonts w:cs="Times New Roman" w:ascii="Times New Roman" w:hAnsi="Times New Roman"/>
        </w:rPr>
        <w:t>Charlie Davis went to Fort Worth and ex-Mayor R.C. Lightbody returned from a visit to Buffalo and New York. C.B. Eddy arrived from Eddy, N.M., and Mrs. Kneeland and her daughter. Miss Kie, left for Columbus, Tenn., where Miss Kie will attend scho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Jessie Tucker, daughter of Major Ecker left for Georgetown, D.C., to attend the seminary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Juarez fiesta was postponed to the eighth of December by Manager A. N. Daguer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J. Sampson, the newly appointed U.S. consul at Juarez, arrived in the city from the east accompanied by his 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aces at the El Paso fair grounds were put off till Octob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opular Ben Roberts left for Kansas City to res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drill of the El Paso Light infantry on front of the court house was witnessed by a large number of ladies and gentlem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rapes were being shipped east in large quantities by Smith, Hubbard &amp; 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o Mexicans fought a duel with knives by the Stanton street bridge and were separated by a custom offic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mall boys were out in force catching the stray canine without a licen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o hackmen had a quarrel about a fare. They agreed to fight a duel in a few days with cast iron glo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ince his return from the effete east it was noticed that Juan Hart waxes his moustache. The result—a more knightly and courtly appeara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Times and Tribune and Herald were squabbling over the city prin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om Detwiler returned from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Mrs. Beverly Thomas wife of the city clerk left for a visit to friends in Virginia.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0"/>
        </w:numPr>
        <w:tabs>
          <w:tab w:val="clear" w:pos="720"/>
          <w:tab w:val="center" w:pos="4680" w:leader="none"/>
        </w:tabs>
        <w:jc w:val="center"/>
        <w:outlineLvl w:val="0"/>
        <w:rPr>
          <w:rFonts w:ascii="Times New Roman" w:hAnsi="Times New Roman" w:cs="Times New Roman"/>
        </w:rPr>
      </w:pPr>
      <w:r>
        <w:rPr>
          <w:rFonts w:cs="Times New Roman" w:ascii="Times New Roman" w:hAnsi="Times New Roman"/>
        </w:rPr>
        <w:t>El Paso 13 Years Ag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29, 1889</w:t>
      </w:r>
    </w:p>
    <w:p>
      <w:pPr>
        <w:pStyle w:val="Normal"/>
        <w:widowControl/>
        <w:jc w:val="both"/>
        <w:rPr>
          <w:rFonts w:ascii="Times New Roman" w:hAnsi="Times New Roman" w:cs="Times New Roman"/>
        </w:rPr>
      </w:pPr>
      <w:r>
        <w:rPr>
          <w:rFonts w:cs="Times New Roman" w:ascii="Times New Roman" w:hAnsi="Times New Roman"/>
        </w:rPr>
        <w:t>Governor Prince of New Mexico was in the city from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Josie Kaufman left for the east to attend scho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es Maud Rand, Beulah Smith, Hattie Schutz, Emma and Jessie Ecker, Lillie Krakauer, Katie and Lillie Hague, Maude Doane, Lucy Watts, Belle Watts and Mr. Will Isabel assisted in making another Yum Yum party at the Pierson house a succ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O. Ferral having secured the assistance of Mrs. Smythe and Miss C. Barrette announced that she would open her private school on September 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bert Rye, Ples Watson, Will Rand, Harry Oldham, Joe Williams, Joe and Roy Loving in charge of “Tarantula Bill” returned from a hunting and fishing trip to the Ruidoso and had a fund of bear stories to spring on an unsuspecting publ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wo Mexicans from Juarez attempted to fight a duel with pistols on the Mesa Gardens but couldn’t agree who should fire first so went at it Sullivan-Kilrain fashion. There wasn’t much blood spill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has been noticed since the water became scarce, many noses, hitherto only moderately red, have taken on a positive cardinal h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A.K. Albers and Otis Turner were fined $10 each for selling lottery tick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alace restaurant on Stanton street announced that that evening they would set a table exclusively for white peop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foundry advertised for a carload of bra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ichard Barton, an S.P. engineer, left for San Francisco to attend the annual convention of locomotive engineers to be held in that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w:r>
      <w:r>
        <w:rPr>
          <w:rFonts w:cs="Times New Roman" w:ascii="Times New Roman" w:hAnsi="Times New Roman"/>
        </w:rPr>
        <w:t xml:space="preserve">It is the duty of the press to continue agitating the question of artesian water until one or more wells are sun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0"/>
        </w:numPr>
        <w:tabs>
          <w:tab w:val="clear" w:pos="720"/>
          <w:tab w:val="center" w:pos="4680" w:leader="none"/>
        </w:tabs>
        <w:jc w:val="center"/>
        <w:outlineLvl w:val="0"/>
        <w:rPr>
          <w:rFonts w:ascii="Times New Roman" w:hAnsi="Times New Roman" w:cs="Times New Roman"/>
        </w:rPr>
      </w:pPr>
      <w:r>
        <w:rPr>
          <w:rFonts w:cs="Times New Roman" w:ascii="Times New Roman" w:hAnsi="Times New Roman"/>
        </w:rPr>
        <w:t>El Paso 13 Years Ag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30, 1889</w:t>
      </w:r>
    </w:p>
    <w:p>
      <w:pPr>
        <w:pStyle w:val="Normal"/>
        <w:widowControl/>
        <w:jc w:val="both"/>
        <w:rPr>
          <w:rFonts w:ascii="Times New Roman" w:hAnsi="Times New Roman" w:cs="Times New Roman"/>
        </w:rPr>
      </w:pPr>
      <w:r>
        <w:rPr>
          <w:rFonts w:cs="Times New Roman" w:ascii="Times New Roman" w:hAnsi="Times New Roman"/>
        </w:rPr>
        <w:t>Miss Sudie Beall left for the east to attend scho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O.C. Irvin returned home from a short vacation spent in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tiring U.S. consul in Juarez, Beckford Mackay, left for Santa Fe where he intends practicing la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omas Stanley had received orders from Washington to go ahead with work on the federal bui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t was reported that good pure water had been struck in the plaza w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exican tried to steal an Italian girl from her parents in the Pacific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J. McKelligon submitted a proposition to supply the city with water from his residence on the mes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Dowd was appointed chief of police in place of Chief White who had been appointed county jail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s. C. McLaughlin, a popular employee of the S.P. office, was presented a watch by his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Slack, Charles Kiefer, Waters Davis, Nate Hyman, Theo. Eggers, B. F. Roman, Si Ryan, H. Marcus. Wm. McLellan, Billy Winters, and Dick Rule composed the heavy weight baseball team that started for Dem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ell known driver “Roxie” drove Bradley’s grey mare down El Paso street last night at a 2:50 gait and no attempt was made by the police to stop h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ostmistress, Mrs. Porter, was in Washington trying to get the powers that be to let her hold on to her job through another administr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Mrs. Frank Carr had a collar bone broken by falling down the cellar stairs in the Sheld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PlainText"/>
        <w:jc w:val="center"/>
        <w:rPr>
          <w:rFonts w:ascii="Times New Roman" w:hAnsi="Times New Roman" w:cs="Times New Roman"/>
          <w:sz w:val="24"/>
        </w:rPr>
      </w:pPr>
      <w:r>
        <w:rPr>
          <w:rFonts w:cs="Times New Roman" w:ascii="Times New Roman" w:hAnsi="Times New Roman"/>
          <w:sz w:val="24"/>
        </w:rPr>
        <w:t>September 2, 1889</w:t>
      </w:r>
    </w:p>
    <w:p>
      <w:pPr>
        <w:pStyle w:val="PlainText"/>
        <w:jc w:val="both"/>
        <w:rPr/>
      </w:pPr>
      <w:r>
        <w:rPr>
          <w:rFonts w:cs="Times New Roman" w:ascii="Times New Roman" w:hAnsi="Times New Roman"/>
          <w:sz w:val="24"/>
        </w:rPr>
        <w:t>A visitor to our city was on the street cars going over the river a few days ago, and it was plain that he was surprised at seeing no water in the river. “Where is the water?” he asked a passenger. “Gone to bed,” was the reply. “Gone to bed?” “That’s what I said—gone to bed.” “Oh I see,” said the visitor. “Well—let’s have a dri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turn game of baseball was played yesterday between the Deming team and the El Paso Phats. The former, accompanied by about a 100 friends arrived by special train and were met at the depot by a delegation of the El Paso Phats and escorted to the Grand Central hotel. The game was interesting until the fifth inning when the Phats got onto Corbett’s curves and knocked the ball all over the field and scored 17 runs. The score was 35 to 13. At 7:30 the two teams and guests sat down at one of Major Echers’ rare banquets. Col. Head of Deming was first speechmaker. Waters Davis replied in graceful and appropriate terms. J.D. Ponder, of The Times, responded to the toast, “The Press.” Al Howard set the crowd roaring with a comic song. Among the El Paso players were Davis, Fink, Keefer and Reck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ty carloads of ore held in Juarez for some time on account of first assays being incorrectly taken which showed the lead to exceed the value of the silver, have been officially assayed and found to contain silver to the extent of 27c a ton in excess of the lead. It was shipped to the Philadelphia Smelting Co, at Pueblo, Colo., and has been transferred to this side of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etelsen &amp; Degetau are wholesale dealers in dry goods, hardware, groceries, agricultural implements and mining supplies and are agents for California Powder Co., Peter Schuttler wagons and New Home sewing mach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morning a little girl named Bertha Blot accidentally shot her mother in their home near the Santa Fe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ucson Star complains bitterly of the bullfights being given in that city during the fiesta. We would suggest to the Star that if the fights are unpleasant, it might keep away from them. There is no law that compels atten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V. Aoy, a Spaniard who is schoolmaster at the preparatory school for Mexicans, while trying to remove some paint spots from the front light of the school on San Francisco street yesterday, fell from the chair he was standing on and broke his le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sale: 27 1-4 acres fine level land three and one-half miles north of Las Cruces, all in cultivation, $80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0"/>
        </w:numPr>
        <w:tabs>
          <w:tab w:val="clear" w:pos="720"/>
          <w:tab w:val="center" w:pos="4680" w:leader="none"/>
        </w:tabs>
        <w:jc w:val="center"/>
        <w:outlineLvl w:val="0"/>
        <w:rPr>
          <w:rFonts w:ascii="Times New Roman" w:hAnsi="Times New Roman" w:cs="Times New Roman"/>
        </w:rPr>
      </w:pPr>
      <w:r>
        <w:rPr>
          <w:rFonts w:cs="Times New Roman" w:ascii="Times New Roman" w:hAnsi="Times New Roman"/>
        </w:rPr>
        <w:t>El Paso 13 Years Ag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3, 1889</w:t>
      </w:r>
    </w:p>
    <w:p>
      <w:pPr>
        <w:pStyle w:val="Normal"/>
        <w:widowControl/>
        <w:jc w:val="both"/>
        <w:rPr>
          <w:rFonts w:ascii="Times New Roman" w:hAnsi="Times New Roman" w:cs="Times New Roman"/>
        </w:rPr>
      </w:pPr>
      <w:r>
        <w:rPr>
          <w:rFonts w:cs="Times New Roman" w:ascii="Times New Roman" w:hAnsi="Times New Roman"/>
        </w:rPr>
        <w:t>Thos. G. Weston, Graham Smith, and A.B. Putnam returned from a trip to Santa Rosalia, Mexico, where they saw a monument in honor of Hidalgo unveil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efrigerator announced that they would put up an electric light near their works that the El Paso Light infantry might drill under it at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esident Waters Davis, of the El Paso republican club issued a call for the election of officers for the ensuing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met and on motion of Alderman Papin fixed the salary of the chief of police at $150 per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W. Southworth and Miss Fannie Good were married by the Rev. Dr. Higgins and left for New York on their wedding tou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ritton Davis, brother of our popular recorder, came up from Mexico accompanied by his wi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A. Kline went to Colorado and W.A. Irvin to Missouri.</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P. Clark was appointed collector of customs by the presid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little girl named Bertha Blot accidentally shot her mot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of. Aoy of the Mexican school fell from a chair and broke his le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Deming heavy weights were again defeated by the El Paso “Phats” Deming threw up the sponge at the end of the fifth inning. In the evening a banquet was served at the Grand Central to the visitors. Al Howard, Waters Davis and Judge Ponder of the Times were among the speakers noted at the tab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D. Ponder, city editor of the Times had his salary raised fifteen cents a week by Editor Hart for an unusually good bit of repartee.</w:t>
      </w:r>
    </w:p>
    <w:p>
      <w:pPr>
        <w:pStyle w:val="Normal"/>
        <w:widowContro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jc w:val="center"/>
        <w:rPr>
          <w:rFonts w:ascii="Times New Roman" w:hAnsi="Times New Roman" w:cs="Times New Roman"/>
        </w:rPr>
      </w:pPr>
      <w:r>
        <w:rPr>
          <w:rFonts w:cs="Times New Roman" w:ascii="Times New Roman" w:hAnsi="Times New Roman"/>
        </w:rPr>
        <w:t>September 3, 1889</w:t>
      </w:r>
    </w:p>
    <w:p>
      <w:pPr>
        <w:pStyle w:val="PlainText"/>
        <w:jc w:val="both"/>
        <w:rPr>
          <w:rFonts w:ascii="Times New Roman" w:hAnsi="Times New Roman" w:cs="Times New Roman"/>
          <w:sz w:val="24"/>
        </w:rPr>
      </w:pPr>
      <w:r>
        <w:rPr>
          <w:rFonts w:cs="Times New Roman" w:ascii="Times New Roman" w:hAnsi="Times New Roman"/>
          <w:sz w:val="24"/>
        </w:rPr>
        <w:t>J. Calisher’s advertisement on the front page says, “The water supply is very low but our prices will be lower for the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light infantry held a business meeting last evening and those who were assessed paid their fees. They will have U.S. regulation caps and blue fatigue suits, but the dress suits are to be chosen by a quorum of ladies who will also present the company with a fla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Sergt. Sharpe of Fort Bliss, while walking on the railroad track at about 3 o’clock this morning was struck by an engine which was returning to the city after helping the regular freight train up the grad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special meeting of the council last evening Alderman Papin made a motion that the salary of the Chief of Police be fixed at $150 a month. After some discussion the motion prevai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an editorial: To cross the Atlantic in five days and 19 hours, as did the City of Paris, is a marvelous performance and a great mechanical triumph. The question is, is it saf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0"/>
        </w:numPr>
        <w:tabs>
          <w:tab w:val="clear" w:pos="720"/>
          <w:tab w:val="center" w:pos="4680" w:leader="none"/>
        </w:tabs>
        <w:jc w:val="center"/>
        <w:outlineLvl w:val="0"/>
        <w:rPr>
          <w:rFonts w:ascii="Times New Roman" w:hAnsi="Times New Roman" w:cs="Times New Roman"/>
        </w:rPr>
      </w:pPr>
      <w:r>
        <w:rPr>
          <w:rFonts w:cs="Times New Roman" w:ascii="Times New Roman" w:hAnsi="Times New Roman"/>
        </w:rPr>
        <w:t>El Paso 13 Years Ag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4, 1889</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The chief of police notified all saloon keepers that they were to close their places of business on Sunday.</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pPr>
      <w:r>
        <w:rPr>
          <w:rFonts w:cs="Times New Roman" w:ascii="Times New Roman" w:hAnsi="Times New Roman"/>
        </w:rPr>
        <w:t>The Republican club elected the following officers: W.S. McCutcheon, president; J.P. Hague, vice president from the first ward; A Krakauer, vice president from the second ward; W.H. Tuttle, vice president from the third ward; and R.C. Lightbody, vice president from the fourth ward; W.M. James, treasurer; J.T. Nesom, secretary; C.F. Jones, sergeant at arms. Thanks were extended the president of the United States by the club for the appointment of Frank Clark to the office of collector.</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pPr>
      <w:r>
        <w:rPr>
          <w:rFonts w:cs="Times New Roman" w:ascii="Times New Roman" w:hAnsi="Times New Roman"/>
        </w:rPr>
        <w:t>F.P. Neill, county attorney and Thomas Davis, proprietor of the Cuckoo Saloon, indulged in a little shindy at the court house. Guns were pulled but Judge Blacker prevented any damage.</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pPr>
      <w:r>
        <w:rPr>
          <w:rFonts w:cs="Times New Roman" w:ascii="Times New Roman" w:hAnsi="Times New Roman"/>
        </w:rPr>
        <w:t>Mrs. and Miss Dunkle were surprised by a large number of their friends at their residence.</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A.C. Craiff, a clerk of E. Cole, the grocer was injured in a runaway.</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The Herald congratulated Dr. Oliver Wendell Holmes on the attainment of his eighty-first year.</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One of the heaviest thunder showers that ever struck El Paso visited city.</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pPr>
      <w:r>
        <w:rPr>
          <w:rFonts w:cs="Times New Roman" w:ascii="Times New Roman" w:hAnsi="Times New Roman"/>
        </w:rPr>
        <w:t>Four freight trains left the S.P. yards going east.</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Burglars entered the residence of Judge Crosby and stole a pocketbook containing $103.27 from his trousers pocket.</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The Border Wheelmen were fixing up their quarters on St. Louis street with gymnastic apparatus.</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pPr>
      <w:r>
        <w:rPr>
          <w:rFonts w:cs="Times New Roman" w:ascii="Times New Roman" w:hAnsi="Times New Roman"/>
        </w:rPr>
        <w:t>A young man of this city who was engaged to a certain young lady went to the clerk to procure a license. Having got this he started to hunt her up to have the ceremony performed. To his surprised he found the girl’s mother had hidden her away so the young man went back to the clerk and got his money back and is thinking of leaving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numPr>
          <w:ilvl w:val="0"/>
          <w:numId w:val="0"/>
        </w:numPr>
        <w:tabs>
          <w:tab w:val="clear" w:pos="720"/>
          <w:tab w:val="center" w:pos="4680" w:leader="none"/>
        </w:tabs>
        <w:jc w:val="center"/>
        <w:outlineLvl w:val="0"/>
        <w:rPr>
          <w:rFonts w:ascii="Times New Roman" w:hAnsi="Times New Roman" w:cs="Times New Roman"/>
        </w:rPr>
      </w:pPr>
      <w:r>
        <w:rPr>
          <w:rFonts w:cs="Times New Roman" w:ascii="Times New Roman" w:hAnsi="Times New Roman"/>
        </w:rPr>
        <w:t>El Paso 13 Years Ag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4, 1889</w:t>
      </w:r>
    </w:p>
    <w:p>
      <w:pPr>
        <w:pStyle w:val="Normal"/>
        <w:widowControl/>
        <w:jc w:val="both"/>
        <w:rPr/>
      </w:pPr>
      <w:r>
        <w:rPr>
          <w:rFonts w:cs="Times New Roman" w:ascii="Times New Roman" w:hAnsi="Times New Roman"/>
        </w:rPr>
        <w:t>The senate committee on irrigation arrived in the city in a special train and proceeded to examine the site of the Mills reservoir proposition. They were welcomed by a committee from the city council composed of Aldermen True, Davis, Kitchen, Solomon, Merchant and Merrick, and a body of representative citizens among whom were Messrs. Bronson, Mills, McCutcheon, Crosby, and Judge Dav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essor Steerwitz, assistant state geologist, conferred with the city council on the water question and said he thought no flowing water could be struck in this vicin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irst plate glass ever used in the state of Chihuahua was placed in a building on Main street, Juarez, near the Mexican Central trac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overnor Prince of New Mexico was in town to meet the senate committ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board of trade, the city council, and the Southwestern Mining association issued a pamphlet containing statistics on the silver lead ore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well Brown went to New York on mining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Jenkins was presented with a gold headed cane by the Knights of Pythi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S.C. Maulding of Wagon Mound, N.M., bought the Utah house from S.M. Rugg of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little daughter gladdened the house of M.F. McLe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ouis Stahl had a narrow escape from being hit by a falling beam in front of the El Paso Transfer company’s stab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 M. Mills was appointed deputy inspector of internal revenue by the president in place of Major Zimple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uperintendent Innis of the G.H. was on the sick list.</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September 4, 1889</w:t>
      </w:r>
    </w:p>
    <w:p>
      <w:pPr>
        <w:pStyle w:val="PlainText"/>
        <w:jc w:val="both"/>
        <w:rPr/>
      </w:pPr>
      <w:r>
        <w:rPr>
          <w:rFonts w:cs="Times New Roman" w:ascii="Times New Roman" w:hAnsi="Times New Roman"/>
          <w:sz w:val="24"/>
        </w:rPr>
        <w:t>El Paso Republican club met last evening and elected the following officers to serve one year: W.S. McCutcheon, president; vice president, J.P. Hague, from 1st ward; vice president, Adolph Krakauer from 2nd ward; vice president W.H. Tuttle from 3rd ward; vice president R.C. Lightbody from 4th ward. A vote of thanks was extended to Waters Davis, retiring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saloon keepers in El Paso were notified yesterday by the chief of police that hereafter they would be expected to close the doors of their places of business on Sunday. They will also be required to pull down the blinds and present an appearance to the outer world as being entirely clo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hooting scrape occurred at the court house this morning in which F. Neill, county attorney, and Thomas Davis, proprietor of the Cuckoo saloon, were the principal a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tton Davis, brother of our popular recorder, came up from Mexico last night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Southworth was married today at 12 o’clock to Miss Fannie Good by the Rev. Dr. Higgins. They received a large number of valuable presents from their friends. The Herald extends its congratulations and wishes them a long life of happines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September 5, 1889</w:t>
      </w:r>
    </w:p>
    <w:p>
      <w:pPr>
        <w:pStyle w:val="PlainText"/>
        <w:jc w:val="both"/>
        <w:rPr/>
      </w:pPr>
      <w:r>
        <w:rPr>
          <w:rFonts w:cs="Times New Roman" w:ascii="Times New Roman" w:hAnsi="Times New Roman"/>
          <w:sz w:val="24"/>
        </w:rPr>
        <w:t>Governor Prince of New Mexico recently visited Las Cruces and spoke on statehood, which he believed to be the paramount question now before the people. He said Las Cruces will have the Agricultural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M. Rugg, of this city, sold to Mrs. S.C. Paulding of New Mexico the following real estate: The hotel known as the “Utah House,” the store room on San Antonio street occupied by W.S. McJimsey’s China Store, Mr. Rugg’s residence and furniture on North Santa Fe, 31 lots in East El Paso, and a 184-acre farm 26 miles below El Paso. The consideration was $26,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Metcalf, editor of the Rio Grande Republican of Las Cruces came down from that little burg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B. Wilson desires to say that he is city scavenger, and under $250 bond for performance of all work. All orders executed promp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stitutional convention is fairly launched at Santa Fe. The conspicuous and active members of the convention are: Mariano Otero, J. Francisco Chavez, and Trinidad Romero, who have represented New Mexico in congress; Thomas B. Catron and W.P. Clancy, prominent attorneys of Santa Fe; Judge W.C. Hazeldine, Pedro Perea and E.S. Stover, of Albuquerque, the latter formerly lieutenant governor of Kansas; A.J. Fountain, formerly lieutenant governor of Texas; and W.L. Rynerson, of Dona Ana, Judge Bail and Ex-Associate Justice Briston of Silver City; Judge Kelly and Ex-Governor and Secretary W.R. Ritch, of Socorro; Geo. W. Pitchart, attorney; and Jefferson Raynolds, banker and capitalist of Las Vegas and Nicholas Galles, of Sierra, Judge Trimble of Albuquerque, temporary chairman, was formerly a member of congress from Kentuck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September 6, 1889</w:t>
      </w:r>
    </w:p>
    <w:p>
      <w:pPr>
        <w:pStyle w:val="PlainText"/>
        <w:jc w:val="both"/>
        <w:rPr/>
      </w:pPr>
      <w:r>
        <w:rPr>
          <w:rFonts w:cs="Times New Roman" w:ascii="Times New Roman" w:hAnsi="Times New Roman"/>
          <w:sz w:val="24"/>
        </w:rPr>
        <w:t>Meeting the city council and a number of our citizens at the city ball last evening, Prof. Stennwutz, assistant state geologist, said he thought it hardly likely that artesian water would flow from sinking wells just under the mesa, but that there ought to be an abundance of water obtained from such wells. He said the alkaline water El Paso now has results from its being impregnated after reaching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plate glass introduced into Chihuahua will be used in a two store brick house in Juarez at the corner of the Main street and the Mexican Central track, opposite the old custom house. The building is being built for J. Ochoa by George B. King, the well-known archit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nate irrigation committee headed by the Hon. W.M. Stewart, chairman, of Nevada, and accompanied by Major J.W. Powell, chief of the U.S. Geological Survey, and a large staff, arrived here by special train of the Southern Pacific today. They were met by a committee of the city council consisting of Aldermen True, Davis, Kitchen, Solomon, Merrick and Kelly. In the citizens’ committee were E.B. Bronson, Col. Anson Mills, Judge Magoffin, W.S. McCutcheon, and Judges Davis and Crosby. The senate committee held a hearing at the city hall on the possibility of irrigating the Rio Grande valley. Col. Mills, in his speech, said the Mills dam, as proposed, would cost about $220,000 and would irrigate 120,000 acres in Mexico and nearly as much on this side. The committee is to meet again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ittle Mexican child, running along San Antonio street yesterday, called out, “O, Papa,” Several young men looked around quickly. It was just a coincidence. She was calling her father who was just a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ime indeed works wonders. Only a few weeks ago Alderman Kelly was a pronounced Republican but today he is such a good Democrat that Grandma Tribune sits at his feet and drinks in the grand Jeffersonian principles enunciated by him.</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September 6[7], 1889</w:t>
      </w:r>
    </w:p>
    <w:p>
      <w:pPr>
        <w:pStyle w:val="PlainText"/>
        <w:jc w:val="both"/>
        <w:rPr/>
      </w:pPr>
      <w:r>
        <w:rPr>
          <w:rFonts w:cs="Times New Roman" w:ascii="Times New Roman" w:hAnsi="Times New Roman"/>
          <w:sz w:val="24"/>
        </w:rPr>
        <w:t>The following conversation between Mayor Caples and Alderman Kelly explains why the former did not meet the irrigation committee yesterday: “Hello. Dick. Why have you got on that new paper collar and that owlish expression of countenance?” “Why, Mr. Kelly, the fact is, I thought I would meet the irrigation committee and tender them the freedom of the city.” “Well, you can go home, take off that collar and compose your countenance. You can’t meet the committee today. When Alderman Johnson left town, he left me, the next best Democrat in the council, in charge of yo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road, says the Las Cruces Times, with it usual liberality, offers free transportation to all authorized members of committees who are appointed to confer with the senate committee on irrigation during their visit in the Territory. The Santa Fe, very properly, never loses an opportunity to advance the interests of the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Vance and bride left yesterday on the Mexican Central going sout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Out Of The Past—40 Yea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9, 1889</w:t>
      </w:r>
    </w:p>
    <w:p>
      <w:pPr>
        <w:pStyle w:val="PlainText"/>
        <w:jc w:val="both"/>
        <w:rPr/>
      </w:pPr>
      <w:r>
        <w:rPr>
          <w:rFonts w:cs="Times New Roman" w:ascii="Times New Roman" w:hAnsi="Times New Roman"/>
          <w:sz w:val="24"/>
        </w:rPr>
        <w:t>There was considerable rejoicing in El Paso yesterday evening when it became known that Sullivan had won the great battle with Kilrain. This fight demonstrates what many of our sporting men have doubted—Sullivan’s ability to stand a long, hard fight—it also again places him at the head of the column of bruisers. He is undeniably the champion of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ttention of the street scavenger or health officer is called to the fact that a dead dog has been adorning Magoffin avenue opposite the James residence for some time. We presume it is the duty of someone to attend to matters of this sort. Don’t all speak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The Times tells about bawds making an unlawful display of themselves on the streets It comes very near betraying a deplorable partisan feeling, for it virtually acknowledges that the police which Caples is so madly desirous of retaining are badly demoraliz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When it comes to sensations and society gossip,” says the Enterprise, “Silver City is certainly entitled to firs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y the subsidies to the White Oaks railroad and let the work go on. The Herald don’t care [sic] a copper about details. Let work on the White Oaks be resumed immediately. Then El Paso will boo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September 9[10], 1889</w:t>
      </w:r>
    </w:p>
    <w:p>
      <w:pPr>
        <w:pStyle w:val="PlainText"/>
        <w:jc w:val="both"/>
        <w:rPr/>
      </w:pPr>
      <w:r>
        <w:rPr>
          <w:rFonts w:cs="Times New Roman" w:ascii="Times New Roman" w:hAnsi="Times New Roman"/>
          <w:sz w:val="24"/>
        </w:rPr>
        <w:t>The senate committee returned Sunday and was handsomely entertained by the officials of Juarez by a banquet at the Mexican Central depot. Among El Pasoans present were the mayor and city council of El Paso, Collector Magoffin, Judge Davis and Edwards, Colonel Stevenson, E.B. Bronson and Richard Rule, editor of The Hera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No extra charge for Sunday work,” advertises Thomas Townsend, new proprietor of the O.K. Barber Shop at Hotel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of our young bloods were arrested yesterday for practicing shooting inside the city lim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crap occurred in the Acme saloon yesterday, in which one man knocked out six, flooring them one after the other as they came up to tackle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 Paul has its ice palace, Sioux City its corn palace, and now Bismarck is talking of having a wheat palace. What’s the matter with El Paso having a watermelon palace before the season has pa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stice Armstrong held an inquest yesterday on the body of a woman named Bertha Noret, a fast one, aged about 33 years, who was found dead in her bed yesterday morning. The cause of the death was despondency and drink.</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numPr>
          <w:ilvl w:val="0"/>
          <w:numId w:val="0"/>
        </w:numPr>
        <w:tabs>
          <w:tab w:val="clear" w:pos="720"/>
          <w:tab w:val="center" w:pos="4680" w:leader="none"/>
        </w:tabs>
        <w:jc w:val="center"/>
        <w:outlineLvl w:val="0"/>
        <w:rPr>
          <w:rFonts w:ascii="Times New Roman" w:hAnsi="Times New Roman" w:cs="Times New Roman"/>
        </w:rPr>
      </w:pPr>
      <w:r>
        <w:rPr>
          <w:rFonts w:cs="Times New Roman" w:ascii="Times New Roman" w:hAnsi="Times New Roman"/>
        </w:rPr>
        <w:t>El Paso 13 Years Ag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11, 1889</w:t>
      </w:r>
    </w:p>
    <w:p>
      <w:pPr>
        <w:pStyle w:val="Normal"/>
        <w:widowControl/>
        <w:tabs>
          <w:tab w:val="clear" w:pos="720"/>
          <w:tab w:val="center" w:pos="4680" w:leader="none"/>
        </w:tabs>
        <w:jc w:val="both"/>
        <w:rPr/>
      </w:pPr>
      <w:r>
        <w:rPr>
          <w:rFonts w:cs="Times New Roman" w:ascii="Times New Roman" w:hAnsi="Times New Roman"/>
        </w:rPr>
        <w:t>The El Paso Light Infantry paraded the streets and in passing the Times office the foreman of the composing room yelled out “Company Halt!” The company, thinking it was the order of the captain, did so. This got First Sergeant Peyton Edwards mad and he started in to do the typo up, but Captain Stevenson stopped the fracas before any damage was done.</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City Clerk Bovee said he was in receipt of many letters from the east asking about the artesian water question.</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pPr>
      <w:r>
        <w:rPr>
          <w:rFonts w:cs="Times New Roman" w:ascii="Times New Roman" w:hAnsi="Times New Roman"/>
        </w:rPr>
        <w:t>Charges were preferred against Officers Dowd and Gulberson of the police force.</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pPr>
      <w:r>
        <w:rPr>
          <w:rFonts w:cs="Times New Roman" w:ascii="Times New Roman" w:hAnsi="Times New Roman"/>
        </w:rPr>
        <w:t>W.S. Atherton cashier of the Wells Fargo Express company, returned with his wife from Louisville.</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pPr>
      <w:r>
        <w:rPr>
          <w:rFonts w:cs="Times New Roman" w:ascii="Times New Roman" w:hAnsi="Times New Roman"/>
        </w:rPr>
        <w:t>Hose companies one and two were practicing for a game of ball to be played on the following Sunday.</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pPr>
      <w:r>
        <w:rPr>
          <w:rFonts w:cs="Times New Roman" w:ascii="Times New Roman" w:hAnsi="Times New Roman"/>
        </w:rPr>
        <w:t>Claude Dunning, manager of the Vendome, was on the sick list.</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J.B. Gillett, formerly city marshal, was up from Brewster county.</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pPr>
      <w:r>
        <w:rPr>
          <w:rFonts w:cs="Times New Roman" w:ascii="Times New Roman" w:hAnsi="Times New Roman"/>
        </w:rPr>
        <w:t>The city council met and indulged in a few political gyrations and pyrotechnical parliamentarisms.”</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pPr>
      <w:r>
        <w:rPr>
          <w:rFonts w:cs="Times New Roman" w:ascii="Times New Roman" w:hAnsi="Times New Roman"/>
        </w:rPr>
        <w:t>The new custom house in Juarez was formally dedicated with appropriate ceremonies. Many prominent El Pasoans were present.</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pPr>
      <w:r>
        <w:rPr>
          <w:rFonts w:cs="Times New Roman" w:ascii="Times New Roman" w:hAnsi="Times New Roman"/>
        </w:rPr>
        <w:t>Conductor Bacon of the Texas &amp; Pacific returned from a thirty-day visit to Iow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September 10[11], 1889</w:t>
      </w:r>
    </w:p>
    <w:p>
      <w:pPr>
        <w:pStyle w:val="PlainText"/>
        <w:jc w:val="both"/>
        <w:rPr/>
      </w:pPr>
      <w:r>
        <w:rPr>
          <w:rFonts w:cs="Times New Roman" w:ascii="Times New Roman" w:hAnsi="Times New Roman"/>
          <w:sz w:val="24"/>
        </w:rPr>
        <w:t>There was a full board present last evening when the council was called to order, except Alderman Johnson, and when he learns what he missed he will regret his absence to the day of his death. Oh, mama, but what a swarth he would have c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ef of police urged the council to order the removal of tents located on San Antonio street, as they were, through liability to fire, dangerous to surrounding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der the head of communications was read a note from Lowe, of the Tribune, withdrawing his bid for city printing. He intimated that he was an old man and could not wait more than ten or twelve years to have the bid awarded. Hart, of the Times, thought that as the Tribune had withdrawn, his bid should be accepted, that although The Herald’s bid was lower than his, The Herald was only fooling. He thought the “funny” man of that paper had drawn up the bid and given it to the council as a conundr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ldiers’ new quarters are being rapidly built in Juarez where 300 men will be permanently quartered. They will then have a military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Stanley has reached the sand and commenced to lay the concrete this forenoon for the Federa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ohlberg’s dog and a bulldog belonging to an officer made things lively on El Paso and San Antonio streets last evening. The animals chewed each other for half hour before they could be separated. No arres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September 12, 1889</w:t>
      </w:r>
    </w:p>
    <w:p>
      <w:pPr>
        <w:pStyle w:val="PlainText"/>
        <w:jc w:val="both"/>
        <w:rPr/>
      </w:pPr>
      <w:r>
        <w:rPr>
          <w:rFonts w:cs="Times New Roman" w:ascii="Times New Roman" w:hAnsi="Times New Roman"/>
          <w:sz w:val="24"/>
        </w:rPr>
        <w:t>A scrap occurred in the alley in front of the Bank saloon last evening. Judge Buckler and Attorney Coldwell had a lively set-to for about five minutes. No ar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letters were published by O.T. Bassett, M.J. McKelligon, E.B. Bronson, Chas. B. Eddy, W.H. Austin, E.S. Newman, C.M Morehead, T.J. Beall, B.H. Davis and Charles Davis to the mayor and city council, urging them to do something about the artesian wells pro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first time in history an international banquet was prepared in one country and served in another. Maj. Ecker prepared a banquet on this side and it was served at the dedication of the new customs house in Juarez. Was it good? Ask the governor of Chihuahua; he went home with the g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yote was seen this morning near the El Paso street car bridge on this side of the river bed. He came to answer an advertisement in The Herald for a lost do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new members were initiated at the meeting of the K. of P. last evening. They were Dr. Harrington and Messrs. Curry and McKenzie. They feel better today but will not lack a goat in the f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Hixson of the firm of Hickox &amp; Hisson returned last night from an eastern trip. He went to replenish his stock. He reports a pleasant trip, and is yet in love with El Pa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September 13, 1889</w:t>
      </w:r>
    </w:p>
    <w:p>
      <w:pPr>
        <w:pStyle w:val="PlainText"/>
        <w:jc w:val="both"/>
        <w:rPr/>
      </w:pPr>
      <w:r>
        <w:rPr>
          <w:rFonts w:cs="Times New Roman" w:ascii="Times New Roman" w:hAnsi="Times New Roman"/>
          <w:sz w:val="24"/>
        </w:rPr>
        <w:t>Clerk Bovet submitted a proposition from Ernest Russell, the stenographer, to furnish the council with stenographic reports for $2.00 a an hour or 20 cents per folio. After much discussion among Alderman Payne, Alderman Davis, City Attorney Foster and Judge Blacker, a motion prevailed that one copy be furnished the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ure white tarantula was caught in Las Vegas last week. Its venom is said to equal that of a rattlesna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Buckler and Coldwell were each fined $15 in the recorders court today for assault and battery, and $10 additional was assessed to the last named for resisting an offi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Thomas Stanley is still laying the concrete for the foundation of the Federal building. This concrete will range from three feet wide and two feet deep to seven feet wide and three feet deep, according to the places where the heaviest weight will b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Cs/>
          <w:sz w:val="24"/>
        </w:rPr>
      </w:pPr>
      <w:r>
        <w:rPr>
          <w:rFonts w:cs="Times New Roman" w:ascii="Times New Roman" w:hAnsi="Times New Roman"/>
          <w:bCs/>
          <w:sz w:val="24"/>
        </w:rPr>
        <w:t>Out Of The Past—40 Yea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4, 1889</w:t>
      </w:r>
    </w:p>
    <w:p>
      <w:pPr>
        <w:pStyle w:val="PlainText"/>
        <w:jc w:val="both"/>
        <w:rPr/>
      </w:pPr>
      <w:r>
        <w:rPr>
          <w:rFonts w:cs="Times New Roman" w:ascii="Times New Roman" w:hAnsi="Times New Roman"/>
          <w:sz w:val="24"/>
        </w:rPr>
        <w:t>The matter of city printing coming up before the council, the bid of the Negro Journal (just as good a paper from the Democratic point of view as The Times) to print the ordinances at five cents an inch was rejected. The council tied on voting whether to give it to The Times or The Herald. The mayor cast the deciding vote against The Hera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Newman left today for Ysleta. T.F. McKinney and J.D. Baird of San Elizario have arrived here for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Sale: First-class family horse and phaeton. Will trade for real estate. Inquire H.C. Paulsen, 216 El Paso 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are informed that the religious Mormons of Utah are gradually drifting out of Utah towards Mexico and that altogether 10,000 will eventually leave the territory. Outside of polygamy they make industrious, law-abiding citiz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annah Paul calls for a meeting of the Woman’s Relief corps Saturday afternoon at 3 o’clock in the rooms of Mrs. Dr. Bishop, Sheldon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 Smith, the popular letter carrier while alighting from his bicycle near the corner of San Antonio and Oregon streets fell and badly sprained his ank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Henson and Green Pulliam, prominent young stockmen living at Breckinridge Station, fought a duel with pistols last Monday and Pulliam will probably die. There was a woman in the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rizona paper says that at Proctor’s Well the shells of 17-year-locusts were brought up from a depth of 763 feet, the depth to which the pipe extends. “There were quite a number of them,” says the paper. “The entire shell was perfect; also the limbs and hairy covering on the bac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Out Of The Past—40 Yea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6, 1889</w:t>
      </w:r>
    </w:p>
    <w:p>
      <w:pPr>
        <w:pStyle w:val="PlainText"/>
        <w:jc w:val="both"/>
        <w:rPr/>
      </w:pPr>
      <w:r>
        <w:rPr>
          <w:rFonts w:cs="Times New Roman" w:ascii="Times New Roman" w:hAnsi="Times New Roman"/>
          <w:sz w:val="24"/>
        </w:rPr>
        <w:t>Congressman Lanham arrived yesterday from his home in Weatherford, upon a special invitation from the citizens’ irrigation committee to inspect the site of the proposed Mills reservo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uit has been filed of A. Krakauer versus Richard Caples as an outcome of a recent city election. In the petition Mr. Krakauer claims that he received 892 votes for mayor, and C.R: Morehead, the only other candidate, received 855 votes. After the election the council adopted a resolution declaring the election null and void, inasmuch as A. Krakauer was an alien and not eligible to be elected. Mr. Krakauer claims that he became a citizen of the United States at San Antonio on May 23, 1889. He also says, “That on or about the 29th day of June, 1889, the defendant (Mr. Caples) unlawfully and forcibly and without the consent of the plaintiff, intruded himself into and unlawfully and forcibly usurped said office, to the exclusion of plaintiff therefrom, and does now discharge and at all times since that day his discharged, forcibly and illegally, the duties thereof, and does now collect and receive and at all times since has collected and received the salary and emoluments there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bull fight of the season was given yesterday at Juarez and was well attended, there being from 2500 to 3000 peopl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r. Calhoun David came in yesterday from his ranch in the Guadalupe mountains, bringing in 185 head of fat cattle, which he disposed of to local butchers, realizing fair pric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September 17, 1889</w:t>
      </w:r>
    </w:p>
    <w:p>
      <w:pPr>
        <w:pStyle w:val="PlainText"/>
        <w:jc w:val="both"/>
        <w:rPr/>
      </w:pPr>
      <w:r>
        <w:rPr>
          <w:rFonts w:cs="Times New Roman" w:ascii="Times New Roman" w:hAnsi="Times New Roman"/>
          <w:sz w:val="24"/>
        </w:rPr>
        <w:t>Colonel Follett has completed his sounding for a dam site in the bed of the Rio Grande. He has tried a number of places, but the two best locations are a little above the S.P.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Catlin, ex-judge of Presidio county, arrived in the city today to purchase supplies for his mine, the “Homestake,” in the Chinati mountains, Considerable rich ore has been found in this m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prominent and popular citizens of El Paso have followed the scriptural injunction and taken unto themselves better halves. W.A. Irvin, so favorably known here, was married last evening at Engle Station, N.M., to a niece of Colonel Mothersill. At 12:30 today M.W. Stanton, one of the brightest of El Paso’s lawyers, was married to Miss Mary Gertrude Winters, daughter of our estimable fellow citizen, John C. Winters. The Herald congratulates all the parties upon the realization of their dreams of love and trusts that their pathways may be those of peace and happ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O’Keefe, who ably filled the position of bookkeeper at The Times, has resigned his place to take a course at the State univers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nce that libel suit was commenced against The Times, Juan Hart has become so proud that he refuses to speak to his less fortunate contempora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ll fight in the City of Mexico is worth witnessing, for the bulls secured cost $140 apiece, and every one knows that a $140 bull is a fierce animal. It will be remembered that it was a $140 bull that broke into a china shop once upon a time and raised the devil entirel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September 18, 1889</w:t>
      </w:r>
    </w:p>
    <w:p>
      <w:pPr>
        <w:pStyle w:val="PlainText"/>
        <w:jc w:val="both"/>
        <w:rPr/>
      </w:pPr>
      <w:r>
        <w:rPr>
          <w:rFonts w:cs="Times New Roman" w:ascii="Times New Roman" w:hAnsi="Times New Roman"/>
          <w:sz w:val="24"/>
        </w:rPr>
        <w:t>The Herald has taken pains to interview a number of our well-known citizens on the recent bull fights, and herewith gives their various opin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 Howard—“The fights so far this season have not been up to standard. Why, when I was in Spain, I have seen half a dozen horses killed in one afternoon and all the bullfighters driven from the 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Sam Echer—“A man who would go to a bull fight would rob a hen ro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nder—“I used to think I knew something about bull fights, but I don’t. The one last Sunday simply paralyzed 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les—“I never attend bull fights. It is beneath the dignity of a mayor. I do all my corralling on the other side the night before the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y Hole—“Don’t mention bull fight to me. I feel like a chump—Yes, I was in Juarez las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uie Rector, the old man who was so cruelly assaulted at the Eureka House on Monday night, has recovered consciousness. He has no recollection of what happened, more than that someone bit him on the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 Blum of the Transfer Co., while out riding about two and a half miles from the city on the road to the smelter, met a white man who appeared to be under the influence of liquor and had nothing on but a piece of mosquito net. It was raining and cold. The man offered Mr. Blum a dollar to take him across the river where he worked for Jack Crawford. Blum asked him where he would get the dollar. He said it was in the river along with his clothes which he had left there while in swimming. Blum rode on. He supposes the man will find his clothes when the river runs d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ok and ladder company met last night and the following officers were elected: Henry Beneke, president; F. Powell, foreman; W.H. Tuttle, assistant foremen; O.T. Bassett, secretary and B.F. Roman, treasurer. Beneke, Powell and Bassett were re-elect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September 19, 1889</w:t>
      </w:r>
    </w:p>
    <w:p>
      <w:pPr>
        <w:pStyle w:val="PlainText"/>
        <w:jc w:val="both"/>
        <w:rPr/>
      </w:pPr>
      <w:r>
        <w:rPr>
          <w:rFonts w:cs="Times New Roman" w:ascii="Times New Roman" w:hAnsi="Times New Roman"/>
          <w:sz w:val="24"/>
        </w:rPr>
        <w:t>City Council met last night with Mayor Caples, Alderman True, Merrick, Kitchen, Kelly and Solomon present. J.A. Smith, as one of the signers of the petition for the removal of officers Dowd and Guiberson, asked the council to appoint a lawyer to conduct the case, as Judge Chandler had left the city. Simon Mike and E. Moye testified to the assault on Zack White by officer Dowd at the First National b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ree El Paso papers, says the Laredo Gate City, are in a squabble over the awarding of the city printing to The Times. Why don’t the two disappointed ones come out boldly, and say, “No first class paper would have the city printing, anyhow.” The Herald doesn’t care a rap about the city printing. It has a kick against Alderman Kelly, however, for voting with the Democrats and giving the printing to a Democratic paper when he was elected as a Republic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H. Weston who has been shipping fruit from Ysleta to eastern points, is in the city. He says that the grapes are getting rather soft and will not be shipping any longer. What remains of the crop will have to be made into w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ll given at the teatro de Juarez last evening was a complete success. A great many citizens of El Paso were present, as well as all the elite of Juarez. Dancing continued until this morning, and was greatly enjoyed by all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rriage of Wm. A. Irvin to Miss Mary Rich Gale, of Detroit, Mich., took place yesterday at the residence of Col. Phil. Mothersill at Engle, N.M., Rev. O.J. Moore of this city officiating. It was a quiet affair, none but the immediate relatives being present, but was none the less pleasant for that. Mr. Irvin and his estimable lady departed on the evening train for a wedding trip.</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September 20, 1889</w:t>
      </w:r>
    </w:p>
    <w:p>
      <w:pPr>
        <w:pStyle w:val="PlainText"/>
        <w:jc w:val="both"/>
        <w:rPr/>
      </w:pPr>
      <w:r>
        <w:rPr>
          <w:rFonts w:cs="Times New Roman" w:ascii="Times New Roman" w:hAnsi="Times New Roman"/>
          <w:sz w:val="24"/>
        </w:rPr>
        <w:t>Mr. W.W. Mills assumes today his duties as deputy internal revenue collector for this district, he having received the appointment to this office some time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Light Infantry have received sets of boxing gloves and are willing to challenge any light-weights in the city for a sparring match. They will also have in a few days dumbbells, clubs, bars, rowing machines, etc., to practice with. They will have their measure taken this evening for new unifo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pPr>
      <w:r>
        <w:rPr>
          <w:rFonts w:cs="Times New Roman" w:ascii="Times New Roman" w:hAnsi="Times New Roman"/>
          <w:sz w:val="24"/>
        </w:rPr>
        <w:t>A nice stylish suit</w:t>
      </w:r>
    </w:p>
    <w:p>
      <w:pPr>
        <w:pStyle w:val="PlainText"/>
        <w:jc w:val="center"/>
        <w:rPr>
          <w:rFonts w:ascii="Times New Roman" w:hAnsi="Times New Roman" w:cs="Times New Roman"/>
          <w:sz w:val="24"/>
        </w:rPr>
      </w:pPr>
      <w:r>
        <w:rPr>
          <w:rFonts w:cs="Times New Roman" w:ascii="Times New Roman" w:hAnsi="Times New Roman"/>
          <w:sz w:val="24"/>
        </w:rPr>
        <w:t>Is in oft-finished worsted.</w:t>
      </w:r>
    </w:p>
    <w:p>
      <w:pPr>
        <w:pStyle w:val="PlainText"/>
        <w:jc w:val="center"/>
        <w:rPr>
          <w:rFonts w:ascii="Times New Roman" w:hAnsi="Times New Roman" w:cs="Times New Roman"/>
          <w:sz w:val="24"/>
        </w:rPr>
      </w:pPr>
      <w:r>
        <w:rPr>
          <w:rFonts w:cs="Times New Roman" w:ascii="Times New Roman" w:hAnsi="Times New Roman"/>
          <w:sz w:val="24"/>
        </w:rPr>
        <w:t>The silk finished cassimere.</w:t>
      </w:r>
    </w:p>
    <w:p>
      <w:pPr>
        <w:pStyle w:val="PlainText"/>
        <w:jc w:val="center"/>
        <w:rPr>
          <w:rFonts w:ascii="Times New Roman" w:hAnsi="Times New Roman" w:cs="Times New Roman"/>
          <w:sz w:val="24"/>
        </w:rPr>
      </w:pPr>
      <w:r>
        <w:rPr>
          <w:rFonts w:cs="Times New Roman" w:ascii="Times New Roman" w:hAnsi="Times New Roman"/>
          <w:sz w:val="24"/>
        </w:rPr>
        <w:t>The gray doeskin jeans.</w:t>
      </w:r>
    </w:p>
    <w:p>
      <w:pPr>
        <w:pStyle w:val="PlainText"/>
        <w:jc w:val="center"/>
        <w:rPr>
          <w:rFonts w:ascii="Times New Roman" w:hAnsi="Times New Roman" w:cs="Times New Roman"/>
          <w:sz w:val="24"/>
        </w:rPr>
      </w:pPr>
      <w:r>
        <w:rPr>
          <w:rFonts w:cs="Times New Roman" w:ascii="Times New Roman" w:hAnsi="Times New Roman"/>
          <w:sz w:val="24"/>
        </w:rPr>
        <w:t>The dressy blue serge</w:t>
      </w:r>
    </w:p>
    <w:p>
      <w:pPr>
        <w:pStyle w:val="PlainText"/>
        <w:jc w:val="center"/>
        <w:rPr>
          <w:rFonts w:ascii="Times New Roman" w:hAnsi="Times New Roman" w:cs="Times New Roman"/>
          <w:sz w:val="24"/>
        </w:rPr>
      </w:pPr>
      <w:r>
        <w:rPr>
          <w:rFonts w:cs="Times New Roman" w:ascii="Times New Roman" w:hAnsi="Times New Roman"/>
          <w:sz w:val="24"/>
        </w:rPr>
        <w:t>That is double and twisted,</w:t>
      </w:r>
    </w:p>
    <w:p>
      <w:pPr>
        <w:pStyle w:val="PlainText"/>
        <w:jc w:val="center"/>
        <w:rPr>
          <w:rFonts w:ascii="Times New Roman" w:hAnsi="Times New Roman" w:cs="Times New Roman"/>
          <w:sz w:val="24"/>
        </w:rPr>
      </w:pPr>
      <w:r>
        <w:rPr>
          <w:rFonts w:cs="Times New Roman" w:ascii="Times New Roman" w:hAnsi="Times New Roman"/>
          <w:sz w:val="24"/>
        </w:rPr>
        <w:t>That are now displayed</w:t>
      </w:r>
    </w:p>
    <w:p>
      <w:pPr>
        <w:pStyle w:val="PlainText"/>
        <w:jc w:val="center"/>
        <w:rPr>
          <w:rFonts w:ascii="Times New Roman" w:hAnsi="Times New Roman" w:cs="Times New Roman"/>
          <w:sz w:val="24"/>
        </w:rPr>
      </w:pPr>
      <w:r>
        <w:rPr>
          <w:rFonts w:cs="Times New Roman" w:ascii="Times New Roman" w:hAnsi="Times New Roman"/>
          <w:sz w:val="24"/>
        </w:rPr>
        <w:t>By Lightbody &amp; J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Krakauer left today over the G.H.&amp; S.A. for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evening while Mrs. George Brackenbush and Mrs. J. Gray were going home along San Antonio street, they were overtaken by a who seized the pocketbook which Mrs. Brackenbush was carrying, at the same time striking her hand a severe blow.</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September 21, 1889</w:t>
      </w:r>
    </w:p>
    <w:p>
      <w:pPr>
        <w:pStyle w:val="PlainText"/>
        <w:jc w:val="both"/>
        <w:rPr>
          <w:rFonts w:ascii="Times New Roman" w:hAnsi="Times New Roman" w:cs="Times New Roman"/>
          <w:sz w:val="24"/>
        </w:rPr>
      </w:pPr>
      <w:r>
        <w:rPr>
          <w:rFonts w:cs="Times New Roman" w:ascii="Times New Roman" w:hAnsi="Times New Roman"/>
          <w:sz w:val="24"/>
        </w:rPr>
        <w:t>The real estate sales of Messrs. Newman, Russell &amp; Coles for the last week amounted to over $16,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thieves in bare feet entered the house of V.B. Larmon on Myrtle street last night and stole a lot of provisions and other articles which Mr. Larmon had purchased during the day. No ar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B.W. Roberts, presiding elder in the A.M.E. Church for the Central Texas conferences, is in the city and will deliver a series of lectures for the benefit of the colored church here. He will undoubtedly do much good in the portion of the “Master’s Viney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ight Infantry has appointed the following committee to take charge of a mask ball to conclude the Military Fair: W.H. Austin, H.E. Stevenson, P.F. Edwards, Will Stevens, J.R. Montfordt, Joe Loving and J.D. Ponder, honorary m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 walked up to John Bradley yesterday and said: “What do you think of a man who will bury two children in the morning and then go to a baseball game in this afternoon?” “I should call him a brute. Who is he?” John asked with indignation. “The Undertaker,” the catcher said, and slid around the cor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Losky, popular and well known express messenger on the Texas and Pacific, has resigned to accept a position with a new mining company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P.S. Jenkins took his departure today for the east. He will probably locate in Florida, and The Herald wishes him abundant success in his new fiel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September 23, 1889</w:t>
      </w:r>
    </w:p>
    <w:p>
      <w:pPr>
        <w:pStyle w:val="PlainText"/>
        <w:jc w:val="both"/>
        <w:rPr/>
      </w:pPr>
      <w:r>
        <w:rPr>
          <w:rFonts w:cs="Times New Roman" w:ascii="Times New Roman" w:hAnsi="Times New Roman"/>
          <w:sz w:val="24"/>
        </w:rPr>
        <w:t>William Tindell, chief engineer of the Smelter, while on his way home from the works last Saturday night, was quietly approached by some one and struck on the head above the left ear and left insensible. His pistol, watch and some money were taken from him. When he recovered consciousness he went to Fort Bliss and reported it. Officers placed him in the hospital, where he lies in a precarious condition. (Note; This was Old Fort Bliss, near Hart’s m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are informed that General Sampson, U.S. consul at Juarez, is in receipt of a telegram from the City of Mexico informing him that his exequatur has been mailed to him and will arrive tomorrow. (Note: Gen. A.J. Simpson died a few years ago at Phoenix, Ariz. after a distinguished career in the consular and diplomatic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ote for pure water on the 27th. Although you may not care about water, think of your neighbors. It may be the only beverage some of them ha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1000 of the 1200 residents of El Paso went out hunting yesterday. Neither freight wagons nor railroad cars were needed to haul in the game. The boys were good shots. The only trouble was the game was too fly. The best joke was on a young man, who, after riding a very rough horse seven or eight miles, got to his shooting country and round the cartridges he had brought would not fit his g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ok out for the footpads. The town is full of them. Don’t hesitate to shoot the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September 24, 1889</w:t>
      </w:r>
    </w:p>
    <w:p>
      <w:pPr>
        <w:pStyle w:val="PlainText"/>
        <w:jc w:val="both"/>
        <w:rPr/>
      </w:pPr>
      <w:r>
        <w:rPr>
          <w:rFonts w:cs="Times New Roman" w:ascii="Times New Roman" w:hAnsi="Times New Roman"/>
          <w:sz w:val="24"/>
        </w:rPr>
        <w:t>At a meeting of the El Paso democrats last night, G.E. Hubbard presented a series of resolutions. The principal subject of discussion was that of assessment, it being a matter of some doubt whether the average El Paso democrats were worth 25 cents. J.M. Deane was elected president for the ensuing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J. Howe, of The Herald office, left today for Eddy, N.M., to take charge as editor and manager of the Argus, of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Godfrey, the contractor and superintendent of the San Pedro Copper mine, N.M., ordered his foreman to bar all miners except Italians. The other miners in the camp gave Godfrey a week to settle up and leave the camp. He went down in the mine, and is afraid to come up, fearing ill usage at the hands of the excited mi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understood that Frank Clark, the new collector of customs, will soon arrive to assume the duties of hi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council meeting last night, the trial of Guiberson and Dowd continued, J.C. Hatton testified that with regard to the fight between Dowd and Zack White, he saw White strike Dowd, and Guiberson caught White and pulled him back, while Dowd pulled his pistol and struck at White, a number of people rushed in and separated them, taking White away, when Dowd remarked to the crowd that anyone who did not like it could pull his pistol, as he was able for any damned Republican in El Pa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September 25, 1889</w:t>
      </w:r>
    </w:p>
    <w:p>
      <w:pPr>
        <w:pStyle w:val="PlainText"/>
        <w:jc w:val="both"/>
        <w:rPr/>
      </w:pPr>
      <w:r>
        <w:rPr>
          <w:rFonts w:cs="Times New Roman" w:ascii="Times New Roman" w:hAnsi="Times New Roman"/>
          <w:sz w:val="24"/>
        </w:rPr>
        <w:t>Tomorrow will decide whether or not bonds shall be issued for the purpose of obtaining artesian water. The Herald is urging all taxpayers to vote for the bonds, and obtain a dependable water supply for El Paso, thus keeping this city from receding into obscur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nd Central hotel is being completed rapidly. Maj. Sam Ecker’s private rooms, which face the plaza will be “par excellence” when furnished. The elevator will be in position in about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Gen. A.J. Sampson assumed the duties of his office at Juarez as the representative of the United States. The Herald wishes him an uninterrupted and pleasant occupancy of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ugilistic contest was held at the California Athletic club for the featherweight championship. Sixty-eight rounds were fought, but during the last ten rounds, not a blow was struck. The referee left the stage and declared that the club washed its hands of the affair. The men were in good condition at the end of the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ring the last few days the wind blew so strong that it filled up the sewer extension which was built by Maj. McGlennon to carry the sewerage out into the bed of the river but he is having it repaired to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September 26, 1889</w:t>
      </w:r>
    </w:p>
    <w:p>
      <w:pPr>
        <w:pStyle w:val="PlainText"/>
        <w:jc w:val="both"/>
        <w:rPr/>
      </w:pPr>
      <w:r>
        <w:rPr>
          <w:rFonts w:cs="Times New Roman" w:ascii="Times New Roman" w:hAnsi="Times New Roman"/>
          <w:sz w:val="24"/>
        </w:rPr>
        <w:t>At the time of going to press it would seem as if the vote on the bonds would be a failure. It is at least necessary that 350 votes should be cast in favor of the bonds. Will not some of our enterprising citizens place carriages at the disposal of those who do not go to the polls on account of the we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w is it that El Paso, which is only a two-company post, is made a regimental headquarters whilst Laredo, which is a three-company post, cannot secure a regimental band?—Laredo Gate City. The answer is easy. El Paso is a more desirable place than Laredo for a multiplicity of reasons. For obvious reasons we do not state them; Instead of so doing we simply say that our native modesty restrains 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ccordance with the previsions of the law, all saloons are closed during election today. Those who neglected to provide against such a contingency are suffe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in of the past few days has filled our streets with mud and water. Miniature lakes are part of the striking features to be seen in many parts of the c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jc w:val="center"/>
        <w:rPr>
          <w:rFonts w:ascii="Times New Roman" w:hAnsi="Times New Roman" w:cs="Times New Roman"/>
        </w:rPr>
      </w:pPr>
      <w:r>
        <w:rPr>
          <w:rFonts w:cs="Times New Roman" w:ascii="Times New Roman" w:hAnsi="Times New Roman"/>
        </w:rPr>
        <w:t>September 27, 1889</w:t>
      </w:r>
    </w:p>
    <w:p>
      <w:pPr>
        <w:pStyle w:val="PlainText"/>
        <w:jc w:val="both"/>
        <w:rPr/>
      </w:pPr>
      <w:r>
        <w:rPr>
          <w:rFonts w:cs="Times New Roman" w:ascii="Times New Roman" w:hAnsi="Times New Roman"/>
          <w:sz w:val="24"/>
        </w:rPr>
        <w:t>Difficulties began at an early hour yesterday to find judges and clerks for the election. They did not like the weather, neither did the people and it required a good deal of patriotism to enable any man to go out just to cast a vote an the water question, when so much of the aqueous fluid was all around him. The election resulted in favor of bonds to secure artesian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Fitz Gerald, of the International Smelting company of El Paso, returned last night from his “Defiance” mine, bringing with him samples of his rich f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ite of El Paso turned out last night and witnessed the representation of a most enjoyable comediatta and farce by the amateurs of the city. Juan Hart played the lead in “The Scapegrace.” Gay Porter was Captain Bamboozle in “Bamboozling.” Others who played were Miss V.B. Crosby, Mrs. Gay Porter, Miss Lucille Davis, Mrs. E.B. Bronson, Mrs. Smythe, and Mrs. My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Hunter has to behave himself from now on. His better two-thirds has returned from several months’ visit in her home in Indi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National bank will open its branch in Juarez early next m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C. Carpenter and Frank Steele took a trip up the river yesterday and brought back a couple of well filled game bags, principally duc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September 28, 1889</w:t>
      </w:r>
    </w:p>
    <w:p>
      <w:pPr>
        <w:pStyle w:val="PlainText"/>
        <w:jc w:val="both"/>
        <w:rPr/>
      </w:pPr>
      <w:r>
        <w:rPr>
          <w:rFonts w:cs="Times New Roman" w:ascii="Times New Roman" w:hAnsi="Times New Roman"/>
          <w:sz w:val="24"/>
        </w:rPr>
        <w:t>Council met in regular session last night, Mayor Caples in the chair. Police Officer Robinson’s resignation was accepted, and McNiel discharged to take effect Octo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Officer Watts testified in the Guiberson-Dowd election case that he helped put drunken Mexicans into wagons, and sorted them out for different polls. E.M. Fink was then examined, but being a Democrat he saw nothing wrong going o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t it be said once and for all that no man can act in the capacity of an authorized correspondent of The Optic who will write without fear of God or the infamous libel law that disgraces our statute books, constantly and clearly before his eyes. God is said to hate a coward, and The Optic will not tolerate a contributor who wildly seizes the first opportunity to shift the responsibility and authorship an other and innocent shoulders.—Las Vegas Opt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the night of the 24th, at the residence of the bride’s parent, W.P. Dermody and Miss Lee Havens were united in the bonds of wedlock, the Rev. L.R. Millican officiating Mr. Dermody is a well known business man of Pecos City, and Miss Havens was one of the accomplished belles of Peco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es Corrine and Delia McKie, two young lady compositors on The Herald, returned from a visit to Mississippi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has “done herself proud;” voted for artesian water in the day, cheered the amateurs at night, and towards morning turned out to a fire. El Paso is capable of great thing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Out Of The Past—40 Yea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30, 1889</w:t>
      </w:r>
    </w:p>
    <w:p>
      <w:pPr>
        <w:pStyle w:val="PlainText"/>
        <w:jc w:val="both"/>
        <w:rPr/>
      </w:pPr>
      <w:r>
        <w:rPr>
          <w:rFonts w:cs="Times New Roman" w:ascii="Times New Roman" w:hAnsi="Times New Roman"/>
          <w:sz w:val="24"/>
        </w:rPr>
        <w:t>The grandest bull fight of the season occurred yesterday in Juarez. When the swordsmen pierced the bull’s heart, pesos fairly rained into the pen, which showed the crowd’s enthusias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Anson Mills is in favor of a dam across the Rio Grande at a point between the smelter and Fort Bliss. (Old Fort Bliss) An estimate of the entire cost of the proposed dam, includes rebuilding railroads, and cost of the land, is $963,35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rald received a call from Brother Ed Pennington, formerly of the Deming Headlight, he having transferred his interest in the Headlight to ex-Governor Ro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Eubank, surveyor, commenced today to locate the line for the new canal for the El Paso Irrigating company. He is also engineer of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B. Loving reports everything quiet in the livestock business just now, but expects to make several large sales of steers for parties in Arizona in the next six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nroe Toby of Pinos Altos, N.M., is at the Grand Central hotel. Mr. Toby is one of the owners of the phenomenally successful mine. “The Mountain View. Ore from this mine has assayed as high as $23,000 to the 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 Johnson has collected this month $800 in fines, and says he ought to have a larger salary on account of his strict attention to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Bovee says that the capitalists in the north are sending him telegrams asking about the issuing of the artesian water bond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October 1, 1889</w:t>
      </w:r>
    </w:p>
    <w:p>
      <w:pPr>
        <w:pStyle w:val="PlainText"/>
        <w:jc w:val="both"/>
        <w:rPr/>
      </w:pPr>
      <w:r>
        <w:rPr>
          <w:rFonts w:cs="Times New Roman" w:ascii="Times New Roman" w:hAnsi="Times New Roman"/>
          <w:sz w:val="24"/>
        </w:rPr>
        <w:t>B.Y. McKeyes, one of Deming’s most prominent and enterprising citizens, was in El Paso yesterday, and in speaking of Deming said” “We have now no less than 2000 people, but in a very few years we will have a city of 8000 or 10,000. Mr. McKeyes says the city is badly in need of a first-class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was given last night at the residence of Mir. Ed Hawley, which quite a crowd attended The occasion was in honor of Mr. Josn Hostetter, who leaves today for Valley Falls, Kan, to take unto himself a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Light Infantry will hold a dress parade and drill this evening at the court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Sampson and his son, A.J. Sampson, Jr., moved to Juarez today and took up quarters there. They have been stopping at the Grand Central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Daguerre has arranged with the bull fighters to remain in Juarez and give a bull fight every Sunday until the holidays, at which time they will open in full bl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the public schools are a good criterion to go by, El Paso is still growing. The increase of the pupils has been such that a new school building was necessary, and even that is now full to overflow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 Kelly (Democrat) to Mayor Caples (Democrat): “Dickey, I hear that the new collector is going to discharge all Democrats in the custom house and put Republicans in their places. Too bad, ain’t it?” Dickey: “He can’t do it. I’ll veto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Christie, secretary, announces an annual meeting of stockholders of the International Smelting company for election of directors and officers for the ensuing year, to be held on October 3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October 2, 1889</w:t>
      </w:r>
    </w:p>
    <w:p>
      <w:pPr>
        <w:pStyle w:val="PlainText"/>
        <w:jc w:val="both"/>
        <w:rPr/>
      </w:pPr>
      <w:r>
        <w:rPr>
          <w:rFonts w:cs="Times New Roman" w:ascii="Times New Roman" w:hAnsi="Times New Roman"/>
          <w:sz w:val="24"/>
        </w:rPr>
        <w:t>A car containing specimens of the products of the Mesilla valley has reached Denver, and is attracting considerable attention there. This car is sent out under the auspices of the Santa Fe Railroad to advertise the Mesilla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 Helm and J.B. Saunders were appointed and confirmed as regular police officers at council meeting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Gaston of Newell &amp; Gaston has returned from a trip up in Washington territory. He says he priced property in Seattle and Tacoma, and thinks El Paso property is very 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James B. Fox, now of New Trenton, Indiana, is in the city for the first time since 1848, when he was stationed here with Brugg’s Battery. He says at that time there were only two or three adobe houses. Mr. Fox is very much pleased with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would like to call attention of the Street and Grade committee to the heap of sand and clay left by the fire and water committee around the new well in the center of the plaza, as it is an eyes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well Jenkins, better known as “Peg,” has returned from a visit to his home in Pittsburgh, and can now be seen at his old stand at the Parlor corn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October 3, 1889</w:t>
      </w:r>
    </w:p>
    <w:p>
      <w:pPr>
        <w:pStyle w:val="PlainText"/>
        <w:jc w:val="both"/>
        <w:rPr/>
      </w:pPr>
      <w:r>
        <w:rPr>
          <w:rFonts w:cs="Times New Roman" w:ascii="Times New Roman" w:hAnsi="Times New Roman"/>
          <w:sz w:val="24"/>
        </w:rPr>
        <w:t>Mayor Caples received the following telegram this morning: “Mayor El Paso—Wire me how many water works bonds you have for sale and lowest prices.—Exchange National Bank, Atchison,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O.O.F. Lodge No. 284, located on El Paso street will have quarters when they are completed, second to none in the state. The rooms are all being redecorated. Officers are H.L. Capell, representative to Grand Lodge; A.A. Ellis, Noble Grand; W.E. Sharpe, Vice Grand; S.T. Kerr, recording secretary; J.A. Shannon, financial secretary, and F.E. Hunter,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bank building of the El Paso National Bank, in Juarez, will be finished and business will be commenced in it immediately. This is an enterprising move of that staunch instit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erald reporter saw a real drunk man on the streets of El Paso today, the first one in a long time. Of course El Paso has a great many citizens who frequently get into that happy state, which in common parlance is termed “full,” but it is a rare thing to see a drunk man on our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Bowmen has arrived in Las Cruces with the senate committee on, irrigation. He is very sanguine over prospects of a charter for the Jornado El Paso reservo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October 4, 1889</w:t>
      </w:r>
    </w:p>
    <w:p>
      <w:pPr>
        <w:pStyle w:val="PlainText"/>
        <w:jc w:val="both"/>
        <w:rPr/>
      </w:pPr>
      <w:r>
        <w:rPr>
          <w:rFonts w:cs="Times New Roman" w:ascii="Times New Roman" w:hAnsi="Times New Roman"/>
          <w:sz w:val="24"/>
        </w:rPr>
        <w:t>Mr. C.H. McLenathen is down from Eddy, N.M., and says the outlook for Eddy and the surrounding country has never been be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Esterly remarked this evening that on the first day of school there was an increase in attendance of 122 lower the first day of last year. The school attendance shows that El Paso is grow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G.H. Hutchins comes a letter to the Texas Pacific demanding settlement for a full blood Durham goose, who was a universal favorite, and who was killed by a passenger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Sheriff Andrew Laird, the live real estate man of Deming, now pulling political wires endeavoring to secure the appointment of warden at the Santa Fe penitentiary, was recently a visito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se of territory of New Mexico vs. Ada Humes for the killing of Jack Brown, ex-chief of the fire department of Silver City, has been on trial Las Cruces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Lyons has notified about eight of our tin horn rounders to leave the city, by Sunday. Go for them, Captain, The Herald will back yo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October 5, 1889</w:t>
      </w:r>
    </w:p>
    <w:p>
      <w:pPr>
        <w:pStyle w:val="PlainText"/>
        <w:jc w:val="both"/>
        <w:rPr/>
      </w:pPr>
      <w:r>
        <w:rPr>
          <w:rFonts w:cs="Times New Roman" w:ascii="Times New Roman" w:hAnsi="Times New Roman"/>
          <w:sz w:val="24"/>
        </w:rPr>
        <w:t>At council meeting last evening the citizens’ committee for entertaining the United States senate committee on irrigation rendered a bill of entertainment. The committee was composed of Edgar Bronson, Anson Mills, Joseph Magoffin, B.H. Davis and W.S. McCutche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cil fixed Dr. Yandell’s salary as health officer at $135 per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Jim Wilson is evidently “stuck” on El Paso. We notice in the Gazette that the genial colonel registers from El Paso, when he lives in Dallas. That’s right, Colonel, you were always our staunch fri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ds Humes case was concluded last evening at Las Cruces, the jury having rendered a verdict of guilty, and assessed the penalty at three years in the penitenti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students who have made over 90 are John Greenslett, Mary Hardin, Harland Irwin, Maud Keifer, Maggie Lyon, Mattie Manning, Katy Marr, Thos. McLaughlin, Harry, Oldham, Edward Pew, Jenny Schoomaker, Bates Van Osdel, Cruz Caraz, Jesus Ronoro, Benetta Sanger, Alfred White, Owen White, Agnes Williams, Arthur Williams, Eileen Winsdor and Effie Price. Total enrollment is 63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oss earnings of the Southern Pacific from January 1 to September 1, 1889, were $29,947,000. Operating expenses were $30,595,000 showing a net loss of $648,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a policeman was held up near St. Louis and Stanton streets by a footpad who allowed him to proceed, on seeing that he had the lone star of Texas pinned to his coat He told him that he was not the man he intended to rob. It was also reported that mayor Caples was held up but this was found to be untru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October 7, 1889</w:t>
      </w:r>
    </w:p>
    <w:p>
      <w:pPr>
        <w:pStyle w:val="PlainText"/>
        <w:jc w:val="both"/>
        <w:rPr/>
      </w:pPr>
      <w:r>
        <w:rPr>
          <w:rFonts w:cs="Times New Roman" w:ascii="Times New Roman" w:hAnsi="Times New Roman"/>
          <w:sz w:val="24"/>
        </w:rPr>
        <w:t>Dr; Carlos Dillman, special agent appointed by the Mexican government to encourage immigration of Germans into that country, is in the city. This gentleman is a German by birth, but speaks Spanish flu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Juan Hart of The Times received a telegram this morning announcing the sad intelligence of the death of Mr. J.O. Hamilton, his part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W. Zollars, of the Perche bank, Kingston, once a citizen of El Paso, is married. Mrs. Zollars was Miss Gerti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C. Criss has arrived in the city from his mine on Mount Franklin and says his mine is the famous old Padre, very rich in gold. It is located about seven miles from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laries of our city policemen should be paid in cash. Seventy-five dollars a month is a rather small salary for a good officer, but when this is paid in city warrants, worth only 80 cents on the dollar the amount to insufficient to meet the wants of a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Russell, sheriff of Presidio county, was in the city yesterday arranging for having a scaffold built to execute a Mexican who has been found guilty of the murder of Willie Nations and Joe Simpson in the Chinati mountains a few months ag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October 8, 1889</w:t>
      </w:r>
    </w:p>
    <w:p>
      <w:pPr>
        <w:pStyle w:val="PlainText"/>
        <w:jc w:val="both"/>
        <w:rPr/>
      </w:pPr>
      <w:r>
        <w:rPr>
          <w:rFonts w:cs="Times New Roman" w:ascii="Times New Roman" w:hAnsi="Times New Roman"/>
          <w:sz w:val="24"/>
        </w:rPr>
        <w:t>Last evening as Dr. Dengler was riding horseback along West Overland street immediately after leaving El Paso street, he was attacked by a ferocious bulldog belonging to Louis Toenni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P. Wilson has secured the position of official interpreter for the district and federal courts now in session, with Judges Falvey and Maxey as presiding offic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nk saloon, owned by the enterprising and affable H. Marcus, has just been thoroughly renovated and is one of the most attractive resorts in the city. The work was contracted for by the well-known business man, W.H. Tuttle, and entrusted by him to J.J. Longever and C. Jesperson. The bar is presided ever by Henry Decker, who smilingly dispenses to his customers the exhilarating elixir of life, and who is expert in the business. His polite assistant, Henry Thorn, gracefully attends to their minor w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W. Wafer, superintendent of the East El Paso Town Company has arrived in the city and has a number of rich specimens or copper 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Light Infantry held a business meeting at the court house last evening, with Captain Stevenson in the chair, and Lieut. Joe Loving as speaker of the house. G.C. Randall was appointed treasurer instead of P.J. Edwards, who is leaving for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bank statement of the First National Bank shows total liabilities and assets to be $512,237.57. Total deposits figure $341,-225.66.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October 9, 1889</w:t>
      </w:r>
    </w:p>
    <w:p>
      <w:pPr>
        <w:pStyle w:val="PlainText"/>
        <w:jc w:val="both"/>
        <w:rPr>
          <w:rFonts w:ascii="Times New Roman" w:hAnsi="Times New Roman" w:cs="Times New Roman"/>
          <w:sz w:val="24"/>
        </w:rPr>
      </w:pPr>
      <w:r>
        <w:rPr>
          <w:rFonts w:cs="Times New Roman" w:ascii="Times New Roman" w:hAnsi="Times New Roman"/>
          <w:sz w:val="24"/>
        </w:rPr>
        <w:t>E.L. Rosenfeld, president of the Rosenfeld Construction company of Denver, Colo., who has secured the contract for building the canal of the El Paso Irrigation company has begun operations on the head of the ca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Bradley was fined $15, and the hackman $10 by Recorder Davis, for their little disagreement last night. If you dance boys you must pay the fidd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Ecker, of the Grand Central, is of the opinion that the old Central building should be condemned and torn down. The Grand Central, when finished, will be one of the most imposing buildings in the city. There is not a hotel in the entire southwest than can best it in point of elegance and modern applian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oung ladies and gentlemen of the city will doubtless be glad to learn that Miss Belle Blacker, daughter of Judge Allen Blacker, will soon return to El Paso from Kentucky, where she has been attending school for the last three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Water company is putting in new seven inch pipes along St. Louis street to connect the S.P. well with their system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Rule, the funny man of The Herald, went up into New Mexico and ruined the only pair of trousers he had with him by getting wet with a red quilt wrapped around him. He is out on the mesa and sends the following note: “Dear Brown: You have probably heard of my misfortune through Mr. McLenathan. Please send me a pair of pants—I’ve got a h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erald reporter overheard a young lady remark to a gentleman with whom she was walking on the street: “Oh, come off!” Young ladies, it is bad enough to use such expressions in the privacy of your chamber, but on the street it sounds horrible to use such slangy express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El Paso becomes a city of 75,000 inhabitants (which it is bound to do) the most desirable residence sites will be upon the mesa overlooking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smelter is running steadily and is working none but its own ore now. The company owns mines enough to furnish plenty of ore without buying a pound of ore from outside parti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October 10, 1889</w:t>
      </w:r>
    </w:p>
    <w:p>
      <w:pPr>
        <w:pStyle w:val="PlainText"/>
        <w:jc w:val="both"/>
        <w:rPr/>
      </w:pPr>
      <w:r>
        <w:rPr>
          <w:rFonts w:cs="Times New Roman" w:ascii="Times New Roman" w:hAnsi="Times New Roman"/>
          <w:sz w:val="24"/>
        </w:rPr>
        <w:t>The committee of aldermen who visited the Old Grand Central yesterday found the building in very bad shape. It is a great deal worse on the inside than it looks on the outside, and ought to be taken 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McKie is having a handsome front porch added to his residence on the corner of North Florence and Idaho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other-in-law of our esteemed citizen, Mr. J.C. Winter, has been appointed bishop of Cochin China, with headquarters at Travanc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ople rushed up San Antonio street yesterday, where a large crowd was congregated. Everyone thought a fight was creating the excitement but it was ascertained that it was a crowd of applicants waiting to see Frank Clark. It’s almost enough to make Frank wish he hadn’t “got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short time a cooperative store will be started by the railroad men of the city in Derr’s old stand near the S.P. depot. Division Superintendent Innes is the President of the concern. Every railroad man can buy shares and then run an account to the amount of his shares. Any outsider can buy goods for cash. Time will tell whether it will succeed or not. The Herald doesn’t think it w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McKenzie has resigned his position at the G.H.&amp;S.A. round house and will leave for Carlisle, N.M., to accept a position with a mining company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id Lewis’ case for murder at Carlisle, N.M., will not be called. Conway, Posey &amp; Co., the enterprising lawyers of Silver, have retired from this case, leaving Col. Fountain of Las Cruces, as counsel for the defenda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jc w:val="center"/>
        <w:rPr>
          <w:rFonts w:ascii="Times New Roman" w:hAnsi="Times New Roman" w:cs="Times New Roman"/>
        </w:rPr>
      </w:pPr>
      <w:r>
        <w:rPr>
          <w:rFonts w:cs="Times New Roman" w:ascii="Times New Roman" w:hAnsi="Times New Roman"/>
        </w:rPr>
        <w:t>October 11, 1889</w:t>
      </w:r>
    </w:p>
    <w:p>
      <w:pPr>
        <w:pStyle w:val="PlainText"/>
        <w:jc w:val="both"/>
        <w:rPr/>
      </w:pPr>
      <w:r>
        <w:rPr>
          <w:rFonts w:cs="Times New Roman" w:ascii="Times New Roman" w:hAnsi="Times New Roman"/>
          <w:sz w:val="24"/>
        </w:rPr>
        <w:t>F.E. Hunter says that the necessary funds for the city clock have been raised, and that he expects to meet with Judge Townsend, who represents the county, and draw up specifications so the merchants can make bids. Mr. Hunter, who is chairman of the Howlers’ committee, wanted the city to buy bells for the clock and pay for putting it in position but finds funds are too 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F.P. Clarke has made the following appointments in the customs service, and he deserves great credit for his choice, viz: A.A. Dubel is now deputy collector, E.A. Clarke to in charge of the bonded warehouse; S. Schutz is bond clerk; T.W. Howard is appointed deputy collector and inspector a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two sons of J. Deer were playing, in a room in his home, and one of them shot the other accidentally with a pistol, causing a painful flesh wound in the leg, but not breaking any bones. They are four and five years 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trimonial market is dull. Can’t some one start the ball in mo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ptists of this city are thinking of starting a paper to be run in their interest. It would be a good th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October 12, 1889</w:t>
      </w:r>
    </w:p>
    <w:p>
      <w:pPr>
        <w:pStyle w:val="PlainText"/>
        <w:jc w:val="both"/>
        <w:rPr/>
      </w:pPr>
      <w:r>
        <w:rPr>
          <w:rFonts w:cs="Times New Roman" w:ascii="Times New Roman" w:hAnsi="Times New Roman"/>
          <w:sz w:val="24"/>
        </w:rPr>
        <w:t>A resolution was passed in the city council to grade and gravel San Antonio street, Magoffin avenue, Myrtle avenue, all to Cotton avenue, and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seems from Mr. Silvester Watts’ speech last night before the council that he is getting scared, and is now glad to do many things which he should have done long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Charles Ball is around today soliciting names for charter member of a lodge of the Ancient Order of United Work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nancial statement of the State National Bank of El Paso, as of Sept. 30, 1889, showed total assets and liabilities to be $422,533.49. Total deposits were $275,165.29. Financial statement of the El Paso National bank showed total assets and liabilities to be $571,788.03. Total deposits were $275,165.29. [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rrepressible Joe Beebe, of Las Cruces, accompanied by musical Smith, were in town last evening, but returned to Cruces this morning, as Mr. Beebe is an important witness in the Lewis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 Whitney today moved his fine race mare and Bradley’s horse, and all household furniture to Ogden, Utah, via the Santa Fe. His family will go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Times, with its usual disregard of justice, only gives one aide of the police questio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October 14, 1889</w:t>
      </w:r>
    </w:p>
    <w:p>
      <w:pPr>
        <w:pStyle w:val="PlainText"/>
        <w:jc w:val="both"/>
        <w:rPr/>
      </w:pPr>
      <w:r>
        <w:rPr>
          <w:rFonts w:cs="Times New Roman" w:ascii="Times New Roman" w:hAnsi="Times New Roman"/>
          <w:sz w:val="24"/>
        </w:rPr>
        <w:t>The bullfight was held yesterday but the admission price was lowered because one of the bulls escaped and another made things amazing by chasing bullfighters around and around. Acting Gov. Candano was present. The band of the 11th regiment discoursed elegant mu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Parsons and W. Coffin appeared before Justice McKie this morning on a charge of destroying fence on South Stanton street. They were bound over to the grand jury in $200 b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uttle and Jones baseball teams met yesterday with blood in their eyes and determination to conquer or die. Jones’s pitcher, Bridges, struck out 15 men and Curtis of the Tuttles made a very clever home run. The score stood 11 to 5 in favor of the Jones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F.P. Clarke has made the following appointment in the custom service: W.A. Baird to take the place of Wm. Dean as bridge inspector and G.N. Garcia, Jr. to take the place of B. Aldere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October 15, 1889</w:t>
      </w:r>
    </w:p>
    <w:p>
      <w:pPr>
        <w:pStyle w:val="PlainText"/>
        <w:jc w:val="both"/>
        <w:rPr>
          <w:rFonts w:ascii="Times New Roman" w:hAnsi="Times New Roman" w:cs="Times New Roman"/>
          <w:sz w:val="24"/>
        </w:rPr>
      </w:pPr>
      <w:r>
        <w:rPr>
          <w:rFonts w:cs="Times New Roman" w:ascii="Times New Roman" w:hAnsi="Times New Roman"/>
          <w:sz w:val="24"/>
        </w:rPr>
        <w:t>Dr. Yandell was around testing the milk again yesterday. Gaither and Brown’s milk was found to be strictly p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aples has sent in his veto to the city clerk against the action of the council in sustaining the charges against Officer Guib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esent succession of bright moonlight nights is having a ruinous effect on the holdup industry. Business in this line will probably improve, however, as the nights will shortly get dark again and the festive footpad can look forward to an unusually prosperous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attempting to shoe a horse on Sunday, H.C. Stacey, was hurt. The horse became restive and would not stand still. Stacey struck the animal with the hammer and received a kick in the abdomen which knocked him down. Stacey is laid up for rep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imes says it is the paper of the great front-ear, as if it were a kind of a burro-sh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Mike Brannigan has two strange looking birds in a cage. On being asked what kind of birds they are, he said they are Chinese birds from Jap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the Rio Grande and El Paso company paid off their men. All were in town today spending money and feeling happ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October 16, 1889</w:t>
      </w:r>
    </w:p>
    <w:p>
      <w:pPr>
        <w:pStyle w:val="PlainText"/>
        <w:jc w:val="both"/>
        <w:rPr/>
      </w:pPr>
      <w:r>
        <w:rPr>
          <w:rFonts w:cs="Times New Roman" w:ascii="Times New Roman" w:hAnsi="Times New Roman"/>
          <w:sz w:val="24"/>
        </w:rPr>
        <w:t>A Texas &amp; Pacific freight train which left El Paso yesterday evening in charge of Conductor Badgeley, was wrecked shortly after 9 o’clock when it plunged into a washout about six miles below Fort Hancock. Engine and cars piled in a promiscuous mass. Engineer Robert Bible, Fireman Chas. Jones and Brakeman G.W. Mansfield were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smelter will blow in tomorrow for a continuous run having secured an abundant supply of lead ore for fluxing. This ore comes from the Defiance mine in the Turquoise mountains of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Townsend was counsel for defendant in district court today in a case where a Mexican was charged with assault on a Mexican girl and cleared him in a graceful man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a Humes, who killed Jack Brown at Silver City, has been sentenced to three years. She is the second woman to occupy a cell in the New Mexico penitentiary. Mrs. Angie Angel, the highly alliterative name of an exceedingly homely woman was the fir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mining man left yesterday for Mexico, viz: Alfred White took a quantity of supplies to his miners at Toluca in the Sierra Madres; Mr. Griffith of the Fletcher company left for Chihuahua, and D.R. Bentley for Ojo Calie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jc w:val="center"/>
        <w:rPr>
          <w:rFonts w:ascii="Times New Roman" w:hAnsi="Times New Roman" w:cs="Times New Roman"/>
        </w:rPr>
      </w:pPr>
      <w:r>
        <w:rPr>
          <w:rFonts w:cs="Times New Roman" w:ascii="Times New Roman" w:hAnsi="Times New Roman"/>
        </w:rPr>
        <w:t>October 17, 1889</w:t>
      </w:r>
    </w:p>
    <w:p>
      <w:pPr>
        <w:pStyle w:val="PlainText"/>
        <w:jc w:val="both"/>
        <w:rPr/>
      </w:pPr>
      <w:r>
        <w:rPr>
          <w:rFonts w:cs="Times New Roman" w:ascii="Times New Roman" w:hAnsi="Times New Roman"/>
          <w:sz w:val="24"/>
        </w:rPr>
        <w:t>The editor of the Tribune made himself obnoxious to Manager Daguerre at the bullfight Sunday, for which Mr. Daguerre read the riot act to him. The editor of the Tribune now wants the government of this great United States to step in and punish Mr. Daguerre for his audacity. The editor of the Tribune evidently considers himself quite an important person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M. Cooney and bride are expected from New Orleans on Saturday and their friends are organizing a surprise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Zollars and bride returned today from a bridal tour of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is supreme highness, Richard the First, mayor of El Paso, and prince of blunderheads, has put his veto upon the act of the council in suspending Policemen Guiberson. We are as yet unable to say who wrote the veto message for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Lee of the Grand Central ran a big risks this morning. A big Dutch milkman carried a large can of milk in the front entrance and left a trail of milk from the front door to the barroom. Sam got a mop and handed it to the old fellow and told him to clean up that milk. The old fellow was highly indignant and looked like he would, like to mop up the milk with Sam. They compromised it some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or Andres Garcia, of Juarez, is making improvements on his place of smallness which, when completed, will be very commodious and help that city very mu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or seven young hopefuls, 12 or 13 years old, have formed a Travelers’ association had gone east on freight trains this morning. Their parents are on their track. Some of them were put off the train at Ysleta and were seen there waiting for another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 bedsteads for $3. M.L Bac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October 18, 1889</w:t>
      </w:r>
    </w:p>
    <w:p>
      <w:pPr>
        <w:pStyle w:val="PlainText"/>
        <w:jc w:val="both"/>
        <w:rPr/>
      </w:pPr>
      <w:r>
        <w:rPr>
          <w:rFonts w:cs="Times New Roman" w:ascii="Times New Roman" w:hAnsi="Times New Roman"/>
          <w:sz w:val="24"/>
        </w:rPr>
        <w:t>C.G. Green, general manager of the Highland Mexican Land &amp; Livestock Co., is in the city. They have a hacienda of about 500,000 acres 35 miles from Jiminez and Parral. This is a Scotch company. About 5000 acres of land are under cultivation. One hundred men are now employed on the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T. Bassett returned yesterday from visits to the St. Louis and Dallas f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account of work done in Arizona by the Presbyterian church was reported at Albuquerque on Wednesday last: “Arizona has eight preachers, three church houses, 100 members. Of these 62 are at Phoenix where an elegant church building is being erected. Rev. Cook has been 18 years among the Pimas. They formerly wore a loin cloth but now the women dress neatly and the men wear American clothes and fine ha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seball camp at the grounds Sunday promises to be exciting. The Jones and Tuttle teams will meet and play for the oys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ke Dolan’s fine span of blacks ran away with him this morning. By good horsemanship he brought them to a standstill after they had run through town and beyond the S.P. machine sh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enuine young Gila Monster can be seen in the window of L.B. Freudenthal &amp; Co. A gentleman shipped him here by express yesterday from the Gila country. He is marked like a rattlesnake and shaped like one of the alligators in the plaza p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rald is in receipt of a neat pamphlet containing a number of interesting and instructive letters written by Col. A.J. Zabriskie to the Tucson Star from the City of Mexico. They are very comprehensive and are themselves an epitome of the country, the times and the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about nine o’clock two shots were fired by some person on San Francisco street, the bullets striking the roof of a house near the railroad trac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October 19, 1889</w:t>
      </w:r>
    </w:p>
    <w:p>
      <w:pPr>
        <w:pStyle w:val="PlainText"/>
        <w:jc w:val="both"/>
        <w:rPr/>
      </w:pPr>
      <w:r>
        <w:rPr>
          <w:rFonts w:cs="Times New Roman" w:ascii="Times New Roman" w:hAnsi="Times New Roman"/>
          <w:sz w:val="24"/>
        </w:rPr>
        <w:t>A young buckeye who lives in El Paso has sent $50 to his brother who lives in Ohio to bet that Foraker wins over Camp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T. Ginn has a long letter in The Herald to the effect that the city council has taken a step in the right direction for a permanent water supply. He thinks artesian wells can be developed here for the irrigation of vast stretches of plains stretching in every direction from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orter called on Mr. J.J. Stewart, manager of Myar’s Opera House for a list of attractions to play here this winter. Mr. Stewart obligingly discussed them but because there is doubt whether some of the troupes will come to El Paso, it is thought best not to print the list. Two companies contested for have already skipped the town, They are “Little Puck” and “We, Us &amp; 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National Bank will open a bank in Juarez next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Stewart and nephew each had a saddle and bridle stolen last night. The saddles were in an outhouse in the back yard. The thief left a sidesaddle and some har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ere are a good many cattle running loose in town that will be impounded if not taken care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a bartender in the employ of Mr. Lysinger of South El Paso street left his employer with the proceeds of four days’ sales and without leaving his address. Mr. Lysinger had been sick and had allowed his bartender to keep the sales in the mean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Calisher returned yesterday. He does not look as if he had been in any train wreck. Bernard Schuster left today for Guaymas on busines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October 21, 1889</w:t>
      </w:r>
    </w:p>
    <w:p>
      <w:pPr>
        <w:pStyle w:val="PlainText"/>
        <w:jc w:val="both"/>
        <w:rPr/>
      </w:pPr>
      <w:r>
        <w:rPr>
          <w:rFonts w:cs="Times New Roman" w:ascii="Times New Roman" w:hAnsi="Times New Roman"/>
          <w:sz w:val="24"/>
        </w:rPr>
        <w:t>Saturday in federal court the case of T.A. Wilson, charged with stealing the Fort Davis ballot box in 1880, was taken up. U.S. Attorney Evans prosecuted the case and District Attorney J.M. Dean appeared for defense. The result was an acquittal, It appearing that the box was stolen from Mr. Wilson by other pa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Lew Davis left yesterday for Van Horn. Charley Davis returned yesterday. E. Kohlberg and family are expected to return tomorrow from a six weeks’ visit to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miliar face of W.J. Fewel is again seen on our streets. He got back today from Washington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B.H. Grierson of Los Angeles and Col. Bliss, of Ft. Bayard, N.M., have been up to Fort Selden to inspect that post with a view to its abandonment. The post is only a small one, containing 26 men and an officer. Having been there, however, the above, named gentlemen are far from the idea of abandoning the post. They made the discovery that the spring at that place, which furnishes an inexhaustible supply of water, possesses wonderful curative powers and is especially good for the cure of insomnia. The talk now is of enlarging the fort and making a health resort of it, so firm is the faith of the gentleman in the curative qualities of the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seball game at the grounds yesterday resulted in a score of 12 to 5 in favor of the Jones team whose promising pitcher, Sam Bridgers, struck out 16 men of the Tuttles. Ike Snowden and Chas. Webber made a three-bagger eac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October 22, 1889</w:t>
      </w:r>
    </w:p>
    <w:p>
      <w:pPr>
        <w:pStyle w:val="PlainText"/>
        <w:jc w:val="both"/>
        <w:rPr/>
      </w:pPr>
      <w:r>
        <w:rPr>
          <w:rFonts w:cs="Times New Roman" w:ascii="Times New Roman" w:hAnsi="Times New Roman"/>
          <w:sz w:val="24"/>
        </w:rPr>
        <w:t>The saloon at Shafter, Presidio county, which was owned by R. Barker who shot Bill Noel a week ago, has been blown up by dynamite and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lace stable car arrived today from the east, en route to California. The car, which is the property of E.J. Baldwin of San Gabriel valley, California, contains 13 race horses, including the famous racer, “Los Angeles.” These horses have been winning races on a number of eastern tracks and are now being taken back to the Baldwin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Kitchen of the First ward has tendered his resignation to the city council This is to be very much regretted, as he was an excellent representative and commanded the confidence, and respect of the entire 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entury club met last night at the home of Mrs. Smythe. Features of the program were music by Mrs. Smythe; a recitation, John Jenkins’ Sermon, by Miss Gates and a Critique on Edgar Allen Poe by Miss Meek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evident that the El Paso Irrigation Co. means business. They have let a contract to the Rosenfeld Construction Co. for 30 miles of work and Rosenfeld is an energetic worker and will fulfill his obligations to the le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T. Newman, of the firm of Newman, Russell &amp; Coles has just returned from Kansas and Indian Territory where he made some large sales of cattle, including 1,000 head of steers which he had shipped into the Osage reservation last spring. About 300,000 head have been shipped into the Indian Territory, and of these about 200,000 have been sent to market. Prevailing prices in cattle sales there: Four-year-old steers, $21 to $22; threes $17 to $18; twos, $14 to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young lady arrived today from Nova Scotia by the name of Miss Flora Whidden and was met at the depot by A.L. Archibald, an S.P. agent to whom she was engaged four years ago. The meeting was very affectionate and after the marriage they left on the S.P. for his station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emigrants arrived here this morning from California going east. They have no further use for Californ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October 23, 1889</w:t>
      </w:r>
    </w:p>
    <w:p>
      <w:pPr>
        <w:pStyle w:val="PlainText"/>
        <w:jc w:val="both"/>
        <w:rPr/>
      </w:pPr>
      <w:r>
        <w:rPr>
          <w:rFonts w:cs="Times New Roman" w:ascii="Times New Roman" w:hAnsi="Times New Roman"/>
          <w:sz w:val="24"/>
        </w:rPr>
        <w:t>Forest Ville Hose Company No. 3 held a meeting last night in their quarters, corner of Second and Hills street, and elected three fire police, one stoker and two delegates. The house has been completed and they now have a hose cart with which to fight the flames. They have 17 members and expect to have 25 or 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gar B. Bronson is advertising for bids for the construction of a hotel at Eddy, N.M., for the Pecos Valley Town 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Lyons and Campbell intend loading 3,000 head of cattle at Silver City and 1,000 head at Deming for shipment into the Indian Territory and Kansas. George C. Ely, livestock agent of the Santa Fe, has been arranging for these and other ship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eting of the Century club last evening at the home of Mrs. Smythe was most entertaining. The program as published in The Herald was faithfully carried out. In addition, Miss Lucille Davis gave a recitation and Mr. T.B. McNair a reading. All members gave long miscellaneous quotations. Charades were also pla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Morrow, a prominent mining man from Mexico, has presented Messrs. Reckhart and Heckleman, the well known local assayers, with some magnificent specimens of gold and silver ores from the Pinos Altos, Candelaria, and Jesus Maria districts situated in the southwestern part of Chihuahua.</w:t>
      </w:r>
    </w:p>
    <w:p>
      <w:pPr>
        <w:pStyle w:val="Norma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0"/>
        </w:numPr>
        <w:tabs>
          <w:tab w:val="clear" w:pos="720"/>
          <w:tab w:val="center" w:pos="4680" w:leader="none"/>
        </w:tabs>
        <w:jc w:val="center"/>
        <w:outlineLvl w:val="0"/>
        <w:rPr>
          <w:rFonts w:ascii="Times New Roman" w:hAnsi="Times New Roman" w:cs="Times New Roman"/>
        </w:rPr>
      </w:pPr>
      <w:r>
        <w:rPr>
          <w:rFonts w:cs="Times New Roman" w:ascii="Times New Roman" w:hAnsi="Times New Roman"/>
        </w:rPr>
        <w:t>El Paso 13 Years Ag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24, 1889</w:t>
      </w:r>
    </w:p>
    <w:p>
      <w:pPr>
        <w:pStyle w:val="Normal"/>
        <w:widowControl/>
        <w:jc w:val="both"/>
        <w:rPr/>
      </w:pPr>
      <w:r>
        <w:rPr>
          <w:rFonts w:cs="Times New Roman" w:ascii="Times New Roman" w:hAnsi="Times New Roman"/>
        </w:rPr>
        <w:t>Work on the El Paso Irrigation canal will begin soon. M.A.Talbott, chief engineer, Mr. Rosenfeld, contract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nuel G. Verdago will hang at Nogales for murder of Lewis Cohen. He was arrested in Juarez where he robbed United States Consul Mackey and was thus recogniz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Dilworth has a fine pair of Mexican lions as p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D. Hammett returns to the city to reside and The Herald expresses its gratifi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tonewall J. Howell, brother-in-law of Sheriff Slaughter, died at Tombsto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iam Culberson guarding the prisoners at work on the acequ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essrs. Read and Burges admitted to practice law in the federal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irst carload of Mexican oranges of the season arrived the day befo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 W. Hibbard resigns from the Mexican Central on account of ill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October 24, 1889</w:t>
      </w:r>
    </w:p>
    <w:p>
      <w:pPr>
        <w:pStyle w:val="PlainText"/>
        <w:jc w:val="both"/>
        <w:rPr>
          <w:rFonts w:ascii="Times New Roman" w:hAnsi="Times New Roman" w:cs="Times New Roman"/>
          <w:sz w:val="24"/>
        </w:rPr>
      </w:pPr>
      <w:r>
        <w:rPr>
          <w:rFonts w:cs="Times New Roman" w:ascii="Times New Roman" w:hAnsi="Times New Roman"/>
          <w:sz w:val="24"/>
        </w:rPr>
        <w:t>Our evening contemporary says that all the “news” that goes in that paper is “set up in the office.” That’s just what’s the matter with it. It sets up in the office so long that it gets st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the board of health, engineered by Dr. Yandell, proposes to publish three or four columns of extracts from medical works for the benefit of the people, warning them against diphtheria when there is not a case in town, we may reasonably expect it will follow with like extracts regarding all sorts of fevers, smallpox, bad colds, mumps, and probably a treatise on corns and ingrowing nails. But, ah! we profit. The Times is the Democratic organ. Yet the board of health, piloted by Dr. Yandell, claims to be strictly non-partisan. By gosh, it is more a puzzle than 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rald is glad to see such men as J.D. Hammett come back to reside. Mr. Hammett left here several months ago, undecided about returning. But he decided El Paso was a good place and two or three days ago he came back. He has an estimable family and they will be a welcome addition to our social circ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ederal court was engaged today in the case of Junk vs. Fewel for the possession of property on San Antonio street from the Parlor saloon corner to the Cactus saloon, inclus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 Hagerty, an old timer, died Friday in his saloon at San Marcial. He had shut himself up in his saloon, and when it was broken open he was dead.</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0"/>
        </w:numPr>
        <w:tabs>
          <w:tab w:val="clear" w:pos="720"/>
          <w:tab w:val="center" w:pos="4680" w:leader="none"/>
        </w:tabs>
        <w:jc w:val="center"/>
        <w:outlineLvl w:val="0"/>
        <w:rPr>
          <w:rFonts w:ascii="Times New Roman" w:hAnsi="Times New Roman" w:cs="Times New Roman"/>
        </w:rPr>
      </w:pPr>
      <w:r>
        <w:rPr>
          <w:rFonts w:cs="Times New Roman" w:ascii="Times New Roman" w:hAnsi="Times New Roman"/>
        </w:rPr>
        <w:t>El Paso 13 Years Ag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25, 1889</w:t>
      </w:r>
    </w:p>
    <w:p>
      <w:pPr>
        <w:pStyle w:val="Normal"/>
        <w:widowControl/>
        <w:jc w:val="both"/>
        <w:rPr>
          <w:rFonts w:ascii="Times New Roman" w:hAnsi="Times New Roman" w:cs="Times New Roman"/>
        </w:rPr>
      </w:pPr>
      <w:r>
        <w:rPr>
          <w:rFonts w:cs="Times New Roman" w:ascii="Times New Roman" w:hAnsi="Times New Roman"/>
        </w:rPr>
        <w:t>Policeman Harry Walton suffers an attack of paralys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cond number of the Eddy, N.M., Argus reached The Hera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hil J. Martin, Southern Pacific baggageman, ill with fe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innamon bear and mountain lion to fight Sunday in the Juarez bull r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H. Wilson advertises that he is city scavenger and under bond for the faithful performance of his du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w:r>
      <w:r>
        <w:rPr>
          <w:rFonts w:cs="Times New Roman" w:ascii="Times New Roman" w:hAnsi="Times New Roman"/>
        </w:rPr>
        <w:t>The Nicaragua canal scheme is not making much noise but its projectors are getting there just the sa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Cazaux arrives in the city en route to Mexico, where he is taking some fine Kentucky horses for the mark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w:r>
      <w:r>
        <w:rPr>
          <w:rFonts w:cs="Times New Roman" w:ascii="Times New Roman" w:hAnsi="Times New Roman"/>
        </w:rPr>
        <w:t>Fort Davis has had two companies of infantry, all summer and two more companies are expected to arrive from Fort Cla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w:r>
      <w:r>
        <w:rPr>
          <w:rFonts w:cs="Times New Roman" w:ascii="Times New Roman" w:hAnsi="Times New Roman"/>
        </w:rPr>
        <w:t>According to reports from Lincoln county, New Mexico, there is a “Kentucky feud” on hand in that section, growing out of a cattle dispute between F. Moor and Charles Bruton. Bruton was under indictment in the federal court here for taking a shot at Moor but skipped out. Burton is under indictment on two other charges of murder in Maverick county. He belongs to the old King Fisher outf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October 25, 1889</w:t>
      </w:r>
    </w:p>
    <w:p>
      <w:pPr>
        <w:pStyle w:val="PlainText"/>
        <w:jc w:val="both"/>
        <w:rPr/>
      </w:pPr>
      <w:r>
        <w:rPr>
          <w:rFonts w:cs="Times New Roman" w:ascii="Times New Roman" w:hAnsi="Times New Roman"/>
          <w:sz w:val="24"/>
        </w:rPr>
        <w:t>A butcher named Kelly and a clerk in a store at San Pedro was in a playful scuffle at that place Wednesday, a pistol was accidentally discharged, wounding Kelly in the abdomen, from which he died yesterday morning at 2:15. No blame attaches to the clerk other than careless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Officer Harry Walton had a severe attack of paralysis while on duty with Officer Helm last night and had to be carried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ond number of the Eddy Argus, the latest journalistic venture in New Mexico, has come to hand. It is published in the thriving little town of Eddy, in the Pecos valley, near the large canals of the same 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ispatch says that a woman named Mrs. Tough went into a man’s store at Winnipeg, Tuesday, with a bottle of vitriol, two revolvers, two razors, to remonstrate with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innamon bear and a mountain lion will fight to a finish Sunday in the Juarez bull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t Davis has had two companies of infantry during last summer and two more companies are expected to arrive in a few days from Fort Clark. This will make about 170 men stationed ther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October 26, 1889</w:t>
      </w:r>
    </w:p>
    <w:p>
      <w:pPr>
        <w:pStyle w:val="PlainText"/>
        <w:jc w:val="both"/>
        <w:rPr/>
      </w:pPr>
      <w:r>
        <w:rPr>
          <w:rFonts w:cs="Times New Roman" w:ascii="Times New Roman" w:hAnsi="Times New Roman"/>
          <w:sz w:val="24"/>
        </w:rPr>
        <w:t>According to reports from Lincoln county, New Mexico, there is a Kentucky war in that section growing out of a cattle dispute, between F. More and Charles Bruton. Bruton was under bond to appear in federal court here on a charge of taking a shot at More, but has forfeited his bond and is now in the Rincon mountains, together with the famous Good and Williams outfit. There are quite a number of men in the band and all are armed to the teeth. Bruton belongs to the old “King Fisher” outfit and is a dangerous man. More has rallied an army, consisting of several cattle outfits, and has started out to capture Bru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evening there were 13 burros placed in pound that were found wandering in the north part of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fe Barker, the man who shot and killed Bill Noel at Shatter, Presidio county about two weeks ago, has been captured near Bishop’s ranch, about 40 miles from Marfa in Presidio county. J. Autbouse, F. Bruton and Frank Poole surprised him in a canyon and ordered him to throw up his hands, at the same time covering him with their rifles. They tied him on his horse and took him to Shafter, where chains were welded on his limbs. He was then taken to Marfa and lodged in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 Barker, C. Fruin and several other gentlemen are at present on a hunting expedition in the Sacramento mountains.</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r>
    </w:p>
    <w:p>
      <w:pPr>
        <w:pStyle w:val="Normal"/>
        <w:widowControl/>
        <w:numPr>
          <w:ilvl w:val="0"/>
          <w:numId w:val="0"/>
        </w:numPr>
        <w:tabs>
          <w:tab w:val="clear" w:pos="720"/>
          <w:tab w:val="center" w:pos="4680" w:leader="none"/>
        </w:tabs>
        <w:jc w:val="center"/>
        <w:outlineLvl w:val="0"/>
        <w:rPr>
          <w:rFonts w:ascii="Times New Roman" w:hAnsi="Times New Roman" w:cs="Times New Roman"/>
        </w:rPr>
      </w:pPr>
      <w:r>
        <w:rPr>
          <w:rFonts w:cs="Times New Roman" w:ascii="Times New Roman" w:hAnsi="Times New Roman"/>
        </w:rPr>
        <w:t>El Paso 13 Years Ag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28, 1889</w:t>
      </w:r>
    </w:p>
    <w:p>
      <w:pPr>
        <w:pStyle w:val="Normal"/>
        <w:widowControl/>
        <w:jc w:val="both"/>
        <w:rPr>
          <w:rFonts w:ascii="Times New Roman" w:hAnsi="Times New Roman" w:cs="Times New Roman"/>
        </w:rPr>
      </w:pPr>
      <w:r>
        <w:rPr>
          <w:rFonts w:cs="Times New Roman" w:ascii="Times New Roman" w:hAnsi="Times New Roman"/>
        </w:rPr>
        <w:t>Tuttle’s and James’s teams play the best game of ball of the sea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exico grants two negroes concessions to establish colon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S. McCutcheon, president and J.T. Nesom, secretary, call a meeting of the republican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T. Brinker and A.L. Wolcott join the S.P. for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avage dog of L. Mundell bites a little colored girl as she passes to scho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ieut. C.B. Thompson, quartermaster at Fort Bliss, transferred to Ringgo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derman A. Solomon returns from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October 28, 1889</w:t>
      </w:r>
    </w:p>
    <w:p>
      <w:pPr>
        <w:pStyle w:val="PlainText"/>
        <w:jc w:val="both"/>
        <w:rPr>
          <w:rFonts w:ascii="Times New Roman" w:hAnsi="Times New Roman" w:cs="Times New Roman"/>
          <w:sz w:val="24"/>
        </w:rPr>
      </w:pPr>
      <w:r>
        <w:rPr>
          <w:rFonts w:cs="Times New Roman" w:ascii="Times New Roman" w:hAnsi="Times New Roman"/>
          <w:sz w:val="24"/>
        </w:rPr>
        <w:t>John L. Sullivan and two of his pugilists got in a fight at Boston and one Kelly was badly c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cy flavor of much of the recent news from the New England states, shows that the cider of the vintage of 1889, which lurks in the gallon jug behind the door, is beginning to get a head on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evening a two-horse brewery team was standing near the corner of the plaza. They became frightened and started, when one of them fell and breaking the harness, got lo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est baseball game of the season was played yesterday at the grounds between the Tuttles and Jones teams, both of whom are becoming quite experts in the business. The score stood 4 to 2 in favor of the Jones team. The Tuttles were not able to bat Sam Bridge’s cur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is already known, the lower house of the Mexican congress has granted to two Texas negroes concessions of land to be occupied by colonies of negroes from the United States. The lands are in the states of Vera Cruz, Michoacan, Guerrero and San Luis Potos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tem is going the rounds of the press that the Interoceanic Railroad company is going to sell out to the Vera Cruz company. An official of the Interoceanic company was seen by a Two Republics reporter and he said that the story as cut from whole cloth and that his company had no intention of selling, it believing that it had a good investment in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prospectors who left Eagle Pass some time ago, says The Two Republics of the 24th to investigate a reported discovery of placer gold in Durango, returned to Eagle Pass last week and reported that they found the gold even more plentiful than was represe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nnamon bear and the mountain lion had a small scrap in Juarez yesterday. They fought according to the Marquis of Queensberry rules. The bear won first knockdown but the lion had the best of it all through.</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0"/>
        </w:numPr>
        <w:tabs>
          <w:tab w:val="clear" w:pos="720"/>
          <w:tab w:val="center" w:pos="4680" w:leader="none"/>
        </w:tabs>
        <w:jc w:val="center"/>
        <w:outlineLvl w:val="0"/>
        <w:rPr>
          <w:rFonts w:ascii="Times New Roman" w:hAnsi="Times New Roman" w:cs="Times New Roman"/>
        </w:rPr>
      </w:pPr>
      <w:r>
        <w:rPr>
          <w:rFonts w:cs="Times New Roman" w:ascii="Times New Roman" w:hAnsi="Times New Roman"/>
        </w:rPr>
        <w:t>El Paso 13 Years Ag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29, 1889</w:t>
      </w:r>
    </w:p>
    <w:p>
      <w:pPr>
        <w:pStyle w:val="Normal"/>
        <w:widowControl/>
        <w:jc w:val="both"/>
        <w:rPr/>
      </w:pPr>
      <w:r>
        <w:rPr>
          <w:rFonts w:cs="Times New Roman" w:ascii="Times New Roman" w:hAnsi="Times New Roman"/>
        </w:rPr>
        <w:t>The Century club met last night at the residence of Sol Schutz. W.W. Mills, Miss Katie Hague, General A.J. Sampson, Claude Dunning, and Sr. D. Jose G. Zapata participated in the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H. Borodale, who conducted a drug store in Juarez for four years, closed out by the authorities because he violated the stamp a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rman named Spahr, arrested five months ago on suspicion of being connected with a murder, relea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ule drawing one of the Juarez street cars got his foot caught in a bridge and was hurt.</w:t>
      </w:r>
    </w:p>
    <w:p>
      <w:pPr>
        <w:pStyle w:val="Normal"/>
        <w:widowControl/>
        <w:jc w:val="both"/>
        <w:rPr/>
      </w:pPr>
      <w:r>
        <w:rPr>
          <w:rFonts w:cs="Times New Roman" w:ascii="Times New Roman" w:hAnsi="Times New Roman"/>
        </w:rPr>
        <w:t>Mayor Candadano of Juarez, absent in Chihuahua and City Clerk Jacobo Urtegut is very bus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exican boy stole a hat from Wm. Isbell at N.S. Good’s sto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M. Dillon expected back home from Monter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Sylvester Watts departs for St. Louis. </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October 29, 1889</w:t>
      </w:r>
    </w:p>
    <w:p>
      <w:pPr>
        <w:pStyle w:val="PlainText"/>
        <w:jc w:val="both"/>
        <w:rPr/>
      </w:pPr>
      <w:r>
        <w:rPr>
          <w:rFonts w:cs="Times New Roman" w:ascii="Times New Roman" w:hAnsi="Times New Roman"/>
          <w:sz w:val="24"/>
        </w:rPr>
        <w:t>There is trouble ahead again in the construction of the federal building. It appears that there are other changes to be made, so as to bring the cost within the amount of money appropri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much whispered of and long expected circular of the El Paso Law and Order league made its appearance today. It is against gambling and states that “the laws of this state against gaming are, when enforced, sufficient to protect any community against 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rtesian well, flowing 4000 gallons per minute, was completed at Yankston rec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entury club met last night at the residence of Col. Schutz, at which time a delightful program was rendered. The club is to meet Nov. 4 at the home of Capt. J. Budd on Magoffin avenue. All persons interested in literature, art or music are cordially invited to at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vator has arrived for the Grand Central and will be placed in position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umored in private and political circles That the Democrats will nominate Deiter for alderman from the First ward and the Republicans will oppose him with J.P. Ha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ld-timer said in Santa Fe that the biggest gold mine in the world was now being opened on San Pedro mountain. He thought the Apex property would show an ore breast of 300 feet before the miners get through with i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October 30, 1889</w:t>
      </w:r>
    </w:p>
    <w:p>
      <w:pPr>
        <w:pStyle w:val="PlainText"/>
        <w:jc w:val="both"/>
        <w:rPr/>
      </w:pPr>
      <w:r>
        <w:rPr>
          <w:rFonts w:cs="Times New Roman" w:ascii="Times New Roman" w:hAnsi="Times New Roman"/>
          <w:sz w:val="24"/>
        </w:rPr>
        <w:t>Ore from Mexico is coming in over the Central in larger quantities now and it is expected that the shipment will assume large propor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ilroad Jack made things lively last evening on the streets after 5 o’clock. He hired a team and rode down San Antonio street at a 2:30 gait and narrowly escaped coming in collision with another team in turning down Utah street. He then procured a companion and took in the town generally and drove over the sidewalk back of the city hall. It is said he made a winning and was celebrating the ev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young people made up a surprise party last evening and visited the residence of Mr. and Mrs. A.W. Spencer, corner Stanton and Missouri streets, and held possession of the house until this morning. The Fort Bliss orchestra was in attendance and dancing and feasting were in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the ex-warrior, “Sitting Bull,” recently lost $450 at poker. There is evidently a wide field of usefulness open for Mr. Bull in El Paso. The league should employ him as a “frightful exa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w and Order league have issued their pronunciamento but have failed to announce their names to the general public, and until they do, until the matter takes some definite shape or form nothing much can be done. For our part we are rather “leery” of marked batte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rald calls the attention of the business men and merchants of El Paso to the fact that they are making no effort to secure the trade of the Pecos valley. It is already large, but will soon be the most important of any outlying section in the southwest. The immense tracts of fertile land, adapted to agriculture, horticulture and viticulture, covered by the mammoth canals now under construction, will attract large numbers of hardy, energetic and industrious settlers to that valley.</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numPr>
          <w:ilvl w:val="0"/>
          <w:numId w:val="0"/>
        </w:numPr>
        <w:tabs>
          <w:tab w:val="clear" w:pos="720"/>
          <w:tab w:val="center" w:pos="4680" w:leader="none"/>
        </w:tabs>
        <w:jc w:val="center"/>
        <w:outlineLvl w:val="0"/>
        <w:rPr>
          <w:rFonts w:ascii="Times New Roman" w:hAnsi="Times New Roman" w:cs="Times New Roman"/>
        </w:rPr>
      </w:pPr>
      <w:r>
        <w:rPr>
          <w:rFonts w:cs="Times New Roman" w:ascii="Times New Roman" w:hAnsi="Times New Roman"/>
        </w:rPr>
        <w:t>El Paso 13 Years Ag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31, 1889</w:t>
      </w:r>
    </w:p>
    <w:p>
      <w:pPr>
        <w:pStyle w:val="Normal"/>
        <w:widowControl/>
        <w:jc w:val="both"/>
        <w:rPr>
          <w:rFonts w:ascii="Times New Roman" w:hAnsi="Times New Roman" w:cs="Times New Roman"/>
        </w:rPr>
      </w:pPr>
      <w:r>
        <w:rPr>
          <w:rFonts w:cs="Times New Roman" w:ascii="Times New Roman" w:hAnsi="Times New Roman"/>
        </w:rPr>
        <w:t>El Paso Light infantry was then in the heyday of its care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y Physician Yandell vaccinated 73 children between Oct 9 and 3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Young friends of C. Roether surprised him on the occasion of his birthday and present him with tokens of friendsh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ree men sentenced to life imprisonment for the murder of a mining superintendent named Richardson near Socorro,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Cazoux leaves for Mexico City with two carloads of hor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publican club considers the advisability of attempted to elect an alderman from ward 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Maud Rand entertains her young friends with a ho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Vilas and Captain Stevenson are going late Mexico on a hu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y Good and wife registered at the Grand Central from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d Wales, the El Paso delegate to the B. of R.B. convention at St. Paul, retur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 Gifford resigns as baggage master on the S.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October 31, 1889</w:t>
      </w:r>
    </w:p>
    <w:p>
      <w:pPr>
        <w:pStyle w:val="PlainText"/>
        <w:jc w:val="both"/>
        <w:rPr/>
      </w:pPr>
      <w:r>
        <w:rPr>
          <w:rFonts w:cs="Times New Roman" w:ascii="Times New Roman" w:hAnsi="Times New Roman"/>
          <w:sz w:val="24"/>
        </w:rPr>
        <w:t>There are rumors of smallpox being in several localities in the territory, says the Albuquerque Citizen, and the people should take every caution to prevent the spread of the disease. The Mexicans have a superstition that when there is a big crop of pinon nuts, the smallpox is sure to c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ishy washy, by-and-bye, poco tiempo, in the manana, some other day when the cash balance is bigger policy may do to run a country village whose citizens, says the Laredo Gate City have no higher aspirations than to whittle sticks and read last year’s almanacs, but it won’t answer by long odds for a thriving pushing, growing city like Laredo, and don’t let this living truth escape your gentle dreams when you blow the light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 to build 100 miles of the Ft. Worth and Albuquerque, has, says the Gazette, been let to one of the strongest firms in the country. The right of way agents are hard at work getting rights of way on three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K. Livingston returned yesterday, says the Las Cruces News of the 30th, after his tour with the fruit car exhibit east. After visiting several of the largest eastern cities, the car was emptied in Chicago and the fruits, vegetables, etc. were left at the office of the A.T.&amp;S.F. to be placed in their show 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aders of the Herald must remember the murder of a prominent mining superintendent named Richardson last summer near Socorro in New Mexico. Three men named Harry L. Ginn, C.J. Watson and Frank Convenes robbed him of about $6,000. In defending himself he was shot and killed. After considerable time and trouble the murderers were arrested and their trial terminated yesterday in their receiving a sentence of life imprisonment.</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0"/>
        </w:numPr>
        <w:tabs>
          <w:tab w:val="clear" w:pos="720"/>
          <w:tab w:val="center" w:pos="4680" w:leader="none"/>
        </w:tabs>
        <w:jc w:val="center"/>
        <w:outlineLvl w:val="0"/>
        <w:rPr>
          <w:rFonts w:ascii="Times New Roman" w:hAnsi="Times New Roman" w:cs="Times New Roman"/>
        </w:rPr>
      </w:pPr>
      <w:r>
        <w:rPr>
          <w:rFonts w:cs="Times New Roman" w:ascii="Times New Roman" w:hAnsi="Times New Roman"/>
        </w:rPr>
        <w:t>El Paso 13 Years Ag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1, 1889</w:t>
      </w:r>
    </w:p>
    <w:p>
      <w:pPr>
        <w:pStyle w:val="Normal"/>
        <w:widowControl/>
        <w:jc w:val="both"/>
        <w:rPr>
          <w:rFonts w:ascii="Times New Roman" w:hAnsi="Times New Roman" w:cs="Times New Roman"/>
        </w:rPr>
      </w:pPr>
      <w:r>
        <w:rPr>
          <w:rFonts w:cs="Times New Roman" w:ascii="Times New Roman" w:hAnsi="Times New Roman"/>
        </w:rPr>
        <w:t>Five year old son of J. Morehead burned by touching a match to some powd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aw and Order League meets, W.S. McCutcheon presiding. County Attorney Neil, J.A. Smith, E.V. Berrien, Ochoa, Emerson, J.A. Brock, T.C. Luterloh, P.A. Kellar Schoonmaker, Johnny Kershi, George Ball, Jones, the contractor, Ernest Russell, Gray, Ely, Fergerson, Jackson, J.B. Smith participated in the mee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ieut. S.A. Mason reports for duty at Fort Bli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H. Alton returns from Las Vegas. He was secretary of the E.P.I.&amp; R. 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jor Sam Ecker, proprietor of the Grand Central on the sick list.</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November 1, 1889</w:t>
      </w:r>
    </w:p>
    <w:p>
      <w:pPr>
        <w:pStyle w:val="PlainText"/>
        <w:jc w:val="both"/>
        <w:rPr/>
      </w:pPr>
      <w:r>
        <w:rPr>
          <w:rFonts w:cs="Times New Roman" w:ascii="Times New Roman" w:hAnsi="Times New Roman"/>
          <w:sz w:val="24"/>
        </w:rPr>
        <w:t>The statement made a few years ago that El Valle del Bravo had been removed to Juarez is without foundation Mr. Ochoa, the proprietor and editor having merely disclosed of a part of his job material to parties across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considerable fun made last night by the young gentlemen and ladles of the city. Among other practical jokes a number of gates, doors, signs, etc., were removed and were found by the owners thereof in other part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E.L. Sargent, general agent of the Texas &amp; Pacific at this point we learn that the merchants and business men of El Paso are preparing to avail themselves of the low rates which take effect today and are sending representatives into Arizona, New and Old Mexico to seek and build up trade, The new rules made by the T.&amp;P. are the most favorable ever made for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arnings of the National Railway in September were $358,195 against $163,311 in the corresponding month in 188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behooves all who are interested in the mining interests of the southwest, to do what they can to advance the interests of the Southwestern Mining Association. The efforts of this organization did much towards forming public opinion on the silver-lead question, and it is worthy of recognition by our business men. Assist the good wor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November 2, 1889</w:t>
      </w:r>
    </w:p>
    <w:p>
      <w:pPr>
        <w:pStyle w:val="PlainText"/>
        <w:jc w:val="both"/>
        <w:rPr/>
      </w:pPr>
      <w:r>
        <w:rPr>
          <w:rFonts w:cs="Times New Roman" w:ascii="Times New Roman" w:hAnsi="Times New Roman"/>
          <w:sz w:val="24"/>
        </w:rPr>
        <w:t>The frivolous young people who committed so much havoc among the flowers of their friends and neighbors on All Hallow Eve, had better be careful how they act. A number of their names are known and there is a penalty of $10 attached to such offen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g game of baseball will come off tomorrow between the local teams. The game promises to be very exciting and a large attendance is expected to witness it, as there will be no attractions on the other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oday’s meeting of the city council the city clerk read a communication from a group of prominent citizens, in which they declared themselves in favor of a reasonable appropriation being made by the city council for the purpose of paying the necessary expenses of a committee to go to Washington and work to secure an appropriation by congress for the building the “Mills dam,” etc., and for enlargement of Fort Bliss to a large garrison and reciprocity wit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n Antonio is making good preparations for the coming fair. The famous Fourth artillery band of Mexico will be in attendance, and Ex-Governor Hubbard, H.W. Grady and Col. Watterson will deliver addresses.</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numPr>
          <w:ilvl w:val="0"/>
          <w:numId w:val="0"/>
        </w:numPr>
        <w:tabs>
          <w:tab w:val="clear" w:pos="720"/>
          <w:tab w:val="center" w:pos="4680" w:leader="none"/>
        </w:tabs>
        <w:jc w:val="center"/>
        <w:outlineLvl w:val="0"/>
        <w:rPr>
          <w:rFonts w:ascii="Times New Roman" w:hAnsi="Times New Roman" w:cs="Times New Roman"/>
        </w:rPr>
      </w:pPr>
      <w:r>
        <w:rPr>
          <w:rFonts w:cs="Times New Roman" w:ascii="Times New Roman" w:hAnsi="Times New Roman"/>
        </w:rPr>
        <w:t>El Paso 13 Years Ag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4, 1889</w:t>
      </w:r>
    </w:p>
    <w:p>
      <w:pPr>
        <w:pStyle w:val="Normal"/>
        <w:widowControl/>
        <w:jc w:val="both"/>
        <w:rPr>
          <w:rFonts w:ascii="Times New Roman" w:hAnsi="Times New Roman" w:cs="Times New Roman"/>
        </w:rPr>
      </w:pPr>
      <w:r>
        <w:rPr>
          <w:rFonts w:cs="Times New Roman" w:ascii="Times New Roman" w:hAnsi="Times New Roman"/>
        </w:rPr>
        <w:t>Rev. O.J. Moore speaks well of the Law and Order League in his sermon in the First M.E.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arez has a number of Americans in jail on murder charg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 Smith calls a meeting of the fourth ward republicans at the city hall to nominate a man for the place vacated by the resignation of W.T. Kitch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m. Wilson returns from Sonora and reports rich mining prospe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dgar B. Bronson advertizes that he will receive bids for the construction of a hotel at Eddy,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ditorial advises the rooting out of public gambling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n named miller arrested for a murder committed at Seven Riv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Worley succeeds H.B. McGavock as commercial agent of the Southern Pacif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P. Agnall local auditor of the T.&amp; P., promoted to traveling auditor and D.B. Hodgson succeeds h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ieut. J.R. Richards arrives with forty five men en route from Jefferson Barracks to Fort Lowell, Ari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Julian returns from a visit to Marfa.</w:t>
      </w:r>
    </w:p>
    <w:p>
      <w:pPr>
        <w:pStyle w:val="Normal"/>
        <w:widowContro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November 4, 1889</w:t>
      </w:r>
    </w:p>
    <w:p>
      <w:pPr>
        <w:pStyle w:val="PlainText"/>
        <w:jc w:val="both"/>
        <w:rPr>
          <w:rFonts w:ascii="Times New Roman" w:hAnsi="Times New Roman" w:cs="Times New Roman"/>
          <w:sz w:val="24"/>
        </w:rPr>
      </w:pPr>
      <w:r>
        <w:rPr>
          <w:rFonts w:cs="Times New Roman" w:ascii="Times New Roman" w:hAnsi="Times New Roman"/>
          <w:sz w:val="24"/>
        </w:rPr>
        <w:t>Some fiend on last Wednesday night, says the Las Cruces News, again attempted to burn up the town of Pinos Altos. The rear end of the Arizona Saloon, an empty frame building was discovered on fire and the flames speedily subdu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brave Americans were recently awarded medals and diplomas in Mexico for gallantly rescuing many lives when the steamer La Libertad was sunk in Lake Chapala with a party of two hundred excursionists a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must be that a boom of prosperity has struck the whole country, when the railroads are unable to handle the freight. It is not alone the movement of large crops, but the business and merchants appear to have gained faith in the future and are increasing their stock and building up trade in new and partially developed se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tton planting is becoming a very important industry in the Rio Grande valley near Piedras Negras. Formerly the irrigable lands in this neighborhood were only utilized to produce corn, but quite recently Mr. J.W. Riddle, says the Two Republics, imported quantities of cotton seed from Texas, which he distributed freely among the cultivators of the soil, and this year at least 2500 pounds of cotton seed have been gath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Last evening a prominent stockman named Charles Roberts who owns a large ranch about seven miles north of San Marcial, had trouble with a man who formerly worked for him and when Roberts went to San Marcial yesterday the trouble was resumed and resulted in Roberts being killed and his opponent being fatally wounde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November 5, 1889</w:t>
      </w:r>
    </w:p>
    <w:p>
      <w:pPr>
        <w:pStyle w:val="PlainText"/>
        <w:jc w:val="both"/>
        <w:rPr/>
      </w:pPr>
      <w:r>
        <w:rPr>
          <w:rFonts w:cs="Times New Roman" w:ascii="Times New Roman" w:hAnsi="Times New Roman"/>
          <w:sz w:val="24"/>
        </w:rPr>
        <w:t>We understand that Mayor Caples is taking steps to have the salaries of the police officers paid full in cash and not in city scrip. This is a good move, as the pay is small enough in ca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ublicans of the first ward made a happy selection last evening in nominating the Hon. J.P. Hague for the position of alderman. He has served the city in that capacity before and his ripe experience in municipal affairs, his excellent judgment and unquestioned abilities make him a most valuable member of the council if elected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entury Club met last night at the home of Captain Bud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of November 1st, to the Fort Worth Gazette from Cisco says: “From good authority it is learned that the Rock Island Railroad Co., is negotiating with the receivers of the Texas Central for the line from Cisco to Wa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snow of the season began this morning and has held its own since. The “Oldest inhabitant” says he never knew it to snow so early in the season b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test information from Tucson, that of last night regarding movement of the Apache renegades who killed Officers Reynolds and Holmes near Globe is to the effect that news has been received of a fight between a detachment of troops under Sergeant Pickets and Indians, which took place ten miles from Crittenden that morning. A number of shots were exchanged but none of the soldiers were hit. Corp. Griffin is mis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November 6, 1889</w:t>
      </w:r>
    </w:p>
    <w:p>
      <w:pPr>
        <w:pStyle w:val="PlainText"/>
        <w:jc w:val="both"/>
        <w:rPr/>
      </w:pPr>
      <w:r>
        <w:rPr>
          <w:rFonts w:cs="Times New Roman" w:ascii="Times New Roman" w:hAnsi="Times New Roman"/>
          <w:sz w:val="24"/>
        </w:rPr>
        <w:t>Mr. F. Moore has returned from his ranch in the Sacramentos. He reports that there has been no collision as yet between the opposing factions in that quarter, the Bruton party not having shown up. He left a strong guard at the ranch to resist any attempt that the Brutons may make to run off the cattle. Moore says that Bruton makes no secret of the fact of his shooting at Moore, but brags about it open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government will plant coffee in the frontier states along the Rio Grande. This enterprise, says the Del Rio Record, will not only be watched with interest by the Mexicans, but by Texans as well along the Rio Grand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prominent representatives of the Rosenfeld Construction Co. and a number of the directors of the El Paso Irrigation Co. with a large party of our citizens visited the head of the new canal today and witnessed the formal commencement of work on that undertak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patches from Albuquerque of last night state: “The blizzard is prevailing in this vicinity. The Sandia mountains are covered with snow. In the valley a destructive snow, storm has raged for 48 hours. The storm extends 200 miles south.”</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numPr>
          <w:ilvl w:val="0"/>
          <w:numId w:val="0"/>
        </w:numPr>
        <w:tabs>
          <w:tab w:val="clear" w:pos="720"/>
          <w:tab w:val="center" w:pos="4680" w:leader="none"/>
        </w:tabs>
        <w:jc w:val="center"/>
        <w:outlineLvl w:val="0"/>
        <w:rPr>
          <w:rFonts w:ascii="Times New Roman" w:hAnsi="Times New Roman" w:cs="Times New Roman"/>
        </w:rPr>
      </w:pPr>
      <w:r>
        <w:rPr>
          <w:rFonts w:cs="Times New Roman" w:ascii="Times New Roman" w:hAnsi="Times New Roman"/>
        </w:rPr>
        <w:t>El Paso 13 Years Ag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7, 1889</w:t>
      </w:r>
    </w:p>
    <w:p>
      <w:pPr>
        <w:pStyle w:val="Normal"/>
        <w:widowControl/>
        <w:jc w:val="both"/>
        <w:rPr/>
      </w:pPr>
      <w:r>
        <w:rPr>
          <w:rFonts w:cs="Times New Roman" w:ascii="Times New Roman" w:hAnsi="Times New Roman"/>
        </w:rPr>
        <w:t>Work on the federal buildings stopped till the plans can be changed to bring cost within the limit of the appropriation . . .Jealous Mexican woman cuts her sweetheart in the back with a knife at the smel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E. Farnsworth, with the S.W. Tel. &amp;Tel. Co., then stationed at Austin, now the state superintendent here on a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 Banion, a negro well known here, murdered in cold blood by M.K. Diamond up in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lenty of water reported in the Rio Grande above El Paso, but very little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A. Holmes, deputy sheriff of Gila county, Arizona, murdered by Apach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Menick makes an assignment liabilities, $21,549.0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L. Rosenfeld entertains the directors of the El Paso Irrigation company in honor of the commencement of work on the ca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djutant O.F. Brown, of Fort Bliss, assigned as inspector general of the department of Columb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 Pace, of this city, will marry Miss Belle Sanders on the 14th in Marshall,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Cornelius </w:t>
      </w:r>
      <w:bookmarkStart w:id="0" w:name="QuickMark"/>
      <w:bookmarkEnd w:id="0"/>
      <w:r>
        <w:rPr>
          <w:rFonts w:cs="Times New Roman" w:ascii="Times New Roman" w:hAnsi="Times New Roman"/>
        </w:rPr>
        <w:t>Lockhart appointed assistant clerk in S.P. transfer depot.</w:t>
      </w:r>
    </w:p>
    <w:p>
      <w:pPr>
        <w:pStyle w:val="Normal"/>
        <w:widowContro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November 7, 1889</w:t>
      </w:r>
    </w:p>
    <w:p>
      <w:pPr>
        <w:pStyle w:val="PlainText"/>
        <w:jc w:val="both"/>
        <w:rPr/>
      </w:pPr>
      <w:r>
        <w:rPr>
          <w:rFonts w:cs="Times New Roman" w:ascii="Times New Roman" w:hAnsi="Times New Roman"/>
          <w:sz w:val="24"/>
        </w:rPr>
        <w:t>The Federal Building is at a standstill for the present at least, an account of a change in the plans being necessary to bring the cost within the amount appropriated. There has been $20,000 spent on the building up to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formation reached us today to the effect that a Mexican gambler killed two other Mexicans early this week in the Pecos valley. The men had been employed on the Pecos canal and trouble arose over a gambling table. After shooting both men he stole a horse and it is supposed he is heading for Ft. Hancock. There is a reward of $250 offered for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Holmes, the deputy sheriff of Gila county, Arizona, who was recently murdered by the prisoner Apaches, which he was taking to jail, was a native of this state. He left here more than 20 years ago with Jack Surling, and Capt. Bob Swoper’s party. He lived for some time on the Salt River, and was one of the party who with Jack Surling in 1873 first went in the upper Gila country and located Safford. That was bad Indian country in those days and Holmes was never found wanting if any fighting was to be done. He was about 50 years of age unmarried. He had many friends through Southern Arizona. He was a typical pioneer, had a big, generous heart, [and] was a faithful friend and a good citiz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of Sonora is paying a premium on wheat exports. Under this stimulus so far this year, about 1,139,520 pounds have been shipped via Nogales with Liverpool as an ultimate desti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snow storm in the Sandia mountains, New Mexico has been very heavy. It took the stage two days to go from San Pedro to Albuquerque. It was particularly deep in Tijeres Cayo. The stage driver says that on his first trip after the storm he pleased several wagons loaded with wood which were stuck in the snow and saw the heads of two horses peering out of a snowbank. The horses had bridles on but he could not tell whether they had been ridden or were hitched to a wagon. They had been abandoned and left to freeze to death.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November 8, 1889</w:t>
      </w:r>
    </w:p>
    <w:p>
      <w:pPr>
        <w:pStyle w:val="PlainText"/>
        <w:jc w:val="both"/>
        <w:rPr/>
      </w:pPr>
      <w:r>
        <w:rPr>
          <w:rFonts w:cs="Times New Roman" w:ascii="Times New Roman" w:hAnsi="Times New Roman"/>
          <w:sz w:val="24"/>
        </w:rPr>
        <w:t>News from Ft. Thomas, says the Tucson Star, says that Lieut. Nelson struck the trail of the escaped Indians on the river and the trail led to the north, which would indicate that they were heading for the White mountain country far to the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vernment, in its action of closing down the saw mills in Lincoln and Grant counties, says the Lincoln Independent has struck a terrible blow at our most vital interests. It is particularly hard on the people of this country, situated, as we are, with no railroad facilities whatever and isolated as we are from the rest of the world. It is to be hoped that the government will speedily set the injustice of its action, and spare to our people, from its unlimited supply, what little timber we may need in developing our section, in building our homes and conducting our mining and other enterpr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vices from Graham county, Arizona, say that Bill Oglesby entered Hibbeard’s saloon on horseback Sunday afternoon and commenced firing promiscuously, and Jack O’Neil, deputy sheriff, took a lock of his hair off with a .45 Colts, which is the popular: style of hair cutting in that section of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ife of Tom Cunningham, a well known resident of Dudleyville, Ariz., was so badly frightened by seeing a number of Apache Indians fleeing from the troops who were in hot pursuit that she died from f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Sam Ecker of the Grand Central is a great lover of fine horses. He owns between 40 and 50 head of thoroughbreds, some of them of the most fashionable running strains. He attended the Bagg sale the other day and among the fine bred horses offered for sale he purchased three fine mares, a yearling filly and a six months’ old colt. The major proposes to send them to the mountains for breeding purposes and ascertain whether altitude has anything to do with increasing the long pow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K. Diamond, who shot and killed W. Banion, colored, at Kennedy’s on the road from the Pecos valley to this city, has been arrested and taken to Eddy. Diamond is a young man and has heretofore been quiet and orderl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November 9, 1889</w:t>
      </w:r>
    </w:p>
    <w:p>
      <w:pPr>
        <w:pStyle w:val="PlainText"/>
        <w:jc w:val="both"/>
        <w:rPr/>
      </w:pPr>
      <w:r>
        <w:rPr>
          <w:rFonts w:cs="Times New Roman" w:ascii="Times New Roman" w:hAnsi="Times New Roman"/>
          <w:sz w:val="24"/>
        </w:rPr>
        <w:t>The Jones and Tuttle baseball teams will contend for the championship tomorrow at 2:30 o’clock at the ball grounds. The batteries will be Barnes and O’Keefe, Bridges and Robinson. The Tuttles will have the old Browns in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cowmen in the employ of the Sierra Land and Cattle company are reported to have been frozen to death on the range. Large number of cattle have perished in New Mexico by the severe we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oclamation admitting Montana as a state has been signed by the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 a man up a cottonwood tree it seems that the engines passing through the city make a great deal more noise than is actually necessary. I presume the law compels them to signify with the whistle or bell their approach to crossings and their entrance into the city limits, but isn’t there too much of it? It is bad enough when one is in good health to be startled from one’s slumber by the unearthly shrieking of a locomotive whistle and clanging of the bell. I make a move that the evil be moderated and if it isn’t the attention of the Law and Order league will be called to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rter of the Sons of Veterans has arrived and is very handsomely gotten up and framed. This lodge is named “Sherman Camp No. 3, Division of Texa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0"/>
        </w:numPr>
        <w:tabs>
          <w:tab w:val="clear" w:pos="720"/>
          <w:tab w:val="center" w:pos="4680" w:leader="none"/>
        </w:tabs>
        <w:jc w:val="center"/>
        <w:outlineLvl w:val="0"/>
        <w:rPr>
          <w:rFonts w:ascii="Times New Roman" w:hAnsi="Times New Roman" w:cs="Times New Roman"/>
        </w:rPr>
      </w:pPr>
      <w:r>
        <w:rPr>
          <w:rFonts w:cs="Times New Roman" w:ascii="Times New Roman" w:hAnsi="Times New Roman"/>
        </w:rPr>
        <w:t>El Paso 13 Years Ag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11, 1889</w:t>
      </w:r>
    </w:p>
    <w:p>
      <w:pPr>
        <w:pStyle w:val="Normal"/>
        <w:widowControl/>
        <w:jc w:val="both"/>
        <w:rPr>
          <w:rFonts w:ascii="Times New Roman" w:hAnsi="Times New Roman" w:cs="Times New Roman"/>
        </w:rPr>
      </w:pPr>
      <w:r>
        <w:rPr>
          <w:rFonts w:cs="Times New Roman" w:ascii="Times New Roman" w:hAnsi="Times New Roman"/>
        </w:rPr>
        <w:t>Phil Drachman of Tucson dies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entury club meets at residence of N.M. Jam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ive kegs of Dieter beer consumed at one baile last night. “The democrats are getting out ear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 E. Geegge, treasurer of Davis county, started to San Antonio two weeks ago and has not been heard of si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Roberts returns to El Paso to loc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P. Hague endorsed by first ward republicans for alderman. W.S. McCutcheon, J.T. Nesom, Frank Brown, S.H. Buchanan, and others, were the lead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ovement to have Billy Myer and Jimmie Carroll fight in Paso del Norte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l Lewis, Billy Davis, Jim Schoonmaker and Fred Teelfour return from a hunt on Bradder’s ran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overnor Lauro Carrillo, of the state of Chihuahua, is visiting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November 11, 1889</w:t>
      </w:r>
    </w:p>
    <w:p>
      <w:pPr>
        <w:pStyle w:val="PlainText"/>
        <w:jc w:val="both"/>
        <w:rPr/>
      </w:pPr>
      <w:r>
        <w:rPr>
          <w:rFonts w:cs="Times New Roman" w:ascii="Times New Roman" w:hAnsi="Times New Roman"/>
          <w:sz w:val="24"/>
        </w:rPr>
        <w:t>Geo. F. Geegge, treasurer of Jeff Davis county, started to San Antonio about two months ago, presumably on business, and has not been heard from since. It is now supposed that he has absconded and it appears that the county will be out of from $5,000 to $1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entury club will meet this evening at the residence of W.M. James. The program will be an entertaining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ilway managers are agitating the laying of 100-pound rails, building eighty-ton engines and thirty-ton freight cars so-as to reduce the cost of the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seball game yesterday ended in a score of 12 to 3 in favor of the Jones team. During the progress of the game a scrap occurred, in which two white boys tried to lick a big colored b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time ago a petition extensively signed was forwarded to Washington, asking the appointment of Judge Bendy to the position of assistant attorney, to reside at this place. In answer to it a letter has been received from Attorney General Miller stating that there is no appropriation to pay such an officer, and therefore he is unable to appoint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as. B. Gillett, of Alpine, Texas, is very anxious to have Billy Myer and Jimmie Carroll fight at Paso del Norte, in Mexico, just across the river from El Paso. He writes Capt. Cook, of Boston that he can secure the bull ring of Senor A.N. Daguerre and that there are enough sporting men in this country to net the managers fully $10,00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0"/>
        </w:numPr>
        <w:tabs>
          <w:tab w:val="clear" w:pos="720"/>
          <w:tab w:val="center" w:pos="4680" w:leader="none"/>
        </w:tabs>
        <w:jc w:val="center"/>
        <w:outlineLvl w:val="0"/>
        <w:rPr>
          <w:rFonts w:ascii="Times New Roman" w:hAnsi="Times New Roman" w:cs="Times New Roman"/>
        </w:rPr>
      </w:pPr>
      <w:r>
        <w:rPr>
          <w:rFonts w:cs="Times New Roman" w:ascii="Times New Roman" w:hAnsi="Times New Roman"/>
        </w:rPr>
        <w:t>El Paso 13 Years Ag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12, 1889</w:t>
      </w:r>
    </w:p>
    <w:p>
      <w:pPr>
        <w:pStyle w:val="Normal"/>
        <w:widowControl/>
        <w:jc w:val="both"/>
        <w:rPr/>
      </w:pPr>
      <w:r>
        <w:rPr>
          <w:rFonts w:cs="Times New Roman" w:ascii="Times New Roman" w:hAnsi="Times New Roman"/>
        </w:rPr>
        <w:t>Election in progress for first ward alderman. Democrats have 75 per cent of Mexican vote corrall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 Ellis arranging to colonize negroes in Mexico -- but he didn’t. He is now a broker in New York and has been before the public in more ways than one in the past few ye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untry club met at the home of Mr. James. Sol Schutz sang. Mr. Young recited. Mr. James read a selection. Mrs. Smythe gave a vocal selection, and Miss Meekins propounded some charad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rses ran away with buggy occupied by Mrs. Kline, Mrs. Solomon, and Mrs. Schloss, but a Mexican caught the anima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H. Buchanan, M.A. Dolan, and Mrs. F.I. Cole invite all old G.A.R. men and their ladies to a camp fi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w:r>
      <w:r>
        <w:rPr>
          <w:rFonts w:cs="Times New Roman" w:ascii="Times New Roman" w:hAnsi="Times New Roman"/>
        </w:rPr>
        <w:t>What promises to be the social event of the season will be the reception by Miss Lucille Davis on the 19th at her elegant home on Magoffin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bert Schutz is back from Philadelphia and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November 11, 1889</w:t>
      </w:r>
    </w:p>
    <w:p>
      <w:pPr>
        <w:pStyle w:val="PlainText"/>
        <w:jc w:val="both"/>
        <w:rPr/>
      </w:pPr>
      <w:r>
        <w:rPr>
          <w:rFonts w:cs="Times New Roman" w:ascii="Times New Roman" w:hAnsi="Times New Roman"/>
          <w:sz w:val="24"/>
        </w:rPr>
        <w:t>Geo. F. Geegge, treasurer of Jeff Davis county, started to San Antonio about two months ago, presumably on business, and has not been heard from since. It is now supposed that he has absconded and it appears that the county will be out of from $5,000 to $1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entury club will meet this evening at the residence of W.M. James. The program will be an entertaining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ilway managers are agitating the laying of 100-pound rails, building eighty-ton engines and thirty-ton freight cars so-as to reduce the cost of the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seball game yesterday ended in a score of 12 to 3 in favor of the Jones team. During the progress of the game a scrap occurred, in which two white boys tried to lick a big colored b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time ago a petition extensively signed was forwarded to Washington, asking the appointment of Judge Bendy to the position of assistant attorney, to reside at this place. In answer to it a letter has been received from Attorney General Miller stating that there is no appropriation to pay such an officer, and therefore he is unable to appoint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as. B. Gillett, of Alpine, Texas, is very anxious to have Billy Myer and Jimmie Carroll fight at Paso del Norte, in Mexico, just across the river from El Paso. He writes Capt. Cook, of Boston that he can secure the bull ring of Senor A.N. Daguerre and that there are enough sporting men in this country to net the managers fully $10,00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November 12, 1889</w:t>
      </w:r>
    </w:p>
    <w:p>
      <w:pPr>
        <w:pStyle w:val="PlainText"/>
        <w:jc w:val="both"/>
        <w:rPr/>
      </w:pPr>
      <w:r>
        <w:rPr>
          <w:rFonts w:cs="Times New Roman" w:ascii="Times New Roman" w:hAnsi="Times New Roman"/>
          <w:sz w:val="24"/>
        </w:rPr>
        <w:t>Last evening as “Roxy” was closing the door of his hack in which three ladies were seated, Mrs. Kline, Mrs. Solomon and Mrs. Schloss, the horses took fright. He grabbed the reins but only succeeded in getting hold of one of them. They ran down San Antonio St., up El Paso, and turned into, San Francisco St. A brave Mexican, seeing the dangerous position of the ladies caught on behind and climbing over the hack, grasped the reins and stopped the team with slight damage to the hack. The ladies were very much frightened but were un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road has made a concession to the stock interests which should be greatly appreciated by the cattle raisers of the Southwest. An order has been issued that, says the Stock Grower, a feeding-in-train rate goes into effect. It is materially lower than the present rate, and as it allows Kansas feeders to ship from this territory or Arizona to their feed lots, fatten them and ship on to the market at a through rate. It should encourage the sale of feeders in the section of range country through which the Santa Fe ru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ombstone Epitath of the 10th says that the Indians who murdered Sheriff Reynolds and W.A. Holmes have gone to Sonora. Four of them passed through the Whetstone mountains. A man who has just been to those mountains reports that he came into their camp near Mescal Springs, the fire not having gone out. There were marks around the fire where four men had lain down to rest. While on their way they broke into and robbed the cabin of a Frenchman of all the provisions it contained, the occupant fortunately being absent. A horse, saddled and bridled, was also found in the vicinity, which is supposed to have gotten away from the Indians. It is certain that these are a portion of the band that committed the murders and accounts for the fires seen in the Whetstones a few days since. It is more than probable that the other four passed through the Chiricahuas, and that the two bands will unite at some point in Sonora.</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0"/>
        </w:numPr>
        <w:tabs>
          <w:tab w:val="clear" w:pos="720"/>
          <w:tab w:val="center" w:pos="4680" w:leader="none"/>
        </w:tabs>
        <w:jc w:val="center"/>
        <w:outlineLvl w:val="0"/>
        <w:rPr>
          <w:rFonts w:ascii="Times New Roman" w:hAnsi="Times New Roman" w:cs="Times New Roman"/>
        </w:rPr>
      </w:pPr>
      <w:r>
        <w:rPr>
          <w:rFonts w:cs="Times New Roman" w:ascii="Times New Roman" w:hAnsi="Times New Roman"/>
        </w:rPr>
        <w:t>El Paso 13 Years Ag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13, 1889</w:t>
      </w:r>
    </w:p>
    <w:p>
      <w:pPr>
        <w:pStyle w:val="Normal"/>
        <w:widowControl/>
        <w:jc w:val="both"/>
        <w:rPr/>
      </w:pPr>
      <w:r>
        <w:rPr>
          <w:rFonts w:cs="Times New Roman" w:ascii="Times New Roman" w:hAnsi="Times New Roman"/>
        </w:rPr>
        <w:t>Daughter born to A.B. McLie and wife at Canton, Miss., November 9.</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own infested with tramp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G. Hendrick goes to Marfa to buy beef catt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inning numbers of the Louisiana lottery were published. Were The Herald to do such a thing today its papers would be excluded from the mails and if any slipped through a heavy fine would resul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ulf Borker, who murdered Bill Noel at Shafter, jailed in El Paso by deputy sheriff Harry Morehe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B. Loving returns from Kansa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illy O’Brien and Chas. Jones worked hard for the republican ticket in the first ward election. Dieter, democrat, defeats Hague for the place, “District Attorney Dean attributed Dieter’s election to the saloon and sporting m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y Davis made a fine special officer at the polls and greatly assisted chief of police Ly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L. Nugent, J.A. Smith and E.V. Berrien representing the Law and Order League, advertise that the league does not countenance the meeting to be pulled off to protest against its a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enchler Bros., receive a carload of fine hogs. J.A. Nations also got a carload.</w:t>
      </w:r>
    </w:p>
    <w:p>
      <w:pPr>
        <w:pStyle w:val="Normal"/>
        <w:widowContro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November 13, 1889</w:t>
      </w:r>
    </w:p>
    <w:p>
      <w:pPr>
        <w:pStyle w:val="PlainText"/>
        <w:jc w:val="both"/>
        <w:rPr/>
      </w:pPr>
      <w:r>
        <w:rPr>
          <w:rFonts w:cs="Times New Roman" w:ascii="Times New Roman" w:hAnsi="Times New Roman"/>
          <w:sz w:val="24"/>
        </w:rPr>
        <w:t>Information regarding the fatalities attending the recent blizzard and snowstorm in New Mexico and Colorado is very slow in reaching El Paso. However, it is reported that there are 10 men dead and around 30 missing. Snow began falling again at noon today and continues to fall and tonight about eight inches of new snow is on top of the 20 inches already on the ground, making it impossible for the railroads to keep the tracks cl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of the Lordsburg saloonkeepers has evolved a new scheme to beat “David P. Carrs’ woman-in-the-saloon law.” He hacked the piano around to the window and hired the woman to stand out of doors, reach through the windows and thump the ivo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G. Hendrick left today for Marfa to buy beef cattle. He says cattle both beef and stock, are going down still in price in that section, as the range is getting short and ranchmen are compelled to sell their surplus animal, at a sacri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Sherman says that congress will take some decided action on the silver question favorable to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cause of the heavy traffic over their roads many of the railroad companied are purchasing new equipment. Eleven new cabooses arrived last evening from the east consigned to the Mexican Central railroad.</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0"/>
        </w:numPr>
        <w:tabs>
          <w:tab w:val="clear" w:pos="720"/>
          <w:tab w:val="center" w:pos="4680" w:leader="none"/>
        </w:tabs>
        <w:jc w:val="center"/>
        <w:outlineLvl w:val="0"/>
        <w:rPr>
          <w:rFonts w:ascii="Times New Roman" w:hAnsi="Times New Roman" w:cs="Times New Roman"/>
        </w:rPr>
      </w:pPr>
      <w:r>
        <w:rPr>
          <w:rFonts w:cs="Times New Roman" w:ascii="Times New Roman" w:hAnsi="Times New Roman"/>
        </w:rPr>
        <w:t>El Paso 13 Years Ag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14, 1889</w:t>
      </w:r>
    </w:p>
    <w:p>
      <w:pPr>
        <w:pStyle w:val="Normal"/>
        <w:widowControl/>
        <w:jc w:val="both"/>
        <w:rPr/>
      </w:pPr>
      <w:r>
        <w:rPr>
          <w:rFonts w:cs="Times New Roman" w:ascii="Times New Roman" w:hAnsi="Times New Roman"/>
        </w:rPr>
        <w:t>Big meeting in the city hall to protest against the order of the Law and Order league that gambling must stop. John Julian called the meeting to order and Judge Magoffin was elected chairman of the meeting. J.D. Ponder was chosen secretary. O.T. Bassett, Judge Blacker, and Juan S. Hart were among the speakers, the latter moving the appointment of a committee on resolutions. The following were appointed: Speck, Porter, Eubanks, Bassett, Taylor, Lightbody, and Casey. The resolutions were against the enforcement of the gaming law when repor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 Brock goes to Dem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J. Watts leaves for Tucson to take in a b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ductor J.K. Merriman leaves for San Antonio to visit the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incipal saloon men hold a meeting and decide to quit town; among the places that will be closed are Si Ryan’s, the Wigwam, Parlor, Gem, and Bacchus. “Taylor, of the Gem, and Tim Wade with his variety show, will go to Seatt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M. Dean’s watch and chain stol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November 14, 1889</w:t>
      </w:r>
    </w:p>
    <w:p>
      <w:pPr>
        <w:pStyle w:val="PlainText"/>
        <w:jc w:val="both"/>
        <w:rPr>
          <w:rFonts w:ascii="Times New Roman" w:hAnsi="Times New Roman" w:cs="Times New Roman"/>
          <w:sz w:val="24"/>
        </w:rPr>
      </w:pPr>
      <w:r>
        <w:rPr>
          <w:rFonts w:cs="Times New Roman" w:ascii="Times New Roman" w:hAnsi="Times New Roman"/>
          <w:sz w:val="24"/>
        </w:rPr>
        <w:t>The repairs on the city hall are being done, including the work on the clerk’s room, which will be fitted up in good sty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eting of taxpayers to protest against the proclamation of the Law and Order League, in giving notice that all gambling must stop after the 17th instant in this city, was called to order to the city hall by John Julian, who stated that the object of the meeting was to protest against the action of a few men who represented about $30,000 to rule the large majority of the citizens who represented over $2,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incipal saloon men and leading gamblers had a meeting this afternoon at which It was decided that they would on the 17th of this month close up their different places of business and shake the dust of El Paso off their feet. The saloons that will close will be the most prominent ones in ou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the S.P. passenger train east bound was passing near Pantano, Arizona, last night, two large wild looking Texas steers with horns more than a yard long were seen on the track. They ran along ahead of the engine for some time and when the engine slowed up, one of the steers turned and jumped on the cow-catcher as the engine stopped. After some persuasion he got off and showed fight, but was driven away and the train procee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Ely, Santa Fe stock agent, returned from Silver City yesterday. He shipped two train loads, 1700 head, of beef cattle from that point to Kansas City for the Nichols Brothers, who own a large ranch near that place. There was also one trainload shipped from Deming.</w:t>
      </w:r>
    </w:p>
    <w:p>
      <w:pPr>
        <w:pStyle w:val="Norma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numPr>
          <w:ilvl w:val="0"/>
          <w:numId w:val="0"/>
        </w:numPr>
        <w:tabs>
          <w:tab w:val="clear" w:pos="720"/>
          <w:tab w:val="center" w:pos="4680" w:leader="none"/>
        </w:tabs>
        <w:jc w:val="center"/>
        <w:outlineLvl w:val="0"/>
        <w:rPr>
          <w:rFonts w:ascii="Times New Roman" w:hAnsi="Times New Roman" w:cs="Times New Roman"/>
        </w:rPr>
      </w:pPr>
      <w:r>
        <w:rPr>
          <w:rFonts w:cs="Times New Roman" w:ascii="Times New Roman" w:hAnsi="Times New Roman"/>
        </w:rPr>
        <w:t>El Paso 13 Years Ag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15, 1889</w:t>
      </w:r>
    </w:p>
    <w:p>
      <w:pPr>
        <w:pStyle w:val="Normal"/>
        <w:widowControl/>
        <w:jc w:val="both"/>
        <w:rPr>
          <w:rFonts w:ascii="Times New Roman" w:hAnsi="Times New Roman" w:cs="Times New Roman"/>
        </w:rPr>
      </w:pPr>
      <w:r>
        <w:rPr>
          <w:rFonts w:cs="Times New Roman" w:ascii="Times New Roman" w:hAnsi="Times New Roman"/>
        </w:rPr>
        <w:t>T.M. Cooney &amp; Co., coal dealers, will open a branch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unty Treasurer John Julian took up $50,000 in scrip during the last quar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W. Pomeroy intends on opening a branch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tis Turner, Judge Townsend, and Doc. Jenkins leave on a hunting trip up the river.</w:t>
      </w:r>
    </w:p>
    <w:p>
      <w:pPr>
        <w:pStyle w:val="Normal"/>
        <w:widowControl/>
        <w:jc w:val="both"/>
        <w:rPr/>
      </w:pPr>
      <w:r>
        <w:rPr>
          <w:rFonts w:cs="Times New Roman" w:ascii="Times New Roman" w:hAnsi="Times New Roman"/>
        </w:rPr>
        <w:t>Alderman True roasts the Times for inaccurac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A.R. camp fire was a success. Judge Blacker was the chief speak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oard of health heard Judge Buckler on a petition for removal of the city hospit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Alderman M.A. Dolan, wife and mother return from the San Antonio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Tilton, of North Stanton street, convalescent after a long ill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 Wheat appointed deputy constable for precinct No. 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l E. Race and Miss Belle S. Sanders wedded at Marsh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November 15, 1889</w:t>
      </w:r>
    </w:p>
    <w:p>
      <w:pPr>
        <w:pStyle w:val="PlainText"/>
        <w:jc w:val="both"/>
        <w:rPr/>
      </w:pPr>
      <w:r>
        <w:rPr>
          <w:rFonts w:cs="Times New Roman" w:ascii="Times New Roman" w:hAnsi="Times New Roman"/>
          <w:sz w:val="24"/>
        </w:rPr>
        <w:t>Silver is going up and copper falling. The reverse has been the order for several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L. Sullivan says he will fight McCaffery for $20,000 and not a cent l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legate Joseph of New Mexico says that territory has a good chance for admission to the union this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rtions of New Mexico and Colorado have been visited by snow, hail and sleet and howling freezing blizzards, while El Paso basks in the warm light of the effulgent s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Ross has appointed C.S. Fitzgerald of the International Smelter of this city, commissioner to the silver convention at St. Louis. The appointment is a most excellent and deserving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g canal of the El Paso Irrigation Company has been located 30½ miles, that being the length it will be built for the present, and will then be turned into the river at Fabens. This canal it is estimated will irrigate over 100,000 acres of land and by extending it further north there can be as much more brought under cultiv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growing demand for better accommodations on southern railroads, and the day is coming when the roads will have to heed the cry of the 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eat storm of last week in California did much damage to the late wine grapes, the Sonoma wine growers suffering grievously, as their crop was only half picked. The wine product will not be more than 10,000,000 gallons, as 40,000,000 gallons will be made into brand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November 16, 1889</w:t>
      </w:r>
    </w:p>
    <w:p>
      <w:pPr>
        <w:pStyle w:val="PlainText"/>
        <w:jc w:val="both"/>
        <w:rPr/>
      </w:pPr>
      <w:r>
        <w:rPr>
          <w:rFonts w:cs="Times New Roman" w:ascii="Times New Roman" w:hAnsi="Times New Roman"/>
          <w:sz w:val="24"/>
        </w:rPr>
        <w:t>The members of the El Paso Light infantry have determined to give a ball on the 23rd of next month. Corp H.J. Smith, Sergeant W.J. Rand, Treasurer G.C. Randall, Capt. H.E. Stevenson, Sergt. Harry Oldman, Corp. J.C. Loving have been appointed as a committee to solicit the assistance of the ladies. Those acquainted with the fascinating qualities of the young men mentioned know how well they will succe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Thursday night the City of Chihuahua was lighted up with electricity for the firs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cil neglected to take any action last night regarding condemning and ordering the removal of the old Grand Central building. It is a constant menace to life and property, and should the loss to either occur, the city would, through the neglect of the council, be liable for heavy dam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on the streets that all the sporting men and many saloon keepers will close their places of business at 12 o’clock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B. Ryan, wife of the U.S. minister to Mexico, arrived in the city with her sons today, en route to the City of Mexico. Mr. Ryan will arrive here tomorrow from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rald regrets to learn of the death of J.G. Rowe, manager of the El Paso Directory company her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few days the four great white ships-of-war which compose the new squadron for a cruise around the world will steam out from Brooklyn navy yard. They will call at Boston and then sail straight for the Mediterranean. The admiral will soon be engaged in the arduous winter duty of giving dances to the cosmopolitan throng of fashionable beauties at Villefranch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November 18, 1889</w:t>
      </w:r>
    </w:p>
    <w:p>
      <w:pPr>
        <w:pStyle w:val="PlainText"/>
        <w:jc w:val="both"/>
        <w:rPr/>
      </w:pPr>
      <w:r>
        <w:rPr>
          <w:rFonts w:cs="Times New Roman" w:ascii="Times New Roman" w:hAnsi="Times New Roman"/>
          <w:sz w:val="24"/>
        </w:rPr>
        <w:t>A committee of representative citizens should be elected to wait upon Minister Ryan who is on his way to his post in Mexico City, when he arrives in our city, for the purpose of enlisting his influence in behalf of the international dam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least three of the four gaming houses that so long have been a bone of contention in our midst have succumbed to the inevitable clutches of the Law and Order league and shut down. The Mint was the first to close, it having closed late Saturday night. The Bacchus was the next, Johnny Bradley driving the golden spike, as he termed it, at 11:30 o’clock last night. Quite a number of local sports were present and witnessed the ceremony. The next was the Wigwam which closed at 12 p.m., sharp. The Gem still persists in its wayward cou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a horse belonging to the El Paso Transfer company ran from the stable with a buggy and up to the Grand Central. He climbed onto the sidewalk there, carrying away one of the posts and smashing the buggy. He then continued along the sidewalk with the remains of the buggy and came to a standstill back of the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Henry troupe will give two performances at Myar’s opera house this week and another troupe will play there the 28th. In December we will have four or five good entertainments, and from then on to the end of the season El Paso will have five or six entertainments per month.</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numPr>
          <w:ilvl w:val="0"/>
          <w:numId w:val="0"/>
        </w:numPr>
        <w:tabs>
          <w:tab w:val="clear" w:pos="720"/>
          <w:tab w:val="center" w:pos="4680" w:leader="none"/>
        </w:tabs>
        <w:jc w:val="center"/>
        <w:outlineLvl w:val="0"/>
        <w:rPr>
          <w:rFonts w:ascii="Times New Roman" w:hAnsi="Times New Roman" w:cs="Times New Roman"/>
        </w:rPr>
      </w:pPr>
      <w:r>
        <w:rPr>
          <w:rFonts w:cs="Times New Roman" w:ascii="Times New Roman" w:hAnsi="Times New Roman"/>
        </w:rPr>
        <w:t>El Paso 13 Years Ag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19, 1889</w:t>
      </w:r>
    </w:p>
    <w:p>
      <w:pPr>
        <w:pStyle w:val="Normal"/>
        <w:widowControl/>
        <w:jc w:val="both"/>
        <w:rPr/>
      </w:pPr>
      <w:r>
        <w:rPr>
          <w:rFonts w:cs="Times New Roman" w:ascii="Times New Roman" w:hAnsi="Times New Roman"/>
        </w:rPr>
        <w:t>Light infantry gets a thousand rounds of ammunition and will have target practice Thanksgiving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s. Longuemare, editor of the El Paso Bullion, named by the governor as delegate to the Texas silver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im Ellis kills Wm. Murly in the Silver King saloon. Both were gambl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int, Wigwam, and Baccus gambling houses close in pursuance to threats of the Law and Order Leag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d Watts, D.W. Reckhart, George Geisle and Gus Luethe were out on Baker’s ranch yesterday after deer. They also saw a bear.</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November 19, 1889</w:t>
      </w:r>
    </w:p>
    <w:p>
      <w:pPr>
        <w:pStyle w:val="PlainText"/>
        <w:jc w:val="both"/>
        <w:rPr/>
      </w:pPr>
      <w:r>
        <w:rPr>
          <w:rFonts w:cs="Times New Roman" w:ascii="Times New Roman" w:hAnsi="Times New Roman"/>
          <w:sz w:val="24"/>
        </w:rPr>
        <w:t>The City council will meet at 4 o’clock to further consider the advisability of sending a committee of two to Washington to present before the congressional committees the necessity and importance of building the Mills reservoir. It is very likely that Judge Davis and the Hon. E.B. Bronson will be appointed to the positions referred to. The council will also appoint a committee to receive Mr. Ryan, U.S. minister to Mexico upon his arrival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s Vegas Optic says the corpses of 14 cowboys frozen stiff, have been taken into Clayton and it is feared that many more bodies of unfortunates will be found on the plains. In a bunch of 36 horses, 33 were frozen to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appears that the Law and Order League has taken no steps so far toward suppressing gambling carried on in the Gem. All the other places have voluntarily closed and the opinion prevails that sooner or later the league will make a test case of those running tables in violation of the League mandate. If they win it will be one of the few cases where the majority are controlled by the minor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Century club’s meeting at the home of J.P. Hague was an unusually interesting one. It was literally a “feast of good things.” There was no fixed program, but each one was expected to offer their mite when called upon by the presiden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jc w:val="center"/>
        <w:rPr>
          <w:rFonts w:ascii="Times New Roman" w:hAnsi="Times New Roman" w:cs="Times New Roman"/>
        </w:rPr>
      </w:pPr>
      <w:r>
        <w:rPr>
          <w:rFonts w:cs="Times New Roman" w:ascii="Times New Roman" w:hAnsi="Times New Roman"/>
        </w:rPr>
        <w:t>November 20, 1889</w:t>
      </w:r>
    </w:p>
    <w:p>
      <w:pPr>
        <w:pStyle w:val="PlainText"/>
        <w:jc w:val="both"/>
        <w:rPr/>
      </w:pPr>
      <w:r>
        <w:rPr>
          <w:rFonts w:cs="Times New Roman" w:ascii="Times New Roman" w:hAnsi="Times New Roman"/>
          <w:sz w:val="24"/>
        </w:rPr>
        <w:t>The members of the city council met yesterday for the purpose of appointing a citizens committee on the Mills dam, as the time of the former committee had expired. After a little consultation, the old committee was reappointed and is composed of B.H. Davis, Joseph Magoffin, E.B. Bronson, W.S. Hills, and W.S. McCutcheon. The committee will select two of its members as delegates to Washington to place before congress data relative to the proposed international dam, and it is generally understood, that Judge Davis and Mr. Bronson will be selected for the 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xchange from Los Angeles says that Chas. Baker has a vegetable garden near Anaheim, Calif. Last Saturday he brought in a pumpkin that weighed 208 pounds and two beets raised from seed that weighed 45 pounds each. The big pumpkin was bought by a New York man who shipped it to his own state fair. Charles should send to Eddy in the Pecos valley, and purchase some exhibition pumpkins. Among a lot of vegetables sold there last September was a 213-pound pumpkin, and two squashes, one weighing 81 pounds and the other 141½ pounds. It is a great place for garden tru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trust that when the council meets Friday night the members will take some decided action regarding the condemnation and removal of the old Grand Central building. It is a menace to both life and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ction of the Southwestern Mining association in the matter of sending a delegate to represent this section at the St. Louis Silver convention, was prompt and commendable. We should have a good delegate, and we have one in the person of Professor Longuemare. No man in the southwest is better posted on the silver question than he. Dr. Trippell will probably go from Arizona, and he and the professor will prove more than a match for the lead-bugs of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ception tendered last evening by Miss Lucille Davis was par excellence the event of the season. It was one of the most brilliant affairs of the kind ever held in El Paso, and will be long remembered by our society people as forming an epoch in the history of our social events. The elegant new residence of Judge Davis was brilliantly lighted and the commodious parlors were thronged with the beauty and talent of our city. An inviting lunch was spread in the dining room to which the guests did ample justice. The guests were delighted at the manner in which they were received and all went away wishing long life and happiness to the judge and his charming daughter. Later in the evening a number of the young people enjoyed themselves for several hours in Terpsichorean pleasu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November 21, 1889</w:t>
      </w:r>
    </w:p>
    <w:p>
      <w:pPr>
        <w:pStyle w:val="PlainText"/>
        <w:jc w:val="both"/>
        <w:rPr/>
      </w:pPr>
      <w:r>
        <w:rPr>
          <w:rFonts w:cs="Times New Roman" w:ascii="Times New Roman" w:hAnsi="Times New Roman"/>
          <w:sz w:val="24"/>
        </w:rPr>
        <w:t>At a meeting of the El Paso Town company held yesterday the following officers were elected for the ensuing year: President, W.M. James; vice-president P.H. Young, secretary, B.H. Stevens, treasurer W.E. Kneeland; directors, A.J. Foster, W.E. Kneeland, F.S. Hatch, H.B. Stevens, D.A. Hurst, P.H. Young and W.M. James. Within the next year the company proposes to make East El Paso bloom like a rose in the des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rand ball will be given by the No. 1 Hose company at the City Hall on the 27th. W.W. Phillips is chairman of committee on arrangements, J.K. Brink chairman of floor committee; on invitations T.M. Cooney; on reception, H.R. Hildebrand and last, but not least, W.F. Hempel on the supper committee, and being an expert in the business a feast may be anticipated. The ball is to provide uniforms for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the new and needed acquisitions to Juarez noted by a Herald representative yesterday is the branch of the El Paso National Bank. This institution supplies a want that has long been felt in our sister city. The constantly increasing business between the two republics and the intimate business relations of Juarez and El Paso demanded that some reliable and liberally conducted monetary institution should be started on the Mexican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essor Longuemare, proprietor and editor of the Bullion, will leave today for St. Louis to attend as a delegate the Silver Convention, which will convene there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other warrants against the gambling fraternity were placed in Chief Lyons’ hands last evening for serv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November 22, 1889</w:t>
      </w:r>
    </w:p>
    <w:p>
      <w:pPr>
        <w:pStyle w:val="PlainText"/>
        <w:jc w:val="both"/>
        <w:rPr/>
      </w:pPr>
      <w:r>
        <w:rPr>
          <w:rFonts w:cs="Times New Roman" w:ascii="Times New Roman" w:hAnsi="Times New Roman"/>
          <w:sz w:val="24"/>
        </w:rPr>
        <w:t>The report reaches us of the early resumption of work on the Sonora, Sinaloa and Chihuahua railroad. The line is graded nearly to the Mexican boundary, a distance or about 30 miles from Deming, contract for the track laying has been let to the Rosenfield Construction company and this work will begin as soon as the iron is rece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te Zimmerman and Theo Eggers have ordered a balloon from S.Y. Baldwin, and Pete will make the first ascension on Christmas day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doesn’t appear to have been a revolution after all in Brazil, nor a rebellion either. No one was killed, no property destroyed, and everything passed off smoothly from one condition to another. It was simply a movement, a grand republican movement, away from imperial and monarchial forms to the simpler and more popular forms of a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Johnson returned yesterday from California. He brought his bonnie bride with him and will henceforth associate with the benedi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L. Sullivan says he will fight Pete Jackson for a $15,000 purse, and the Athletic Club in California says they will give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w and Order people held their meeting last night and transacted considerable general busines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November 23, 1889</w:t>
      </w:r>
    </w:p>
    <w:p>
      <w:pPr>
        <w:pStyle w:val="PlainText"/>
        <w:jc w:val="both"/>
        <w:rPr/>
      </w:pPr>
      <w:r>
        <w:rPr>
          <w:rFonts w:cs="Times New Roman" w:ascii="Times New Roman" w:hAnsi="Times New Roman"/>
          <w:sz w:val="24"/>
        </w:rPr>
        <w:t>The baseball game tomorrow will be free at the grounds. Sam Bridges has got a sore hand and may not play. Ike Snowden has got a position in the mail service on the Fort Worth &amp; Denver road and a few new men will be put on to fill out the te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Stewart has put a magnificent chandelier in the opera house, which will lighted by electricity. The other lights will be lighted by the same fluid 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full meeting of the city council last night, which included Dieter of the first ward. The mayor presented his veto of the resolution sustaining certain charges against Charles B. Dowd. The veto was sustained, the mayor casting a deciding vote. Alderman Solomon recommended that a number of new electric lights be erected, others be redistributed and that the petition for one on the corner of Third and Stanton be granted. Approved. The finance committee was authorized to confer with the school board regarding the advisability of issuing $30,000 of bonds for school purpo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not an officer on the police force that looks as well as Johnson in his uniform and mounted on his steed. He looks like a caval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equalization has made a great many changes. On some properties they have raised the valuation and on others they have reduced it. There is a good deal of kicking about the properties raised but the board is composed of good men who know what they are doing and are very well posted on valu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November 25, 1889</w:t>
      </w:r>
    </w:p>
    <w:p>
      <w:pPr>
        <w:pStyle w:val="PlainText"/>
        <w:jc w:val="both"/>
        <w:rPr/>
      </w:pPr>
      <w:r>
        <w:rPr>
          <w:rFonts w:cs="Times New Roman" w:ascii="Times New Roman" w:hAnsi="Times New Roman"/>
          <w:sz w:val="24"/>
        </w:rPr>
        <w:t>Last evening, El Paso street was in darkness. All the gambling houses being closed, the saloons did not light their front lights, neither did Kohlberg, and as a consequence El Paso street, usually a blaze of light was in darkness. The city has not sufficient lights on our principal streets, having depended on the saloons and business houses to furnish it. Quite a number of people were out on the street but the gamblers were conspicuous by their absence, they having adjourned to the other side of the river. In the gambling halls all was quiet. The dim light showed the chairs stacked on the tables. The spell of the Law and Order League had fallen o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seball game yesterday ended in a score of 8 to 8. The Jones team had the best of the game from the start. But towards the end the Tuttles got in some good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ast quantities of loose barrel slaves are going through to California from Arkansas. The slaves and heads are put together when they reach their destination to hold wine for shipment east and to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umored that certain parties have taken steps to enjoin the city council from appropriating $3000 to defray the expenses of a select committee to Washington to advocate the erection of the Mills reservoir, the enlargement of Fort Bliss to a 16 company post and a reciprocity treaty wit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anksgiving ball of Hose Company No. 1 will take place Wednesday evening. The management assures as that every effort is being made to make it a most enjoyable af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the numerous cases filed against the sporting fraternity by the Law and Order League came up before Recorder Davis this morning the attorney for the league arose and asked that the charges be dismissed. He stated that those against whom complaints had been lodged had effected a compromise with the league. That in view of the fact gambling had been stopped and the object of the league attained there was no further desire to prosecute. J.P. Hague, attorney for the defendants, asked that the reasons stated by the plaintiff’s attorney be made a matter of record. The recorder stated that it was not necessary and he would entertain the motion of the plaintiff’s attorney and dismiss all the cases without prejud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November 26, 1889</w:t>
      </w:r>
    </w:p>
    <w:p>
      <w:pPr>
        <w:pStyle w:val="PlainText"/>
        <w:jc w:val="both"/>
        <w:rPr/>
      </w:pPr>
      <w:r>
        <w:rPr>
          <w:rFonts w:cs="Times New Roman" w:ascii="Times New Roman" w:hAnsi="Times New Roman"/>
          <w:sz w:val="24"/>
        </w:rPr>
        <w:t>The city attorney has given as his opinion that the water company has no right to enjoin the city from issuing bonds for the purpose of sinking artesian wells. He holds that the water company having broken its contract with the city by its failure to provide sufficient water for the city and the inhabitants thereof, it has forfeited all right to enjoin or claim damages from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oung society men will hold their ball in the Crosby building, corner Stanton and St. Louis streets,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senfield Construction Co. are making rapid progress with the El Paso Irrigation canal. The Herald is glad, and so is every one else who has the welfare of this section at heart. When it is finished we will have more arable land, and that means more meadows of alfalfa and more orchards and vineyards, and more prosper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is quoted in New York at 96 3-8 and it is expected to reach 100 by Christmas. The importance of this to El Paso cannot be overr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se Company No. 1 held their meeting last evening and appointed three members to sell tickets and made several other arrangements. A great many tickets have already been sold. They will have a band of six pieces. The members will do all the work, including cooking, waiting on the tables, etc. The object is to raise funds to buy new uniforms and everyone should help them as much as possible, remembering that they are volunteers, and are brave gallant fellows who risk much to save and protect the property of othe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November 27, 1889</w:t>
      </w:r>
    </w:p>
    <w:p>
      <w:pPr>
        <w:pStyle w:val="PlainText"/>
        <w:jc w:val="both"/>
        <w:rPr/>
      </w:pPr>
      <w:r>
        <w:rPr>
          <w:rFonts w:cs="Times New Roman" w:ascii="Times New Roman" w:hAnsi="Times New Roman"/>
          <w:sz w:val="24"/>
        </w:rPr>
        <w:t>Dr. Alexander, of Juarez, was in the city yesterday, looking jovial and happy as usual. He reports that he has nearly filled his ten tanks of 2000 gallons each with wine. This is a fair promise of what we could do here with a permanent supply of water such as we will have when the Mills dam is bui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ed in this city November 26th, the beloved wife of Joseph H. Hixson. The deceased was the wife of Jos. F Hixson, [sic] of the Southern Pacific Railroad and a sister of Don H. Kedzie, editor and proprietor of the Lordsburg Liberal. The body will be taken to Grand Haven for inter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ctus club is one of the institutions of El Paso. It has since its inception been an important factor in the social and financial progress of this city. Hardly an important personage has visited El Paso during the last seven years but has been entertained by its hospitable members. The meeting last was the occasion of the annual election, and was largely attended not only by the members, but by quite a number of invited gu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senfield Co. has secured the contract for constructing the Las Cruces dam and ditch. The price is $175,000. It will be 29 miles long, 30 feet wide on the bottom, and will carry 4½ feet of water. The dam will be constructed about one mile above Ft. Selden and seventeen above Las Cruces, and will irrigate over 60,000 acres of 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as company has just completed the laying of a gas main in Juarez along the line of the old street car compan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November 29, 1889</w:t>
      </w:r>
    </w:p>
    <w:p>
      <w:pPr>
        <w:pStyle w:val="PlainText"/>
        <w:jc w:val="both"/>
        <w:rPr/>
      </w:pPr>
      <w:r>
        <w:rPr>
          <w:rFonts w:cs="Times New Roman" w:ascii="Times New Roman" w:hAnsi="Times New Roman"/>
          <w:sz w:val="24"/>
        </w:rPr>
        <w:t>Capt. Budd entertained his corps of officers at dinner at his residence on Magoffin avenue yesterday. The turkey was excellent, and Joe Williams appreciated it so much that the mince pie went begging. The boys say it was a great feast and the captain a royal h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te Dallas dispatch says: Definite arrangements have been made for a series of games of baseball through Texas between the St. Louis Browns, who under Comiskey are now in Colorado, and a team composed of the best talent of the Texas league now in the state. The Browns will come to Dallas via El Paso, and will reach here about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don’t want to boom but want to stimulate and encourage all industries and let the many advantages of El Paso be known to the outsid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 Orleans has secured the new navy yard to be established on the Gulf coast. How did she get it? By sending good men to Washington and rustling. El Paso wants the Mills reservoir and a 16 company post, but she will never get them by sitting down and playing with her thumbs. She should send a couple of bright, energetic, able men to the national congress to work for her interests during the coming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its of injunction have been served on the mayor, council and city clerk to stop them from spending $3,000 in sending two men to Washington to push forward the Mills dam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ll given by Hose Company No. 1 on Thanksgiving eve afforded as much pleasure and was as well attended as any ball ever given in El Paso. The boys of the company discovered that they had a multitude of friends of both sexes and they spared neither expense nor trouble to entertain them, and make the hours pass as pleasantly as possible. The music was fine, the spread was a culinary triumph, and the occasion will long be remembered with the liveliest emotions of pleasu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November 30, 1889</w:t>
      </w:r>
    </w:p>
    <w:p>
      <w:pPr>
        <w:pStyle w:val="PlainText"/>
        <w:jc w:val="both"/>
        <w:rPr/>
      </w:pPr>
      <w:r>
        <w:rPr>
          <w:rFonts w:cs="Times New Roman" w:ascii="Times New Roman" w:hAnsi="Times New Roman"/>
          <w:sz w:val="24"/>
        </w:rPr>
        <w:t>The Century club met last Monday evening at the home of Mrs. Smythe. The program of the evening could not be carried out owing to the absence of some of the performers, and another very pleasing program was substitu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w and Order League held a special meeting last evening at their rooms to consider a petition asking that gambling be allowed until March 1 of next year. Two of the members at first were in favor of granting the request but afterwards they sided in with their brethren and decided unanimously to reject any and all requests of the k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dvance agent of Ferrari’s Oriental Circus company is in the city making arrangements for this circus company to give a performance here. The company is now on their return from a trip around the world via Japan and San Francisco. The circus will probably arrive here Sunday, December 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H.W. Lawton, inspector general U.S. army, left today for Washington. The colonel is the man who captured Geroni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Sam Ecker of the Grand Central has an unusual number of heavyweight boarders and what complicates the matter somewhat, they are all what is termed big eaters. To meet the exigencies of the case he has determined henceforth that is from the first of the month, to have them weighed when they signed the register and charge them for their meals at the rate of 86 cents per 100 pounds of their weigh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December 1, 1889</w:t>
      </w:r>
    </w:p>
    <w:p>
      <w:pPr>
        <w:pStyle w:val="PlainText"/>
        <w:jc w:val="both"/>
        <w:rPr/>
      </w:pPr>
      <w:r>
        <w:rPr>
          <w:rFonts w:cs="Times New Roman" w:ascii="Times New Roman" w:hAnsi="Times New Roman"/>
          <w:sz w:val="24"/>
        </w:rPr>
        <w:t>Peyton F. Edwards, J.F. Hague, Jay Good, Leigh Clark and Judge Buckler have been appointed on a committee to draw up a constitution for the El Paso Bar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sked Ball at the Pavilion on Saturday evening last was largely att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mbling is being carried on openly and we understand no complaints have been sworn out against the offenders. There are two or three places running just 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case of the Tuttles vs. Jones, tried at the baseball grounds yesterday afternoon, the verdict was nine for the Tuttles and two for the Joneses. At least that is the way our new reporter handed in the item, though, he may have got things somewhat mix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wlers will hold a meeting tomorrow evening for rehearsal for the entertainment to be given for the benefit of the El Paso Light Infa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withstanding the cry of hard times, our wholesale merchants continue to ship large quantities of supplies to various mining camps in norther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cil met this afternoon as a court of appeal, to hear cause if any, why valuation should not be raised. The Board of Equalization having raised the valuation on a number of properties, they lowered it on several also. They will also hold a special meeting this evening to appoint a committee on the Mill’s dam and 16-company po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December 2, 1889</w:t>
      </w:r>
    </w:p>
    <w:p>
      <w:pPr>
        <w:pStyle w:val="PlainText"/>
        <w:jc w:val="both"/>
        <w:rPr>
          <w:rFonts w:ascii="Times New Roman" w:hAnsi="Times New Roman" w:cs="Times New Roman"/>
          <w:sz w:val="24"/>
        </w:rPr>
      </w:pPr>
      <w:r>
        <w:rPr>
          <w:rFonts w:cs="Times New Roman" w:ascii="Times New Roman" w:hAnsi="Times New Roman"/>
          <w:sz w:val="24"/>
        </w:rPr>
        <w:t>The water company is laying new and heavy water pipes along West Overland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are strictly enforcing the law against leaving teams along and unhitched on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G.W. Baylor, clerk of the U.S. court has received the first 131 volumes of U.S. supreme court reports which will be of great assistance to members of the El Paso b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ttempt of The Times to slur the good name of aged and respected author of “Uncle Tom’s Cabin” is the height of stupidity. If The Times desires to criticize popular sentiment which alone keeps “Uncle Tom’s Cabin,” before the American public let it do so, but to criticize the work itself shows ignorance of literary merit which is absolutely astonis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Fitch, the silver-tongued orator of Nevada, delivered a most eloquent and telling address before the Silver convention at St. Louis last Thur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ward &amp; Dunkle will close up the well-known Wigwam saloon tonight, owing to suppression of gambling and hard tim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December 3, 1889</w:t>
      </w:r>
    </w:p>
    <w:p>
      <w:pPr>
        <w:pStyle w:val="PlainText"/>
        <w:jc w:val="both"/>
        <w:rPr/>
      </w:pPr>
      <w:r>
        <w:rPr>
          <w:rFonts w:cs="Times New Roman" w:ascii="Times New Roman" w:hAnsi="Times New Roman"/>
          <w:sz w:val="24"/>
        </w:rPr>
        <w:t>No place in the southwest, or elsewhere, as to that matter, is better supplied with good building material tha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inaman with short hair and a large Mexican hat, who has been hiding about the city for several days, and who is believed to have been sent here by one of the Chinese companies of San Francisco for the purpose of disposing of Sam Hing, the wealthiest man of El Paso, was overhauled and arrested last night by Deputy Sheriff Dick Blacker and Policeman John B. Saunders. When the officers came upon him he drew a gun and showed fight, but they were too quick for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n of means are inquiring into the present condition and prospective value of the large deposits or view of iron ore situated on the eastern slope of Mount Franklin about five miles from El Paso. The vein varies in width from 12 to 30 feet and was worked by the Spaniards in olden ti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complaints were sworn out today against the parties running the Gem gambling 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soon as the contemplate improvements of Myrtle avenue are made that thoroughfare will afford one of the finest drives in or about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ter company, in their sworn statement in connection with their injunction against the city selling the artesian water bonds, claim that their water works cost $150,000, but they have been only paying taxes on $62,500. The board of equalization has now notified them to appear and show cause why the valuation on their property should not be rais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December 4, 1889</w:t>
      </w:r>
    </w:p>
    <w:p>
      <w:pPr>
        <w:pStyle w:val="PlainText"/>
        <w:jc w:val="both"/>
        <w:rPr/>
      </w:pPr>
      <w:r>
        <w:rPr>
          <w:rFonts w:cs="Times New Roman" w:ascii="Times New Roman" w:hAnsi="Times New Roman"/>
          <w:sz w:val="24"/>
        </w:rPr>
        <w:t>On Monday last the city council met to appoint a committee on the Mills dam and military post questions, but did not have a quorum present and had to adjourn. This shows a lack of interest which may prove fatal to the undertak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of the proprietors and employes of the Gem gambling house were arrested yesterday afternoon and taken before Justice McKie for examination, but gave bail and the cases were set for Saturday next. Meanwhile the games go 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new canal is being pushed forward rapidly. Up to the first instant there had been nearly four miles of the canal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Ross has issued a proclamation offering $200 reward for the arrest and conviction of the murderer of Conductor John Brown of the Houston &amp; Texas Central, who was shot while in the discharge of his d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Tuesday morning two Americans and five Mexicans were discovered trying to effect their escape from the Juarez jail. They had made a large hole in the ro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5, 1889</w:t>
      </w:r>
    </w:p>
    <w:p>
      <w:pPr>
        <w:pStyle w:val="PlainText"/>
        <w:jc w:val="both"/>
        <w:rPr/>
      </w:pPr>
      <w:r>
        <w:rPr>
          <w:rFonts w:cs="Times New Roman" w:ascii="Times New Roman" w:hAnsi="Times New Roman"/>
          <w:sz w:val="24"/>
        </w:rPr>
        <w:t>Eastern parties are making inquiry here about the chances for profitable investment in lands in or adjacent to the city, with a view of boring for artesian water. Some of these parties have in view a project for organizing a syndicate for the purpose of purchasing a tract of land near the city possessing favorable conditions for artesian water, drilling wells and then incorporating as a water company to supply the city and suburbs as well as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arewell party was given last evening at the residence of Mrs. Brackenbush in honor of Miss Hattie Halbert, who leaves shortly for Seattle in the new state of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junctions seem to be the order of the day. Every measure projected by the council for public good is threatened with an injunction. Still, that body ought to go ahead and give us cheaper and better water, and send delegates to Washington to see that the Mills dam and 16-company post bills are introduced in congress and crowded through early in the present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at eminent Irish comedian, John S. Murphy will appear at Myar’s opera house on Monday evening in the ever popular Irish comedy dramas; “Kerry Gow” and “Shaun Rh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ds for the town clock were received last Wednesday. The bidders are Messrs. Geo. W. Hickox and Hixson, P.E. Kern and Lebre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cchus, one of the handsomest and most expensively fitted up drinking saloons in El Paso, closed its doors today, owing to the decline in business incident to the suppression of gambl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December 6, 1889</w:t>
      </w:r>
    </w:p>
    <w:p>
      <w:pPr>
        <w:pStyle w:val="PlainText"/>
        <w:jc w:val="both"/>
        <w:rPr/>
      </w:pPr>
      <w:r>
        <w:rPr>
          <w:rFonts w:cs="Times New Roman" w:ascii="Times New Roman" w:hAnsi="Times New Roman"/>
          <w:sz w:val="24"/>
        </w:rPr>
        <w:t>Ex-confederate soldiers and persons who many wish to will meet tonight at the court house for the purpose of passing appropriate resolutions in memory of the Hon. Jefferson Davis, late president of the Confederate States, who died in New Orlean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hot fired in the Parlor Saloon at 9 o’clock this morning through the body of a noisy cat under the floor, caused a tremendous rush to that popular resort of people anxious to view the remains of the dec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w and Order league held a regular meeting last night, reported progress, and resolved to progress some 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arillo is the name of a 19 months old Texas town in the Panhandle that boasts of a $50,000 hotel, schools, two newspapers, $30,000 court house, water works and 1000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T. Anderson, formerly of the Barber and Whittey gang, and who figured in several robberies in New Mexico and Colorado, has at last been arrested for the murder of Dr. Derr of Bertram, 188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number of cattle are being shipped east from Deming, one single buyer having shipped 40,000 head from there this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Sherman has gone to Los Angeles on a business visit, and the old hero will probably give his many El Paso admirers a chance to shake his hand on his retu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gentlemen familiar with the geological and mineralogical features of the country around El Paso as well as with the roofing slate market are seriously considering the starting of an establishment in this city for the preparation of that useful artic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December 7, 1889</w:t>
      </w:r>
    </w:p>
    <w:p>
      <w:pPr>
        <w:pStyle w:val="PlainText"/>
        <w:jc w:val="both"/>
        <w:rPr/>
      </w:pPr>
      <w:r>
        <w:rPr>
          <w:rFonts w:cs="Times New Roman" w:ascii="Times New Roman" w:hAnsi="Times New Roman"/>
          <w:sz w:val="24"/>
        </w:rPr>
        <w:t>The El Paso Light Infantry held their drill last night for the first time in uniform. They looked and acted remarkably well, and great praise is due to Capt. Stevenson for the efficient manner in which he handles the bo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seball game tomorrow promises to be a hotly contested one. It will be played for the benefit of Catcher Robinson, who is leaving for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nce the law-and-order regulations went into effect a number of our vags have left town for pastures new, which brought down the collections for last month to $7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district court at Dallas yesterday a legal discussion with clubs and pistols resulted in the death of A.H. Pope and the wounding of W.H. Pope and James Turner, all lawyers, at the hands of ex-Judge Keller, the San Angelo editor, and his brother-in-law, Dick Weather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National Bank is being papered with silver leaf and beautifully decorated by New York pa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ntire south was in mourning yesterday over the death of Jeff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council meeting last evening Alderman True offered and the council adopted a resolution of confidence in the citizen’s committee heretofore appointed on the Mills dam, 16 company post and reciprocity treaty with Mexico, requesting that committee to continue its services, and requesting that they appoint two of their members to go to Washington to look after and urge the passage of the bills to carry out those important measu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December 9, 1889</w:t>
      </w:r>
    </w:p>
    <w:p>
      <w:pPr>
        <w:pStyle w:val="PlainText"/>
        <w:jc w:val="both"/>
        <w:rPr/>
      </w:pPr>
      <w:r>
        <w:rPr>
          <w:rFonts w:cs="Times New Roman" w:ascii="Times New Roman" w:hAnsi="Times New Roman"/>
          <w:sz w:val="24"/>
        </w:rPr>
        <w:t>The first case of the State vs. George Look, charged with permitting gambling in his place of business, the Gem saloon, came up before Justice McKie at 9 o’clock this morning for trial. It took the entire forenoon to obtain a jury and at a late hour this afternoon the attorneys were -still arguing over certain testimony. County Attorney Nell and Graham Smith appear for the prosecution and J.P. Hague for def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rummer from Philadelphia got aboard a street car yesterday at the Grand Central en route to the river to have a row. When he got down to where the conductor got on he asked him how far it was to the river and what direction to take to secure a boat. The conductor thought he was joking, told him where the river ought to be and that he could get a boat almost anywhere. The gentleman got off and failing to find either river or boat took the next car back to town, a little sadder but much wiser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annual election of El Paso’s fire department will take place next Wednesday evening, at which time all the general officers of the department will be chosen for the ensuing year. For chief engineer a friendly, but spirited context is being waged between Charles C. Keifer, and Wm. H. Tuttle. The friends of both candidates for chief are making preparations to “paint the town” on the strength of vic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ateur dramatic company is studiously practicing for the entertainment which will come off in the opera house on the 17th inst. for the benefit of the young soldiers. The young soldiers themselves, assisted by their sweethearts will give a grand ball at the court house on the 23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F. Crosby, Jr., returned yesterday, having finished his education in college. He intends commencing the practice of law.</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December 10, 1889</w:t>
      </w:r>
    </w:p>
    <w:p>
      <w:pPr>
        <w:pStyle w:val="PlainText"/>
        <w:jc w:val="both"/>
        <w:rPr/>
      </w:pPr>
      <w:r>
        <w:rPr>
          <w:rFonts w:cs="Times New Roman" w:ascii="Times New Roman" w:hAnsi="Times New Roman"/>
          <w:sz w:val="24"/>
        </w:rPr>
        <w:t>Governor Ross of Texas has issued a proclamation eulogizing the late Jeff Davis and invoking “all those who cherish with filial devotion the hallowed assertion of historic glories which cluster about his name” to lay aside their customary avocations tomorrow at noon and “express in an appropriate manner their deep and lasting grie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Kiefer is not in the field as a candidate for chief of the fire department. The candidates are W.H. Tuttle and probably Z.F. Merr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Engineer Frank Ashton has advertised for seal proposals for grading and graveling Myrtle street from Stanton to Austi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Charles Longuemare returned on Saturday from St. Louis, where he went as delegate to the Silver convention. He reports that the interests of this section were carefully looked after in that meeting. He also says that our merchants bear a high reputation in St. Louis markets for integrity and solid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ladies are now forming an association to sustain the Law and Order League, and they will be heard from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gambling cases tried before Judge McKie yesterday afternoon the jury returned a verdict of not guil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allas dispatch says: “Mr. J.R. Curry and wife, nee Miss Katie Cabell, on Ervay street. They may move to Dallas perman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Jones of the El Paso baseball club says that he expects the St. Louis Browns here on the 17th or 18th to pl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jc w:val="center"/>
        <w:rPr>
          <w:rFonts w:ascii="Times New Roman" w:hAnsi="Times New Roman" w:cs="Times New Roman"/>
        </w:rPr>
      </w:pPr>
      <w:r>
        <w:rPr>
          <w:rFonts w:cs="Times New Roman" w:ascii="Times New Roman" w:hAnsi="Times New Roman"/>
        </w:rPr>
        <w:t>December 11, 1889</w:t>
      </w:r>
    </w:p>
    <w:p>
      <w:pPr>
        <w:pStyle w:val="PlainText"/>
        <w:jc w:val="both"/>
        <w:rPr>
          <w:rFonts w:ascii="Times New Roman" w:hAnsi="Times New Roman" w:cs="Times New Roman"/>
          <w:sz w:val="24"/>
        </w:rPr>
      </w:pPr>
      <w:r>
        <w:rPr>
          <w:rFonts w:cs="Times New Roman" w:ascii="Times New Roman" w:hAnsi="Times New Roman"/>
          <w:sz w:val="24"/>
        </w:rPr>
        <w:t>There will be considerable excitement in the City Hall this evening. It will be a close pull between Merrill and Tuttle for the position of chief of the f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City Clerk, Orleans Beall, is now an “honest miner” up in the mountains near Oran City, and has a piece of ground there that bids fair to place him among our most opulent citiz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ns of Veterans met last evening in their hall and elected the following officers: Capt. C.G. Liecham 1st Lieut., O.F. Heckelman; 2nd Lieut., H.E. Schorten, and Camp Council, O.F. Heckelmann, W.G. Stevens and A.J. Coates, for the coming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Harvey H. Whitehill’s daughter was married last evening to Silver City’s marshal, Wm. H. Kolbou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stest railroad time ever made on the Pacific Coast was scored last week on the Southern Pacific. The run was made through the San Joaquin Valley, where the track is straight as a line and level as a billiard table, a distance of 210 miles, at an average speed of 62 miles an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ry for faster trains is almost universal with the Texas press. It ought to be persistently kept up until we “get there.” Trundling along at ox-team time is not business in this ag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December 12, 1889</w:t>
      </w:r>
    </w:p>
    <w:p>
      <w:pPr>
        <w:pStyle w:val="PlainText"/>
        <w:jc w:val="both"/>
        <w:rPr/>
      </w:pPr>
      <w:r>
        <w:rPr>
          <w:rFonts w:cs="Times New Roman" w:ascii="Times New Roman" w:hAnsi="Times New Roman"/>
          <w:sz w:val="24"/>
        </w:rPr>
        <w:t>Last evening belonged to the firemen, and they were out in their uniforms in full force at the city hall. Officers for the ensuing years are: Hon. John Julian, unanimously reelected president; S.H. Buchanan, vice-president; A.G. Foster, second vice-president; W.S. Hills, third vice-president; and J.H. White, fourth vice president. W.H. Tuttle was elected chief, J.M. Connors assistant chief, Dan Kelly treasurer, and J.P. O’Connor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nd Central hotel was formally opened yesterday. Col. Sam Lee was busy distributing passes to the first supper in the new dining room, which is a handsome and spacious room on the second floor, with a number of bay windows looking out on the Plaza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elebrated Brown’s baseball club will tackle El Paso’s nine at the baseball grounds in this city next Wednesday. The game will doubtless be hotly contested and exciting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on our city clock met yesterday afternoon and awarded the contract to Messrs. Hickox and Hixson. The sum to be paid when the clock is put in place is $1110. It will have four sectional glass dials six feet in diameter, with a newly invented gas regulator turning on and off the l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riental Circus company has had considerable difficulty in getting its outfit through the Mexican custom house at Juarez. It has at last succeeded, but it will cost nearly $2000. At first the amount asked was $4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quiry develops the fact that the tardiness of our people in the matter of tree planning has been caused by the extortionate demands of the water company for water with which to irrigate. One citizen who started to beautify his premises was asked to pay the enormous sum of $120 per annum for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December 13, 1889</w:t>
      </w:r>
    </w:p>
    <w:p>
      <w:pPr>
        <w:pStyle w:val="PlainText"/>
        <w:jc w:val="both"/>
        <w:rPr/>
      </w:pPr>
      <w:r>
        <w:rPr>
          <w:rFonts w:cs="Times New Roman" w:ascii="Times New Roman" w:hAnsi="Times New Roman"/>
          <w:sz w:val="24"/>
        </w:rPr>
        <w:t>From recent indications Cuba is no more reconciled to its relationship with Spain that it was two decades ago. Some think the “Gem of the Antilles” will never be satisfied with its conditions until it annexes itself to the great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ds for the iron and wooden beams for the first floor of the new public buildings at El Paso was opened in Washington on Tuesday, the lowest being that of the Dearborn Foundry C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st as darkness sets in many of the teamsters on our streets whip up their teams to their utmost speed as if their lives depended on getting off their hands at the earliest possible moment; and the same hour seems to be chosen by some of the bicyclists to try the speed of their wheels. These practices ought to be stopped for the hour chosen is the most dangerous one to the hundreds of pedestrians wending their way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are pleased to acknowledge the receipt of an invitation to the marriage of Theodore W. Spencer of San Diego, Cal., with Miss Fannie Greene of this city, which will be solemnized at the residence of the brides’ parents, 111 North El Paso St., on Wednesday nex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mbling will goes on at the Gem as of old, notwithstanding the complaints of the Law and Order League and Oklahoma Jim, alias Jimmy-behind-the-deuce, is as happy as a big sun flow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es May Fox and Irene Ford left yesterday for F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M. James gave an exceedingly enjoyable entertainment to a few of her young friends at her res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M. Cooney was elected assistant chief of the El Paso fire department and not J.M. Conner., as reported by mistake. The boys are all loud in praise of the bountiful supper which their president, Hon. John Julian, had prepared for them at Louis Toenigies’ establishment and they drank to his health in many a flowing bowl.</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December 14, 1889</w:t>
      </w:r>
    </w:p>
    <w:p>
      <w:pPr>
        <w:pStyle w:val="PlainText"/>
        <w:jc w:val="both"/>
        <w:rPr/>
      </w:pPr>
      <w:r>
        <w:rPr>
          <w:rFonts w:cs="Times New Roman" w:ascii="Times New Roman" w:hAnsi="Times New Roman"/>
          <w:sz w:val="24"/>
        </w:rPr>
        <w:t>At the city council meeting last evening the alderman voted to condemn the old Central Hotel as unsafe and ordered its remo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ations have been served on each alderman in the injunction suit of O.T. Bassett, to prevent the appropriation of $3000 to send men to Washington to look after the city’s interest. In answer to an inquiry, City Attorney Foster said that the citations were merely formal, as the warrants for the money had already been issued before the injunction was served, and hence the suit would have to be dismi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ambling cases came up before Recorder Davis this morning but were postponed until Monday, in consequence of the attorney for the defense, J.P. Hague, being too busy to attend to it. The complaints are being filed every day and are accumulating. A number of others are threatened for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Britton Davis and wife left today for New York to spend the holidays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gro Jackson and John L. Sullivan are to fight in San Francisco inside of five months for $1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e Barela, well known in this city, is still in jail in Juarez for shooting a man in self defense in that city about three weeks ago. The shooting it is said to have been purely in self defense and a prominent citizen of Juarez, on being asked about the case, said that the only charge they had against Barela was for carrying a deadly weap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andano of Juarez had nothing to do with the suppression of the negro monte game in that city a few days since. It was suppressed by order of the men who obtained the exclusive privilege of running games during the fiest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December 16, 1889</w:t>
      </w:r>
    </w:p>
    <w:p>
      <w:pPr>
        <w:pStyle w:val="PlainText"/>
        <w:jc w:val="both"/>
        <w:rPr/>
      </w:pPr>
      <w:r>
        <w:rPr>
          <w:rFonts w:cs="Times New Roman" w:ascii="Times New Roman" w:hAnsi="Times New Roman"/>
          <w:sz w:val="24"/>
        </w:rPr>
        <w:t>Abe Barela, who was arrested and held three weeks in Juarez for shooting a man in self defense, was liberated on Saturday afternoon. The man he shot has recovered and it appears that he is a noted charac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Jones has selected his team to play the St. Louis Browns tomorrow. They are as follows: Barnes, c; O’Keefe, p; Sears, 1b; Hart, 2b; Edwards, 3b; Crecian, ss; Webber, lf; Sullivan, cf; Robinson, rf. Bridges on the bench and will pitch half a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per has been circulated and signed by quite a number endorsing the action of the Law and Order league and promising if necessary to support the league in the suppressing of gamb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rospector some days since began work on the west side of Mount Franklin where a number of small bunches of galena may be found, and at a depth of six feet he has opened up what appears to be a true fissure vein of considerable thickness, which is rich in galena and carries about $15 silver to the 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 Mexican citizens contributed $213 toward the Garfield monument which is in course of erection at Cleveland, Ohio. The monument will cost $1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riental circus had some trouble with some of its employes today and in consequence Deputy Constable Wheat was sent down this afternoon with instructions to attach one of the elephants and bring it into Justice McKay’s cour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December 17, 1889</w:t>
      </w:r>
    </w:p>
    <w:p>
      <w:pPr>
        <w:pStyle w:val="PlainText"/>
        <w:jc w:val="both"/>
        <w:rPr/>
      </w:pPr>
      <w:r>
        <w:rPr>
          <w:rFonts w:cs="Times New Roman" w:ascii="Times New Roman" w:hAnsi="Times New Roman"/>
          <w:sz w:val="24"/>
        </w:rPr>
        <w:t>In the semi-tropical climate vegetables can be grown at all seasons. J.H. Parsons, superintendent of the fair grounds, has young lettuce, radishes, cucumbers and musk melons growing on his prem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sboys are running around barefoo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lcome King Winter and Santa Claus at the Opera House on the evening of the 23rd. Come early and secure seats to witness the beautiful spectacular cantata by 50 child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struction of the valley canal is causing a brisk inquiry for ornamental and fruit trees and vines down the valley. Cheap water would in a few years make El Paso one of the most beautiful cities in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veteran General Cartina, whom Texans are not smitten with, and who was recently reporting in a dying condition, has regained his strength and is going to Durango for a change of scene and 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F. Robinson, steward of the Cactus club, has just received $1000 in gold from the Brotherhood of Railroad trainmen for total disability incurred in the line of duty. He had three fingers cut off his right hand in an accident on the G.H. 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ne is so cheap in California that many manufacturers have decided to convert their grapes into raisins. The freight rate from California is a small item and it does seem that El Pasoans should be able to get wine for household use at a low pr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December 18, 1889</w:t>
      </w:r>
    </w:p>
    <w:p>
      <w:pPr>
        <w:pStyle w:val="PlainText"/>
        <w:jc w:val="both"/>
        <w:rPr/>
      </w:pPr>
      <w:r>
        <w:rPr>
          <w:rFonts w:cs="Times New Roman" w:ascii="Times New Roman" w:hAnsi="Times New Roman"/>
          <w:sz w:val="24"/>
        </w:rPr>
        <w:t>A few days ago a deputy sheriff taking a Mexican horse thief into Alpine was jumped on by the Mexican who tried to get his pistol. The sheriff shot the Mexican d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Light Infantry ball will come off on the 23rd inst. at the court house and the articles promised that will keep will be called for Saturday. All perishable articles will be called for next Monday by the wag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 E. Hambleton, for the past four years one of the most efficient customs officers along the Arizona-Sonora line, arrived yesterday and will make El Paso his home. He will probably go into the life insurance business with S.H. New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 B. Morehouse, who has been agent at Albuquerque for the Santa Fe for the past year, arrived yesterday. He will take the place of C.R. Hudson who has been acting in the double capacity of vice president of the Rio Grande and El Paso railroad and division freight and passenger agent of the Santa Fe. He has now been called to Topeka to take an important position with the same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scension mines of the Mount Guzman country in northwestern Chihuahua are in bonanza, and the camp is having a genuine boom. The Progreso and others are mapping some very rich ore and the El Paso owners are in high gl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riends of H.S. Kaufman present his name to the public as candidate for school trus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Among The Breakers” was performed last night at the Opera House before a fair audience. The best part was taken by Frank Hunter, as the colored servant, which he acted like a professional. Between acts the young soldiers drilled on the stage, giving the public a good idea of how Captain Stevenson and his lieutenant are training their young men in the manual of a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ssenger getting off the train yesterday with a large demijohn of California wine let it fall, flooding part of the platfor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December 19, 1889</w:t>
      </w:r>
    </w:p>
    <w:p>
      <w:pPr>
        <w:pStyle w:val="PlainText"/>
        <w:jc w:val="both"/>
        <w:rPr/>
      </w:pPr>
      <w:r>
        <w:rPr>
          <w:rFonts w:cs="Times New Roman" w:ascii="Times New Roman" w:hAnsi="Times New Roman"/>
          <w:sz w:val="24"/>
        </w:rPr>
        <w:t>In a few days the charming and amusing actress, Nellie McHenry, will appear at Myar’s opera house in conjunction with a number of talented people. She is sure to have a crowded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Shorten got badly hurt last night by being run over by a hack at the corner of San Antonio street. He was knocked down and a wheel passed over his body. His head was also badly cut. He says the hackman was driving furiously and drove off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um Gray, one of the largest cattle owners in southern Arizona, was here yesterday on his way to Tombstone. Col. W.S. Sturgis of La Osa, Ariz., was also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Cochran, attorney and mayor of Cochran, Ga., died here today of congestion of the b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sensible people in El Paso, says the Laredo Gate City, are beginning to realize Laredo is 650 miles nearer Mexico City and are “casting their anchors to windward” in Laredo. That’s just Laredo gu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s Vegas Optic says the corpses of 14 cowboys, frozen stiff, have been taken into Clayton and it is feared the bodies of many more unfortunates will be found on the plains. In a bunch of 36 horses, 33 were frozen to death and 10,000 cattle held there for shipment stampeded in all directio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December 20, 1889</w:t>
      </w:r>
    </w:p>
    <w:p>
      <w:pPr>
        <w:pStyle w:val="PlainText"/>
        <w:jc w:val="both"/>
        <w:rPr/>
      </w:pPr>
      <w:r>
        <w:rPr>
          <w:rFonts w:cs="Times New Roman" w:ascii="Times New Roman" w:hAnsi="Times New Roman"/>
          <w:sz w:val="24"/>
        </w:rPr>
        <w:t>Taylor, one of the men who robbed the Benson and Guaymas train over a year ago, was recently executed by being shot. Several of the trainmen were killed and wounded by the robbers at the time they stopped the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ittle town of Santa Fe has raised $20,000 to send a committee to Washington to advocate the admission of New Mexico as a state. The enterprise and liberality of the people of the town is in striking contrast with those of El Paso, who hesitate about appropriating $6,000 to defray the expenses of a committee to the capital to urge the construction of the Mills reservoir, the increase of Camp Bliss to a 16 company post and a reciprocity treaty wit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w and Order League held a meeting last night and received the report of the committee. They are determined to go on and prosecute any one who will continue to gamble. A member of the League said today, although they had been foiled in their attempts to make a case against the gamblers, they were far from being discouraged, and they intended fighting until they succee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s were let this week at Roswell for the erection of a jail and courthouse at that place, the latter to cost $3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ter is far more valuable than gold or silver at San Pedro mining camp. The Golden Nine reports the strike of a good flow of water in the Black Dick mine, and the miners of the camp rejoice over the discove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December 21, 1889</w:t>
      </w:r>
    </w:p>
    <w:p>
      <w:pPr>
        <w:pStyle w:val="PlainText"/>
        <w:jc w:val="both"/>
        <w:rPr>
          <w:rFonts w:ascii="Times New Roman" w:hAnsi="Times New Roman" w:cs="Times New Roman"/>
          <w:sz w:val="24"/>
        </w:rPr>
      </w:pPr>
      <w:r>
        <w:rPr>
          <w:rFonts w:cs="Times New Roman" w:ascii="Times New Roman" w:hAnsi="Times New Roman"/>
          <w:sz w:val="24"/>
        </w:rPr>
        <w:t>The Federal building is being pushed ahead again. There is a large force of men at work on it 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ght between the Yaqui Indians and troops is reported near the mouth of the Yaqui river near Guaymas. The Indians were routed and their chief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rming actress, Miss Verona Jarbeau, and her company of sprightly artists played to a good and a highly pleased audience at Myar’s opera house last night. There will be considerable change in the program this evening and those who attend will certainly pass a most enjoyable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eting of the city council last evening E.B. Bronson and B.H. Davis were selected as delegates to Washington to urge the construction of the Mills reservo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Papin wanted a union depot and City Attorney Foster handed in a short report, stating that the county attorney had charge of the matter and would give it the necessary att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ight Infantry cleared about $85 by their entertainment in the opera house last Tuesday night. Their grand ball will take place Monday night in the court house, at which there are expected to be more of the elites of El Paso than has ever been collected at any ball hereto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late glass is being placed in position in Ochoa’s new house in Juarez by W.H. Tuttle. This is the first plate glass in the state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of our property owners are having trouble with the Mexican squatters. There is the case of Pablo Cordova, who squatted on 16 blocks of the Cotton addition. He has built himself a house, erected a fence and is proceeding to cultivate the soil, claiming the land as being the original and rightful own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 * *</w:t>
      </w:r>
    </w:p>
    <w:p>
      <w:pPr>
        <w:pStyle w:val="Normal"/>
        <w:jc w:val="center"/>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December 23, 1889</w:t>
      </w:r>
    </w:p>
    <w:p>
      <w:pPr>
        <w:pStyle w:val="PlainText"/>
        <w:jc w:val="both"/>
        <w:rPr>
          <w:rFonts w:ascii="Times New Roman" w:hAnsi="Times New Roman" w:cs="Times New Roman"/>
          <w:sz w:val="24"/>
        </w:rPr>
      </w:pPr>
      <w:r>
        <w:rPr>
          <w:rFonts w:cs="Times New Roman" w:ascii="Times New Roman" w:hAnsi="Times New Roman"/>
          <w:sz w:val="24"/>
        </w:rPr>
        <w:t>There is a stream of water about 25 feet deep in the river bed, the acequia on the Mexican side is full and overflowing., while the acequia on this side broke loose Saturday and flooded parts of the second 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ustoms guard who was run over in Juarez by the street car is still improving. The driver is still in jail, although the guard stated he himself is to bl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rreo de la Tarde” of Mazatlan reports that the exploring committee ordered from Hermosillo by the governor of the state has returned with the information that 14 miles to the southeast of Baviste there is an active volcano in the Sierra Madre. The crater is enveloped in columns of dense smoke and flame and that they could not approach within four miles of it. Lava and steam had completely destroyed all the vegetation of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ercial Agent C.W. Hole is in receipt of a letter asking about a man named David Hatch, who, it is stated, was engaged on one of the roads running into this city and was killed by Mexicans. The last time he was heard from was in 188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a matter of considerable interest to the holder of railroad lands, the state land commissioner of Texas has decided to resume issuing patents for the lands and the government will sign them without waiting further for the attorney general have the patents cancele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December 24, 1889</w:t>
      </w:r>
    </w:p>
    <w:p>
      <w:pPr>
        <w:pStyle w:val="PlainText"/>
        <w:jc w:val="both"/>
        <w:rPr/>
      </w:pPr>
      <w:r>
        <w:rPr>
          <w:rFonts w:cs="Times New Roman" w:ascii="Times New Roman" w:hAnsi="Times New Roman"/>
          <w:sz w:val="24"/>
        </w:rPr>
        <w:t>The ball given by the El Paso Light Infantry last night was one of the most interesting and entertaining affairs ever given in El Paso. The beauty, fashion and wealth of El Paso were represented. The members of the company clad in their catching uniforms added unusual beauty to the scene. The occasion taken all in all was one to be long remembered with the liveliest emotions of pleasure by those who att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rald is in receipt of a large sample of genuine “Yannissee.” This—water and a box of fine cigars is from the well-known and popular wholesale liquor firm of Julian &amp; Joh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oman from French Row with a .45 six shooter, caused a good deal of excitement on South El Paso street this afternoon. She entered the Delmonico Restaurant in search of her friend and when the officers arrived she had possession of the house, but, not finding her friend, did no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nswer to a note of inquiry from a subscriber asking the forest area of Texas, we answer that the best information at hand places it at about 40,000,000 acres. This is an immense tract, but it must be remembered that Texas is the Star state in the 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W. Grady, the brilliant southern journalist and orator, died yesterday. Senator Teller has introduced a bill to authorize the leasing of school lands in Arizona. The provisions of the bill are similar to the law in force in Wyo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nancial statement of El Paso county as prepared by Clark B.G. Thomas, shows an actual indebtedness of $176,154.04.</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December 25, 1889</w:t>
      </w:r>
    </w:p>
    <w:p>
      <w:pPr>
        <w:pStyle w:val="PlainText"/>
        <w:jc w:val="both"/>
        <w:rPr/>
      </w:pPr>
      <w:r>
        <w:rPr>
          <w:rFonts w:cs="Times New Roman" w:ascii="Times New Roman" w:hAnsi="Times New Roman"/>
          <w:sz w:val="24"/>
        </w:rPr>
        <w:t>Last night a horse which was hitched in front of Kohlberg’s cigar store on El Paso street took fright at the explosion of fire crackers and upset the buggy, doing considerable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rald office is indebted to the popular firm of Houck &amp; Dieter for a couple of dozen bottles of beer and a lot of fine cigars. It is just such thoughtful little acts that reconciles the printer, the editor and the devil to humanity. Than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to be hoped that Messrs. Davis and Bronson will accept the duty imposed upon them by the city council and the people of this section, irrespective of party, and as committeemen proceed to Washington at the earliest possible moment and explain our situation so clearly to senators and congressmen that an appropriation will be granted for the erection of the Mills reservoir, the establishment of a 16 company post and the passage of a reciprocity treaty with our sister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rt Worth Gazette has added another column to its six. No paper in the state has labored so earnestly for its section as the Gazette, and its enforced enlargement shows that its efforts are appreci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dians in the vicinity of Las Cruces in following one of their ancient customs built large fires on the Organ mountains on Christmas. Two of the fires were built in the form of a cross, about three or four miles apart, the standard and pieces of the same being about a mile and a half in length. The top of one of the highest peaks was surrounded with fire to represent the crown of thorn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December 27, 1889</w:t>
      </w:r>
    </w:p>
    <w:p>
      <w:pPr>
        <w:pStyle w:val="PlainText"/>
        <w:jc w:val="both"/>
        <w:rPr/>
      </w:pPr>
      <w:r>
        <w:rPr>
          <w:rFonts w:cs="Times New Roman" w:ascii="Times New Roman" w:hAnsi="Times New Roman"/>
          <w:sz w:val="24"/>
        </w:rPr>
        <w:t>Manager Stewart says that after “A Possible Case,” on the 30th, there is nothing in sight before January 8th when Roland Read will appear at Myar’s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ew days ago the Herald announced Frank Hunter as candidate for school trustee Mr. Hunter asks that his name be withdrawn as a candi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farewell party this evening at the Ullman Block given by the friends of Miss Ida Dunkle who leaves in a short time for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the churches in El Paso were crowded on Christmas day. They are well attended every Sunday, both of which facts speak well for the morality of ou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vault of the general office of the Fort Worth and Rio Grande road was robbed last Tuesday night of about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are a number of Americans confined in jail in Juarez who are sadly in need of clothing of all kinds. Consul Sampson says that these men are suffering in the cold, damp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izens of San Elizario have secured the contract to build 8 miles of new canal, and contracts have also been let to some of the Ysleta people. Trouble of securing the right-of-way from some of the property owners is retarding the building somewha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December 28, 1889</w:t>
      </w:r>
    </w:p>
    <w:p>
      <w:pPr>
        <w:pStyle w:val="PlainText"/>
        <w:jc w:val="both"/>
        <w:rPr/>
      </w:pPr>
      <w:r>
        <w:rPr>
          <w:rFonts w:cs="Times New Roman" w:ascii="Times New Roman" w:hAnsi="Times New Roman"/>
          <w:sz w:val="24"/>
        </w:rPr>
        <w:t>The Century club will meet Monday evening, January 6, 1890, at the residence of T.B. McNair. The program will be very interesting and it is hoped that all friends of the club will b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Yandell made a raid on the Mexican children today and vaccinated a number of them He is determined to prevent smallpox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morning some of our police force was called up by Chief Lyons for imbibing too much liquor on Christmas. They were read a lecture and let off this time with the understanding that it would not occur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 one would know there was an election today but for the fact that the saloons are closed. Up to going to press the voting has been very slow. May the best man w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ball at Marfa last evening and a number of people went from the surrounding towns to it, including Alpine and Valentine. One young stockman at that latter place wanted his best girl to go, but her parents would not allow her, and he got furious and shot up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ctor Stanley has been laying the curb stone in the Federal building during the las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ere 80 petty cases before the recorder this morning and fines amounting to $70 were imposed. The recorder being sick the case of Jack Venner, charged with gambling, was put over until Monday, as were two other gambling cases, for which complaints were filed yesterday by the Law and Order leagu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December 30 [29], 1889</w:t>
      </w:r>
    </w:p>
    <w:p>
      <w:pPr>
        <w:pStyle w:val="PlainText"/>
        <w:jc w:val="both"/>
        <w:rPr/>
      </w:pPr>
      <w:r>
        <w:rPr>
          <w:rFonts w:cs="Times New Roman" w:ascii="Times New Roman" w:hAnsi="Times New Roman"/>
          <w:sz w:val="24"/>
        </w:rPr>
        <w:t>The Young People’s Social club held their first meeting in the Sheldon building on Saturday evening to organize. Col. A.A. Ellis, of the firm of Ellis &amp; Kingsbury was unanimously elected chairman and a number of committees were appointed. The names of about 35 gentlemen are enro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very nice legal question is involved in the present trouble in San Miguel county, says the Hillsboro, N.M., Advance, growing out of the action of fence cutters, is whether or not it is an illegal act to cut a wire fence which obstructs roadways and grazing privileges, and which has been fenced around land by a man who has neither title nor color of title to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izens of Fort Worth, or at least a part of them, did the proper thing when they presented the managing editor of the Gazette with a purse containing $600. It was a neat and appropriate recognition of his faithful and efficient service in behalf of that rustling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wo Republics gives the following advice: Saturday, Holy Innocents Day, is a day which corresponds to April 1st in the United States. El Paso fools please take notice. The notice is necessary for the Associated Press agent of Mexico City, this year, instead of killing off with his pen three or four hundred priests may destroy the entire population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seems that the drummer’s tax now enforced in Mexico ought to prove beneficial to American border towns. Mexican merchants are not favorably disposed to purchasing by catalogues, and her business men should offer all possible inducements to have then visit our city and purchase from our merchant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December 31 [30], 1889</w:t>
      </w:r>
    </w:p>
    <w:p>
      <w:pPr>
        <w:pStyle w:val="PlainText"/>
        <w:jc w:val="both"/>
        <w:rPr/>
      </w:pPr>
      <w:r>
        <w:rPr>
          <w:rFonts w:cs="Times New Roman" w:ascii="Times New Roman" w:hAnsi="Times New Roman"/>
          <w:sz w:val="24"/>
        </w:rPr>
        <w:t>Ysleta appears to have entirely recovered from the undue excitement created there a few weeks since by the reported discovery of piles of loose gold in a gulch out toward the Concho river in Chihuahua, and a walled cavern filled with countless millions of treasure. Nothing of value has been discovered in the cave, but in the vicinity two old mines were found, each giving fair assays of gold and sil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emen will meet this evening and have a sociable at the city hall. They will watch the old year out and the new year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Longuemare left yesterday for the east. He will also visit Washington, while away, in the interest of the silver men. He goes under the auspices of the S.W. Mining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te Zimmerhan states that the balloon for his ascension has been shipped and will arrive in a few days. He is trying to make an arrangement with the livery stable owners and street car companies and others, as he will give an exhibition near the city in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Beauregard is still capable of giving good advice to an old comrade. To one who had sent him $5 asking for a lottery ticket that would win, the general sent the following note: “My dear comrade, I send you a ticket. I hope you will draw a prize and offer you this advice: If you stick to the Louisiana lottery as close as you did to the southern Confederacy, you will not have enough clothes to wad a shotg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 Ryan, Dick Bullock, Billy Huffman and six or eight others of our most robust citizens are afflicted with the new and fashionable Russian influenza but the disease is of mild type in this clima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ears Ago</w:t>
      </w:r>
    </w:p>
    <w:p>
      <w:pPr>
        <w:pStyle w:val="Normal"/>
        <w:keepNext w:val="true"/>
        <w:jc w:val="center"/>
        <w:rPr>
          <w:rFonts w:ascii="Times New Roman" w:hAnsi="Times New Roman" w:cs="Times New Roman"/>
        </w:rPr>
      </w:pPr>
      <w:r>
        <w:rPr>
          <w:rFonts w:cs="Times New Roman" w:ascii="Times New Roman" w:hAnsi="Times New Roman"/>
        </w:rPr>
        <w:t>December 31, 1889</w:t>
      </w:r>
    </w:p>
    <w:p>
      <w:pPr>
        <w:pStyle w:val="PlainText"/>
        <w:jc w:val="both"/>
        <w:rPr/>
      </w:pPr>
      <w:r>
        <w:rPr>
          <w:rFonts w:cs="Times New Roman" w:ascii="Times New Roman" w:hAnsi="Times New Roman"/>
          <w:sz w:val="24"/>
        </w:rPr>
        <w:t>In 1842 what is known as “influenza” was known then as “Tyler’s Grip.” Tyler was president of the United States, and just after he vetoed the “United States bank bill” this epidemic swept the country and was called “Tyler’s G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has been considerable money spent on fire crackers during the last day or two, judging by the number which has been exploded on our streets in celebration of the new year. The hackmen and others have had some trouble watching and holding their horses, both day and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Recorder Walter Davis is still confined to his room and may not be able to hold court for several days. The city council will have a call meeting tonight to elect a temporary recorder until Recorder Davis recov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feared that the new irrigation company will have trouble with the owners of the large acequia constructed down the river about three years ago, as the new canal will probably have to cross and recross the existing canal in the big north bend in the river about fire miles below the cit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RS System 3">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81</w:t>
    </w:r>
    <w:r>
      <w:rPr/>
      <w:fldChar w:fldCharType="end"/>
    </w:r>
    <w: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LRS System 3;Times New Roman" w:hAnsi="LRS System 3;Times New Roman" w:eastAsia="Times New Roman" w:cs="LRS System 3;Times New Roman"/>
      <w:color w:val="auto"/>
      <w:sz w:val="24"/>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widowControl/>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5:21:00Z</dcterms:created>
  <dc:creator>Richard Field</dc:creator>
  <dc:description/>
  <dc:language>en-US</dc:language>
  <cp:lastModifiedBy> </cp:lastModifiedBy>
  <cp:lastPrinted>2006-12-20T10:01:00Z</cp:lastPrinted>
  <dcterms:modified xsi:type="dcterms:W3CDTF">2010-08-31T14:38:00Z</dcterms:modified>
  <cp:revision>13</cp:revision>
  <dc:subject/>
  <dc:title>13 YEARS AGO</dc:title>
</cp:coreProperties>
</file>