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sz w:val="36"/>
          <w:szCs w:val="36"/>
        </w:rPr>
      </w:pPr>
      <w:r>
        <w:rPr>
          <w:rFonts w:cs="Wide Latin" w:ascii="Wide Latin" w:hAnsi="Wide Latin"/>
          <w:sz w:val="36"/>
          <w:szCs w:val="36"/>
        </w:rPr>
        <w:t>--1911--</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PlainText"/>
        <w:jc w:val="center"/>
        <w:rPr>
          <w:rFonts w:ascii="Times New Roman" w:hAnsi="Times New Roman" w:cs="Times New Roman"/>
          <w:sz w:val="24"/>
        </w:rPr>
      </w:pPr>
      <w:r>
        <w:rPr>
          <w:rFonts w:cs="Times New Roman" w:ascii="Times New Roman" w:hAnsi="Times New Roman"/>
          <w:sz w:val="24"/>
        </w:rPr>
        <w:t>January 1, 1911</w:t>
      </w:r>
    </w:p>
    <w:p>
      <w:pPr>
        <w:pStyle w:val="TextBody"/>
        <w:widowControl/>
        <w:rPr/>
      </w:pPr>
      <w:r>
        <w:rPr>
          <w:rFonts w:cs="Times New Roman" w:ascii="Times New Roman" w:hAnsi="Times New Roman"/>
        </w:rPr>
        <w:t>The young year of 1911 got a very warm welcome at 12 o’clock last night. Many cafes had lively parties of young folks and old. At the Toltec the El Paso Social Club danced out the old year and welcomed the new, while the Elks did the same thing at their home. There were also social doings at the Progress Club.</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year of 1910 in El Paso was a momentous 12 months. More big buildings were undertaken and completed than in any other year in the history of our city. The Mills Bldg., 12 stories in height; the Rio Grande Valley Bank Bldg., seven stories; the two Caples Bldgs., each five stories; the Roberts-Banner Bldg., five stories; and the American National Bank Bldg., seven stories, are the larger buildings erected during the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11</w:t>
      </w:r>
    </w:p>
    <w:p>
      <w:pPr>
        <w:pStyle w:val="PlainText"/>
        <w:jc w:val="both"/>
        <w:rPr/>
      </w:pPr>
      <w:r>
        <w:rPr>
          <w:rFonts w:cs="Times New Roman" w:ascii="Times New Roman" w:hAnsi="Times New Roman"/>
          <w:sz w:val="24"/>
        </w:rPr>
        <w:t>The quick wit of Abe Silberberg, local jeweler, saved $1790, and jewelry valued at $11,000, the property of a visitor, that had been stolen by a pickpocket near the jewelry store Wednesday. Mr. Silberberg entertained the thief until polic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us of $100,000 is to be raised for the new El Paso hotel. The committee to raise the money is Felix Martinez, W.L. Tooley and J.G. McNary. The hotel will be located at El Paso and West San Antonio streets, and will have 300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lose of the 1910 El Paso was short in rainfall. The total amount for the 12 months was only 4.03. The average is 9: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oop train containing 600 federal soldiers and six carloads of horses is expected to arrive in Juarez Wednesday. The total killed in battle in Mal Paso was 27. It is said American financiers are backing the Mexico revo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ig row in a meeting of the “country ring” politicians Monday night when friends of J.D. Ponder refused to accept Adrian Pool as corporation court judge cand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 1911</w:t>
      </w:r>
    </w:p>
    <w:p>
      <w:pPr>
        <w:pStyle w:val="PlainText"/>
        <w:jc w:val="both"/>
        <w:rPr>
          <w:rFonts w:ascii="Times New Roman" w:hAnsi="Times New Roman" w:cs="Times New Roman"/>
          <w:sz w:val="24"/>
        </w:rPr>
      </w:pPr>
      <w:r>
        <w:rPr>
          <w:rFonts w:cs="Times New Roman" w:ascii="Times New Roman" w:hAnsi="Times New Roman"/>
          <w:sz w:val="24"/>
        </w:rPr>
        <w:t>The first bloodshed between the rebels and Mexican federals was reported from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troops were ordered rushed to the Mexican border to protect American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ynamite explosion in a tunnel being constructed by the Tennessee Coal and Iron company near Birmingham, Ala., caused three de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fanio Martinez, reported killed in the explosion at the El Paso smelter, showed up for work. When the explosion occurred he had stepped out for a drink of water, and was so frightened by the explosion that he ran into El Paso without st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girls were burned to death in an apartment house fire in St.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officials of Nogales, Ariz., stopped a man with $30,000 worth of diamonds on his person, alleged to have been smuggled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embers of a family east of [. . . ] 16 miles from El Paso, died of poiso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ented prospector was found on the desert near Tombstone, Ariz. He was devoid of clothes but well-armed, and defied capture. He is a former wealthy New Yorker, who disappeared after financial reverses, it i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tar in the constellation, Lacerta, was discovered by an English astrono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smelter will cost $350,000. Work is to begin within the nex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 1911</w:t>
      </w:r>
    </w:p>
    <w:p>
      <w:pPr>
        <w:pStyle w:val="Style14"/>
        <w:widowControl/>
        <w:tabs>
          <w:tab w:val="clear" w:pos="720"/>
          <w:tab w:val="left" w:pos="158" w:leader="none"/>
          <w:tab w:val="right" w:pos="3528" w:leader="none"/>
        </w:tabs>
        <w:jc w:val="both"/>
        <w:rPr>
          <w:lang w:bidi="he-IL"/>
        </w:rPr>
      </w:pPr>
      <w:r>
        <w:rPr>
          <w:lang w:bidi="he-IL"/>
        </w:rPr>
        <w:t>El Paso firemen answered an alarm in the Farmacia Central in Juarez which damaged the offices of Drs. Manuel Samaniego and O. Suniga and the photograph gallery of J. Vasquez.</w:t>
      </w:r>
    </w:p>
    <w:p>
      <w:pPr>
        <w:pStyle w:val="Style14"/>
        <w:widowControl/>
        <w:tabs>
          <w:tab w:val="clear" w:pos="720"/>
          <w:tab w:val="left" w:pos="158" w:leader="none"/>
          <w:tab w:val="right" w:pos="3528" w:leader="none"/>
        </w:tabs>
        <w:jc w:val="both"/>
        <w:rPr>
          <w:lang w:bidi="he-IL"/>
        </w:rPr>
      </w:pPr>
      <w:r>
        <w:rPr>
          <w:lang w:bidi="he-IL"/>
        </w:rPr>
      </w:r>
    </w:p>
    <w:p>
      <w:pPr>
        <w:pStyle w:val="Style14"/>
        <w:widowControl/>
        <w:jc w:val="both"/>
        <w:rPr/>
      </w:pPr>
      <w:r>
        <w:rPr>
          <w:lang w:bidi="he-IL"/>
        </w:rPr>
        <w:t>Dr. T.J. McCamant who has been appointed State quarantine officer at El Paso, has arrived here. He will establish offices in the Mills building when it is completed.</w:t>
      </w:r>
    </w:p>
    <w:p>
      <w:pPr>
        <w:pStyle w:val="Style14"/>
        <w:widowControl/>
        <w:jc w:val="both"/>
        <w:rPr>
          <w:lang w:bidi="he-IL"/>
        </w:rPr>
      </w:pPr>
      <w:r>
        <w:rPr>
          <w:lang w:bidi="he-IL"/>
        </w:rPr>
      </w:r>
    </w:p>
    <w:p>
      <w:pPr>
        <w:pStyle w:val="Style14"/>
        <w:widowControl/>
        <w:jc w:val="both"/>
        <w:rPr/>
      </w:pPr>
      <w:r>
        <w:rPr>
          <w:lang w:bidi="he-IL"/>
        </w:rPr>
        <w:t>Rabbi Martin Zielonka has been appointed chairman of the Organization Committee of the State Charity Conference to be held in Austin, Jan. 22 to 24.</w:t>
      </w:r>
    </w:p>
    <w:p>
      <w:pPr>
        <w:pStyle w:val="Style14"/>
        <w:widowControl/>
        <w:jc w:val="both"/>
        <w:rPr>
          <w:lang w:bidi="he-IL"/>
        </w:rPr>
      </w:pPr>
      <w:r>
        <w:rPr>
          <w:lang w:bidi="he-IL"/>
        </w:rPr>
      </w:r>
    </w:p>
    <w:p>
      <w:pPr>
        <w:pStyle w:val="Style14"/>
        <w:widowControl/>
        <w:jc w:val="both"/>
        <w:rPr/>
      </w:pPr>
      <w:r>
        <w:rPr>
          <w:lang w:bidi="he-IL"/>
        </w:rPr>
        <w:t>Brrr—El Paso shivered Sunday. Those coming to town saw the storm signal displayed atop the Southwestern build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 1911</w:t>
      </w:r>
    </w:p>
    <w:p>
      <w:pPr>
        <w:pStyle w:val="TextBody"/>
        <w:widowControl/>
        <w:rPr>
          <w:rFonts w:ascii="Times New Roman" w:hAnsi="Times New Roman" w:cs="Times New Roman"/>
        </w:rPr>
      </w:pPr>
      <w:r>
        <w:rPr>
          <w:rFonts w:cs="Times New Roman" w:ascii="Times New Roman" w:hAnsi="Times New Roman"/>
        </w:rPr>
        <w:t>Rabbi Martin Zielonka of this city has been appointed chairman of the organization committee of the State Charity conference of which Prof. C.S. Potts of the University of Texas is president. The annual conference will be held at Austin in Janu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new 1911 city directory is now being distributed by the John F. Worley Directory Co. The actual population of El Paso is in excess of 45,000, the preface s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911</w:t>
      </w:r>
    </w:p>
    <w:p>
      <w:pPr>
        <w:pStyle w:val="PlainText"/>
        <w:jc w:val="both"/>
        <w:rPr/>
      </w:pPr>
      <w:r>
        <w:rPr>
          <w:rFonts w:cs="Times New Roman" w:ascii="Times New Roman" w:hAnsi="Times New Roman"/>
          <w:sz w:val="24"/>
        </w:rPr>
        <w:t>Juarez citizens were startled Monday morning when they awoke and found rebel posters about the city calling on them to shed their blood for freedom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insurrectos have become extremely bold in Juarez the last few days. One young man stepped into an automobile and began a speech telling the people to join the cause of the rebels and free the country. He escaped before police arrived, but the residents are talking over the matter and the city is rest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ane, local weather prophet, has warned El Paso to prepare for a new cold spell. The mercury will drop about 20 degrees in the next 24 hours,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Beaver from the local dam was at the housewarming in the new club rooms in The Herald building Saturday night. Charles R. Loomis is president. The committee is composed Harry Swain, C.B. Stevens, G.W. Theisen and T.J. Fegan, Will I. Watson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 Hoxley, one of the famous American bird men, and dare devil of the air, fell more than 500 feet to his death in Los Angeles Monday. E.C. Pew and alderman J.I. Hewitt have returned from Cincinnati where they accompanied the body of Col.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 1911</w:t>
      </w:r>
    </w:p>
    <w:p>
      <w:pPr>
        <w:pStyle w:val="PlainText"/>
        <w:jc w:val="both"/>
        <w:rPr>
          <w:rFonts w:ascii="Times New Roman" w:hAnsi="Times New Roman" w:cs="Times New Roman"/>
          <w:sz w:val="24"/>
        </w:rPr>
      </w:pPr>
      <w:r>
        <w:rPr>
          <w:rFonts w:cs="Times New Roman" w:ascii="Times New Roman" w:hAnsi="Times New Roman"/>
          <w:sz w:val="24"/>
        </w:rPr>
        <w:t>Arch Hoxey, noted aviator, was killed in Los Angeles when he fell 563 feet as he was starting to make an altitude record. John B. Moissant was killed when he tried to alight in a field near New Orleans. The two deaths brought the total of fatalities among aviators in 1910 up to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Sullivan, secretary of the fire board, reported the fire loss in El Paso in 1910 was $196,259 and the amount of fire insurance paid by residents for the year was $260,000, or $63,841 in excess of the fire lo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J. McCamant reached El Paso from Aspermont, Texas, to take charge of the state health station here. He was appointed by Governor Colqu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 Nealon filed his bond and was sworn in as district attorney, succeeding W.D. Howe. Mr. Howe announced he would return to private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of the opening of the postal savings bank system throughout the United States was mad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mperature in El Paso dropped to 21 degrees when a cold snap arrived, accompanied by a 50-mile g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a street car line on West Missouri street from Oregon street to the smelter was practical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Kansas City indicate a blizzard swept western Missouri and Kansas, with heavy snow in Nebraska and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d weather prevented the holding of a public inaugural ceremony at Cheyenne, Wyo., for Governor-elect Joseph M. Ca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records were removed from Guthrie, Okla., to Oklahoma City, Okla., the new state capitol, by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inches of snow was reported at Farmington, N.M., with the mercury below freezing most of the tim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 1911</w:t>
      </w:r>
    </w:p>
    <w:p>
      <w:pPr>
        <w:pStyle w:val="Style14"/>
        <w:widowControl/>
        <w:jc w:val="both"/>
        <w:rPr>
          <w:lang w:bidi="he-IL"/>
        </w:rPr>
      </w:pPr>
      <w:r>
        <w:rPr>
          <w:lang w:bidi="he-IL"/>
        </w:rPr>
        <w:t>The new 1911 City directory is now being distributed and is much fatter than any of the previous City directories. It contains 45,000 names.</w:t>
      </w:r>
    </w:p>
    <w:p>
      <w:pPr>
        <w:pStyle w:val="Style14"/>
        <w:widowControl/>
        <w:jc w:val="both"/>
        <w:rPr>
          <w:lang w:bidi="he-IL"/>
        </w:rPr>
      </w:pPr>
      <w:r>
        <w:rPr>
          <w:lang w:bidi="he-IL"/>
        </w:rPr>
      </w:r>
    </w:p>
    <w:p>
      <w:pPr>
        <w:pStyle w:val="Style14"/>
        <w:widowControl/>
        <w:jc w:val="both"/>
        <w:rPr/>
      </w:pPr>
      <w:r>
        <w:rPr>
          <w:lang w:bidi="he-IL"/>
        </w:rPr>
        <w:t>El Paso’s newest railroad came into being Monday. It is the Rio Grande and El Paso line, of which W.R. Brown is general manager, vice president and the rest of the works.</w:t>
      </w:r>
    </w:p>
    <w:p>
      <w:pPr>
        <w:pStyle w:val="Style14"/>
        <w:widowControl/>
        <w:jc w:val="both"/>
        <w:rPr>
          <w:lang w:bidi="he-IL"/>
        </w:rPr>
      </w:pPr>
      <w:r>
        <w:rPr>
          <w:lang w:bidi="he-IL"/>
        </w:rPr>
      </w:r>
    </w:p>
    <w:p>
      <w:pPr>
        <w:pStyle w:val="Style14"/>
        <w:widowControl/>
        <w:jc w:val="both"/>
        <w:rPr/>
      </w:pPr>
      <w:r>
        <w:rPr>
          <w:lang w:bidi="he-IL"/>
        </w:rPr>
        <w:t>State Commander J.E. Sawtell of the Knights of the Maccabees, on recommendation of the local Tent, has appointed Harry J. Gottleib deputy state commander for El Paso.</w:t>
      </w:r>
    </w:p>
    <w:p>
      <w:pPr>
        <w:pStyle w:val="Style14"/>
        <w:widowControl/>
        <w:jc w:val="both"/>
        <w:rPr>
          <w:lang w:bidi="he-IL"/>
        </w:rPr>
      </w:pPr>
      <w:r>
        <w:rPr>
          <w:lang w:bidi="he-IL"/>
        </w:rPr>
      </w:r>
    </w:p>
    <w:p>
      <w:pPr>
        <w:pStyle w:val="Style14"/>
        <w:widowControl/>
        <w:jc w:val="both"/>
        <w:rPr/>
      </w:pPr>
      <w:r>
        <w:rPr>
          <w:lang w:bidi="he-IL"/>
        </w:rPr>
        <w:t xml:space="preserve">Gus Momsen is having E. Krause draw plans for a reinforced concrete warehouse at the corner of Virginia and Overland streets. It will </w:t>
      </w:r>
      <w:r>
        <w:rPr>
          <w:iCs/>
          <w:lang w:bidi="he-IL"/>
        </w:rPr>
        <w:t xml:space="preserve">cost </w:t>
      </w:r>
      <w:r>
        <w:rPr>
          <w:lang w:bidi="he-IL"/>
        </w:rPr>
        <w:t>$15,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3, 1911</w:t>
      </w:r>
    </w:p>
    <w:p>
      <w:pPr>
        <w:pStyle w:val="TextBody"/>
        <w:widowControl/>
        <w:rPr/>
      </w:pPr>
      <w:r>
        <w:rPr>
          <w:rFonts w:cs="Times New Roman" w:ascii="Times New Roman" w:hAnsi="Times New Roman"/>
        </w:rPr>
        <w:t>No definite decision has yet been reached by William A. Ulman, representing F.M. Andrews &amp; Co., architects, and the property owners of El Paso who are promoting the $1,000,000 hotel project. The site located on the Happy Hour corner of El Paso and San Antonio, has been agreed up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eather in El Paso today was the coldest in 12 years. Today’s record was 9 degrees above zer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s newest railroad came into being on Jan. 2. It is the Rio Grande &amp; El Paso line, of which W.R. Brown is general manager, vice president, and the rest of the works. The Rio Grande &amp; El Paso runs from the state line at Anthony to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911</w:t>
      </w:r>
    </w:p>
    <w:p>
      <w:pPr>
        <w:pStyle w:val="PlainText"/>
        <w:jc w:val="both"/>
        <w:rPr/>
      </w:pPr>
      <w:r>
        <w:rPr>
          <w:rFonts w:cs="Times New Roman" w:ascii="Times New Roman" w:hAnsi="Times New Roman"/>
          <w:sz w:val="24"/>
        </w:rPr>
        <w:t>The West Missouri street car line is fast nearing completion. The rails have been laid and all that now remains is the grading and filling. The line will connect the smelter with the Oregon street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of Ocampo fell into rebel hands December 25. More than 500 rebels approached the town. There was no fighting. Hundreds of federals have been sent to fight near Ojinaga. A train carrying supplies left Chihuahua City Monday for Gen. Navarro in Pedern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cold records in this vicinity have been broken with record of eight below zero in Santa Fe, N.M. All trains into El Paso are from six to 18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1911 city directory is now being distributed and shows that El Paso has a population of 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Holliday, who spent the holidays with relatives and friends in Austin, and central Texas returned to El Paso Tue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railroad was a realization Monday. It is the Rio Grande and El Paso line, of which W.R. Brown is general manager, vice president, and the rest of the works. The line runs from Anthon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Sullivan and John R. Youart, engineer, of the fire department, have returned from a trip to Toledo, Ohio, points in Missouri and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 1911</w:t>
      </w:r>
    </w:p>
    <w:p>
      <w:pPr>
        <w:pStyle w:val="PlainText"/>
        <w:jc w:val="both"/>
        <w:rPr>
          <w:rFonts w:ascii="Times New Roman" w:hAnsi="Times New Roman" w:cs="Times New Roman"/>
          <w:sz w:val="24"/>
        </w:rPr>
      </w:pPr>
      <w:r>
        <w:rPr>
          <w:rFonts w:cs="Times New Roman" w:ascii="Times New Roman" w:hAnsi="Times New Roman"/>
          <w:sz w:val="24"/>
        </w:rPr>
        <w:t>A revolution broke out yesterday in Puerto Cortez, Hondu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revolutionists continued to fight near Cerro Prie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government appropriated 40,000,000 pesos for irrigation purposes in the Yaqui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an undetermined origin broke out in a business house on Comercio street in Juarez yesterday and caused a $10,000 property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e valued at over a million dollars was exported from Mexico through the Agua Prieta customs house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40 rebels defeated 80 federal troops near San Pedro junction of the Juarez division of the Mexico Nor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ligator pond in San Jacinto Plaza was covered with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President Roosevelt and Gifford Pinchot were charged with blocking the development of Alaska in a letter sent to President Taft by Alaskan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nhandle district of Texas experienced zero weather for the past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4, 1911</w:t>
      </w:r>
    </w:p>
    <w:p>
      <w:pPr>
        <w:pStyle w:val="Style14"/>
        <w:widowControl/>
        <w:jc w:val="both"/>
        <w:rPr>
          <w:lang w:bidi="he-IL"/>
        </w:rPr>
      </w:pPr>
      <w:r>
        <w:rPr>
          <w:lang w:bidi="he-IL"/>
        </w:rPr>
        <w:t>A six-story skyscraper costing $150,000 is to be erected on the site now occupied by the Plaza Block facing Pioneer Plaza.</w:t>
      </w:r>
    </w:p>
    <w:p>
      <w:pPr>
        <w:pStyle w:val="Style14"/>
        <w:widowControl/>
        <w:jc w:val="both"/>
        <w:rPr>
          <w:lang w:bidi="he-IL"/>
        </w:rPr>
      </w:pPr>
      <w:r>
        <w:rPr>
          <w:lang w:bidi="he-IL"/>
        </w:rPr>
      </w:r>
    </w:p>
    <w:p>
      <w:pPr>
        <w:pStyle w:val="Style14"/>
        <w:widowControl/>
        <w:jc w:val="both"/>
        <w:rPr/>
      </w:pPr>
      <w:r>
        <w:rPr>
          <w:lang w:bidi="he-IL"/>
        </w:rPr>
        <w:t>A policeman arrested by other policemen was what happened when Mock Guey was taken to the police station and charged with carrying concealed weapons. He is a special Chinese policeman. He was released.</w:t>
      </w:r>
    </w:p>
    <w:p>
      <w:pPr>
        <w:pStyle w:val="Style14"/>
        <w:widowControl/>
        <w:jc w:val="both"/>
        <w:rPr>
          <w:lang w:bidi="he-IL"/>
        </w:rPr>
      </w:pPr>
      <w:r>
        <w:rPr>
          <w:lang w:bidi="he-IL"/>
        </w:rPr>
      </w:r>
    </w:p>
    <w:p>
      <w:pPr>
        <w:pStyle w:val="Style14"/>
        <w:widowControl/>
        <w:jc w:val="both"/>
        <w:rPr/>
      </w:pPr>
      <w:r>
        <w:rPr>
          <w:lang w:bidi="he-IL"/>
        </w:rPr>
        <w:t>Frank Rich has succeeded in making arrangements to bring the Countess Thamara de Swirsky, barefoot dancer, to El Paso for a performance.</w:t>
      </w:r>
    </w:p>
    <w:p>
      <w:pPr>
        <w:pStyle w:val="Style14"/>
        <w:widowControl/>
        <w:jc w:val="both"/>
        <w:rPr>
          <w:lang w:bidi="he-IL"/>
        </w:rPr>
      </w:pPr>
      <w:r>
        <w:rPr>
          <w:lang w:bidi="he-IL"/>
        </w:rPr>
      </w:r>
    </w:p>
    <w:p>
      <w:pPr>
        <w:pStyle w:val="Style14"/>
        <w:widowControl/>
        <w:jc w:val="both"/>
        <w:rPr/>
      </w:pPr>
      <w:r>
        <w:rPr>
          <w:lang w:bidi="he-IL"/>
        </w:rPr>
        <w:t>The El Paso Optical Company will occupy the basement, first and second floor of the Newman Building on Mesa avenu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4, 1911</w:t>
      </w:r>
    </w:p>
    <w:p>
      <w:pPr>
        <w:pStyle w:val="TextBody"/>
        <w:widowControl/>
        <w:rPr/>
      </w:pPr>
      <w:r>
        <w:rPr>
          <w:rFonts w:cs="Times New Roman" w:ascii="Times New Roman" w:hAnsi="Times New Roman"/>
        </w:rPr>
        <w:t>Mayor C.E. Kelly was confined to his home on Mesa Ave. yesterday on account of illn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ain dining room and grill of the new Sheldon will be formally opened tonight. The opening was to have been held New Year’s, but the decorators had not completed the work of decorating the large dining roo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year 1910 came near being the record breaking dry year for El Paso. Only one year in the history of the weather bureau in the city established here in 1879, 32 years ago, recorded less precipitation than 1910. That was 1891 when the rainfall for the entire 12 months was only 2.22 inches.</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4, 1911</w:t>
      </w:r>
    </w:p>
    <w:p>
      <w:pPr>
        <w:pStyle w:val="PlainText"/>
        <w:jc w:val="both"/>
        <w:rPr/>
      </w:pPr>
      <w:r>
        <w:rPr>
          <w:rFonts w:cs="Times New Roman" w:ascii="Times New Roman" w:hAnsi="Times New Roman"/>
          <w:sz w:val="24"/>
        </w:rPr>
        <w:t>Seventeen were killed and scores injured in the New Year’s celebration in Mexico City, the result of a fire in a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bandits were killed by federal troops in a fight at San Felipe, state of Tabasc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cumcari, N.M., and surrounding country is in the grip of zero weather, the thermometer last night registered six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deaths resulted from an explosion of coal dust in the Portland Cement works at Portland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London is stirred over the battle waged between anarchists and hundreds of police, infantry and artillery. A house in which anarchists were barricaded was burned. Two burned to death and one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exicans were cutting ice on the Rio Grande and said they would bury it for use next summer. A crowd gathered on both sides of the river and watched the ice cutters. The temperature registered six above zero. Many water pipes 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man P. Cummings, at the Linden hotel, lost a pocket book containing money and diamonds, for the return of which he offered a reward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arthquake was reported at Lawrence.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R.L. Holliday has returned from Austin, where he spent the holiday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5, 1911</w:t>
      </w:r>
    </w:p>
    <w:p>
      <w:pPr>
        <w:pStyle w:val="Style14"/>
        <w:widowControl/>
        <w:tabs>
          <w:tab w:val="clear" w:pos="720"/>
          <w:tab w:val="left" w:pos="706" w:leader="none"/>
          <w:tab w:val="left" w:pos="1949" w:leader="none"/>
          <w:tab w:val="left" w:pos="2679" w:leader="none"/>
        </w:tabs>
        <w:jc w:val="both"/>
        <w:rPr/>
      </w:pPr>
      <w:r>
        <w:rPr>
          <w:lang w:bidi="he-IL"/>
        </w:rPr>
        <w:t>New lodge furniture for the Beavers has arrived and will be ready when the Dam meets in the new hall in the Herald building Monday night.</w:t>
      </w:r>
    </w:p>
    <w:p>
      <w:pPr>
        <w:pStyle w:val="Style14"/>
        <w:widowControl/>
        <w:tabs>
          <w:tab w:val="clear" w:pos="720"/>
          <w:tab w:val="left" w:pos="706" w:leader="none"/>
          <w:tab w:val="left" w:pos="1949" w:leader="none"/>
          <w:tab w:val="left" w:pos="2679" w:leader="none"/>
        </w:tabs>
        <w:jc w:val="both"/>
        <w:rPr>
          <w:lang w:bidi="he-IL"/>
        </w:rPr>
      </w:pPr>
      <w:r>
        <w:rPr>
          <w:lang w:bidi="he-IL"/>
        </w:rPr>
      </w:r>
    </w:p>
    <w:p>
      <w:pPr>
        <w:pStyle w:val="Style14"/>
        <w:widowControl/>
        <w:jc w:val="both"/>
        <w:rPr/>
      </w:pPr>
      <w:r>
        <w:rPr>
          <w:lang w:bidi="he-IL"/>
        </w:rPr>
        <w:t>Hot stuff is being laid on West Overland street and north El Paso street is being excavated for paving. West Missouri street will be paved as soon as the water service pipes are laid.</w:t>
      </w:r>
    </w:p>
    <w:p>
      <w:pPr>
        <w:pStyle w:val="Style14"/>
        <w:widowControl/>
        <w:jc w:val="both"/>
        <w:rPr>
          <w:lang w:bidi="he-IL"/>
        </w:rPr>
      </w:pPr>
      <w:r>
        <w:rPr>
          <w:lang w:bidi="he-IL"/>
        </w:rPr>
      </w:r>
    </w:p>
    <w:p>
      <w:pPr>
        <w:pStyle w:val="Style14"/>
        <w:widowControl/>
        <w:jc w:val="both"/>
        <w:rPr/>
      </w:pPr>
      <w:r>
        <w:rPr>
          <w:lang w:bidi="he-IL"/>
        </w:rPr>
        <w:t>Will P. Lapoint, editor of the Las Cruces Citizen, and La Estrella, is here on business and not to buy a wedding outfit, he says, as he has neither the desire, intention, girl, nor coin.</w:t>
      </w:r>
    </w:p>
    <w:p>
      <w:pPr>
        <w:pStyle w:val="Style14"/>
        <w:widowControl/>
        <w:jc w:val="both"/>
        <w:rPr>
          <w:lang w:bidi="he-IL"/>
        </w:rPr>
      </w:pPr>
      <w:r>
        <w:rPr>
          <w:lang w:bidi="he-IL"/>
        </w:rPr>
      </w:r>
    </w:p>
    <w:p>
      <w:pPr>
        <w:pStyle w:val="Style14"/>
        <w:widowControl/>
        <w:jc w:val="both"/>
        <w:rPr/>
      </w:pPr>
      <w:r>
        <w:rPr>
          <w:lang w:bidi="he-IL"/>
        </w:rPr>
        <w:t>A switch engine wrecked an express wagon belonging to the Pacific Express Company. The wagon was being drawn by two hors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5, 1911</w:t>
      </w:r>
    </w:p>
    <w:p>
      <w:pPr>
        <w:pStyle w:val="PlainText"/>
        <w:jc w:val="both"/>
        <w:rPr/>
      </w:pPr>
      <w:r>
        <w:rPr>
          <w:rFonts w:cs="Times New Roman" w:ascii="Times New Roman" w:hAnsi="Times New Roman"/>
          <w:sz w:val="24"/>
        </w:rPr>
        <w:t>Storerooms of the W.G. Walz company in Juarez were damaged in the $15,000 fire Monday night. El Paso firemen responded to an appeal for help and saved the business section from 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fford Perkins, clerk in the local postoffice, has been appointed an immigration inspector, and will work in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death report for El Paso for 1910 shows a total of 1428 deaths during the last 12 months, as compiled by Dr. C.T.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during the last 24 hours was 34; the lowest nine above z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asked men entered the Angelus Hotel office Thursday morning at 4 oclock, held up clerk, took his keys to the safety boxes and obtained loot valued at $4000. Dr. J.M. Richmond lost a box containing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phen B. Elkins, U.S. senator from West Virginia, ex-secretary of war, and millionaire, died Wednesday night in his home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s auto came near putting an effective end to a peanut vendor’s wagon near the postoffice Thursday morning. The car was cranked while in gear and ran w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Rohmer has taken the position ass assistant secretary to C.A. Kinne, of the chamber of commerce. He will have charge of the collecting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uffering on account of the revolution in Mexico. Merchants declare it is hurting business to a great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raham Gonzales, provisional governor of Chihuahua under the insurrecto government, is in El Paso. He declares the revolution will win. Elections in Mexico have always been a fra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5, 1911</w:t>
      </w:r>
    </w:p>
    <w:p>
      <w:pPr>
        <w:pStyle w:val="PlainText"/>
        <w:jc w:val="both"/>
        <w:rPr>
          <w:rFonts w:ascii="Times New Roman" w:hAnsi="Times New Roman" w:cs="Times New Roman"/>
          <w:sz w:val="24"/>
        </w:rPr>
      </w:pPr>
      <w:r>
        <w:rPr>
          <w:rFonts w:cs="Times New Roman" w:ascii="Times New Roman" w:hAnsi="Times New Roman"/>
          <w:sz w:val="24"/>
        </w:rPr>
        <w:t>A woman froze to death while on her way to her homestead near Malpais, Union coun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key chewed off the left ear of a young baker named Flehive of Gallup, on a busy street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Mexican soldiers arrived in Juarez to be sent to Casas Grandes against the insurrec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ant son of Mr. and Mrs. John Trowbridge was drowned in a watering tank at the home of his parents, near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Helm and wife, two boys and the chauffeur, made what is said to be the first trip by automobile from El Paso to Carlsbad, by way of Van Horn and through Dog canyon in the Guadalup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thermometer at Alamo-gordo registered 3 1-2 degrees below zero at 6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Stephen B. Elkins of West Virginia died in Washington after a lingeri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erts of the U.S. mint declare the country is being flooded with bogus money, and that the counterfeiters are using real silver of finer quality than used in genuine co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of the Texas Panhandle will ask the next legislature to appropriate $50,000 to maintain property the national quarantine line 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years, the Rio Grande is a mass of ice. At Albuquerque, boys and girls are enjoying ice skating on the ri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6, 1911</w:t>
      </w:r>
    </w:p>
    <w:p>
      <w:pPr>
        <w:pStyle w:val="Style14"/>
        <w:widowControl/>
        <w:jc w:val="both"/>
        <w:rPr/>
      </w:pPr>
      <w:r>
        <w:rPr>
          <w:lang w:bidi="he-IL"/>
        </w:rPr>
        <w:t>The Sunshine Society believes Herald readers will be interested to learn that the 13-year-old girl who wanted a home received 10 opportunities after the notice appeared in The Herald and she is now pleasantly located with kindhearted people.</w:t>
      </w:r>
    </w:p>
    <w:p>
      <w:pPr>
        <w:pStyle w:val="Style14"/>
        <w:widowControl/>
        <w:jc w:val="both"/>
        <w:rPr>
          <w:lang w:bidi="he-IL"/>
        </w:rPr>
      </w:pPr>
      <w:r>
        <w:rPr>
          <w:lang w:bidi="he-IL"/>
        </w:rPr>
      </w:r>
    </w:p>
    <w:p>
      <w:pPr>
        <w:pStyle w:val="Style14"/>
        <w:widowControl/>
        <w:jc w:val="both"/>
        <w:rPr>
          <w:lang w:bidi="he-IL"/>
        </w:rPr>
      </w:pPr>
      <w:r>
        <w:rPr>
          <w:lang w:bidi="he-IL"/>
        </w:rPr>
        <w:t>The finishing touches are being added to the concrete work on the Anson Mills Building.</w:t>
      </w:r>
    </w:p>
    <w:p>
      <w:pPr>
        <w:pStyle w:val="Style14"/>
        <w:widowControl/>
        <w:jc w:val="both"/>
        <w:rPr>
          <w:lang w:bidi="he-IL"/>
        </w:rPr>
      </w:pPr>
      <w:r>
        <w:rPr>
          <w:lang w:bidi="he-IL"/>
        </w:rPr>
      </w:r>
    </w:p>
    <w:p>
      <w:pPr>
        <w:pStyle w:val="Style14"/>
        <w:widowControl/>
        <w:jc w:val="both"/>
        <w:rPr/>
      </w:pPr>
      <w:r>
        <w:rPr>
          <w:lang w:bidi="he-IL"/>
        </w:rPr>
        <w:t>W.F. Payne has sold 50 acres of the Quadrilla tract four miles east of Clint to D.N. Reid.</w:t>
      </w:r>
    </w:p>
    <w:p>
      <w:pPr>
        <w:pStyle w:val="Style14"/>
        <w:widowControl/>
        <w:jc w:val="both"/>
        <w:rPr>
          <w:lang w:bidi="he-IL"/>
        </w:rPr>
      </w:pPr>
      <w:r>
        <w:rPr>
          <w:lang w:bidi="he-IL"/>
        </w:rPr>
      </w:r>
    </w:p>
    <w:p>
      <w:pPr>
        <w:pStyle w:val="Style14"/>
        <w:widowControl/>
        <w:jc w:val="both"/>
        <w:rPr/>
      </w:pPr>
      <w:r>
        <w:rPr>
          <w:lang w:bidi="he-IL"/>
        </w:rPr>
        <w:t>Notwithstanding his name is Kelly, his honor, the Mayor, announced that the Police Department is to stop the playing of Kelly pool in the El Paso poolrooms. He said any policeman watching games or holding stakes would be dismissed and he didn’t stutter any as he talk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6, 1911</w:t>
      </w:r>
    </w:p>
    <w:p>
      <w:pPr>
        <w:pStyle w:val="TextBody"/>
        <w:widowControl/>
        <w:rPr/>
      </w:pPr>
      <w:r>
        <w:rPr>
          <w:rFonts w:cs="Times New Roman" w:ascii="Times New Roman" w:hAnsi="Times New Roman"/>
        </w:rPr>
        <w:t>The finishing touches are being added to the concrete work of the Anson Mills Bldg. The parapet wall is being poured, the pent house for the battery of elevators has been poured and the roof added and the cinder course will be added to the roof as soon as the concrete has se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Notwithstanding his name is Kelly, his honor the Mayor announced this morning that orders had been given, the police department to stop the playing of kelley pool in El Paso poolrooms. He also said that any policeman found watching the games or holding stakes would be dismissed and he didn’t stutter any as he talk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6, 1911</w:t>
      </w:r>
    </w:p>
    <w:p>
      <w:pPr>
        <w:pStyle w:val="PlainText"/>
        <w:jc w:val="both"/>
        <w:rPr>
          <w:rFonts w:ascii="Times New Roman" w:hAnsi="Times New Roman" w:cs="Times New Roman"/>
          <w:sz w:val="24"/>
        </w:rPr>
      </w:pPr>
      <w:r>
        <w:rPr>
          <w:rFonts w:cs="Times New Roman" w:ascii="Times New Roman" w:hAnsi="Times New Roman"/>
          <w:sz w:val="24"/>
        </w:rPr>
        <w:t>Receipts at the El Paso postoffice for the 12 months ending December 31, 1910, were $125,903.05, as compared with $107,-990.96, for the previous year, showing an increase of $17,910.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lores mines are now in charge of rebel forces in Chihuahua, but operations have not been hampered and every one is working. The rebels have taken several hundred horses in Sonora, and it is said plans are under way for rebels to attack Juarez and take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ssenger train that left El Paso Tuesday was held up in Rosario, south of Chihuahua, as rebels had burned out several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activity is being displayed in southern Mexico by revolutionists, although the Mexican press is making an effort to class the bands as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of Juarez has issued a call for volunteers to take up arms against the revolutionists and defend the city against an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detectives J.C. Stansel is expected to return Friday night from California with at prisoner wai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E. Kelly has ordered police to start a campaign to eliminate kelly pool in the city, even though the name of the game is the same as the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rcular written in Spanish calling Mexican citizens in foreign countries to come to Mexico and aid in the revolution, reached El Paso Friday. Several in this city have announced their intention of joining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direction of W.W. Bridgers, past commander of the Maccabees of the World, new officers were installed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7, 1911</w:t>
      </w:r>
    </w:p>
    <w:p>
      <w:pPr>
        <w:pStyle w:val="Style14"/>
        <w:widowControl/>
        <w:jc w:val="both"/>
        <w:rPr/>
      </w:pPr>
      <w:r>
        <w:rPr>
          <w:lang w:bidi="he-IL"/>
        </w:rPr>
        <w:t>A hedgerow is being planted around the Cleveland Square terrace to prevent the people running up and down when the band concerts are in progress.</w:t>
      </w:r>
    </w:p>
    <w:p>
      <w:pPr>
        <w:pStyle w:val="Style14"/>
        <w:widowControl/>
        <w:jc w:val="both"/>
        <w:rPr>
          <w:lang w:bidi="he-IL"/>
        </w:rPr>
      </w:pPr>
      <w:r>
        <w:rPr>
          <w:lang w:bidi="he-IL"/>
        </w:rPr>
      </w:r>
    </w:p>
    <w:p>
      <w:pPr>
        <w:pStyle w:val="Style14"/>
        <w:widowControl/>
        <w:tabs>
          <w:tab w:val="clear" w:pos="720"/>
          <w:tab w:val="left" w:pos="932" w:leader="none"/>
          <w:tab w:val="left" w:pos="1676" w:leader="none"/>
        </w:tabs>
        <w:jc w:val="both"/>
        <w:rPr/>
      </w:pPr>
      <w:r>
        <w:rPr>
          <w:lang w:bidi="he-IL"/>
        </w:rPr>
        <w:t xml:space="preserve">The farmers </w:t>
      </w:r>
      <w:r>
        <w:rPr>
          <w:iCs/>
          <w:lang w:bidi="he-IL"/>
        </w:rPr>
        <w:t xml:space="preserve">of </w:t>
      </w:r>
      <w:r>
        <w:rPr>
          <w:lang w:bidi="he-IL"/>
        </w:rPr>
        <w:t>Clint are busily engaged in cleaning ditches and forming new borders and will be ready for water earlier than usual. Several hundred acres of wheat will be sown again.</w:t>
      </w:r>
    </w:p>
    <w:p>
      <w:pPr>
        <w:pStyle w:val="Style14"/>
        <w:widowControl/>
        <w:tabs>
          <w:tab w:val="clear" w:pos="720"/>
          <w:tab w:val="left" w:pos="932" w:leader="none"/>
          <w:tab w:val="left" w:pos="1676" w:leader="none"/>
        </w:tabs>
        <w:jc w:val="both"/>
        <w:rPr>
          <w:lang w:bidi="he-IL"/>
        </w:rPr>
      </w:pPr>
      <w:r>
        <w:rPr>
          <w:lang w:bidi="he-IL"/>
        </w:rPr>
      </w:r>
    </w:p>
    <w:p>
      <w:pPr>
        <w:pStyle w:val="Style14"/>
        <w:widowControl/>
        <w:jc w:val="both"/>
        <w:rPr/>
      </w:pPr>
      <w:r>
        <w:rPr>
          <w:lang w:bidi="he-IL"/>
        </w:rPr>
        <w:t>George C. Zimmer, organizer for the Beavers, has returned from Albuquerque, where he formed a lodge. He will remain with the local Dam several days, assisting members at their initiation in their new home in the Herald Building.</w:t>
      </w:r>
    </w:p>
    <w:p>
      <w:pPr>
        <w:pStyle w:val="Style14"/>
        <w:widowControl/>
        <w:jc w:val="both"/>
        <w:rPr>
          <w:lang w:bidi="he-IL"/>
        </w:rPr>
      </w:pPr>
      <w:r>
        <w:rPr>
          <w:lang w:bidi="he-IL"/>
        </w:rPr>
      </w:r>
    </w:p>
    <w:p>
      <w:pPr>
        <w:pStyle w:val="Style14"/>
        <w:widowControl/>
        <w:tabs>
          <w:tab w:val="clear" w:pos="720"/>
          <w:tab w:val="left" w:pos="581" w:leader="none"/>
          <w:tab w:val="left" w:pos="975" w:leader="none"/>
          <w:tab w:val="left" w:pos="1757" w:leader="none"/>
          <w:tab w:val="left" w:pos="2290" w:leader="none"/>
        </w:tabs>
        <w:jc w:val="both"/>
        <w:rPr>
          <w:lang w:bidi="he-IL"/>
        </w:rPr>
      </w:pPr>
      <w:r>
        <w:rPr>
          <w:lang w:bidi="he-IL"/>
        </w:rPr>
        <w:t>The formal opening of the new Sheldon will be held Saturday even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7, 1911</w:t>
      </w:r>
    </w:p>
    <w:p>
      <w:pPr>
        <w:pStyle w:val="TextBody"/>
        <w:widowControl/>
        <w:rPr>
          <w:rFonts w:ascii="Times New Roman" w:hAnsi="Times New Roman" w:cs="Times New Roman"/>
        </w:rPr>
      </w:pPr>
      <w:r>
        <w:rPr>
          <w:rFonts w:cs="Times New Roman" w:ascii="Times New Roman" w:hAnsi="Times New Roman"/>
        </w:rPr>
        <w:t>But $35,000 is yet to be raised for the $100,000 bonus which is to be given the F.M. Andrews Co. as a bonus to build the $700,000 hotel on El Paso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n yesterday afternoon little Octavia Glasgow was the hostess at a delightful party given in honor of her birthday annivers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7, 1911</w:t>
      </w:r>
    </w:p>
    <w:p>
      <w:pPr>
        <w:pStyle w:val="PlainText"/>
        <w:jc w:val="both"/>
        <w:rPr/>
      </w:pPr>
      <w:r>
        <w:rPr>
          <w:rFonts w:cs="Times New Roman" w:ascii="Times New Roman" w:hAnsi="Times New Roman"/>
          <w:sz w:val="24"/>
        </w:rPr>
        <w:t>A Sharp skirmish took place Friday near Parral between rebels and federals. Rurales retreated with one of their number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state of Chihuahua is in sympathy with the revolution, and rebel leaders are making plans to apprehend Gen. Navarro, who will be executed when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come tax amendment to the federal constitution will be considered by the legislature in the near future. Nine states have already ratified the amend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Fisk is arranging to build the first unit of an apartment house to cost $24,000 at the corner of West Missouri and Buchanan street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Uncle Jimmie” Smith has been notified that new postoffice site for El Paso will be announced in Washington, D.C., January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many indications that show growth of this city is the increase in customs receipts, which reveal a gain of $37,277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Lodge, El Paso’s summer resort hotel, is now completed and ready for the opening of the season 19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arguments and trouble is expected in a clash between Gov. Oscar Colquitt and the lawmakers over the governor’s proposed veto of the prohibition m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cklayers’ union elected officers Friday night. Those elected were E.A. Bartlett, Fred Wright, J.R. Prewitt and Phil C. Metz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65,000 of the $100,000 bonus for the new hotel building has been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7, 1911</w:t>
      </w:r>
    </w:p>
    <w:p>
      <w:pPr>
        <w:pStyle w:val="PlainText"/>
        <w:jc w:val="both"/>
        <w:rPr/>
      </w:pPr>
      <w:r>
        <w:rPr>
          <w:rFonts w:cs="Times New Roman" w:ascii="Times New Roman" w:hAnsi="Times New Roman"/>
          <w:sz w:val="24"/>
        </w:rPr>
        <w:t>The Mexico and Northwestern passenger train which was held up by revolutionists three weeks ago at Madero has been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Woodrow Wilson of New Jersey compared James Smith, Jr., candidate for senator, to a 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in the Los Angeles Times explosion case returned 22 indic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McVeagh’s plan to stop coinage of gold and permit the treasury to issue gold certificates against gold bullion and foreign gold promises to become law at this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J. McCamant, of Aspermont, Texas, the new state health officer at this point is now permanently loca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 Kousinkis, a young Greek, was buncoed out of his hard-earned savings, amounting to $765, by two slick artists, a Spaniard and an Ita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G. Johnson, of Blackfoot, Idaho, speaking before the National Woolgrowers association meeting at Portland, said: “Abel the first righteous man on record, was a woolgrower, and Cain, his brother, a cattleman.” Mr. John son criticized Roosevelt’s poli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ington-Alaska bank, at Fairbanks, Alaska, failed with deposits of more than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eff Adams, of Mesa, Ariz., arrested two Yaqui Indians for killing a steer belonging to George Taylor. They admitted using the be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asked men entered the lobby of the Angelus hotel, thrust a gun in the face of the night clerk, relieved him of his key to the safe and robbed the hotel safe of money and valuables estimated at $5,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8, 1911</w:t>
      </w:r>
    </w:p>
    <w:p>
      <w:pPr>
        <w:pStyle w:val="TextBody"/>
        <w:widowControl/>
        <w:rPr/>
      </w:pPr>
      <w:r>
        <w:rPr>
          <w:rFonts w:cs="Times New Roman" w:ascii="Times New Roman" w:hAnsi="Times New Roman"/>
        </w:rPr>
        <w:t>Mr. and Mrs. W.W. Turney, who are known for their delightful hospitality entertained last evening with cards and dancing complimentary to their married frien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tate Senator Claude B. Hudspeth will introduce two bills in the thirty-second legislature which convenes tomorrow. One provides for the establishment of a school of mines at El Paso and the other is one for a new mining law that will take the place of the mining law already on the statut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8, 1911</w:t>
      </w:r>
    </w:p>
    <w:p>
      <w:pPr>
        <w:pStyle w:val="PlainText"/>
        <w:jc w:val="both"/>
        <w:rPr/>
      </w:pPr>
      <w:r>
        <w:rPr>
          <w:rFonts w:cs="Times New Roman" w:ascii="Times New Roman" w:hAnsi="Times New Roman"/>
          <w:sz w:val="24"/>
        </w:rPr>
        <w:t>Rumors from Chihuahua have it that president P. Diaz and Gov. Terrazas, of Chihuahua, have severed relations. It is pointed out that for 30 years Terrazas has been permitted to name the governor of the state. President Diaz recently named Col. Ahumada for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1910 the postoffice department saved $190,000 in the deaths and retirement of high salaried men who were replaced by United States, made possible by $600 a yea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errero has been abandoned as the base of operations of the Mexican rebel forces, near Chihuahua City. The rebels are short on ammunition, but have not given up. They are still nagging Gen. Nava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and R. Silberberg have purchased the vacant lot at the corner of Myrtle avenue and Stanton street. This lot was bought by The Herald in 1907 for its permanent home, but on account of an insurance law the deal was not consummated. The Herald later purchased the home in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on Pollard, who has been spending the holidays with his parents in El Paso, left Wednesday to reenter the state university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otel Sheldon will be formally opened Saturday night. A cafe will be opened in the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8, 1911</w:t>
      </w:r>
    </w:p>
    <w:p>
      <w:pPr>
        <w:pStyle w:val="PlainText"/>
        <w:jc w:val="both"/>
        <w:rPr/>
      </w:pPr>
      <w:r>
        <w:rPr>
          <w:rFonts w:cs="Times New Roman" w:ascii="Times New Roman" w:hAnsi="Times New Roman"/>
          <w:sz w:val="24"/>
        </w:rPr>
        <w:t>Nine thousand persons are in the jails and penitentiary in Mexico, many of whom are subjected to tortures to compel them to disclose the names of persons connected with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still expectant of a night attack from the revolutionists. A strict watch is being k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coal mines produced 3,308,627 tons in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neapolis is in darkness. The General Electric plant was destroyed by an explosion and fire, the loss of which was $7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to have San Francisco street lighted with a double row of gooseneck lights extending from El Paso street to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Italians wanted for the murder of Parker Bowling and D.H. Faulk, in Brewery Gulch at Bisbee, on December 13, 1910, were seen in that section by a sheephe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Vinon, a bullfighter at Mexico City, killed a fellow fighter, while explaining the action of an automatic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of several towns in Ohio confessed to selling their votes at $2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my Ward, the 18-year-old aviator, in a Curtiss 24 horsepower aeroplane at Charleston, S.C., made a daring flight across the river, the harbor and out over the Atlantic ocean. He won $5,000 by circling over two of the strongest fortifications on the Atlantic co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9, 1911</w:t>
      </w:r>
    </w:p>
    <w:p>
      <w:pPr>
        <w:pStyle w:val="Style14"/>
        <w:widowControl/>
        <w:jc w:val="both"/>
        <w:rPr/>
      </w:pPr>
      <w:r>
        <w:rPr>
          <w:lang w:bidi="he-IL"/>
        </w:rPr>
        <w:t>“</w:t>
      </w:r>
      <w:r>
        <w:rPr>
          <w:lang w:bidi="he-IL"/>
        </w:rPr>
        <w:t>Boost El Paso.” This slogan will be flashed ht night from the water tower at the Electric Railway Company’s shops on Cotton avenue.</w:t>
      </w:r>
    </w:p>
    <w:p>
      <w:pPr>
        <w:pStyle w:val="Style14"/>
        <w:widowControl/>
        <w:jc w:val="both"/>
        <w:rPr>
          <w:lang w:bidi="he-IL"/>
        </w:rPr>
      </w:pPr>
      <w:r>
        <w:rPr>
          <w:lang w:bidi="he-IL"/>
        </w:rPr>
      </w:r>
    </w:p>
    <w:p>
      <w:pPr>
        <w:pStyle w:val="Style14"/>
        <w:widowControl/>
        <w:jc w:val="both"/>
        <w:rPr/>
      </w:pPr>
      <w:r>
        <w:rPr>
          <w:lang w:bidi="he-IL"/>
        </w:rPr>
        <w:t>A. and R. Silberberg have bought a vacant lot at Myrtle and Stanton streets, one of the most valuable corners in the City, and will improve the property soon for rental purposes.</w:t>
      </w:r>
    </w:p>
    <w:p>
      <w:pPr>
        <w:pStyle w:val="Style14"/>
        <w:widowControl/>
        <w:jc w:val="both"/>
        <w:rPr>
          <w:lang w:bidi="he-IL"/>
        </w:rPr>
      </w:pPr>
      <w:r>
        <w:rPr>
          <w:lang w:bidi="he-IL"/>
        </w:rPr>
      </w:r>
    </w:p>
    <w:p>
      <w:pPr>
        <w:pStyle w:val="Style14"/>
        <w:widowControl/>
        <w:jc w:val="both"/>
        <w:rPr/>
      </w:pPr>
      <w:r>
        <w:rPr>
          <w:lang w:bidi="he-IL"/>
        </w:rPr>
        <w:t>As a result of a raid Friday night on the rooming house run in connection with the 66 Bar. 10 arrests were made by officers Early, Shobe and Doak.</w:t>
      </w:r>
    </w:p>
    <w:p>
      <w:pPr>
        <w:pStyle w:val="Style14"/>
        <w:widowControl/>
        <w:tabs>
          <w:tab w:val="clear" w:pos="720"/>
          <w:tab w:val="left" w:pos="884" w:leader="none"/>
          <w:tab w:val="left" w:pos="1896" w:leader="none"/>
          <w:tab w:val="left" w:pos="2756" w:leader="none"/>
        </w:tabs>
        <w:jc w:val="both"/>
        <w:rPr>
          <w:lang w:bidi="he-IL"/>
        </w:rPr>
      </w:pPr>
      <w:r>
        <w:rPr>
          <w:lang w:bidi="he-IL"/>
        </w:rPr>
      </w:r>
    </w:p>
    <w:p>
      <w:pPr>
        <w:pStyle w:val="Style14"/>
        <w:widowControl/>
        <w:jc w:val="both"/>
        <w:rPr/>
      </w:pPr>
      <w:r>
        <w:rPr>
          <w:lang w:bidi="he-IL"/>
        </w:rPr>
        <w:t>The Parent-Teachers’ Association of Mesa school prepared a petition to be presented to the State Legislature for a compulsory education law for the stat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9, 1911</w:t>
      </w:r>
    </w:p>
    <w:p>
      <w:pPr>
        <w:pStyle w:val="TextBody"/>
        <w:widowControl/>
        <w:rPr/>
      </w:pPr>
      <w:r>
        <w:rPr>
          <w:rFonts w:cs="Times New Roman" w:ascii="Times New Roman" w:hAnsi="Times New Roman"/>
        </w:rPr>
        <w:t>Paving on West Missouri St. will begin tomorrow. The brick for the street cars tracks is to be laid before the grading begins when the entire street will be put to grade and will be pav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peakings on statehood and the new proposed constitution scheduled for Alamogordo this afternoon and at Tularosa this evening have had to be postponed until next week, owing to the illness of Judge F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9, 1911</w:t>
      </w:r>
    </w:p>
    <w:p>
      <w:pPr>
        <w:pStyle w:val="PlainText"/>
        <w:jc w:val="both"/>
        <w:rPr/>
      </w:pPr>
      <w:r>
        <w:rPr>
          <w:rFonts w:cs="Times New Roman" w:ascii="Times New Roman" w:hAnsi="Times New Roman"/>
          <w:sz w:val="24"/>
        </w:rPr>
        <w:t>In a campaign to close saloons who are operating on Sunday, members of The Herald Sunday found one saloon doing big business. Entrance was through the back door which was wide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 way in Mexico City to enlarge the army, following the recent uprisings throughout the country. President Diaz has ordered six new regiments to be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are no longer holding any important towns in Chihuahua. Federal troops have driven rebels away from along different railroad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W. Fassett, who was confined to his home last week as the result of an attack of tonsillitis, was able to attend to office dutie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wder experts who came here from Arizona, have removed the explosives from tunnels at the slag pile and a search for bodies that were killed in the explosion several days ago, will begin. Three bodies are still in the tunn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cual Orozco, one of the insurrecto chiefs, to make retreat easy a few days ago, seized a train belonging to the K.C. &amp; Orient, and escaped into the mountains to the new b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battle near Pearson, south of Juarez, seven rebels were killed and 18 federals wounded. Federal troops entered Janos, but on finding the city in rebel hands, refused to fight and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I.O.O.F. lodge elected officers for the year and installed the following: J.W. Peak, H.M. Gottwald, R.E. Harris, E.B. Elfers and N.F. Ow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1910 the value of importations through the El Paso customs house was $4,655,097, showing an increase of $1,113,-820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9, 1911</w:t>
      </w:r>
    </w:p>
    <w:p>
      <w:pPr>
        <w:pStyle w:val="PlainText"/>
        <w:jc w:val="both"/>
        <w:rPr/>
      </w:pPr>
      <w:r>
        <w:rPr>
          <w:rFonts w:cs="Times New Roman" w:ascii="Times New Roman" w:hAnsi="Times New Roman"/>
          <w:sz w:val="24"/>
        </w:rPr>
        <w:t>George E. Meyers of Coalinga, Cal., shot and killed his wife and then committed suicide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sixty-four absentees in the house of representatives brought Representative Dwight of New York, the Republican whip, to his feet with a point of no quorum, soon after Speaker Cannon’s gavel had fallen at noon,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 Meyers, past grand exalted ruler of the order of Elks, and said to be the original “Hello Bill” of that organization, died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in Austin that Governor Campbell will attempt to force through important liquor legislation before Colquitt becomes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ennedy, railroad promoter and builder, wants El Paso to give him a cash bonus of $100,000, a franchise into and through the city and right-of-way from El Paso to the New Mexico line, before beginning railroad construction out of El Paso within 60 days. The proposed line would run to Roswell and connect with northwest Texas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opened its dining room last night with one of the best dinners ever served at any hotel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Holtslaw, who confessed to receiving $2,500 in connection with the election of William Lorimer to the United States senate, resigned from the Illinois stat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ttempts were made to rob the postoffice at Ysle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0, 1911</w:t>
      </w:r>
    </w:p>
    <w:p>
      <w:pPr>
        <w:pStyle w:val="Style14"/>
        <w:widowControl/>
        <w:jc w:val="both"/>
        <w:rPr/>
      </w:pPr>
      <w:r>
        <w:rPr>
          <w:lang w:bidi="he-IL"/>
        </w:rPr>
        <w:t>The El Paso Art Club resumed its meetings. The cast of the Venus de Milo was the subject discussed.</w:t>
      </w:r>
    </w:p>
    <w:p>
      <w:pPr>
        <w:pStyle w:val="Style14"/>
        <w:widowControl/>
        <w:jc w:val="both"/>
        <w:rPr>
          <w:lang w:bidi="he-IL"/>
        </w:rPr>
      </w:pPr>
      <w:r>
        <w:rPr>
          <w:lang w:bidi="he-IL"/>
        </w:rPr>
      </w:r>
    </w:p>
    <w:p>
      <w:pPr>
        <w:pStyle w:val="Style14"/>
        <w:widowControl/>
        <w:jc w:val="both"/>
        <w:rPr/>
      </w:pPr>
      <w:r>
        <w:rPr>
          <w:lang w:bidi="he-IL"/>
        </w:rPr>
        <w:t>King Worley of El Paso has officially acknowledged he is Wales Aldridge of Missouri, supposed to be dead. The Herald printed an exclusive story on Dec. 16 to the effect that Aldridge had been located in the person of King Worley.</w:t>
      </w:r>
    </w:p>
    <w:p>
      <w:pPr>
        <w:pStyle w:val="Style14"/>
        <w:widowControl/>
        <w:jc w:val="both"/>
        <w:rPr>
          <w:lang w:bidi="he-IL"/>
        </w:rPr>
      </w:pPr>
      <w:r>
        <w:rPr>
          <w:lang w:bidi="he-IL"/>
        </w:rPr>
      </w:r>
    </w:p>
    <w:p>
      <w:pPr>
        <w:pStyle w:val="Style14"/>
        <w:widowControl/>
        <w:jc w:val="both"/>
        <w:rPr/>
      </w:pPr>
      <w:r>
        <w:rPr>
          <w:lang w:bidi="he-IL"/>
        </w:rPr>
        <w:t>Henry M. Halff has sold his gray polo pony to Dr. A.J. Edmonds. The pony took second prize at the Fort Worth Horse Show.</w:t>
      </w:r>
    </w:p>
    <w:p>
      <w:pPr>
        <w:pStyle w:val="Style14"/>
        <w:widowControl/>
        <w:jc w:val="both"/>
        <w:rPr>
          <w:lang w:bidi="he-IL"/>
        </w:rPr>
      </w:pPr>
      <w:r>
        <w:rPr>
          <w:lang w:bidi="he-IL"/>
        </w:rPr>
      </w:r>
    </w:p>
    <w:p>
      <w:pPr>
        <w:pStyle w:val="Style14"/>
        <w:widowControl/>
        <w:jc w:val="both"/>
        <w:rPr/>
      </w:pPr>
      <w:r>
        <w:rPr>
          <w:lang w:bidi="he-IL"/>
        </w:rPr>
        <w:t>More than 200 members of the Beavers met at the new “Dam” in the Herald building Monday night and elected offic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0, 1911</w:t>
      </w:r>
    </w:p>
    <w:p>
      <w:pPr>
        <w:pStyle w:val="TextBody"/>
        <w:widowControl/>
        <w:rPr/>
      </w:pPr>
      <w:r>
        <w:rPr>
          <w:rFonts w:cs="Times New Roman" w:ascii="Times New Roman" w:hAnsi="Times New Roman"/>
        </w:rPr>
        <w:t>The beginning of work on the Elephant Butte Dam, 125 miles north of El Paso, has stimulated great interest in real estate in the Rio Grande valley, both above and below El Paso. The entire dam project, including the great dam, will cost not far from $10,000,000, and will reclaim 185,000 acres of la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rig. Gen. Anson Mills, U.S.A., retired, in 1858 made the first survey of the townsite of El Paso. He has erected the nearly completed $300,000 Mills Bldg., the largest reinforced concrete office building in the world, near the site of the first house ever built on the present site of El Paso, the ranch house of Sr. Ponce de Le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911</w:t>
      </w:r>
    </w:p>
    <w:p>
      <w:pPr>
        <w:pStyle w:val="PlainText"/>
        <w:jc w:val="both"/>
        <w:rPr/>
      </w:pPr>
      <w:r>
        <w:rPr>
          <w:rFonts w:cs="Times New Roman" w:ascii="Times New Roman" w:hAnsi="Times New Roman"/>
          <w:sz w:val="24"/>
        </w:rPr>
        <w:t>A definite answer from different railway heads is expected soon relative to the building of a new viaduct on the smelter road west of El Paso. Those handling the matter are H.J. Simmons Supt. Fox and G.S. Wald, for the railway companies, and H.S. Potter, of the street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ut $25,000 of the $100,000 bonus for the new hotel building has been collected. A meeting will be held in the chamber of commerce Tuesday. C.A. Kinne 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senator Claude B. Hudsepth, is making a fight for the establishment of a mines school in El Paso. He will introduce the bill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Worley, formerly El Paso contractor, has admitted in Springfield, Mo., that he is Wales Aldridge, supposed to have been dead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called for a meeting of the stockholders of the Union Iron &amp; Brass company, in his offic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chamber of commerce members will be held Monday regarding the proposed $100,000 for a franchise into El Paso to construct a railroad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0, 1911</w:t>
      </w:r>
    </w:p>
    <w:p>
      <w:pPr>
        <w:pStyle w:val="PlainText"/>
        <w:jc w:val="both"/>
        <w:rPr>
          <w:rFonts w:ascii="Times New Roman" w:hAnsi="Times New Roman" w:cs="Times New Roman"/>
          <w:sz w:val="24"/>
        </w:rPr>
      </w:pPr>
      <w:r>
        <w:rPr>
          <w:rFonts w:cs="Times New Roman" w:ascii="Times New Roman" w:hAnsi="Times New Roman"/>
          <w:sz w:val="24"/>
        </w:rPr>
        <w:t>Standard Oil company paid a fine of $23,765 after they accepted reb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announced an appropriation of $200,000 to be used for improving roads between El Paso, Deming and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F. Cody (“Buffalo Bill”), in an address given at Denver, urged American fathers to teach their boys to ride and to take interest in all outdoor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made to increase the fund of $300,000 to be used in raising the battleship Maine from Havana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tierrez de Lara gave a lecture on the origin of revolutions to a large crowd at Overland and El Paso stree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road representatives agreed to submit a plan to the city council for building a viaduct on the old county road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fa Electric company announced that money had been raised to purchase new equipment for the electric plan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1, 1911</w:t>
      </w:r>
    </w:p>
    <w:p>
      <w:pPr>
        <w:pStyle w:val="Style14"/>
        <w:widowControl/>
        <w:jc w:val="both"/>
        <w:rPr/>
      </w:pPr>
      <w:r>
        <w:rPr>
          <w:lang w:bidi="he-IL"/>
        </w:rPr>
        <w:t>It was in the dance of “The Bat,” accompanied by the incomparable music of Johann Strauss, that Mlle. de Swirsky seemed to find her best inspiration Monday night.</w:t>
      </w:r>
    </w:p>
    <w:p>
      <w:pPr>
        <w:pStyle w:val="Style14"/>
        <w:widowControl/>
        <w:jc w:val="both"/>
        <w:rPr>
          <w:lang w:bidi="he-IL"/>
        </w:rPr>
      </w:pPr>
      <w:r>
        <w:rPr>
          <w:lang w:bidi="he-IL"/>
        </w:rPr>
      </w:r>
    </w:p>
    <w:p>
      <w:pPr>
        <w:pStyle w:val="Style14"/>
        <w:widowControl/>
        <w:tabs>
          <w:tab w:val="clear" w:pos="720"/>
          <w:tab w:val="left" w:pos="96" w:leader="none"/>
          <w:tab w:val="left" w:pos="2366" w:leader="none"/>
        </w:tabs>
        <w:jc w:val="both"/>
        <w:rPr/>
      </w:pPr>
      <w:r>
        <w:rPr>
          <w:lang w:bidi="he-IL"/>
        </w:rPr>
        <w:t>Burglars entered the home of Henry Capell and cooked about half a dozen eggs, ate a glass of jelly and stuffed Mr. Capell’s telescope full of old newspapers.</w:t>
      </w:r>
    </w:p>
    <w:p>
      <w:pPr>
        <w:pStyle w:val="Style14"/>
        <w:widowControl/>
        <w:jc w:val="both"/>
        <w:rPr>
          <w:lang w:bidi="he-IL"/>
        </w:rPr>
      </w:pPr>
      <w:r>
        <w:rPr>
          <w:lang w:bidi="he-IL"/>
        </w:rPr>
      </w:r>
    </w:p>
    <w:p>
      <w:pPr>
        <w:pStyle w:val="Style14"/>
        <w:widowControl/>
        <w:jc w:val="both"/>
        <w:rPr/>
      </w:pPr>
      <w:r>
        <w:rPr>
          <w:lang w:bidi="he-IL"/>
        </w:rPr>
        <w:t>Scampering like rats, two of the three men arrested Tuesday night on a charge of robbery made their escape as they were alighting from the patrol wagon at the police sta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1, 1911</w:t>
      </w:r>
    </w:p>
    <w:p>
      <w:pPr>
        <w:pStyle w:val="TextBody"/>
        <w:widowControl/>
        <w:rPr/>
      </w:pPr>
      <w:r>
        <w:rPr>
          <w:rFonts w:cs="Times New Roman" w:ascii="Times New Roman" w:hAnsi="Times New Roman"/>
        </w:rPr>
        <w:t>With no unforeseen obstacle arising, New Mexico and Arizona will become states before another year is scratched off the calendar. During the past year the enabling act for each of the territories was passed by Congress and the people of each commonwealth have drawn their constitutio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modern sewerage and garbage disposal plant is to be one of the New Year’s presents to the city, plans having been adopted by the city council and contracts awards for the construction. The initial cost is $100,000.</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1, 1911</w:t>
      </w:r>
    </w:p>
    <w:p>
      <w:pPr>
        <w:pStyle w:val="PlainText"/>
        <w:jc w:val="both"/>
        <w:rPr/>
      </w:pPr>
      <w:r>
        <w:rPr>
          <w:rFonts w:cs="Times New Roman" w:ascii="Times New Roman" w:hAnsi="Times New Roman"/>
          <w:sz w:val="24"/>
        </w:rPr>
        <w:t>Reduced to his last penny through lack of employment, M.L. Mason, a painter of Kansas City, learned that the estate of his grandfather had been left him. It is valued at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decided that there will be no mouse traps allowed the Mesa and Lamar schools during the month. Each school presented a requisition for six mouse tr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hundred men have been found guilty of selling their votes in several towns in Ohio. Each was fined $5 and disfranchised for 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Critchard, a telegraph operator at Noria, N.M., suffered a broken arm and painful bruises, when caught in the fly wheel of a pump. He was brought to an El Paso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s Angeles policeman and watchman were shot by thugs and serious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pidemic of ‘bad’ colds is afflicting the people of the Berino, N.M.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rank D. Fowler had the misfortune to have his index finger completely taken off in the machinery at the D.C. power house, Ari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aving St. Louis with New York as its objective, the balloon St. Louis IV landed at Scooba,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ttsburgh, Penn., woman is charged with poisoning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2, 1911</w:t>
      </w:r>
    </w:p>
    <w:p>
      <w:pPr>
        <w:pStyle w:val="Style14"/>
        <w:widowControl/>
        <w:jc w:val="both"/>
        <w:rPr/>
      </w:pPr>
      <w:r>
        <w:rPr>
          <w:lang w:bidi="he-IL"/>
        </w:rPr>
        <w:t>H.G. Betzler is praying for fair weather until he can get some new clothes made. Thieves broke into his room and commandeered the clothing for their personal use.</w:t>
      </w:r>
    </w:p>
    <w:p>
      <w:pPr>
        <w:pStyle w:val="Style14"/>
        <w:widowControl/>
        <w:jc w:val="both"/>
        <w:rPr>
          <w:lang w:bidi="he-IL"/>
        </w:rPr>
      </w:pPr>
      <w:r>
        <w:rPr>
          <w:lang w:bidi="he-IL"/>
        </w:rPr>
      </w:r>
    </w:p>
    <w:p>
      <w:pPr>
        <w:pStyle w:val="Style14"/>
        <w:widowControl/>
        <w:jc w:val="both"/>
        <w:rPr/>
      </w:pPr>
      <w:r>
        <w:rPr>
          <w:lang w:bidi="he-IL"/>
        </w:rPr>
        <w:t>Two highwaymen entered a leading El Paso hotel and carried off $5000. If this holdup business continues there will soon be an entire readjustment and reappointment of the wealth of the Nation.</w:t>
      </w:r>
    </w:p>
    <w:p>
      <w:pPr>
        <w:pStyle w:val="Style14"/>
        <w:widowControl/>
        <w:jc w:val="both"/>
        <w:rPr>
          <w:lang w:bidi="he-IL"/>
        </w:rPr>
      </w:pPr>
      <w:r>
        <w:rPr>
          <w:lang w:bidi="he-IL"/>
        </w:rPr>
      </w:r>
    </w:p>
    <w:p>
      <w:pPr>
        <w:pStyle w:val="Style14"/>
        <w:widowControl/>
        <w:jc w:val="both"/>
        <w:rPr/>
      </w:pPr>
      <w:r>
        <w:rPr>
          <w:lang w:bidi="he-IL"/>
        </w:rPr>
        <w:t>Possession of the names and addresses of all bullfighters in Mexico is, or at least was, in the custody of one of the men who robbed Jose Rodriguez Hernandez, manager of the Juarez bullring. They took the address book.</w:t>
      </w:r>
    </w:p>
    <w:p>
      <w:pPr>
        <w:pStyle w:val="Style14"/>
        <w:widowControl/>
        <w:jc w:val="both"/>
        <w:rPr>
          <w:lang w:bidi="he-IL"/>
        </w:rPr>
      </w:pPr>
      <w:r>
        <w:rPr>
          <w:lang w:bidi="he-IL"/>
        </w:rPr>
      </w:r>
    </w:p>
    <w:p>
      <w:pPr>
        <w:pStyle w:val="Style14"/>
        <w:widowControl/>
        <w:jc w:val="both"/>
        <w:rPr>
          <w:lang w:bidi="he-IL"/>
        </w:rPr>
      </w:pPr>
      <w:r>
        <w:rPr>
          <w:lang w:bidi="he-IL"/>
        </w:rPr>
        <w:t>Max Moya wants a horse. His big Olds car has been bucking, sun fishing and finally balked and refused to run on San Francisco street and Max is now riding the streetca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2, 1911</w:t>
      </w:r>
    </w:p>
    <w:p>
      <w:pPr>
        <w:pStyle w:val="PlainText"/>
        <w:jc w:val="both"/>
        <w:rPr/>
      </w:pPr>
      <w:r>
        <w:rPr>
          <w:rFonts w:cs="Times New Roman" w:ascii="Times New Roman" w:hAnsi="Times New Roman"/>
          <w:sz w:val="24"/>
        </w:rPr>
        <w:t>An attempt to wreck the Mexico-Northwestern passenger train about 10 miles south of Juarez became known in El Paso Thursday. It is said rebels obstructed the track, and were looking for G. Porras, secretary of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white flag flying in the hills on the Mexican side opposite the smelter, has caused considerable excitement in Juarez. Troops will investigate what it means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wood Hall has purchased the J.G. Tillar interests in the T.C. ranch and cattle, on the river about 15 miles from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in Fort Bliss have been notified that an appropriation has been set aside for the installation of a lighting plant in the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ain street storm sewer from Oregon to Santa Fe streets has been completed. Construction on the new city disposal plant is to begin 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Dunne, J.M. Nealon and M.R. Sweeney, have returned from Bisbee, Ariz., where they attended a meeting of the Knights of Columbus council in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division of the largest county in Texas, to make the east end Culberson county, will not be opposed by county judge A.S.J. Eylar and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2, 1911</w:t>
      </w:r>
    </w:p>
    <w:p>
      <w:pPr>
        <w:pStyle w:val="PlainText"/>
        <w:jc w:val="both"/>
        <w:rPr/>
      </w:pPr>
      <w:r>
        <w:rPr>
          <w:rFonts w:cs="Times New Roman" w:ascii="Times New Roman" w:hAnsi="Times New Roman"/>
          <w:sz w:val="24"/>
        </w:rPr>
        <w:t>J.S. Paulding, aged 90, friend of Mark Twain during the early days, committed suicid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Patten, millionaire grain broker, was sued for $6,000,000 in the superior cour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a block of buildings at Clayton, N.M., in the center of the business district, causing a loss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great fire occurred in Cincinnati, Ohio, within three weeks, the loss of which is more than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een lives were lost in a terrible storm off the coast of Cape Cod, near Highland Light,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J.C. Stansel traced the robbery of the Angelus hotel to a clerk and an accomp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k Kelly, 15-year-old Indian, fled from a Globe, Ariz., hospital when doctors were preparing to graft the skin of a white man on his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ited because he had engaged in a fistic encounter with a neighbor, a resident of Government Hill addition telephoned that he had killed a man. His neighbor is alleged to have drawn a gun and at the same time fallen over a chicken coop, dropping the gun. No arrest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ggie Kramer, an Akron, Ohio woman, found her brother, John H. Kramer, in Bisbee, Ariz., after 11 years’ sepa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3, 1911</w:t>
      </w:r>
    </w:p>
    <w:p>
      <w:pPr>
        <w:pStyle w:val="Style14"/>
        <w:widowControl/>
        <w:jc w:val="both"/>
        <w:rPr/>
      </w:pPr>
      <w:r>
        <w:rPr>
          <w:lang w:bidi="he-IL"/>
        </w:rPr>
        <w:t>Col. A.C. Sharpe, commander of Ft. Bliss, has received notice from the War Department that his request for electric lights at the fort has been granted.</w:t>
      </w:r>
    </w:p>
    <w:p>
      <w:pPr>
        <w:pStyle w:val="Style14"/>
        <w:widowControl/>
        <w:jc w:val="both"/>
        <w:rPr>
          <w:lang w:bidi="he-IL"/>
        </w:rPr>
      </w:pPr>
      <w:r>
        <w:rPr>
          <w:lang w:bidi="he-IL"/>
        </w:rPr>
      </w:r>
    </w:p>
    <w:p>
      <w:pPr>
        <w:pStyle w:val="Style14"/>
        <w:widowControl/>
        <w:jc w:val="both"/>
        <w:rPr/>
      </w:pPr>
      <w:r>
        <w:rPr>
          <w:lang w:bidi="he-IL"/>
        </w:rPr>
        <w:t>Rain, real wet rain, fell Wednesday evening and made a sufficient amount of mud to give the shine boys something to do Thursday.</w:t>
      </w:r>
    </w:p>
    <w:p>
      <w:pPr>
        <w:pStyle w:val="Style14"/>
        <w:widowControl/>
        <w:jc w:val="both"/>
        <w:rPr>
          <w:lang w:bidi="he-IL"/>
        </w:rPr>
      </w:pPr>
      <w:r>
        <w:rPr>
          <w:lang w:bidi="he-IL"/>
        </w:rPr>
      </w:r>
    </w:p>
    <w:p>
      <w:pPr>
        <w:pStyle w:val="Style14"/>
        <w:widowControl/>
        <w:jc w:val="both"/>
        <w:rPr/>
      </w:pPr>
      <w:r>
        <w:rPr>
          <w:lang w:bidi="he-IL"/>
        </w:rPr>
        <w:t>Two men said to be drug addicts were transferred to the County jail Wednesday. Charges of insanity were filed.</w:t>
      </w:r>
    </w:p>
    <w:p>
      <w:pPr>
        <w:pStyle w:val="Style14"/>
        <w:widowControl/>
        <w:jc w:val="both"/>
        <w:rPr>
          <w:lang w:bidi="he-IL"/>
        </w:rPr>
      </w:pPr>
      <w:r>
        <w:rPr>
          <w:lang w:bidi="he-IL"/>
        </w:rPr>
      </w:r>
    </w:p>
    <w:p>
      <w:pPr>
        <w:pStyle w:val="Style14"/>
        <w:widowControl/>
        <w:jc w:val="both"/>
        <w:rPr/>
      </w:pPr>
      <w:r>
        <w:rPr>
          <w:lang w:bidi="he-IL"/>
        </w:rPr>
        <w:t xml:space="preserve">Dr. J.A. Edmund has gone to San Antonio to deliver a carload of </w:t>
      </w:r>
      <w:r>
        <w:rPr>
          <w:iCs/>
          <w:lang w:bidi="he-IL"/>
        </w:rPr>
        <w:t xml:space="preserve">polo </w:t>
      </w:r>
      <w:r>
        <w:rPr>
          <w:lang w:bidi="he-IL"/>
        </w:rPr>
        <w:t>ponies to the Ft. Sam Houston polo team.</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3, 1911</w:t>
      </w:r>
    </w:p>
    <w:p>
      <w:pPr>
        <w:pStyle w:val="TextBody"/>
        <w:widowControl/>
        <w:rPr/>
      </w:pPr>
      <w:r>
        <w:rPr>
          <w:rFonts w:cs="Times New Roman" w:ascii="Times New Roman" w:hAnsi="Times New Roman"/>
        </w:rPr>
        <w:t>Col. A.C. Sharpe, commander of Fort Bliss, has received notice from the War Department that his request for an appropriation to install electric lights at the fort in place of the old-fashioned oil lamps had been allow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modern apartment house in El Paso is of comparatively recent development. Five years [ago] the apartment buildings where rooms could be rented en suite for light housekeeping could be counted on one man’s fingers. During the past year more than $300,000 has been spent in erecting apartment hous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office of Dr. Burleson Stanten in the Roberts-Banner Bldg. was robbed yesterday afternoon. The thieves entered the doctor’s private office, pried open a case in which he had a number of horse trophies, and took two solid silver cups his horses had won at the El Paso Fai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3, 1911</w:t>
      </w:r>
    </w:p>
    <w:p>
      <w:pPr>
        <w:pStyle w:val="PlainText"/>
        <w:jc w:val="both"/>
        <w:rPr/>
      </w:pPr>
      <w:r>
        <w:rPr>
          <w:rFonts w:cs="Times New Roman" w:ascii="Times New Roman" w:hAnsi="Times New Roman"/>
          <w:sz w:val="24"/>
        </w:rPr>
        <w:t>Prohibitionists are opposing the inaugural ball on account of the whisky punch that is to be served. An attempt will be made to have the affair take place outside of the capi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ffragists are slowly winning their battle for the right to vote. Five states are now in line and a national association will be inaugurated in Tacoma when the convention o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L. Driscoll, chief deputy district clerk, and Miss Jennie L. McNulty, were married Thursday night in the Immaculate Concepcion church by Fr. F.C. Roy. Mr. Driscoll was attended by E.B. McClin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ransacked the offices of Dr. Burleson Staten in the Roberts-Banner building Thursday afternoon. Silver trophy cups and an old French dueling pistol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valley water users and good roads boosters will reach El Paso Saturday night for a meet in the local chamber of commerce building. Among them are Gen. B.J. Viljoen and mayor R.L. Young, of Las Cruces. Z.L. Cobb and A.S.J. Eylar will represen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Stevens left Thursday night for a hunting trip in the upp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in Chihuahua are said to have passed over the railroad near Aguaje, and are en route to Casas Grandes. Only few federals are on that place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4, 1911</w:t>
      </w:r>
    </w:p>
    <w:p>
      <w:pPr>
        <w:pStyle w:val="Style14"/>
        <w:widowControl/>
        <w:jc w:val="both"/>
        <w:rPr/>
      </w:pPr>
      <w:r>
        <w:rPr>
          <w:lang w:bidi="he-IL"/>
        </w:rPr>
        <w:t>Officer J.C. Caplinger sur</w:t>
      </w:r>
      <w:r>
        <w:rPr/>
        <w:t xml:space="preserve">prised a crap game </w:t>
      </w:r>
      <w:r>
        <w:rPr>
          <w:lang w:bidi="he-IL"/>
        </w:rPr>
        <w:t>that was being carried on by a couple of newsboys and locked the boys in the police station.</w:t>
      </w:r>
    </w:p>
    <w:p>
      <w:pPr>
        <w:pStyle w:val="Style14"/>
        <w:widowControl/>
        <w:jc w:val="both"/>
        <w:rPr>
          <w:lang w:bidi="he-IL"/>
        </w:rPr>
      </w:pPr>
      <w:r>
        <w:rPr>
          <w:lang w:bidi="he-IL"/>
        </w:rPr>
      </w:r>
    </w:p>
    <w:p>
      <w:pPr>
        <w:pStyle w:val="Style14"/>
        <w:widowControl/>
        <w:jc w:val="both"/>
        <w:rPr/>
      </w:pPr>
      <w:r>
        <w:rPr/>
        <w:t>Charged with being, a witch, a San Elizario woman was ar</w:t>
      </w:r>
      <w:r>
        <w:rPr>
          <w:lang w:bidi="he-IL"/>
        </w:rPr>
        <w:t>rested. Justice Perra states he does not believe in witchcraft but that he had to issue the warrant when it was sworn out.</w:t>
      </w:r>
    </w:p>
    <w:p>
      <w:pPr>
        <w:pStyle w:val="Style14"/>
        <w:widowControl/>
        <w:jc w:val="both"/>
        <w:rPr>
          <w:lang w:bidi="he-IL"/>
        </w:rPr>
      </w:pPr>
      <w:r>
        <w:rPr>
          <w:lang w:bidi="he-IL"/>
        </w:rPr>
      </w:r>
    </w:p>
    <w:p>
      <w:pPr>
        <w:pStyle w:val="Style14"/>
        <w:widowControl/>
        <w:jc w:val="both"/>
        <w:rPr/>
      </w:pPr>
      <w:r>
        <w:rPr/>
        <w:t xml:space="preserve">Thieves ransacked the office of Dr.·Burleson Staten and took </w:t>
      </w:r>
      <w:r>
        <w:rPr>
          <w:iCs/>
          <w:lang w:bidi="he-IL"/>
        </w:rPr>
        <w:t xml:space="preserve">two </w:t>
      </w:r>
      <w:r>
        <w:rPr>
          <w:lang w:bidi="he-IL"/>
        </w:rPr>
        <w:t>solid silver cups his horses had won at the El Paso Fair and a French dueling, pistol.</w:t>
      </w:r>
    </w:p>
    <w:p>
      <w:pPr>
        <w:pStyle w:val="Style14"/>
        <w:widowControl/>
        <w:jc w:val="both"/>
        <w:rPr>
          <w:lang w:bidi="he-IL"/>
        </w:rPr>
      </w:pPr>
      <w:r>
        <w:rPr>
          <w:lang w:bidi="he-IL"/>
        </w:rPr>
      </w:r>
    </w:p>
    <w:p>
      <w:pPr>
        <w:pStyle w:val="Style14"/>
        <w:widowControl/>
        <w:jc w:val="both"/>
        <w:rPr/>
      </w:pPr>
      <w:r>
        <w:rPr/>
        <w:t xml:space="preserve">A large plate glass window .in the store </w:t>
      </w:r>
      <w:r>
        <w:rPr>
          <w:lang w:bidi="he-IL"/>
        </w:rPr>
        <w:t>of the Askin Marine Company on South El Paso street was shattered by a runaway horse owned by the Pomeroy Transfer Company. The horse escaped without a scratch.</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4, 1911</w:t>
      </w:r>
    </w:p>
    <w:p>
      <w:pPr>
        <w:pStyle w:val="TextBody"/>
        <w:widowControl/>
        <w:rPr/>
      </w:pPr>
      <w:r>
        <w:rPr>
          <w:rFonts w:cs="Times New Roman" w:ascii="Times New Roman" w:hAnsi="Times New Roman"/>
        </w:rPr>
        <w:t>The balcony rail is being placed on the new Anson Mills Bldg. on the 11th floor level and the interior and exterior of the big building are being finished. The tile floors and woodwork on the interior of the building are being put in place and the copper awning built around the store fro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reparations are being made for the trip of the El Paso Country Club golfers to Bisbee and Douglas. Among those going are Dr. James Vance, Waters Davis, P. J. Edwards, J.F. Williams, E.E. Neff, W.H. Shelton, G.A. Trost, W.E. Race, C.A. Beers, W.T. Hilton, R.C. Semple, and C.H. Leave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4, 1911</w:t>
      </w:r>
    </w:p>
    <w:p>
      <w:pPr>
        <w:pStyle w:val="PlainText"/>
        <w:jc w:val="both"/>
        <w:rPr/>
      </w:pPr>
      <w:r>
        <w:rPr>
          <w:rFonts w:cs="Times New Roman" w:ascii="Times New Roman" w:hAnsi="Times New Roman"/>
          <w:sz w:val="24"/>
        </w:rPr>
        <w:t>Plans are underway for local unions to break into politics. A mass meeting is to take place Saturday night. The unions have more than 1400 votes, and are against some “ring”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announced Saturday that work on the sewage disposal plant will start in a few weeks. The mayor refused to state where the building is to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Uncle Jimmie” Smith is in morning for his favorite horse, “old Sam,” who has carried milk for 27 years on the Magoffin avenue route, who died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um literature society of the Y.M.C.A., elected the following officers for the year Friday night in a meeting in Hotel Angelus: E.P. Rankin, president; R.W. Hafey, vice president; C.L. Sirmans, secretary and treasurer, and F.S. Smith, sergeant-at-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cony rail is being placed on the new Anson Mills building on the 11th floor level. The copper awning around the building i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is is the dull season, cattle valued at more than $88,000 was imported during the last week, John Cameron and J.C. Peyton imported several hundred for slaugh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4, 1911</w:t>
      </w:r>
    </w:p>
    <w:p>
      <w:pPr>
        <w:pStyle w:val="PlainText"/>
        <w:jc w:val="both"/>
        <w:rPr/>
      </w:pPr>
      <w:r>
        <w:rPr>
          <w:rFonts w:cs="Times New Roman" w:ascii="Times New Roman" w:hAnsi="Times New Roman"/>
          <w:sz w:val="24"/>
        </w:rPr>
        <w:t>Three scouting parties sent out from Lieutenant Cervantes’ infantry at Casas Grandes returned yesterday and announced that they were unable to locate the lieutenant or hi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last night that 100 Mexicans left the city for service in the rebel army, which is concentrated southwest of Janos, Ramos and Guz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arshall P. Wright, a prominent mining man of Tepic, was a visitor here yeste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Webster was appointed and sworn in as a state ranger yesterday by Capt. John R. Hughes, who has charge of the rangers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Portland Cement company started to overhaul their entire plant yesterday, and it is expected they will again open for business about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yesterday that many improvements would be made to the post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works installed a new cross-main at Oregon and Missouri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 Park Baptist church congregation is planning improvements to the presen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5, 1911</w:t>
      </w:r>
    </w:p>
    <w:p>
      <w:pPr>
        <w:pStyle w:val="TextBody"/>
        <w:widowControl/>
        <w:rPr/>
      </w:pPr>
      <w:r>
        <w:rPr>
          <w:rFonts w:cs="Times New Roman" w:ascii="Times New Roman" w:hAnsi="Times New Roman"/>
        </w:rPr>
        <w:t>Francisco Portillo, mayor of Ciudad Juarez and jefe politico of the local district, will be asked to resign, if he has not already received such a requ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Hughey Jennings, the best known figure in baseball today, is at the Sheldon. Jennings is on his honeym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phonograph concert will be given Friday evening in St. Clement’s Parish Ho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5, 1911</w:t>
      </w:r>
    </w:p>
    <w:p>
      <w:pPr>
        <w:pStyle w:val="PlainText"/>
        <w:jc w:val="both"/>
        <w:rPr/>
      </w:pPr>
      <w:r>
        <w:rPr>
          <w:rFonts w:cs="Times New Roman" w:ascii="Times New Roman" w:hAnsi="Times New Roman"/>
          <w:sz w:val="24"/>
        </w:rPr>
        <w:t>Realty sales are increasing. Joseph F. Knox, father of J.F. Knox, of the Rio Grande Realty company has purchased 400 acres near El Paso. J.R. Fisk sold and apartment house at 508 Prospect avenue for $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sie Darbyshire has been confined to her home several days suffering an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to send El Paso Country club golfers to Bisbee and Douglas. Among those who will make the trip are Dr. James Vance, J.F. Williams, E.E. Neff, W.V. Sterling, C.A. Beers, G.A, Trost and W.H.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will entertain with a dance Monday night for the younger set in honor of her guest, Miss Helen Longue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general overhauling of the Southwestern Portland Cement company plant, the mills will start operating next week. About 1500 barrels a day is the present outp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hamber of commerce members are making plans to entertain the good roads bunch from Las Cruces, who will arrive Saturday night. Speeches will be made by county judge A.S.J. Eylar, Zach Cobb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ay as you enter” street car appeared on the streets Saturday. While standing in front of The Herald building, the air set the alarm bell on and it rang for one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5, 1911</w:t>
      </w:r>
    </w:p>
    <w:p>
      <w:pPr>
        <w:pStyle w:val="PlainText"/>
        <w:jc w:val="both"/>
        <w:rPr>
          <w:rFonts w:ascii="Times New Roman" w:hAnsi="Times New Roman" w:cs="Times New Roman"/>
          <w:sz w:val="24"/>
        </w:rPr>
      </w:pPr>
      <w:r>
        <w:rPr>
          <w:rFonts w:cs="Times New Roman" w:ascii="Times New Roman" w:hAnsi="Times New Roman"/>
          <w:sz w:val="24"/>
        </w:rPr>
        <w:t>Eighteen federal soldiers joined the rebels after a battle near Candelaria, Chih. Every town and ranch northwest of Casas Grandes is in the hands of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hildren were burned to death in their Minnesota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ersons were killed and 25 hurt near Frederickstown, Mo., when a passenger and freight train on the Iron Mountain coll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Gotch, world’s champion wrestler, married Miss Gladys Oestrich at Humbolt,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stated that he had been using advertising space in the Times for many years, and that he always received splendid results, and considered the Times the best advertising medium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worst blizzards of the winter is sweeping the Butte, Mon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n were burned to death in the Cincinnati, Ohio,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Alameda, the Portuguese minister, resigned because he was unable to stop railway stri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ybsko threw Nogort, the Boer, from the wrestling platform at Bridgeport, Conn., breaking a ri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state of the late Senator Stephen B. Elkins is expected to pay into the state treasury of West Virginia nearly $600,000 as inheritance 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ight thousand dollars’ worth of baled hay, the property of the Slaughter Cattle company, was destroyed by fire near Roswell, N.M.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6, 1911</w:t>
      </w:r>
    </w:p>
    <w:p>
      <w:pPr>
        <w:pStyle w:val="Style14"/>
        <w:widowControl/>
        <w:jc w:val="both"/>
        <w:rPr>
          <w:lang w:bidi="he-IL"/>
        </w:rPr>
      </w:pPr>
      <w:r>
        <w:rPr>
          <w:lang w:bidi="he-IL"/>
        </w:rPr>
        <w:t>Old Sam, the El Paso Dairy’s faithful horse, is dead. Sam slipped on the paving in front of Dr. J.A. Rawling’s house and broke his hip. He was ordered shot. The dairy forces are mourning Sam’s loss.</w:t>
      </w:r>
    </w:p>
    <w:p>
      <w:pPr>
        <w:pStyle w:val="Style14"/>
        <w:widowControl/>
        <w:jc w:val="both"/>
        <w:rPr>
          <w:lang w:bidi="he-IL"/>
        </w:rPr>
      </w:pPr>
      <w:r>
        <w:rPr>
          <w:lang w:bidi="he-IL"/>
        </w:rPr>
      </w:r>
    </w:p>
    <w:p>
      <w:pPr>
        <w:pStyle w:val="Style14"/>
        <w:widowControl/>
        <w:jc w:val="both"/>
        <w:rPr/>
      </w:pPr>
      <w:r>
        <w:rPr>
          <w:lang w:bidi="he-IL"/>
        </w:rPr>
        <w:t>The El Paso Rifle Club held its weekly shoot at the range on Mundy Heights Saturday morning.</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Hot Stuff Bill” is busy on El Paso street. He is the foreman of the hot stuff force which is now putting the surface on the street paving between San Francisco and Main streets.</w:t>
      </w:r>
    </w:p>
    <w:p>
      <w:pPr>
        <w:pStyle w:val="Style14"/>
        <w:widowControl/>
        <w:jc w:val="both"/>
        <w:rPr>
          <w:lang w:bidi="he-IL"/>
        </w:rPr>
      </w:pPr>
      <w:r>
        <w:rPr>
          <w:lang w:bidi="he-IL"/>
        </w:rPr>
      </w:r>
    </w:p>
    <w:p>
      <w:pPr>
        <w:pStyle w:val="Style14"/>
        <w:widowControl/>
        <w:tabs>
          <w:tab w:val="clear" w:pos="720"/>
          <w:tab w:val="left" w:pos="283" w:leader="none"/>
          <w:tab w:val="left" w:pos="1636" w:leader="none"/>
        </w:tabs>
        <w:jc w:val="both"/>
        <w:rPr/>
      </w:pPr>
      <w:r>
        <w:rPr>
          <w:lang w:bidi="he-IL"/>
        </w:rPr>
        <w:t>A Juarez policeman fell asleep in front of the home of the jefe politico where he was stationed on night watch. While he slumbered, as only a policeman can slumber in any land, somebody stole his hat. And now a new policeman is guarding the home of the mayor of Juarez.</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6, 1911</w:t>
      </w:r>
    </w:p>
    <w:p>
      <w:pPr>
        <w:pStyle w:val="TextBody"/>
        <w:widowControl/>
        <w:rPr/>
      </w:pPr>
      <w:r>
        <w:rPr>
          <w:rFonts w:cs="Times New Roman" w:ascii="Times New Roman" w:hAnsi="Times New Roman"/>
        </w:rPr>
        <w:t>Judge T.C. Lea has gone to San Francisco for a week and Alderman J.I. Hewitt is acting as recorder in the police co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B. Steven and A.H. Rodes, “Key Rate” and “Dusty,” have returned from the upper valley hunting trip. The total bag was one duck (not lame) and two gees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200 soldiers, expected to arrive Wednesday in Ciudad Juarez, are a detachment of the 14th Cavalry to be employed about Juarez to protect the bord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6, 1911</w:t>
      </w:r>
    </w:p>
    <w:p>
      <w:pPr>
        <w:pStyle w:val="PlainText"/>
        <w:jc w:val="both"/>
        <w:rPr/>
      </w:pPr>
      <w:r>
        <w:rPr>
          <w:rFonts w:cs="Times New Roman" w:ascii="Times New Roman" w:hAnsi="Times New Roman"/>
          <w:sz w:val="24"/>
        </w:rPr>
        <w:t>Toyah’s oil prospects are brighter now than ever and from the drilling now in progress, the world will soon know what the field contains in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body of mounted men was seen in the flat country south of Juarez. They are a group of rebels that left El Paso recently for the south. Heavy fighting is reported near Galena, a few miles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Francisco Portillo of Juarez and chief of police Antonio Ponce de Leon, have resigned and will live in El Paso, following an argument over federal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valuable race horse was slightly burned and a score nearly trapped in a fire Monday in the Juarez race track. Ten stalls were destroyed, and a large amount of hay and stable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obin has returned from Washington, D.C., where he has been making an effort to secure a postoffice for Tobin, in the east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western officials will meet here on the arrival of traffic manager A.N. Brown, from Chicago. Dr. James Douglas will also arrive for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Joe Brown, 417 Prospect avenue, was damaged by fire Sunday night. Mrs. Brown has been confined in a local hospital for several weeks, No one was at home when the fire broke out except a fox terr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new hardware firm is to be opened in El Paso, in the near future. The Moyes will open a new business or purchase the Krakauer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 Jennings, famous manager for the Detroit Tigers, is in El Paso on his honeymoon. He is visiting several friends in the city and attended the bull fight Sunda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6, 1911</w:t>
      </w:r>
    </w:p>
    <w:p>
      <w:pPr>
        <w:pStyle w:val="Normal"/>
        <w:jc w:val="both"/>
        <w:rPr/>
      </w:pPr>
      <w:r>
        <w:rPr>
          <w:rFonts w:cs="Times New Roman" w:ascii="Times New Roman" w:hAnsi="Times New Roman"/>
        </w:rPr>
        <w:t>Truxillo in Honduras was captured by revolutionists after a hard skirmish with a small squad of government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n engagement at San Buenaventura Mexican rebels defeated government tro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negroes were lynched by a mob in Kentuc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nate at Austin remained in session through out the entire night after which the liquor bills were introdu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partially destroyed the home of Joe Brown at 417 Prospect avenu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gauge at Roosevelt Dam at 6 o’clock yesterday morning registered 98.45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Central passenger train was lost south of Chihuahua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7, 1911</w:t>
      </w:r>
    </w:p>
    <w:p>
      <w:pPr>
        <w:pStyle w:val="Style14"/>
        <w:widowControl/>
        <w:jc w:val="both"/>
        <w:rPr>
          <w:lang w:bidi="he-IL"/>
        </w:rPr>
      </w:pPr>
      <w:r>
        <w:rPr>
          <w:lang w:bidi="he-IL"/>
        </w:rPr>
        <w:t>Speaking of Lillian Russell, the fair one is exactly 51 and would have been older if she had not been born in Clinton, Iowa.</w:t>
      </w:r>
    </w:p>
    <w:p>
      <w:pPr>
        <w:pStyle w:val="Style14"/>
        <w:widowControl/>
        <w:jc w:val="both"/>
        <w:rPr>
          <w:lang w:bidi="he-IL"/>
        </w:rPr>
      </w:pPr>
      <w:r>
        <w:rPr>
          <w:lang w:bidi="he-IL"/>
        </w:rPr>
      </w:r>
    </w:p>
    <w:p>
      <w:pPr>
        <w:pStyle w:val="Style14"/>
        <w:widowControl/>
        <w:jc w:val="both"/>
        <w:rPr/>
      </w:pPr>
      <w:r>
        <w:rPr>
          <w:lang w:bidi="he-IL"/>
        </w:rPr>
        <w:t>The White House has closed a contract for the first floor and basement of the new Plaza block, which is to be built by the Central Building and Improvement Company.</w:t>
      </w:r>
    </w:p>
    <w:p>
      <w:pPr>
        <w:pStyle w:val="Style14"/>
        <w:widowControl/>
        <w:jc w:val="both"/>
        <w:rPr>
          <w:lang w:bidi="he-IL"/>
        </w:rPr>
      </w:pPr>
      <w:r>
        <w:rPr>
          <w:lang w:bidi="he-IL"/>
        </w:rPr>
      </w:r>
    </w:p>
    <w:p>
      <w:pPr>
        <w:pStyle w:val="Style14"/>
        <w:widowControl/>
        <w:jc w:val="both"/>
        <w:rPr>
          <w:lang w:bidi="he-IL"/>
        </w:rPr>
      </w:pPr>
      <w:r>
        <w:rPr>
          <w:lang w:bidi="he-IL"/>
        </w:rPr>
        <w:t>The El Paso Dam of Beavers initiated 42 new members Monday night, bringing the membership to 312.</w:t>
      </w:r>
    </w:p>
    <w:p>
      <w:pPr>
        <w:pStyle w:val="Style14"/>
        <w:widowControl/>
        <w:jc w:val="both"/>
        <w:rPr>
          <w:lang w:bidi="he-IL"/>
        </w:rPr>
      </w:pPr>
      <w:r>
        <w:rPr>
          <w:lang w:bidi="he-IL"/>
        </w:rPr>
      </w:r>
    </w:p>
    <w:p>
      <w:pPr>
        <w:pStyle w:val="Style14"/>
        <w:widowControl/>
        <w:jc w:val="both"/>
        <w:rPr/>
      </w:pPr>
      <w:r>
        <w:rPr>
          <w:lang w:bidi="he-IL"/>
        </w:rPr>
        <w:t>Wells-Fargo express matter will not be accepted for delivery into Mexico by way of Nogales or Naco because of a strike on the Southern Pacific lines in Mexic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7, 1911</w:t>
      </w:r>
    </w:p>
    <w:p>
      <w:pPr>
        <w:pStyle w:val="TextBody"/>
        <w:widowControl/>
        <w:rPr>
          <w:rFonts w:ascii="Times New Roman" w:hAnsi="Times New Roman" w:cs="Times New Roman"/>
        </w:rPr>
      </w:pPr>
      <w:r>
        <w:rPr>
          <w:rFonts w:cs="Times New Roman" w:ascii="Times New Roman" w:hAnsi="Times New Roman"/>
        </w:rPr>
        <w:t>Z.T. White has gone to Los Angeles on a short trip.</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 Calisher and J.U. Northman left yesterday for New York. In Chicago, Mr. Calisher will be met by his daughter, Miss Lily Calisher, who is returning home from an eastern vis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iss Helen Longuemare was the inspiration for a delightful dance Monday evening, given by Mrs. A.M. Loomis, at which a number of the younger social set were entertain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7, 1911</w:t>
      </w:r>
    </w:p>
    <w:p>
      <w:pPr>
        <w:pStyle w:val="PlainText"/>
        <w:jc w:val="both"/>
        <w:rPr/>
      </w:pPr>
      <w:r>
        <w:rPr>
          <w:rFonts w:cs="Times New Roman" w:ascii="Times New Roman" w:hAnsi="Times New Roman"/>
          <w:sz w:val="24"/>
        </w:rPr>
        <w:t>According to the Literary Digest, the accounts of the revolution in Mexico, The El Paso Herald has presented the clearest picture of the battles, in dispatches to the New York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B. Colquitt is now governor of Texas. He took oath of office at 11:30 Tuesday. He spoke on “golden rule” as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raham Gonzales, provisional governor of Chihuahua, is satisfied with the progress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row Wilson, former head of Princeton University, was inaugurated governor of New Jersey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m Lea left Monday for San Francisco, where he will remain a week. Alderman J.I. Hewitt will act as polic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Stevens and A.H. Rhodes, “Key Rate” and “Dusty” have returned from the upper valley hunting trip. They brought one duck and two geese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olfers will leave Friday for Bisbee and Douglas in A.N. Brown’s private car. The golf team will play in a tournament for Arizona champion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House clothing company has closed a contract for the entire first floor and basement of the new Plaza block, near The Herald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Buchoz, 712 North Virginia street, was robbed of $2.25, when burglars robbed his home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7, 1911</w:t>
      </w:r>
    </w:p>
    <w:p>
      <w:pPr>
        <w:pStyle w:val="PlainText"/>
        <w:jc w:val="both"/>
        <w:rPr>
          <w:rFonts w:ascii="Times New Roman" w:hAnsi="Times New Roman" w:cs="Times New Roman"/>
          <w:sz w:val="24"/>
        </w:rPr>
      </w:pPr>
      <w:r>
        <w:rPr>
          <w:rFonts w:cs="Times New Roman" w:ascii="Times New Roman" w:hAnsi="Times New Roman"/>
          <w:sz w:val="24"/>
        </w:rPr>
        <w:t>Arrival of 309 troopers in Juarez has strengthened the present garrison above 5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states in Mexico are reported in revolt agains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olquitt took the oath of office as the chief executive of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lloon ascension in Juarez furnished thrills for the spectators when the operator failed to cut loose his parachute until just about one instant before the huge gas-bag exploded several thousand feet in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ity council and the mayor reached an agreement to construct a sewerage and disposal pla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8, 1911</w:t>
      </w:r>
    </w:p>
    <w:p>
      <w:pPr>
        <w:pStyle w:val="Style14"/>
        <w:widowControl/>
        <w:jc w:val="both"/>
        <w:rPr/>
      </w:pPr>
      <w:r>
        <w:rPr>
          <w:lang w:bidi="he-IL"/>
        </w:rPr>
        <w:t>El Paso is going after the Seventh District Court of Civil Appeals which is to be established by the State Legislature. A Chamber of Commerce meeting has been called to consider a plan of action.</w:t>
      </w:r>
    </w:p>
    <w:p>
      <w:pPr>
        <w:pStyle w:val="Style14"/>
        <w:widowControl/>
        <w:jc w:val="both"/>
        <w:rPr>
          <w:lang w:bidi="he-IL"/>
        </w:rPr>
      </w:pPr>
      <w:r>
        <w:rPr>
          <w:lang w:bidi="he-IL"/>
        </w:rPr>
      </w:r>
    </w:p>
    <w:p>
      <w:pPr>
        <w:pStyle w:val="Style14"/>
        <w:widowControl/>
        <w:jc w:val="both"/>
        <w:rPr>
          <w:lang w:bidi="he-IL"/>
        </w:rPr>
      </w:pPr>
      <w:r>
        <w:rPr>
          <w:lang w:bidi="he-IL"/>
        </w:rPr>
        <w:t>J.D. Ponder has decided to enter the race for recorder and is canvassing his friends for votes.</w:t>
      </w:r>
    </w:p>
    <w:p>
      <w:pPr>
        <w:pStyle w:val="Style14"/>
        <w:widowControl/>
        <w:jc w:val="both"/>
        <w:rPr>
          <w:lang w:bidi="he-IL"/>
        </w:rPr>
      </w:pPr>
      <w:r>
        <w:rPr>
          <w:lang w:bidi="he-IL"/>
        </w:rPr>
      </w:r>
    </w:p>
    <w:p>
      <w:pPr>
        <w:pStyle w:val="Style14"/>
        <w:widowControl/>
        <w:jc w:val="both"/>
        <w:rPr/>
      </w:pPr>
      <w:r>
        <w:rPr>
          <w:lang w:bidi="he-IL"/>
        </w:rPr>
        <w:t>All drawn work, no matter of what material it may be made, must pay an ad valorem duty of 60 per cent when imported into the United States. Prior to 1909, drawn work was classified as “imitation lace.”</w:t>
      </w:r>
    </w:p>
    <w:p>
      <w:pPr>
        <w:pStyle w:val="Style14"/>
        <w:widowControl/>
        <w:jc w:val="both"/>
        <w:rPr>
          <w:lang w:bidi="he-IL"/>
        </w:rPr>
      </w:pPr>
      <w:r>
        <w:rPr>
          <w:lang w:bidi="he-IL"/>
        </w:rPr>
      </w:r>
    </w:p>
    <w:p>
      <w:pPr>
        <w:pStyle w:val="Style14"/>
        <w:widowControl/>
        <w:tabs>
          <w:tab w:val="clear" w:pos="720"/>
          <w:tab w:val="left" w:pos="380" w:leader="none"/>
          <w:tab w:val="left" w:pos="3063" w:leader="none"/>
        </w:tabs>
        <w:jc w:val="both"/>
        <w:rPr>
          <w:lang w:bidi="he-IL"/>
        </w:rPr>
      </w:pPr>
      <w:r>
        <w:rPr>
          <w:lang w:bidi="he-IL"/>
        </w:rPr>
        <w:t>There is enough water in the Rio Grande to indicate that the river will be wet awhil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18, 1911</w:t>
      </w:r>
    </w:p>
    <w:p>
      <w:pPr>
        <w:pStyle w:val="TextBody"/>
        <w:widowControl/>
        <w:rPr/>
      </w:pPr>
      <w:r>
        <w:rPr>
          <w:rFonts w:cs="Times New Roman" w:ascii="Times New Roman" w:hAnsi="Times New Roman"/>
        </w:rPr>
        <w:t>William C. Dennis in Washington, D.C., has been appointed as the agent of the State Department in the Chamizal case. To Mr. Dennis has been delegated the task of preparing briefs sustaining the contentions of the United States which must be presented to the Mexican government Feb. 1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reduction plant of the city’s new storage and garbage disposal system is to be located in Washington Park Add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and Mrs. Richard Caples returned Tuesday from Ann Arbor, Mich., where they spent the holidays with their son Dick Capl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Kelly and Pollard were given permission to erect an electric sign at their drug store, Oregon and San Francisco Sts., by the City Council.</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8, 1911</w:t>
      </w:r>
    </w:p>
    <w:p>
      <w:pPr>
        <w:pStyle w:val="PlainText"/>
        <w:jc w:val="both"/>
        <w:rPr/>
      </w:pPr>
      <w:r>
        <w:rPr>
          <w:rFonts w:cs="Times New Roman" w:ascii="Times New Roman" w:hAnsi="Times New Roman"/>
          <w:sz w:val="24"/>
        </w:rPr>
        <w:t>While Mrs. T.M. Brooks was killing another woman in a crowded department store at Fort Worth, women of the First Methodist church were at Mrs. Brooks’ home holding a pray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troops from Batopilas are expected to attack Cusihuiriachic, Chihuahua. Rebels dynamited the Aldana bridge, 50 miles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one foot of snow at Tucumcari and snow is still falling thick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ostoffice site has been selected by the special inspector of the postoffice department, on Franklin street, between Kansas and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has arranged to run an excursion train to the Elephant Butte dam either on the 29th or the first Sunday in February, to give the people of El Paso an opportunity to view the dam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R. Brown, proprietor of a rooming house, shot and killed his wife and himself. They had been separated six month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dobe house near Silver City, in which were Francisco Caballero, his wife and four children, collapsed at night, killing all its occup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iler explosion on the battleship Delaware killed eight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two weeks the telephone line under construction between Vaughn and Duran, N.M. will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retired merchants of Haywards, Cal., fought over money matters, and both were probably fatally woun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9, 1911</w:t>
      </w:r>
    </w:p>
    <w:p>
      <w:pPr>
        <w:pStyle w:val="Style14"/>
        <w:widowControl/>
        <w:tabs>
          <w:tab w:val="clear" w:pos="720"/>
          <w:tab w:val="left" w:pos="2544" w:leader="none"/>
          <w:tab w:val="left" w:pos="3297" w:leader="none"/>
        </w:tabs>
        <w:jc w:val="both"/>
        <w:rPr/>
      </w:pPr>
      <w:r>
        <w:rPr>
          <w:lang w:bidi="he-IL"/>
        </w:rPr>
        <w:t>Commandant of Police Ponce de Leon of Ciudad, Juarez is having a hard battle. Until present time, he had not smoked a cigaret for 24 hours.</w:t>
      </w:r>
    </w:p>
    <w:p>
      <w:pPr>
        <w:pStyle w:val="Style14"/>
        <w:widowControl/>
        <w:tabs>
          <w:tab w:val="clear" w:pos="720"/>
          <w:tab w:val="left" w:pos="2544" w:leader="none"/>
          <w:tab w:val="left" w:pos="3297" w:leader="none"/>
        </w:tabs>
        <w:jc w:val="both"/>
        <w:rPr>
          <w:lang w:bidi="he-IL"/>
        </w:rPr>
      </w:pPr>
      <w:r>
        <w:rPr>
          <w:lang w:bidi="he-IL"/>
        </w:rPr>
      </w:r>
    </w:p>
    <w:p>
      <w:pPr>
        <w:pStyle w:val="Style14"/>
        <w:widowControl/>
        <w:jc w:val="both"/>
        <w:rPr/>
      </w:pPr>
      <w:r>
        <w:rPr>
          <w:lang w:bidi="he-IL"/>
        </w:rPr>
        <w:t>R.F. Outcault, originator of “Buster Brown, Tige and Mary .Jane” of the newspaper comics, has announced he will retire permanently from the newspaper field.</w:t>
      </w:r>
    </w:p>
    <w:p>
      <w:pPr>
        <w:pStyle w:val="Style14"/>
        <w:widowControl/>
        <w:jc w:val="both"/>
        <w:rPr>
          <w:lang w:bidi="he-IL"/>
        </w:rPr>
      </w:pPr>
      <w:r>
        <w:rPr>
          <w:lang w:bidi="he-IL"/>
        </w:rPr>
      </w:r>
    </w:p>
    <w:p>
      <w:pPr>
        <w:pStyle w:val="Style14"/>
        <w:widowControl/>
        <w:jc w:val="both"/>
        <w:rPr/>
      </w:pPr>
      <w:r>
        <w:rPr>
          <w:lang w:bidi="he-IL"/>
        </w:rPr>
        <w:t>J.W. Hadlock, sewer commissioner, reported cleaning 800 feet of sewer in the river bed for the City sewage discharge.</w:t>
      </w:r>
    </w:p>
    <w:p>
      <w:pPr>
        <w:pStyle w:val="Style14"/>
        <w:widowControl/>
        <w:jc w:val="both"/>
        <w:rPr>
          <w:lang w:bidi="he-IL"/>
        </w:rPr>
      </w:pPr>
      <w:r>
        <w:rPr>
          <w:lang w:bidi="he-IL"/>
        </w:rPr>
      </w:r>
    </w:p>
    <w:p>
      <w:pPr>
        <w:pStyle w:val="Style14"/>
        <w:widowControl/>
        <w:jc w:val="both"/>
        <w:rPr/>
      </w:pPr>
      <w:r>
        <w:rPr>
          <w:lang w:bidi="he-IL"/>
        </w:rPr>
        <w:t>A West Texas mining convention, El Paso’s first, will meet at the Chamber of Commerce Saturday morn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9, 1911</w:t>
      </w:r>
    </w:p>
    <w:p>
      <w:pPr>
        <w:pStyle w:val="PlainText"/>
        <w:jc w:val="both"/>
        <w:rPr>
          <w:rFonts w:ascii="Times New Roman" w:hAnsi="Times New Roman" w:cs="Times New Roman"/>
          <w:sz w:val="24"/>
        </w:rPr>
      </w:pPr>
      <w:r>
        <w:rPr>
          <w:rFonts w:cs="Times New Roman" w:ascii="Times New Roman" w:hAnsi="Times New Roman"/>
          <w:sz w:val="24"/>
        </w:rPr>
        <w:t>Henry C. Bernauer, policeman on the plaza beat, stepped into a booth in the Eastern grill Wednesday night and shot and killed Frank Richards, who was dining with Bernauer’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ted arguments are taking place in Washington about the Chamizal zone in El Paso. Evidence is now being prepared and it is said the matter of evulsion or accretion makes no dif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disposal plant will be erected near Washington park. Land for the site has been purchased. The tract contains 16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gures received since the first battle in Puebla, November 18, more than 300 federal soldiers have been killed and about 300 wounded. It is impossible to estimate the rebel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by the chamber of commerce to secure a new court for El Paso. Action will be taken towards getting the Seventh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crack golfers will have Thursday evening for Bisbee and Douglas to play the annual winter golf match. Dave Livie, El Paso, will play a professional match of 36 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Loomis and Abe Silberberg are receiving subscriptions for a bonus for a hotel, the site to be near Carnegie library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edit men held a meet Wednesday night. Joe Nealon, Julius Krakauer and others sp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9, 1911</w:t>
      </w:r>
    </w:p>
    <w:p>
      <w:pPr>
        <w:pStyle w:val="PlainText"/>
        <w:jc w:val="both"/>
        <w:rPr>
          <w:rFonts w:ascii="Times New Roman" w:hAnsi="Times New Roman" w:cs="Times New Roman"/>
          <w:sz w:val="24"/>
        </w:rPr>
      </w:pPr>
      <w:r>
        <w:rPr>
          <w:rFonts w:cs="Times New Roman" w:ascii="Times New Roman" w:hAnsi="Times New Roman"/>
          <w:sz w:val="24"/>
        </w:rPr>
        <w:t>Six men were killed in a mine explosion near Helena,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rebels continue to dynamite railroad bridges in the state of Chihuahua. Insurrectos claim 4,000 men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15 this morning Corporal Frank Richards, of the 23d infantry band, stationed at Fort Bliss, was shot and killed while in the company of a woman in a private stall in the Easter Grill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De Oro successfully defended his claim to the title of world’s pool champion, in the 600-point match with William Clearwater at New York. Willie Hoppe, world’s champion billiardist, defeated Joe Mayer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at Roosevelt dam in Arizona i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ru Lucas, one of the many “kings of gypsies,” was deported from the port of New York, because of his liberal views concerning matr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sitting among the spectators in the gallery of the gallery of the chamber of deputies at Paris, France, suddenly drew a revolver and fired two shots at Premier Bri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nth court of civil appeals is to be created, and El Paso is aft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gel Bartel, formerly a minor at Bisbee, Ariz., found his kidnapped daughter after a four-year search, ending in Torreon, Coahu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E.I. Coyle of Galveston, a food expert, talking at San Antonio, said that if properly treated the cactus, known as “prickly pear,” contains the most nutritious food for man or b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0, 1911</w:t>
      </w:r>
    </w:p>
    <w:p>
      <w:pPr>
        <w:pStyle w:val="Style14"/>
        <w:widowControl/>
        <w:jc w:val="both"/>
        <w:rPr/>
      </w:pPr>
      <w:r>
        <w:rPr>
          <w:lang w:bidi="he-IL"/>
        </w:rPr>
        <w:t>Leave it to an El Pasoan to invent an innovation tending to suicide. An East El Paso man wrapped a .32 caliber cartridge in paper and fitted it into the chamber of a .44 caliber revolver. He received a bruise and powder burns.</w:t>
      </w:r>
    </w:p>
    <w:p>
      <w:pPr>
        <w:pStyle w:val="Style14"/>
        <w:widowControl/>
        <w:jc w:val="both"/>
        <w:rPr>
          <w:lang w:bidi="he-IL"/>
        </w:rPr>
      </w:pPr>
      <w:r>
        <w:rPr>
          <w:lang w:bidi="he-IL"/>
        </w:rPr>
      </w:r>
    </w:p>
    <w:p>
      <w:pPr>
        <w:pStyle w:val="Style14"/>
        <w:widowControl/>
        <w:jc w:val="both"/>
        <w:rPr/>
      </w:pPr>
      <w:r>
        <w:rPr>
          <w:lang w:bidi="he-IL"/>
        </w:rPr>
        <w:t>Ciudad Juarez has six cases of smallpox. The erection of a pest house at the base of the foothills south of the city is being considered.</w:t>
      </w:r>
    </w:p>
    <w:p>
      <w:pPr>
        <w:pStyle w:val="Style14"/>
        <w:widowControl/>
        <w:jc w:val="both"/>
        <w:rPr>
          <w:lang w:bidi="he-IL"/>
        </w:rPr>
      </w:pPr>
      <w:r>
        <w:rPr>
          <w:lang w:bidi="he-IL"/>
        </w:rPr>
      </w:r>
    </w:p>
    <w:p>
      <w:pPr>
        <w:pStyle w:val="Style14"/>
        <w:widowControl/>
        <w:jc w:val="both"/>
        <w:rPr/>
      </w:pPr>
      <w:r>
        <w:rPr>
          <w:lang w:bidi="he-IL"/>
        </w:rPr>
        <w:t>El Paso again showed her loyalty to Texas when the local Elks reversed their action endorsing a New Orleans man for grant exalted ruler and gave endorsement to a Dallas man.</w:t>
      </w:r>
    </w:p>
    <w:p>
      <w:pPr>
        <w:pStyle w:val="Style14"/>
        <w:widowControl/>
        <w:jc w:val="both"/>
        <w:rPr>
          <w:lang w:bidi="he-IL"/>
        </w:rPr>
      </w:pPr>
      <w:r>
        <w:rPr>
          <w:lang w:bidi="he-IL"/>
        </w:rPr>
      </w:r>
    </w:p>
    <w:p>
      <w:pPr>
        <w:pStyle w:val="Style14"/>
        <w:widowControl/>
        <w:jc w:val="both"/>
        <w:rPr>
          <w:lang w:bidi="he-IL"/>
        </w:rPr>
      </w:pPr>
      <w:r>
        <w:rPr>
          <w:lang w:bidi="he-IL"/>
        </w:rPr>
        <w:t>The first real sandstorm in El Paso in many months is in progress toda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0, 1911</w:t>
      </w:r>
    </w:p>
    <w:p>
      <w:pPr>
        <w:pStyle w:val="TextBody"/>
        <w:widowControl/>
        <w:rPr/>
      </w:pPr>
      <w:r>
        <w:rPr>
          <w:rFonts w:cs="Times New Roman" w:ascii="Times New Roman" w:hAnsi="Times New Roman"/>
        </w:rPr>
        <w:t>Ernest Goldner, manager of Ketelsen and Degetau Store at Casas Grandes, with his family, was a passenger on Thursday’s Mexico and Northwestern train to El Paso. The train brought up families of many Mexican ranchmen. Early Thursday morning a band of 100 insurrectos attacked El Valle, a small town southeast of Pear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hortly before 9 o’clock yesterday a terrific noise resounded through the downtown district. Julius Krakauer, living at 711 N. El Paso St., heard the explosion and, after receiving a telephone message from Mr. Stevens, came downtown and inspected the hardware store, the rear store yard, the warehouse and the ally of the Krakauer Hardware Store. The people ran here and there, but it was only an automobile tire which exploded with terrific for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0, 1911</w:t>
      </w:r>
    </w:p>
    <w:p>
      <w:pPr>
        <w:pStyle w:val="PlainText"/>
        <w:jc w:val="both"/>
        <w:rPr/>
      </w:pPr>
      <w:r>
        <w:rPr>
          <w:rFonts w:cs="Times New Roman" w:ascii="Times New Roman" w:hAnsi="Times New Roman"/>
          <w:sz w:val="24"/>
        </w:rPr>
        <w:t>Tarahumara Indians have entered the Mexican revolution near Parral. More than 100 went on the war path with Mexican leaders. They have captured several vill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for the First National bank for the year were elected Thursday night. Francis Gallagher and T.M. Quebedeaux have resigned. Mr. Gallagher will go to Gallup,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J. Priest, of Seattle, Wash., greeted his brother, J.I. Priest, 1214 Montana street, Thursday, the first time for more than 2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a new hotel will be erected on El Paso and West San Antonio streets was definitely decided at a meeting of property owners Friday afternoon. A $700,000 hotel will be erected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is making an argument for cheaper gas. J.U. Sweeney is leading the fight. The city is not getting $1.35 gas as was promised several months ago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making plans to erect a pest house in the eastern part of the city, following the discovery of five new citizens of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n the adoption of the New Mexico constitution will take place Saturday. It is believed the measure will pass by a large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1, 1911</w:t>
      </w:r>
    </w:p>
    <w:p>
      <w:pPr>
        <w:pStyle w:val="Style14"/>
        <w:widowControl/>
        <w:jc w:val="both"/>
        <w:rPr/>
      </w:pPr>
      <w:r>
        <w:rPr>
          <w:lang w:bidi="he-IL"/>
        </w:rPr>
        <w:t>“</w:t>
      </w:r>
      <w:r>
        <w:rPr>
          <w:lang w:bidi="he-IL"/>
        </w:rPr>
        <w:t>Monahans,” called by a porter in a loud voice, caused Wright Leffner, who had been asleep, to jump through a closed window of a coach on the Texas and Pacific at Monahans yesterday.</w:t>
      </w:r>
    </w:p>
    <w:p>
      <w:pPr>
        <w:pStyle w:val="Style14"/>
        <w:widowControl/>
        <w:jc w:val="both"/>
        <w:rPr>
          <w:lang w:bidi="he-IL"/>
        </w:rPr>
      </w:pPr>
      <w:r>
        <w:rPr>
          <w:lang w:bidi="he-IL"/>
        </w:rPr>
      </w:r>
    </w:p>
    <w:p>
      <w:pPr>
        <w:pStyle w:val="Style14"/>
        <w:widowControl/>
        <w:jc w:val="both"/>
        <w:rPr/>
      </w:pPr>
      <w:r>
        <w:rPr>
          <w:lang w:bidi="he-IL"/>
        </w:rPr>
        <w:t>At the Elephant Butte dam site Saturday high officials of the Reclamation Service held a conference to discuss the general plans for the construction of the massive project.</w:t>
      </w:r>
    </w:p>
    <w:p>
      <w:pPr>
        <w:pStyle w:val="Style14"/>
        <w:widowControl/>
        <w:jc w:val="both"/>
        <w:rPr>
          <w:lang w:bidi="he-IL"/>
        </w:rPr>
      </w:pPr>
      <w:r>
        <w:rPr>
          <w:lang w:bidi="he-IL"/>
        </w:rPr>
      </w:r>
    </w:p>
    <w:p>
      <w:pPr>
        <w:pStyle w:val="Style14"/>
        <w:widowControl/>
        <w:jc w:val="both"/>
        <w:rPr>
          <w:lang w:bidi="he-IL"/>
        </w:rPr>
      </w:pPr>
      <w:r>
        <w:rPr>
          <w:lang w:bidi="he-IL"/>
        </w:rPr>
        <w:t>C.F. {Give-a-Dam) Jones, candidate for judge of the Corporation Court, reported to police that he had been robbed of five cents.</w:t>
      </w:r>
    </w:p>
    <w:p>
      <w:pPr>
        <w:pStyle w:val="Style14"/>
        <w:widowControl/>
        <w:jc w:val="both"/>
        <w:rPr>
          <w:lang w:bidi="he-IL"/>
        </w:rPr>
      </w:pPr>
      <w:r>
        <w:rPr>
          <w:lang w:bidi="he-IL"/>
        </w:rPr>
      </w:r>
    </w:p>
    <w:p>
      <w:pPr>
        <w:pStyle w:val="Style14"/>
        <w:widowControl/>
        <w:jc w:val="both"/>
        <w:rPr>
          <w:lang w:bidi="he-IL"/>
        </w:rPr>
      </w:pPr>
      <w:r>
        <w:rPr>
          <w:lang w:bidi="he-IL"/>
        </w:rPr>
        <w:t>Returning to El Paso along Juarez avenue, a streetcar came in contact with an express wagon in Juarez. Motorman H.O. Jones made a dash for the river and liberty. He ran into a barbed-wire fence and stumbled over ditches, but a Mexican customs guard was in the way. He was released after an hour’s confinemen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1, 1911</w:t>
      </w:r>
    </w:p>
    <w:p>
      <w:pPr>
        <w:pStyle w:val="TextBody"/>
        <w:widowControl/>
        <w:rPr/>
      </w:pPr>
      <w:r>
        <w:rPr>
          <w:rFonts w:cs="Times New Roman" w:ascii="Times New Roman" w:hAnsi="Times New Roman"/>
        </w:rPr>
        <w:t>The first real sand storm to visit El Paso in many months is in progress today. El Paso with its paved streets, is suffering less than Ciudad Juarez, where dirt roads cause a continual cloud of sa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ommittee that will go to Austin in the interest of the bill to establish a court of the civil appeals in El Paso will be composed of Judge J.R. Harper and Maury Kemp of the Bar Assn.; Judge J.U. Sweeney and Judge A.S.J. Eylar from the county; Mayor C.E. Kelly from the city and Alderman W.S. Clayton from the Chamber of Commer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1, 1911</w:t>
      </w:r>
    </w:p>
    <w:p>
      <w:pPr>
        <w:pStyle w:val="PlainText"/>
        <w:jc w:val="both"/>
        <w:rPr>
          <w:rFonts w:ascii="Times New Roman" w:hAnsi="Times New Roman" w:cs="Times New Roman"/>
          <w:sz w:val="24"/>
        </w:rPr>
      </w:pPr>
      <w:r>
        <w:rPr>
          <w:rFonts w:cs="Times New Roman" w:ascii="Times New Roman" w:hAnsi="Times New Roman"/>
          <w:sz w:val="24"/>
        </w:rPr>
        <w:t>A new oil gusher near Veracruz, Mexico, is flooding the surrounding territory. More than 50,000 barrels are flowing in the ditches every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Saturday afternoon D.M. Payne, president of the chamber of commerce, opened the West Texas M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resignation of Francisco Portillo, as mayor of Juarez, Col. R.G. Martinez, of Chihuahua City, will be the new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to go to Austin the fight to obtain the new court of civil appeals for El Paso, are judge J.R. Harper, Maury Kemp, J.U. Sweeney, A.S.J. Eylar, mayor C.E. Kelly and alderman W.S. Cl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ote in New Mexico for constitution is carrying by a large majority. No votes were cast against it in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work will begin on West Missouri street Monday. West Overland street has been completed and the work on East Missouri street has been completed to Newma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appeared before the county commissioners’ court Saturday morning and agreed to finish construction of the road between Clint and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L. Vowell is visiting in Sherman, Texas, and is being entertained by Mesdames L.M. Tuck, J.R. Gunter, E.C. Hunter and Vernon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ter Werle, son of Mr. and Mrs. J.P. Werle, who has been seriously ill with la grippe,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hibition meeting will be held in El Paso February 25, as one is called for every county in Texas. Fred W. Freeman, of this city, is representative on the congressional committee of the prohibition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1, 1911</w:t>
      </w:r>
    </w:p>
    <w:p>
      <w:pPr>
        <w:pStyle w:val="PlainText"/>
        <w:jc w:val="both"/>
        <w:rPr>
          <w:rFonts w:ascii="Times New Roman" w:hAnsi="Times New Roman" w:cs="Times New Roman"/>
          <w:sz w:val="24"/>
        </w:rPr>
      </w:pPr>
      <w:r>
        <w:rPr>
          <w:rFonts w:cs="Times New Roman" w:ascii="Times New Roman" w:hAnsi="Times New Roman"/>
          <w:sz w:val="24"/>
        </w:rPr>
        <w:t>Five hundred and sixty-eight pounds of opium were found on the liner Korea in San Francisco bay and confis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in of uranium-bearing ore was uncovered near North Hell canyon near Albuquerque. Assay shows value of $102 per ton, by D.W. Reckha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e. Luiza Tetrazzini was presented with a gold plate by Mayor Kelly of San Francisco, commemorative of the diva’s concert at Lotta’s fountain on Christmas 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odmen of the World have purchased two lots adjoining the Odd Fellows’ lots on Franklin street with a view of some day building a handsome lodge and club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ghtened at the glare of an electric headlight, a horse attached to a wagon containing five Mexicans, a man, two women and two children, dashed into a street car on Avenida Juarez, all of the occupants being thrown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 Ross, employe of a construction company at Silver City, was caught in a cave-in and smother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Las Cruces are greatly pleased over the proposed Times excursion to Elephant Butte, and that town will send at least 15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ucky” Baldwin had four wives, according to testimony that developed at Los Angeles when the multi-millionaire turfman’s many marriages were enumerated in the superior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inent Mexican families are refugees in Juarez, on account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2, 1911</w:t>
      </w:r>
    </w:p>
    <w:p>
      <w:pPr>
        <w:pStyle w:val="TextBody"/>
        <w:widowControl/>
        <w:rPr/>
      </w:pPr>
      <w:r>
        <w:rPr>
          <w:rFonts w:cs="Times New Roman" w:ascii="Times New Roman" w:hAnsi="Times New Roman"/>
        </w:rPr>
        <w:t>Further indication of expected trouble in Ciudad Juarez is shown by the arrival yesterday of a special troop train bearing 100 cavalrymen with mounts and full equip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Gen. Anson Mills, accompanied by Mrs. Mills, is expected to arrive this evening for a visit with El Paso friends. Gen. Mills is coming to inspect the progress of the new Anson Mills build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ection held in Ysleta Saturday on the issue of bonds for a new $18,000 school building, resulted in 61 votes being ca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2, 1911</w:t>
      </w:r>
    </w:p>
    <w:p>
      <w:pPr>
        <w:pStyle w:val="PlainText"/>
        <w:jc w:val="both"/>
        <w:rPr>
          <w:rFonts w:ascii="Times New Roman" w:hAnsi="Times New Roman" w:cs="Times New Roman"/>
          <w:sz w:val="24"/>
        </w:rPr>
      </w:pPr>
      <w:r>
        <w:rPr>
          <w:rFonts w:cs="Times New Roman" w:ascii="Times New Roman" w:hAnsi="Times New Roman"/>
          <w:sz w:val="24"/>
        </w:rPr>
        <w:t>The new governor of Texas, Oscar [. . .] alone. He will veto all laws aimed to strike saloon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troops have been notified to prepare for battle near Ojinaga by rebel messengers. While only 400 federals are in the city, more than 1000 rebels are in the hills near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Ponder has decided to enter trip race for recorder and to looking for votes. Adrian Pool, the other candidate is also hustling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Healy, of Baltimore, arrived Tuesday for a three months’ visit with her parents, city clerk and Mrs. C.W. Fassett, of 717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and J.U. Northman left Tuesday for New York. In Chicago Mr. Calisher will meet his daughter, Miss Lily, who is returning from a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 McKamy, new secretary of the El Paso Poultry association, has ordered a meeting for Thursday night. L.E. Gillett was formerly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Peyton imported nine head of cattle Tuesday from the Corrallitos ranch, and 500 head from the Palomas Land &amp; Catt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2, 1911</w:t>
      </w:r>
    </w:p>
    <w:p>
      <w:pPr>
        <w:pStyle w:val="PlainText"/>
        <w:jc w:val="both"/>
        <w:rPr/>
      </w:pPr>
      <w:r>
        <w:rPr>
          <w:rFonts w:cs="Times New Roman" w:ascii="Times New Roman" w:hAnsi="Times New Roman"/>
          <w:sz w:val="24"/>
        </w:rPr>
        <w:t>Defeat of Mexican insurrectos by the federal troops was reported from Casas Grandes,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Democratic caucus at Washington, friends of Senator Bailey of Texas have started a boom for him as a presidential cand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in, plodding Bob Archibald known to many in the Ray, Ariz., mining camp fell heir 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Moore left for Los Angel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f 10 sticks of dynamite in a tent 25 miles south of Pueblo, Colo., blew R.O. Mitchell through the roof and 50 feet into the air. Mitchell was rendered unconscious, but no bones were broken. Workmen standing near the tent were stunned. Mitchell was thawing the dynam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Foster Campbell of Ann Arbor, Mich., was hanged in a shack by playm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ddenly awaking from a dream in which he imagined the track ahead was obstructed by an obstinate cow, Wright Lefner, a young man from Brownwood, Texas, jumped out the window of a moving passenger train at Monahans. The train was going 20 miles an hour. He escaped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tion of Deming, N.M., is estimated a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duction of wool in the state of Texas last year is estimated at 9,000,000 pounds. Texas has 1,325,000 sh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Francisco raised $75,000 for the American Red C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Give-a-Dam” Jones was robbed in San Jacinto plaza. Two holdup men got five cents, but gave it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3, 1911</w:t>
      </w:r>
    </w:p>
    <w:p>
      <w:pPr>
        <w:pStyle w:val="Style14"/>
        <w:widowControl/>
        <w:jc w:val="both"/>
        <w:rPr>
          <w:lang w:bidi="he-IL"/>
        </w:rPr>
      </w:pPr>
      <w:r>
        <w:rPr>
          <w:lang w:bidi="he-IL"/>
        </w:rPr>
        <w:t>El Paso’s chances for obtaining the Civil Court of Appeals are strengthened by the failure of the Amarillo court bill to go through the House in legal form.</w:t>
      </w:r>
    </w:p>
    <w:p>
      <w:pPr>
        <w:pStyle w:val="Style14"/>
        <w:widowControl/>
        <w:jc w:val="both"/>
        <w:rPr>
          <w:lang w:bidi="he-IL"/>
        </w:rPr>
      </w:pPr>
      <w:r>
        <w:rPr>
          <w:lang w:bidi="he-IL"/>
        </w:rPr>
      </w:r>
    </w:p>
    <w:p>
      <w:pPr>
        <w:pStyle w:val="Style14"/>
        <w:widowControl/>
        <w:jc w:val="both"/>
        <w:rPr/>
      </w:pPr>
      <w:r>
        <w:rPr>
          <w:lang w:bidi="he-IL"/>
        </w:rPr>
        <w:t>El Paso needs a public playground for the children and will have one soon. Prominent El Pasoans are at work on plans for the construction of a model pleasure place for children.</w:t>
      </w:r>
    </w:p>
    <w:p>
      <w:pPr>
        <w:pStyle w:val="Style14"/>
        <w:widowControl/>
        <w:jc w:val="both"/>
        <w:rPr>
          <w:lang w:bidi="he-IL"/>
        </w:rPr>
      </w:pPr>
      <w:r>
        <w:rPr>
          <w:lang w:bidi="he-IL"/>
        </w:rPr>
      </w:r>
    </w:p>
    <w:p>
      <w:pPr>
        <w:pStyle w:val="Style14"/>
        <w:widowControl/>
        <w:jc w:val="both"/>
        <w:rPr/>
      </w:pPr>
      <w:r>
        <w:rPr>
          <w:lang w:bidi="he-IL"/>
        </w:rPr>
        <w:t>The Sunset Junior League of the YMCA presented a charming little play this afternoon at the high school building entitled “Editha’s Burglar.” Miss Marion Howe took the leading role.</w:t>
      </w:r>
    </w:p>
    <w:p>
      <w:pPr>
        <w:pStyle w:val="Style14"/>
        <w:widowControl/>
        <w:jc w:val="both"/>
        <w:rPr>
          <w:lang w:bidi="he-IL"/>
        </w:rPr>
      </w:pPr>
      <w:r>
        <w:rPr>
          <w:lang w:bidi="he-IL"/>
        </w:rPr>
      </w:r>
    </w:p>
    <w:p>
      <w:pPr>
        <w:pStyle w:val="Style14"/>
        <w:widowControl/>
        <w:jc w:val="both"/>
        <w:rPr>
          <w:lang w:bidi="he-IL"/>
        </w:rPr>
      </w:pPr>
      <w:r>
        <w:rPr>
          <w:lang w:bidi="he-IL"/>
        </w:rPr>
        <w:t>The-Smelter Club will give its second mid-winter dance at the residence of Mr. and Mrs. J.J. Ormsbee on Feb. 21.</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January 23, 1911</w:t>
      </w:r>
    </w:p>
    <w:p>
      <w:pPr>
        <w:pStyle w:val="TextBody"/>
        <w:widowControl/>
        <w:rPr>
          <w:rFonts w:ascii="Times New Roman" w:hAnsi="Times New Roman" w:cs="Times New Roman"/>
        </w:rPr>
      </w:pPr>
      <w:r>
        <w:rPr>
          <w:rFonts w:cs="Times New Roman" w:ascii="Times New Roman" w:hAnsi="Times New Roman"/>
        </w:rPr>
        <w:t>The withdrawal of Sweetwater from the fight for the new seventh district court of appeals, and the fact that Abilene has not been making and serious fight for it, leaves the real fight between El Paso and Amarill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became more of a “war center” today than any time since the Mexican insurrection broke out. Troops, real troops, armed and equipped for a march, were sent from El Paso east to guard the border and preserve the neutrality la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H. Nations was made a member of the executive committee of the American National Livestock Assn. at its meeting in Fort Worth last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3, 1911</w:t>
      </w:r>
    </w:p>
    <w:p>
      <w:pPr>
        <w:pStyle w:val="PlainText"/>
        <w:jc w:val="both"/>
        <w:rPr/>
      </w:pPr>
      <w:r>
        <w:rPr>
          <w:rFonts w:cs="Times New Roman" w:ascii="Times New Roman" w:hAnsi="Times New Roman"/>
          <w:sz w:val="24"/>
        </w:rPr>
        <w:t>El Paso has got into the fight for the seventh district court of appeals. Amarillo, Sweetwater and Abilene are also working to secure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Dorante and 200 federal troops were decoyed in an ambush by rebels near Ojinaga and more than 100 federals were killed. Only 40 escaped. Rebels gave first aid treatment to federal soldiers wounded in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onstitution for New Mexico was ratified in the election Saturday by a majority of almost 18,0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golfers have returned from the tournament in Bisbee and Douglas. Dr. James Vance won cups in individual plays, but the team won only tin cans. Both Bisbee and Douglas defeated the El Paso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 meeting of cattlemen in Dalhart, stockmen were unanimous in declaring that the next convention will be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 Sunday school convention closed Sunday night. Among those that spoke in the closing sessions, were Percy McGhee, Rev. C.S. Wright, C.V. Nafe, E. Hodge and J.M.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and Mrs. Mills arrived Monday for a visit with El Paso friends. Gen. Mills also will inspect the new Mills building which is near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litary Institute defeated the New Mexico Agricultural college in a hot basketball game, by a score of 19 to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3, 1911</w:t>
      </w:r>
    </w:p>
    <w:p>
      <w:pPr>
        <w:pStyle w:val="PlainText"/>
        <w:jc w:val="both"/>
        <w:rPr>
          <w:rFonts w:ascii="Times New Roman" w:hAnsi="Times New Roman" w:cs="Times New Roman"/>
          <w:sz w:val="24"/>
        </w:rPr>
      </w:pPr>
      <w:r>
        <w:rPr>
          <w:rFonts w:cs="Times New Roman" w:ascii="Times New Roman" w:hAnsi="Times New Roman"/>
          <w:sz w:val="24"/>
        </w:rPr>
        <w:t>The six-story steel and concrete building to be erected on the Plaza block will be leased by the White House, which will occupy the entire first and second fl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ere killed and three injured by a premature blast in a mine at Fie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began his campaign for the fortification of the Panama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rantee Shoe company moved to the Buckl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United States sailors were drowned in California waters, when swept over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Depot company has at last installed several was basins, In the past travelers have been forced to patronize the barber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empt was made to blow up a Santa Fe train between Santa Rita and Fierro, N.M., dynamite having been placed under the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iac attempted to murder Sir Thomas Lipton in his London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arching for the cause of the heavy explosion near the Krakauer, Zork and Moye store, police reached a solution of the mystery. Boys put powder in a pipe at the rear of the store, plugged it and touched off the f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mpeo Coppini, American sculptor, arrived in Mexico City to sculpture the bust of President Dia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4, 1911</w:t>
      </w:r>
    </w:p>
    <w:p>
      <w:pPr>
        <w:pStyle w:val="Style14"/>
        <w:widowControl/>
        <w:jc w:val="both"/>
        <w:rPr/>
      </w:pPr>
      <w:r>
        <w:rPr>
          <w:lang w:bidi="he-IL"/>
        </w:rPr>
        <w:t>One of the richest mines of the Southwest was the old Fortuna in the desert mountains southwestern Yuma County. South of the Fortuna is a group of six claims owned by O.F. Townsend, D.L. Bailey and James Barney, extending 4000 feet in the direction taken by the Fortuna ledge.</w:t>
      </w:r>
    </w:p>
    <w:p>
      <w:pPr>
        <w:pStyle w:val="Style14"/>
        <w:widowControl/>
        <w:jc w:val="both"/>
        <w:rPr>
          <w:lang w:bidi="he-IL"/>
        </w:rPr>
      </w:pPr>
      <w:r>
        <w:rPr>
          <w:lang w:bidi="he-IL"/>
        </w:rPr>
      </w:r>
    </w:p>
    <w:p>
      <w:pPr>
        <w:pStyle w:val="Style14"/>
        <w:widowControl/>
        <w:jc w:val="both"/>
        <w:rPr>
          <w:lang w:bidi="he-IL"/>
        </w:rPr>
      </w:pPr>
      <w:r>
        <w:rPr>
          <w:lang w:bidi="he-IL"/>
        </w:rPr>
        <w:t>Eugene Harris of El Paso will be one of two debaters representing the University of Texas in its debate with the University of Tennessee at Austin.</w:t>
      </w:r>
    </w:p>
    <w:p>
      <w:pPr>
        <w:pStyle w:val="Style14"/>
        <w:widowControl/>
        <w:jc w:val="both"/>
        <w:rPr>
          <w:lang w:bidi="he-IL"/>
        </w:rPr>
      </w:pPr>
      <w:r>
        <w:rPr>
          <w:lang w:bidi="he-IL"/>
        </w:rPr>
      </w:r>
    </w:p>
    <w:p>
      <w:pPr>
        <w:pStyle w:val="Style14"/>
        <w:widowControl/>
        <w:jc w:val="both"/>
        <w:rPr/>
      </w:pPr>
      <w:r>
        <w:rPr>
          <w:lang w:bidi="he-IL"/>
        </w:rPr>
        <w:t>James G. McNary, who is caring for the El Paso street hotel project in the East, is now in Cincinnati with W.A. Ulman, attorney for the Andrews Company, which has been offered a bonus of $100,000 to build the hotel.</w:t>
      </w:r>
    </w:p>
    <w:p>
      <w:pPr>
        <w:pStyle w:val="Style14"/>
        <w:widowControl/>
        <w:jc w:val="both"/>
        <w:rPr>
          <w:lang w:bidi="he-IL"/>
        </w:rPr>
      </w:pPr>
      <w:r>
        <w:rPr>
          <w:lang w:bidi="he-IL"/>
        </w:rPr>
      </w:r>
    </w:p>
    <w:p>
      <w:pPr>
        <w:pStyle w:val="Style14"/>
        <w:widowControl/>
        <w:jc w:val="both"/>
        <w:rPr/>
      </w:pPr>
      <w:r>
        <w:rPr>
          <w:lang w:bidi="he-IL"/>
        </w:rPr>
        <w:t>The year 1912 will be cattlemen’s year in El Paso if the Chamber of Commerce succeeds in getting the cattle conventions to come 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4, 1911</w:t>
      </w:r>
    </w:p>
    <w:p>
      <w:pPr>
        <w:pStyle w:val="TextBody"/>
        <w:widowControl/>
        <w:rPr>
          <w:rFonts w:ascii="Times New Roman" w:hAnsi="Times New Roman" w:cs="Times New Roman"/>
        </w:rPr>
      </w:pPr>
      <w:r>
        <w:rPr>
          <w:rFonts w:cs="Times New Roman" w:ascii="Times New Roman" w:hAnsi="Times New Roman"/>
        </w:rPr>
        <w:t>The musical given last evening by Francis L. Moore at the home of his sister, Mrs. W.R. Brown, attracted a large number of music lovers of the city. Mrs. J.G. McNary acted as accompanist to Parvin Witte who rendered in his usual pleasing styl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arles N. Bassett was the host at a very enjoyable week-end house party at his ranch near Clint. The party included: Misses Frances Clark, Ruth McCurdy, Anna Lee Gaines, Kathleen Myles, Mrs. J.A. Covode; Messrs. Ralph Henderson, Walter Arnolds, Robert Maxey, Mr. and Mrs. J.A. Happer were the chapero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4, 1911</w:t>
      </w:r>
    </w:p>
    <w:p>
      <w:pPr>
        <w:pStyle w:val="PlainText"/>
        <w:jc w:val="both"/>
        <w:rPr/>
      </w:pPr>
      <w:r>
        <w:rPr>
          <w:rFonts w:cs="Times New Roman" w:ascii="Times New Roman" w:hAnsi="Times New Roman"/>
          <w:sz w:val="24"/>
        </w:rPr>
        <w:t>Officials in Washington are making a fight for the enlargement of Fort Bliss. Many believe it is too close to San Antonio to be enlarged; others say it will remain the same, but it is pointed out Fort Wingate may be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ctezuma has been taken by rebels and it is said Agua Prieta will soon be in their hands. Villa Ahumada is also threatened by rebel forces. El Paso hardware firms report not a 30-30 rifle is left in town. U.S. troops have been sent to patrol the border near Polv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now getting into the real “war situation.” Juarez officials complained to the sheriff’s office that Mexican rebel leaders are organiz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now be a permanent recruiting station for the U.S. army. The station will be located in the Coles building. The last station here was closed in May,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Francisco Portillo, mayor of Juarez, will leave office and R.G. Martinez will be the new jefe politico. Mr. Portillo has refused to make a statement why he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amaged the offices of the Critchett Assay company, 210 San Francisco street Tuesday afternoon. Mr. Critchett carried two cans of gasoline from the burning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4, 1911</w:t>
      </w:r>
    </w:p>
    <w:p>
      <w:pPr>
        <w:pStyle w:val="PlainText"/>
        <w:jc w:val="both"/>
        <w:rPr/>
      </w:pPr>
      <w:r>
        <w:rPr>
          <w:rFonts w:cs="Times New Roman" w:ascii="Times New Roman" w:hAnsi="Times New Roman"/>
          <w:sz w:val="24"/>
        </w:rPr>
        <w:t>Farmers in the vicinity of Fort Hancock report a large number of rebels on the Mexican side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received from Marfa indicated that trouble from rebels was expected at Ojinag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citizens have volunteered their services to the government to fight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troopers of the 14th Mexican cavalry arrived in Juarez and were quartered in the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 government secret service agents were arres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 Syme have gone to England for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Weber, who has been visiting in Germany for the past year arrived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ses thieves were reported unusually active in the Panhandl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crease in the number of rurales at Parral has been ordered by Mexican government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detachment of United States soldiers left Fort Bliss for Polvo, a small town near the Mexican border, near which the rebels are said to have been ope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5, 1911</w:t>
      </w:r>
    </w:p>
    <w:p>
      <w:pPr>
        <w:pStyle w:val="Style14"/>
        <w:widowControl/>
        <w:jc w:val="both"/>
        <w:rPr/>
      </w:pPr>
      <w:r>
        <w:rPr>
          <w:lang w:bidi="he-IL"/>
        </w:rPr>
        <w:t>A pair of live wires tied up traffic on San Francisco street opposite the Herald building.</w:t>
      </w:r>
    </w:p>
    <w:p>
      <w:pPr>
        <w:pStyle w:val="Style14"/>
        <w:widowControl/>
        <w:jc w:val="both"/>
        <w:rPr>
          <w:lang w:bidi="he-IL"/>
        </w:rPr>
      </w:pPr>
      <w:r>
        <w:rPr>
          <w:lang w:bidi="he-IL"/>
        </w:rPr>
      </w:r>
    </w:p>
    <w:p>
      <w:pPr>
        <w:pStyle w:val="Style14"/>
        <w:widowControl/>
        <w:jc w:val="both"/>
        <w:rPr/>
      </w:pPr>
      <w:r>
        <w:rPr>
          <w:lang w:bidi="he-IL"/>
        </w:rPr>
        <w:t>The management o</w:t>
      </w:r>
      <w:r>
        <w:rPr>
          <w:iCs/>
          <w:lang w:bidi="he-IL"/>
        </w:rPr>
        <w:t xml:space="preserve">f </w:t>
      </w:r>
      <w:r>
        <w:rPr>
          <w:lang w:bidi="he-IL"/>
        </w:rPr>
        <w:t>the El Paso &amp; Southwestern Railroad has given the University of Arizona $5000 to be used in making a hydrographic survey of the lower Sulphur Springs Valley.</w:t>
      </w:r>
    </w:p>
    <w:p>
      <w:pPr>
        <w:pStyle w:val="Style14"/>
        <w:widowControl/>
        <w:jc w:val="both"/>
        <w:rPr>
          <w:lang w:bidi="he-IL"/>
        </w:rPr>
      </w:pPr>
      <w:r>
        <w:rPr>
          <w:lang w:bidi="he-IL"/>
        </w:rPr>
      </w:r>
    </w:p>
    <w:p>
      <w:pPr>
        <w:pStyle w:val="Style14"/>
        <w:widowControl/>
        <w:jc w:val="both"/>
        <w:rPr>
          <w:lang w:bidi="he-IL"/>
        </w:rPr>
      </w:pPr>
      <w:r>
        <w:rPr>
          <w:lang w:bidi="he-IL"/>
        </w:rPr>
        <w:t>J.G. Manns, an automobile chauffeur, was rendered unconscious by striking his head when alighting from an Arizona streetcar Saturday.</w:t>
      </w:r>
    </w:p>
    <w:p>
      <w:pPr>
        <w:pStyle w:val="Style14"/>
        <w:widowControl/>
        <w:jc w:val="both"/>
        <w:rPr>
          <w:lang w:bidi="he-IL"/>
        </w:rPr>
      </w:pPr>
      <w:r>
        <w:rPr>
          <w:lang w:bidi="he-IL"/>
        </w:rPr>
      </w:r>
    </w:p>
    <w:p>
      <w:pPr>
        <w:pStyle w:val="Style14"/>
        <w:widowControl/>
        <w:jc w:val="both"/>
        <w:rPr>
          <w:lang w:bidi="he-IL"/>
        </w:rPr>
      </w:pPr>
      <w:r>
        <w:rPr>
          <w:lang w:bidi="he-IL"/>
        </w:rPr>
        <w:t>The Daughters of Erin have postponed their annual ball until after East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5, 1911</w:t>
      </w:r>
    </w:p>
    <w:p>
      <w:pPr>
        <w:pStyle w:val="TextBody"/>
        <w:widowControl/>
        <w:rPr>
          <w:rFonts w:ascii="Times New Roman" w:hAnsi="Times New Roman" w:cs="Times New Roman"/>
        </w:rPr>
      </w:pPr>
      <w:r>
        <w:rPr>
          <w:rFonts w:cs="Times New Roman" w:ascii="Times New Roman" w:hAnsi="Times New Roman"/>
        </w:rPr>
        <w:t>Rev. Samuel Small will deliver a lecture on “Personal Liberty” at the First M.E. Church Wednesday at 8 o’cloc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ack London, the author, novelist, and sailor, has been in El Paso for the past two days to study Mexican customs in order to inject a little local color into a Mexican play he is writing.</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5, 1911</w:t>
      </w:r>
    </w:p>
    <w:p>
      <w:pPr>
        <w:pStyle w:val="PlainText"/>
        <w:jc w:val="both"/>
        <w:rPr/>
      </w:pPr>
      <w:r>
        <w:rPr>
          <w:rFonts w:cs="Times New Roman" w:ascii="Times New Roman" w:hAnsi="Times New Roman"/>
          <w:sz w:val="24"/>
        </w:rPr>
        <w:t>David Graham Phillips, editor, publicist and novelist, was shot six times as he approached the Princeton club in New York by Fitzhugh Coyle Goldsborough, who immediately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eristas entered a store at Manuel, near Torreon, Mexico, and took $300 and provisions, for which they issued a receipt. Insurrecto bands are reported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ora Stuart, aged 20, of Mesa D’Aragon, N.M., committed suicide on the eve of her wedd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rost, 22, shot and killed his father and wounded his 19-year-old sister on the Drost ranch, near North Bend,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2,500 city poll taxes have been paid up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gets a racing concession. Colorado and New Mexico towns and cities are included in the circuit. El Paso may com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government has been deprived of between $4,000,000 and $5,000,000 annually for the last five years by tobacco interests, according to disclosures of the treasur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London, the author, was in El Paso yesterday, returning to his home in Pasad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Lesinsky of New York, president of the H. Lesinsky company in El Paso,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d Mrs. Anson Mills of Washington are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6, 1911</w:t>
      </w:r>
    </w:p>
    <w:p>
      <w:pPr>
        <w:pStyle w:val="Style14"/>
        <w:widowControl/>
        <w:jc w:val="both"/>
        <w:rPr/>
      </w:pPr>
      <w:r>
        <w:rPr>
          <w:lang w:bidi="he-IL"/>
        </w:rPr>
        <w:t>There are 260 men on the payroll at the Elephant Butte dam and it is expected an even 1000 will be at work after the spring flood.</w:t>
      </w:r>
    </w:p>
    <w:p>
      <w:pPr>
        <w:pStyle w:val="Style14"/>
        <w:widowControl/>
        <w:jc w:val="both"/>
        <w:rPr>
          <w:lang w:bidi="he-IL"/>
        </w:rPr>
      </w:pPr>
      <w:r>
        <w:rPr>
          <w:lang w:bidi="he-IL"/>
        </w:rPr>
      </w:r>
    </w:p>
    <w:p>
      <w:pPr>
        <w:pStyle w:val="Style14"/>
        <w:widowControl/>
        <w:jc w:val="both"/>
        <w:rPr/>
      </w:pPr>
      <w:r>
        <w:rPr>
          <w:lang w:bidi="he-IL"/>
        </w:rPr>
        <w:t xml:space="preserve">Col. Theodore Roosevelt is </w:t>
      </w:r>
      <w:r>
        <w:rPr>
          <w:bCs/>
          <w:lang w:bidi="he-IL"/>
        </w:rPr>
        <w:t xml:space="preserve">to </w:t>
      </w:r>
      <w:r>
        <w:rPr>
          <w:lang w:bidi="he-IL"/>
        </w:rPr>
        <w:t>be the guest of the City of El Paso for a short time on the morning of March 15.</w:t>
      </w:r>
    </w:p>
    <w:p>
      <w:pPr>
        <w:pStyle w:val="Style14"/>
        <w:widowControl/>
        <w:jc w:val="both"/>
        <w:rPr>
          <w:lang w:bidi="he-IL"/>
        </w:rPr>
      </w:pPr>
      <w:r>
        <w:rPr>
          <w:lang w:bidi="he-IL"/>
        </w:rPr>
      </w:r>
    </w:p>
    <w:p>
      <w:pPr>
        <w:pStyle w:val="Style14"/>
        <w:widowControl/>
        <w:jc w:val="both"/>
        <w:rPr/>
      </w:pPr>
      <w:r>
        <w:rPr>
          <w:lang w:bidi="he-IL"/>
        </w:rPr>
        <w:t>.El Paso is to be invaded by a flock of daring birdmen next week. Seven French, American and Irish aviators will give exhibitions daily at Washington Park.</w:t>
      </w:r>
    </w:p>
    <w:p>
      <w:pPr>
        <w:pStyle w:val="Style14"/>
        <w:widowControl/>
        <w:jc w:val="both"/>
        <w:rPr>
          <w:lang w:bidi="he-IL"/>
        </w:rPr>
      </w:pPr>
      <w:r>
        <w:rPr>
          <w:lang w:bidi="he-IL"/>
        </w:rPr>
      </w:r>
    </w:p>
    <w:p>
      <w:pPr>
        <w:pStyle w:val="Style14"/>
        <w:widowControl/>
        <w:jc w:val="both"/>
        <w:rPr/>
      </w:pPr>
      <w:r>
        <w:rPr>
          <w:lang w:bidi="he-IL"/>
        </w:rPr>
        <w:t>Capt. Hilden Olin and Lieuts. F.W. Brabson and R.G. Coles, with their command of 45 members of the 23rd U.S. Infantry, have arrived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6, 1911</w:t>
      </w:r>
    </w:p>
    <w:p>
      <w:pPr>
        <w:pStyle w:val="PlainText"/>
        <w:jc w:val="both"/>
        <w:rPr/>
      </w:pPr>
      <w:r>
        <w:rPr>
          <w:rFonts w:cs="Times New Roman" w:ascii="Times New Roman" w:hAnsi="Times New Roman"/>
          <w:sz w:val="24"/>
        </w:rPr>
        <w:t>El Paso is making plans to fete Col. Theodore Roosevelt who will arrive here March 15. He will spend move than two hours here and will speak/ He is en route to Albuquerque to meet the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tion of Albuquerque, N.M., is 11,020, as compared to 6238 in 1900. Tucson, Ariz., has 13,193, as compared with 7531 in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olution in Mexico has shown much activity the last few days. It is reported that hot fighting is taking place across from Fort Hancock, fighting is also in progress in Ojinaga and Sonora. It is said rebel troops now threaten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Thursday sounded the death knell to racing in California. The bill passed means the end of race track gambling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ion of officers for the Knights Templar for the year was held Wednesday night. They are, Col. Lewis, chief; Tom Lea, generalissimo; H.W. Connolly, captain general; H.A. Carpenter, treasurer; E,C. Pew, prelate; E.W. Pew,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olution in Chihuahua is interfering with the shipment of cattle to the United States. Rebels have taken all good horses in the state and cowboys are unable to round up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ports of Dr. W.H. Anderson, city health office, 31 deaths were reported for the week. Of these nine resulted from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6, 1911</w:t>
      </w:r>
    </w:p>
    <w:p>
      <w:pPr>
        <w:pStyle w:val="PlainText"/>
        <w:jc w:val="both"/>
        <w:rPr>
          <w:rFonts w:ascii="Times New Roman" w:hAnsi="Times New Roman" w:cs="Times New Roman"/>
          <w:sz w:val="24"/>
        </w:rPr>
      </w:pPr>
      <w:r>
        <w:rPr>
          <w:rFonts w:cs="Times New Roman" w:ascii="Times New Roman" w:hAnsi="Times New Roman"/>
          <w:sz w:val="24"/>
        </w:rPr>
        <w:t>Federal troops lost 180 killed in a battle with the rebels at Galeana, near Casas Grandes, Chih., according to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 Harrison of Roslyn, Wash., and four of his children are dying and a fifth is dead as the result of an explosion of a 25-pound can of powder in the kitchen of the Harriso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Mortensen, Mormon woman, and Marianna Cox, of Casas Grandes, a neighbor, were killed in the former’s home by three Mexican bandits, who were captured and jailed to await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rginia Nunez, the nurse who threw acid in the face of Lieutenant Gonzalez at the Military hospital in Mexico City, said the officer grossly insulted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bers lifted $35,000 worth of jewelry from the home of Mrs. William Thaw in Pittsbur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Graham Phillips, editor, publicist and novelist, has lost his brave fight for life. He died in Bellevue hospital, New York city, the victim of Fitzhugh Covie Goldsborough, an emotional musician, who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Lockett, Tenn., almost died from an overdose of headache medicine at a loc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velopment of the Japanese port of Tsurgua has made it possible to go around the world in 37 days, according to officers of the steamship Hallamshire, at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bear killed at Cloudcroft yesterday was received at Ardoin’s mar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7, 1911</w:t>
      </w:r>
    </w:p>
    <w:p>
      <w:pPr>
        <w:pStyle w:val="Style14"/>
        <w:widowControl/>
        <w:jc w:val="both"/>
        <w:rPr/>
      </w:pPr>
      <w:r>
        <w:rPr>
          <w:lang w:bidi="he-IL"/>
        </w:rPr>
        <w:t>The antiquated quartermaster lamps at Ft. Bliss will soon be taken down and electric lights substituted.</w:t>
      </w:r>
    </w:p>
    <w:p>
      <w:pPr>
        <w:pStyle w:val="Style14"/>
        <w:widowControl/>
        <w:jc w:val="both"/>
        <w:rPr>
          <w:lang w:bidi="he-IL"/>
        </w:rPr>
      </w:pPr>
      <w:r>
        <w:rPr>
          <w:lang w:bidi="he-IL"/>
        </w:rPr>
      </w:r>
    </w:p>
    <w:p>
      <w:pPr>
        <w:pStyle w:val="Style14"/>
        <w:widowControl/>
        <w:jc w:val="both"/>
        <w:rPr/>
      </w:pPr>
      <w:r>
        <w:rPr>
          <w:lang w:bidi="he-IL"/>
        </w:rPr>
        <w:t>El Paso “Dam” number 79 of the Independent Order of Beavers now has a membership of close to 600 who have been elected.</w:t>
      </w:r>
    </w:p>
    <w:p>
      <w:pPr>
        <w:pStyle w:val="Style14"/>
        <w:widowControl/>
        <w:jc w:val="both"/>
        <w:rPr>
          <w:lang w:bidi="he-IL"/>
        </w:rPr>
      </w:pPr>
      <w:r>
        <w:rPr>
          <w:lang w:bidi="he-IL"/>
        </w:rPr>
      </w:r>
    </w:p>
    <w:p>
      <w:pPr>
        <w:pStyle w:val="Style14"/>
        <w:widowControl/>
        <w:jc w:val="both"/>
        <w:rPr/>
      </w:pPr>
      <w:r>
        <w:rPr>
          <w:lang w:bidi="he-IL"/>
        </w:rPr>
        <w:t>The “ghost is walking” for the employes of the Federal offices today and will make his appearance in the Post Office Department tomorrow.</w:t>
      </w:r>
    </w:p>
    <w:p>
      <w:pPr>
        <w:pStyle w:val="Style14"/>
        <w:widowControl/>
        <w:jc w:val="both"/>
        <w:rPr>
          <w:lang w:bidi="he-IL"/>
        </w:rPr>
      </w:pPr>
      <w:r>
        <w:rPr>
          <w:lang w:bidi="he-IL"/>
        </w:rPr>
      </w:r>
    </w:p>
    <w:p>
      <w:pPr>
        <w:pStyle w:val="Style14"/>
        <w:widowControl/>
        <w:jc w:val="both"/>
        <w:rPr>
          <w:lang w:bidi="he-IL"/>
        </w:rPr>
      </w:pPr>
      <w:r>
        <w:rPr>
          <w:lang w:bidi="he-IL"/>
        </w:rPr>
        <w:t>At a recent meeting of the congregation of the Westminster Presbyterian Church, the Rev. Edgar W. Williams of Bonham was extended a call to become its pasto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7, 1911</w:t>
      </w:r>
    </w:p>
    <w:p>
      <w:pPr>
        <w:pStyle w:val="TextBody"/>
        <w:widowControl/>
        <w:rPr/>
      </w:pPr>
      <w:r>
        <w:rPr>
          <w:rFonts w:cs="Times New Roman" w:ascii="Times New Roman" w:hAnsi="Times New Roman"/>
        </w:rPr>
        <w:t>The man who believes his shot will be heard throughout Mexico is in El Paso. He is Castulo Herrera, former president of the Boilermakers’ Union of Mexico, who fired the first shot at San Andreas, which started the revolution Nov. 21.</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reception is to be given this evening at The Houston Square Baptist Church by the congregation in honor of the new pastor, the Rev. J.J. Bull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7, 1911</w:t>
      </w:r>
    </w:p>
    <w:p>
      <w:pPr>
        <w:pStyle w:val="PlainText"/>
        <w:jc w:val="both"/>
        <w:rPr/>
      </w:pPr>
      <w:r>
        <w:rPr>
          <w:rFonts w:cs="Times New Roman" w:ascii="Times New Roman" w:hAnsi="Times New Roman"/>
          <w:sz w:val="24"/>
        </w:rPr>
        <w:t>The new directorate of the chamber of commerce was elected Wednesday. Members are S.C. Awbrey, W.S. Clayton, J.M. Goggin, G.F. Hawks, J.A. Happer, J.G. McNary, E. Moye, R.B. Orndorff and A. Schwartz. It is said J.M. Goggin, or W.S. Clayton, will be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federals lost 115 in a rebel ambush near Ojiniga in a short battle Thursday night. The rebel forces lost two men. Only 150 federals remain in Ojiniga and a battle is expected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known that the Mexican revolt is fast spreading south and is now reaching Veracruz and Oaxaca. A party of 20 rebels camped near Mundy’s ranch, near San Ignacio, east of Juarez Thursday night. A federal scout was wounded when he got in range of the rebel outp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reliable report that a party of rebels has been recruited in El Paso and will attack Guadalupe, east of Juarez soon. The men arrived in Polvo, Texas, on the G.H. train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history of aviation an airplane rose from the surface of the water, sailed in the air, and returned to the starting point. Glenn H. Curtis was the man to accomplish the wonderful f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of east Missouri street was finished Friday. All workmen are now busy paving We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8, 1911</w:t>
      </w:r>
    </w:p>
    <w:p>
      <w:pPr>
        <w:pStyle w:val="Normal"/>
        <w:jc w:val="both"/>
        <w:rPr>
          <w:rFonts w:ascii="Times New Roman" w:hAnsi="Times New Roman" w:cs="Times New Roman"/>
        </w:rPr>
      </w:pPr>
      <w:r>
        <w:rPr>
          <w:rFonts w:cs="Times New Roman" w:ascii="Times New Roman" w:hAnsi="Times New Roman"/>
        </w:rPr>
        <w:t>Commencing next Sunday, the collection of mail will be discontinued on Sundays at Highland Park and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A. Edmunds, the polo pony expert, returned from San Antonio with a badly crippled right arm due to a polo in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clock on the City National Bank building was half an hour s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H. Rogers, senior member of the Texas Rangers, left Austin for El Paso, where he will serve as deputy United States marsh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8, 1911</w:t>
      </w:r>
    </w:p>
    <w:p>
      <w:pPr>
        <w:pStyle w:val="TextBody"/>
        <w:widowControl/>
        <w:rPr/>
      </w:pPr>
      <w:r>
        <w:rPr>
          <w:rFonts w:cs="Times New Roman" w:ascii="Times New Roman" w:hAnsi="Times New Roman"/>
        </w:rPr>
        <w:t>J.B. Tighe, who has resigned as secretary to the manager of the Madera company arrived in El Paso yesterday from the center of revolutionary activities. Mr. Tighe believes that the insurrectos are rapidly becoming stronger, so strong that they are becoming restless and talk of attacking Juarez from the south, and then fighting south to the city of Chihuahu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and Mrs. Homer Y. Ellis are today celebrating the tenth anniversary of their marria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8, 1911</w:t>
      </w:r>
    </w:p>
    <w:p>
      <w:pPr>
        <w:pStyle w:val="PlainText"/>
        <w:jc w:val="both"/>
        <w:rPr>
          <w:rFonts w:ascii="Times New Roman" w:hAnsi="Times New Roman" w:cs="Times New Roman"/>
          <w:sz w:val="24"/>
        </w:rPr>
      </w:pPr>
      <w:r>
        <w:rPr>
          <w:rFonts w:cs="Times New Roman" w:ascii="Times New Roman" w:hAnsi="Times New Roman"/>
          <w:sz w:val="24"/>
        </w:rPr>
        <w:t>The second floor of the Y.M.C.A. building is being remodeled so that 13 rooms may be added, making a total of 16 on this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ngaling Bros. circus will be held March 24 and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treet railway company has announced an increase in wages for all motormen and conductors on the El Paso lines. The rate was 20 cents an hour the first year, and 23 cents the fifth year. The new rate is 24 cents for the fifth year in service. The average work day for each man is 10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have control of territory in the Madera vicinity and the entire region southwest of La Junta. Mexican federal agents Friday night found four packages of ammunition hidden under a train bound south. Rebels are bold around Chihuahua City. Many enter the town at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city took over the water works, October 1, 1910, four miles of water main have been laid in the city and six more miles are pro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ls building will be ready for occupancy February 16. The Santa Fe ticket office, and the H.R. Stevens real estate offices will be on the first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8, 1911</w:t>
      </w:r>
    </w:p>
    <w:p>
      <w:pPr>
        <w:pStyle w:val="PlainText"/>
        <w:jc w:val="both"/>
        <w:rPr/>
      </w:pPr>
      <w:r>
        <w:rPr>
          <w:rFonts w:cs="Times New Roman" w:ascii="Times New Roman" w:hAnsi="Times New Roman"/>
          <w:sz w:val="24"/>
        </w:rPr>
        <w:t>Seven Pullman employes were arrested and jailed in Juarez after four cases of ammunition were found on Pullman trucks. It is believed ammunition is  being sent the rebels in this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tavo Postler, a contracting painter, bankrupt by gambling, held up the bank at the Saratoga club in San Francisco and was killed by the proprietor as he was backing out of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lard P. Burke, aged proprietor of the Burke sanatorium at Santa Rosa, Cal., was found guilty of having dynamited a tent house in which a former employe, Luetta Smith and her child lay sl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he make a complete search of the state of Texas for her long lost brother, who she believes is living in the “suburbs” of the state, is the request received from Richmond, Va., by Chief Stansel, of the city detec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hree officers and sailors of Hayti were found guilty of mutiny and sentenc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is about to employ pressure to improve its trade conditions in Mongo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doesn’t owe a dollar, and has $6,600 in asse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29, 1911</w:t>
      </w:r>
    </w:p>
    <w:p>
      <w:pPr>
        <w:pStyle w:val="TextBody"/>
        <w:widowControl/>
        <w:rPr>
          <w:rFonts w:ascii="Times New Roman" w:hAnsi="Times New Roman" w:cs="Times New Roman"/>
        </w:rPr>
      </w:pPr>
      <w:r>
        <w:rPr>
          <w:rFonts w:cs="Times New Roman" w:ascii="Times New Roman" w:hAnsi="Times New Roman"/>
        </w:rPr>
        <w:t>The National railway train from the south has not arrived from Chihuahua in Juarez or El Paso, although due at 7 a.m., and nothing has been heard in Juarez of the train which left here southbound Sunday night. It is feared the rebels have cut the tracks between Chihuahua and Juare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udge Townsend of El Paso has gone to Cloudcroft and under his direction the work of cleaning up the park and all of south Cloudcroft is rapidly being carried forwar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29, 1911</w:t>
      </w:r>
    </w:p>
    <w:p>
      <w:pPr>
        <w:pStyle w:val="PlainText"/>
        <w:jc w:val="both"/>
        <w:rPr/>
      </w:pPr>
      <w:r>
        <w:rPr>
          <w:rFonts w:cs="Times New Roman" w:ascii="Times New Roman" w:hAnsi="Times New Roman"/>
          <w:sz w:val="24"/>
        </w:rPr>
        <w:t>J.C. Huff is drawing plans for the erection of an apartment house to be erected on West Boulevard at a cost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importation for the week numbered 1001. J.C. Peyton and W.W. Tuttle imported the largest number. L.W. Mathias imported one sheep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chances for obtaining the civil court of appeals are stronger by the failure of Amarillo’s bill to go through the house in legal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I. Hewitt is acting mayor during the absence of mayor C.E. Kelly and alderman W.S. Clayton, who are in Austin making a fight for the civil court of appeal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have a public playground. A movement has been started to provide a place for children’s sport. Social leaders are seeking a location for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left Friday night for a two days’ visit in Santa Fe, N.M. Mr. and Mrs. Alfred Kerr left Wednesday for Silver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udents of the El Paso Military Institute who won their letter this year are Ward Albro, C. Baldwin. E. Long, D. and J. McCoy, J. Sorenson, J. White, J. Davis, C. Jones, D. Kenan, W. Bateman, J. Ford, J. Pomeroy and F. Sny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Forum literary society held a meeting Friday night. Misses Adelle Paxton and Lucille Daniels and Jenevie Anderson played several musical s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manager A.N. Brown, of the Southwestern and several agents left Saturday morning for a trip over the western division. The officials are seeking a terminal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Bailey and William Jennings Bryan have been asked to speak before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29, 1911</w:t>
      </w:r>
    </w:p>
    <w:p>
      <w:pPr>
        <w:pStyle w:val="PlainText"/>
        <w:jc w:val="both"/>
        <w:rPr>
          <w:rFonts w:ascii="Times New Roman" w:hAnsi="Times New Roman" w:cs="Times New Roman"/>
          <w:sz w:val="24"/>
        </w:rPr>
      </w:pPr>
      <w:r>
        <w:rPr>
          <w:rFonts w:cs="Times New Roman" w:ascii="Times New Roman" w:hAnsi="Times New Roman"/>
          <w:sz w:val="24"/>
        </w:rPr>
        <w:t xml:space="preserve">The alleged murderers of I.K. McClure, Santa Fe special agent, near Santa Fe are being trailed by a poss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suspected of being James B. Bryce, one of the San Francisco trio wanted in connected with the dynamiting of the Los Angeles Times, was arrested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is invited to visit the Eruptive hospital. People are expected to break their necks to acc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unning behind a buggy driven by Mrs. C.B. Stevens, accompanied by two children, on West San Antonio street, a Mexican snatched a purse from the seat. He was captured and the purse return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ymon Krupp have returned from Faywood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tinous sailors of the dredge, Irene Ruth of Fairmont, Md., ran amuck abroad that vessel, at Colonial Beach, murdering Capt. Allen Dorsey and crushing the skull of First Mate John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Westlake, heavyweight wrestler, had his neck dislocated in a match with Harry Mayes, at Amarillo, and probably will die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lse clues, will o’wisp tips and anonymous letters were all the comfort the Arnold family of New York city, got in their search for Dorothy, the missing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dical examination of sweethearts is proposed by Rep. J.V. McClintle, of Swanson county, Oklahoma. The measure would demand health certificate with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vajo Indians in the southwest are owners of more than 800,000 sheep.</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0, 1911</w:t>
      </w:r>
    </w:p>
    <w:p>
      <w:pPr>
        <w:pStyle w:val="Style14"/>
        <w:widowControl/>
        <w:jc w:val="both"/>
        <w:rPr/>
      </w:pPr>
      <w:r>
        <w:rPr>
          <w:lang w:bidi="he-IL"/>
        </w:rPr>
        <w:t>H.M. McGarvie is here to promote an aviation meet in El Paso on Feb. 9, 10, 11 and 12 under the auspices of the Chamber of Commerce.</w:t>
      </w:r>
    </w:p>
    <w:p>
      <w:pPr>
        <w:pStyle w:val="Style14"/>
        <w:widowControl/>
        <w:jc w:val="both"/>
        <w:rPr>
          <w:lang w:bidi="he-IL"/>
        </w:rPr>
      </w:pPr>
      <w:r>
        <w:rPr>
          <w:lang w:bidi="he-IL"/>
        </w:rPr>
      </w:r>
    </w:p>
    <w:p>
      <w:pPr>
        <w:pStyle w:val="Style14"/>
        <w:widowControl/>
        <w:jc w:val="both"/>
        <w:rPr>
          <w:lang w:bidi="he-IL"/>
        </w:rPr>
      </w:pPr>
      <w:r>
        <w:rPr>
          <w:lang w:bidi="he-IL"/>
        </w:rPr>
        <w:t>The police have been asked to locate John Henry Nickles, who lives in the “suburbs of Texas.”</w:t>
      </w:r>
    </w:p>
    <w:p>
      <w:pPr>
        <w:pStyle w:val="Style14"/>
        <w:widowControl/>
        <w:jc w:val="both"/>
        <w:rPr>
          <w:lang w:bidi="he-IL"/>
        </w:rPr>
      </w:pPr>
      <w:r>
        <w:rPr>
          <w:lang w:bidi="he-IL"/>
        </w:rPr>
      </w:r>
    </w:p>
    <w:p>
      <w:pPr>
        <w:pStyle w:val="Style14"/>
        <w:widowControl/>
        <w:jc w:val="both"/>
        <w:rPr>
          <w:lang w:bidi="he-IL"/>
        </w:rPr>
      </w:pPr>
      <w:r>
        <w:rPr>
          <w:lang w:bidi="he-IL"/>
        </w:rPr>
        <w:t>William H. Atwell, United States district attorney for the Northern District of Texas, was in El Paso en route to Mexico City.</w:t>
      </w:r>
    </w:p>
    <w:p>
      <w:pPr>
        <w:pStyle w:val="Style14"/>
        <w:widowControl/>
        <w:jc w:val="both"/>
        <w:rPr>
          <w:lang w:bidi="he-IL"/>
        </w:rPr>
      </w:pPr>
      <w:r>
        <w:rPr>
          <w:lang w:bidi="he-IL"/>
        </w:rPr>
      </w:r>
    </w:p>
    <w:p>
      <w:pPr>
        <w:pStyle w:val="Style14"/>
        <w:widowControl/>
        <w:jc w:val="both"/>
        <w:rPr/>
      </w:pPr>
      <w:r>
        <w:rPr>
          <w:lang w:bidi="he-IL"/>
        </w:rPr>
        <w:t>Trost and Trost are planning to move their architectural office from the Newman Building on Mesa avenue to the eighth floor of the Anson Mills Building as soon as the big skyscraper is finish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30, 1911</w:t>
      </w:r>
    </w:p>
    <w:p>
      <w:pPr>
        <w:pStyle w:val="TextBody"/>
        <w:widowControl/>
        <w:rPr/>
      </w:pPr>
      <w:r>
        <w:rPr>
          <w:rFonts w:cs="Times New Roman" w:ascii="Times New Roman" w:hAnsi="Times New Roman"/>
        </w:rPr>
        <w:t>El Paso is to be invaded by a flock of daring birdmen next week. Seven French, American and Irish aviators will give exhibitions daily at Washington Park, beginning Feb. 3, and continuing through Feb. 13. The aviators include Charles K. Hamilton who gave the first aviation meeting ever held in El Paso, when The Herald introduced the new science of the air to the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0, 1911</w:t>
      </w:r>
    </w:p>
    <w:p>
      <w:pPr>
        <w:pStyle w:val="PlainText"/>
        <w:jc w:val="both"/>
        <w:rPr>
          <w:rFonts w:ascii="Times New Roman" w:hAnsi="Times New Roman" w:cs="Times New Roman"/>
          <w:sz w:val="24"/>
        </w:rPr>
      </w:pPr>
      <w:r>
        <w:rPr>
          <w:rFonts w:cs="Times New Roman" w:ascii="Times New Roman" w:hAnsi="Times New Roman"/>
          <w:sz w:val="24"/>
        </w:rPr>
        <w:t>Mexican rebels Monday captured Mexicali, Lower California, without resistance. The rebel forces were only 18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trains will arrive at the border from Mexico Monday. The track has been cut south of Juarez, also all wires are out of service. Due to the fact that rebels are massing near the border in Mulato, opposite Candelaria and Ruidosa, United States cavalry are en route to those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iator J. McCurdy left Key West, Fla., Monday morning for Havana, but failed to reach his goal by ten miles. His planes fell into the sea. He escaped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Harris, El Paso, has been selected one of two debaters to represent the University of Texas the debate against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L. Kopf, 618 Gladstone street complains about burglars robbing his home The house has been ransacked four times during the las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50 are now at work on the Elephant butte dam and it is said more than 1000 will be working when spring arrives. A telephone line is being installed from the dam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day more remains for the payment of poll taxes. More than 3000 have been paid for and it is expected that about 4000 receipts will be the to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robbed the home of J.P. Driscoll Monday night, at 911 North Kansas street. About $200 and a large amount of jewelry is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0, 1911</w:t>
      </w:r>
    </w:p>
    <w:p>
      <w:pPr>
        <w:pStyle w:val="PlainText"/>
        <w:jc w:val="both"/>
        <w:rPr>
          <w:rFonts w:ascii="Times New Roman" w:hAnsi="Times New Roman" w:cs="Times New Roman"/>
          <w:sz w:val="24"/>
        </w:rPr>
      </w:pPr>
      <w:r>
        <w:rPr>
          <w:rFonts w:cs="Times New Roman" w:ascii="Times New Roman" w:hAnsi="Times New Roman"/>
          <w:sz w:val="24"/>
        </w:rPr>
        <w:t>An attempt was made to wreck the Mexican Central train south of Juarez. Revolutionists are bl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a young and unidentified woman, strangled to death, was found in a room of the Bryant Hotel in Sixth avenue,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th came as a relief from suffering to Miss Lillian Liford of Ellettsville, Ind., who was fatally burned following a meeting with her ]over, L. Shelton, accused of pouring coal oil over her clothing and setting it o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nticipation of an attack by insurrectos, customs officers of Alkondones removed money and records to Andrad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nguard of the national convention of hoboes, more dignifiedly known as the International Unemployed Welfare Brotherhood association, arrived in Milwauk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ousand men and women marching down Broadway, New York, behind a large anarchistic banner brought out the police reserves whose forcible arrest of the leaders caused a small r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Washington street tunnel in Chicago to lessen the congestion was put into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chase of two weeks, A.S. Lane, wealthy Chicago contractor, found his young wife in Charlestown, S.C., with D. Munroe, 60 years old, whom he attacked in the railway station. Mrs. Lane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girls of Puebla, Mexico, carried out a suicide p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1, 1911</w:t>
      </w:r>
    </w:p>
    <w:p>
      <w:pPr>
        <w:pStyle w:val="Style14"/>
        <w:widowControl/>
        <w:jc w:val="both"/>
        <w:rPr>
          <w:lang w:bidi="he-IL"/>
        </w:rPr>
      </w:pPr>
      <w:r>
        <w:rPr>
          <w:lang w:bidi="he-IL"/>
        </w:rPr>
        <w:t>The second floor of the YMCA building is being remodeled so that it will have 13 more rooms, making 16 dormitories on this floor.</w:t>
      </w:r>
    </w:p>
    <w:p>
      <w:pPr>
        <w:pStyle w:val="Style14"/>
        <w:widowControl/>
        <w:jc w:val="both"/>
        <w:rPr>
          <w:lang w:bidi="he-IL"/>
        </w:rPr>
      </w:pPr>
      <w:r>
        <w:rPr>
          <w:lang w:bidi="he-IL"/>
        </w:rPr>
      </w:r>
    </w:p>
    <w:p>
      <w:pPr>
        <w:pStyle w:val="Style14"/>
        <w:widowControl/>
        <w:jc w:val="both"/>
        <w:rPr/>
      </w:pPr>
      <w:r>
        <w:rPr>
          <w:lang w:bidi="he-IL"/>
        </w:rPr>
        <w:t>D.M. Payne has sold his ranch, “The Orchards,” to J.H. Heineman.</w:t>
      </w:r>
    </w:p>
    <w:p>
      <w:pPr>
        <w:pStyle w:val="Style14"/>
        <w:widowControl/>
        <w:jc w:val="both"/>
        <w:rPr>
          <w:lang w:bidi="he-IL"/>
        </w:rPr>
      </w:pPr>
      <w:r>
        <w:rPr>
          <w:lang w:bidi="he-IL"/>
        </w:rPr>
      </w:r>
    </w:p>
    <w:p>
      <w:pPr>
        <w:pStyle w:val="Style14"/>
        <w:widowControl/>
        <w:tabs>
          <w:tab w:val="clear" w:pos="720"/>
          <w:tab w:val="left" w:pos="1483" w:leader="none"/>
          <w:tab w:val="left" w:pos="2092" w:leader="none"/>
          <w:tab w:val="left" w:pos="2731" w:leader="none"/>
          <w:tab w:val="left" w:pos="2894" w:leader="none"/>
        </w:tabs>
        <w:jc w:val="both"/>
        <w:rPr/>
      </w:pPr>
      <w:r>
        <w:rPr>
          <w:lang w:bidi="he-IL"/>
        </w:rPr>
        <w:t>The paving of East Missouri street was finished and all efforts will now be directed toward paving West Missouri street.</w:t>
      </w:r>
    </w:p>
    <w:p>
      <w:pPr>
        <w:pStyle w:val="Style14"/>
        <w:widowControl/>
        <w:tabs>
          <w:tab w:val="clear" w:pos="720"/>
          <w:tab w:val="left" w:pos="1483" w:leader="none"/>
          <w:tab w:val="left" w:pos="2092" w:leader="none"/>
          <w:tab w:val="left" w:pos="2731" w:leader="none"/>
          <w:tab w:val="left" w:pos="2894" w:leader="none"/>
        </w:tabs>
        <w:jc w:val="both"/>
        <w:rPr>
          <w:lang w:bidi="he-IL"/>
        </w:rPr>
      </w:pPr>
      <w:r>
        <w:rPr>
          <w:lang w:bidi="he-IL"/>
        </w:rPr>
      </w:r>
    </w:p>
    <w:p>
      <w:pPr>
        <w:pStyle w:val="Style14"/>
        <w:widowControl/>
        <w:jc w:val="both"/>
        <w:rPr>
          <w:lang w:bidi="he-IL"/>
        </w:rPr>
      </w:pPr>
      <w:r>
        <w:rPr>
          <w:lang w:bidi="he-IL"/>
        </w:rPr>
        <w:t>The special matinee at which Gilmore Brown will present “David Garrick” will start after school Monday, to enable all school children to see this famous pla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anuary 31, 1911</w:t>
      </w:r>
    </w:p>
    <w:p>
      <w:pPr>
        <w:pStyle w:val="TextBody"/>
        <w:widowControl/>
        <w:rPr/>
      </w:pPr>
      <w:r>
        <w:rPr>
          <w:rFonts w:cs="Times New Roman" w:ascii="Times New Roman" w:hAnsi="Times New Roman"/>
        </w:rPr>
        <w:t>Since the state senate has passed the bill creating a civil court of appeals in El Paso, and the house is expected to take similar action, several candidates have been suggested for the judgeship. The one heard most frequently is that of W.M. Coldwell, now city attorney. A.M. Walthall, judge of the 41st district court, has also been sugges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roubles of speed fiends on the county road are just beginning, according to W.W. Davis, county “speed cop.” “I have succeeded in breaking up day speeding,” he said, “and have bought a flashlight to spot the numbers on speeding machines at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1, 1911</w:t>
      </w:r>
    </w:p>
    <w:p>
      <w:pPr>
        <w:pStyle w:val="PlainText"/>
        <w:jc w:val="both"/>
        <w:rPr/>
      </w:pPr>
      <w:r>
        <w:rPr>
          <w:rFonts w:cs="Times New Roman" w:ascii="Times New Roman" w:hAnsi="Times New Roman"/>
          <w:sz w:val="24"/>
        </w:rPr>
        <w:t>After they had shot and killed Tom O’Connor, and wounded Myron Hemley, justice of the peace, members of, a posse killed Frank Howe, 64, and his son Guy, 18, near Fort Hancock. The men were wanted for killing a New Mexico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guel Ahumada, governor of Jalisco, has been named to succeed Alberto Terrazas as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am of Beavers, the new lodge, initiated several members Monday night in their home in The Herald building. Among those initiated were C.A. Kinne, Jack C. Miller, W Bruce Smith, Henry Sprintz, George C. Wimberly, Grover Held and H.A.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seeing the sights in El Paso and Juarez, Jack London, noted author, may write a play about the people and scenes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H. Rogers, senior member of the Texas rangers, after 29 years’ service, has been ordered to report in El Paso,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per, tax collector, declared more than 4500 poll tax receipts will be issued for the year. The office has been crowded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Burges has returned from Washington when he has been in the interest of the new postoffice site. Winchester Cooley, who has also been in Washington, will return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1, 1911</w:t>
      </w:r>
    </w:p>
    <w:p>
      <w:pPr>
        <w:pStyle w:val="PlainText"/>
        <w:jc w:val="both"/>
        <w:rPr/>
      </w:pPr>
      <w:r>
        <w:rPr>
          <w:rFonts w:cs="Times New Roman" w:ascii="Times New Roman" w:hAnsi="Times New Roman"/>
          <w:sz w:val="24"/>
        </w:rPr>
        <w:t>Thomas L. O’Connor, mounted customs inspector on duty at Fort Hancock, was shot and killed by three unidentifie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announced for the five-day international air exposition at Washington Park. Noted flyers for various countries are scheduled to take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last chance to pay your poll tax. About 3,200 polls had been paid up until last night. and the rush today will be “something fi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ch-talked-of musical show, “The Isle of Zaza,” will he shown at the Happy Hour theate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Burges returned from Washington, where he and W. Cooley went to boost the postoffice site on Franklin street between Stanton and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grand badger fight at the Toltec club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arrested near Ysleta with a large quantity of tequila in their possession were given a hearing before United States Commissioner George B.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 1911</w:t>
      </w:r>
    </w:p>
    <w:p>
      <w:pPr>
        <w:pStyle w:val="Style14"/>
        <w:widowControl/>
        <w:tabs>
          <w:tab w:val="clear" w:pos="720"/>
          <w:tab w:val="left" w:pos="244" w:leader="none"/>
          <w:tab w:val="left" w:pos="1728" w:leader="none"/>
          <w:tab w:val="right" w:pos="3225" w:leader="none"/>
        </w:tabs>
        <w:jc w:val="both"/>
        <w:rPr>
          <w:lang w:bidi="he-IL"/>
        </w:rPr>
      </w:pPr>
      <w:r>
        <w:rPr>
          <w:lang w:bidi="he-IL"/>
        </w:rPr>
        <w:t>The annual report of the Public Library has been completed. The library circulated 48,-400 books during the year.</w:t>
      </w:r>
    </w:p>
    <w:p>
      <w:pPr>
        <w:pStyle w:val="Style14"/>
        <w:widowControl/>
        <w:tabs>
          <w:tab w:val="clear" w:pos="720"/>
          <w:tab w:val="left" w:pos="244" w:leader="none"/>
          <w:tab w:val="left" w:pos="1728" w:leader="none"/>
          <w:tab w:val="right" w:pos="3225" w:leader="none"/>
        </w:tabs>
        <w:jc w:val="both"/>
        <w:rPr>
          <w:lang w:bidi="he-IL"/>
        </w:rPr>
      </w:pPr>
      <w:r>
        <w:rPr>
          <w:lang w:bidi="he-IL"/>
        </w:rPr>
      </w:r>
    </w:p>
    <w:p>
      <w:pPr>
        <w:pStyle w:val="Style14"/>
        <w:widowControl/>
        <w:jc w:val="both"/>
        <w:rPr>
          <w:lang w:bidi="he-IL"/>
        </w:rPr>
      </w:pPr>
      <w:r>
        <w:rPr>
          <w:lang w:bidi="he-IL"/>
        </w:rPr>
        <w:t>There is a movement on foot to reorganize the Texas Association of Elks among the l60 lodges in Texas. A meeting will be called soon for that purpose.</w:t>
      </w:r>
    </w:p>
    <w:p>
      <w:pPr>
        <w:pStyle w:val="Style14"/>
        <w:widowControl/>
        <w:jc w:val="both"/>
        <w:rPr>
          <w:lang w:bidi="he-IL"/>
        </w:rPr>
      </w:pPr>
      <w:r>
        <w:rPr>
          <w:lang w:bidi="he-IL"/>
        </w:rPr>
      </w:r>
    </w:p>
    <w:p>
      <w:pPr>
        <w:pStyle w:val="Style14"/>
        <w:widowControl/>
        <w:jc w:val="both"/>
        <w:rPr/>
      </w:pPr>
      <w:r>
        <w:rPr>
          <w:lang w:bidi="he-IL"/>
        </w:rPr>
        <w:t>Francisco Talamantes was arrested at the County Jail on a charge of disturbing the peace. He was denied admission at the jail, owing to delayed vaccination of the prison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 1911</w:t>
      </w:r>
    </w:p>
    <w:p>
      <w:pPr>
        <w:pStyle w:val="TextBody"/>
        <w:widowControl/>
        <w:rPr>
          <w:rFonts w:ascii="Times New Roman" w:hAnsi="Times New Roman" w:cs="Times New Roman"/>
        </w:rPr>
      </w:pPr>
      <w:r>
        <w:rPr>
          <w:rFonts w:cs="Times New Roman" w:ascii="Times New Roman" w:hAnsi="Times New Roman"/>
        </w:rPr>
        <w:t>Miss Maud Austin, who has been confined to the house for several days as the result of an attack of the grippe, is much improv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iss Beatrice Markgraff entertained a number of her small friends at the home of her aunt, Miss Myra Winkl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t>
      </w:r>
      <w:r>
        <w:rPr>
          <w:rFonts w:cs="Times New Roman" w:ascii="Times New Roman" w:hAnsi="Times New Roman"/>
        </w:rPr>
        <w:t>The provisional government of Chihuahua, Mexico, will be installed in Ciudad Juarez as soon as the town is either surrendered or captured,” said Abraham Gonzales, the provisional Governor Thursday.</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 1911</w:t>
      </w:r>
    </w:p>
    <w:p>
      <w:pPr>
        <w:pStyle w:val="PlainText"/>
        <w:jc w:val="both"/>
        <w:rPr/>
      </w:pPr>
      <w:r>
        <w:rPr>
          <w:rFonts w:cs="Times New Roman" w:ascii="Times New Roman" w:hAnsi="Times New Roman"/>
          <w:sz w:val="24"/>
        </w:rPr>
        <w:t>R.S. Lovett announced improvement plans for the Harriman lines which will cost upward of $75,000,000 to be distributed over a period of fi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and B. Garros and Edmund Audemar, famous French flyers, will be seen in El Paso February 9-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tavo A. Madero, brother of the revolutionist leader in Mexico, arrived in Washington. He declared that insurrectos number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ticipation of an attack on Tia Juana by revolutionists, Mexican officials are fortifying the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Austrian miner was killed in a mine cave-in at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arrios or villages in the vicinity of Taal have been obliterated, 14 people have been found dead and many buried in the ashes from the active volcano according to a cablegram from Governor General Forbes of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C. Crosson has sold 100,000 acres of land near Marfa at $3 and $4 per acre, to R.L. Koker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est was given the United States senatorship race in Colorado by the formal entry of a woman candidate, Mrs. Katherine M. C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dict of not guilty was returned in 13 minutes by a woman jury in Tacoma, Wash. The jurors decided that the assault by a milk dealer had been provoked by the oth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estate of the late Charles J. Hughes, Jr., senator from Colorado, is valued at $5,000,-000,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11</w:t>
      </w:r>
    </w:p>
    <w:p>
      <w:pPr>
        <w:pStyle w:val="Style14"/>
        <w:widowControl/>
        <w:tabs>
          <w:tab w:val="clear" w:pos="720"/>
          <w:tab w:val="left" w:pos="187" w:leader="none"/>
          <w:tab w:val="left" w:pos="807" w:leader="none"/>
          <w:tab w:val="left" w:pos="2803" w:leader="none"/>
        </w:tabs>
        <w:jc w:val="both"/>
        <w:rPr/>
      </w:pPr>
      <w:r>
        <w:rPr>
          <w:lang w:bidi="he-IL"/>
        </w:rPr>
        <w:t>A peanut wagon which stopped affairs in the Treasury Department long enough for it to be removed from the Federal Building corner is now nestling on the leeward side of San Francisco street.</w:t>
      </w:r>
    </w:p>
    <w:p>
      <w:pPr>
        <w:pStyle w:val="Style14"/>
        <w:widowControl/>
        <w:tabs>
          <w:tab w:val="clear" w:pos="720"/>
          <w:tab w:val="left" w:pos="187" w:leader="none"/>
          <w:tab w:val="left" w:pos="807" w:leader="none"/>
          <w:tab w:val="left" w:pos="2803" w:leader="none"/>
        </w:tabs>
        <w:jc w:val="both"/>
        <w:rPr>
          <w:lang w:bidi="he-IL"/>
        </w:rPr>
      </w:pPr>
      <w:r>
        <w:rPr>
          <w:lang w:bidi="he-IL"/>
        </w:rPr>
      </w:r>
    </w:p>
    <w:p>
      <w:pPr>
        <w:pStyle w:val="Style14"/>
        <w:widowControl/>
        <w:jc w:val="both"/>
        <w:rPr/>
      </w:pPr>
      <w:r>
        <w:rPr>
          <w:lang w:bidi="he-IL"/>
        </w:rPr>
        <w:t>El Paso now has a permanent recruiting station for the United States Army.</w:t>
      </w:r>
    </w:p>
    <w:p>
      <w:pPr>
        <w:pStyle w:val="Style14"/>
        <w:widowControl/>
        <w:jc w:val="both"/>
        <w:rPr>
          <w:lang w:bidi="he-IL"/>
        </w:rPr>
      </w:pPr>
      <w:r>
        <w:rPr>
          <w:lang w:bidi="he-IL"/>
        </w:rPr>
      </w:r>
    </w:p>
    <w:p>
      <w:pPr>
        <w:pStyle w:val="Style14"/>
        <w:widowControl/>
        <w:jc w:val="both"/>
        <w:rPr/>
      </w:pPr>
      <w:r>
        <w:rPr>
          <w:lang w:bidi="he-IL"/>
        </w:rPr>
        <w:t>Earle K. Mitchell is making good again this season, but Earle has never failed to make good since he has been on the stage</w:t>
      </w:r>
      <w:r>
        <w:rPr>
          <w:iCs/>
          <w:lang w:bidi="he-IL"/>
        </w:rPr>
        <w:t xml:space="preserve">. As a </w:t>
      </w:r>
      <w:r>
        <w:rPr>
          <w:lang w:bidi="he-IL"/>
        </w:rPr>
        <w:t>carpet salesman, Earle was not much of a success—he had not found his forte—but since he got before the footlights he has been delivering the goods in large packages.</w:t>
      </w:r>
    </w:p>
    <w:p>
      <w:pPr>
        <w:pStyle w:val="Style14"/>
        <w:widowControl/>
        <w:jc w:val="both"/>
        <w:rPr>
          <w:lang w:bidi="he-IL"/>
        </w:rPr>
      </w:pPr>
      <w:r>
        <w:rPr>
          <w:lang w:bidi="he-IL"/>
        </w:rPr>
      </w:r>
    </w:p>
    <w:p>
      <w:pPr>
        <w:pStyle w:val="Style14"/>
        <w:widowControl/>
        <w:jc w:val="both"/>
        <w:rPr>
          <w:lang w:bidi="he-IL"/>
        </w:rPr>
      </w:pPr>
      <w:r>
        <w:rPr>
          <w:lang w:bidi="he-IL"/>
        </w:rPr>
        <w:t>The steel reinforcing columns for the first floor and basement of the new Calisher Building are now being mad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 1911</w:t>
      </w:r>
    </w:p>
    <w:p>
      <w:pPr>
        <w:pStyle w:val="PlainText"/>
        <w:jc w:val="both"/>
        <w:rPr/>
      </w:pPr>
      <w:r>
        <w:rPr>
          <w:rFonts w:cs="Times New Roman" w:ascii="Times New Roman" w:hAnsi="Times New Roman"/>
          <w:sz w:val="24"/>
        </w:rPr>
        <w:t>Things are looking serious around Juarez from the rebellion standpoint. American consul Edwards has warned all Americans to stay away from that city, as it is not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rovised fortress has been made of the Juarez city hill and jail. Sand bags have been piled along the roof of the outer walls. Roofs of El Paso buildings and the river banks are lined with persons eagerly waiting the arrival or rebel troops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troops are guarding El Paso from any possible danger during the pending battl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this morning several riderless horses, belonging to the Mexican federal army, were captured in El Paso and Juarez, and taken to the city corral. Dr. I.J. Bush has gone to the front at the request of Gen. Pascual Orozco, to care for wounded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the opportunity to see several bird men in action here Thursday. Charles K. Hamilton will have charge of the aviators. Julius Krakauer is chairman of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senate passed the bill creating the civil court of appeals for El Paso, W.M. Coldwell and A.M. Walthall have been mentioned as possible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E.B. McClintock held the inquest over the bodies of the victims of the slag pile explosion. The blast took place December 28, near the smelter, when three men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 1911</w:t>
      </w:r>
    </w:p>
    <w:p>
      <w:pPr>
        <w:pStyle w:val="PlainText"/>
        <w:jc w:val="both"/>
        <w:rPr/>
      </w:pPr>
      <w:r>
        <w:rPr>
          <w:rFonts w:cs="Times New Roman" w:ascii="Times New Roman" w:hAnsi="Times New Roman"/>
          <w:sz w:val="24"/>
        </w:rPr>
        <w:t>Thirty persons are believed to have been killed as the result of a dynamite explosion near the Jersey City terminal of the Central railroad. The dynamite was in transit from a freight car to the hold of a lighter moored at Pier N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ozco with 1,500 men is marching on Juarez. The rebel chieftain detrained his forces 23 miles south of Juarez and began marching on the city at sun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geons’ knives were used on a man in Los Angeles to produce evidence better than conflicting expert medical testimony in a $50,000 damage suit for alleged malpractice. Henry Christie, a shoe merchant, submitted to the or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ruption of Taal volcano and the accompanying disturbances in the Philippines killed 700 people in the town of Talisay, according to a report to Governor General For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is expected home today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azilian government appropriated $10,000 toward the expenses of the expedition through the wilds of that country, under the leadership of Henry Savage Lander, English explo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Chase, a street railway motorman, living in a rooming house, awoke to find that someone had stolen his uniform, shoes, hat, watch and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federal mine planted south of the Mexican Central depot in Juarez exploded prematurely, killing three m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3, 1911</w:t>
      </w:r>
    </w:p>
    <w:p>
      <w:pPr>
        <w:pStyle w:val="Style14"/>
        <w:widowControl/>
        <w:jc w:val="both"/>
        <w:rPr/>
      </w:pPr>
      <w:r>
        <w:rPr>
          <w:lang w:bidi="he-IL"/>
        </w:rPr>
        <w:t>Michael J. Gilmore died of heart disease. He had been a member of Roosevelt’s Rough Rider Regiment in the Spanish-American war.</w:t>
      </w:r>
    </w:p>
    <w:p>
      <w:pPr>
        <w:pStyle w:val="Style14"/>
        <w:widowControl/>
        <w:jc w:val="both"/>
        <w:rPr>
          <w:lang w:bidi="he-IL"/>
        </w:rPr>
      </w:pPr>
      <w:r>
        <w:rPr>
          <w:lang w:bidi="he-IL"/>
        </w:rPr>
      </w:r>
    </w:p>
    <w:p>
      <w:pPr>
        <w:pStyle w:val="Style14"/>
        <w:widowControl/>
        <w:jc w:val="both"/>
        <w:rPr/>
      </w:pPr>
      <w:r>
        <w:rPr>
          <w:lang w:bidi="he-IL"/>
        </w:rPr>
        <w:t>It was cloudy and just cold enough to make a grate fire inviting. Such a day as seemed fitting for a pilgrimage to old El Paso, the town of memories where the adobe building ruled supreme. A pilgrimage of this character could lead to one place where the El Paso of bygone days may be caught in retrospect—to Judge Joseph Magoffin’s home on the avenue which bears the family name.</w:t>
      </w:r>
    </w:p>
    <w:p>
      <w:pPr>
        <w:pStyle w:val="Style14"/>
        <w:widowControl/>
        <w:jc w:val="both"/>
        <w:rPr>
          <w:lang w:bidi="he-IL"/>
        </w:rPr>
      </w:pPr>
      <w:r>
        <w:rPr>
          <w:lang w:bidi="he-IL"/>
        </w:rPr>
      </w:r>
    </w:p>
    <w:p>
      <w:pPr>
        <w:pStyle w:val="Style14"/>
        <w:widowControl/>
        <w:jc w:val="both"/>
        <w:rPr/>
      </w:pPr>
      <w:r>
        <w:rPr>
          <w:lang w:bidi="he-IL"/>
        </w:rPr>
        <w:t>J.H. Nations, of El Paso, was made a member of the executive committee of the American National Livestock Association at its meeting in Fort Wort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3, 1911</w:t>
      </w:r>
    </w:p>
    <w:p>
      <w:pPr>
        <w:pStyle w:val="TextBody"/>
        <w:widowControl/>
        <w:rPr/>
      </w:pPr>
      <w:r>
        <w:rPr>
          <w:rFonts w:cs="Times New Roman" w:ascii="Times New Roman" w:hAnsi="Times New Roman"/>
        </w:rPr>
        <w:t>Juarez is expecting an attack from the insurrectos hourly. The enemy is only a few hours aw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C. Bailey and Barney Earley returned last night from taking Drs. I.J. Bush and E.D. Sinks to the rebel camp to treat the wound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San Antonio is going flying crazy this week over the International aviators who are to come to El Paso for five days of flying at Washington Park, beginning Thur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3, 1911</w:t>
      </w:r>
    </w:p>
    <w:p>
      <w:pPr>
        <w:pStyle w:val="PlainText"/>
        <w:jc w:val="both"/>
        <w:rPr/>
      </w:pPr>
      <w:r>
        <w:rPr>
          <w:rFonts w:cs="Times New Roman" w:ascii="Times New Roman" w:hAnsi="Times New Roman"/>
          <w:sz w:val="24"/>
        </w:rPr>
        <w:t>W.W. Davis, county “speed cop,” has broken up speeding during the day, and has purchased a strong spotlight to catch number of cars that speed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midnight Thursday destroyed the Crystal keno hall on Comercio street, Juarez, in 45 minutes. El Paso firemen assisted to keep the fire from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pending activity in Juarez, four troops of American cavalry have been rushed to El Paso for guard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Ponce de Leon, for 12 years chief of police in Juarez, has resigned, left Mexico, and will make his future home in El Paso. He arrived Thursday with his family and will make his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are being made to have U.S. troops protect Juarez and El Paso from the impending battle by entering Juarez and patroll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expecting an attack by the rebels hourly. The enemy is only a few miles away. Gen. Pascual Orozco is at the head of the rebels with 1000 well armed and equippe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has ordered police to compel persons to keep away from this river banks and bridges, as they may be injured in case rebels attack Juarez. R.C. Bailey and Barney Early returned today from taking Drs. I.J. Bush and E.D. Sinks to the rebel camp to treat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deral officer and two policemen fired into the Seggerman powder magazine in Juarez Thursday and exploded more than 600 pounds of dynamite to prevent it from falling into rebel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4, 1911</w:t>
      </w:r>
    </w:p>
    <w:p>
      <w:pPr>
        <w:pStyle w:val="Style14"/>
        <w:widowControl/>
        <w:jc w:val="both"/>
        <w:rPr/>
      </w:pPr>
      <w:r>
        <w:rPr>
          <w:lang w:bidi="he-IL"/>
        </w:rPr>
        <w:t>The pride and joy of peanut row, what is left of it, h</w:t>
      </w:r>
      <w:r>
        <w:rPr>
          <w:iCs/>
          <w:lang w:bidi="he-IL"/>
        </w:rPr>
        <w:t xml:space="preserve">as </w:t>
      </w:r>
      <w:r>
        <w:rPr>
          <w:lang w:bidi="he-IL"/>
        </w:rPr>
        <w:t xml:space="preserve">gone. The big $1400 peanut and popcorn wagon which has decorated the otherwise inharmonious front of the Federal Building has disappeared and there is nothing but an aching void and a hunger </w:t>
      </w:r>
      <w:r>
        <w:rPr>
          <w:bCs/>
          <w:lang w:bidi="he-IL"/>
        </w:rPr>
        <w:t xml:space="preserve">for </w:t>
      </w:r>
      <w:r>
        <w:rPr>
          <w:lang w:bidi="he-IL"/>
        </w:rPr>
        <w:t>peanuts left where the polished nickel wagon was wont to stand.</w:t>
      </w:r>
    </w:p>
    <w:p>
      <w:pPr>
        <w:pStyle w:val="Style14"/>
        <w:widowControl/>
        <w:jc w:val="both"/>
        <w:rPr>
          <w:lang w:bidi="he-IL"/>
        </w:rPr>
      </w:pPr>
      <w:r>
        <w:rPr>
          <w:lang w:bidi="he-IL"/>
        </w:rPr>
      </w:r>
    </w:p>
    <w:p>
      <w:pPr>
        <w:pStyle w:val="Style14"/>
        <w:widowControl/>
        <w:tabs>
          <w:tab w:val="clear" w:pos="720"/>
          <w:tab w:val="left" w:pos="485" w:leader="none"/>
          <w:tab w:val="left" w:pos="2237" w:leader="none"/>
          <w:tab w:val="left" w:pos="3019" w:leader="none"/>
        </w:tabs>
        <w:jc w:val="both"/>
        <w:rPr/>
      </w:pPr>
      <w:r>
        <w:rPr>
          <w:lang w:bidi="he-IL"/>
        </w:rPr>
        <w:t>Richard Caples appeared before County commissioners this morning and agreed to finish the Clint-Fabens road and wait for the money on the present unpaved portion until the County is in a position to pay.</w:t>
      </w:r>
    </w:p>
    <w:p>
      <w:pPr>
        <w:pStyle w:val="Style14"/>
        <w:widowControl/>
        <w:tabs>
          <w:tab w:val="clear" w:pos="720"/>
          <w:tab w:val="left" w:pos="485" w:leader="none"/>
          <w:tab w:val="left" w:pos="2237" w:leader="none"/>
          <w:tab w:val="left" w:pos="3019" w:leader="none"/>
        </w:tabs>
        <w:jc w:val="both"/>
        <w:rPr>
          <w:lang w:bidi="he-IL"/>
        </w:rPr>
      </w:pPr>
      <w:r>
        <w:rPr>
          <w:lang w:bidi="he-IL"/>
        </w:rPr>
      </w:r>
    </w:p>
    <w:p>
      <w:pPr>
        <w:pStyle w:val="Style14"/>
        <w:widowControl/>
        <w:jc w:val="both"/>
        <w:rPr/>
      </w:pPr>
      <w:r>
        <w:rPr>
          <w:lang w:bidi="he-IL"/>
        </w:rPr>
        <w:t xml:space="preserve">Passenger train brakemen have been warned that they </w:t>
      </w:r>
      <w:r>
        <w:rPr>
          <w:iCs/>
          <w:lang w:bidi="he-IL"/>
        </w:rPr>
        <w:t xml:space="preserve">must </w:t>
      </w:r>
      <w:r>
        <w:rPr>
          <w:lang w:bidi="he-IL"/>
        </w:rPr>
        <w:t>wear white collars, but neither rubber nor celluloid will be permitted.</w:t>
      </w:r>
    </w:p>
    <w:p>
      <w:pPr>
        <w:pStyle w:val="Style14"/>
        <w:widowControl/>
        <w:jc w:val="both"/>
        <w:rPr>
          <w:lang w:bidi="he-IL"/>
        </w:rPr>
      </w:pPr>
      <w:r>
        <w:rPr>
          <w:lang w:bidi="he-IL"/>
        </w:rPr>
      </w:r>
    </w:p>
    <w:p>
      <w:pPr>
        <w:pStyle w:val="Style14"/>
        <w:widowControl/>
        <w:jc w:val="both"/>
        <w:rPr>
          <w:lang w:bidi="he-IL"/>
        </w:rPr>
      </w:pPr>
      <w:r>
        <w:rPr>
          <w:lang w:bidi="he-IL"/>
        </w:rPr>
        <w:t>J.H. Nations imported 320 head of cattle from Sauz, Chihuahu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4, 1911</w:t>
      </w:r>
    </w:p>
    <w:p>
      <w:pPr>
        <w:pStyle w:val="TextBody"/>
        <w:widowControl/>
        <w:rPr>
          <w:rFonts w:ascii="Times New Roman" w:hAnsi="Times New Roman" w:cs="Times New Roman"/>
        </w:rPr>
      </w:pPr>
      <w:r>
        <w:rPr>
          <w:rFonts w:cs="Times New Roman" w:ascii="Times New Roman" w:hAnsi="Times New Roman"/>
        </w:rPr>
        <w:t>The second suit against the city of El Paso, the G.H. &amp; Southwestern and El Paso &amp; Northeastern Railways, as a result of the building of the Austin Street viaduct, has been instituted in the 41st District Court by W.F. Payne. In the first damage suit filed as a result of the construction of the viaduct, Mrs. Lena Hawkins obtained judgment for $145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troops of the Fourteen U.S. Cavalry left Fort Meads, Dakota, Saturday morning for El Paso. They will go to camp at Washington Park and will patrol the river front along the border until the trouble is o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ist. Atty. Joe Nealon, J.B. Thompson, Joe Dunne and Vincent Andreas returned from a 20-mile trip south of Juarez Friday afternoon. Mr. Nealon state they visited the bridge where the train was blown up but that a revolutionist or a federal soldier except dead ones was not se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4, 1911</w:t>
      </w:r>
    </w:p>
    <w:p>
      <w:pPr>
        <w:pStyle w:val="PlainText"/>
        <w:jc w:val="both"/>
        <w:rPr/>
      </w:pPr>
      <w:r>
        <w:rPr>
          <w:rFonts w:cs="Times New Roman" w:ascii="Times New Roman" w:hAnsi="Times New Roman"/>
          <w:sz w:val="24"/>
        </w:rPr>
        <w:t>After the announcement of provisional governor Abram Gonzales, of Chihuahua, that Juarez would be in rebel hands in 24 hours, an exodus of families in Juarez started for El Paso. They were permitted to enter over both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railway employes arrived this morning and say that Orozco, with 500 men, is flanking Juarez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Orozco, with his band of insurrectos, is now 10 miles from Juarez. They are resting and making plans for the attack. Mayor Martinez has ordered police to keep persons off the streets. Hospitals have been prepared and Red Cross flags are in the breeze in several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order to conscript Juarez men into the federal army, several are reported missing daily. Much concern is felt over disappearance of Valentine Onate. Several foreign flags are flying in Juarez, they are those of the United States, China, Spain, Germany and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Americans, who were watching operations too close in Juarez to suit the federal officers, were arrested. They were L.W. Hoffecker, Tom Greer and three others. Hoffecker was later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making declarations to receive the birdmen who will fly here next week. Among the aviators to perform are Roland G. Garros, famous French flyer; Charles K. Hamilton, and Rene Si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Williams, of the City National bank, thought his new Cadillac auto had been stolen Friday night and offered a big reward. Friends of Mr. Williams took the machine to Gus Momsen’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nevieve Morrison, of the postoffice, who has been ill for several weeks,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Glasscock has resigned as agent for the Colorado National Life Insurance company, and will take charge of West Texas as general agent, headquarters in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4, 1911</w:t>
      </w:r>
    </w:p>
    <w:p>
      <w:pPr>
        <w:pStyle w:val="PlainText"/>
        <w:jc w:val="both"/>
        <w:rPr/>
      </w:pPr>
      <w:r>
        <w:rPr>
          <w:rFonts w:cs="Times New Roman" w:ascii="Times New Roman" w:hAnsi="Times New Roman"/>
          <w:sz w:val="24"/>
        </w:rPr>
        <w:t>Motorman Carlisle of the street railway company saved the life of 8-year-old Katherine Caretto in Bisbee, when the girl attempted to cross the street, falling in front of the car, by quickly setting the brakes. The child was pushed gently along the tracks for a few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elly instructed his chief of police to send back to their homes the hundreds of men, women and children, who lined the north banks of the Rio Grande waiting to see the expected battle between rebel and federal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Joseph W. Bailey, of Texas, sold 40 light harness horses at the mid-winter sale at Madison Square Garden in New York for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woman of Clifton, Ariz., charged with selling a 13-year-old white girl to a Chinese restaurant owner for $200, committed suicide while in custody of the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rimp are selling for 25 cents a pi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Shelly, former superintendent of the Old Dominion smelter in Globe, Ariz., was killed January 26, in Peru, South America, when his automobile turned tur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rtly dressed young woman registered at a Clifton, Ariz., hotel with 29 cans of opium concealed in her suitcase. She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mington, N.M., is to have a new $20,000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5, 1911</w:t>
      </w:r>
    </w:p>
    <w:p>
      <w:pPr>
        <w:pStyle w:val="TextBody"/>
        <w:widowControl/>
        <w:rPr>
          <w:rFonts w:ascii="Times New Roman" w:hAnsi="Times New Roman" w:cs="Times New Roman"/>
        </w:rPr>
      </w:pPr>
      <w:r>
        <w:rPr>
          <w:rFonts w:cs="Times New Roman" w:ascii="Times New Roman" w:hAnsi="Times New Roman"/>
        </w:rPr>
        <w:t>Mrs. Max Weber is expected to arrive home tomorrow from a year’s travel ab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W.W. Turney entertained yesterday with a luncheon complimentary to Mrs. Nelson Studebaker Riley of Kansas City. Those enjoying the six course luncheon were: Mesdames Riley, J.H. Nations, Josephine Morfit, W.H. Burges, Henry Pfaff, W.L. Tooley, N.O. Wright, W.R. Brown, Misses Ethel White, Anne Lee Gaines, Wanda Ra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5, 1911</w:t>
      </w:r>
    </w:p>
    <w:p>
      <w:pPr>
        <w:pStyle w:val="PlainText"/>
        <w:jc w:val="both"/>
        <w:rPr/>
      </w:pPr>
      <w:r>
        <w:rPr>
          <w:rFonts w:cs="Times New Roman" w:ascii="Times New Roman" w:hAnsi="Times New Roman"/>
          <w:sz w:val="24"/>
        </w:rPr>
        <w:t>The customs house, Mexican Central railway station, postoffice and garrison in Juarez, are all undermined with dynamite, and will be blown up soon as Orozco’s men take the town, in order to kill all rebels who may possibly be in th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esus Blanco arrived south of Juarez Friday night with 250 well equipped rebels to join Gen. Orozco’s army. The city of Juarez will be attacked late Saturday, or early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W.M. Coldwell have as their guest their niece, Mrs. Ford Albright, of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a Edwards, little daughter of Mr. and Mrs. P.J. Edwards, is ill with scarlet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Gallagher left this week for Gallup, N.M., where he will be connected with the new bank opening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Joe Nealon, T.D. Thompson, Joe Dunn and Vincent Andreas returned Friday night from a trip south of Juarez. They visited the bridge that was dynamited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l Paso Bar association are making plans to place judge A.M. Walthall on the bench in the new court of appeals. He is popular among El Paso county attorn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department officials declare they will not issue passes for Mexican troops to pass through United States from Sonora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ette Cowles, superintendent of the Mexican National railway lines hospitals, has offered her services to Abram Gonzales, provisional governor of Chihuahua, to care for wounded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5, 1911</w:t>
      </w:r>
    </w:p>
    <w:p>
      <w:pPr>
        <w:pStyle w:val="PlainText"/>
        <w:jc w:val="both"/>
        <w:rPr/>
      </w:pPr>
      <w:r>
        <w:rPr>
          <w:rFonts w:cs="Times New Roman" w:ascii="Times New Roman" w:hAnsi="Times New Roman"/>
          <w:sz w:val="24"/>
        </w:rPr>
        <w:t>Attack on Juarez by revolutionists momentarily expected. The only people on the streets of Juarez last night at 10 o’clock were armed men patrolling the city. Armed men were on top of all the buildings behind walls of sand b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conditions in Juarez there will be no ra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ussell Sage makes a gift of $300,000 to Cornell university, to provide a new dormitory for women students. It will be known as Prudence Risley Hall in memory of the mother of Mrs. S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ies of three Chinese, the victims of Mexican smugglers, whose existence was revealed by a Celestial they failed to kill, were found in a canyon near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ich gold strike was reported near Pearc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uma, Ariz., rancher drowns in an irrigation ditch after a heart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n outgrowth of the case of Virginia Nunez, accused of throwing acid in the eyes of Lieutenant Gonzalez, after an insult to her, officers stationed at the military hospital in Mexico City are not permitted to speak to the nurses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ions’ Meat Market is honoring orders for fresh beef from ministers or charitable organizations in favor of poor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astacio Sandoval, a young Mexican, was picked up in a dying condition along the railway tracks at Eighth and Santa Fe streets, the result of having been beaten by two men who used rocks to crush hi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6, 1911</w:t>
      </w:r>
    </w:p>
    <w:p>
      <w:pPr>
        <w:pStyle w:val="Style14"/>
        <w:widowControl/>
        <w:jc w:val="both"/>
        <w:rPr/>
      </w:pPr>
      <w:r>
        <w:rPr>
          <w:lang w:bidi="he-IL"/>
        </w:rPr>
        <w:t>Wind will not interfere with El Paso’s International Aviation meet next week. The science of aviation and aeroplane building has passed the stage where a gust of wind can preven</w:t>
      </w:r>
      <w:r>
        <w:rPr>
          <w:iCs/>
          <w:lang w:bidi="he-IL"/>
        </w:rPr>
        <w:t xml:space="preserve">t </w:t>
      </w:r>
      <w:r>
        <w:rPr>
          <w:lang w:bidi="he-IL"/>
        </w:rPr>
        <w:t>the exhibitions.</w:t>
      </w:r>
    </w:p>
    <w:p>
      <w:pPr>
        <w:pStyle w:val="Style14"/>
        <w:widowControl/>
        <w:jc w:val="both"/>
        <w:rPr>
          <w:lang w:bidi="he-IL"/>
        </w:rPr>
      </w:pPr>
      <w:r>
        <w:rPr>
          <w:lang w:bidi="he-IL"/>
        </w:rPr>
      </w:r>
    </w:p>
    <w:p>
      <w:pPr>
        <w:pStyle w:val="Style14"/>
        <w:widowControl/>
        <w:tabs>
          <w:tab w:val="clear" w:pos="720"/>
          <w:tab w:val="left" w:pos="201" w:leader="none"/>
          <w:tab w:val="center" w:pos="3292" w:leader="none"/>
        </w:tabs>
        <w:jc w:val="both"/>
        <w:rPr/>
      </w:pPr>
      <w:r>
        <w:rPr>
          <w:lang w:bidi="he-IL"/>
        </w:rPr>
        <w:t>That El Paso continues to grow is aptly shown by the appearance on the streets of a new public service automobile delivery van.</w:t>
      </w:r>
    </w:p>
    <w:p>
      <w:pPr>
        <w:pStyle w:val="Style14"/>
        <w:widowControl/>
        <w:jc w:val="both"/>
        <w:rPr>
          <w:lang w:bidi="he-IL"/>
        </w:rPr>
      </w:pPr>
      <w:r>
        <w:rPr>
          <w:lang w:bidi="he-IL"/>
        </w:rPr>
      </w:r>
    </w:p>
    <w:p>
      <w:pPr>
        <w:pStyle w:val="Style14"/>
        <w:widowControl/>
        <w:jc w:val="both"/>
        <w:rPr/>
      </w:pPr>
      <w:r>
        <w:rPr>
          <w:lang w:bidi="he-IL"/>
        </w:rPr>
        <w:t>Five of seven railroad men arrested in connection with the smuggling of ammunition beneath a Pullman car were released from the Juarez jail.</w:t>
      </w:r>
    </w:p>
    <w:p>
      <w:pPr>
        <w:pStyle w:val="Style14"/>
        <w:widowControl/>
        <w:jc w:val="both"/>
        <w:rPr>
          <w:lang w:bidi="he-IL"/>
        </w:rPr>
      </w:pPr>
      <w:r>
        <w:rPr>
          <w:lang w:bidi="he-IL"/>
        </w:rPr>
      </w:r>
    </w:p>
    <w:p>
      <w:pPr>
        <w:pStyle w:val="Style14"/>
        <w:widowControl/>
        <w:jc w:val="both"/>
        <w:rPr/>
      </w:pPr>
      <w:r>
        <w:rPr>
          <w:lang w:bidi="he-IL"/>
        </w:rPr>
        <w:t xml:space="preserve">Mrs. Anna E. Decker, proprietor of the Flato apartments on West boulevard, was seriously injured </w:t>
      </w:r>
      <w:r>
        <w:rPr>
          <w:iCs/>
          <w:lang w:bidi="he-IL"/>
        </w:rPr>
        <w:t xml:space="preserve">by </w:t>
      </w:r>
      <w:r>
        <w:rPr>
          <w:lang w:bidi="he-IL"/>
        </w:rPr>
        <w:t>falling down an elevator shaft at a wareho</w:t>
      </w:r>
      <w:r>
        <w:rPr>
          <w:iCs/>
          <w:lang w:bidi="he-IL"/>
        </w:rPr>
        <w:t>use.</w:t>
      </w:r>
    </w:p>
    <w:p>
      <w:pPr>
        <w:pStyle w:val="Normal"/>
        <w:jc w:val="both"/>
        <w:rPr>
          <w:rFonts w:ascii="Times New Roman" w:hAnsi="Times New Roman" w:cs="Times New Roman"/>
          <w:iCs/>
          <w:lang w:bidi="he-IL"/>
        </w:rPr>
      </w:pPr>
      <w:r>
        <w:rPr>
          <w:rFonts w:cs="Times New Roman" w:ascii="Times New Roman" w:hAnsi="Times New Roman"/>
          <w:iCs/>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6, 1911</w:t>
      </w:r>
    </w:p>
    <w:p>
      <w:pPr>
        <w:pStyle w:val="TextBody"/>
        <w:widowControl/>
        <w:rPr/>
      </w:pPr>
      <w:r>
        <w:rPr>
          <w:rFonts w:cs="Times New Roman" w:ascii="Times New Roman" w:hAnsi="Times New Roman"/>
        </w:rPr>
        <w:t>The mission of “Our Lady of Guadalupe” may be the Alamo of Juarez federal forces. Loopholes were punched in front of the old pile Sunday morning to allow the soldiers to fight more effectively from behind the walls, and the arrangements are being made to fortify the old church with as many men as can fight inside the historic wall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voters of Carlsbad rejected the proposition to change the name of “Carlsbad” to “Carlsbad Springs” by a vote of 141 to 91.</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6, 1911</w:t>
      </w:r>
    </w:p>
    <w:p>
      <w:pPr>
        <w:pStyle w:val="PlainText"/>
        <w:jc w:val="both"/>
        <w:rPr>
          <w:rFonts w:ascii="Times New Roman" w:hAnsi="Times New Roman" w:cs="Times New Roman"/>
          <w:sz w:val="24"/>
        </w:rPr>
      </w:pPr>
      <w:r>
        <w:rPr>
          <w:rFonts w:cs="Times New Roman" w:ascii="Times New Roman" w:hAnsi="Times New Roman"/>
          <w:sz w:val="24"/>
        </w:rPr>
        <w:t>Juarez was resting easy Monday with the arrival of 250 troops commanded by Gen. Robago, who arrived after defeating rebels en route near Casas Grandes. Silence and gloom turned to rejoicing and g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kirmish Sunday night near San Ignacio, east of Juarez. No fatalities were reported. Later reports reveal the village was captured by rebels. American troops are patrolling in Fort Hancock, across the river from San Igna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Pascual Orozco and his troops have left the hills near Juarez. It is said they were without water and food. It is reported Gen. Navarro is en route to Juarez from Chihuahua City with 2000 troops to reinforc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vice president of the First National bank, has been elected president of the chamber of commerce; Charles A. Kinne was reelected secretary; A.W. Reeves, reelected traffic manager; Walter S. Clayton was elected first vice president, and E. Moye, second vice president; G.F. Hawk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rdman will arrive Tuesday. A committee to meet the men and who have charge of the program are J.F. Williams, Bert Orndorff, H.S. Potter, Thomas O’Keefe and J.C. Wilmarth. J.M. Wyatt is on the recep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sons can purchase lots in the Government Hill addition for $10 down and $5 a month, with no taxes and no interest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6, 1911</w:t>
      </w:r>
    </w:p>
    <w:p>
      <w:pPr>
        <w:pStyle w:val="PlainText"/>
        <w:jc w:val="both"/>
        <w:rPr/>
      </w:pPr>
      <w:r>
        <w:rPr>
          <w:rFonts w:cs="Times New Roman" w:ascii="Times New Roman" w:hAnsi="Times New Roman"/>
          <w:sz w:val="24"/>
        </w:rPr>
        <w:t>Orozco met and defeated Rabago’s forces of 350 men 10 miles south of Juarez this morning. The revolutionists captured all of Rabago’s arms, including his field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ttle is raging fiercely at Bauche between Rabago’s federals and the insurrectos. The firing is heard distinctly in Juarez. A train carrying doctors and Red Cross nurses is to go to the scene of the battle this afternoon at 2:30 to take care of the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ridges between Juarez and El Paso are guarded by United States infantry and the local company of the Texas national guard, under the command of Major Nathan Lapowsk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in darkness, the feed wire of the electric light service to Juarez having been cut by some enterprising military genius at 2:34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consulting engineers of the United States in Washington, D.C., approved plans for construction of the Engle dam, Rio Grande irrigation project, locate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L. Greer, one of the proprietors of Greer’s stables, had a very rough experience with rurales when he was cast into a dark cell in Juarez. Mr. Greer was looking for insurrectos when captured. He was .releas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Dudley, a well-known railroad contractor from Chihuahua,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rls won’t let Hetty Green’s six foot, 300 pound bachelor son and heir alone, since Mrs. Green decided to let him handle her $100,000,000. Colonel Green admitted that he received many letters from girl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7, 1911</w:t>
      </w:r>
    </w:p>
    <w:p>
      <w:pPr>
        <w:pStyle w:val="Normal"/>
        <w:jc w:val="both"/>
        <w:rPr/>
      </w:pPr>
      <w:r>
        <w:rPr>
          <w:rFonts w:cs="Times New Roman" w:ascii="Times New Roman" w:hAnsi="Times New Roman"/>
        </w:rPr>
        <w:t>A $40,000 company to manufacture Mexican and Indian drawnwork has been organized by Edgar D.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S. Clayton probably will be the next president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Porter has bought 35 feet on North Oregon street adjoining the El Paso and Southwestern Railroad track on the north, including the Southwestern Railroad track on the north, including the Southwestern Hotel building, from George Look for $23,600. This property was bought by Look less than a year ago for $2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operations took a boom in El Paso on the last of January. Building Inspector S.B. Haggart issued five permits for structures, the estimated cost of which is $11,4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7, 1911</w:t>
      </w:r>
    </w:p>
    <w:p>
      <w:pPr>
        <w:pStyle w:val="TextBody"/>
        <w:widowControl/>
        <w:rPr/>
      </w:pPr>
      <w:r>
        <w:rPr>
          <w:rFonts w:cs="Times New Roman" w:ascii="Times New Roman" w:hAnsi="Times New Roman"/>
        </w:rPr>
        <w:t>Following the return of the federal troops to Juarez, the entire insurrecto body came down to water opposite the smelter and Globe mills. J.T. Neville, a newspaper reporter, and Charles Loomis of the Belgian Bakery were arrested by the American river guards as they returned across the river from visiting the insurrecto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dge J.M. Goggin, Judge H.M. Walthall, W.M. Peticolas, or any one or two of them, comprise the selection by the El Paso lawyers for members of the proposed appellate court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nifred Shelton, the little daughter of Mr. and Mrs. W.H. Shelton, is quite ill with scarlet fe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7, 1911</w:t>
      </w:r>
    </w:p>
    <w:p>
      <w:pPr>
        <w:pStyle w:val="PlainText"/>
        <w:jc w:val="both"/>
        <w:rPr/>
      </w:pPr>
      <w:r>
        <w:rPr>
          <w:rFonts w:cs="Times New Roman" w:ascii="Times New Roman" w:hAnsi="Times New Roman"/>
          <w:sz w:val="24"/>
        </w:rPr>
        <w:t>Following the mysterious disappearance of Gen. Pascual Orozco from the western foot hills of Juarez a few days ago, with his rebel troop, they returned Monday night, and Tuesday watered their stock in the river opposite the Globe mills. The rebel forces are gathering and will attack Juarez on the arrival of Gen. Blanco and 5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y infantrymen and 100 cavalrymen have left Juarez to meet the rebels west of town. The rebels have issued defiance to the federals. Rebel forces are said to be on a slow run towards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arson, about 300 kilometers from Juarez on the Mexican Northwestern railway, has been captured by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ldren in the smelter school were dismissed from class and sent home Tuesday following a battle between a small band of rebels and federals near Old Fort Bliss. The federals retreated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ng” received a jolt in the selection for judges of the new appellate court. Judges J.M. Goggin, A.M. Walthall and W.M. Peticolas comprise the selection of the El Paso lawyers. Judges T.A. Falvey and W.M. Coldwell both eliminated themselves before the first ball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ill give Col. Theodore Roosevelt breakfast when he arrives here Wednesday morning en route to Albuquerque. The breakfast will be given either in Hotel Sheldon or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utledge, superintendent of the Mexico Northwestern railway, was forced to return to Juarez Wednesday night, without repairing the bridges south of Juarez. Rebels notified him they wanted the lines cut, and they would advise him when to repai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7, 1911</w:t>
      </w:r>
    </w:p>
    <w:p>
      <w:pPr>
        <w:pStyle w:val="PlainText"/>
        <w:jc w:val="both"/>
        <w:rPr>
          <w:rFonts w:ascii="Times New Roman" w:hAnsi="Times New Roman" w:cs="Times New Roman"/>
          <w:sz w:val="24"/>
        </w:rPr>
      </w:pPr>
      <w:r>
        <w:rPr>
          <w:rFonts w:cs="Times New Roman" w:ascii="Times New Roman" w:hAnsi="Times New Roman"/>
          <w:sz w:val="24"/>
        </w:rPr>
        <w:t>Rebel forces of Gen. Pasual Orozco moving on Juarez with troops numbering 1,200. There are an equal number of soldiers in Juarez to defe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f Juarez falls, the Mexican administration will fall. Juarez is the key to the situation,” says Gustavo Madero, brother of Francisco Madero, leader of the rebels, in an interview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and Garros, San Antonio aviators, will act as war correspondents in Mexico for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East El Paso and Altura Park petition the city council for regular one-half hour service on the Fort Bliss line through the day instead of part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El Paso thrilled by promised flights of two “daring aviators” scheduled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ng George and Queen Mary will open the new parliamen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McNary returns from New York confident that the Andrews company will build a big hotel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ouri capitol building at Jefferson City was totally destroyed by fire last night. The loss will exceed $1,000,000, it is estim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8, 1911</w:t>
      </w:r>
    </w:p>
    <w:p>
      <w:pPr>
        <w:pStyle w:val="Normal"/>
        <w:jc w:val="both"/>
        <w:rPr/>
      </w:pPr>
      <w:r>
        <w:rPr>
          <w:rFonts w:cs="Times New Roman" w:ascii="Times New Roman" w:hAnsi="Times New Roman"/>
        </w:rPr>
        <w:t>Troubles of speed fiends on the county road are just beginning, according to W.W. Davis, County “speed cop.” “I have succeeded in breaking up day speeding,” he said, “and have bought a flashlight to spot the numbers on speeding machines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eatrice Markgroff entertained a number of her small friends at the home of her aunt, Miss Myra Wink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 mains are being laid on Franklin street from El Paso street to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rinting Co. has rented a double deck linotype machine from an Albuquerque printing office and has put it in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February 8, 1911</w:t>
      </w:r>
    </w:p>
    <w:p>
      <w:pPr>
        <w:pStyle w:val="TextBody"/>
        <w:widowControl/>
        <w:rPr>
          <w:rFonts w:ascii="Times New Roman" w:hAnsi="Times New Roman" w:cs="Times New Roman"/>
        </w:rPr>
      </w:pPr>
      <w:r>
        <w:rPr>
          <w:rFonts w:cs="Times New Roman" w:ascii="Times New Roman" w:hAnsi="Times New Roman"/>
        </w:rPr>
        <w:t>Mrs. Kenneth D. Oliver will entertain the Wednesday Bridge Club tomorrow at the home of her mother, Mrs. W.S. Tilton, in the Brazo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nterest of the whole country is now centered in El Paso. There are more local date lines appearing in the papers throughout the country than in any other city so far as important news is concerned. The reason is the fighting in Juarez between the Mexican federals and the revolutionists.</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8, 1911</w:t>
      </w:r>
    </w:p>
    <w:p>
      <w:pPr>
        <w:pStyle w:val="PlainText"/>
        <w:jc w:val="both"/>
        <w:rPr/>
      </w:pPr>
      <w:r>
        <w:rPr>
          <w:rFonts w:cs="Times New Roman" w:ascii="Times New Roman" w:hAnsi="Times New Roman"/>
          <w:sz w:val="24"/>
        </w:rPr>
        <w:t>The people of El Paso are warned that the moment hostilities break out between the forces contending for the possession of Juarez they must exercise every care and vigilance and take advantage of any convenient place for their saf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s and insurrectos met near old Fort Bliss. At 3:18 the first shot was fired when the rebels opened fire upon the federals. Rebels are placing a field gun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Patrick O’Brien de Lassy, who with Dr. Pantchenko, is being tried for the poisoning of Count Bouturlin, occupied the center of the stage at the proceedings in St. Petersburg,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hony J. Drexel, who married Miss Marjorie Gould in New York, began his duties as a messenger with a stock exchange firm with a view of learning the business from the bottom to 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troops repeatedly fired upon the Red Cross flag, Dr. I.J. Bush, of El Paso, who has had charge of hospital work at the front,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making plans for the entertainment of Colonel Theodore Roosevelt, who will pay a visit to El Paso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McNary was indicted into office as president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eaumont, Texas, judge whipped a negro boy for stealing, and his mother, a typical “old black mammy,” finished the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lashes on his bare back and two months in jail was the sentence imposed by Judge Duffy in the criminal court of Baltimore, Md. on a wife b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11</w:t>
      </w:r>
    </w:p>
    <w:p>
      <w:pPr>
        <w:pStyle w:val="Normal"/>
        <w:jc w:val="both"/>
        <w:rPr/>
      </w:pPr>
      <w:r>
        <w:rPr>
          <w:rFonts w:cs="Times New Roman" w:ascii="Times New Roman" w:hAnsi="Times New Roman"/>
        </w:rPr>
        <w:t>There is a black poodle in Juarez hat has been taught to grasp the trouser leg of soldiers in his teeth and then stand and wag his tail in a friendly sort of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Woman’s Club met on Tuesday morning and voted to hold all meetings of the club and of each department at Mrs. W.R. Brown’s home, during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retary of state has granted a charter to the Elite Laundry Company of El Paso with a capital stock of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is going flying crazy this week over the International Aviators who are to come to El Paso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9, 1911</w:t>
      </w:r>
    </w:p>
    <w:p>
      <w:pPr>
        <w:pStyle w:val="PlainText"/>
        <w:jc w:val="both"/>
        <w:rPr>
          <w:rFonts w:ascii="Times New Roman" w:hAnsi="Times New Roman" w:cs="Times New Roman"/>
          <w:sz w:val="24"/>
        </w:rPr>
      </w:pPr>
      <w:r>
        <w:rPr>
          <w:rFonts w:cs="Times New Roman" w:ascii="Times New Roman" w:hAnsi="Times New Roman"/>
          <w:sz w:val="24"/>
        </w:rPr>
        <w:t>El Paso won out in the legislature today in its fight for the court of civil appeals. The house by a vote of 87 to 33 passed the bill which provides the cour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is a visitor in El Paso today. He is the guest of Zach Lamar Cobb. Mr. Bryan is en route to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aviation meet opened this afternoon in Washington park. Many big sensations took place when the air kings started up in the air. It is the first high class airplane flights to take pla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that a general denial was made that Mexican troopers would fire on the American aviators, which was at first feared. Gen. Navarro is said to be repairing the track near Ahumada, to bring troops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Pascual Orozco, who has been camped near the smelter for two days with about 500 troops has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agents of fire insurance companies are canceling policies held by Juarez stores and are also refusing to renew policies which exp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way will build a line to Tucson, Ariz., it was announced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officials deny the report that Gen. Navarro’s troops and rebels under Gen. Jesus Blanco clashed south of Juarez. A civil engineer, well known in this city, left today for a rebel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9, 1911</w:t>
      </w:r>
    </w:p>
    <w:p>
      <w:pPr>
        <w:pStyle w:val="PlainText"/>
        <w:jc w:val="both"/>
        <w:rPr/>
      </w:pPr>
      <w:r>
        <w:rPr>
          <w:rFonts w:cs="Times New Roman" w:ascii="Times New Roman" w:hAnsi="Times New Roman"/>
          <w:sz w:val="24"/>
        </w:rPr>
        <w:t>Two hundred shots were fired and missiles exchanged between federal troops and insurrectionists in the first battle in Juarez. No casualties we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gent of the insurrection was in El Paso yesterday morning buying coffee, baron and flour to be delivered to Orozco’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len Vivian Gould, 18, was married in New York city to Lord Decles, all English officer. The bridegroom i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of Denver, one of the men who built the El Paso &amp; Southwestern railroad and discovered Cloudcroft,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cing was resumed yesterday afternoon at Terrazas Park with the running of a brilliant card which had as its feature the Zacatecas handicap at seven furlongs, for which a fine field of thoroughbreds faced the barr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eroplane-automobile race is one of the most spectacular of the many thrilling features of the International aviation meet which will open in the city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Judge A.M. Walthall and W.M. Peticolas are the men the El Paso bar wants as judges of the proposed El Paso court of civil appeals, according to balloting of members of the local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ana house killed the woman’s suffrag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0, 1911</w:t>
      </w:r>
    </w:p>
    <w:p>
      <w:pPr>
        <w:pStyle w:val="Style14"/>
        <w:widowControl/>
        <w:jc w:val="both"/>
        <w:rPr/>
      </w:pPr>
      <w:r>
        <w:rPr>
          <w:lang w:bidi="he-IL"/>
        </w:rPr>
        <w:t>A telegram from Lena Morris asking the police to notify B.G. Palmer that “Rose is ill” was received. Palmer is supposed to be at the Juarez race track, but City detectives have been unable to find him.</w:t>
      </w:r>
    </w:p>
    <w:p>
      <w:pPr>
        <w:pStyle w:val="Style14"/>
        <w:widowControl/>
        <w:jc w:val="both"/>
        <w:rPr>
          <w:lang w:bidi="he-IL"/>
        </w:rPr>
      </w:pPr>
      <w:r>
        <w:rPr>
          <w:lang w:bidi="he-IL"/>
        </w:rPr>
      </w:r>
    </w:p>
    <w:p>
      <w:pPr>
        <w:pStyle w:val="Style14"/>
        <w:widowControl/>
        <w:jc w:val="both"/>
        <w:rPr/>
      </w:pPr>
      <w:r>
        <w:rPr>
          <w:lang w:bidi="he-IL"/>
        </w:rPr>
        <w:t>J.G. McNary was expected to return from New York t</w:t>
      </w:r>
      <w:r>
        <w:rPr>
          <w:iCs/>
          <w:lang w:bidi="he-IL"/>
        </w:rPr>
        <w:t xml:space="preserve">his </w:t>
      </w:r>
      <w:r>
        <w:rPr>
          <w:lang w:bidi="he-IL"/>
        </w:rPr>
        <w:t>afternoon with full details of the proposed hotel to be erected on South El Paso street.</w:t>
      </w:r>
    </w:p>
    <w:p>
      <w:pPr>
        <w:pStyle w:val="Style14"/>
        <w:widowControl/>
        <w:jc w:val="both"/>
        <w:rPr>
          <w:lang w:bidi="he-IL"/>
        </w:rPr>
      </w:pPr>
      <w:r>
        <w:rPr>
          <w:lang w:bidi="he-IL"/>
        </w:rPr>
      </w:r>
    </w:p>
    <w:p>
      <w:pPr>
        <w:pStyle w:val="Style14"/>
        <w:widowControl/>
        <w:jc w:val="both"/>
        <w:rPr/>
      </w:pPr>
      <w:r>
        <w:rPr>
          <w:lang w:bidi="he-IL"/>
        </w:rPr>
        <w:t>Judge J.R. Harper, last of the El Pasoans to return from Austin where they worked for the passage of the bill establishing of an appellate court in El Paso, arrived home.</w:t>
      </w:r>
    </w:p>
    <w:p>
      <w:pPr>
        <w:pStyle w:val="Style14"/>
        <w:widowControl/>
        <w:jc w:val="both"/>
        <w:rPr>
          <w:lang w:bidi="he-IL"/>
        </w:rPr>
      </w:pPr>
      <w:r>
        <w:rPr>
          <w:lang w:bidi="he-IL"/>
        </w:rPr>
      </w:r>
    </w:p>
    <w:p>
      <w:pPr>
        <w:pStyle w:val="Style14"/>
        <w:widowControl/>
        <w:tabs>
          <w:tab w:val="clear" w:pos="720"/>
          <w:tab w:val="left" w:pos="432" w:leader="none"/>
          <w:tab w:val="left" w:pos="1315" w:leader="none"/>
          <w:tab w:val="left" w:pos="2496" w:leader="none"/>
          <w:tab w:val="left" w:pos="3571" w:leader="none"/>
        </w:tabs>
        <w:jc w:val="both"/>
        <w:rPr>
          <w:lang w:bidi="he-IL"/>
        </w:rPr>
      </w:pPr>
      <w:r>
        <w:rPr>
          <w:lang w:bidi="he-IL"/>
        </w:rPr>
        <w:t>El Paso boys of the high school basketball team worried the life out of the Bisbee bunch Saturday night on the local Y.M.C.A. court and took the visitors into camp by a score of 22 to 2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0, 1911</w:t>
      </w:r>
    </w:p>
    <w:p>
      <w:pPr>
        <w:pStyle w:val="TextBody"/>
        <w:widowControl/>
        <w:rPr/>
      </w:pPr>
      <w:r>
        <w:rPr>
          <w:rFonts w:cs="Times New Roman" w:ascii="Times New Roman" w:hAnsi="Times New Roman"/>
        </w:rPr>
        <w:t xml:space="preserve">William Jennings Bryan was entertained last night at dinner at the Sheldon by Zach Lamar Cobb. The guests included the leading political, professional and official citizens of El Paso. Mr. Bryan as good as told El Pasoans he was no longer a candidate </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ascual Orozco is still at Rancho Flores, west of Juarez, a distance of about 12 miles from the city. He has been reinforced by the arrival of Martin Castillas with 250 insurrecto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0, 1911</w:t>
      </w:r>
    </w:p>
    <w:p>
      <w:pPr>
        <w:pStyle w:val="PlainText"/>
        <w:jc w:val="both"/>
        <w:rPr>
          <w:rFonts w:ascii="Times New Roman" w:hAnsi="Times New Roman" w:cs="Times New Roman"/>
          <w:sz w:val="24"/>
        </w:rPr>
      </w:pPr>
      <w:r>
        <w:rPr>
          <w:rFonts w:cs="Times New Roman" w:ascii="Times New Roman" w:hAnsi="Times New Roman"/>
          <w:sz w:val="24"/>
        </w:rPr>
        <w:t>The statewide prohibition constitutional amendment was signed in the Texas senat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national politician, told a large audience last night in the home of Zach Cobb that he will not be a candidate for presiden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adverse weather conditions, the troop of aviators here postponed the flying circus until Saturday. The wind was blowing so the machines could not get up in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it was reported that Gen. Orozco was missing from the hills south of Juarez, he has been located at the Flores ranch, 12 miles west of Juarez. He has been reinforced by 25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t garrison along the river, of United States troops, is to be doubled in the near future, advices received by Col. A.C. Sharpe said today. He is in charge of troops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rice and R. Warnock were sentenced to serve two years today for the robbery of Hotel Angelus one month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sh ranch butter is advertised at 20 cents a pound. Yard eggs 25 cents a dozen. Two dozen bananas for 25 cents, in local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are at work parking the grounds between the G.H., and Southwestern railways between Stanton street and Mesas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burned a bridge on the Northwestern 50 miles south of Juarez last night. Reports reaching here state that coyotes are digging up bodies of dead fed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1, 1911</w:t>
      </w:r>
    </w:p>
    <w:p>
      <w:pPr>
        <w:pStyle w:val="Style14"/>
        <w:widowControl/>
        <w:jc w:val="both"/>
        <w:rPr/>
      </w:pPr>
      <w:r>
        <w:rPr>
          <w:lang w:bidi="he-IL"/>
        </w:rPr>
        <w:t>The opening of the Fraternal Brotherhood’s Bazaar of Nations will be Feb. 13. The Mayor will welcome the visitors and declare the fair open.</w:t>
      </w:r>
    </w:p>
    <w:p>
      <w:pPr>
        <w:pStyle w:val="Style14"/>
        <w:widowControl/>
        <w:jc w:val="both"/>
        <w:rPr>
          <w:lang w:bidi="he-IL"/>
        </w:rPr>
      </w:pPr>
      <w:r>
        <w:rPr>
          <w:lang w:bidi="he-IL"/>
        </w:rPr>
      </w:r>
    </w:p>
    <w:p>
      <w:pPr>
        <w:pStyle w:val="Style14"/>
        <w:widowControl/>
        <w:jc w:val="both"/>
        <w:rPr/>
      </w:pPr>
      <w:r>
        <w:rPr>
          <w:lang w:bidi="he-IL"/>
        </w:rPr>
        <w:t>The El Paso Rifle Club held its weekly shoot at the range on Mundy Heights. Ten: riflemen were present. Weather conditions were bad on account of blowing sand.</w:t>
      </w:r>
    </w:p>
    <w:p>
      <w:pPr>
        <w:pStyle w:val="Style14"/>
        <w:widowControl/>
        <w:jc w:val="both"/>
        <w:rPr>
          <w:lang w:bidi="he-IL"/>
        </w:rPr>
      </w:pPr>
      <w:r>
        <w:rPr>
          <w:lang w:bidi="he-IL"/>
        </w:rPr>
      </w:r>
    </w:p>
    <w:p>
      <w:pPr>
        <w:pStyle w:val="Style14"/>
        <w:widowControl/>
        <w:jc w:val="both"/>
        <w:rPr/>
      </w:pPr>
      <w:r>
        <w:rPr>
          <w:lang w:bidi="he-IL"/>
        </w:rPr>
        <w:t>A special telegram from Manager P.L. Young advises that the International Aviators with their special train of flying machines are due in El Paso tomorrow.</w:t>
      </w:r>
    </w:p>
    <w:p>
      <w:pPr>
        <w:pStyle w:val="Style14"/>
        <w:widowControl/>
        <w:jc w:val="both"/>
        <w:rPr>
          <w:lang w:bidi="he-IL"/>
        </w:rPr>
      </w:pPr>
      <w:r>
        <w:rPr>
          <w:lang w:bidi="he-IL"/>
        </w:rPr>
      </w:r>
    </w:p>
    <w:p>
      <w:pPr>
        <w:pStyle w:val="Style14"/>
        <w:widowControl/>
        <w:jc w:val="both"/>
        <w:rPr/>
      </w:pPr>
      <w:r>
        <w:rPr>
          <w:lang w:bidi="he-IL"/>
        </w:rPr>
        <w:t>The Rev. and Mrs. Kenneth Brown very pleasantly entertained with a marshmallow roast the Young Men’s Brotherhood and the members of the Girl’s Club of East El Paso Presbyterian Church at their home in East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1, 1911</w:t>
      </w:r>
    </w:p>
    <w:p>
      <w:pPr>
        <w:pStyle w:val="TextBody"/>
        <w:widowControl/>
        <w:rPr/>
      </w:pPr>
      <w:r>
        <w:rPr>
          <w:rFonts w:cs="Times New Roman" w:ascii="Times New Roman" w:hAnsi="Times New Roman"/>
        </w:rPr>
        <w:t>At the aviation meeting at Washington Park this afternoon, Chas. K. Hamilton flew down the Mexican international line and observed the Mexican and American troops guarding the border. Hamilton was the first man in history to actually look down upon an army on real war du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pproximately 4574 poll taxes were issued to El Paso residents, according to the report made in Collector C.W. Harper’s office, and the number issued in the county is expected to bring the total to 6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1, 1911</w:t>
      </w:r>
    </w:p>
    <w:p>
      <w:pPr>
        <w:pStyle w:val="PlainText"/>
        <w:jc w:val="both"/>
        <w:rPr/>
      </w:pPr>
      <w:r>
        <w:rPr>
          <w:rFonts w:cs="Times New Roman" w:ascii="Times New Roman" w:hAnsi="Times New Roman"/>
          <w:sz w:val="24"/>
        </w:rPr>
        <w:t>It is believed that Francisco I. Madero is in El Paso and Juarez. Abram Gonzales, provisional governor of Chihuahua is living in El Paso, and is believed to be in company with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ruptive hospital is to be established in San Elizario. Six new cases of small pox were discovered t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d” Graham, owner of the Atlas Bar was shot and killed last night as he arrived at his home, on Nevada street, soon after he alighted from a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irplane will be useful in case of war in the future, Charles Hamilton said today when he flew around the lines along the border and watched rebel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ail communication south of Juarez has been cut with the burning of all bridges. Along the tracks red flares are seen every night. More than 60 bridges have been burned the last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Navarro is expected to reach Juarez Sunday. Life took on the old style habits Tuesday when many Americans were still on the streets. Soldiers still occupy positions on the old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roximately 4574 poll taxes were issued to El Paso residents for the year, according to G.W. Harper, collector. With the number issued in the county more than 6000 wer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morning 54 Chinamen will leave El Paso for their native land. They will be deported, as they were caught here while entering this countr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1, 1911</w:t>
      </w:r>
    </w:p>
    <w:p>
      <w:pPr>
        <w:pStyle w:val="PlainText"/>
        <w:jc w:val="both"/>
        <w:rPr/>
      </w:pPr>
      <w:r>
        <w:rPr>
          <w:rFonts w:cs="Times New Roman" w:ascii="Times New Roman" w:hAnsi="Times New Roman"/>
          <w:sz w:val="24"/>
        </w:rPr>
        <w:t>Charles E. “Dad” Graham, proprietor of the Atlas bar, was held up and killed by highwaymen at Arizona and Campbel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miners were killed in the explosion of the Cokedale mine near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section has been visited with 18 hours’ rain. Midland, Texas, has best rain of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suspect in the dynamiting of the Los Angeles Times, which occurred October 21, 1910, killing 21 men, was arrested at Idelia,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Edwards stated to a Times reporter that as Juarez was virtually under martial law it was a good idea for American citizens to stay away from that town after dark until the troublesome period ha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y Matsuda, Japanese wrestler of Seattle, Wash., was defeated last night by Young Miller in straight falls. The time was 47 minutes, 55 seconds for the first fall and 25 minutes, 65 seconds for th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ice Snow, 14 years old, of Artesia, near Safford, Ariz., was seriously burned when her clothing caught fire from a cook st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our cadets of the New Mexico Military institute at Roswell were expelled. All were accused of muti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aft of the bill for the separation of the church and state in Portugal has been completed. It guarantees liberty of conscience, education and propagan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2, 1911</w:t>
      </w:r>
    </w:p>
    <w:p>
      <w:pPr>
        <w:pStyle w:val="TextBody"/>
        <w:widowControl/>
        <w:rPr/>
      </w:pPr>
      <w:r>
        <w:rPr>
          <w:rFonts w:cs="Times New Roman" w:ascii="Times New Roman" w:hAnsi="Times New Roman"/>
        </w:rPr>
        <w:t>Mrs. W.W. Turney will be the next hostess for the Friday High Five Club at her home on Montana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r. Branch Craig, of Salisbury N.C., will soon arrive to visit his sister, Mrs. W.C. Klutt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2, 1911</w:t>
      </w:r>
    </w:p>
    <w:p>
      <w:pPr>
        <w:pStyle w:val="PlainText"/>
        <w:jc w:val="both"/>
        <w:rPr/>
      </w:pPr>
      <w:r>
        <w:rPr>
          <w:rFonts w:cs="Times New Roman" w:ascii="Times New Roman" w:hAnsi="Times New Roman"/>
          <w:sz w:val="24"/>
        </w:rPr>
        <w:t>Much speculation is being indulged in by El Paso lawyers of the new court of appeals judges. Among those mentioned is E.F. Higgins. The governor will be asked to appoint A.M.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hat a bull fight can be given Sunday, federal troops are being moved from the bull ring and Friday night will be encamped in the garrison in the rear of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Dalhart citizens is here in the interest of the next Panhandle Cattlemen’s association convention, headed by F.E Record. It is expected El Paso will have the 1912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ete well boring outfits for the city’s new water wells have been received and is being unloaded near the water plant. It was purchased by engineer F.H. To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left Friday for Austin to confer with Gov. Colquitt about the appointment of two judges for the civil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chamber or commerce are making plane to serve a breakfast to Col. Theodore Roosevelt on his arrival here March 15, and escort him about the town in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 way for the erection of gooseneck lights along San Francisco street, from El Paso street to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W. Fassett have as their guest their daughter, Mrs. J.F. Healy of Baltimore, who will spend several week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P. Brown will give a dinner this evening at the Country club in honor of Miss Grace Hungerford, of Chicago, who is a guest of Mrs. W.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Wright was the first man to make bogey on the new nine-hole course at the Country club. Joe made the nine holes in 43, which is as good as the old colonel has been able to do since the new course was lai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2, 1911</w:t>
      </w:r>
    </w:p>
    <w:p>
      <w:pPr>
        <w:pStyle w:val="PlainText"/>
        <w:jc w:val="both"/>
        <w:rPr/>
      </w:pPr>
      <w:r>
        <w:rPr>
          <w:rFonts w:cs="Times New Roman" w:ascii="Times New Roman" w:hAnsi="Times New Roman"/>
          <w:sz w:val="24"/>
        </w:rPr>
        <w:t>Two bridges were burned south of Juarez by insurrectos. A rebel camp has been established across the river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aviators flew airplanes over El Paso while thousands che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ene and prepared to meet his God, the Most Rev. Patrick John Ryan, archbishop of Philadelphia, passed peacefully into eternity yesterday afternoon in Logan Square,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ie U. Essery and his bride, formerly Miss Bessie Adair of Roswell, N.M., prepare to make their bridal trip across the plains to Amarillo in a covered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iley, cashier of the First National bank; Matt Dauenhauer, city recorder; B.H. Billingsley and J.H.E. Casper, county commissioners, and a large number of Clifton, Ariz., residents arrived here to see the international avi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Searles, superintendent of the San Ygnacio mine near Villa Ahumada, and T.J. Swoyer, manager of the Sierra Mojina mine near Gallegos, Mexico, arrived in El Paso, coming in a wagon drawn by four mules. They passed the zone of battle unmol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r on vagrants and undesirables was started by the police department, following the murder of Charles E. “Dad” Graham, proprietor of the Atlas saloon, by highwaymen in the residenc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3, 1911</w:t>
      </w:r>
    </w:p>
    <w:p>
      <w:pPr>
        <w:pStyle w:val="Style14"/>
        <w:widowControl/>
        <w:jc w:val="both"/>
        <w:rPr/>
      </w:pPr>
      <w:r>
        <w:rPr>
          <w:lang w:bidi="he-IL"/>
        </w:rPr>
        <w:t>Work on the junction of the new street car line on West Missouri street at Oregon street was commenced by a large force of trackmen.</w:t>
      </w:r>
    </w:p>
    <w:p>
      <w:pPr>
        <w:pStyle w:val="Style14"/>
        <w:widowControl/>
        <w:jc w:val="both"/>
        <w:rPr>
          <w:lang w:bidi="he-IL"/>
        </w:rPr>
      </w:pPr>
      <w:r>
        <w:rPr>
          <w:lang w:bidi="he-IL"/>
        </w:rPr>
      </w:r>
    </w:p>
    <w:p>
      <w:pPr>
        <w:pStyle w:val="Style14"/>
        <w:widowControl/>
        <w:jc w:val="both"/>
        <w:rPr/>
      </w:pPr>
      <w:r>
        <w:rPr>
          <w:lang w:bidi="he-IL"/>
        </w:rPr>
        <w:t>James Magoffin, County treasurer, driving auto 508, smashed into a post in Juarez.</w:t>
      </w:r>
    </w:p>
    <w:p>
      <w:pPr>
        <w:pStyle w:val="Style14"/>
        <w:widowControl/>
        <w:jc w:val="both"/>
        <w:rPr>
          <w:lang w:bidi="he-IL"/>
        </w:rPr>
      </w:pPr>
      <w:r>
        <w:rPr>
          <w:lang w:bidi="he-IL"/>
        </w:rPr>
      </w:r>
    </w:p>
    <w:p>
      <w:pPr>
        <w:pStyle w:val="Style14"/>
        <w:widowControl/>
        <w:jc w:val="both"/>
        <w:rPr/>
      </w:pPr>
      <w:r>
        <w:rPr>
          <w:lang w:bidi="he-IL"/>
        </w:rPr>
        <w:t>Frank Biggerstaff, who has been City grading inspector for the past year, has resigned and has taken a place on the G.H. Railroad as fireman.</w:t>
      </w:r>
    </w:p>
    <w:p>
      <w:pPr>
        <w:pStyle w:val="Style14"/>
        <w:widowControl/>
        <w:jc w:val="both"/>
        <w:rPr>
          <w:lang w:bidi="he-IL"/>
        </w:rPr>
      </w:pPr>
      <w:r>
        <w:rPr>
          <w:lang w:bidi="he-IL"/>
        </w:rPr>
      </w:r>
    </w:p>
    <w:p>
      <w:pPr>
        <w:pStyle w:val="Style14"/>
        <w:widowControl/>
        <w:jc w:val="both"/>
        <w:rPr/>
      </w:pPr>
      <w:r>
        <w:rPr>
          <w:lang w:bidi="he-IL"/>
        </w:rPr>
        <w:t>The Elks will have a “butt-in” smoker, whatever a “butt-in” smoker happens to b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3, 1911</w:t>
      </w:r>
    </w:p>
    <w:p>
      <w:pPr>
        <w:pStyle w:val="TextBody"/>
        <w:widowControl/>
        <w:rPr>
          <w:rFonts w:ascii="Times New Roman" w:hAnsi="Times New Roman" w:cs="Times New Roman"/>
        </w:rPr>
      </w:pPr>
      <w:r>
        <w:rPr>
          <w:rFonts w:cs="Times New Roman" w:ascii="Times New Roman" w:hAnsi="Times New Roman"/>
        </w:rPr>
        <w:t>Francisco I. Madero, self-styled provisional President of Mexico, has been in El Paso for the past six weeks, members of the junta say. Where he is now officials of the United States and Mexican governments do not know. The United States officials have a warrant for his arr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C.P. Brown will give a dinner this evening at the country Club in honor of Miss Grace Hungerford, of Chicago, who is the guest of Mrs. W.L. Brow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W. Bridgers, county attorney, will move his office from the northeast corner of the first floor of courthouse to the room occupied by County School Superintendent J.E. Rainer, County Auditor J.A. Escajeda is to have Mr. Bridger’s old off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3, 1911</w:t>
      </w:r>
    </w:p>
    <w:p>
      <w:pPr>
        <w:pStyle w:val="PlainText"/>
        <w:jc w:val="both"/>
        <w:rPr>
          <w:rFonts w:ascii="Times New Roman" w:hAnsi="Times New Roman" w:cs="Times New Roman"/>
          <w:sz w:val="24"/>
        </w:rPr>
      </w:pPr>
      <w:r>
        <w:rPr>
          <w:rFonts w:cs="Times New Roman" w:ascii="Times New Roman" w:hAnsi="Times New Roman"/>
          <w:sz w:val="24"/>
        </w:rPr>
        <w:t>Wind checks were distributed again Sunday when the men birds failed to fly in the wind storm that swept over the city. The air planes cannot go up if the wind is blowing too hard, although this is the second attempt, the birdmen will remain until they can show El Paso what birdmen 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re has been fighting near Juarez recently was proved today when 10 warriors arrived here suffering many wounds. They were placed in a hospital provided by rebel sympathizers at 416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battle near Mulato, federal troops lost 40 men. Much savagery is placed on federals who are said to have bound and shot aged men. The insurrecto loss was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ragosa, a small village east of Juarez, opposite Ysleta, has been made the rebel capital, and Abram Gonzales, provisional governor, has established his offices in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Ponce de Leon, former chief of police in Juarez, and who recently moved to El Paso, has filed notice that he will become an American citizen. He resides at 512 Myrtle avenue and is 42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huge crowds were ready for the bull fight and had tickets, officials notified the fans there would be no fight as Gen. Navarro was coming and his men and horses would be put in the ring. The order nearly, caused a riot, and it is said caused several hundred to join the rebel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Colquitt has requested Texans to be neutral in battles along the border in Mexico, and the people not to aid or abet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3, 1911</w:t>
      </w:r>
    </w:p>
    <w:p>
      <w:pPr>
        <w:pStyle w:val="PlainText"/>
        <w:jc w:val="both"/>
        <w:rPr>
          <w:rFonts w:ascii="Times New Roman" w:hAnsi="Times New Roman" w:cs="Times New Roman"/>
          <w:sz w:val="24"/>
        </w:rPr>
      </w:pPr>
      <w:r>
        <w:rPr>
          <w:rFonts w:cs="Times New Roman" w:ascii="Times New Roman" w:hAnsi="Times New Roman"/>
          <w:sz w:val="24"/>
        </w:rPr>
        <w:t>The mother of Dorothy Arnold returns to New York from a fruitless search for her missing daughter in Italy. Family declares they have exhausted every expedient in the effort to find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eno game in Juarez opened for a few hours yesterday, but was ordered closed at 6 o’clock on account of the revolutionary trouble threatening the town. Only a few American’s were seen at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ies of four wealthy cattlemen of Reno, Nev., who have been missing for 22 days, have been found in a remote part of Washoe county, Nevada. They were from Alturas, Cal. The men were stripped of clothing and valu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rdock R. Ballou, prominent young cattleman, was shot and instantly killed at Silver City, by Sheriff H.J. McGrath, who was attempting to arres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ansen, a farmer at Wheatfields, near Globe, Ariz., shot and killed his wife and then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fulfillment of a compact made with her husband during his lingering illness, which death ended yesterday, Mrs. Lynwood S. Keene, of Orchard, Maine, took her own life, after fatally shooting her 14-year-ol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dy of Yale undergraduates at New Haven, Conn., mostly freshmen, clashed with the police as the outcome of a snowball battle between student occupants of dormitories on opposite sides of 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rman Berkowitz and their five children were killed by illuminating gas in their home in the Ghetto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4, 1911</w:t>
      </w:r>
    </w:p>
    <w:p>
      <w:pPr>
        <w:pStyle w:val="Style14"/>
        <w:widowControl/>
        <w:tabs>
          <w:tab w:val="clear" w:pos="720"/>
          <w:tab w:val="left" w:pos="235" w:leader="none"/>
          <w:tab w:val="left" w:pos="1636" w:leader="none"/>
          <w:tab w:val="left" w:pos="2505" w:leader="none"/>
        </w:tabs>
        <w:jc w:val="both"/>
        <w:rPr/>
      </w:pPr>
      <w:r>
        <w:rPr>
          <w:lang w:bidi="he-IL"/>
        </w:rPr>
        <w:t xml:space="preserve">Photographs </w:t>
      </w:r>
      <w:r>
        <w:rPr>
          <w:iCs/>
          <w:lang w:bidi="he-IL"/>
        </w:rPr>
        <w:t xml:space="preserve">of </w:t>
      </w:r>
      <w:r>
        <w:rPr>
          <w:lang w:bidi="he-IL"/>
        </w:rPr>
        <w:t>Miss Dorothy Harriett Camilla Arnold, New York City heiress, who disappeared on Dec. 12, have been received by the City Detective Department.</w:t>
      </w:r>
    </w:p>
    <w:p>
      <w:pPr>
        <w:pStyle w:val="Style14"/>
        <w:widowControl/>
        <w:tabs>
          <w:tab w:val="clear" w:pos="720"/>
          <w:tab w:val="left" w:pos="235" w:leader="none"/>
          <w:tab w:val="left" w:pos="1636" w:leader="none"/>
          <w:tab w:val="left" w:pos="2505" w:leader="none"/>
        </w:tabs>
        <w:jc w:val="both"/>
        <w:rPr>
          <w:lang w:bidi="he-IL"/>
        </w:rPr>
      </w:pPr>
      <w:r>
        <w:rPr>
          <w:lang w:bidi="he-IL"/>
        </w:rPr>
      </w:r>
    </w:p>
    <w:p>
      <w:pPr>
        <w:pStyle w:val="Style14"/>
        <w:widowControl/>
        <w:jc w:val="both"/>
        <w:rPr/>
      </w:pPr>
      <w:r>
        <w:rPr>
          <w:lang w:bidi="he-IL"/>
        </w:rPr>
        <w:t>In order that the Government may be able to purchase aeroplanes for use in patrolling the Mexican border, the War Department has taken up with Senator Warren, chairman of the Military Affairs Committee, the question of making the appropriation.</w:t>
      </w:r>
    </w:p>
    <w:p>
      <w:pPr>
        <w:pStyle w:val="Style14"/>
        <w:widowControl/>
        <w:jc w:val="both"/>
        <w:rPr>
          <w:lang w:bidi="he-IL"/>
        </w:rPr>
      </w:pPr>
      <w:r>
        <w:rPr>
          <w:lang w:bidi="he-IL"/>
        </w:rPr>
      </w:r>
    </w:p>
    <w:p>
      <w:pPr>
        <w:pStyle w:val="Style14"/>
        <w:widowControl/>
        <w:tabs>
          <w:tab w:val="clear" w:pos="720"/>
          <w:tab w:val="left" w:pos="67" w:leader="none"/>
          <w:tab w:val="left" w:pos="835" w:leader="none"/>
          <w:tab w:val="left" w:pos="1632" w:leader="none"/>
          <w:tab w:val="left" w:pos="2928" w:leader="none"/>
        </w:tabs>
        <w:jc w:val="both"/>
        <w:rPr>
          <w:lang w:bidi="he-IL"/>
        </w:rPr>
      </w:pPr>
      <w:r>
        <w:rPr>
          <w:lang w:bidi="he-IL"/>
        </w:rPr>
        <w:t>Col. Theodore Roosevelt will be given a breakfast by the people of El Paso when he arrives here en route to Albuquerque on the morning of March 5.</w:t>
      </w:r>
    </w:p>
    <w:p>
      <w:pPr>
        <w:pStyle w:val="Style14"/>
        <w:widowControl/>
        <w:jc w:val="both"/>
        <w:rPr>
          <w:lang w:bidi="he-IL"/>
        </w:rPr>
      </w:pPr>
      <w:r>
        <w:rPr>
          <w:lang w:bidi="he-IL"/>
        </w:rPr>
      </w:r>
    </w:p>
    <w:p>
      <w:pPr>
        <w:pStyle w:val="Style14"/>
        <w:widowControl/>
        <w:jc w:val="both"/>
        <w:rPr/>
      </w:pPr>
      <w:r>
        <w:rPr>
          <w:lang w:bidi="he-IL"/>
        </w:rPr>
        <w:t>C.D. Hagerty, war correspondent for the Associated Press, and Otheman Stevens, special representative of the Hearst papers, returned at noon from a trip down the Valle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4, 1911</w:t>
      </w:r>
    </w:p>
    <w:p>
      <w:pPr>
        <w:pStyle w:val="TextBody"/>
        <w:widowControl/>
        <w:rPr/>
      </w:pPr>
      <w:r>
        <w:rPr>
          <w:rFonts w:cs="Times New Roman" w:ascii="Times New Roman" w:hAnsi="Times New Roman"/>
        </w:rPr>
        <w:t>Discussion of the budget for the coming year’s expenses of the county as prepared by County Auditor J.A. Escajeda, was the feature of the meeting yesterday afternoon of the county commissioners. The amount is $77,419.</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Austin the Senate committee on mining and irrigation has favorably reported Senator Hudspeth’s bill appropriate $15,000 to establish a state school of mines and metallurgy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all of Ciudad Juarez into insurrecto hands now is as far distant as the silver moon from the reach of the prattling babe. The command of Gen. Juan Navarro, 900 strong, arrived last night with its infantry, cavalry and artillery men and equip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4, 1911</w:t>
      </w:r>
    </w:p>
    <w:p>
      <w:pPr>
        <w:pStyle w:val="PlainText"/>
        <w:jc w:val="both"/>
        <w:rPr/>
      </w:pPr>
      <w:r>
        <w:rPr>
          <w:rFonts w:cs="Times New Roman" w:ascii="Times New Roman" w:hAnsi="Times New Roman"/>
          <w:sz w:val="24"/>
        </w:rPr>
        <w:t>Police have been unable to locate the murderers of C.E. “Dad” Graham, who was killed as he entered his home on Nevada stree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Ponder has withdrawn from that race for police judge. This leaves the field open to Adrian Pool and “Give-a-Dam”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Jackson, Todd Moore and Ashley Gillett left for Austin Monday morning to urge Gov. Colquitt to appoint the three lawyers selected by the El Paso Bar association as judges of the new appeal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B. Gallagher left Sunday for Gallup, N.M. where he has bought an interest in the McKinley county bank. He was formerly with the First Nation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last night and approved the budget of county auditor J.A. Escajeda. About $70,000 is set aside for general expenses and $6000 for road and bridge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leader of the revolution in Mexico and who has been maintaining offices here where he issued orders daily to his troops, disappeared when it was known that American federal agents were looking for him with a warrant alleged to have started war in a friendly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W.W. Bridgers will move his office from the first floor of the court house to the rooms formerly occupied by J.E. Rainer, school superintendent. Joe Escajeda will occupy Mr. Bridge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Navarro and Gen. Orozco, federal and rebel troop commanders, are both waiting, neither appears eager to start battle, or to advance against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4, 1911</w:t>
      </w:r>
    </w:p>
    <w:p>
      <w:pPr>
        <w:pStyle w:val="PlainText"/>
        <w:jc w:val="both"/>
        <w:rPr>
          <w:rFonts w:ascii="Times New Roman" w:hAnsi="Times New Roman" w:cs="Times New Roman"/>
          <w:sz w:val="24"/>
        </w:rPr>
      </w:pPr>
      <w:r>
        <w:rPr>
          <w:rFonts w:cs="Times New Roman" w:ascii="Times New Roman" w:hAnsi="Times New Roman"/>
          <w:sz w:val="24"/>
        </w:rPr>
        <w:t>Colonel Escudero with about 500 federal soldiers reached Casas Grandes Tuesday night, pursued by the insurrecto forces under Blan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Casilias, the insurrecto leader from the Guerrero district, arrested near Ysleta by Sergt. Bob Hart of the United States cavalry, had his first hearing before United States Commissioner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s freezing gale from the northwest swept Washington Park all day yesterday, aerial navigation was out of the question, but the visiting birdmen are going to remain over an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tally deranged over the death of an infant child, W.R. Jones of Pecos, N.M., dug up the grave of the baby and took its body from the casket. He was arrested and declared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J.W. Duncan, who will succeed Brig. Gen. R.W. Hoyt as commander of the department of Texas, bears the distinction of being the first native son to ever serve in that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Jackson, Todd Moore and J.A. Gillett left yesterday for Austin as a special committee from the Bar association to present Governor Colquitt the bar’s endorsement of Judge J.M. Goggin, Judge A.M. Walthall and W.M. Peticolas for judges of El Paso’s new court of civil appe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5, 1911</w:t>
      </w:r>
    </w:p>
    <w:p>
      <w:pPr>
        <w:pStyle w:val="Style14"/>
        <w:widowControl/>
        <w:jc w:val="both"/>
        <w:rPr/>
      </w:pPr>
      <w:r>
        <w:rPr>
          <w:lang w:bidi="he-IL"/>
        </w:rPr>
        <w:t>Frank Rich is at the Bently Grand in Los Angeles with the Frank Rich Musical Comedy Company, and is doing a good business according to the Los Angeles pap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lang w:bidi="he-IL"/>
        </w:rPr>
        <w:t xml:space="preserve">The current events and literature department of the Woman’s Club will meet Wednesday afternoon at the home of Mrs. W.R. Brown. </w:t>
      </w:r>
    </w:p>
    <w:p>
      <w:pPr>
        <w:pStyle w:val="Style14"/>
        <w:widowControl/>
        <w:jc w:val="both"/>
        <w:rPr>
          <w:lang w:bidi="he-IL"/>
        </w:rPr>
      </w:pPr>
      <w:r>
        <w:rPr>
          <w:lang w:bidi="he-IL"/>
        </w:rPr>
      </w:r>
    </w:p>
    <w:p>
      <w:pPr>
        <w:pStyle w:val="Style14"/>
        <w:widowControl/>
        <w:jc w:val="both"/>
        <w:rPr/>
      </w:pPr>
      <w:r>
        <w:rPr>
          <w:lang w:bidi="he-IL"/>
        </w:rPr>
        <w:t>Trenes Rivera, a 10-year-old newsboy, fell under an automobile at Overland and Oregon streets and was slightly injured when the machine passed over his bod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5, 1911</w:t>
      </w:r>
    </w:p>
    <w:p>
      <w:pPr>
        <w:pStyle w:val="TextBody"/>
        <w:widowControl/>
        <w:rPr>
          <w:rFonts w:ascii="Times New Roman" w:hAnsi="Times New Roman" w:cs="Times New Roman"/>
        </w:rPr>
      </w:pPr>
      <w:r>
        <w:rPr>
          <w:rFonts w:cs="Times New Roman" w:ascii="Times New Roman" w:hAnsi="Times New Roman"/>
        </w:rPr>
        <w:t>Judge A.M. Walthall of the 41st district court is confined to his home as a result of severe spinal pains. He was forced to quit the bench yesterday afternoon. R.C. Walshe was elected jud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Harmony was the theme of president-elect J.G. McNary of the Chamber of Commerce at the first of the weekly luncheons that are to be given by the Chamber of Commerce in the Sheldon grill room.</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5, 1911</w:t>
      </w:r>
    </w:p>
    <w:p>
      <w:pPr>
        <w:pStyle w:val="PlainText"/>
        <w:jc w:val="both"/>
        <w:rPr>
          <w:rFonts w:ascii="Times New Roman" w:hAnsi="Times New Roman" w:cs="Times New Roman"/>
          <w:sz w:val="24"/>
        </w:rPr>
      </w:pPr>
      <w:r>
        <w:rPr>
          <w:rFonts w:cs="Times New Roman" w:ascii="Times New Roman" w:hAnsi="Times New Roman"/>
          <w:sz w:val="24"/>
        </w:rPr>
        <w:t>General Navarro and 900 federal soldiers were greeted in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Tasker H. Bliss, commanding the department of California, left San Francisco for the Mexican border, to personally assume direct command of troops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organize for the campaign in favor of the “dry” amendment for prohibition, with Alderman Percy McGhee prominent on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 who lassoed Manuel Sanchez in Mexico City, and pulled his body in front of a street car, causing him death, was arrested and placed in the Belem p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calling on girls at the Leslie-Judge company, New York, said: “Most millionaires’ wives are not happy. They have too many luxuries and no mental resources to fall back upon. Some of my partners have been unjustly criticized for what was not their fault, but the fault of their wives. I owe a great deal to my mother. She was a seamstress, cook, washlady and never until late in life had a servant in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uel Montoya place, adjoining the old Kit Carson house at Taos, N.M., has been purchased by the Masonic fraternity. The Kit Carson home was bought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heroic and unsuccessful effort to save her home from destruction, Mrs. M.H. Williams narrowly escaped being burned to death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ft of a $20 bill from a prisoner in the city jail by a fellow prisoner caused quite a stir among the men confined in that institution, and caused rigid search to be made by-policemen. The money was not fo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11</w:t>
      </w:r>
    </w:p>
    <w:p>
      <w:pPr>
        <w:pStyle w:val="Style14"/>
        <w:widowControl/>
        <w:jc w:val="both"/>
        <w:rPr>
          <w:lang w:bidi="he-IL"/>
        </w:rPr>
      </w:pPr>
      <w:r>
        <w:rPr>
          <w:lang w:bidi="he-IL"/>
        </w:rPr>
        <w:t>An International Aviation meet opened at Washington Park and for the next four days El Paso will witness the greatest marvel of the age—the aeroplane.</w:t>
      </w:r>
    </w:p>
    <w:p>
      <w:pPr>
        <w:pStyle w:val="Style14"/>
        <w:widowControl/>
        <w:jc w:val="both"/>
        <w:rPr>
          <w:lang w:bidi="he-IL"/>
        </w:rPr>
      </w:pPr>
      <w:r>
        <w:rPr>
          <w:lang w:bidi="he-IL"/>
        </w:rPr>
      </w:r>
    </w:p>
    <w:p>
      <w:pPr>
        <w:pStyle w:val="Style14"/>
        <w:widowControl/>
        <w:jc w:val="both"/>
        <w:rPr>
          <w:lang w:bidi="he-IL"/>
        </w:rPr>
      </w:pPr>
      <w:r>
        <w:rPr>
          <w:lang w:bidi="he-IL"/>
        </w:rPr>
        <w:t>Carl Deady will give an organ recital at the First Presbyterian Church.</w:t>
      </w:r>
    </w:p>
    <w:p>
      <w:pPr>
        <w:pStyle w:val="Style14"/>
        <w:widowControl/>
        <w:jc w:val="both"/>
        <w:rPr>
          <w:lang w:bidi="he-IL"/>
        </w:rPr>
      </w:pPr>
      <w:r>
        <w:rPr>
          <w:lang w:bidi="he-IL"/>
        </w:rPr>
      </w:r>
    </w:p>
    <w:p>
      <w:pPr>
        <w:pStyle w:val="Style14"/>
        <w:widowControl/>
        <w:jc w:val="both"/>
        <w:rPr>
          <w:lang w:bidi="he-IL"/>
        </w:rPr>
      </w:pPr>
      <w:r>
        <w:rPr>
          <w:lang w:bidi="he-IL"/>
        </w:rPr>
        <w:t>El Paso has been selected as the site for a big macaroni factory, if all conditions prove favorable.</w:t>
      </w:r>
    </w:p>
    <w:p>
      <w:pPr>
        <w:pStyle w:val="Style14"/>
        <w:widowControl/>
        <w:jc w:val="both"/>
        <w:rPr>
          <w:lang w:bidi="he-IL"/>
        </w:rPr>
      </w:pPr>
      <w:r>
        <w:rPr>
          <w:lang w:bidi="he-IL"/>
        </w:rPr>
      </w:r>
    </w:p>
    <w:p>
      <w:pPr>
        <w:pStyle w:val="Style14"/>
        <w:widowControl/>
        <w:jc w:val="both"/>
        <w:rPr/>
      </w:pPr>
      <w:r>
        <w:rPr>
          <w:lang w:bidi="he-IL"/>
        </w:rPr>
        <w:t>Robert W. Hills of the railway postal division has been transferred to the El Paso and Benson division to fill the vacancy caused by the death of Howard M. Conner.</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6, 1911</w:t>
      </w:r>
    </w:p>
    <w:p>
      <w:pPr>
        <w:pStyle w:val="PlainText"/>
        <w:jc w:val="both"/>
        <w:rPr/>
      </w:pPr>
      <w:r>
        <w:rPr>
          <w:rFonts w:cs="Times New Roman" w:ascii="Times New Roman" w:hAnsi="Times New Roman"/>
          <w:sz w:val="24"/>
        </w:rPr>
        <w:t>Francisco I. Madero, head of the Mexican revolution, and Abram Gonzales, provisional governor of Chihuahua, are still in Guadalupe, a few miles east of Juarez. Mexican federals have made no effort to arres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d by the city of El Paso on January 1, 1911, inventoried $5,770,437.64, according to the report of Percy McGhee, finance committee. The school property is valued at $695,5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ring” ticket is now ready for the primaries. It includes the names of mayor C.E. Kelly. alderman Percy McGhee, Sam Blumenthal, J.I. Hewitt, W.S. Clayton, assessor and collector, L.E. Behr, L.M. Turner, treasurer; Adrian Pool, police court judge; chairman of Democratic committee, Dr. J.B.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oters of the Brophy site will make an effort to show the chamber of commerce why their site should be selected for the new postoffice. The meeting will be held Friday morning at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Weeks is a new lawyer in El Paso and has formed a partnership with M.W. Stanton and will have offices in the Caple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Washington birthday anniversary dance in the El Paso Military institute has been declared off when the electric light plant broke Thursday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February 16, 1911</w:t>
      </w:r>
    </w:p>
    <w:p>
      <w:pPr>
        <w:pStyle w:val="PlainText"/>
        <w:jc w:val="both"/>
        <w:rPr/>
      </w:pPr>
      <w:r>
        <w:rPr>
          <w:rFonts w:cs="Times New Roman" w:ascii="Times New Roman" w:hAnsi="Times New Roman"/>
          <w:sz w:val="24"/>
        </w:rPr>
        <w:t>An attempt has been made by insurrectos to destroy the troop trains of General Navarro at Samalayuca by placing dynamite along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league baseball magnates at a meeting in New York made a $500,000 contract with a sporting goods firm to use a baseball of its manufacture for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iators who may attempt to fly across the border are to be made the target for rebel bullets to bring about complications between Mexico and the United States, according to information that has reached federal officer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revious heat records for February were broken at Guthrie, Okla., when at 1 o’clock a temperature of 96 was recorded at the governmen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rothy Arnold, the New York girl who has been missing since December 11, pawned her watch, rings, neck chain and bracelet, valued at more than $500, while on a week’s visit to Boston in September, it was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New Mexican sheep are being shipped in to Arizona to be sheared and fattened for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U.S. Stewart and children have returned from a sojourn of several months in New Jer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n Franklin club committee protested the city and county sending printing jobs to out-of-town pr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ve of reform overspreads Seattle. Prize fights were forbidden by the chief of police: all “ladies’” entrance signs have been ordered removed from saloon doors, and all curtains and boxes from the interior of saloons and saloon restau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7, 1911</w:t>
      </w:r>
    </w:p>
    <w:p>
      <w:pPr>
        <w:pStyle w:val="Style14"/>
        <w:widowControl/>
        <w:jc w:val="both"/>
        <w:rPr/>
      </w:pPr>
      <w:r>
        <w:rPr>
          <w:lang w:bidi="he-IL"/>
        </w:rPr>
        <w:t>Because of the adverse weather conditions and also because wind is blowing directly across the track, the aviation meet at Washington Park was postponed until Saturday.</w:t>
      </w:r>
    </w:p>
    <w:p>
      <w:pPr>
        <w:pStyle w:val="Style14"/>
        <w:widowControl/>
        <w:jc w:val="both"/>
        <w:rPr>
          <w:lang w:bidi="he-IL"/>
        </w:rPr>
      </w:pPr>
      <w:r>
        <w:rPr>
          <w:lang w:bidi="he-IL"/>
        </w:rPr>
      </w:r>
    </w:p>
    <w:p>
      <w:pPr>
        <w:pStyle w:val="Style14"/>
        <w:widowControl/>
        <w:jc w:val="both"/>
        <w:rPr/>
      </w:pPr>
      <w:r>
        <w:rPr>
          <w:lang w:bidi="he-IL"/>
        </w:rPr>
        <w:t>Jesse McKee, editor of the Sanderson Times, is in town to see the aeroplanes at Washington Park. He is accompanied by J.C. Bean, ex-sheriff of Terrill County.</w:t>
      </w:r>
    </w:p>
    <w:p>
      <w:pPr>
        <w:pStyle w:val="Style14"/>
        <w:widowControl/>
        <w:jc w:val="both"/>
        <w:rPr>
          <w:lang w:bidi="he-IL"/>
        </w:rPr>
      </w:pPr>
      <w:r>
        <w:rPr>
          <w:lang w:bidi="he-IL"/>
        </w:rPr>
      </w:r>
    </w:p>
    <w:p>
      <w:pPr>
        <w:pStyle w:val="Style14"/>
        <w:widowControl/>
        <w:jc w:val="both"/>
        <w:rPr/>
      </w:pPr>
      <w:r>
        <w:rPr>
          <w:lang w:bidi="he-IL"/>
        </w:rPr>
        <w:t>Two men were bound over to the Federal grand jury in the sum of $100 each by United States Commissioner George B. Oliver Friday morning on a charge of smuggling horses.</w:t>
      </w:r>
    </w:p>
    <w:p>
      <w:pPr>
        <w:pStyle w:val="Style14"/>
        <w:widowControl/>
        <w:jc w:val="both"/>
        <w:rPr>
          <w:lang w:bidi="he-IL"/>
        </w:rPr>
      </w:pPr>
      <w:r>
        <w:rPr>
          <w:lang w:bidi="he-IL"/>
        </w:rPr>
      </w:r>
    </w:p>
    <w:p>
      <w:pPr>
        <w:pStyle w:val="Style14"/>
        <w:widowControl/>
        <w:jc w:val="both"/>
        <w:rPr/>
      </w:pPr>
      <w:r>
        <w:rPr>
          <w:lang w:bidi="he-IL"/>
        </w:rPr>
        <w:t xml:space="preserve">The soldiers who have been encamped by Hart’s Mill at Old Ft. Bliss have changed </w:t>
      </w:r>
      <w:r>
        <w:rPr>
          <w:iCs/>
          <w:lang w:bidi="he-IL"/>
        </w:rPr>
        <w:t xml:space="preserve">camp </w:t>
      </w:r>
      <w:r>
        <w:rPr>
          <w:lang w:bidi="he-IL"/>
        </w:rPr>
        <w:t>to the old barracks. This is where the regulars lived in early day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7, 1911</w:t>
      </w:r>
    </w:p>
    <w:p>
      <w:pPr>
        <w:pStyle w:val="TextBody"/>
        <w:widowControl/>
        <w:rPr>
          <w:rFonts w:ascii="Times New Roman" w:hAnsi="Times New Roman" w:cs="Times New Roman"/>
        </w:rPr>
      </w:pPr>
      <w:r>
        <w:rPr>
          <w:rFonts w:cs="Times New Roman" w:ascii="Times New Roman" w:hAnsi="Times New Roman"/>
        </w:rPr>
        <w:t>The retrenchment policy which is being so extensively advocated by President Taft will probably not allow the plans for the enlargement of Ft. Bliss to the carried out this sess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ames G. McNary received a message this morning from W.A. Ullman, legal representative of F.M. Andrews &amp; Co., hotel builders and owners of New York, assuring El Paso of a modern $1,000,000 hotel to be built on the corner of San Antonio and El Paso 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President Taft today, re-appointed J.A. Smith as postmaster of El Paso and Thomas Branigan at Las Cruc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17, 1911</w:t>
      </w:r>
    </w:p>
    <w:p>
      <w:pPr>
        <w:pStyle w:val="PlainText"/>
        <w:jc w:val="both"/>
        <w:rPr/>
      </w:pPr>
      <w:r>
        <w:rPr>
          <w:rFonts w:cs="Times New Roman" w:ascii="Times New Roman" w:hAnsi="Times New Roman"/>
          <w:sz w:val="24"/>
        </w:rPr>
        <w:t>It looks like a real fight is in store for the rebels near Juarez. Nine hundred federal troops left Juarez with two field pieces for an assault on Guadalupe where Madero, rebel leader, is now located. The first of a series of an aggressive campaign is finally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dero, rebel leader, sent word to El Paso today that Gen. Pascual Orozco did not want to take El Paso, and was only here to draw Gen. Navarro to Juarez. Now the rebels will take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start in 60 days on the new $1,000,000 El Paso hotel, which will be located on El Paso and San Antonio streets. James G. McNary was advised today that W.A. Ullman has accepted the offer to buil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 today reappointed J.A. Smith as postmaster in El Paso, and Thomas Branigan at Las Cruces. Mr. Smith will enter on his third term in El Paso, first appointed by Benjamin Harrison. and four years ago by Theodore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are holding a man said to have been positively identified as one of the slayers of “Dad” Graham, who was killed near his home on Nevada street a few nights ago. The man got off the same street car that Graham d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Charles Hunt, Joe Peyton and Norwood Hall has been selected to visit the cattlemen’s convention in Dalhart and make a fight for the convention in El Paso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ostoffice site is now under consideration located at Mills and Stanton street. It is expected the site will be finally closed in 30 days, or the promoters will be compelled to select a sit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8, 1911</w:t>
      </w:r>
    </w:p>
    <w:p>
      <w:pPr>
        <w:pStyle w:val="Style14"/>
        <w:widowControl/>
        <w:jc w:val="both"/>
        <w:rPr/>
      </w:pPr>
      <w:r>
        <w:rPr>
          <w:lang w:bidi="he-IL"/>
        </w:rPr>
        <w:t>A hospital is to be established at San Elizario. Dr. N.V. Mitchell of Ysleta will be in charge.</w:t>
      </w:r>
    </w:p>
    <w:p>
      <w:pPr>
        <w:pStyle w:val="Style14"/>
        <w:widowControl/>
        <w:jc w:val="both"/>
        <w:rPr>
          <w:lang w:bidi="he-IL"/>
        </w:rPr>
      </w:pPr>
      <w:r>
        <w:rPr>
          <w:lang w:bidi="he-IL"/>
        </w:rPr>
      </w:r>
    </w:p>
    <w:p>
      <w:pPr>
        <w:pStyle w:val="Style14"/>
        <w:widowControl/>
        <w:jc w:val="both"/>
        <w:rPr>
          <w:lang w:bidi="he-IL"/>
        </w:rPr>
      </w:pPr>
      <w:r>
        <w:rPr>
          <w:lang w:bidi="he-IL"/>
        </w:rPr>
        <w:t>Baron Albert S.A. Rothschild, head of the Austrian branch of Rothschild house, died in Vienna, Austria.</w:t>
      </w:r>
    </w:p>
    <w:p>
      <w:pPr>
        <w:pStyle w:val="Style14"/>
        <w:widowControl/>
        <w:jc w:val="both"/>
        <w:rPr>
          <w:lang w:bidi="he-IL"/>
        </w:rPr>
      </w:pPr>
      <w:r>
        <w:rPr>
          <w:lang w:bidi="he-IL"/>
        </w:rPr>
      </w:r>
    </w:p>
    <w:p>
      <w:pPr>
        <w:pStyle w:val="Style14"/>
        <w:widowControl/>
        <w:jc w:val="both"/>
        <w:rPr/>
      </w:pPr>
      <w:r>
        <w:rPr>
          <w:lang w:bidi="he-IL"/>
        </w:rPr>
        <w:t>A complete well boring outfit f</w:t>
      </w:r>
      <w:r>
        <w:rPr>
          <w:iCs/>
          <w:lang w:bidi="he-IL"/>
        </w:rPr>
        <w:t xml:space="preserve">or </w:t>
      </w:r>
      <w:r>
        <w:rPr>
          <w:lang w:bidi="he-IL"/>
        </w:rPr>
        <w:t>augmenting the City’s water supply on the mesa has been received and is being unloaded near the water plant.</w:t>
      </w:r>
    </w:p>
    <w:p>
      <w:pPr>
        <w:pStyle w:val="Style14"/>
        <w:widowControl/>
        <w:jc w:val="both"/>
        <w:rPr>
          <w:lang w:bidi="he-IL"/>
        </w:rPr>
      </w:pPr>
      <w:r>
        <w:rPr>
          <w:lang w:bidi="he-IL"/>
        </w:rPr>
      </w:r>
    </w:p>
    <w:p>
      <w:pPr>
        <w:pStyle w:val="Style14"/>
        <w:widowControl/>
        <w:tabs>
          <w:tab w:val="clear" w:pos="720"/>
          <w:tab w:val="left" w:pos="221" w:leader="none"/>
          <w:tab w:val="left" w:pos="1013" w:leader="none"/>
          <w:tab w:val="left" w:pos="1685" w:leader="none"/>
          <w:tab w:val="left" w:pos="2468" w:leader="none"/>
          <w:tab w:val="left" w:pos="2885" w:leader="none"/>
        </w:tabs>
        <w:jc w:val="both"/>
        <w:rPr/>
      </w:pPr>
      <w:r>
        <w:rPr>
          <w:lang w:bidi="he-IL"/>
        </w:rPr>
        <w:t>Mayor C.E. Kelly left for Austin, where he goes in connection with the bill establishing an appellate court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8, 1911</w:t>
      </w:r>
    </w:p>
    <w:p>
      <w:pPr>
        <w:pStyle w:val="TextBody"/>
        <w:widowControl/>
        <w:rPr/>
      </w:pPr>
      <w:r>
        <w:rPr>
          <w:rFonts w:cs="Times New Roman" w:ascii="Times New Roman" w:hAnsi="Times New Roman"/>
        </w:rPr>
        <w:t>Francisco I. Madero, head of the insurrection, took leave of Guadalupe sometime yesterday morning and moved back into the foothills south of the international line, eluding Navarro and the federal troop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an Francisco St. is not to have gooseneck electric lights just yet. A number of merchants refused to sign the agreement to have the lights installed in front of their stores and the plan for illuminating the street from Pioneer Plaza to the Union Station has been abandoned for the pres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8, 1911</w:t>
      </w:r>
    </w:p>
    <w:p>
      <w:pPr>
        <w:pStyle w:val="PlainText"/>
        <w:jc w:val="both"/>
        <w:rPr/>
      </w:pPr>
      <w:r>
        <w:rPr>
          <w:rFonts w:cs="Times New Roman" w:ascii="Times New Roman" w:hAnsi="Times New Roman"/>
          <w:sz w:val="24"/>
        </w:rPr>
        <w:t>Francisco Madero rebel leader, and his army, escaped from Guadalupe before the arrival of federal troops from Juarez, and all the federals got was a good drenching in a rain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city sewage and disposal plant will be begun immediately following the arrival of F.P. Smith, engineer, Portland, Ore., mayor Kelly sta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n hit Bob Moore for a couple of hats today. Bob has a standing offer of a hat for some friend every day the sun fails to shin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Francisco street is not to have the proposed goose neck lights yet, and a number of merchants refused to sign the petition, so the plan has been abandoned,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Ysabel Flato will be the next hostess for the Tuesday Afternoon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rances Carr entertained a few friends last night at “five hundred,” complimentary to her guest, Miss Regina Sproule, of Vicksburg,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 way for the big Boost El Paso sign to be placed on the big tank of the El Paso Electric Railway company, at the street car barns. The sign will cost $1000 when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8, 1911</w:t>
      </w:r>
    </w:p>
    <w:p>
      <w:pPr>
        <w:pStyle w:val="PlainText"/>
        <w:jc w:val="both"/>
        <w:rPr>
          <w:rFonts w:ascii="Times New Roman" w:hAnsi="Times New Roman" w:cs="Times New Roman"/>
          <w:sz w:val="24"/>
        </w:rPr>
      </w:pPr>
      <w:r>
        <w:rPr>
          <w:rFonts w:cs="Times New Roman" w:ascii="Times New Roman" w:hAnsi="Times New Roman"/>
          <w:sz w:val="24"/>
        </w:rPr>
        <w:t>Arizona cannot become a state until the next congress, said Delegate Cameron at the White 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officials at Austin are making arrangements for the reception of former President Roosevelt there on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provisional president of Mexico under the anti-re-electionist program, appeared as an active leader in field before 300 armed insurrectos near San Augustine,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ch talked-of boxing bout between Anthony J. Drexel, husband of Marjorie Gould, and Robert Arthur Beresford, brother-in-law of Lord Decles, took place in New York in a private gymnasium in Gould’s home. Lakewood, N. J. Details of the battle are not avail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ullins, a trainer of trotting horses, killed his favorite mare and then sent a bullet into his brain yesterday at Pine Bluff,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ullman load of Kentuckians arrived in Deming, N.M., to look over the Mimbres valley, with a view to investing in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ge has been made at Nogales, Ariz., that Uncle Sam’s soldiers are guilty of smuggling. Merchants on the American side of the international line, have made the compl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19, 1911</w:t>
      </w:r>
    </w:p>
    <w:p>
      <w:pPr>
        <w:pStyle w:val="TextBody"/>
        <w:widowControl/>
        <w:rPr/>
      </w:pPr>
      <w:r>
        <w:rPr>
          <w:rFonts w:cs="Times New Roman" w:ascii="Times New Roman" w:hAnsi="Times New Roman"/>
        </w:rPr>
        <w:t>A delegation from Arizona passed through El Paso yesterday evening on the Sunset Limited, en route to Washington, where the new statehood measure will be urged before Congress and President Taf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U. Sweeney, C.R. Troxel and Morris B. Parker of the mining committee appointed by the Chamber of Commerce left last night for Austi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9, 1911</w:t>
      </w:r>
    </w:p>
    <w:p>
      <w:pPr>
        <w:pStyle w:val="PlainText"/>
        <w:jc w:val="both"/>
        <w:rPr/>
      </w:pPr>
      <w:r>
        <w:rPr>
          <w:rFonts w:cs="Times New Roman" w:ascii="Times New Roman" w:hAnsi="Times New Roman"/>
          <w:sz w:val="24"/>
        </w:rPr>
        <w:t>Charles W. Fairbanks, former vice president of the United States, is a visitor in this city and is being entertained by El Pasoans. He is much pleased with the Rio Grande valley reclamation project. Mr. Fairbanks is on a trip around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arriving in El Paso state that Pearson, about 300 miles south of Juarez, is in the hands of rebels, and Gen. J. Blanco is in control around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rebels are being treated for Mauser rifle bullet wounds in the hospital on South Campbell street by Dr. I.J. Bush, Madero’s army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Sirmans, C.L. Wolf, P.W. Dent and E.P. Rankin, will speak in the meeting of the Y.M.C.A. forum next Friday night. The Boy Scout movement will also be brough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Upson avenue residents has asked Dr. J.B. Brady, of the Petrolithic Paving company, to withdraw his petition, giving favorable consideration by the city council for paving the avenue. Parking of Upson avenue was advocated by H.D. Slater, who gave his ideas on the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ry club elected the following officers Tuesday night: C.H. Leavell, president, Dr. H.H. Stark, vice president; H.D. Christy, treasurer; R.W. McAfee, secretary; following are directors; Dr. J.M. Ridley, Dr. C.P. Brown, Peyton Edwards, R.C. Semple, W.L. Tooloy, F.J. Feldman and W.F.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carries an editorial advocating that children be permitted to roller skate on sidewalks, as they have little enough chance to play, and it keeps them off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and Mrs. Martin Zielonka will be “at home” Sunday, February 26, in their home 712 North Oregon street from 3 until 5 o’clock, in celebration of the tenth anniversary of their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9, 1911</w:t>
      </w:r>
    </w:p>
    <w:p>
      <w:pPr>
        <w:pStyle w:val="PlainText"/>
        <w:jc w:val="both"/>
        <w:rPr/>
      </w:pPr>
      <w:r>
        <w:rPr>
          <w:rFonts w:cs="Times New Roman" w:ascii="Times New Roman" w:hAnsi="Times New Roman"/>
          <w:sz w:val="24"/>
        </w:rPr>
        <w:t>Angered when refused, a disheveled tramp hurled a brick through one of the library windows of Miss Helen Gould’s Fifth avenue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 of Baron Albert S.A. de Rothschild, head of the Austrian branch of the Rothschild house was filed for probate in Vienna and bequeathed $500,000 to ch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valuable thoroughbred horses to form the nucleus for breeding high-grade mounts for the United States cavalry were tendered to the secretary of war by August Belmont and Edward B. Cass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hundred thousand bushels of grain was destroyed by fire in the Calumet elevator, a six-story structure, in Chicago. The loss is estimated at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D. Rockefeller, cousin of John D., died at his home in South Bend, Ind., at the age of 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ceroy of Manchuria estimates that the fatalities in Manchuria from the bubonic plague already have reached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many members of the I.W.W. have left Portland to join the Mexican insurrec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mbrandt’s painting of a young girl holding out a medal on a chain was sold for $70,000 in New York by art deal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0, 1911</w:t>
      </w:r>
    </w:p>
    <w:p>
      <w:pPr>
        <w:pStyle w:val="Normal"/>
        <w:jc w:val="both"/>
        <w:rPr>
          <w:rFonts w:ascii="Times New Roman" w:hAnsi="Times New Roman" w:cs="Times New Roman"/>
        </w:rPr>
      </w:pPr>
      <w:r>
        <w:rPr>
          <w:rFonts w:cs="Times New Roman" w:ascii="Times New Roman" w:hAnsi="Times New Roman"/>
        </w:rPr>
        <w:t>Dr. A.S. Rowe of Glenwood, N.M., was one of the interested spectators at trial trips of a group of visiting aviators Friday Dr. Rowe is an aeroplane inven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ranch Craige of Salisbury, N.C., will soon arrive to visit his sister, Mrs. W.C. Klutt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Ponder has withdrawn from race for judge of police court, leaving the field open to Adrian Pool and Giveadam J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0, 1911</w:t>
      </w:r>
    </w:p>
    <w:p>
      <w:pPr>
        <w:pStyle w:val="TextBody"/>
        <w:widowControl/>
        <w:rPr/>
      </w:pPr>
      <w:r>
        <w:rPr>
          <w:rFonts w:cs="Times New Roman" w:ascii="Times New Roman" w:hAnsi="Times New Roman"/>
        </w:rPr>
        <w:t>Upson Ave. property owners, including all on the entire length of the street to Mundy Heights, will meet at the City Hall this evening to discuss with City officials the proposed paving of the street by the Bitulithic proc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ederal[s] under Gen. Navarro have taken Guadalupe, and that is all. They are out of food for either horses or men, there is much suffering among horses and men, and there is little question but that they will return to Ciudad Juarez as soon as horses and men are in shape to move agai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0, 1911</w:t>
      </w:r>
    </w:p>
    <w:p>
      <w:pPr>
        <w:pStyle w:val="PlainText"/>
        <w:jc w:val="both"/>
        <w:rPr/>
      </w:pPr>
      <w:r>
        <w:rPr>
          <w:rFonts w:cs="Times New Roman" w:ascii="Times New Roman" w:hAnsi="Times New Roman"/>
          <w:sz w:val="24"/>
        </w:rPr>
        <w:t>Eleven boys of the Y.M.C.A. took part in the annual hare and hound, race this afternoon. The course was over a route of five miles. The hares left the Y.M.C.A. at 8:30 and 30 minutes later the hounds started out. The “hares” were Nelson Rheinheimer, Charles Kilburn, Scott White and John Drew. The “hounds” were Roy Reed, Al Woods, Hicks Tooley, James Kilburn and C.H.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redit Men held a meeting Wednesday night. James A. Dick presided. Short talks were made by Joseph Wright, C.S. Nastie, Julius Krakauer and C.R.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afternoon at 4 o’clock a reporter for The Herald telephoned that Gen. Navarro is now in Guadalupe, and Madero and his rebels are encamped about 23 miles south in the foothills. There has been no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today passed the bill allowing a 50-year lease of water power under the Rio Grand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of this date carries a lengthy editorial pointing out the necessity of fortifying the Panama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Kilpatrick and Bird Holman, deputy sheriffs, are off duty being confined to their homes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from Arizona passed through El Paso Sunday en route to Washington where the statehood measure will be urged before congress and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0, 1911</w:t>
      </w:r>
    </w:p>
    <w:p>
      <w:pPr>
        <w:pStyle w:val="PlainText"/>
        <w:jc w:val="both"/>
        <w:rPr/>
      </w:pPr>
      <w:r>
        <w:rPr>
          <w:rFonts w:cs="Times New Roman" w:ascii="Times New Roman" w:hAnsi="Times New Roman"/>
          <w:sz w:val="24"/>
        </w:rPr>
        <w:t>General Navarro, with his column of cavalry, Infantry and artillery, is reported to have reached a point south of San Ignacio, where he began reconnoitering to locate the insurrecto headquarters in command of Francisco I.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ern slope of the Rocky mountains in Colorado and New Mexico is experiencing the heaviest snowfall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woman giving her name as Dorothy Wilcox is being held by Sand Point, Idaho, authorities on suspicion of being Dorothy Arnold, heiress of New York, who has been missing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na Henry Mann, a young matron, was convicted of horse stealing in Long Island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niel Lewis of Cananea, Sonora, Mexico, has finished a biplane in which Didier Masson, famous airman, will fly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rging that clean streets have been the chief attraction to strangers in Tucson, directors of the Chamber of Commerce made a protest to the city council against the administration’s announced policy of retrenchment insofar as it pertains to city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arthquake shock was reported on the seismographs at Georgetown university. It is estimated to be 3,000 miles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iest snow of the season is falling in the Tucumcari, N.M.,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N.M., celebrated New Mexico statehood with a banquet, at which “buttermilk” was drunk, no strong drinks being served in this “dry t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1, 1911</w:t>
      </w:r>
    </w:p>
    <w:p>
      <w:pPr>
        <w:pStyle w:val="Normal"/>
        <w:jc w:val="both"/>
        <w:rPr/>
      </w:pPr>
      <w:r>
        <w:rPr>
          <w:rFonts w:cs="Times New Roman" w:ascii="Times New Roman" w:hAnsi="Times New Roman"/>
        </w:rPr>
        <w:t>P. Robinson of El Paso closed a deal with William Speed of Wilcox, Ariz., for 400 head of cattle. The purchase price is said to have been in the neighborhood of $7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hotel will be built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in H.W. Goldman’s men’s furnishings store at 217 San Antonio street caused an estimated loss of $8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Warren Fairbanks, former vice president of the United States, will deliver an address at the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1, 1911</w:t>
      </w:r>
    </w:p>
    <w:p>
      <w:pPr>
        <w:pStyle w:val="TextBody"/>
        <w:widowControl/>
        <w:rPr>
          <w:rFonts w:ascii="Times New Roman" w:hAnsi="Times New Roman" w:cs="Times New Roman"/>
        </w:rPr>
      </w:pPr>
      <w:r>
        <w:rPr>
          <w:rFonts w:cs="Times New Roman" w:ascii="Times New Roman" w:hAnsi="Times New Roman"/>
        </w:rPr>
        <w:t>District Attorney Joe Nealon is confined to his house as a result of an attack of grip. Criminal cases set for hearing in the 34th District Court have been pass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 Paso Country Club held its annual election last night and selected the following officers to serve during the year 1911: C.H. Leavell, president; Dr. H.H. Stark, vice president; H.D. Christy, treasurer; R.W. McAfee, treasur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1, 1911</w:t>
      </w:r>
    </w:p>
    <w:p>
      <w:pPr>
        <w:pStyle w:val="PlainText"/>
        <w:jc w:val="both"/>
        <w:rPr>
          <w:rFonts w:ascii="Times New Roman" w:hAnsi="Times New Roman" w:cs="Times New Roman"/>
          <w:sz w:val="24"/>
        </w:rPr>
      </w:pPr>
      <w:r>
        <w:rPr>
          <w:rFonts w:cs="Times New Roman" w:ascii="Times New Roman" w:hAnsi="Times New Roman"/>
          <w:sz w:val="24"/>
        </w:rPr>
        <w:t>Twenty counties in New Mexico are making a strong fight in asking congress to admit that state into the union. Telegrams are reaching Washington by the arml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lacing who enjoy sleeping on the back porch were forced to move indoors last night. Heavy snow fell and the weather is very disagreeable and cold. A raw chilling wind is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s under Gen. Navarro are still camped in Guadalupe but are without food and shelter. On account of the cold snap in this section, the troopers are ill and ready to quit. Food is being obtained from Tornillo, in Americ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y have another trust company. E. Moye and his son, Max Moye, are making plans to open a bank and trust company if a suitable site can be obtained new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pe Plus X is confined to his bed suffering an attack of the grip. All audiences have been postponed and the pope will be compelled to remain in his private chambe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have been served on tenants in the Plaza block to vacate soon as possible in order that the block may be razed, to make room for the new Plaza block, which is to be erected on the same site. Work will begin on a new six story sky scraper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1, 1911</w:t>
      </w:r>
    </w:p>
    <w:p>
      <w:pPr>
        <w:pStyle w:val="PlainText"/>
        <w:jc w:val="both"/>
        <w:rPr/>
      </w:pPr>
      <w:r>
        <w:rPr>
          <w:rFonts w:cs="Times New Roman" w:ascii="Times New Roman" w:hAnsi="Times New Roman"/>
          <w:sz w:val="24"/>
        </w:rPr>
        <w:t>New Mexico from north to south and east to west was in the grip of a genuine blizzard yesterday, accompanied by the heaviest fall of rain and snow for many months and will probably be worth millions of dollars to livestock and agricultural interests.</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Navarro’s column, which left Juarez four days ago for San Ignacio, 42 miles east of Ciudad Juarez to capture or disperse Francisco I. Madero and his 500 insurgents, has not yet returned to Juarez and his column is still supposed to be at San Igna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train over the Juarez division of the Mexico-Northwestern from Casas Grandes to Juarez, was fired on by insurrectos yesterday afternoon, 42 miles south of Juarez, wounding Fireman Francisco Ramirez, in the stomach. He may not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ord in fast long distance travel by train was established by Charles G. Gates of New York, who completed a dash of nearly 3,000 miles across the continent in 78 hours to obtain expert treatment for a case of blood poiso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D. Ray, D.D., accepted the pastorate of the First Baptist church, succeeding Rev. R.B.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Fisher of Deming, who said he was 67, was found in Douglas, Ariz., searching for his 27-year-old fiancee, whom he wooed by correspondence. He said that he would search until he found 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2, 1911</w:t>
      </w:r>
    </w:p>
    <w:p>
      <w:pPr>
        <w:pStyle w:val="Normal"/>
        <w:jc w:val="both"/>
        <w:rPr/>
      </w:pPr>
      <w:r>
        <w:rPr>
          <w:rFonts w:cs="Times New Roman" w:ascii="Times New Roman" w:hAnsi="Times New Roman"/>
        </w:rPr>
        <w:t>El Paso mining men are soliciting funds to pay the expenses of delegates to Austin to work for the passage of a proposed new mining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el Detective Service Co. has moved to Suit 414 in the American National Bank Building and is prepared to handle legitimate detectiv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oup of traveling birdmen has given up in their efforts to fly over El Paso and will leave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ames R. Blackwell of the 23rd Infantry Band at Ft. Bliss will be discharged from the Army by purc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2, 1911</w:t>
      </w:r>
    </w:p>
    <w:p>
      <w:pPr>
        <w:pStyle w:val="TextBody"/>
        <w:widowControl/>
        <w:rPr>
          <w:rFonts w:ascii="Times New Roman" w:hAnsi="Times New Roman" w:cs="Times New Roman"/>
        </w:rPr>
      </w:pPr>
      <w:r>
        <w:rPr>
          <w:rFonts w:cs="Times New Roman" w:ascii="Times New Roman" w:hAnsi="Times New Roman"/>
        </w:rPr>
        <w:t>Madero is to be made a prisoner—if the Federals do not have another goose chase similar to the one from which they have just returned from Guadalupe. The Federals, 500 cavalrymen strong in Juarez, are preparing again to go after the insurrecto presid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 Moye Bank and Trust Co. will be organized as soon as the preliminary measures can be taken. The company will have a capital stock of not less than $200,000 and will do a general banking and trust business, including real estate. It will be chartered under the state banking law and will probably have rooms in the American Natl. Bank building.</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2, 1911</w:t>
      </w:r>
    </w:p>
    <w:p>
      <w:pPr>
        <w:pStyle w:val="PlainText"/>
        <w:jc w:val="both"/>
        <w:rPr/>
      </w:pPr>
      <w:r>
        <w:rPr>
          <w:rFonts w:cs="Times New Roman" w:ascii="Times New Roman" w:hAnsi="Times New Roman"/>
          <w:sz w:val="24"/>
        </w:rPr>
        <w:t>Lack of provisions for both men and beasts is responsible for the deplorable condition in which General Navarro and his men are reported to be in. No change in the war situation across the border has take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t of a new treaty with Japan, designated to replace that of 1894, and drawn with the special design of eliminating the restrictions upon immigration contracted in that treaty, was laid before the senate by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load of provisions raised in the District of Columbia for the starving people of China left the capital today for Seattle, where, it will be shipped to the or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deals aggregating $175,000 were consummated this week in the San Angelo country. They are among the largest made this year and good prices were paid for every b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Thirty-Fourth District court Henry P. Chriss was awarded the custody of his 11-year-old daughter and eight-year-old son, who since last August have been in the care of their grand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mericans, young men of good appearance, are in jail at Tia Juana and will be tried on charges of being insurgent sp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urse of over $200 in gold was made up by railroad employes in Juarez to present to the widow of Francisco Ramirez, whose husband was killed when insurrectos fired on a train south of Juarez.</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11</w:t>
      </w:r>
    </w:p>
    <w:p>
      <w:pPr>
        <w:pStyle w:val="Normal"/>
        <w:jc w:val="both"/>
        <w:rPr>
          <w:rFonts w:ascii="Times New Roman" w:hAnsi="Times New Roman" w:cs="Times New Roman"/>
        </w:rPr>
      </w:pPr>
      <w:r>
        <w:rPr>
          <w:rFonts w:cs="Times New Roman" w:ascii="Times New Roman" w:hAnsi="Times New Roman"/>
        </w:rPr>
        <w:t>Countess Thamara de Swersky, who danced with no shoes and very few clothes in El Paso a month ago, has insured her toes for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F. Weeks is a new lawyer in El Paso, having formed a partnership with M.W.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A Ulman has accepted the offer to construct a new El Paso hotel which is to cost $7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fight between two Federal infantrymen in Cowboy Park in which one was seriously stab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3, 1911</w:t>
      </w:r>
    </w:p>
    <w:p>
      <w:pPr>
        <w:pStyle w:val="PlainText"/>
        <w:jc w:val="both"/>
        <w:rPr/>
      </w:pPr>
      <w:r>
        <w:rPr>
          <w:rFonts w:cs="Times New Roman" w:ascii="Times New Roman" w:hAnsi="Times New Roman"/>
          <w:sz w:val="24"/>
        </w:rPr>
        <w:t>A rogues’ gallery is to be established in the El Paso jail. All prisoners arrested in the future, charged with felony, will be photographed in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78 fire hydrants, and a plant capable of furnishing more than 5,000,000 gallons of water daily, an effort will be made to get a reduction on insurance rates her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interest is being taken in the Democratic primaries today. The vote is light on account of the fact the “ring” has no op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begin on paving North Campbell street next week if the weather permits. Paving on Oregon and Missouri streets was stopped on account of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cold snap soldiers in Juarez have refused to stay on top of the church and other buildings. Seats in Cowboy Park have been removed and are being used for fuel. Many soldiers left Juarez for the south, where it is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wrence Converse and Edward Blatt, El Paso boys, are prisoners of Gen. Navarro, and held on charges of sedition. The boys were captured in Guadalupe and are held “Incomunicado” in Juarez. United States officials are taking the case up wit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t fight between rebels and federals near Ahumada is expected tonight. It is said Madero is commanding the rebels in that district and Gen. Rabago is approaching Ahumada at the head of 800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s club of St. Clement’s church met last night. The following officers were elected, David McKnight, president, and Vincent Woodbury,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3, 1911</w:t>
      </w:r>
    </w:p>
    <w:p>
      <w:pPr>
        <w:pStyle w:val="PlainText"/>
        <w:jc w:val="both"/>
        <w:rPr/>
      </w:pPr>
      <w:r>
        <w:rPr>
          <w:rFonts w:cs="Times New Roman" w:ascii="Times New Roman" w:hAnsi="Times New Roman"/>
          <w:sz w:val="24"/>
        </w:rPr>
        <w:t>William Lorimer of Illinois made his defense against the charge that his election to the United States senate was accomplished by the bribery and corruption of the legislature of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Gotch threw Peter Nogent, the Boer, twice within an hour at Hartford, Conn. He secured the first fall in 20 minutes and the second in six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Vice President Charles W. Fairbanks spent yesterday in El Paso. He was banqueted at the Sheldon and spoke on “My Country and Its Father, George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urrecto army at Mexicali is clamoring for pay from their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passengers are reported injured in a wreck on the Santa Fe 45 miles west of Albuquerque, the train being ditched by a broken rail while speeding 45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thousand men are out of employment in the Torreon, Mexico, section because of the refusal of the National Railways of Mexico to furnish cars for the transportation of either of the guayule shrub, its product or by-produ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Rosas, a one-legged veteran of General Orozco’s revolutionists, was arrested on South Stanton street, where he entertained a crowd of his countrymen with a lecture on the Mexican revolution while awaiting the arrival of the police pa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ligious census was not attempted yesterday. It was too cold and the workers didn’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4, 1911</w:t>
      </w:r>
    </w:p>
    <w:p>
      <w:pPr>
        <w:pStyle w:val="Normal"/>
        <w:jc w:val="both"/>
        <w:rPr/>
      </w:pPr>
      <w:r>
        <w:rPr>
          <w:rFonts w:cs="Times New Roman" w:ascii="Times New Roman" w:hAnsi="Times New Roman"/>
        </w:rPr>
        <w:t>United States cavalrymen who come into El Paso wearing sidearms are subject to charges in police court, Chief B.F. Jenkins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Frank Thatcher, City chemist, has announced his intention of resigning this spring and returning to his old regiment in the English army in Ind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play in recent years has created such universal comment as “Strongheart,” with Gilmore Brown heading the new stock company at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itations for the first annual Junior Prom to be given at the A. and M. College of New Mexico at Mesilla Park have been received by El Paso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4, 1911</w:t>
      </w:r>
    </w:p>
    <w:p>
      <w:pPr>
        <w:pStyle w:val="TextBody"/>
        <w:widowControl/>
        <w:rPr/>
      </w:pPr>
      <w:r>
        <w:rPr>
          <w:rFonts w:cs="Times New Roman" w:ascii="Times New Roman" w:hAnsi="Times New Roman"/>
        </w:rPr>
        <w:t>The steel gang of the Santa Fe Railroad has not yet completed the laying of the steel on the branch road to Elephant Butte Dam, being greatly delayed by bad weath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ll El Paso parks are to be enclosed with privet hedge before the spring season arrives. Cleveland Square is finished and the park at the City Hall is now receiving its quot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F. Burges, who is in Austin, will apply for a charter for the Rio Grande Power Co., the auxiliary company to the Water Users’ Assn. for the production and transmission of power generated at the Elephant Butte Da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911</w:t>
      </w:r>
    </w:p>
    <w:p>
      <w:pPr>
        <w:pStyle w:val="PlainText"/>
        <w:jc w:val="both"/>
        <w:rPr>
          <w:rFonts w:ascii="Times New Roman" w:hAnsi="Times New Roman" w:cs="Times New Roman"/>
          <w:sz w:val="24"/>
        </w:rPr>
      </w:pPr>
      <w:r>
        <w:rPr>
          <w:rFonts w:cs="Times New Roman" w:ascii="Times New Roman" w:hAnsi="Times New Roman"/>
          <w:sz w:val="24"/>
        </w:rPr>
        <w:t>Collector George Harper has announced for every one to begin to save their pennies and dimes as Sells-Flato circus is now on the wa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now under way to park all El Paso parks with hedges before the spring season starts. The hedge around Cleveland square has been completed. It is two feet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Knights of Pythias celebrated the 47th anniversary of the founding of the order Thursday. U.S. Goen acted 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ual work tending to the construction of the sewage and garbage disposal plants has started under supervision of Morgan &amp; Sorenson, contractors. It will require five months to complete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El Pasoans favoring the prohibition of liquor traffic in this city will meet Saturday night at 7:30 o’clock in the court house to organize and form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now being completed to raise the ill fated battleship Maine in Havana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vorable action on the new mining bill is expected in Austin today. J.U. Sweeney and Morris B. Parker are expected to return this week, and C.R. Troxel will remain in Austin to watch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Oldham, city clerk, is grieving over the fact that more than 50 of his fine chickens froze to deat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5, 1911</w:t>
      </w:r>
    </w:p>
    <w:p>
      <w:pPr>
        <w:pStyle w:val="Style14"/>
        <w:widowControl/>
        <w:jc w:val="both"/>
        <w:rPr/>
      </w:pPr>
      <w:r>
        <w:rPr>
          <w:lang w:bidi="he-IL"/>
        </w:rPr>
        <w:t>Four El Paso school girls may face charges of malicious mischief in police court as a result of throwing the lever on the electric automobile of Dr. P. Robinson: It collided with a telephone pole.</w:t>
      </w:r>
    </w:p>
    <w:p>
      <w:pPr>
        <w:pStyle w:val="Style14"/>
        <w:widowControl/>
        <w:jc w:val="both"/>
        <w:rPr>
          <w:lang w:bidi="he-IL"/>
        </w:rPr>
      </w:pPr>
      <w:r>
        <w:rPr>
          <w:lang w:bidi="he-IL"/>
        </w:rPr>
      </w:r>
    </w:p>
    <w:p>
      <w:pPr>
        <w:pStyle w:val="Style14"/>
        <w:widowControl/>
        <w:jc w:val="both"/>
        <w:rPr/>
      </w:pPr>
      <w:r>
        <w:rPr>
          <w:lang w:bidi="he-IL"/>
        </w:rPr>
        <w:t xml:space="preserve">The rain hit Bob Moore a couple </w:t>
      </w:r>
      <w:r>
        <w:rPr>
          <w:iCs/>
          <w:lang w:bidi="he-IL"/>
        </w:rPr>
        <w:t xml:space="preserve">of </w:t>
      </w:r>
      <w:r>
        <w:rPr>
          <w:lang w:bidi="he-IL"/>
        </w:rPr>
        <w:t>jolts this week. Bob has a standing offer of a h</w:t>
      </w:r>
      <w:r>
        <w:rPr>
          <w:iCs/>
          <w:lang w:bidi="he-IL"/>
        </w:rPr>
        <w:t xml:space="preserve">at </w:t>
      </w:r>
      <w:r>
        <w:rPr>
          <w:lang w:bidi="he-IL"/>
        </w:rPr>
        <w:t>for some friend every day the sun fails to shine in El Paso.</w:t>
      </w:r>
    </w:p>
    <w:p>
      <w:pPr>
        <w:pStyle w:val="Style14"/>
        <w:widowControl/>
        <w:jc w:val="both"/>
        <w:rPr>
          <w:lang w:bidi="he-IL"/>
        </w:rPr>
      </w:pPr>
      <w:r>
        <w:rPr>
          <w:lang w:bidi="he-IL"/>
        </w:rPr>
      </w:r>
    </w:p>
    <w:p>
      <w:pPr>
        <w:pStyle w:val="Style14"/>
        <w:widowControl/>
        <w:tabs>
          <w:tab w:val="clear" w:pos="720"/>
          <w:tab w:val="left" w:pos="892" w:leader="none"/>
          <w:tab w:val="left" w:pos="1449" w:leader="none"/>
          <w:tab w:val="left" w:pos="2860" w:leader="none"/>
        </w:tabs>
        <w:jc w:val="both"/>
        <w:rPr>
          <w:lang w:bidi="he-IL"/>
        </w:rPr>
      </w:pPr>
      <w:r>
        <w:rPr>
          <w:lang w:bidi="he-IL"/>
        </w:rPr>
        <w:t>The flag at the G.H. Railway car shop yards is at half staff in memory of A.V. Kellogg, engineer of maintenance of way who died.</w:t>
      </w:r>
    </w:p>
    <w:p>
      <w:pPr>
        <w:pStyle w:val="Style14"/>
        <w:widowControl/>
        <w:tabs>
          <w:tab w:val="clear" w:pos="720"/>
          <w:tab w:val="left" w:pos="892" w:leader="none"/>
          <w:tab w:val="left" w:pos="1449" w:leader="none"/>
          <w:tab w:val="left" w:pos="2860" w:leader="none"/>
        </w:tabs>
        <w:jc w:val="both"/>
        <w:rPr>
          <w:lang w:bidi="he-IL"/>
        </w:rPr>
      </w:pPr>
      <w:r>
        <w:rPr>
          <w:lang w:bidi="he-IL"/>
        </w:rPr>
      </w:r>
    </w:p>
    <w:p>
      <w:pPr>
        <w:pStyle w:val="Style14"/>
        <w:widowControl/>
        <w:jc w:val="both"/>
        <w:rPr/>
      </w:pPr>
      <w:r>
        <w:rPr>
          <w:lang w:bidi="he-IL"/>
        </w:rPr>
        <w:t>Estimates are now being prepared for the big “Boost El Paso” sign which is to be erected by the El Paso Electric Railway Company on its water tan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5, 1911</w:t>
      </w:r>
    </w:p>
    <w:p>
      <w:pPr>
        <w:pStyle w:val="TextBody"/>
        <w:widowControl/>
        <w:rPr>
          <w:rFonts w:ascii="Times New Roman" w:hAnsi="Times New Roman" w:cs="Times New Roman"/>
        </w:rPr>
      </w:pPr>
      <w:r>
        <w:rPr>
          <w:rFonts w:cs="Times New Roman" w:ascii="Times New Roman" w:hAnsi="Times New Roman"/>
        </w:rPr>
        <w:t>Lawrence Converse and Edward Blatt, held incommunicado in Juarez jail, must answer to a charge of sedition, so said Gen. Navarro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the Stanton and Santa Fe St. bridges there are tents inhabited by American soldiers. Out of the top of each protrudes a smokestack; inside there is a stove and fire. Over in Juarez the Mexican federals huddled about a little bonfire trying to keep war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5, 1911</w:t>
      </w:r>
    </w:p>
    <w:p>
      <w:pPr>
        <w:pStyle w:val="PlainText"/>
        <w:jc w:val="both"/>
        <w:rPr>
          <w:rFonts w:ascii="Times New Roman" w:hAnsi="Times New Roman" w:cs="Times New Roman"/>
          <w:sz w:val="24"/>
        </w:rPr>
      </w:pPr>
      <w:r>
        <w:rPr>
          <w:rFonts w:cs="Times New Roman" w:ascii="Times New Roman" w:hAnsi="Times New Roman"/>
          <w:sz w:val="24"/>
        </w:rPr>
        <w:t>Negotiations were closed today for the sale of $350,000 worth of bonds for the erection of the new El Paso hotel at El Paso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ring for Edward Blatt and Lawrence Converse, two El Paso boys arrested in Juarez for alleged sedition, by Gen. Navarro, will be held today. United States officials will assist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s have left Juarez for the third time in the last four days to locate Madero. Two times the men returned after a short trip south. The trains went as far as Lucero. The question of the hour is, where is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re has been a tie-up on the Mexican Central lines south of Juarez, the El Paso smelter will continue to operate, as the company has sufficient ore to operate indefini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urns of the city primary, held Tuesday were canvassed Saturday morning and certified by city clerk Fasset and W.B. Ware, chairman. The returns are as follows: C.E. Kelly, mayor, 892; Adrian Pool, police judge, 887; others received more than 800 votes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girl’s basket ball team defeated the Mesilla Park Girl’s team last night. The members of the local, team are, Velma Chenoweth, Mattie Ellis, Bernadine Schultz, Grace Meyer, Madeline Kerr and Edna Sco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in El Paso is still disagreeable, but not as severe as in surrounding towns, which are covered with snow and sleet. The temperature today was 43, and lowest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5, 1911</w:t>
      </w:r>
    </w:p>
    <w:p>
      <w:pPr>
        <w:pStyle w:val="PlainText"/>
        <w:jc w:val="both"/>
        <w:rPr/>
      </w:pPr>
      <w:r>
        <w:rPr>
          <w:rFonts w:cs="Times New Roman" w:ascii="Times New Roman" w:hAnsi="Times New Roman"/>
          <w:sz w:val="24"/>
        </w:rPr>
        <w:t>President Taft recommended that congress approve the new constitution of New Mexico, admitting it as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bastian Varela, a gendarme who shot and killed James M. Reed, an American, last November shortly after the Anti-American disturbances, was acquitted by a jury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Japanese treaty of trade and navigation was ratified after a two hours’ executive session of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passage by congress of the bill giving the water users signed up under the Elephant Butte dam project the right to utilize and control the water power to be furnished by the project is, next to the dam itself, the greatest boon that could have been bestowed upon this city and valley,” Felix Martinez sai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disagreeable weather in Marfa the past few days are record-breakers—wind, rain, ice and bleak, cheerless skies, a most unusual state of affairs for sunny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sensational shooting affairs in the late history of Prescott occurred Sunday, when A.A. Oakes, a well known character, shot and killed a woman and also shot Fred Kinsbro through the arm and fired a third bullet into his own head. Oakes’ wound is not necessarily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H. Llewellyn came down from Las Cruces to attend to a few business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to hold up six Mexicans who were sleeping in a room on South El Paso street resulted disastrously for the would-be robbers, who succeeded in making their escape minus a coat, overcoat and pistol with which they are said to have been attempting to coerce their victims into parting with their valuable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6, 1911</w:t>
      </w:r>
    </w:p>
    <w:p>
      <w:pPr>
        <w:pStyle w:val="TextBody"/>
        <w:widowControl/>
        <w:rPr>
          <w:rFonts w:ascii="Times New Roman" w:hAnsi="Times New Roman" w:cs="Times New Roman"/>
        </w:rPr>
      </w:pPr>
      <w:r>
        <w:rPr>
          <w:rFonts w:cs="Times New Roman" w:ascii="Times New Roman" w:hAnsi="Times New Roman"/>
        </w:rPr>
        <w:t>Rabbi and Mrs. Martin Zielonka will be at home this afternoon to their friends at their residence, 712 N. Oregon St., from 3 to 5 o’clock, and also this evening at 8 o’clock at the Progress Club in celebration of the 10th anniversary of their marriag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an informal party Feb. 22 given in celebration of the anniversary of their marriage, Mr. and Mrs. J. Calisher announced the engagement of their daughter, Lily, to Max Moye of this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lippings from the newspapers of Savona, Italy, have been received her telling of the artistic triumph of Miss Sara May Raynolds on the occasion of her first appearance in opera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D. Richey, past illustrious potentate of El Maida temple of the Masons, is wearing a past illustrious potentate’s jewel, which was presented at the last session of the lod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6, 1911</w:t>
      </w:r>
    </w:p>
    <w:p>
      <w:pPr>
        <w:pStyle w:val="PlainText"/>
        <w:jc w:val="both"/>
        <w:rPr/>
      </w:pPr>
      <w:r>
        <w:rPr>
          <w:rFonts w:cs="Times New Roman" w:ascii="Times New Roman" w:hAnsi="Times New Roman"/>
          <w:sz w:val="24"/>
        </w:rPr>
        <w:t>Judge Maury Kemp and judge Falvey returned from a trip down the valley this morning. They were loaded down with game of all k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Burges, who has been in Austin on legal business for the Water Users’ association, will return Monday. On his return the local power development company will be 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hamber of commerce, at the request of Charles Kinne, secretary, are making plans for a millionaires’ special excursion here from St. Louis, to get capitalists interested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it has been rumored that Jack London, famous author, is in Mexico taking part in the revolution, The Herald received a letter from him today that be is still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signing of the power bill, great developments are to take place in the Mesilla valley, as the water power of Elephant Butte will open up great possib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S. Beach entertained the Saturday luncheon club this afternoon in the Harvey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6, 1911</w:t>
      </w:r>
    </w:p>
    <w:p>
      <w:pPr>
        <w:pStyle w:val="PlainText"/>
        <w:jc w:val="both"/>
        <w:rPr/>
      </w:pPr>
      <w:r>
        <w:rPr>
          <w:rFonts w:cs="Times New Roman" w:ascii="Times New Roman" w:hAnsi="Times New Roman"/>
          <w:sz w:val="24"/>
        </w:rPr>
        <w:t>A bomb thrown at Juarez military headquarters exploded, breaking windows through the downtow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indicated that a widespread snow storm is sweeping over the eastern par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ge gold strike was reported in the Huachuc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s were made that 6,000 soldiers would be placed on duty in the Panama canal zone to man the fortifi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Gleason, New York lawyer who acted as chief counsel for Harry K. Thow when Thaw [sic] was first tried for the killing of Stanford White, entered a claim of $60,000 for profession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althy Juarez man refused to pay a $3 fine assessed in police court and was sentenced to work on the rock p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laroff left yesterday for New York for a six weeks’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oop of the Fourth cavalry was ordered to Fabens for st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7, 1911</w:t>
      </w:r>
    </w:p>
    <w:p>
      <w:pPr>
        <w:pStyle w:val="Normal"/>
        <w:jc w:val="both"/>
        <w:rPr>
          <w:rFonts w:ascii="Times New Roman" w:hAnsi="Times New Roman" w:cs="Times New Roman"/>
        </w:rPr>
      </w:pPr>
      <w:r>
        <w:rPr>
          <w:rFonts w:cs="Times New Roman" w:ascii="Times New Roman" w:hAnsi="Times New Roman"/>
        </w:rPr>
        <w:t>Snow near Liberal, Kans., has delayed El Paso and Southwestern Railway passenger trains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bers entered the back door of the B.L. bar in Juarez, broke open a slot machine and got about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ay get another trust company. E. Moye and his son Max Moye, are preparing to open a bank and trust company if a suitable site can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lready benefited by the City’s acquisition of the waterworks, but many more improvements are to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7, 1911</w:t>
      </w:r>
    </w:p>
    <w:p>
      <w:pPr>
        <w:pStyle w:val="TextBody"/>
        <w:widowControl/>
        <w:rPr>
          <w:rFonts w:ascii="Times New Roman" w:hAnsi="Times New Roman" w:cs="Times New Roman"/>
        </w:rPr>
      </w:pPr>
      <w:r>
        <w:rPr>
          <w:rFonts w:cs="Times New Roman" w:ascii="Times New Roman" w:hAnsi="Times New Roman"/>
        </w:rPr>
        <w:t>Mrs. H.M. Maple, while out riding yesterday in the family buggy, met with an accident in which the rig was overturned and she was severely bruised and shaken up.</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redo to El Paso flyer is expected some time this week. This is no new railroad line but a real airline. Aviators Foulois and Parmalee are planning the trip in their flying craft in order to give the machines a practical test of the aeroplane in scouting duty along the bord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nnouncement has been made in Houston of the engagement and approaching wedding of Miss Edaline Belk to Walter Scott of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charter has been granted at Austin to the R.L. Daniel Mattress &amp; Furniture Factory, El Paso, El Paso County; capital stock is $5000. Incorporators: Robert L. Daniel, Lucille E. Daniel and George E. Walla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7, 1911</w:t>
      </w:r>
    </w:p>
    <w:p>
      <w:pPr>
        <w:pStyle w:val="PlainText"/>
        <w:jc w:val="both"/>
        <w:rPr/>
      </w:pPr>
      <w:r>
        <w:rPr>
          <w:rFonts w:cs="Times New Roman" w:ascii="Times New Roman" w:hAnsi="Times New Roman"/>
          <w:sz w:val="24"/>
        </w:rPr>
        <w:t>More than 600 affidavits and almost as many telegrams all affirming the validity of the election for the ratification of the New Mexico constitution were filed in Washington today in the fight for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Converse visited her son Lawrence today in the Juarez jail, where be is being held with a companion Edward Blatt, both arrested for s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battle 60 miles from Reno, where a band of Indians went on the warpath, eight redskins were killed. The others of the band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rebels held in the Chihuahua prison were killed last Thursday when they made an attempt to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and farewell social functions are now holding sway in El Paso as Lent will begi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who was making plans to enter the bicycle race in New Orleans, La., missed the train, so has decided to ride in the races in Santa 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Del Richey, past illustrious potentate of El Maida temple of Masons, is now wearing a past potentate’s jewel, which was presented to him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P. McChesney and his family were shaken up when the car they were in struck a dog near Ysleta last night. Mrs. McChesney suffered several cuts on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7, 1911</w:t>
      </w:r>
    </w:p>
    <w:p>
      <w:pPr>
        <w:pStyle w:val="PlainText"/>
        <w:jc w:val="both"/>
        <w:rPr/>
      </w:pPr>
      <w:r>
        <w:rPr>
          <w:rFonts w:cs="Times New Roman" w:ascii="Times New Roman" w:hAnsi="Times New Roman"/>
          <w:sz w:val="24"/>
        </w:rPr>
        <w:t>Burglars entered the Popular saloon at Seventh and El Paso streets early, but obtained nothing of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announced that the regular meeting would be held tomorrow to transact routine business and consider a road improvement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Chinese were arrested by police charged with conducting a fan tan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f an oil stove at the Wallace cigar stand in front of the Turf saloon at Bisbee caused considerable fire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police department announced that a vaudeville show would be held next week for the benefit of the Police Benefit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Francisco experienced its first snowfall in 1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a new project for a $1,000,000 hotel to be built somewhere in the east part of the business district is taking for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8, 1911</w:t>
      </w:r>
    </w:p>
    <w:p>
      <w:pPr>
        <w:pStyle w:val="Style14"/>
        <w:widowControl/>
        <w:jc w:val="both"/>
        <w:rPr/>
      </w:pPr>
      <w:r>
        <w:rPr>
          <w:lang w:bidi="he-IL"/>
        </w:rPr>
        <w:t>Jack A. Schley, United States patent attorney of Dallas, announces the issuance of a patent on a sleeping car to Warren J. Anderson of El Paso.</w:t>
      </w:r>
    </w:p>
    <w:p>
      <w:pPr>
        <w:pStyle w:val="Style14"/>
        <w:widowControl/>
        <w:jc w:val="both"/>
        <w:rPr>
          <w:lang w:bidi="he-IL"/>
        </w:rPr>
      </w:pPr>
      <w:r>
        <w:rPr>
          <w:lang w:bidi="he-IL"/>
        </w:rPr>
      </w:r>
    </w:p>
    <w:p>
      <w:pPr>
        <w:pStyle w:val="Style14"/>
        <w:widowControl/>
        <w:jc w:val="both"/>
        <w:rPr>
          <w:lang w:bidi="he-IL"/>
        </w:rPr>
      </w:pPr>
      <w:r>
        <w:rPr>
          <w:lang w:bidi="he-IL"/>
        </w:rPr>
        <w:t>C.H. Leavell was elected president of the El Paso Country Club.</w:t>
      </w:r>
    </w:p>
    <w:p>
      <w:pPr>
        <w:pStyle w:val="Style14"/>
        <w:widowControl/>
        <w:jc w:val="both"/>
        <w:rPr>
          <w:lang w:bidi="he-IL"/>
        </w:rPr>
      </w:pPr>
      <w:r>
        <w:rPr>
          <w:lang w:bidi="he-IL"/>
        </w:rPr>
      </w:r>
    </w:p>
    <w:p>
      <w:pPr>
        <w:pStyle w:val="Style14"/>
        <w:widowControl/>
        <w:jc w:val="both"/>
        <w:rPr>
          <w:lang w:bidi="he-IL"/>
        </w:rPr>
      </w:pPr>
      <w:r>
        <w:rPr>
          <w:lang w:bidi="he-IL"/>
        </w:rPr>
        <w:t>A man was arrested by the police on a charge of theft under $50. Several pool balls were found in his possession.</w:t>
      </w:r>
    </w:p>
    <w:p>
      <w:pPr>
        <w:pStyle w:val="Style14"/>
        <w:widowControl/>
        <w:jc w:val="both"/>
        <w:rPr>
          <w:lang w:bidi="he-IL"/>
        </w:rPr>
      </w:pPr>
      <w:r>
        <w:rPr>
          <w:lang w:bidi="he-IL"/>
        </w:rPr>
      </w:r>
    </w:p>
    <w:p>
      <w:pPr>
        <w:pStyle w:val="Style14"/>
        <w:widowControl/>
        <w:jc w:val="both"/>
        <w:rPr/>
      </w:pPr>
      <w:r>
        <w:rPr>
          <w:lang w:bidi="he-IL"/>
        </w:rPr>
        <w:t>R.B. Stevens, who retired from active business two years ago, has sold his interes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February 28, 1911</w:t>
      </w:r>
    </w:p>
    <w:p>
      <w:pPr>
        <w:pStyle w:val="TextBody"/>
        <w:widowControl/>
        <w:rPr/>
      </w:pPr>
      <w:r>
        <w:rPr>
          <w:rFonts w:cs="Times New Roman" w:ascii="Times New Roman" w:hAnsi="Times New Roman"/>
        </w:rPr>
        <w:t>The constitution of the new state of New Mexico has been unanimously approved by the House committee on territories. There is a chance that it will pass the House at once and then get through the Senate before it adjourns on March 1.</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D. Ponder, a local newspaper man, is treasurer of El Paso County, having been elected this afternoon at a meeting of the County Commissioners to fill the unexpired term of J.W. Magoffin, resign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8, 1911</w:t>
      </w:r>
    </w:p>
    <w:p>
      <w:pPr>
        <w:pStyle w:val="PlainText"/>
        <w:jc w:val="both"/>
        <w:rPr/>
      </w:pPr>
      <w:r>
        <w:rPr>
          <w:rFonts w:cs="Times New Roman" w:ascii="Times New Roman" w:hAnsi="Times New Roman"/>
          <w:sz w:val="24"/>
        </w:rPr>
        <w:t>J.D. Ponder, local newspaper man, is treasurer, of El Paso county, having been elected Tuesday afternoon, to fill the unexpired term of J.W. Magoffin,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for the Daniel Mattress and Furniture factory, here, has been granted in Austin. The incorporators are R.L. Daniels, Lucille Daniels and George Wal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ops which left Juarez Monday to overtake Madero and his rebel troops, by Gen. Rabago, failed to locate Madero and have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 Paso is shivering today. More than five inches of snow fell generally throughout Mexico, and we are receiving a wintry bla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itution of the new state of New Mexico has been approved by the house committee on territories in Washington today. New Mexico is delighted over the-f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discovered today that the two boys, Converse and Blatt, held in Juarez jail for sedition, will probably be tried in the high court in Chihuahua City. American consul Edwards is working on the case to have it tri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touch is being put on the 12th and last floor of the new Mills building. El Paso points with pride at the new building as it is one of the best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debts from the second annual fair and exposition, held in Washington park, have been paid and there are now $4665 worth of improvements on the park grounds which were placed there by the second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8, 1911.</w:t>
      </w:r>
    </w:p>
    <w:p>
      <w:pPr>
        <w:pStyle w:val="PlainText"/>
        <w:jc w:val="both"/>
        <w:rPr>
          <w:rFonts w:ascii="Times New Roman" w:hAnsi="Times New Roman" w:cs="Times New Roman"/>
          <w:sz w:val="24"/>
        </w:rPr>
      </w:pPr>
      <w:r>
        <w:rPr>
          <w:rFonts w:cs="Times New Roman" w:ascii="Times New Roman" w:hAnsi="Times New Roman"/>
          <w:sz w:val="24"/>
        </w:rPr>
        <w:t>A race riot was reported last night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mericans were arrested in the Juarez keno hall and placed in jail on a charge of being connected with a revolutionary movement said to be on foo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hundred soldiers now occupy the Juarez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graphic communication between Juarez and Chihuahua City was cut by the rebel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at Elephant Butte dam is being delayed on account of ba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irl in Portland, Ore., proposed to a man and then backed out when he secured th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indicated that the new Texas mining law would be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Marfa are considerably stirred up over the proposed question of an impending prohibition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e to a wreck on the El Paso &amp; Southwestern between Santa Rosa and Tucumcari all trains are reported several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 1911</w:t>
      </w:r>
    </w:p>
    <w:p>
      <w:pPr>
        <w:pStyle w:val="Normal"/>
        <w:jc w:val="both"/>
        <w:rPr/>
      </w:pPr>
      <w:r>
        <w:rPr>
          <w:rFonts w:cs="Times New Roman" w:ascii="Times New Roman" w:hAnsi="Times New Roman"/>
        </w:rPr>
        <w:t>The largest and most skillful bunch of ropers who have ever competed will meet at Cowboy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ipping from newspapers of Savona, Italy, have been received telling of the artistic triumph of Miss Sara May Raynolds, El Pasoan, at her first appearance in opera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favoring statewide prohibition met yin the 34th District Court room. There were about 60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A.S.J. Eylar left for Clint to inspect the Clint-Fabens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 1911</w:t>
      </w:r>
    </w:p>
    <w:p>
      <w:pPr>
        <w:pStyle w:val="PlainText"/>
        <w:jc w:val="both"/>
        <w:rPr/>
      </w:pPr>
      <w:r>
        <w:rPr>
          <w:rFonts w:cs="Times New Roman" w:ascii="Times New Roman" w:hAnsi="Times New Roman"/>
          <w:sz w:val="24"/>
        </w:rPr>
        <w:t>A band of insurrectos, known to number not less than 300, threw a cordon about Naco, Sonora, Mexico, during a heavy rain. Notice was sent the authorities that the town must surrender by 10 o’clock tomorrow. Great excitement prevails in the Mexican portion of Naco and all non-combatants are hurrying across the international bound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asked and heavily armed robbers held up an express car on an Iron Mountain train in the St. Louis city limits last night, escaping with several packages and the money box which they removed from the safe after gagging the messe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and Winchester Cooley are engineering the organization of a property owners’ corporation in which will be pooled property valued in the neighborhood of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rging that a liberal mining law is necessary for the development of the west Texas oil and mineral lands, Senator Hudspeth succeeded in calling up the second proposed mining law and had it passed to engrossment and then under suspension of the rule finally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 citizens of El Paso forwarded a petition to President Taft, to the senate and house of representatives, requesting that the United States take no steps likely to interfere with the insurrectos in the present strug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goffin resigned from the position of county treasurer and J.D. Ponder was elected by the county commissioners to fill the unexpired term of 21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 1911</w:t>
      </w:r>
    </w:p>
    <w:p>
      <w:pPr>
        <w:pStyle w:val="Normal"/>
        <w:jc w:val="both"/>
        <w:rPr/>
      </w:pPr>
      <w:r>
        <w:rPr>
          <w:rFonts w:cs="Times New Roman" w:ascii="Times New Roman" w:hAnsi="Times New Roman"/>
        </w:rPr>
        <w:t>A few shavings whittled from the door leading to the armory in the basement of the Courthouse have given rise to a story that burglars attempted to break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ews dealers alone receive 10,000 pounds of mail a month in addition to two tons received by regular subscribers of newspapers and magaz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El Pasoans, Hugo Eichward and Miss Hilda Jacobs, were passengers on the George Washington which sailed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xican hombres with picks are ruining the paving in Pioneer Plaza. They are preparing for the new deep sewer and have made this piece of plain and fancy paving look like hamburger st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 1911</w:t>
      </w:r>
    </w:p>
    <w:p>
      <w:pPr>
        <w:pStyle w:val="TextBody"/>
        <w:widowControl/>
        <w:rPr>
          <w:rFonts w:ascii="Times New Roman" w:hAnsi="Times New Roman" w:cs="Times New Roman"/>
        </w:rPr>
      </w:pPr>
      <w:r>
        <w:rPr>
          <w:rFonts w:cs="Times New Roman" w:ascii="Times New Roman" w:hAnsi="Times New Roman"/>
        </w:rPr>
        <w:t>The concrete forms for the first floor of the new Calisher Bldg. are now being buil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dge J.U. Sweeney will talk on “State legislation” before the business men tomorrow at the weekly Chamber of Commerce luncheon to be held in the grill room of the Sheld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elegrams are being sent today by business men and officials of El Paso asking the United States Senate to take action at once on the New Mexico statehood bi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 1911</w:t>
      </w:r>
    </w:p>
    <w:p>
      <w:pPr>
        <w:pStyle w:val="PlainText"/>
        <w:jc w:val="both"/>
        <w:rPr>
          <w:rFonts w:ascii="Times New Roman" w:hAnsi="Times New Roman" w:cs="Times New Roman"/>
          <w:sz w:val="24"/>
        </w:rPr>
      </w:pPr>
      <w:r>
        <w:rPr>
          <w:rFonts w:cs="Times New Roman" w:ascii="Times New Roman" w:hAnsi="Times New Roman"/>
          <w:sz w:val="24"/>
        </w:rPr>
        <w:t>Edwin Kull, 13-year-old son of Mr. and Mrs. J.W. Kull, was killed this morning when he was caught in a cave-in of sand near his home, 618 San Jose street. It required more than an hour to recover the body. Several other children narrowly missed being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not have the proposed school of mines, according to the vote of senate officials, but, it is said, the school will probably be located here at the next regula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heavy fighting south of Juarez between rebels and federals. Gen. Rabago, who left Juarez a day ago to capture Madero, is on his way back without his men. Rebels have surrounded the city of Chihuahua and a battle is expected any time. El Tigre, the richest mining camp in Sonora, has been captured by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left today for Los Angeles on business in connection with the recently organized Central Investme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making plans for another fair and exposition this fall. President C.N. Bassett and secretary Frank Rich have started the ball ro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train was run over the new railroad from the Santa Fe main line to that railway yards in Elephant Butte Thursday afternoon. The train was run from En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 1911</w:t>
      </w:r>
    </w:p>
    <w:p>
      <w:pPr>
        <w:pStyle w:val="Normal"/>
        <w:jc w:val="both"/>
        <w:rPr/>
      </w:pPr>
      <w:r>
        <w:rPr>
          <w:rFonts w:cs="Times New Roman" w:ascii="Times New Roman" w:hAnsi="Times New Roman"/>
        </w:rPr>
        <w:t>Miss Maria Bernada died of a heart attack when she rushed up to greet the bride following a wed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od progress is being made on the 1911 report of the Chamber of Commerce to be published in magazine f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unaway street car on the smelter line plowed through the terrace, the yard and porch of the Noyes Rand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going to boost for a Tularosa-Roswell automobile line and the Chamber of Commerce is going to lead the boo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3, 1911</w:t>
      </w:r>
    </w:p>
    <w:p>
      <w:pPr>
        <w:pStyle w:val="TextBody"/>
        <w:widowControl/>
        <w:rPr/>
      </w:pPr>
      <w:r>
        <w:rPr>
          <w:rFonts w:cs="Times New Roman" w:ascii="Times New Roman" w:hAnsi="Times New Roman"/>
        </w:rPr>
        <w:t>The first work train was run over the new railroad from the Santa Fe main line to the railroad yards at Elephant Butte this afternoon. The train was run from Engle to the dam site yard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The sub-committee of the senate committee on territories today decided to recommend favorable action on the Constitution of New Mexico. The House has already adopted the legislation. </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 1911</w:t>
      </w:r>
    </w:p>
    <w:p>
      <w:pPr>
        <w:pStyle w:val="PlainText"/>
        <w:jc w:val="both"/>
        <w:rPr>
          <w:rFonts w:ascii="Times New Roman" w:hAnsi="Times New Roman" w:cs="Times New Roman"/>
          <w:sz w:val="24"/>
        </w:rPr>
      </w:pPr>
      <w:r>
        <w:rPr>
          <w:rFonts w:cs="Times New Roman" w:ascii="Times New Roman" w:hAnsi="Times New Roman"/>
          <w:sz w:val="24"/>
        </w:rPr>
        <w:t>Police Judge Tom Lea is waging a battle against mashers and joy riders. He recently fined several from $25 to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came from the smelter at 1 o’clock this afternoon that between 15 and 30 shots had been fired back in the hills near the Orozco camp. It is believed that rebels are making plans to take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Rosalia is now in the hands of rebels, and Gen. Orozco’s men have captured three Mexico North Western trains. American engineers have refused to haul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uan Navarro, commander of the troops in northern Chihuahua, spent Texas Independence day in El Paso viewing the sky scrapers and purchasing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will be taken to view the Elephant Butte dam by El Paso friends. The train will run to Albuquerque on a special train, and a special train will make the trip to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 way to force the Santa Fe, G.H. and Southwestern railways to erect viaducts on the smelter road in the near future, alderman Walter Clayton annou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cony of the 11th floor of the new Anson Mills building is completed. The boxing will be taken dow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two years El Paso has a month to her credit in the weather records with an excess of rain. February reported 0.96 of an inch, almost an inch in a month. We only had seven clear days during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 rebels and a few rurales exchanged 100 shots near the smelter early this afternoon. Joe Eaton, sampler at the smelter, saw the affair.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check on Arizona’s vote for statehood was 12,187 for and 3822 against the m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 1911</w:t>
      </w:r>
    </w:p>
    <w:p>
      <w:pPr>
        <w:pStyle w:val="PlainText"/>
        <w:jc w:val="both"/>
        <w:rPr/>
      </w:pPr>
      <w:r>
        <w:rPr>
          <w:rFonts w:cs="Times New Roman" w:ascii="Times New Roman" w:hAnsi="Times New Roman"/>
          <w:sz w:val="24"/>
        </w:rPr>
        <w:t>An American ranchero, who arrived in the city last night, reported that nearly 300 Yaqui Indians joined Madero at Ahumada, and a day after he left there he was joined by a command of 250 men from the Rayon district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ncess di Trigona, a lady-in-waiting to Queen Helena, niece of Marquis di San Guiliano, the Italian minister of foreign affairs, was murdered in a small hotel in Rome by Lieutenant Baron Paterno, a cavalry officer, who then shot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oop train, consisting of 37 cattle cars, nine passenger coaches and two box cars, was made up in the Mexican Central yards and departed for the south to embark Colonel Rabago and his 600 federals and to bring them back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appointed because she did not receive $200 loaned to a friend during more prosperous days, Mrs. Josephine W. Quirles of Los Angeles, said to be a daughter of Davis H. Waite, former governor of Colorado, committed suicide by inhaling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recently introduced in the Oklahoma house offering annexation of the Texas panhandle by Oklahoma was countered by the introduction of a resolution in the Texas house “respectfully recommending other states and territories not to meddle with the boundarie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4, 1911</w:t>
      </w:r>
    </w:p>
    <w:p>
      <w:pPr>
        <w:pStyle w:val="Normal"/>
        <w:jc w:val="both"/>
        <w:rPr/>
      </w:pPr>
      <w:r>
        <w:rPr>
          <w:rFonts w:cs="Times New Roman" w:ascii="Times New Roman" w:hAnsi="Times New Roman"/>
        </w:rPr>
        <w:t>Chicken folks of El Paso are going after the next state poultry show of the American Poultry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Oldfield has lost his “grip”—a suitcase which he lost after getting aboard the Southern Pacific in San Antonio. In El Paso, he is trying to get some trace of his traveling ba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tehood for New Mexico was defeated in the Sen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Jorgean and wife, walking from Los Angeles to Kansas City, were between Lordsburg and El Paso, bound fo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4, 1911</w:t>
      </w:r>
    </w:p>
    <w:p>
      <w:pPr>
        <w:pStyle w:val="TextBody"/>
        <w:widowControl/>
        <w:rPr/>
      </w:pPr>
      <w:r>
        <w:rPr>
          <w:rFonts w:cs="Times New Roman" w:ascii="Times New Roman" w:hAnsi="Times New Roman"/>
        </w:rPr>
        <w:t>The boxing on the 11th floor balcony of the Anson Mills Bldg. has been removed on the east side and the scroll railing disclosed. The balcony on the south front of the big building is being allowed to set before the boards are remov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fter a prolonged filibuster by Senator Owen, the Senate defeated the statehood measure for New Mexico and Arizona by a vote of 39 to 4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4, 1911</w:t>
      </w:r>
    </w:p>
    <w:p>
      <w:pPr>
        <w:pStyle w:val="PlainText"/>
        <w:jc w:val="both"/>
        <w:rPr>
          <w:rFonts w:ascii="Times New Roman" w:hAnsi="Times New Roman" w:cs="Times New Roman"/>
          <w:sz w:val="24"/>
        </w:rPr>
      </w:pPr>
      <w:r>
        <w:rPr>
          <w:rFonts w:cs="Times New Roman" w:ascii="Times New Roman" w:hAnsi="Times New Roman"/>
          <w:sz w:val="24"/>
        </w:rPr>
        <w:t>Senator Joseph W. Bailey has resigned from the senate. Mr. Bailey made no explanation of his reason for resigning, but it is said to be on account of the approval of the vote cast for Arizona statehood, which, he said, is contrary to his ideas o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McGown reports from Austin there is no opposition regarding the bill to make two counties out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atholic church lead the religious census of El Paso, as shown by the recounting made Feb. 22, under the direction of Percy McGhee. The Methodists follow a clos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hood for New Mexico was defeated by a senate vote, Senator Owen, Oklahoma, is respon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M. Walker, El Paso Herald correspondent, was captured by Mexican federal troops early today while on his way to a rebel camp across from the smelter district. He was released by Gen. Nava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hart delegation to attend the Panhandle Stockmen’s association meet, will leave Saturday. More than 30 delegates will make the trip headed by Charles Kinne, of the chamber of commerce to make the fight for the convention in El Paso next year. Amarillo is also making a fight for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iggs, C.P. Tillman and C.H. Haynes were added to the police force today. They succeeded J.F, Garner, H.C. Templeton and Tom Barratt. J.B. Brassel and Jimmie Newton also were appointed to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the erection of the new Elite laundry on South Oregon street. J.W. Parker, of Alamogordo, N.M., will b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4, 1911</w:t>
      </w:r>
    </w:p>
    <w:p>
      <w:pPr>
        <w:pStyle w:val="PlainText"/>
        <w:jc w:val="both"/>
        <w:rPr/>
      </w:pPr>
      <w:r>
        <w:rPr>
          <w:rFonts w:cs="Times New Roman" w:ascii="Times New Roman" w:hAnsi="Times New Roman"/>
          <w:sz w:val="24"/>
        </w:rPr>
        <w:t>F.A. Vanderlip, president of the National City bank of New York, and a member of the board of directors of the M.K.&amp;T. railway, held a conference with Governor Colquitt today relative to the merging of M.K.&amp;T. and the Texas Central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Las Cruces caused property loss amounting to more than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oil and gas strike was made a short distance north of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the necessity of sending United States troops across the Mexican border to protect the American dike, which is being completed along the Colorado river, will be determined by the outcome of negotiations now in progress between the United States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xception of 114 miles of track south of Juarez, the Mexican Central railroad is reported tied up by the rebels for a distance of 900 miles south in the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attended the opening day of the international spring roping and bronco riding contests in Cowboy Park in Juarez and a very interesting program was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5, 1911</w:t>
      </w:r>
    </w:p>
    <w:p>
      <w:pPr>
        <w:pStyle w:val="TextBody"/>
        <w:widowControl/>
        <w:rPr/>
      </w:pPr>
      <w:r>
        <w:rPr>
          <w:rFonts w:cs="Times New Roman" w:ascii="Times New Roman" w:hAnsi="Times New Roman"/>
        </w:rPr>
        <w:t>Madero and his insurrecto forces are advancing towards Chihuahua and are due to reach the immediate vicinity of that city within the next two or three days, according to an American who arrived in El Paso this morning having made the entire trip from below Casas Grandes on horsebac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om San Antonio to El Paso by airplane? It’s not an impossibility. Now that Lieut. Foulois has successfully negotiated the distance between Laredo and Eagle Pass it is not unlikely the journey to El Paso will be undertak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5, 1911</w:t>
      </w:r>
    </w:p>
    <w:p>
      <w:pPr>
        <w:pStyle w:val="PlainText"/>
        <w:jc w:val="both"/>
        <w:rPr/>
      </w:pPr>
      <w:r>
        <w:rPr>
          <w:rFonts w:cs="Times New Roman" w:ascii="Times New Roman" w:hAnsi="Times New Roman"/>
          <w:sz w:val="24"/>
        </w:rPr>
        <w:t>During a meeting in the secretary of war’s office, Washington, D.C., a report of Fort Bliss was discussed. It reports that the number of men in Fort Bliss averages 325, and that desertions are on the decrease. Much more land is needed to enlarge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Dudley, chief operator of the Western Union, has been promoted to plant chief in the Salt Lake City district. Charles Vollertson, former wire chief, will succeed Mr. Du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e to the fact that El Paso is the most important city on the Texas side of the Mexico boundary, and Juarez the most important city opposite. Mexico capitalists are planning the erection of a smelter in Juarez. El Paso would profit from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tonio Rabago and his 500 troopers, have returned from the south where they went in search for Madero. The men nearly starved, arrived in the city ear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50,000 bond of J.D. Ponder, recently appointed county treasurer, was approved today, He will succeed J.W. Magoffin, who resigned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H. Leavell are rejoicing over the arrival of a son, bor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this sate carries an editorial advocating the unification of the police department and the establishment of a civil service commission. Appointments and dismissals should come before the board for hea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5, 1911</w:t>
      </w:r>
    </w:p>
    <w:p>
      <w:pPr>
        <w:pStyle w:val="PlainText"/>
        <w:jc w:val="both"/>
        <w:rPr>
          <w:rFonts w:ascii="Times New Roman" w:hAnsi="Times New Roman" w:cs="Times New Roman"/>
          <w:sz w:val="24"/>
        </w:rPr>
      </w:pPr>
      <w:r>
        <w:rPr>
          <w:rFonts w:cs="Times New Roman" w:ascii="Times New Roman" w:hAnsi="Times New Roman"/>
          <w:sz w:val="24"/>
        </w:rPr>
        <w:t>Wholesale election frauds are charged in the Chicago primary election and a demand has been made for a recount of the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received last night that a band of 150 rebels were seven miles east of Juarez Soldiers of the Juarez garrison were stationed on the tops of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large crowd attended the second day of the spring international roping and bronco riding contests at Cowboy Park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50 feet in the air, a cross current struck the plane driven by W.H. Mattery at Valdosta, Ga., causing it to crash into a fence. The pilot was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ce of Gen. Juan Navarro of Juarez, with his chief of staff, Col. Gonzales Sanches, almost caused a riot in front of a San Antonio street store when their identity became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al officials conducted a series of raids on South El Paso Chinese merchants looking for opium. None was fo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6, 1911</w:t>
      </w:r>
    </w:p>
    <w:p>
      <w:pPr>
        <w:pStyle w:val="Normal"/>
        <w:jc w:val="both"/>
        <w:rPr/>
      </w:pPr>
      <w:r>
        <w:rPr>
          <w:rFonts w:cs="Times New Roman" w:ascii="Times New Roman" w:hAnsi="Times New Roman"/>
        </w:rPr>
        <w:t>Plans are being made for the new Elite Laundry which is to be built on South Oregon street. J.W. Parker is to be mana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50,000 bond of J.D. Ponder, who was appointed County treasurer, was approved at a meeting of the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M. Crawford and his associates, H.H. and P.H. Bailey, have closed a deal for 2500 acres of Upper Valley land in the Santa Teresa grant. The price paid for the tract was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6, 1911</w:t>
      </w:r>
    </w:p>
    <w:p>
      <w:pPr>
        <w:pStyle w:val="TextBody"/>
        <w:widowControl/>
        <w:rPr/>
      </w:pPr>
      <w:r>
        <w:rPr>
          <w:rFonts w:cs="Times New Roman" w:ascii="Times New Roman" w:hAnsi="Times New Roman"/>
        </w:rPr>
        <w:t>Felix Brunschwig, proprietor of the White House arrived in El Paso last night accompanied by his bride, formerly Miss Jeanne Weil, of Paris, France, and they will spend two or three weeks in El Paso, after which they will return to Paris to make their ho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rmed interruption by the United States in Mexico to restore normal conditions in the republic is the talk in El Paso today following the issuance of orders for the mobilization of United States troops from different parts of the country at Fort Sam Houston and other points in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6, 1911</w:t>
      </w:r>
    </w:p>
    <w:p>
      <w:pPr>
        <w:pStyle w:val="PlainText"/>
        <w:jc w:val="both"/>
        <w:rPr>
          <w:rFonts w:ascii="Times New Roman" w:hAnsi="Times New Roman" w:cs="Times New Roman"/>
          <w:sz w:val="24"/>
        </w:rPr>
      </w:pPr>
      <w:r>
        <w:rPr>
          <w:rFonts w:cs="Times New Roman" w:ascii="Times New Roman" w:hAnsi="Times New Roman"/>
          <w:sz w:val="24"/>
        </w:rPr>
        <w:t>Gov. Oscar Colquitt today refused to accept the resignation of senator Joseph Bailey. Wild scenes were created in Austin and the legislature lost it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and associates have just closed a deal for 2600 acres of upper valley land in which more than $100,000 is involved. The land will be put into cultivation at once. It is in the Santa Teresa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tonio Rabago, who recently failed to find Madero south of Juarez, has been sent to Chihuahua to reinforce the garrison in that place. Rebels are about to assault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chosen foreman of the jury picked this morning in judge James R. Harper’s court. Others are Haymon Krupp, A.A. Howard, W.T. Hixson, Z.T, White, J.A. Dick, B.F. Darbyshire, W.C. White, F.C. Earle, J.B. Watson, A.W. Houck and L.M. McCrum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is leading several thousand well equipped rebels towards Chihuahua City, and it is expected he will take the town in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negro has command of a large company of rebels near Tia Juana. The men are about to attack the city and have dug tre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seven Mexicans, arrested here while making an effort to join the rebels near the smelter, were taken to Las Cruces and will be tried in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75 Mexicans caused a sensation this morning when they gathered about Gen. Juan Navarro, as he entered a local department store. Chief of police Ben Jenkins escorted Navarro to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o Dell ‘Ara, Italian, well known in Juarez and El Paso has been appointed Italian consul at this port. He is the owner of a c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6, 1911</w:t>
      </w:r>
    </w:p>
    <w:p>
      <w:pPr>
        <w:pStyle w:val="PlainText"/>
        <w:jc w:val="both"/>
        <w:rPr/>
      </w:pPr>
      <w:r>
        <w:rPr>
          <w:rFonts w:cs="Times New Roman" w:ascii="Times New Roman" w:hAnsi="Times New Roman"/>
          <w:sz w:val="24"/>
        </w:rPr>
        <w:t>A special military train containing 27 cars, including coaches, freight and stock cars, departed from Ciudad Juarez for the south over the Mexican Central railway yesterday, with Colonel Antonio Rabago and 600 federal infantry and cavalrymen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f breed Mexican negro led a heavily armed force of 45 or 50 men from El Cajon, a small town about 13 miles from San Diego and is reported to be advancing on Tia Juana, where an attack is expected at daylight Women and children were ordered to leave Tia Juana for the American side by Mexican officials, who consider the situation very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disastrous fires in Minneapolis, Minn., destroyed the Syndicate block on Nicollet avenue between Fifth and Sixth streets. The total loss is estimated at $1,000,000 and it is possible two lives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passengers were injured, three seriously, when a large electric car on the Charleroi division of the Pittsburgh Railways company left the track at Castle Shannon, a suburb, and turned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00 people attended the third day of the international roping and riding contest at Cowboy Park in Juarez. Some of the fastest time made in roping contests in that city was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H.H. Llewellyn and C. Merto Haley are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crowds that have visited Juarez since the revolutionary scare in that city ever two months ago were seen taking in the sight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7, 1911</w:t>
      </w:r>
    </w:p>
    <w:p>
      <w:pPr>
        <w:pStyle w:val="Normal"/>
        <w:jc w:val="both"/>
        <w:rPr/>
      </w:pPr>
      <w:r>
        <w:rPr>
          <w:rFonts w:cs="Times New Roman" w:ascii="Times New Roman" w:hAnsi="Times New Roman"/>
        </w:rPr>
        <w:t>Carlo Del Ara, an Italian resident of Ciudad Juarez who is well known in El Paso, will soon receive his appointment as Italian consul at this 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Ruggles, who was one of the popular members of the Texas Theater Stock Company, is playing the dope fiend in the production of “The City” with the Burbank Stock Company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detectives are making an effort to put a stop to the theft of bicycles. They have installed a card index system listing bicy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er was struck in one of the new City wells on the mesa at a depth of 175 feet which is the best record ever mad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7, 1911</w:t>
      </w:r>
    </w:p>
    <w:p>
      <w:pPr>
        <w:pStyle w:val="TextBody"/>
        <w:widowControl/>
        <w:rPr/>
      </w:pPr>
      <w:r>
        <w:rPr>
          <w:rFonts w:cs="Times New Roman" w:ascii="Times New Roman" w:hAnsi="Times New Roman"/>
        </w:rPr>
        <w:t>Dr. J.W. Yard was elected exalted ruler of Lodge 187 of the Elks last night at the annual meeting. Chet Fuller was elected secretary and John M. Wyatt treasur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7, 1911</w:t>
      </w:r>
    </w:p>
    <w:p>
      <w:pPr>
        <w:pStyle w:val="PlainText"/>
        <w:jc w:val="both"/>
        <w:rPr>
          <w:rFonts w:ascii="Times New Roman" w:hAnsi="Times New Roman" w:cs="Times New Roman"/>
          <w:sz w:val="24"/>
        </w:rPr>
      </w:pPr>
      <w:r>
        <w:rPr>
          <w:rFonts w:cs="Times New Roman" w:ascii="Times New Roman" w:hAnsi="Times New Roman"/>
          <w:sz w:val="24"/>
        </w:rPr>
        <w:t>Water was struck this morning in one of the new city waterworks wells on the mesa at a depth of 175 feet, the best record ever made. Mayor Kelly and aldermen will visit the plan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reaching The Herald today, more than 100 rebels commanded by Gen. Jesus Blanco, are camped near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patches received here today from New York state that Diaz is tottering, and willing to admit his inability to put down the revol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my of approximately 20,000 men, of all branches of service, has been ordered to mobilize along the Mexican boundary. The U.S. navy also has been ordered to mobilize off the Texas coast in the gulf of Mexico. Intervention i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Claude Hudspeth today caused to be passed the final bill creating Culberson county out of the eastern portion of El Paso county. Van Horn is to be the county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ks will elect officers tonight. Candidates are Dr. J.W. Yard, V.R. Stiles and J.M. Wyatt for exalted ruler; postmaster J.A. Smith refused to accept the nomination. Candidates for secretary are Clyde Holmes, H.Y. Ellis and Winston Pet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awford and Rich have sold their bill posting plant to Ray McClintock, who took active charge. It owns all the billboard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issouri street smelter street car line will start on the new run Thursday. The Sunset Heights line will be for residents of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 Winch has returned from San Antonio where he recently opened a new motion pictur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7, 1911</w:t>
      </w:r>
    </w:p>
    <w:p>
      <w:pPr>
        <w:pStyle w:val="PlainText"/>
        <w:jc w:val="both"/>
        <w:rPr>
          <w:rFonts w:ascii="Times New Roman" w:hAnsi="Times New Roman" w:cs="Times New Roman"/>
          <w:sz w:val="24"/>
        </w:rPr>
      </w:pPr>
      <w:r>
        <w:rPr>
          <w:rFonts w:cs="Times New Roman" w:ascii="Times New Roman" w:hAnsi="Times New Roman"/>
          <w:sz w:val="24"/>
        </w:rPr>
        <w:t>Orders were issued for the 17th United States infantry at Fort McPherson and the 11th Cavalry Ft. Oglethrope, Ga., to proceed at once to San Antonio, for services along the Mexican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ailway circles in Juarez everyone was busy and the officials were hustling about getting things in shape to start railroad repairs on a large scale. Bridges will be rebuilt and ties placed under the rails and rails replaced which have been warped and twisted by fires and others which were carried off and buried during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Mrs. Roosevelt, Miss Ethel Roosevelt, Miss Ethel London, Frank Harper, the colonel’s secretary, will stop in El Paso March 15 on a trip they are making through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insurrectos who seized the Lucky Tiger gold mine in Sonora have deserted the property, said messages received by offic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spring roping and riding contests which have been going on for the past four days in Cowboy Park, Juarez, came to a clos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ybako defeated John Lemm, the Swiss weather, in straight falls in Chicago last night, winning the first in 4 minutes, and the second in 27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8, 1911</w:t>
      </w:r>
    </w:p>
    <w:p>
      <w:pPr>
        <w:pStyle w:val="Normal"/>
        <w:jc w:val="both"/>
        <w:rPr/>
      </w:pPr>
      <w:r>
        <w:rPr>
          <w:rFonts w:cs="Times New Roman" w:ascii="Times New Roman" w:hAnsi="Times New Roman"/>
        </w:rPr>
        <w:t>The El Paso Rifle Club held its customary weekly shoot at the range on Mundy Heights. As usual, a gusty wind was blowing from various points of the compass and gave the shooters considerable tr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on labor as a body will not place a ticket in the field in the municipa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Missouri street-Smelter streetcar service was scheduled to st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8, 1911</w:t>
      </w:r>
    </w:p>
    <w:p>
      <w:pPr>
        <w:pStyle w:val="PlainText"/>
        <w:jc w:val="both"/>
        <w:rPr>
          <w:rFonts w:ascii="Times New Roman" w:hAnsi="Times New Roman" w:cs="Times New Roman"/>
          <w:sz w:val="24"/>
        </w:rPr>
      </w:pPr>
      <w:r>
        <w:rPr>
          <w:rFonts w:cs="Times New Roman" w:ascii="Times New Roman" w:hAnsi="Times New Roman"/>
          <w:sz w:val="24"/>
        </w:rPr>
        <w:t>Twenty thousand United States troops and two fleets are mobilizing for maneuvers near the Mexican border, the largest movement of the kind ever undertaken in the country in time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pite the bustle and hustle to prepare Fort Sam Houston to receive 20,000 soldiers, the officer are taking time to speculate on why such a large force is being assembled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ders have been received at Fort Meade for troops A and D of the Fourth cavalry gun platoon and band to prepare to leave for El Paso, according to a dispatch from Sturgis, S.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ly brothers of Baltimore after spending two months in El Paso taking observations during the insurrecto war and visiting the annual race meet, will return home today, accompanied by their mother, Mrs. J.P. Healy, who has been visiting her parents, Mr. and Mrs. C.N. F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ll charged an automobile party near Phoenix, having become enraged by the sight of the red tall light. Just as the bull was about to crash into the rear of the car the chauffeur succeeded in applying the power, and in a short time the party was on it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Julius Krakauer at 711 North El Paso street was entered by burglars during the absence of the family and robbed of diamonds valued at several hundred dollars and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ervice to the smelter of the street car company will begin tomorrow over the lately installed extension of the system along We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9, 1911</w:t>
      </w:r>
    </w:p>
    <w:p>
      <w:pPr>
        <w:pStyle w:val="Normal"/>
        <w:jc w:val="both"/>
        <w:rPr>
          <w:rFonts w:ascii="Times New Roman" w:hAnsi="Times New Roman" w:cs="Times New Roman"/>
        </w:rPr>
      </w:pPr>
      <w:r>
        <w:rPr>
          <w:rFonts w:cs="Times New Roman" w:ascii="Times New Roman" w:hAnsi="Times New Roman"/>
        </w:rPr>
        <w:t>A number of new settlers have bought land in the Valley and are moving down to begin their planting. Among them is R.M. Hafer, who has bought a large tract and is putting it in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dquarters, two troops, a machine gun platoon and the band of the 4th Cavalry have left Ft. Mead, S.D., to join those now stationed along the border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glars forced an entrance to the home of Julius Krakauer through a rear door. They took three diamond rings, a jewel case, a revolver and a string of coral beads and a set of pearl studs—all valued at $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Bank and Trust Co. will open its doors on April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9, 1911</w:t>
      </w:r>
    </w:p>
    <w:p>
      <w:pPr>
        <w:pStyle w:val="TextBody"/>
        <w:widowControl/>
        <w:rPr>
          <w:rFonts w:ascii="Times New Roman" w:hAnsi="Times New Roman" w:cs="Times New Roman"/>
        </w:rPr>
      </w:pPr>
      <w:r>
        <w:rPr>
          <w:rFonts w:cs="Times New Roman" w:ascii="Times New Roman" w:hAnsi="Times New Roman"/>
        </w:rPr>
        <w:t>J.H. Nations, accompanied by his daughter, Mrs. Josephine Nations Morfit, will soon leave for San Antonio, where Mr. Nations will attend the cattle convention, and Mrs. Morfit will visit frien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ancisco I. Madero in his first clash with federals was badly defeated and lost some of his best men—the Americans of his command. The federals lost heavily also. The battle was fought at old Casas Grand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ree men have been endorsed by the bar of El Paso for the judgeships in the new El Paso Court of Civil Appeals. They are: Judges A.M. Walthall, J.M. Goggins and William A. Petticol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9, 1911</w:t>
      </w:r>
    </w:p>
    <w:p>
      <w:pPr>
        <w:pStyle w:val="PlainText"/>
        <w:jc w:val="both"/>
        <w:rPr>
          <w:rFonts w:ascii="Times New Roman" w:hAnsi="Times New Roman" w:cs="Times New Roman"/>
          <w:sz w:val="24"/>
        </w:rPr>
      </w:pPr>
      <w:r>
        <w:rPr>
          <w:rFonts w:cs="Times New Roman" w:ascii="Times New Roman" w:hAnsi="Times New Roman"/>
          <w:sz w:val="24"/>
        </w:rPr>
        <w:t>Due to the fact that the recently organized Beavers club has grown to more than 400 members, they have made arrangements to rent the entire second floor of The Herald building for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third annual fair and exposition is a certainty. The meeting was held today. President Charles Bassett and secretary Frank Rich were in charge. Other officers were J.W. Fisher, vice president; J.G. McNary, A. Schwartz and Julius Krakauer,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troops have been ordered to El Paso. They are coming from Fort Meade, two troops of cavalry and a detachment of machine gu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roops, and the navy, en route to Mexico, it is said that Great Britain has requested the United States to intervene in Mexico, but U.S. officials deny the report and declare it is only “practice” for the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morning railway officials and mayor Kelly will meet to discuss plans for the viaduct over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numerous burglary reports in the city, many insurance companies have threatened to withdraw from the El Paso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ransacked the home of Julius Krakauer last night at 711 North El Paso street and stole pearls valued at $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has left New York on his trip west and is scheduled to arrive in El Paso March 15, aboard a special train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W. Ward was elected exalted ruler of the Elks at the meeting last night. Others elected were V.R. Stiles, leading knight; C.W. Marshall, loyal knight; W.W. Bridgers, lecturing knight; Chester A. Fuller, secretary; John Wyatt,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11</w:t>
      </w:r>
    </w:p>
    <w:p>
      <w:pPr>
        <w:pStyle w:val="Normal"/>
        <w:jc w:val="both"/>
        <w:rPr>
          <w:rFonts w:ascii="Times New Roman" w:hAnsi="Times New Roman" w:cs="Times New Roman"/>
        </w:rPr>
      </w:pPr>
      <w:r>
        <w:rPr>
          <w:rFonts w:cs="Times New Roman" w:ascii="Times New Roman" w:hAnsi="Times New Roman"/>
        </w:rPr>
        <w:t>The first floor of the new Calisher building has been po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heman Stevens, after a return to Los Angeles to smell the flowers and breathe the salt air, has returned to El Paso to take in some of the best ozone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making a game fight against odds for the 1912 meeting of the Panhandle Stock Growers Assn. which is in session in Dalh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possibility that the City may take over Washington Park from the present less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0, 1911</w:t>
      </w:r>
    </w:p>
    <w:p>
      <w:pPr>
        <w:pStyle w:val="TextBody"/>
        <w:widowControl/>
        <w:rPr/>
      </w:pPr>
      <w:r>
        <w:rPr>
          <w:rFonts w:cs="Times New Roman" w:ascii="Times New Roman" w:hAnsi="Times New Roman"/>
        </w:rPr>
        <w:t>El Paso won the Panhandle Cattle Raisers’ convention for 1912 by a majority of 15 votes at Dalhart, Texas, yesterday afternoon. This message was sent to El Paso late yesterday evening by Secretary C.A. Kinne of the Chamber of Commerce, who was in charge of the fight for the next convention for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has been definitely settled Col. Theodore Roosevelt is coming to El Paso March 15. The breakfast, $5 per plate, will be held in the Sheldon or the St. Regis, after which the colonel will be driven over the city in an automobile and will speak from the bandstand in Cleveland Squa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0, 1911</w:t>
      </w:r>
    </w:p>
    <w:p>
      <w:pPr>
        <w:pStyle w:val="PlainText"/>
        <w:jc w:val="both"/>
        <w:rPr/>
      </w:pPr>
      <w:r>
        <w:rPr>
          <w:rFonts w:cs="Times New Roman" w:ascii="Times New Roman" w:hAnsi="Times New Roman"/>
          <w:sz w:val="24"/>
        </w:rPr>
        <w:t>Horace A. Lay left on the Golden State limited today for Philadelphia, being called there by the serious illness of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rection of the new Calisher building is going forward rapidly. The first floor has been poured and reinforcing the second floor is now under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R. Brown left Monday night for a few weeks’ visit in Silver City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El Paso rifle team is making plans for a meet with a California team. Members of the local team are Allen, Haines, Rutledge, Pringle and Fill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battle on a farm four miles south of Juarez, four ranchmen stood off a band of 50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gress on the new $750,000 El Paso hotel is fast moving forward, soon as the subscriptions are closed, bond for.$350,000 will b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yal order of Moose will organize in El Paso March 14. The Moose lodge has its home offices in Anderson, Ind., and is a fast grow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traffic manager and Eugene Fox, general freight and passenger agent for the Southwestern system, have returned from Phoenix, Ariz., where they attended a meeting of the interstate commerc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possibility that the city will take over Washington park from the present lessees. The park is being improved by commissioner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0, 1911</w:t>
      </w:r>
    </w:p>
    <w:p>
      <w:pPr>
        <w:pStyle w:val="PlainText"/>
        <w:jc w:val="both"/>
        <w:rPr/>
      </w:pPr>
      <w:r>
        <w:rPr>
          <w:rFonts w:cs="Times New Roman" w:ascii="Times New Roman" w:hAnsi="Times New Roman"/>
          <w:sz w:val="24"/>
        </w:rPr>
        <w:t>First reports received from the south indicated that the insurrectos made a fierce attack upon Casas Grandes early Monday morning, beginning the battle at a wire fence which has been strung around the town, where the insurrectos formed their line of battle and began shooting at the soldiers and auxiliaries on the tops of the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3 o’clock this morning it was reported an engagement occurred near St. Augustine between 68 insurrectos and 200 federals under Lieutenant Colonel Puebl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e big armored cruisers which have been loading coal stores and ammunition for a hurried movement to the Gulf of Mexico weighed anchor at the naval station of Tompkinsville, Staten Island, N.Y., yesterday afternoon and steamed out through the narr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etachment from outside the department of Texas to respond to the orders for mobilization at San Antonio have begun to arrive, and it is estimated that by tomorrow morning the soldiers, even those from Montana and Wyoming, will have pitched their tents at Fort Sa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s Wharton went to Arizona on important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 Dinsmore returned yesterday from a week’s trip to Arizon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angements for the Roosevelt reception have been made. They contemplate a breakfast in a local hotel at $5 a plate as soon as the special T.&amp;P. train carrying the ex-president and his party arrives. As the leaving time has been set at 9:15, the movement of the entire reception will be very rap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1, 1911</w:t>
      </w:r>
    </w:p>
    <w:p>
      <w:pPr>
        <w:pStyle w:val="Normal"/>
        <w:jc w:val="both"/>
        <w:rPr/>
      </w:pPr>
      <w:r>
        <w:rPr>
          <w:rFonts w:cs="Times New Roman" w:ascii="Times New Roman" w:hAnsi="Times New Roman"/>
        </w:rPr>
        <w:t>A roan horse which had been seized by custom officer about a week ago was sold at public auction. The horse brought $2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and City Aldermen met with representatives of the railroads to agree on the construction of a viaduct over the tracks near Hart’s Mill on the smelter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quarterly meeting of the Volunteer Fire Department was held. Twenty-two members were in attendance. Dr. G.H. Higgins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s bit of the big wind blowing. It blew and blew and blew until it exhausted itself, and was then a peaceable, well-behaved little w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1, 1911</w:t>
      </w:r>
    </w:p>
    <w:p>
      <w:pPr>
        <w:pStyle w:val="TextBody"/>
        <w:widowControl/>
        <w:rPr>
          <w:rFonts w:ascii="Times New Roman" w:hAnsi="Times New Roman" w:cs="Times New Roman"/>
        </w:rPr>
      </w:pPr>
      <w:r>
        <w:rPr>
          <w:rFonts w:cs="Times New Roman" w:ascii="Times New Roman" w:hAnsi="Times New Roman"/>
        </w:rPr>
        <w:t>The rooms in the first floor of the Anson Mills Bldg. will be occupied by the end of the month. The Santa Fe city ticket office and the office of H.B. Stevens will be moved next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ov. Colquitt today signed McGown’s bill creating Culbertson County out of the eastern portion of El Paso County. This bill becomes effective at o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1, 1911</w:t>
      </w:r>
    </w:p>
    <w:p>
      <w:pPr>
        <w:pStyle w:val="PlainText"/>
        <w:jc w:val="both"/>
        <w:rPr/>
      </w:pPr>
      <w:r>
        <w:rPr>
          <w:rFonts w:cs="Times New Roman" w:ascii="Times New Roman" w:hAnsi="Times New Roman"/>
          <w:sz w:val="24"/>
        </w:rPr>
        <w:t>Three Mexican students, 17 years of age, from prominent families in Mexico City, of the National School of Agriculture in Mexico, have reached El Paso and will join the rebel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heodore Roosevelt will arrive in El Paso Wednesday morning in time for breakfast. Those in charge of the morning meal are U.S. Stewart, J.A. Smith, A.L. Sharpe, W.W. Rose and J.W. F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e men who have endorsed for judges of the new El Paso court of civil appeals are A.M. Walthall, J.M. Goggin and W.M. Pettic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n the Panhandle Cattle Raisers’ convention for 1912 by a majority of 15 votes in Dalhart last night. This was the message received from Charles Kinne, of the local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ttle between rebels and federals a few miles south of Fabens was a complete defeat for the rebels. A band of 60 rebels retreated to the border and entered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ached The Herald today that Chihuahua City is entirely surrounded by rebels, but the town is well fortified, and troops there have enough food to las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1, 1911</w:t>
      </w:r>
    </w:p>
    <w:p>
      <w:pPr>
        <w:pStyle w:val="PlainText"/>
        <w:jc w:val="both"/>
        <w:rPr/>
      </w:pPr>
      <w:r>
        <w:rPr>
          <w:rFonts w:cs="Times New Roman" w:ascii="Times New Roman" w:hAnsi="Times New Roman"/>
          <w:sz w:val="24"/>
        </w:rPr>
        <w:t>Engineers on the Mexican Central railroad refused to run their engines at night on account of the rebel forces tearing up tracks and holding up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xtension of the El Paso &amp; Southwestern into Tucson, Douglas will become the headquarters of the division and additional train crews will be station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J.D. Campbell and several other young business men of the city were making plans to establish a new ban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crowds that ever witnessed a cock fight in Juarez was present to see the fast chicken fighting in the Juarez cock p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Association’s baseball season for 1911 opens in the eastern cities on April 12 and closes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Roosevelt spoke in Birmingham last night endorsing the commission form o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recruiting officers for the United States army report a large number of enlistments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nd specifications for the factory and residences of the Mexican and Indian Drawn Work company to be erected at a cost of $15,000 are being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2, 1911</w:t>
      </w:r>
    </w:p>
    <w:p>
      <w:pPr>
        <w:pStyle w:val="TextBody"/>
        <w:widowControl/>
        <w:rPr/>
      </w:pPr>
      <w:r>
        <w:rPr>
          <w:rFonts w:cs="Times New Roman" w:ascii="Times New Roman" w:hAnsi="Times New Roman"/>
        </w:rPr>
        <w:t>Construction of the viaduct over the railroads at old Fort Bliss on the county road will commence in two or three weeks. The cost of the improvement will be about $66,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keleton-like concrete tower for the five-story Calisher building is looming up like a battleship mast down Texas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2, 1911</w:t>
      </w:r>
    </w:p>
    <w:p>
      <w:pPr>
        <w:pStyle w:val="PlainText"/>
        <w:jc w:val="both"/>
        <w:rPr>
          <w:rFonts w:ascii="Times New Roman" w:hAnsi="Times New Roman" w:cs="Times New Roman"/>
          <w:sz w:val="24"/>
        </w:rPr>
      </w:pPr>
      <w:r>
        <w:rPr>
          <w:rFonts w:cs="Times New Roman" w:ascii="Times New Roman" w:hAnsi="Times New Roman"/>
          <w:sz w:val="24"/>
        </w:rPr>
        <w:t>Phil Smith, pioneer El Pasoan, who arrived here in 1884, and well known as a cafe owner, died this morning in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today took over Washington park, there being considerable rent delinquent. The concessions will be rented by the city and band concerts will be given during the summer. Frank Rich and J.D. Ponder leased the park from the city three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treet car on the new Missouri street line was run Thursday morning and the line is now open for traffic. The smelter car runs every 2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volunteer fire department held a meeting last night. Dr. George H. Higgins presided. The meeting was only a shor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inth bank may be organized in El Paso soon. It is reported that J.D. Campbell, formerly with the Guarantee Bank and Trust company, is making plans for a new trust compa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or today signed the bill creating Culberson county out of the eastern portion of El Paso county. The bill is effectiv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the viaduct over the railroad tracks at old Fort Bliss on the county road will commence in two or three weeks and be completed in three months. The agreement was reached between city and railroad officials today. The cost is estimated at about $66,000, of which the city will pay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the Mexico trouble, and the movement of United States troops, Britain expresses fear that there is grave danger that Germany and Japan will interf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M. Coldwell, city attorney in and for the city of El Paso, county and state of Texas, has removed his musta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2, 1911</w:t>
      </w:r>
    </w:p>
    <w:p>
      <w:pPr>
        <w:pStyle w:val="PlainText"/>
        <w:jc w:val="both"/>
        <w:rPr/>
      </w:pPr>
      <w:r>
        <w:rPr>
          <w:rFonts w:cs="Times New Roman" w:ascii="Times New Roman" w:hAnsi="Times New Roman"/>
          <w:sz w:val="24"/>
        </w:rPr>
        <w:t>In the bloodiest battle fought since the revolution in Mexico began, the federals beat off a fierce attack by Madero’s forces on the town of Casas Grandes with terrific loss early in the week. Approximately 1,600 men were engaged on both sides, only 600 of these being insurrectos under the personal command of Francisco I.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soldier of fortune who participated in the battle of Casas Grandes arrived in the city bringing details of the engagement, which he says was a butchery from start to finish. Among those most noted of the insurrecto officers who fell during the conflict were Raoul Madero, brother of the provisional president and commander of the advance guard of the insurrecto army, and Guisseppi Garibaldi, colonel and member of the strategy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25 years President Diaz has determined to invoke that clause in the constitution providing for summary action—the application of the death penalty—where deemed exped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men were caught in a great slide of earth at the Norman mine, near Virginia, Minn. There are only four known survivors, three of whom are probably fatally c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G. Huggett of the faculty of the El Paso School for Girls, left for La Mesa, N.M., to visit her parents. She was accompanied by Mrs. Richardson, also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3, 1911</w:t>
      </w:r>
    </w:p>
    <w:p>
      <w:pPr>
        <w:pStyle w:val="Normal"/>
        <w:jc w:val="both"/>
        <w:rPr/>
      </w:pPr>
      <w:r>
        <w:rPr>
          <w:rFonts w:cs="Times New Roman" w:ascii="Times New Roman" w:hAnsi="Times New Roman"/>
        </w:rPr>
        <w:t>President Taft has appointed former Senator Cockrell of Missouri as commissioner for the United States to retrace and definitely determine the boundary line between Texas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L. Burleson was elected president of the El Paso branch of the United National Association of Post Office Cle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ward Fogg, lessee, was scheduled to begin work on remodeling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siness in the Central Plaza is rushing. Not really rushing, for business is always at a standstill in San Jacinto Plaza, as its occupants have the glorious task of doing nothing. But all the benches have been occupied for more than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3, 1911</w:t>
      </w:r>
    </w:p>
    <w:p>
      <w:pPr>
        <w:pStyle w:val="TextBody"/>
        <w:widowControl/>
        <w:rPr>
          <w:rFonts w:ascii="Times New Roman" w:hAnsi="Times New Roman" w:cs="Times New Roman"/>
        </w:rPr>
      </w:pPr>
      <w:r>
        <w:rPr>
          <w:rFonts w:cs="Times New Roman" w:ascii="Times New Roman" w:hAnsi="Times New Roman"/>
        </w:rPr>
        <w:t>Dr. Branch Craige, of Salisbury, N.C., who has been visiting his sister, Mrs. W.C. Kluttz, left the first of the week for a trip through New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oseph M. Nealon, district attorney, is confined to his home on account of illness and it may be several days before he is able to be in attendance at co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horse and buggy owned by William Marr were taken from in front of the 3500 block on Bliss St. last night about 8:30 and the police have been asked to search for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3, 1911</w:t>
      </w:r>
    </w:p>
    <w:p>
      <w:pPr>
        <w:pStyle w:val="PlainText"/>
        <w:jc w:val="both"/>
        <w:rPr>
          <w:rFonts w:ascii="Times New Roman" w:hAnsi="Times New Roman" w:cs="Times New Roman"/>
          <w:sz w:val="24"/>
        </w:rPr>
      </w:pPr>
      <w:r>
        <w:rPr>
          <w:rFonts w:cs="Times New Roman" w:ascii="Times New Roman" w:hAnsi="Times New Roman"/>
          <w:sz w:val="24"/>
        </w:rPr>
        <w:t>Besides liberty, Mexican rebels are fighting for other things. They have been promised homes and pensions in case of victory of the cause. Four United States war vessels are patrolling the coast of Mexico, and it is said several ports will be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m Houston debating club of the high school met Friday night and selected Edward Freeman and Frank Lyons to represent the school in the Austin meeting. Lyons defeated Norman Morrison by a small majority, the vote being 12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roop train for El Paso from Fort Meade, S.D. is expected to reach here some time Sunday. The fourth squadron will be camped in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postoffice clerks met last night for the purpose of organizing a branch of the National Association of Postoffice clerks. The officers elected were M.L. Burleson, president; R.H. Kerr, vice president; A. Conover, secretary, and W.E. Casteel,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ive year old son of R.M. Hoover, of the G.H., was bitten by a mad dog this morning. The lad is being given the Pasteur treatment. Mr. Hoover is looking for th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ard Fogg, who recently purchased the Crawford theater, is busy remodeling the place, on El Paso street, and the theater will be named the Happy Hour. The Airdome, on San Antonio street, also is being repaired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E.E. Neff, H.E. Van Surdam, J.H. Hilgradner and Clarence Longnecker, have been appointed to arrange for the Shrine baseball game March 23, when the Red Sox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3, 1911</w:t>
      </w:r>
    </w:p>
    <w:p>
      <w:pPr>
        <w:pStyle w:val="PlainText"/>
        <w:jc w:val="both"/>
        <w:rPr>
          <w:rFonts w:ascii="Times New Roman" w:hAnsi="Times New Roman" w:cs="Times New Roman"/>
          <w:sz w:val="24"/>
        </w:rPr>
      </w:pPr>
      <w:r>
        <w:rPr>
          <w:rFonts w:cs="Times New Roman" w:ascii="Times New Roman" w:hAnsi="Times New Roman"/>
          <w:sz w:val="24"/>
        </w:rPr>
        <w:t>Eleven Mexican federal soldiers were killed in a battle with rebel troops near Agua Pri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ridges and the telegraph wires have again been destroyed between Juarez and Villa Ahumada, a distance of 83 miles, on the Mexican Central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which shook buildings and jarred windows in both Juarez and El Paso is reported as being caused by the destruction of the railway bridge at Mesa on the Mexican Central 18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nited States soldier fighting with a negro in Galveston caused a race riot in which a number of person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government representatives who were in El Paso yesterday announced that the government had purchased seven airplanes to be added to the military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vere earthquake, accompanied by strong detonations from Mount Vesuvius occurr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rm weather of the last 10 days has had the effects of melting the snows in the mountains of New Mexico to such an extent that little streams running into the Rio Grande have furnished the river with a good supply, so that it is now running a large stream from bank to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4, 1911</w:t>
      </w:r>
    </w:p>
    <w:p>
      <w:pPr>
        <w:pStyle w:val="Normal"/>
        <w:jc w:val="both"/>
        <w:rPr>
          <w:rFonts w:ascii="Times New Roman" w:hAnsi="Times New Roman" w:cs="Times New Roman"/>
        </w:rPr>
      </w:pPr>
      <w:r>
        <w:rPr>
          <w:rFonts w:cs="Times New Roman" w:ascii="Times New Roman" w:hAnsi="Times New Roman"/>
        </w:rPr>
        <w:t>Charles Moore, State ranger, can take a shot at a man and stop him without hitting him. He proved this when he fired at an escaped prisoner and stopp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L. O’Brien of the Santa Fe Railway Freight department has bought a house in Orchard Park addition beyond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s are out for the complimentary sonata evening to be given by H.H. Miller and A.F. Sievers. This is the first recital of the kind given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I. Mortson is the star burglar chaser of El Paso. He arrested the men who entered and robbed hi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4, 1911</w:t>
      </w:r>
    </w:p>
    <w:p>
      <w:pPr>
        <w:pStyle w:val="TextBody"/>
        <w:widowControl/>
        <w:rPr/>
      </w:pPr>
      <w:r>
        <w:rPr>
          <w:rFonts w:cs="Times New Roman" w:ascii="Times New Roman" w:hAnsi="Times New Roman"/>
        </w:rPr>
        <w:t>Dr. F.S. Pearson head of the Pearson syndicate of London, and Canadian capital, which controls the Mexico Northwestern railroad and the Madera Lumber Co. in Chihuahua, will arrive here next week from the 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Plans are being considered for the finishing of the fifth floor of the Roberts-Banner Bldg. on Mesa and Mills. The four lower floors are now occupi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jor Bill Fewell is not going to the Roosevelt breakfast. Major Bill says so himself. He says $5 would buy 40 drinks of good whisky and 40 drinks would last him all day. As a measure of economy, he is not going to eat with Teddy, he s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4, 1911</w:t>
      </w:r>
    </w:p>
    <w:p>
      <w:pPr>
        <w:pStyle w:val="PlainText"/>
        <w:jc w:val="both"/>
        <w:rPr/>
      </w:pPr>
      <w:r>
        <w:rPr>
          <w:rFonts w:cs="Times New Roman" w:ascii="Times New Roman" w:hAnsi="Times New Roman"/>
          <w:sz w:val="24"/>
        </w:rPr>
        <w:t>Gov. Mills, of New Mexico, declares both New Mexico and Arizona will join the sisterhood of states in 19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anch Craige, of Salisbury, N.C., who has been visiting his sister, Mrs. W.C. Kluttz left today for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Averill have returned from a two weeks’ visit in California. They were accompanied by Mrs. Averill’s parents, who will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car G. Creighton, the “rebel captain with a broken nose and Harvard diploma,” is burning bridges on the National Lines south of Juarez. He has destroyed more than 20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battles are raging in Navajoa, Sonora, federal troops are being mobilized in Sonora for a campaign against rebels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battle near Casas Grandes, word was received here that Madero suffered a wound in his right arm, and Eduardo Hay was taken prisoner. Madero’s young brother and Garibaldi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hot fight near Douglas, Ariz., between federals and rebels in Agua Prieta, 11 federals were killed and several wounded. Rebel forces numbered 500 and federals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jinaga is surrounded by rebels. Federal troops today opened fire on them with cannon. Owing to the presence of women and children, rebels refrained from firing into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siege of more than a week, many are reported starving in Chihuahua City. Rebel troops still surrou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eavy firing was heard late Sunday and at 6 o’clock this morning across the river from Ysleta. A battle is believed to be in progress near Saragoz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4, 1911</w:t>
      </w:r>
    </w:p>
    <w:p>
      <w:pPr>
        <w:pStyle w:val="PlainText"/>
        <w:jc w:val="both"/>
        <w:rPr/>
      </w:pPr>
      <w:r>
        <w:rPr>
          <w:rFonts w:cs="Times New Roman" w:ascii="Times New Roman" w:hAnsi="Times New Roman"/>
          <w:sz w:val="24"/>
        </w:rPr>
        <w:t>Overpowering and killing the guard who opened the door of the jail at 5 o’clock yesterday morning to give them their coffee, 40 prisoners made a break for liberty at Vera Cruz. Small groups of policemen made an attempt to capture the fugitives, one of whom they killed Mounted police are pursu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enger train from Nacozari due at Agua Prieta at 11 o'clock yesterday morning was held up by General Blanco, the insurrecto leader, and did not arrive unti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Doran, a citizen of Arizona, who is held prisoner by the Mexican federal forces at Hermosillo, is in no danger of violence and is assured a fair trial, according to a telegram received by the state department from American Consul Hostetter at Hermos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R. Crozier, wife of Superintendent Crozier of the public school, will return today with her family, from an extended trip to Tro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ol. Roosevelt, ex-president of the United States, arrives in El Paso tomorrow morning he will be greeted by many admiring members of the revolutionary junta, who stated yesterday that their admiration for the colonel was not possible to express in words. They call him the first citize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by little the maze of mysteries and uncertainties that separate Ruth Allegretto Murcheson, the 15-year-old who has just inherited a west Texas ranch, from her title of actual possession are being cleared away and the indications are now that the girl will yet be found and the way paved for turning her new fortune over to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5, 1911</w:t>
      </w:r>
    </w:p>
    <w:p>
      <w:pPr>
        <w:pStyle w:val="Normal"/>
        <w:jc w:val="both"/>
        <w:rPr>
          <w:rFonts w:ascii="Times New Roman" w:hAnsi="Times New Roman" w:cs="Times New Roman"/>
        </w:rPr>
      </w:pPr>
      <w:r>
        <w:rPr>
          <w:rFonts w:cs="Times New Roman" w:ascii="Times New Roman" w:hAnsi="Times New Roman"/>
        </w:rPr>
        <w:t>Jolly and Ware have been given the contract for the erection of two cottages for Miss A.N. Washburn on Aust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orse and buggy owned by William Marr were stolen from the 3500 block of Blis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 has taken on a military swing that gives it a snap and rest resembling the old frontier days. Cavalrymen gallop through the streets, infantrymen saunter through the plaza and camp wagons rumble along the paving loaded with bread and beans for Uncle Sam’s troopers on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5, 1911</w:t>
      </w:r>
    </w:p>
    <w:p>
      <w:pPr>
        <w:pStyle w:val="PlainText"/>
        <w:jc w:val="both"/>
        <w:rPr>
          <w:rFonts w:ascii="Times New Roman" w:hAnsi="Times New Roman" w:cs="Times New Roman"/>
          <w:sz w:val="24"/>
        </w:rPr>
      </w:pPr>
      <w:r>
        <w:rPr>
          <w:rFonts w:cs="Times New Roman" w:ascii="Times New Roman" w:hAnsi="Times New Roman"/>
          <w:sz w:val="24"/>
        </w:rPr>
        <w:t>The insurgent army under General Sanchez has surrendered Ojinaga and a long range battle has been in progress since yesterday noon. Sanchez has demanded the surrender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revolutionists attacked the town of Navajoa. The town was defended by federal troops. The revolutionists defeated the federals decisively and took pos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t patrol of the Mexican frontier will in a few days be increased by several troops of cavalry from the mounted forces now being assembled in the southern border states. It is announced at the war department that the increases will amount to six or seven troops of cavalry to be added to the patrol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passenger train from the east with Theodore Roosevelt aboard will arrive in El Paso this morning at 7:30 o’clock. He will be escorted direct to the Toltec club, where he will eat breakfast with 100 citizens and guests of El Paso. He will speak at Cleveland Square after being taken for a drive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erff of Boerne, Texas, is the owner of a cow that has just become the mother of a trio of calves, after having borne twins each year for the past two years. He claims she is entitled to the bovine anti-race suicide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ugh Riders of this section are planning to meet Colonel Roosevelt when he arrives this morning. The members of Colonel Roosevelt’s old command which will receive him today are Maj. W.H.H. Llewellyn, Capt. George Curry, Capt. David L. Leahy, Lieut. C.L. Ballad, Morgan Llewellyn, George D. Armijo, Ed Piper, W.M. Johnso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6, 1911</w:t>
      </w:r>
    </w:p>
    <w:p>
      <w:pPr>
        <w:pStyle w:val="Normal"/>
        <w:jc w:val="both"/>
        <w:rPr/>
      </w:pPr>
      <w:r>
        <w:rPr>
          <w:rFonts w:cs="Times New Roman" w:ascii="Times New Roman" w:hAnsi="Times New Roman"/>
        </w:rPr>
        <w:t>It is no longer the Rio Grande building. The gold letters were erased and “Two Republics Life Building” will app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and Mesilla valley are to be photographed for the befit of the thousands of people who are anxious for information about these two wonderfully fertile valle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deral Building atmosphere had the same sweet fragrance to be noticed in the vicinity of a burning livery stable. The burning of some trash in the basement gave rise to report that the Government was conducting a crematory in the building as a branch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6, 1911</w:t>
      </w:r>
    </w:p>
    <w:p>
      <w:pPr>
        <w:pStyle w:val="TextBody"/>
        <w:widowControl/>
        <w:rPr/>
      </w:pPr>
      <w:r>
        <w:rPr>
          <w:rFonts w:cs="Times New Roman" w:ascii="Times New Roman" w:hAnsi="Times New Roman"/>
        </w:rPr>
        <w:t>Col. Theodore Roosevelt made two speeches in El Paso yesterday—one at the breakfast at the Toltec Club and one in Cleveland Square. He praised El Paso and the Southwest; expressed astonishment at their rapid growth; said he was proud of what he had been able to do for irrigation and referred to the Mexican situ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ve hurt in skyscraper accident. The heavy bronze awning on the plaza side of the Mills Bldg. extending from the center of the building to the St. Regis Hotel, broke loose from its fastenings this morning and crashed to the ground when the scaffolding above fell upon i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6, 1911</w:t>
      </w:r>
    </w:p>
    <w:p>
      <w:pPr>
        <w:pStyle w:val="PlainText"/>
        <w:jc w:val="both"/>
        <w:rPr/>
      </w:pPr>
      <w:r>
        <w:rPr>
          <w:rFonts w:cs="Times New Roman" w:ascii="Times New Roman" w:hAnsi="Times New Roman"/>
          <w:sz w:val="24"/>
        </w:rPr>
        <w:t>From 61 kilometers south of Pearson, to Juarez, traveling on a handcar, was the experience of engineer J.A. McDaniels of the Northwestern railway, who arrived here today. He did not see Madero’s army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as given a scare last night when some person threw a bomb into the bull ring where the 14th cavalry, 100 men are camped. Guards on the walls and an officer fired at a fleeing figure but it believed no one was struck. Soldiers ran amuck but order was restored a few hours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heavy battle in Ojinaga, it is reported the town surrendered to rebel forces of Gen. Sanches and Blanco. Several were killed on both sides. The rebels drew the federal fire when they turned loose a bunch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 has it that president Porfirio Diaz is making plans to leave Mexico and live in France. His secretary has left for Europe and is said to be making plans for Diaz to locat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lite confectionery store, said to be one of the best equipped in the southwest, will open for business tonight at 6 oclock. C.S. Pickrell, well known here, is th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s meeting this afternoon to consider the revision of the poultry ordinance, on order to extend the wholesale district limits. It is suggested to make the boundary at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11</w:t>
      </w:r>
    </w:p>
    <w:p>
      <w:pPr>
        <w:pStyle w:val="Normal"/>
        <w:jc w:val="both"/>
        <w:rPr/>
      </w:pPr>
      <w:r>
        <w:rPr>
          <w:rFonts w:cs="Times New Roman" w:ascii="Times New Roman" w:hAnsi="Times New Roman"/>
        </w:rPr>
        <w:t>Gen. Juan Navarro is a keno devotee. The general is a nightly frequenter of keno halls across the river and is a gambler to the extent of several 10 cent paddles each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Freudenthal was elected venerable master of the Mount Franklin Lodge of Perfection of the Scottish R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n economy measure, Bill Fewel is not going to the Roosevelt breakfast. He says $5 would buy 40 drinks of good whisky and 40 drinks would last him all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ho maintains that the City of El Paso owes him $2,342,000 was arrested by police on a charge of insa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7, 1911</w:t>
      </w:r>
    </w:p>
    <w:p>
      <w:pPr>
        <w:pStyle w:val="TextBody"/>
        <w:widowControl/>
        <w:rPr>
          <w:rFonts w:ascii="Times New Roman" w:hAnsi="Times New Roman" w:cs="Times New Roman"/>
        </w:rPr>
      </w:pPr>
      <w:r>
        <w:rPr>
          <w:rFonts w:cs="Times New Roman" w:ascii="Times New Roman" w:hAnsi="Times New Roman"/>
        </w:rPr>
        <w:t>T.M. Wingo has just put in a sub-irrigation system at his suburban home in Government Hill for irrigating his yard and garde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yor Kelly C.E. Kelly returned last evening from Austin, where we went in the interest of the El Paso court of appeals bill. He thinks El Paso will get the co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7, 1911</w:t>
      </w:r>
    </w:p>
    <w:p>
      <w:pPr>
        <w:pStyle w:val="PlainText"/>
        <w:jc w:val="both"/>
        <w:rPr/>
      </w:pPr>
      <w:r>
        <w:rPr>
          <w:rFonts w:cs="Times New Roman" w:ascii="Times New Roman" w:hAnsi="Times New Roman"/>
          <w:sz w:val="24"/>
        </w:rPr>
        <w:t>Col. Theodore Roosevelt, first citizen of the republic and of the world reached El Paso yesterday morning on the T.P. and make a speech. He was glad to reach El Paso and was busy shaking hands with George Curry and other friends here, formerly Rough Rider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and their leaders here declare they will fight as long as Diaz is in power, and all the insurrectos want is an election. The federals suffered a serious defeat in Sonora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famine for a week troops have succeeded in getting provisions into Chihuahua City. Food stuff prices, however, are almost prohibitive. Beans have advanced 5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Investment company is now a reality. Charles Bassett is president of the organization and J.E. Morgan, Winchester Cooley, R.F. Burges, J.H. Pollard directors. The capital stock is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lice commission decorated with harps and shamrocks, presented to Winchester Cooley by mayor Kelly today, enables Mr. Cooley to make an arrest. Mayor Kelly appointed him only for St. Patrick’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first move toward the uplift of the criminally inclined was made today when county judge A.S.J. Eylar appointed three probation officers. They are John Howard, Rev. C.R. Womeldorf and Rev. H.R.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7, 1911</w:t>
      </w:r>
    </w:p>
    <w:p>
      <w:pPr>
        <w:pStyle w:val="PlainText"/>
        <w:jc w:val="both"/>
        <w:rPr/>
      </w:pPr>
      <w:r>
        <w:rPr>
          <w:rFonts w:cs="Times New Roman" w:ascii="Times New Roman" w:hAnsi="Times New Roman"/>
          <w:sz w:val="24"/>
        </w:rPr>
        <w:t>According to information reaching Laredo, Texas, last night, 30 federal soldiers and seven municipal guards of the city of Saltillo were killed Sunday afternoon in a brush with rebels near the town of Arteaga. The insurrecto loss i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s in Washington in sympathy with the revolutionary movement in their country, all well as the supporters of the federal government, yesterday displayed intense interest in the movement of Senor Limantour, the Mexican minister of finance, whose return to Mexico City, it is expected, means not only important changes in the cabinet of President Diaz, but a possible solution of the political dis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onor of St. Patrick’s day and the near approach of home rule for Ireland, several of the Irish leaders in London last night issued formal statements and greetings on the occasion of the national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fficient number of bridges along the lines of the Mexican Central having been temporarily repaired, train service from Chihuahua south was resumed yesterday by the operating of stub trains, it was announced at headquarters.</w:t>
      </w:r>
    </w:p>
    <w:p>
      <w:pPr>
        <w:pStyle w:val="PlainText"/>
        <w:jc w:val="both"/>
        <w:rPr>
          <w:rFonts w:ascii="Times New Roman" w:hAnsi="Times New Roman" w:cs="Times New Roman"/>
          <w:sz w:val="24"/>
        </w:rPr>
      </w:pPr>
      <w:r>
        <w:rPr>
          <w:rFonts w:cs="Times New Roman" w:ascii="Times New Roman" w:hAnsi="Times New Roman"/>
          <w:sz w:val="24"/>
        </w:rPr>
        <w:t>El Paso defeated Juarez in the cock fight main at the Juarez pit last night. A large crowd from El Paso attended and backed the El Paso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ckensshmidt took both falls of a wrestling bout in Springfield, Mass., with John Perell, New York. The first fall took 21 minutes and the second fight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Hull and wife have returned to El Paso to make their home here. Mr. Hull was formerly employed by the Western Union and will be with them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8, 1911</w:t>
      </w:r>
    </w:p>
    <w:p>
      <w:pPr>
        <w:pStyle w:val="Normal"/>
        <w:jc w:val="both"/>
        <w:rPr/>
      </w:pPr>
      <w:r>
        <w:rPr>
          <w:rFonts w:cs="Times New Roman" w:ascii="Times New Roman" w:hAnsi="Times New Roman"/>
        </w:rPr>
        <w:t>It was Colonel Roosevelt’s special request that he be taken to Juarez while on the sightseeing trip over the city, as he had never been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year old and seven feet, two inches tall. Guess that is going some, even for a “grown in El Paso Valley” product. Not person—but pear trees on the A.H. Weever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utomobile taken from in front of the Toltec Club about 9 a.m. was found an hour later. It is believed someone borrowed the machine to take a joy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8, 1911</w:t>
      </w:r>
    </w:p>
    <w:p>
      <w:pPr>
        <w:pStyle w:val="TextBody"/>
        <w:widowControl/>
        <w:rPr/>
      </w:pPr>
      <w:r>
        <w:rPr>
          <w:rFonts w:cs="Times New Roman" w:ascii="Times New Roman" w:hAnsi="Times New Roman"/>
        </w:rPr>
        <w:t>Before any proposals for a termination of the Mexican insurrection will be entered into by the insurrectos, President Diaz must agree to declare null his election of 1910 and must agree to submit to a new election under the terms for a free ballot allowed by the constitution of 1857.</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lue whistler,” the old brass McGinty club cannon, which has been guarding the city hall, has been stolen. It disappeared late last night and was last seen skidding along behind an automobile which was speeding down the country road, presumably on its way to join the insurrecto army as the first unit of an artillery for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8, 1911</w:t>
      </w:r>
    </w:p>
    <w:p>
      <w:pPr>
        <w:pStyle w:val="PlainText"/>
        <w:jc w:val="both"/>
        <w:rPr/>
      </w:pPr>
      <w:r>
        <w:rPr>
          <w:rFonts w:cs="Times New Roman" w:ascii="Times New Roman" w:hAnsi="Times New Roman"/>
          <w:sz w:val="24"/>
        </w:rPr>
        <w:t>Twelve thousand rounds of ammunition and 50 high powered rifles were seized by officers here today in a raid on rebel offices in south El Paso. It is said the munitions were to be sent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record here for handling mail is now claimed by Uncle Jimmy Smith. Records reveal that in six days 22 carriers delivered 97,267 pieces of mail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meeting between rebel and federal officers for a peace meeting, it was declared by president Diaz that he could not treat with them, and that the last election will not be annu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excitement was created in El Paso this morning when it was discovered the “McGinty” cannon had been stolen from the city hall park. It is believed that rebel sympathizers have the gin and that it will be used on Juarez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ultures are feeding on 30 dead federal soldiers near Colonia Dublan, Mexico. Americans have counted scores of dead federals on the former battl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meeting of the Credit Men’s association, it was revealed that the fire loss in 1910 was $2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rebels recruited here recently crossed into Mexico near the smelter. They will join the Madero forces near Casas Grandes. Many have horses. Others will 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 Christie have returned after several weeks visit in California. They visited San Francisco, Los Angeles, Sacramento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id the cheers of thousands assembled today to witness the formal opening of the Roosevelt dam, largest in the world. Miss Ethel Roosevelt, who was directed by her father, touched the button that sent the waters of the Arizona river rippling through the vast system of ca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8, 1911</w:t>
      </w:r>
    </w:p>
    <w:p>
      <w:pPr>
        <w:pStyle w:val="PlainText"/>
        <w:jc w:val="both"/>
        <w:rPr/>
      </w:pPr>
      <w:r>
        <w:rPr>
          <w:rFonts w:cs="Times New Roman" w:ascii="Times New Roman" w:hAnsi="Times New Roman"/>
          <w:sz w:val="24"/>
        </w:rPr>
        <w:t>The First cavalry regiment was moved through here to be stationed at Fort Huach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year of 1900 El Paso suffered $225,000 fire loss. This made an average of $1,100 loss every time the department was call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league baseball park in Washington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and telegraph service north of Navajoa, Sonora, on the Southern Pacific of Mexico was suspended on account of the activity of rebels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spent yesterday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Wolgast and George Memsic, principals in the boxing contest at Los Angeles yesterday, were arrested for violation of the special statute against priz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quiro and Cuco, two matadors of Mexico City, announced a bull fight in the Juarez bull ring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J. Bryan announced the engagement of their daughter, Grace Dexter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tra force of secret service men were placed on duty last night on the Mexican side of the international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Cuellar died last night at his headquarters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19, 1911</w:t>
      </w:r>
    </w:p>
    <w:p>
      <w:pPr>
        <w:pStyle w:val="TextBody"/>
        <w:widowControl/>
        <w:rPr/>
      </w:pPr>
      <w:r>
        <w:rPr>
          <w:rFonts w:cs="Times New Roman" w:ascii="Times New Roman" w:hAnsi="Times New Roman"/>
        </w:rPr>
        <w:t>Mrs. Harry Goodman and her sister-in-law Miss Rose Goodman, of 1024 Arizona St., were thrown from their buggy in front of the E.J. Hadlock place on the county road yesterday afternoon and suffered slight bruis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9, 1911</w:t>
      </w:r>
    </w:p>
    <w:p>
      <w:pPr>
        <w:pStyle w:val="PlainText"/>
        <w:jc w:val="both"/>
        <w:rPr/>
      </w:pPr>
      <w:r>
        <w:rPr>
          <w:rFonts w:cs="Times New Roman" w:ascii="Times New Roman" w:hAnsi="Times New Roman"/>
          <w:sz w:val="24"/>
        </w:rPr>
        <w:t>The revolution in Mexico has played havoc with cattle imports and cuts off a huge revenue to Uncle Sam. More than 30,000 were imported last year. Since the first of this year not a single cow has been im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newed activity in valley lands and the demand for improved city properties are features of the demands in local realty markets during the last few weeks. Many large sales have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are again active near Santa Rosalia, south of Juarez. More than 10 bridges in that district have been burned the last few days, also several near Jimenez. More than 200 rebels are gathered near Gomez Pala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amuel Cuellar, well known in Juarez and El Paso, lost an arm in the battle late Tuesday near Casas Grande where heavy fighting took place. Reports reached the border that Madero’s army is en route to take Juarez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A.S.J. Eylar is waiting for a copy of the new bill creating Culbertson county before the election which is to be called about April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ove for burying telephone and telegraph wires underground in the residential district is being made. Several property owners on Upson avenue, Santa Fe, and Fisher streets are making an effort to have the lines placed underground before the paving is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orenson notified the fire department they need not put his home on the map as he is erecting the first absolutely fireproof residen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me of the skyscraper is being changed from the Rio Grande building to the Two Republic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9, 1911</w:t>
      </w:r>
    </w:p>
    <w:p>
      <w:pPr>
        <w:pStyle w:val="PlainText"/>
        <w:jc w:val="both"/>
        <w:rPr/>
      </w:pPr>
      <w:r>
        <w:rPr>
          <w:rFonts w:cs="Times New Roman" w:ascii="Times New Roman" w:hAnsi="Times New Roman"/>
          <w:sz w:val="24"/>
        </w:rPr>
        <w:t>Two bands of insurrectos, one of 65 men and the other of 85 men, are in the vicinity of Juarez, according to a report reaching El Paso. These men are on their way to join the command of Francisco I. Madero, near Casas Grandes. They are reported well armed and said to have plenty of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soldiers and two insurrectos were killed in the siege of Ojinaga. With the river ford between Presidio, Texas, and the besieged city in their possession and the town surrounded, bottling up the main body of federal troops, the rebels are centering their attention on houses where 40 soldiers are virtually held prisoners. For 24 hours close range firing has been almost continu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ding on top of the great storage dam which bears his name, ex-President Roosevelt yesterday officially opened the Roosevelt storage dam at Roosevelt, Ariz., which is a part of the Salt river irrigation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s in the office of the city building inspector show that 11 permits have been issued in the past 10 days for the erection of new residences, ranging in importance from four-room tenement houses to two-story fireproof residences costing from $6,000 to $8,0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Jr., will arrive today from the Coralitos ranch, traveling overland by way of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El Pasoans, consisting of Senator Hudspeth, Representative McGown, J.H. Nations, W.W. Turney and Florence J. Hall, will go to San Antonio to attend the annual meeting of the Cattle Raisers’ association. They will try to bring the convention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0, 1911</w:t>
      </w:r>
    </w:p>
    <w:p>
      <w:pPr>
        <w:pStyle w:val="Normal"/>
        <w:jc w:val="both"/>
        <w:rPr>
          <w:rFonts w:ascii="Times New Roman" w:hAnsi="Times New Roman" w:cs="Times New Roman"/>
        </w:rPr>
      </w:pPr>
      <w:r>
        <w:rPr>
          <w:rFonts w:cs="Times New Roman" w:ascii="Times New Roman" w:hAnsi="Times New Roman"/>
        </w:rPr>
        <w:t>The Sam Houston Debating Club of the high school selected Edward Freeman and Frank Lyons to represent the local institution at the Debating League meeting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M. Coldwell, City attorney, interpreter of laws for the benefit of the City Council, has discarded his musta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Newman has bought 25 feet frontage on Mills street adjoining the Bassett Building from Miss Yndita Z. Crosby for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0, 1911</w:t>
      </w:r>
    </w:p>
    <w:p>
      <w:pPr>
        <w:pStyle w:val="TextBody"/>
        <w:widowControl/>
        <w:rPr/>
      </w:pPr>
      <w:r>
        <w:rPr>
          <w:rFonts w:cs="Times New Roman" w:ascii="Times New Roman" w:hAnsi="Times New Roman"/>
        </w:rPr>
        <w:t>El Paso’s first move toward the uplift of the criminally inclined youth of El Paso was taken this morning when County Judge A.S.J. Eylar appointed three probation officers for the juvenile co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ll approaches to bridges leading from the American side to Juarez, Mexico, are today guarded by three times the usual force of United States troops. Heretofore only a small detail has guarded the bridges, but today an entire company of infantry is patrolling the bank between the two bridg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0, 1911</w:t>
      </w:r>
    </w:p>
    <w:p>
      <w:pPr>
        <w:pStyle w:val="PlainText"/>
        <w:jc w:val="both"/>
        <w:rPr/>
      </w:pPr>
      <w:r>
        <w:rPr>
          <w:rFonts w:cs="Times New Roman" w:ascii="Times New Roman" w:hAnsi="Times New Roman"/>
          <w:sz w:val="24"/>
        </w:rPr>
        <w:t>Col. Theodore Roosevelt delivered his first speech in this territory today when he spoke in Phoenix, Ariz. He was a visitor here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t on the ninth hole of the El Paso country club golf course it looks like war. Fourth cavalry is putting up camp and making ready for service on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Railroad men are afraid to take trains south from Juarez following a warning from rebel leaders that all tracks are dynamited and bridges are bur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amuel Cuellar, known in Juarez and El Paso, captured a rebel flag following a short battle, near Casas Grandes. He also destroyed large quantities of foodstuff on route to rebel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of rurales was killed last night in a battle with rebels south of Juarez. H.E. Driscoll American mining man, was slightly injured by a stray bul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Goodman and her sister-in-law, Miss Rose Goodman, 1024 Arizona street were thrown from their buggy today when struck by a car driven by J.S. Mangham near the Hadlock hom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axes will become delinquent March 31. Due to the fact that many are rushing to the offices to pay, the office will be kept open until 9 o’clock every night. Collector Louis Behr said tax payers are about $100,000 behind this year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assett, George Flory, Eugene Fox and T.M. Wingo are touring Oklahoma, where Mr. Bassett is inspecting some of his huge land ho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officials are considering the plan of digging a well at Washington park to supply water for the swimming pool, also for drinking purposes. Many repairs are being made in the park for the opening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J.H. Nations. J.B. Irving and T.B. Love will leave today of San Antonio to attend the Texas Cattle Growers’ association convention. C.B. Hudspeth, who also will nominate El Paso for the next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0, 1911</w:t>
      </w:r>
    </w:p>
    <w:p>
      <w:pPr>
        <w:pStyle w:val="PlainText"/>
        <w:jc w:val="both"/>
        <w:rPr/>
      </w:pPr>
      <w:r>
        <w:rPr>
          <w:rFonts w:cs="Times New Roman" w:ascii="Times New Roman" w:hAnsi="Times New Roman"/>
          <w:sz w:val="24"/>
        </w:rPr>
        <w:t>Francisco Madero and General Orozco, with 1,200 rebels, are reported at Ojo de la Laguna, 56 miles north of Chihuahua. Raoul Madero and Garibaldi are with the rebel comma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received in Juarez that a band of rebel troops was in camp at Bauche, 10 miles south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was a guest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fireman were overcome by ammonia fumes while fighting a fire which caused $1,-000,000 loss at the Monarch refrigerator plan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Charleston, Ill., caused $200,000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n. Leonard Wood, chief of staff of the United States army, is pronounced “the busiest man in the country” since the opening of the war maneuvers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rebel prisoners captured at Agua Prieta were taken to Naco, where they will be placed on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level of the Rio Grande was ri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1, 1911</w:t>
      </w:r>
    </w:p>
    <w:p>
      <w:pPr>
        <w:pStyle w:val="Normal"/>
        <w:jc w:val="both"/>
        <w:rPr/>
      </w:pPr>
      <w:r>
        <w:rPr>
          <w:rFonts w:cs="Times New Roman" w:ascii="Times New Roman" w:hAnsi="Times New Roman"/>
        </w:rPr>
        <w:t>Bert Hart has returned from a trip to the Marie Mountains and Blythe, Ariz. He reports a gold strike west of Brown’s Well made by Casey, Connors and Bai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mbers of the Boys’ Bicycle Club of the YMCA left for a hike dow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trace of the cannon taken from the City Hall has been found, but it was reported that the cannon was seen passing the park at 3:30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ifle Club held its customary weekly shoot at the Range on Mundy Heights. Weather conditions were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1, 1911</w:t>
      </w:r>
    </w:p>
    <w:p>
      <w:pPr>
        <w:pStyle w:val="TextBody"/>
        <w:widowControl/>
        <w:rPr/>
      </w:pPr>
      <w:r>
        <w:rPr>
          <w:rFonts w:cs="Times New Roman" w:ascii="Times New Roman" w:hAnsi="Times New Roman"/>
        </w:rPr>
        <w:t>Mayor C.E. Kelly and C.A. Kinne, secretary of the Chamber of Commerce, telegraphed Senator Claude Hudspeth this morning to secure badges and go into the fight strong to secure the Texas Cattle Raisers’ Assn. convention for this city in 1912.</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iss Annie Lee Gaines will entertain with a tea this afternoon from 4 to 6 o’clock complimentary to Miss Ethel White and Miss Kathleen Myl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rt department of the Woman’s Club met this afternoon at the home of Mrs. W.R. Brown, when Leonardo de Vinci and his work was the study of the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1, 1911</w:t>
      </w:r>
    </w:p>
    <w:p>
      <w:pPr>
        <w:pStyle w:val="PlainText"/>
        <w:jc w:val="both"/>
        <w:rPr/>
      </w:pPr>
      <w:r>
        <w:rPr>
          <w:rFonts w:cs="Times New Roman" w:ascii="Times New Roman" w:hAnsi="Times New Roman"/>
          <w:sz w:val="24"/>
        </w:rPr>
        <w:t>All chances for a Socialistic ticket in the coming city election went glimmering this morning when the leaders failed to nominate their candidates, according to the election laws. C.E. Kelly, mayor, says he is not worrying about the Soci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trial today for two American boys, Converse and Blatt, who are held in Mexico, and are alleged to have been “looking” over the Mexican army defenses, it was discovered they were on American soil when arrested. They will probably be releas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 way for the installation of a fingerprint bureau in the police department. Chief Ben Jenkins is making arrangements for an expert to c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federal census just completed Las Cruces has a population of 3836. The town is growing fast as the number a few years ago was only a few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N.T. Moore’s big chicken ranch, down the valley, was destroyed by fire today. More than 700 first class chickens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under way to close the postoffice every Sunday except one window for general delivery for an hour. Uncle Jimmy Smith, postmaster, is working on th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deral captain from the Juarez garrison was stoned by a mob on San Antonio street, today. It required police. to dispel the crowd who threatened to lynch the man. They were rebel sympathiz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today admitted that the troops sent to the border are to take care of the United States and to enter Mexico if needed during the presen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 recruiting officers from Juarez are busy on El Paso streets. The men seem to have plenty of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1, 1911</w:t>
      </w:r>
    </w:p>
    <w:p>
      <w:pPr>
        <w:pStyle w:val="PlainText"/>
        <w:jc w:val="both"/>
        <w:rPr>
          <w:rFonts w:ascii="Times New Roman" w:hAnsi="Times New Roman" w:cs="Times New Roman"/>
          <w:sz w:val="24"/>
        </w:rPr>
      </w:pPr>
      <w:r>
        <w:rPr>
          <w:rFonts w:cs="Times New Roman" w:ascii="Times New Roman" w:hAnsi="Times New Roman"/>
          <w:sz w:val="24"/>
        </w:rPr>
        <w:t>Orders were issued yesterday by United States military officers prohibiting the 23d infantry, now stationed at Fort Bliss, going over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ort moonlight battle last night on the banks of the Rio Grande enlivened the siege of Ojinaga; the federals who planned to rush the insurrecto lines fell back to their original position under a livel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completed his tour through New-Mexico and Arizona last night when he departed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deral sergeant who had deserted was captured by Mexican officials on American soil, immediately across the line, but was promptly returned to this side of the boundary upon demand of Major Gardner, U.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Thompson, a negro girl, who was attempting to beat her way out of town on a freight train, was placed under arrest in the G.H.&amp;S.A. yards by Night Watchman Gourley. The girl is in the city jail and probably will be turned over to the detention officers and placed in an industri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favorites, a strongly backed second choice and two outsiders captured the six races at Terrazas Park, and the talent had a little the best of the daily argument, although the defeat of Napa Nick was a severe blow, as the Parker colt was probably the heaviest backed  horse of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Between 1,200 and 1,300 followers of William J. Bryan attended the complimentary banquet tendered him by the Bryan club of Lincoln, Ne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Reed, chief engineer of the proclamation service in this section, went to Elephant But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2, 1911</w:t>
      </w:r>
    </w:p>
    <w:p>
      <w:pPr>
        <w:pStyle w:val="Normal"/>
        <w:jc w:val="both"/>
        <w:rPr/>
      </w:pPr>
      <w:r>
        <w:rPr>
          <w:rFonts w:cs="Times New Roman" w:ascii="Times New Roman" w:hAnsi="Times New Roman"/>
        </w:rPr>
        <w:t>From the Van Horn Chronicle: If you happen to see anything in the Chronicle this week that doesn’t suit you, kindly have patience. The editor is away and it’s hard to find much local news when you are not acquainted and in love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car G. Creighton, the leader of the little band of men who have been blowing up bridges in northern Chihuahua, is said by Army officers to be Captain Hazzard, who was discharged from the United States Army after a career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 is the last chance to see Gilmor Brown in “The Merchant of Venice”—10 cents at the Crawford, through the courtesy of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day closing post office movement has struck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2, 1911</w:t>
      </w:r>
    </w:p>
    <w:p>
      <w:pPr>
        <w:pStyle w:val="PlainText"/>
        <w:jc w:val="both"/>
        <w:rPr/>
      </w:pPr>
      <w:r>
        <w:rPr>
          <w:rFonts w:cs="Times New Roman" w:ascii="Times New Roman" w:hAnsi="Times New Roman"/>
          <w:sz w:val="24"/>
        </w:rPr>
        <w:t>While passengers in the Pullman car slept, 300 rebels searched the day coaches of the Mexican National train for federal soldiers and prisoners. None was found and 20 minutes after the appearance of the revolutionists the conductor and engineer, who had spent the time gazing into faces behind leveled rifles, were told to continue their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Mexican revolutionists raided the town of Chishos, Tex., and drove off horses, cattle and goats across the line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announced he will do everything possible to maintain friendly relations between this country and Mexico. The United States has no desire to interfere in the internal affairs of Mexico and President Taft will not recommend any such interference to congress unless circumstances permit of no other possible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six hours after the arrival in Mexico City of Minister Limantour, heralded as the man who would bring peace to Mexico, there was evident no sign of any cessation of host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y baseball league for the summer was organized and the following officers elected: Art Woods, president; James J. Sullivan, secretary; John A. Tawly, Sr., treasurer. The board of directors will consist of William M. McCoy, Sam Schwartz, J.E. Jacobs and Charles A. Thuis. Four teams will play in the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work in postoffices throughout the country is to be discontinued, so far as consistent with rapid transmission of the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3, 1911</w:t>
      </w:r>
    </w:p>
    <w:p>
      <w:pPr>
        <w:pStyle w:val="Normal"/>
        <w:jc w:val="both"/>
        <w:rPr/>
      </w:pPr>
      <w:r>
        <w:rPr>
          <w:rFonts w:cs="Times New Roman" w:ascii="Times New Roman" w:hAnsi="Times New Roman"/>
        </w:rPr>
        <w:t>Improvements at Washington park are being confined to the transplants of trees and shrubs in order that they may have the benefit of a full year’s grow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rew of bridge carpenters, accompanied by Lester Haymore, a merchant of Colonia Dublan, was wrecked on a handcar near San Ped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ngling Brothers circus, which is to be produced at the Y.M.C.A., is fast rounding into sh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Fredrick A. Cook, the famous Arctic explorer, will visit El Paso in Apr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3, 1911</w:t>
      </w:r>
    </w:p>
    <w:p>
      <w:pPr>
        <w:pStyle w:val="TextBody"/>
        <w:widowControl/>
        <w:rPr/>
      </w:pPr>
      <w:r>
        <w:rPr>
          <w:rFonts w:cs="Times New Roman" w:ascii="Times New Roman" w:hAnsi="Times New Roman"/>
        </w:rPr>
        <w:t>Mexican troops garrisoning Juarez showed renewed activity today. More sand bags were piled along the edges of the flat roofs of houses to be used in case of an attack. Lookouts were posted on the tower of the old missions constantly watch the mountains to the south and west for signs of the approach of insurrecto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net profit on the operation of El Paso water plant of El Paso water plant during the month of February amounted to $3,500.38, according to Will E. Race, superintend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3, 1911</w:t>
      </w:r>
    </w:p>
    <w:p>
      <w:pPr>
        <w:pStyle w:val="PlainText"/>
        <w:jc w:val="both"/>
        <w:rPr/>
      </w:pPr>
      <w:r>
        <w:rPr>
          <w:rFonts w:cs="Times New Roman" w:ascii="Times New Roman" w:hAnsi="Times New Roman"/>
          <w:sz w:val="24"/>
        </w:rPr>
        <w:t>Federal officials raided a house on South Florence street last night and seized a complete counterfeiting outfit. Two men were captured who have been making counterfeit $5 gold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omeo and Juliet” is now showing in the Crawford theater The charge for admission is only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federals guarding Juarez are showing much activity today. Hundreds of sand bags are being piled on house tops making ready to resist an attack that is expected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band of rebels are said to be approaching Juarez from the Saragoza district, while a band of more, than 300 are near the smelter making plans to attack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1200 rebels led by Francisco I. Madero, leader of the cause in Mexico is within 100 kilometers of Mexico City. It is reported the rebels are threatening to attack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making money on-its waterworks. It is costing the city less than two cents to pump water than it the International water works. The cost of operating the plant in February amounted to $3500.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hundreds of years there was no mass in the old mission in Juarez today as soldiers were making plans on top of the church to barricade the place with sand b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of this date carries photographs of the Fourth Cavalry troops reaching and setting camp in El Paso to do service along the border in case of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tel men arrived here today to close plans for the new $700,000 El Paso Hotel on El Paso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11</w:t>
      </w:r>
    </w:p>
    <w:p>
      <w:pPr>
        <w:pStyle w:val="Normal"/>
        <w:jc w:val="both"/>
        <w:rPr>
          <w:rFonts w:ascii="Times New Roman" w:hAnsi="Times New Roman" w:cs="Times New Roman"/>
        </w:rPr>
      </w:pPr>
      <w:r>
        <w:rPr>
          <w:rFonts w:cs="Times New Roman" w:ascii="Times New Roman" w:hAnsi="Times New Roman"/>
        </w:rPr>
        <w:t>A woman who lives in a tent at Pera and Estrella streets complained to the police that a black hand was painted on the fly of her t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ddy is dead. Not the Teddy of the short, roundabout coat badly in need of pressing, who spoke here recently, but his namesake, the little lion cub at Washington Park. His mother ate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4th Cavalry band will give an open air concert at the Country Club next Sunday afternoon at 3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ontispiece of the new Chamber of Commerce booklet is to be a halftone reproduction of the drawing made by Willard Cundiff at the suggestion of Felix Martinez, showing the El Paso of the future in the dream smoke of two pioneers of the early days, who are sitting before their camp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4, 1911</w:t>
      </w:r>
    </w:p>
    <w:p>
      <w:pPr>
        <w:pStyle w:val="TextBody"/>
        <w:widowControl/>
        <w:rPr/>
      </w:pPr>
      <w:r>
        <w:rPr>
          <w:rFonts w:cs="Times New Roman" w:ascii="Times New Roman" w:hAnsi="Times New Roman"/>
        </w:rPr>
        <w:t>Contracts have been closed with William Miller &amp; Sons Co. of Pittsburgh for the erection of the new El Paso hotel on the corner of El Paso and W. San Antonio Sts. at a cost of $800,000 complet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usic department of the Woman’s Club will give a concert March 28 at the home of Mrs. W.R. Brown for club members and their escorts. The opera “Il Trovatore” will be given under the direction of Mrs. J.G. McNary and Mrs. Parvin Witt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4, 1911</w:t>
      </w:r>
    </w:p>
    <w:p>
      <w:pPr>
        <w:pStyle w:val="PlainText"/>
        <w:jc w:val="both"/>
        <w:rPr/>
      </w:pPr>
      <w:r>
        <w:rPr>
          <w:rFonts w:cs="Times New Roman" w:ascii="Times New Roman" w:hAnsi="Times New Roman"/>
          <w:sz w:val="24"/>
        </w:rPr>
        <w:t>It is rumored around San Antonio, Texas, that intervention into Mexico by United States troops, is certain, as one of Madero’s advisers has sent him word to fight or see president Taft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contract has been signed with the W. Miller company for the erection of the new El Paso hotel at an estimated cost of $800,000. Work will begin with 60 day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arrest of two American buys, Converse and Blatt, that the Juarez jail is filthy, officials in Juarez today issued orders to make the place sanitary and many improvements are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ho has been attending the cattle men’s convention in San Antonio has returned. Mr. Turney said El Paso will be selected as the meeting place for the next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 Tom Smith had a lively battle with burglars this morning. Both Mr. and Mrs. Smith fired several shots at the fleeing men, in the Alberta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J. Blanchard and W.M. Reed, of the United States reclamation service, left this morning for the Elephant Butte dam, to inspect the progress of the new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clamation issued by president Diaz, of Mexico, suspending the constitution, has been rece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Mills baseball team is getting ready for the season. The team is composed of Brisch, Armstrong, Jacobs, Doring, Grady, Hoover, Chenoweth, Pomeroy and Na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lin street, between Stanton and Santa Fe streets, is being prepared and graded for paving which will start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4, 1911</w:t>
      </w:r>
    </w:p>
    <w:p>
      <w:pPr>
        <w:pStyle w:val="PlainText"/>
        <w:jc w:val="both"/>
        <w:rPr/>
      </w:pPr>
      <w:r>
        <w:rPr>
          <w:rFonts w:cs="Times New Roman" w:ascii="Times New Roman" w:hAnsi="Times New Roman"/>
          <w:sz w:val="24"/>
        </w:rPr>
        <w:t>A private telegram received in Juarez yesterday from Nuevo Laredo, Mexico, stated that the insurrectos had destroyed 11 bridges south of Nuevo Laredo on the National Lines of Mexico, and that train service was interrupted south of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ing they will not lay down their arms until formal negotiations for peace are under way, the revolutionary party of Mexico, through Dr. Vasquez Gomez, their representative at Washington, issued a statement outlining their attitude toward peace overtures and political re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claimed to be an agent of the insurrecto junta in this city yesterday approached Judge Frank E. Hunter, secretary of the Pioneers' association, and inquired if a deal could be made whereby the Pioneer association of El Paso would dispose of the two cannon now in the basement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sporting men from all over the United States arrived in El Paso yesterday to attend the big cocking main that will take place in the Juarez pit next Sunday. Among the arrivals are John H. Madegin and Ed F. Dupree of Houston, Texas, Thomas Kerwin of Chicago and James Wilson of Buffalo,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ving his way through an almost impenetrable thicket only to come on the ruins of a large and once splendid city probably built by the Mayos long before the conquest swept Mexico into the dawn or civilization. Count Mauricio de Perigny of Mexico City made one of the most interesting and valuable archeological discoveries of modern times,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5, 1911</w:t>
      </w:r>
    </w:p>
    <w:p>
      <w:pPr>
        <w:pStyle w:val="Normal"/>
        <w:jc w:val="both"/>
        <w:rPr/>
      </w:pPr>
      <w:r>
        <w:rPr>
          <w:rFonts w:cs="Times New Roman" w:ascii="Times New Roman" w:hAnsi="Times New Roman"/>
        </w:rPr>
        <w:t>A shipment of 25 cars of steel rails was made from El Paso to Juarez for the rebuilding of the Mexico Northwestern line between El Paso and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ley has a splendid prospect for an unusually good crop this season, J.J. Smith says. Fields are green with wheat and alfalfa. The air is fragrant with the perfume of fruit bloss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ridge party will be given for the benefit of the Humane Society at the Elks Club. For those who do not play bridge a musical and reception will be given in the parlors downst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me buying and building continues brisk. J.F. Knox has bought a five-room residence at 647 Upson avenue from Ernest B. Gay for $3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5, 1911</w:t>
      </w:r>
    </w:p>
    <w:p>
      <w:pPr>
        <w:pStyle w:val="TextBody"/>
        <w:widowControl/>
        <w:rPr/>
      </w:pPr>
      <w:r>
        <w:rPr>
          <w:rFonts w:cs="Times New Roman" w:ascii="Times New Roman" w:hAnsi="Times New Roman"/>
        </w:rPr>
        <w:t>The City Hall will be re-papered and re-painted. The big hole in the ceiling of the council chamber, where the rafters show through, will be plastered up and this sore spot will be removed. The City Jail is also to be cleaned up and painted throughout. Mayor Kelly made this allowance in his budge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joint meeting of the boards of governors of the Elephant Butte and El Paso Valley Water Users’ Assn. is in progress in the grill room of the Sheldon. They are considering the control of water power to be developed by Elephant Butte Da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25, 1911</w:t>
      </w:r>
    </w:p>
    <w:p>
      <w:pPr>
        <w:pStyle w:val="PlainText"/>
        <w:jc w:val="both"/>
        <w:rPr/>
      </w:pPr>
      <w:r>
        <w:rPr>
          <w:rFonts w:cs="Times New Roman" w:ascii="Times New Roman" w:hAnsi="Times New Roman"/>
          <w:sz w:val="24"/>
        </w:rPr>
        <w:t>An American known as “Red Lopez” crossed the line at Douglas and took command of a large body of rebels. He had surgical supplies and several doctor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gnation of the Mexican cabinet leads to many speculations, but it is not believed that old officials will remain. Diaz and Corral may both go to Europ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plans are under way for a Sunday closing of the postoffice, carriers say they would rather work Sunday as there is too much mail left over for Monday and it doubles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veys are being made for the new El Paso hotel building and the final papers are being drawn for the signing of the leases on the building on the new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Howard was held up and robbed by two men when he was within a block of his home at Mesa avenue and Missouri street early this morning. The men took his watch and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Waller, who recently underwent an operation in Hotel Dieu, is rapidly improving and will be moved to her hom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5, 1911</w:t>
      </w:r>
    </w:p>
    <w:p>
      <w:pPr>
        <w:pStyle w:val="PlainText"/>
        <w:jc w:val="both"/>
        <w:rPr>
          <w:rFonts w:ascii="Times New Roman" w:hAnsi="Times New Roman" w:cs="Times New Roman"/>
          <w:sz w:val="24"/>
        </w:rPr>
      </w:pPr>
      <w:r>
        <w:rPr>
          <w:rFonts w:cs="Times New Roman" w:ascii="Times New Roman" w:hAnsi="Times New Roman"/>
          <w:sz w:val="24"/>
        </w:rPr>
        <w:t>The entire Diaz cabinet in Mexico City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eet car was commandeered last night and 30 men from Fort Bliss were sent to reinforce the troops on guard from the Santa Fe street bridge to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firemen were killed and one is dying as the result of the roof of a burning building caving in at Milwauk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t will be broken within two weeks for the big hotel on El Paso street. The contract was clos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policemen were required to overcome a maniac, who was found in the Union depot with a knife sticking in his throat from an attempt to commit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Mother” Thew, guardian on all police, firemen and street railway employes, was presented with a tiny silver badge yesterday by Chief Ben Jenkins. The gift was a present from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T. Smith, wife of the proprietor of the Hotel Alberta, routed two unknown Mexican burglars, with her pistol when they attempted to rob the hotel yesterday. She fired several shots at the fleeing men, wounding both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addressed students at both the University of California and Stanford Univers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6, 1911</w:t>
      </w:r>
    </w:p>
    <w:p>
      <w:pPr>
        <w:pStyle w:val="TextBody"/>
        <w:widowControl/>
        <w:rPr>
          <w:rFonts w:ascii="Times New Roman" w:hAnsi="Times New Roman" w:cs="Times New Roman"/>
        </w:rPr>
      </w:pPr>
      <w:r>
        <w:rPr>
          <w:rFonts w:cs="Times New Roman" w:ascii="Times New Roman" w:hAnsi="Times New Roman"/>
        </w:rPr>
        <w:t>Unless the insurrectors have destroyed some more bridges in the last few hours, there are just 63 out of business between Chihuahua and Juarez on the National l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Kohlberg Bros., cigar makers, are preparing to build a cigar factory to be ready for occupancy when the present factory and retail store on San Antonio St. will have to be vacated to make way for the new El Paso hote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6. 1911</w:t>
      </w:r>
    </w:p>
    <w:p>
      <w:pPr>
        <w:pStyle w:val="PlainText"/>
        <w:jc w:val="both"/>
        <w:rPr/>
      </w:pPr>
      <w:r>
        <w:rPr>
          <w:rFonts w:cs="Times New Roman" w:ascii="Times New Roman" w:hAnsi="Times New Roman"/>
          <w:sz w:val="24"/>
        </w:rPr>
        <w:t>The El Paso police department has a new police dog, the property of Burt Orndorff. The dog will be used to run down crim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way at the electric light plant to do away with the smoke evil. The system will eliminate all the smoke from the stacks of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officials this morning found an old petition asking for the grading of streets of San Antonio, San Francisco and El Paso. The papers were dated 1881, and written with pen and 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hamber of commerce is completing plans to entertain the bankers and business men who will arrive here next on an excursion. Those in charge are W.R. Brown, J.A. Happer, C.A. Kinne, H. Slater and J.G. Mc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Happer, who has been visiting his parents in Alabama, has returned after being away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Walter Christie was the hostess at a luncheon today complimentary to Mrs. H.L. Knickerbocker, who recently arrived to make he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y baseball league composed of four teams has been organized. They are the Fort Bliss, Internationals, White Sox and Globe Mills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ie theater is to move into the former Hixson jewelry store in the Bronson block. The new shows, called the “movies” are getting to be all the 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trial today of the two American boys, Converse and Blatt, who were said to have been on Mexican territory, and arrested as spies by federals, it was revealed the boys were on Mexican soil, which at first was said to be American s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nited States marshal Rogers left today for Fabens to bring a band of 14 rebels captured near that place here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6, 1911</w:t>
      </w:r>
    </w:p>
    <w:p>
      <w:pPr>
        <w:pStyle w:val="PlainText"/>
        <w:jc w:val="both"/>
        <w:rPr>
          <w:rFonts w:ascii="Times New Roman" w:hAnsi="Times New Roman" w:cs="Times New Roman"/>
          <w:sz w:val="24"/>
        </w:rPr>
      </w:pPr>
      <w:r>
        <w:rPr>
          <w:rFonts w:cs="Times New Roman" w:ascii="Times New Roman" w:hAnsi="Times New Roman"/>
          <w:sz w:val="24"/>
        </w:rPr>
        <w:t>At midnight last night the United States troops at the Santa Fe bridge were increased by another company of Fort Bliss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xican Central employes who left Chihuahua on a hand car arrived in Juarez yesterday, having made the entire journey on the hand car over the Mexican Central railroad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meeting of the Cattle Raisers’ association goes to Fort Worth. El Paso and Oklahoma City withdrew from the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announced that he would select a new cabine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hearing before the United States commissioner several Chinese citizens were ordered deported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Adna R. Chaffee was selected as one of the five champion riders in the United States cavalry to represent America in the international horse show to be held in London, England, in Ju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7, 1911</w:t>
      </w:r>
    </w:p>
    <w:p>
      <w:pPr>
        <w:pStyle w:val="Normal"/>
        <w:jc w:val="both"/>
        <w:rPr>
          <w:rFonts w:ascii="Times New Roman" w:hAnsi="Times New Roman" w:cs="Times New Roman"/>
        </w:rPr>
      </w:pPr>
      <w:r>
        <w:rPr>
          <w:rFonts w:cs="Times New Roman" w:ascii="Times New Roman" w:hAnsi="Times New Roman"/>
        </w:rPr>
        <w:t>Major George S. Squirer has returned to the maneuver camp after a week’s horseback trip along the Rio Grande for the purpose of establishing aeroplane scouting stations. An Army aeroplane may be station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W.W. Beasley, 80, died at the Juarez race track while he was cashing a bet which he had won on the first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Hinchcliff, general manager of the Consolidated Telephone Company, said that by the middle of May Globe can talk by telephone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ifle Club held its weekly shoot. Weather conditions were bad. A hard wind blew from various dir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7, 1911</w:t>
      </w:r>
    </w:p>
    <w:p>
      <w:pPr>
        <w:pStyle w:val="TextBody"/>
        <w:widowControl/>
        <w:rPr/>
      </w:pPr>
      <w:r>
        <w:rPr>
          <w:rFonts w:cs="Times New Roman" w:ascii="Times New Roman" w:hAnsi="Times New Roman"/>
        </w:rPr>
        <w:t>At the stockholders meeting held yesterday these officer were selected for the new Union Bank and Trust Co.: E. Moye, president; Henry Pfaff, vice president; Max Moye, secretary; Adolph Schutz, cashier. The bank will open on the first of May in the American Bank Bld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re was an executive session of the school board last night at the Mesa school at which very little business of importance was transacted. The only members present were H.A. Carpenter, John H. Harper and Dr. E.H. Irvi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7, 1911</w:t>
      </w:r>
    </w:p>
    <w:p>
      <w:pPr>
        <w:pStyle w:val="PlainText"/>
        <w:jc w:val="both"/>
        <w:rPr>
          <w:rFonts w:ascii="Times New Roman" w:hAnsi="Times New Roman" w:cs="Times New Roman"/>
          <w:sz w:val="24"/>
        </w:rPr>
      </w:pPr>
      <w:r>
        <w:rPr>
          <w:rFonts w:cs="Times New Roman" w:ascii="Times New Roman" w:hAnsi="Times New Roman"/>
          <w:sz w:val="24"/>
        </w:rPr>
        <w:t>One hundred and forty-one persons died in a New York fire caused by a cigaret stub in a factory this morning. The 10-story building was gu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cabinet has been decided on by president Porfirio Diaz, but the Mexican president failed to give recognition to the insurrectos. It is said Diaz, and others, are making plans to go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visitors and sightseers will not be permitted to go to the jail in Juarez, as it is said there is too many visitors that want to get in to see military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last few days rebels have destroyed more than 65 bridges south of Juarez. All bridges on the National Lines have been destroyed with dynamite, as have those along the Mexico Northwestern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 little boys and girls from three to six years of age are going about the Juarez streets singing and collecting alms for the hospital. Plans are underway for a new municip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James Archer Hoover, brother of Bob Hoover, baseball star, is undergoing treatment for dog b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ohlberg Brothers, cigar makers are making plans to erect a new cigar factory on Santa Fe street near San Francisco street. The retail store will be located in the new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fans are waiting for next Tuesday when the Boston Red Sox ball team will arrive here to play several games with an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meseeker excursion to be run to Cloudcroft next month is scheduled it was announced today by the Cloudcroft boosters. The new $100,000 hotel building will be ready to open about Apri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Mother” Thew, policemen and firemen friend, known over the United States, was presented with a badge today by the Juarez chief of police by mayor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27, 1911</w:t>
      </w:r>
    </w:p>
    <w:p>
      <w:pPr>
        <w:pStyle w:val="PlainText"/>
        <w:jc w:val="both"/>
        <w:rPr/>
      </w:pPr>
      <w:r>
        <w:rPr>
          <w:rFonts w:cs="Times New Roman" w:ascii="Times New Roman" w:hAnsi="Times New Roman"/>
          <w:sz w:val="24"/>
        </w:rPr>
        <w:t>Two men were killed in a pistol duel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n order issued by the commanding officer of the federal forces in Juarez visitors were not permitted to visit the Juarez ja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orge E. Squier of the United States army signal corps made an inspection trip along the Rio Grande with a view to the establishment of aeroplane scouting station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atest cock main that has ever taken place in the southwest was fought yesterday afternoon in the Juarez cockp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pe Chales, a Mexican insurrecto, was shot and seriously wounded by an El Paso police officer at Sixth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rebels were reported as being defeated in the state of Coahu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a S. Huggett of the Times staff yesterday left for Albuquerque to accept a position as city editor on the Morning Jour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Gompers, president of the American Federation of Labor, visited in Atlanta, G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8, 1911</w:t>
      </w:r>
    </w:p>
    <w:p>
      <w:pPr>
        <w:pStyle w:val="Normal"/>
        <w:jc w:val="both"/>
        <w:rPr>
          <w:rFonts w:ascii="Times New Roman" w:hAnsi="Times New Roman" w:cs="Times New Roman"/>
        </w:rPr>
      </w:pPr>
      <w:r>
        <w:rPr>
          <w:rFonts w:cs="Times New Roman" w:ascii="Times New Roman" w:hAnsi="Times New Roman"/>
        </w:rPr>
        <w:t>The band of the 23rd Regiment stationed at Ft. Bliss will give a concert in Cleveland Square each Friday evening during the spring and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flag was unfurled from the steel mast in San Jacinto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for the construction of the new Westminster Presbyterian Church of Bedford stone will be asked as soon as the plans are completed. The church will cost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t. Bliss is to be lighted by electricity from the El Paso power plant. Smoking kerosene lights have been used at the fort since it was built on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28, 1911</w:t>
      </w:r>
    </w:p>
    <w:p>
      <w:pPr>
        <w:pStyle w:val="TextBody"/>
        <w:widowControl/>
        <w:rPr/>
      </w:pPr>
      <w:r>
        <w:rPr>
          <w:rFonts w:cs="Times New Roman" w:ascii="Times New Roman" w:hAnsi="Times New Roman"/>
        </w:rPr>
        <w:t>C.W. Hinchcliff, general manager of the Consolidated Telephone Co., of Tucson, and that by the middle of May, May, Globe could talk by telephone with El Paso, Albuquerque and Silver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 Paso Electric Railway Co. has begun work on the enlargement of the power plant on S. Santa Fe to double its present size at a cost of $25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8, 1911</w:t>
      </w:r>
    </w:p>
    <w:p>
      <w:pPr>
        <w:pStyle w:val="PlainText"/>
        <w:jc w:val="both"/>
        <w:rPr/>
      </w:pPr>
      <w:r>
        <w:rPr>
          <w:rFonts w:cs="Times New Roman" w:ascii="Times New Roman" w:hAnsi="Times New Roman"/>
          <w:sz w:val="24"/>
        </w:rPr>
        <w:t>Plans were finished today and persons can now talk over the telephone from El Paso to Albuquerque, Globe, Ariz.,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entered the town of Alamos, Sonora, and, after a brief parley ordered the execution of all city officials. It was said to have been the most terrible affair since the revolution started. One lad, the telegraph operator, who feigned he had been shot with the group later made his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refugees are arriving at the border daily from Mexico. More than 20 families reached El Paso this morning. They [lead they are tired fighting and want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abinet in Mexico City is now on duty and it is said president Diaz is expected to resign today. Francisco de la Berra will probably take over the reigns of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ston Red Sox arrived in El Paso this morning for a tilt this afternoon with an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lectric Railway company has began work on the enlargement of the power plant on South Santa Fe street that involves more than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on labor men are fighting the carrying of mail on Sunday as it is said the men need a rest, however, mail carriers declare there is more work on Monday when they don’t work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completed for the lighting Fort Bliss by electricity to be furnished by the El Paso power plant. Smoking kerosene lamps have been used at the fort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seneck lights are now being placed around the new Mills building. The lamps are not being placed on the regular poles but on an ornamental light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lans are under way for the construction of the new Westminster church, which will cost $25,00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8, 1911</w:t>
      </w:r>
    </w:p>
    <w:p>
      <w:pPr>
        <w:pStyle w:val="PlainText"/>
        <w:jc w:val="both"/>
        <w:rPr>
          <w:rFonts w:ascii="Times New Roman" w:hAnsi="Times New Roman" w:cs="Times New Roman"/>
          <w:sz w:val="24"/>
        </w:rPr>
      </w:pPr>
      <w:r>
        <w:rPr>
          <w:rFonts w:cs="Times New Roman" w:ascii="Times New Roman" w:hAnsi="Times New Roman"/>
          <w:sz w:val="24"/>
        </w:rPr>
        <w:t>General Rabago with 1,100 federal soldiers arrived in Chihuahua yesterday morning from Sauz. His arrival places the fighting force of the city at 3,5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ganizing his forces so as to away with guerrilla warfare, apportioning the whole of Mexico into seven war zones, a standard army with standard military regulations, all to be under his personal direction, Francisco I. Madero, provisional president of Mexico, has issued a decree containing the above provi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yclone of immense force struck several small towns in Alabama late yesterday and left death and destruction in its wake. As far as is known one is dead and another reported d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Orostes Ferrara, the liberal leader and president of the house of representatives of Cuba, had a narrow escape from death yesterday. He made an ascent in a monoplane when it fell 50 feet. He was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io of masked and armed men invaded the New York financial district yesterday afternoon, lined 11 messenger boys against the wall in the Western Union office in Wall street and took from them their week’s wages. The bandits backed out warning the boys that an outcry would mean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ttling Schultz of Toledo broke a leg in the eighth round of a scheduled 20-round bout in Springfield, Ohio, last night. The men were fighting at close quarters when Schultz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the courtesy of Col. A.C. Sharpe, the people at El Paso will have spring and summer concerts given by the regimental band of the 23rd infantry every Friday night in Cleveland square and other public par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9, 1911</w:t>
      </w:r>
    </w:p>
    <w:p>
      <w:pPr>
        <w:pStyle w:val="Normal"/>
        <w:jc w:val="both"/>
        <w:rPr>
          <w:rFonts w:ascii="Times New Roman" w:hAnsi="Times New Roman" w:cs="Times New Roman"/>
        </w:rPr>
      </w:pPr>
      <w:r>
        <w:rPr>
          <w:rFonts w:cs="Times New Roman" w:ascii="Times New Roman" w:hAnsi="Times New Roman"/>
        </w:rPr>
        <w:t>J.G. Ewald has bought two lots on Tobin avenue. Consideration was $4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utting of alfalfa in the Valley will be made earlier than usual, around April 10, on account of the water coming down the canalso much earlier this sp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air crew of the paving company is taking its spite out on San Antonio and Oregon streets.</w:t>
      </w:r>
    </w:p>
    <w:p>
      <w:pPr>
        <w:pStyle w:val="Normal"/>
        <w:jc w:val="both"/>
        <w:rPr>
          <w:rFonts w:ascii="Times New Roman" w:hAnsi="Times New Roman" w:cs="Times New Roman"/>
        </w:rPr>
      </w:pPr>
      <w:r>
        <w:rPr>
          <w:rFonts w:cs="Times New Roman" w:ascii="Times New Roman" w:hAnsi="Times New Roman"/>
        </w:rPr>
      </w:r>
    </w:p>
    <w:p>
      <w:pPr>
        <w:pStyle w:val="Style14"/>
        <w:widowControl/>
        <w:jc w:val="both"/>
        <w:rPr/>
      </w:pPr>
      <w:r>
        <w:rPr>
          <w:lang w:bidi="he-IL"/>
        </w:rPr>
        <w:t>El Paso Lodge No. 96 of the York Rite Council conferred degrees, upon 26 candidates at the Masonic hall in the temple.</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29, 1911</w:t>
      </w:r>
    </w:p>
    <w:p>
      <w:pPr>
        <w:pStyle w:val="PlainText"/>
        <w:jc w:val="both"/>
        <w:rPr>
          <w:rFonts w:ascii="Times New Roman" w:hAnsi="Times New Roman" w:cs="Times New Roman"/>
          <w:sz w:val="24"/>
        </w:rPr>
      </w:pPr>
      <w:r>
        <w:rPr>
          <w:rFonts w:cs="Times New Roman" w:ascii="Times New Roman" w:hAnsi="Times New Roman"/>
          <w:sz w:val="24"/>
        </w:rPr>
        <w:t>The rebel losses in their decisive defeat by federals at Ures are placed at 75 dead and many wounded. The messages to the rebel junta place the number of federal dead a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ix rebels and two soldiers are under arrest in Mexico City as the result of the failure of the soldiers to deliver the arms of their battalion to their co-conspirators in Tacubaya, a suburb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wreckage from the steamer Sechelt, which went down with all on board off Beachey Head several days ago, was washed ashore at Vancouver, B.C., but no bodies wer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ellent card and ideal weather attracted a large crowd to Terrazas Par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zefighter Jack Johnson is in the San Francisco jail tonight, and unless some higher court comes to his relief, he will serve a 25-day sentence for automobile spee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ooding, it is believed, over chastisement received at school yesterday, 14-year-old Susan Quising secured a cheap revolver, and, wandering into a secluded part of Portland, Ore., shot herself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s of the Texas Cattle Raisers’ association range inspectors for the past week show improvement and good conditions gene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railroad is now putting up the steel work for the addition to its power plant, the permit for which, calling for the expenditure of $30,000, was issued by the city building inspector about two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0, 1911</w:t>
      </w:r>
    </w:p>
    <w:p>
      <w:pPr>
        <w:pStyle w:val="Style14"/>
        <w:widowControl/>
        <w:jc w:val="both"/>
        <w:rPr/>
      </w:pPr>
      <w:r>
        <w:rPr>
          <w:lang w:bidi="he-IL"/>
        </w:rPr>
        <w:t>There was an executive session of the School Board last night at the Mesa School at which very little business of importance was transacted.</w:t>
      </w:r>
    </w:p>
    <w:p>
      <w:pPr>
        <w:pStyle w:val="Style14"/>
        <w:widowControl/>
        <w:jc w:val="both"/>
        <w:rPr>
          <w:lang w:bidi="he-IL"/>
        </w:rPr>
      </w:pPr>
      <w:r>
        <w:rPr>
          <w:lang w:bidi="he-IL"/>
        </w:rPr>
      </w:r>
    </w:p>
    <w:p>
      <w:pPr>
        <w:pStyle w:val="Style14"/>
        <w:widowControl/>
        <w:jc w:val="both"/>
        <w:rPr>
          <w:lang w:bidi="he-IL"/>
        </w:rPr>
      </w:pPr>
      <w:r>
        <w:rPr>
          <w:lang w:bidi="he-IL"/>
        </w:rPr>
        <w:t>Mme. Sarah Bernhardt has been engaged for the El Paso Theater for April 15.</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lang w:bidi="he-IL"/>
        </w:rPr>
        <w:t>“</w:t>
      </w:r>
      <w:r>
        <w:rPr>
          <w:lang w:bidi="he-IL"/>
        </w:rPr>
        <w:t>Mother Thew, the firemen’s friend” left last evening for her home in Columbus, Ohio. She was escorted to the train by a delegation of firemen and policemen in the fire chiefs auto with the fire chief, W.W. Armstrong, and Police Chief Ben F. Jenkins as her escort.</w:t>
      </w:r>
    </w:p>
    <w:p>
      <w:pPr>
        <w:pStyle w:val="Style14"/>
        <w:widowControl/>
        <w:jc w:val="both"/>
        <w:rPr>
          <w:lang w:bidi="he-IL"/>
        </w:rPr>
      </w:pPr>
      <w:r>
        <w:rPr>
          <w:lang w:bidi="he-IL"/>
        </w:rPr>
      </w:r>
    </w:p>
    <w:p>
      <w:pPr>
        <w:pStyle w:val="Style14"/>
        <w:widowControl/>
        <w:jc w:val="both"/>
        <w:rPr/>
      </w:pPr>
      <w:r>
        <w:rPr>
          <w:lang w:bidi="he-IL"/>
        </w:rPr>
        <w:t>Tonight at the W.G. Walz Co. talking machine warerooms a victrola concert will be presented: Leoncavallo’s “Il Pagliacci” with Caruso, Campanri, Scotti and the La Scala, chorus and orchestr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30, 1911</w:t>
      </w:r>
    </w:p>
    <w:p>
      <w:pPr>
        <w:pStyle w:val="TextBody"/>
        <w:widowControl/>
        <w:rPr/>
      </w:pPr>
      <w:r>
        <w:rPr>
          <w:rFonts w:cs="Times New Roman" w:ascii="Times New Roman" w:hAnsi="Times New Roman"/>
        </w:rPr>
        <w:t xml:space="preserve">The marriage of Walter H. Scott of this city to Miss Edaline Belk took place last evening at the First Methodist Church in Houston. Both young people are well known here. Mr. Scott is an attorney of the firm of Scott &amp; Nagle. </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exican Consul Tomas Torres, who recently succeeded Antonio Lomeli as the Mexican government’s representative at El Paso, will soon move the offices of the Mexican consulate now at the corner of Stanton and Missouri to 818 Oregon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0, 1911</w:t>
      </w:r>
    </w:p>
    <w:p>
      <w:pPr>
        <w:pStyle w:val="PlainText"/>
        <w:jc w:val="both"/>
        <w:rPr/>
      </w:pPr>
      <w:r>
        <w:rPr>
          <w:rFonts w:cs="Times New Roman" w:ascii="Times New Roman" w:hAnsi="Times New Roman"/>
          <w:sz w:val="24"/>
        </w:rPr>
        <w:t>The New York state capitol building in Albany was destroyed by fire this morning, which ruined the magnificent $27,000,000 building, priceless documents and the million dollar stair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federal and rebel soldiers are getting ready for battle in Mexico across the line near Douglas, Arizona. Several battles are in progres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Bank &amp; Trust company elected the following officers this morning: They are E. Moye, president, Henry Pfaff, vice president, Max Moye, secretary, and Adolph Schutz,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on Franklin street from Mesa avenue to Chihuahua street was stated today and pouring of “hot stuff” will begi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Mexicans employed at the city waterworks, went on strike this morning declaring they want shorter hours, to quit work at 5 oclock instead of 6. Mayor Kelly said if they were tired they need not work. The men returned when later told the case would be investi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s of the 12 Americans held prisoners in the Casas Grandes jail became known this morning. It is said no El Pasoans are being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W.A. Simpson early today arrested a man near union station who held up and robbed three persons during the night, all near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k Thatcher, of the city health department, today resigned to take up practice in the city. He was succeeded by F.C. La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veys and plans for El Paso’s new $800,000 hotel have been completed, and were accepted this morning by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11</w:t>
      </w:r>
    </w:p>
    <w:p>
      <w:pPr>
        <w:pStyle w:val="Normal"/>
        <w:jc w:val="both"/>
        <w:rPr/>
      </w:pPr>
      <w:r>
        <w:rPr>
          <w:rFonts w:cs="Times New Roman" w:ascii="Times New Roman" w:hAnsi="Times New Roman"/>
        </w:rPr>
        <w:t>The Camera Club of the YMCA was organized. R. de Seviere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nd Mrs. J.W. Bowen celebrated their silver wedding anniversary with a family di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ill be April Fool Day at the Post Office tomorrow if box renters do not pay their rent on that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afternoon and evening trains were reported o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rch 31, 1911</w:t>
      </w:r>
    </w:p>
    <w:p>
      <w:pPr>
        <w:pStyle w:val="TextBody"/>
        <w:widowControl/>
        <w:rPr/>
      </w:pPr>
      <w:r>
        <w:rPr>
          <w:rFonts w:cs="Times New Roman" w:ascii="Times New Roman" w:hAnsi="Times New Roman"/>
        </w:rPr>
        <w:t>State Senator Claude B. Hudpeth has returned to El Paso after attending the convention of the cattlemen and sheep growers and looking after personal business in San Antoni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en. Anson Mills arrived here yesterday from Brownsville to inspect his new build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H. Evans, of Garden City, Kas., has closed the contract for the delivery of 30,000 head of cattle from the Terrazas ranch in Chihuahua. The cattle are to be delivered in El Paso for shipment to Garden City. The contract was made with Don Luis Terrazas, the cattle king of Chihuahua, and is for future delive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1, 1911</w:t>
      </w:r>
    </w:p>
    <w:p>
      <w:pPr>
        <w:pStyle w:val="PlainText"/>
        <w:jc w:val="both"/>
        <w:rPr>
          <w:rFonts w:ascii="Times New Roman" w:hAnsi="Times New Roman" w:cs="Times New Roman"/>
          <w:sz w:val="24"/>
        </w:rPr>
      </w:pPr>
      <w:r>
        <w:rPr>
          <w:rFonts w:cs="Times New Roman" w:ascii="Times New Roman" w:hAnsi="Times New Roman"/>
          <w:sz w:val="24"/>
        </w:rPr>
        <w:t>Sidney Burbank, formerly a lieutenant in the United States army, has been sent south by rebel leaders in Juarez and given command of a large body of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N. Medina, well known in El Paso and Juarez, left today for Mexico to take command of 100 rebels who will take the fiel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ces of rebels and federals, equally divided, are engaging in a hot battle near Santa Barbara. Both sides have sent for reinforc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arloads of foodstuffs, have left Juarez for Mexico by way of Eagle Pass and Laredo. Many are starving nea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rrived this morning to inspect his new building that is nearly completed. He will also gather data for the Chamizal zone case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aseball team has been organized. The members are Chief Meyers, Jacoby, Aguirre, Lopez, Leyva, N. Medina, Framk Medina, Cano and Gutier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tion of El Paso is 41,677, according to figures just compiled here. The population of Big Spring is 4103; Midland, 2192, and Pecos, 18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nd concert for this summer season will be given next Friday night in Cleveland Square by Prof. Kindig’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veral hundred rebels and federals are digging trenches across the line from Nogales, Arizona. United States troops in that vicinity have notified the Mexicans not to fire towards American soi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elly, clerk in Hart’s drug store, resigned today and will play ball with the International team. He was formerly a big league pi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1, 1911</w:t>
      </w:r>
    </w:p>
    <w:p>
      <w:pPr>
        <w:pStyle w:val="PlainText"/>
        <w:jc w:val="both"/>
        <w:rPr/>
      </w:pPr>
      <w:r>
        <w:rPr>
          <w:rFonts w:cs="Times New Roman" w:ascii="Times New Roman" w:hAnsi="Times New Roman"/>
          <w:sz w:val="24"/>
        </w:rPr>
        <w:t>Dr. D.K. Pearson of Hinsdale, Ill., will celebrate his 91st birthday April 14 by the distribution of $300,000 to schools and religious organizations. This will make his total distribution of recent years nearly $5,000,000. most of which has been given to small colle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is persistent in revolutionary circles in El Paso that Francisco Madero and Gustavo Madero, father and brother of Francisco I. Madero, provisional president at the head of his troops in Chihuahua, will arrive in El Paso from San Antonio 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king use of one weapon which, more than all others, will bring him volunteers, Francisco I. Madero has issued a new decree in which, apparently, he aims at the. big landed estates of the Terrazas family and the Ahumada family of Chihuahua, decreeing that large acreages shall be seized and reapportioned among those from whom the land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yesterday reopened the pardon cases of two prisoners. A Menominee Indian, convicted in Wisconsin in 1904 for wife murder, will be released after he has actually served eight years. An Indian Territory negro also convicted of wife murder, had his life sentence reduced to 15 years, which with good behavior allowances will actually be 1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cattle deal ever made in this district by any one person was closed in El Paso two days ago when papers were deposited in the American National bank showing that F.H. Evans had purchased from Gen. Don Luis Terrazas of Chihuahua 40,000 head of cattle. The cattle are to be delivered this summer. The deal involved $1,60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 1911</w:t>
      </w:r>
    </w:p>
    <w:p>
      <w:pPr>
        <w:pStyle w:val="Style14"/>
        <w:widowControl/>
        <w:jc w:val="both"/>
        <w:rPr>
          <w:lang w:bidi="he-IL"/>
        </w:rPr>
      </w:pPr>
      <w:r>
        <w:rPr>
          <w:lang w:bidi="he-IL"/>
        </w:rPr>
        <w:t>Pablo Duran, one of Ysleta’s oldest citizens, died at his residence. He was 80.</w:t>
      </w:r>
    </w:p>
    <w:p>
      <w:pPr>
        <w:pStyle w:val="Style14"/>
        <w:widowControl/>
        <w:jc w:val="both"/>
        <w:rPr>
          <w:lang w:bidi="he-IL"/>
        </w:rPr>
      </w:pPr>
      <w:r>
        <w:rPr>
          <w:lang w:bidi="he-IL"/>
        </w:rPr>
      </w:r>
    </w:p>
    <w:p>
      <w:pPr>
        <w:pStyle w:val="Style14"/>
        <w:widowControl/>
        <w:jc w:val="both"/>
        <w:rPr>
          <w:lang w:bidi="he-IL"/>
        </w:rPr>
      </w:pPr>
      <w:r>
        <w:rPr>
          <w:lang w:bidi="he-IL"/>
        </w:rPr>
        <w:t>The fire alarm turned in shortly before 3 o’clock was a false alarm.</w:t>
      </w:r>
    </w:p>
    <w:p>
      <w:pPr>
        <w:pStyle w:val="Style14"/>
        <w:widowControl/>
        <w:jc w:val="both"/>
        <w:rPr>
          <w:lang w:bidi="he-IL"/>
        </w:rPr>
      </w:pPr>
      <w:r>
        <w:rPr>
          <w:lang w:bidi="he-IL"/>
        </w:rPr>
      </w:r>
    </w:p>
    <w:p>
      <w:pPr>
        <w:pStyle w:val="Style14"/>
        <w:widowControl/>
        <w:jc w:val="both"/>
        <w:rPr/>
      </w:pPr>
      <w:r>
        <w:rPr>
          <w:lang w:bidi="he-IL"/>
        </w:rPr>
        <w:t>The “ghost” walked at City Hall and all employes received their pay check.</w:t>
      </w:r>
    </w:p>
    <w:p>
      <w:pPr>
        <w:pStyle w:val="Style14"/>
        <w:widowControl/>
        <w:jc w:val="both"/>
        <w:rPr>
          <w:lang w:bidi="he-IL"/>
        </w:rPr>
      </w:pPr>
      <w:r>
        <w:rPr>
          <w:lang w:bidi="he-IL"/>
        </w:rPr>
      </w:r>
    </w:p>
    <w:p>
      <w:pPr>
        <w:pStyle w:val="Style14"/>
        <w:widowControl/>
        <w:jc w:val="both"/>
        <w:rPr/>
      </w:pPr>
      <w:r>
        <w:rPr>
          <w:lang w:bidi="he-IL"/>
        </w:rPr>
        <w:t>State Senator Claude B. Hudspeth has returned to El Paso after attending a convention of cattlemen and sheep growers in San Antoni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 1911</w:t>
      </w:r>
    </w:p>
    <w:p>
      <w:pPr>
        <w:pStyle w:val="TextBody"/>
        <w:widowControl/>
        <w:rPr>
          <w:rFonts w:ascii="Times New Roman" w:hAnsi="Times New Roman" w:cs="Times New Roman"/>
        </w:rPr>
      </w:pPr>
      <w:r>
        <w:rPr>
          <w:rFonts w:cs="Times New Roman" w:ascii="Times New Roman" w:hAnsi="Times New Roman"/>
        </w:rPr>
        <w:t>Work is now progressing on the sewerage disposal plant near Washington Park. W.E. Anderson is the engineer in charge of the construction wor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 Leavell has returned from Houston, where he participated in the state golf tournament. In a field of 140 golfers he was included in the 32 that qualified for the finals. Leavell lost when it started to rai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 1911</w:t>
      </w:r>
    </w:p>
    <w:p>
      <w:pPr>
        <w:pStyle w:val="PlainText"/>
        <w:jc w:val="both"/>
        <w:rPr>
          <w:rFonts w:ascii="Times New Roman" w:hAnsi="Times New Roman" w:cs="Times New Roman"/>
          <w:sz w:val="24"/>
        </w:rPr>
      </w:pPr>
      <w:r>
        <w:rPr>
          <w:rFonts w:cs="Times New Roman" w:ascii="Times New Roman" w:hAnsi="Times New Roman"/>
          <w:sz w:val="24"/>
        </w:rPr>
        <w:t xml:space="preserve">The Herald today entertained young and old El Pasoans with a calliope recital during the noon hour in front of The Herald building. Thousands of persons listened to the concer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 leaders, Madero, Orozco and Blanco, at the head of large columns are concentrating west of Chihuahua City and an attack will be mad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Potter, manager of the El Paso Smelter plant declared today that the plants may close down on account of no ore coming from Chihuahua on account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revolution started in Mexico, majors, generals, and captains have been growing on bushes. Nearly every revoltoso you meet is either a captain or a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ving of San Antonio street from Hill to Cotton avenue is next on the program of El Paso street paving. Franklin street is paved all the now and this city will soon be one of the best paved town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 Leavell has returned from Houston where he took part in the state golf tournament. In a field of 140 golfers, he qualified for the finals but lost on account of rain which wet the grounds. W.R. Crowder made a record shot of 328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or at a late hour this afternoon had taken no action on the El Paso court bill. He has until next Tuesday to act on the bill. It is not expected he will ve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must take their vacation in the future on the installment plan, or, take two days a month each of the year, instead of getting 24 days vacation all at o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and Millard Patterson are conferring with the governor relative to a settlement of the Texas-New Mexico boundary line ea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 1911</w:t>
      </w:r>
    </w:p>
    <w:p>
      <w:pPr>
        <w:pStyle w:val="PlainText"/>
        <w:jc w:val="both"/>
        <w:rPr>
          <w:rFonts w:ascii="Times New Roman" w:hAnsi="Times New Roman" w:cs="Times New Roman"/>
          <w:sz w:val="24"/>
        </w:rPr>
      </w:pPr>
      <w:r>
        <w:rPr>
          <w:rFonts w:cs="Times New Roman" w:ascii="Times New Roman" w:hAnsi="Times New Roman"/>
          <w:sz w:val="24"/>
        </w:rPr>
        <w:t>A large number of Americans were taken prisoners by the Mexican federal forces after the battle of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Donaghey of Arkansas signed a bill forbidding the giving away of free lunch in places where liquor was being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asury department accepted the proposal of the Copper Queen Consolidated Mining company to sell a large piece of land near Douglas for $1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val students of the University of Arizona held their annual pillow fight last flight on the campus of the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United States boundary commissioner, arrived in El Paso in connection with the chamizal zone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my officials in Washington announced that an aviation training school for army and navy men would be establish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2, 1911</w:t>
      </w:r>
    </w:p>
    <w:p>
      <w:pPr>
        <w:pStyle w:val="TextBody"/>
        <w:widowControl/>
        <w:rPr/>
      </w:pPr>
      <w:r>
        <w:rPr>
          <w:rFonts w:cs="Times New Roman" w:ascii="Times New Roman" w:hAnsi="Times New Roman"/>
        </w:rPr>
        <w:t>Francisco I. Madero Sr., father of Francisco I. Madero, provisional president of Mexico and commander-in-chief of the insurrecto army in the field, is in El Paso presumably to conduct peace negotiation with representatives of the Mexican federal govern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ound the World won the Juarez Derby yesterday afternoon at the closing race of the season. There was a fair crowd at the Terrazas track in spite of the weather conditions which were the worst of the sea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passenger train left Juarez today for Casas Grandes, carrying a few passengers in two coaches, a carload of mail that had accumulated in Juarez during the past month and a carload of baggage and delayed expr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 1911</w:t>
      </w:r>
    </w:p>
    <w:p>
      <w:pPr>
        <w:pStyle w:val="PlainText"/>
        <w:jc w:val="both"/>
        <w:rPr/>
      </w:pPr>
      <w:r>
        <w:rPr>
          <w:rFonts w:cs="Times New Roman" w:ascii="Times New Roman" w:hAnsi="Times New Roman"/>
          <w:sz w:val="24"/>
        </w:rPr>
        <w:t>El Paso is making hay while the sun shines. Plans are being rushed for the enlargement of Fort Bliss and chamber of commerce members are planning an excursion to the Elephant Butte dam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elix P. Miller entertained the Married Women’s Wednesday Bridge club this afternoon in the parlors of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nic was narrow averted Saturday night when some one shouted fire in the Crystal theater. Several hundred persons ran from the building but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ga Nethersole, the famous actress, arrived in El Paso today and is anxious to see the revolution in Juarez. She told The Herald reporter that “Chihuahuita” should be done away with on account of sanitary r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of this date carries a lengthy editorial condemning the “wine rooms” in the rear of saloons, as being illegal besides being immo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Tom Smith’s automobile went through the alley of the Coney Island saloon and crashed into one of the “pay-as-you-get-on” street cars.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disposal plant near Washington park will soon be completed. W.E. Anderson, engineer, is in charge of the construc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Woman’s club met today in the home of Mrs. W.R. Brown, yearly reports of officers and committees were given. Mrs. Brown is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as company made a gross profit of $160,081.41, during 1910, officials said today. The annual cost of operating the plant amounts to more than $17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 1911</w:t>
      </w:r>
    </w:p>
    <w:p>
      <w:pPr>
        <w:pStyle w:val="PlainText"/>
        <w:jc w:val="both"/>
        <w:rPr/>
      </w:pPr>
      <w:r>
        <w:rPr>
          <w:rFonts w:cs="Times New Roman" w:ascii="Times New Roman" w:hAnsi="Times New Roman"/>
          <w:sz w:val="24"/>
        </w:rPr>
        <w:t>Jess Burtschell, a well known race horse man, was shot through the stomach at 10 o’clock last night on the Juarez race track, and J.A. Seckington, a trainer for Joe Woods, was knocked in the head by two negroes who attempted to rob them. Burtschell was immediately rushed to a hospital on this side of the river. He is mortally wounded. Seckington is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leader of the revolutionary forces, said in an interview in Hacienda Bustillos, that the recent cabinet changes in Mexico, while a concession to public opinion, are too late and insufficient. He asserted that the cabinet changes are a confirmation of the government’s inability to crush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ing himself to the advocacy of many reforms demanded by the revolutionists, although professedly bowing only to the influence of public opinion, General Diaz answered his critics through his semi-annual message at the opening of the national congres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loud explosions rang out in Juarez slightly after midnight and in a few minutes people of El Paso and Juarez concluded that a general attack by the insurrectos on Juarez had commenced. Within a few minutes the cavalry camp back of the customs house and near the bull ring had their horses saddled and were ready to move. The explosion was the result of three bombs having been thrown into a dance hall which was wrecked. Many were reported to have been killed. Up to 3 o’clock this morning the entire city of Juarez was in a turmoil and military patrols were to be seen every 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head of race horses from the Juarez track came over for shipment east yesterday. Another train with 16 cars, loaded with race horses for Louisville, will be shipped out 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McGinty cannon, recently stolen from the city hall lawn has been located at Fort Ojinaga. The piece will be recovered by the Pioneers, it i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 1911</w:t>
      </w:r>
    </w:p>
    <w:p>
      <w:pPr>
        <w:pStyle w:val="Style14"/>
        <w:widowControl/>
        <w:jc w:val="both"/>
        <w:rPr/>
      </w:pPr>
      <w:r>
        <w:rPr>
          <w:lang w:bidi="he-IL"/>
        </w:rPr>
        <w:t>Work is progressing rapidly on construction of the sewage disposal plant near Washington park.</w:t>
      </w:r>
    </w:p>
    <w:p>
      <w:pPr>
        <w:pStyle w:val="Style14"/>
        <w:widowControl/>
        <w:jc w:val="both"/>
        <w:rPr>
          <w:lang w:bidi="he-IL"/>
        </w:rPr>
      </w:pPr>
      <w:r>
        <w:rPr>
          <w:lang w:bidi="he-IL"/>
        </w:rPr>
      </w:r>
    </w:p>
    <w:p>
      <w:pPr>
        <w:pStyle w:val="Style14"/>
        <w:widowControl/>
        <w:jc w:val="both"/>
        <w:rPr/>
      </w:pPr>
      <w:r>
        <w:rPr>
          <w:lang w:bidi="he-IL"/>
        </w:rPr>
        <w:t>San Antonio stree</w:t>
      </w:r>
      <w:r>
        <w:rPr>
          <w:iCs/>
          <w:lang w:bidi="he-IL"/>
        </w:rPr>
        <w:t>t from Hil</w:t>
      </w:r>
      <w:r>
        <w:rPr>
          <w:lang w:bidi="he-IL"/>
        </w:rPr>
        <w:t>l to Cotton avenue will be the next section to be paved.</w:t>
      </w:r>
    </w:p>
    <w:p>
      <w:pPr>
        <w:pStyle w:val="Style14"/>
        <w:widowControl/>
        <w:jc w:val="both"/>
        <w:rPr>
          <w:lang w:bidi="he-IL"/>
        </w:rPr>
      </w:pPr>
      <w:r>
        <w:rPr>
          <w:lang w:bidi="he-IL"/>
        </w:rPr>
      </w:r>
    </w:p>
    <w:p>
      <w:pPr>
        <w:pStyle w:val="Style14"/>
        <w:widowControl/>
        <w:jc w:val="both"/>
        <w:rPr>
          <w:lang w:bidi="he-IL"/>
        </w:rPr>
      </w:pPr>
      <w:r>
        <w:rPr>
          <w:lang w:bidi="he-IL"/>
        </w:rPr>
        <w:t>C.H. Leavell was included in the golf finals in Houston, but a rainstorm came up while the final play was in progress. Rain to a West Texan is fatal and Leavell lost when the clouds leak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3, 1911</w:t>
      </w:r>
    </w:p>
    <w:p>
      <w:pPr>
        <w:pStyle w:val="TextBody"/>
        <w:widowControl/>
        <w:rPr/>
      </w:pPr>
      <w:r>
        <w:rPr>
          <w:rFonts w:cs="Times New Roman" w:ascii="Times New Roman" w:hAnsi="Times New Roman"/>
        </w:rPr>
        <w:t>The Y.M.C.A. will give its first annual basketball supper to the basketball players of the association tonight. The supper will be held at the Woman’s Exchange. Dr. H.E. Stevenson will act as toastmast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B. Kilpatrick, mayor of the Canutillo, deputy sheriff of El Paso County, clubman, motorcyclist and friend of Hughey McLean, won the spring golf handicap at the Country Club.</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PlainText"/>
        <w:jc w:val="center"/>
        <w:rPr>
          <w:rFonts w:ascii="Times New Roman" w:hAnsi="Times New Roman" w:cs="Times New Roman"/>
          <w:sz w:val="24"/>
        </w:rPr>
      </w:pPr>
      <w:r>
        <w:rPr>
          <w:rFonts w:cs="Times New Roman" w:ascii="Times New Roman" w:hAnsi="Times New Roman"/>
          <w:sz w:val="24"/>
        </w:rPr>
        <w:t>April 3, 1911</w:t>
      </w:r>
    </w:p>
    <w:p>
      <w:pPr>
        <w:pStyle w:val="Normal"/>
        <w:jc w:val="both"/>
        <w:rPr/>
      </w:pPr>
      <w:r>
        <w:rPr>
          <w:rFonts w:cs="Times New Roman" w:ascii="Times New Roman" w:hAnsi="Times New Roman"/>
        </w:rPr>
        <w:t>Resolution were presented and enthusiastically adopted by a large congregation at the Houston Square Baptist church at the service Sunday morning declaring in favor of the Sunday closing of the post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N.M.—C.T. Turney and J.D. Isaacks, on the west side of the Organ mountains; W.W. Cox, on the east side, and T.N. Hall, on the west side of the Rio Grande, have started gathering their cattle, having sold the yearlings, twos and threes to Murray &amp; Co., of Denver, to be delivered on board cars here on May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phant Butte, N.M.—Work on the new dam office building is progressing rapidly. The new warehouse is better constructed near the terminus of the railroad and not far from the dam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 mining men and capitalists who have heavy financial interest in Mexican mining property who have been in El Paso during the past few days take an optimistic view of the situation in Mexico. They are confident that mining interests of the republic have not seriously suffered from trouble across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chitects are planning the new hotel which is to cost $800,000 and will have a frontage of 122 feet on El Paso. The name Paso del Norte has been suggested and is receiving favorable com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 1911</w:t>
      </w:r>
    </w:p>
    <w:p>
      <w:pPr>
        <w:pStyle w:val="PlainText"/>
        <w:jc w:val="both"/>
        <w:rPr>
          <w:rFonts w:ascii="Times New Roman" w:hAnsi="Times New Roman" w:cs="Times New Roman"/>
          <w:sz w:val="24"/>
        </w:rPr>
      </w:pPr>
      <w:r>
        <w:rPr>
          <w:rFonts w:cs="Times New Roman" w:ascii="Times New Roman" w:hAnsi="Times New Roman"/>
          <w:sz w:val="24"/>
        </w:rPr>
        <w:t>Great excitement prevailed in Juarez last night when some person threw a bomb in the red light district from a house top, killing one and injuring three. He is believed the bomb was intended for the jail. Two more bombs were later thrown in the vicinity near the jail, and several soldi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months a passenger train left Juarez today for Casas Grandes. Hundreds of wounded, including Col. Samuel Cuellar, well known here, will be brough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lican, one of the most coveted cities in Mexico, is now surrounded by Mexican rebels. The state guard will make a strong defence to protect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iring president P. Diaz, Mexico, has recommended many reforms in his message. He says one term is enough for a president and that governors should be elected by the people, and for the first time in history he recommends reforms to the congress which he has always cont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war may be ended here in El Paso. Francisco Madero, father of the rebel leader, is here to conduct peace negoti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overrun with Mexican refugees. Many are penniless and ill, and must be cared for in El Paso. Preparations are being made to place several in the “revoltoso” hospital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ptain and 50 men left Juarez this afternoon for the vicinity across from the smelter to scout over that part of the country where it is said a large body of rebels is cam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so-called race horse millionaires in Juarez, also touts and other hangers-on have left the country and many have returned to Kentucky. The presence of rebels in and near Juarez has frightened many horse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 1911</w:t>
      </w:r>
    </w:p>
    <w:p>
      <w:pPr>
        <w:pStyle w:val="PlainText"/>
        <w:jc w:val="both"/>
        <w:rPr/>
      </w:pPr>
      <w:r>
        <w:rPr>
          <w:rFonts w:cs="Times New Roman" w:ascii="Times New Roman" w:hAnsi="Times New Roman"/>
          <w:sz w:val="24"/>
        </w:rPr>
        <w:t>The explosion of three bombs in the tenderloin district of Juarez two nights ago kept that city in a constant state of excitement yesterday. It was learned that Francisco Sanoro, a non-commissioned officer in the transportation department of General Navarro’s command, was killed. A number of others were serious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our rebels were killed and scores were wounded in a clash between a detachment at 350 federal soldiers and 150 insurrectos at Ald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Sr., father of Francisco I. Madero, provisional president at the head of revolutionary troops in the field in Mexico, and other son and several others arrived in the city yesterday evening. The party came to hold a conference with Federico Gonzales Garza, the secretary general of the provisional government, who maintains his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five policemen headed by Chief Griffin, raided Kansas City’s Little Italy yesterday. Fifty-eight men were arrested, score of weapons and much ammunition seized and many houses and places of business sear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b of armed negroes swooped down upon a crowd of spectators in Laurel, Del., on the main thoroughfare of the town and fired a volley of buckshot into the throng. One man was shot through the head, dying later in a hospital. A number of other white men received injuries, serious and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4, 1911</w:t>
      </w:r>
    </w:p>
    <w:p>
      <w:pPr>
        <w:pStyle w:val="Style14"/>
        <w:widowControl/>
        <w:jc w:val="both"/>
        <w:rPr/>
      </w:pPr>
      <w:r>
        <w:rPr>
          <w:lang w:bidi="he-IL"/>
        </w:rPr>
        <w:t>Sixty-three babies were given medical treatment at the office of the Associated Charities at the Courthouse, the largest number that have been treated in one day.</w:t>
      </w:r>
    </w:p>
    <w:p>
      <w:pPr>
        <w:pStyle w:val="Style14"/>
        <w:widowControl/>
        <w:jc w:val="both"/>
        <w:rPr>
          <w:lang w:bidi="he-IL"/>
        </w:rPr>
      </w:pPr>
      <w:r>
        <w:rPr>
          <w:lang w:bidi="he-IL"/>
        </w:rPr>
      </w:r>
    </w:p>
    <w:p>
      <w:pPr>
        <w:pStyle w:val="Style14"/>
        <w:widowControl/>
        <w:jc w:val="both"/>
        <w:rPr/>
      </w:pPr>
      <w:r>
        <w:rPr>
          <w:lang w:bidi="he-IL"/>
        </w:rPr>
        <w:t>Fourteen men arrested in a gambling raid last week were fined $20 each with the exception of one who was fined $10. He was not a local man and dropped into the game by accident.</w:t>
      </w:r>
    </w:p>
    <w:p>
      <w:pPr>
        <w:pStyle w:val="Style14"/>
        <w:widowControl/>
        <w:jc w:val="both"/>
        <w:rPr>
          <w:lang w:bidi="he-IL"/>
        </w:rPr>
      </w:pPr>
      <w:r>
        <w:rPr>
          <w:lang w:bidi="he-IL"/>
        </w:rPr>
      </w:r>
    </w:p>
    <w:p>
      <w:pPr>
        <w:pStyle w:val="Style14"/>
        <w:widowControl/>
        <w:tabs>
          <w:tab w:val="clear" w:pos="720"/>
          <w:tab w:val="left" w:pos="562" w:leader="none"/>
          <w:tab w:val="left" w:pos="1013" w:leader="none"/>
          <w:tab w:val="left" w:pos="1531" w:leader="none"/>
        </w:tabs>
        <w:jc w:val="both"/>
        <w:rPr/>
      </w:pPr>
      <w:r>
        <w:rPr>
          <w:lang w:bidi="he-IL"/>
        </w:rPr>
        <w:t>The name “Paso del Norte,” the old Mexican name for El Paso has been suggested for the name of the new hotel and is receiving favorable consideration by the directors.</w:t>
      </w:r>
    </w:p>
    <w:p>
      <w:pPr>
        <w:pStyle w:val="Style14"/>
        <w:widowControl/>
        <w:tabs>
          <w:tab w:val="clear" w:pos="720"/>
          <w:tab w:val="left" w:pos="562" w:leader="none"/>
          <w:tab w:val="left" w:pos="1013" w:leader="none"/>
          <w:tab w:val="left" w:pos="1531" w:leader="none"/>
        </w:tabs>
        <w:jc w:val="both"/>
        <w:rPr>
          <w:lang w:bidi="he-IL"/>
        </w:rPr>
      </w:pPr>
      <w:r>
        <w:rPr>
          <w:lang w:bidi="he-IL"/>
        </w:rPr>
      </w:r>
    </w:p>
    <w:p>
      <w:pPr>
        <w:pStyle w:val="Style14"/>
        <w:widowControl/>
        <w:jc w:val="both"/>
        <w:rPr/>
      </w:pPr>
      <w:r>
        <w:rPr>
          <w:lang w:bidi="he-IL"/>
        </w:rPr>
        <w:t>State Senator Claude B. Hudspeth probably will be the Speaker at the Chamber of Commerce lunche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4, 1911</w:t>
      </w:r>
    </w:p>
    <w:p>
      <w:pPr>
        <w:pStyle w:val="TextBody"/>
        <w:widowControl/>
        <w:rPr/>
      </w:pPr>
      <w:r>
        <w:rPr>
          <w:rFonts w:cs="Times New Roman" w:ascii="Times New Roman" w:hAnsi="Times New Roman"/>
        </w:rPr>
        <w:t>At a meeting of the new hotel company yesterday, Z.T. White was made permanent president of the new organization; W.L. Tooley, vice president; T.M. Wingo, secretary; and J.G. McNary, treasur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4, 1911</w:t>
      </w:r>
    </w:p>
    <w:p>
      <w:pPr>
        <w:pStyle w:val="Normal"/>
        <w:jc w:val="both"/>
        <w:rPr/>
      </w:pPr>
      <w:r>
        <w:rPr>
          <w:rFonts w:cs="Times New Roman" w:ascii="Times New Roman" w:hAnsi="Times New Roman"/>
        </w:rPr>
        <w:t>Mexican revolutionary proclamations were distributed on the streets and attached to telegraph poles Tuesday night. The proclamation is signed by the “Mexican Democratic Assn.” The documents are addressed to the people of the U.S.A. and appeal for moral support for the revolt c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aude B. Hudspeth, state senator sees things through rosy glasses. He is optimistic about El Paso’s future. In a speech Thursday he told business men he was going to Washington to use his best efforts to secure an enlargement of the post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sas Grandes is reported to have been evacuated by the federals. A special train bearing prisoners and wounded arrived from there in Juarez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ederal grand jury filed indictments against 20 persons in its report Friday. Smuggling of opium and Chinese were the main char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rect leased wire into the Herald office is being installed and the Associated Press, which now furnishes a news report to the Herald will soon begin a greatly enlarged and improved service from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4, 1911</w:t>
      </w:r>
    </w:p>
    <w:p>
      <w:pPr>
        <w:pStyle w:val="PlainText"/>
        <w:jc w:val="both"/>
        <w:rPr/>
      </w:pPr>
      <w:r>
        <w:rPr>
          <w:rFonts w:cs="Times New Roman" w:ascii="Times New Roman" w:hAnsi="Times New Roman"/>
          <w:sz w:val="24"/>
        </w:rPr>
        <w:t>There will be no step down along Oregon street near the St. Regis hotel and the new Mills building. Engineers have decided to have the sidewalk slope down to the Mills building from the railroad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Sam Blumenthal, sitting as police judge this afternoon, fined a man $10 for biting his wife’s n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mericans were shot and killed by a negro holdup man near the Juarez race track last night. Police attracted to the spot found John Burtschell and J.A. Seckington mortally wounded. The negro made his escape, but is known as one of the race track t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Claude Hudspeth received a wire from Gov. Colquitt today that the El Paso-Amarillo court of appeals bill was approved. It is said judge Higgins of Alpine, and W.M. Peticolas and judge J.R. Harper, are slated for the judge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officers arrested 23 El Paso Mexicans this morning near Socorro, where the men were making plans to enter Mexico and fight with rebel forces near,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us his arm, but proud of his recorder, Col. Samuel Cuellar, of Juarez, reached the border with 200 wounded soldiers late last night. Col. Cuellar was met by his wife and several Americans also greeted the hero on his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telegram received today by The Herald advises that Chihuahua City is making ready for an attack. About 2700 men are in the barracks, and about 1500 rebels in the hills near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ynamite Slim” who heads a band of Mexican rebels, and is in charge of the “powder squad” that keeps all railroad bridges blown up, is reported missing, but friends say he is planning operations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s made 58 arrests during March, and investigated ten burglaries. Officers recovered loot valued at $6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4, 1911</w:t>
      </w:r>
    </w:p>
    <w:p>
      <w:pPr>
        <w:pStyle w:val="PlainText"/>
        <w:jc w:val="both"/>
        <w:rPr>
          <w:rFonts w:ascii="Times New Roman" w:hAnsi="Times New Roman" w:cs="Times New Roman"/>
          <w:sz w:val="24"/>
        </w:rPr>
      </w:pPr>
      <w:r>
        <w:rPr>
          <w:rFonts w:cs="Times New Roman" w:ascii="Times New Roman" w:hAnsi="Times New Roman"/>
          <w:sz w:val="24"/>
        </w:rPr>
        <w:t>Francisco Sanora, who risked his life when he attempted to extract a fuse from a lighted bomb which exploded in the midst of his comrades in a Juarez dance hall two nights ago, was buried in the Juarez cemetery. A single officer accompanied the dead man to his gr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explosions in the new million dollar municipal building in process of construction at Springfield, Mass., yesterday alarmed residents of the city and did considerab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gue rumors were in circulation yesterday that Madero’s revolutionary army in the .state of Chihuahua will begin an attack on the city of Chihuahua this morning at daylight and that disposition of troops by Madero with that end in view have been going forward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Ferguson, marshal of Osceola, Ark., was shot and killed and Robert Dana, deputy sheriff, was wounded, probably fatally late yesterday near Osceola, when they attempted to arrest Henry Coltes, charged with operating a “blind t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men’s Charity association held its regular monthly meeting in the Sheldon parlors yesterday, Mrs. Van C. Wilson, presiding. The report of the relief department showed a heavy month’s work performed in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a busy day for both the Mexican and American customs officials who were engaged in inspecting race horses which were brought to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5, 1911</w:t>
      </w:r>
    </w:p>
    <w:p>
      <w:pPr>
        <w:pStyle w:val="Style14"/>
        <w:widowControl/>
        <w:jc w:val="both"/>
        <w:rPr/>
      </w:pPr>
      <w:r>
        <w:rPr>
          <w:lang w:bidi="he-IL"/>
        </w:rPr>
        <w:t xml:space="preserve">A new roof is being laid on the Bryan Bros. Building at San Antonio and Oregon streets. The old roof is being removed with shovels and a new waterproof roof </w:t>
      </w:r>
      <w:r>
        <w:rPr>
          <w:iCs/>
          <w:lang w:bidi="he-IL"/>
        </w:rPr>
        <w:t xml:space="preserve">is </w:t>
      </w:r>
      <w:r>
        <w:rPr>
          <w:lang w:bidi="he-IL"/>
        </w:rPr>
        <w:t>being put in its place.</w:t>
      </w:r>
    </w:p>
    <w:p>
      <w:pPr>
        <w:pStyle w:val="Style14"/>
        <w:widowControl/>
        <w:jc w:val="both"/>
        <w:rPr>
          <w:lang w:bidi="he-IL"/>
        </w:rPr>
      </w:pPr>
      <w:r>
        <w:rPr>
          <w:lang w:bidi="he-IL"/>
        </w:rPr>
      </w:r>
    </w:p>
    <w:p>
      <w:pPr>
        <w:pStyle w:val="Style14"/>
        <w:widowControl/>
        <w:jc w:val="both"/>
        <w:rPr/>
      </w:pPr>
      <w:r>
        <w:rPr>
          <w:lang w:bidi="he-IL"/>
        </w:rPr>
        <w:t>Washington Park, now controlled by the City, is to be made the recreation place.</w:t>
      </w:r>
    </w:p>
    <w:p>
      <w:pPr>
        <w:pStyle w:val="Style14"/>
        <w:widowControl/>
        <w:jc w:val="both"/>
        <w:rPr>
          <w:lang w:bidi="he-IL"/>
        </w:rPr>
      </w:pPr>
      <w:r>
        <w:rPr>
          <w:lang w:bidi="he-IL"/>
        </w:rPr>
      </w:r>
    </w:p>
    <w:p>
      <w:pPr>
        <w:pStyle w:val="Style14"/>
        <w:widowControl/>
        <w:jc w:val="both"/>
        <w:rPr>
          <w:lang w:bidi="he-IL"/>
        </w:rPr>
      </w:pPr>
      <w:r>
        <w:rPr>
          <w:lang w:bidi="he-IL"/>
        </w:rPr>
        <w:t>The queue-cutting edict promulgated by the Chinese emperor is having its effect in El Paso.</w:t>
      </w:r>
    </w:p>
    <w:p>
      <w:pPr>
        <w:pStyle w:val="Style14"/>
        <w:widowControl/>
        <w:jc w:val="both"/>
        <w:rPr>
          <w:lang w:bidi="he-IL"/>
        </w:rPr>
      </w:pPr>
      <w:r>
        <w:rPr>
          <w:lang w:bidi="he-IL"/>
        </w:rPr>
      </w:r>
    </w:p>
    <w:p>
      <w:pPr>
        <w:pStyle w:val="Style14"/>
        <w:widowControl/>
        <w:tabs>
          <w:tab w:val="clear" w:pos="720"/>
          <w:tab w:val="left" w:pos="158" w:leader="none"/>
          <w:tab w:val="left" w:pos="369" w:leader="none"/>
          <w:tab w:val="left" w:pos="2740" w:leader="none"/>
        </w:tabs>
        <w:jc w:val="both"/>
        <w:rPr/>
      </w:pPr>
      <w:r>
        <w:rPr>
          <w:lang w:bidi="he-IL"/>
        </w:rPr>
        <w:t>A number of the young people of the Sunset School enjoyed a hayride which was chaperoned by two of the teachers, Miss Elizabeth Young and Miss Claudia Braham.</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5, 1911</w:t>
      </w:r>
    </w:p>
    <w:p>
      <w:pPr>
        <w:pStyle w:val="PlainText"/>
        <w:jc w:val="both"/>
        <w:rPr/>
      </w:pPr>
      <w:r>
        <w:rPr>
          <w:rFonts w:cs="Times New Roman" w:ascii="Times New Roman" w:hAnsi="Times New Roman"/>
          <w:sz w:val="24"/>
        </w:rPr>
        <w:t>For having killed two men and beaten up three Americans in a very few days Jose Lopez, a Papago Indian from Tucson, was driven out of the Mexicali garrison by the rebels yesterday and sent across the border. It took six armed insurgents to disarm the In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xty-second congress met in extraordinary session yesterday. What the session will bring forth or when it will adjourn were matters of conjectur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laration that all talk of peace is futile, so long as President Diaz refuses to resign, and that the recent cabinet changes have served only to convince the insurrectos of their ultimate success, was issued by Francisco I. Madero, the provisional president, in an interview in his camp near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vestigation of the bomb throwing in the tenderloin district of Juarez, which occurred several days ago, was not completed when court closed yesterday afternoon. Two of the men injured are reported to be doing nicely. One underwent a slight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days have elapsed since the sensational kidnapping of little Waldo Rogers. Three days have gone by since a ransom of $12,000 was paid for his safe return to his parents, Mr. and Mrs. A.T. Rogers, Jr., Las Vegas. Las Vegas has been filled with mounted policemen and detectives since the parents gave the first intimation of the kidna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dollars and the watches of passengers were stolen last night when a suburban car in Los Angeles was held up by two men. Thirty passengers and the conductor were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6, 1911</w:t>
      </w:r>
    </w:p>
    <w:p>
      <w:pPr>
        <w:pStyle w:val="Style14"/>
        <w:widowControl/>
        <w:jc w:val="both"/>
        <w:rPr/>
      </w:pPr>
      <w:r>
        <w:rPr>
          <w:lang w:bidi="he-IL"/>
        </w:rPr>
        <w:t>“</w:t>
      </w:r>
      <w:r>
        <w:rPr>
          <w:lang w:bidi="he-IL"/>
        </w:rPr>
        <w:t>American Patrol,” by Meachem, will close the concert Friday evening in Cleveland Square by the 23rd Infantry band.</w:t>
      </w:r>
    </w:p>
    <w:p>
      <w:pPr>
        <w:pStyle w:val="Style14"/>
        <w:widowControl/>
        <w:jc w:val="both"/>
        <w:rPr>
          <w:lang w:bidi="he-IL"/>
        </w:rPr>
      </w:pPr>
      <w:r>
        <w:rPr>
          <w:lang w:bidi="he-IL"/>
        </w:rPr>
      </w:r>
    </w:p>
    <w:p>
      <w:pPr>
        <w:pStyle w:val="Style14"/>
        <w:widowControl/>
        <w:jc w:val="both"/>
        <w:rPr>
          <w:lang w:bidi="he-IL"/>
        </w:rPr>
      </w:pPr>
      <w:r>
        <w:rPr>
          <w:lang w:bidi="he-IL"/>
        </w:rPr>
        <w:t>A head-on collision of two freight trains has occurred on the Chihuahua division of the Mexico North Western railway.</w:t>
      </w:r>
    </w:p>
    <w:p>
      <w:pPr>
        <w:pStyle w:val="Style14"/>
        <w:widowControl/>
        <w:jc w:val="both"/>
        <w:rPr>
          <w:lang w:bidi="he-IL"/>
        </w:rPr>
      </w:pPr>
      <w:r>
        <w:rPr>
          <w:lang w:bidi="he-IL"/>
        </w:rPr>
      </w:r>
    </w:p>
    <w:p>
      <w:pPr>
        <w:pStyle w:val="Style14"/>
        <w:widowControl/>
        <w:jc w:val="both"/>
        <w:rPr/>
      </w:pPr>
      <w:r>
        <w:rPr>
          <w:lang w:bidi="he-IL"/>
        </w:rPr>
        <w:t>A bottle delivery wagon in a runaway on Upson avenue at noon collided with a Chinese vegetable gardener’s rig in front of Providence Hospital with disastrous results to bot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6, 1911</w:t>
      </w:r>
    </w:p>
    <w:p>
      <w:pPr>
        <w:pStyle w:val="TextBody"/>
        <w:widowControl/>
        <w:rPr/>
      </w:pPr>
      <w:r>
        <w:rPr>
          <w:rFonts w:cs="Times New Roman" w:ascii="Times New Roman" w:hAnsi="Times New Roman"/>
        </w:rPr>
        <w:t>Mrs. Josephine N. Morfit, who with her father has been attending the cattle convention in San Antonio, is now in Fort Worth, the guest of Mrs. John T. McElro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rrangements have just been completed whereby El Paso will have a chance to see the greatest novelty of the age. Largeman’s Yiddish Opera Co. will appear here for one night only, April 9, at El Paso Theat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6, 1911</w:t>
      </w:r>
    </w:p>
    <w:p>
      <w:pPr>
        <w:pStyle w:val="TextBody"/>
        <w:widowControl/>
        <w:rPr>
          <w:rFonts w:ascii="Times New Roman" w:hAnsi="Times New Roman" w:cs="Times New Roman"/>
        </w:rPr>
      </w:pPr>
      <w:r>
        <w:rPr>
          <w:rFonts w:cs="Times New Roman" w:ascii="Times New Roman" w:hAnsi="Times New Roman"/>
        </w:rPr>
        <w:t>Mining men arriving from Chihuahua report fortifications of all streets there by federal soldiers. An attack on the capital city by Madero i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Petticolas has been appointed presiding judge of the new court of civil appeals for El Paso. Other justices are E.F. Higgins, of Brewster county, and J.F. McKenzie of Reeves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sleta—Horse thieves are again at work in the valley, particularly in and around Clint. American beauty roses are in bloom at El Neido, the Graves ranch. This is the earliest date that the roses have ever bloom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N. Lapowski may form a new company of militia here following the disbanding of Co. K. Co. K was disbanded because its work was not up to standard, the major says.</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ccording to reports, famine threatens northern Mexico because of the rebellion. Farmers have either fled from their lands or have become soldiers. No planting has been done this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6, 1911</w:t>
      </w:r>
    </w:p>
    <w:p>
      <w:pPr>
        <w:pStyle w:val="PlainText"/>
        <w:jc w:val="both"/>
        <w:rPr/>
      </w:pPr>
      <w:r>
        <w:rPr>
          <w:rFonts w:cs="Times New Roman" w:ascii="Times New Roman" w:hAnsi="Times New Roman"/>
          <w:sz w:val="24"/>
        </w:rPr>
        <w:t>Advice was received here today of the death of Evaristo Madero, 82 head of the Madero family, and progenitor of 150 sons, daughters, grandchildren and great grandchildren. He was the father of Francisco I. Madero, rebel l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rebel leader, has notified all rebel leaders to be ready for instant action to attack Chihuahua City. He is camped about 35 miles from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 wounded federal troopers will be taken to Juarez today for treatment in the Juarez hospital. They were wounded in battle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osed peace negotiations in Mexico were interrupted today by federal officials. The negotiations had been opened by Madero personally in Chihuahua. All Mexican federal troops are bottled up by rebels in th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mayor Henry Kelly has refused to grant his consent. El Paso Mexicans declare they will stage a parade here Sunday to demonstrate sentiment for recognition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 Claude Hudspeth says things look good for El Paso with the new mining bill passed, Fort Bliss to be enlarged to a regimental post, and Gov. Oscar Colquitt is the best friend West Texas ever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excursion to Elephant Butte dam is assured by the chamber of commerce, secretary C.A. Kinne announced today. The committee is in charge of M. Moye. The trip will be made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of this date carries an editorial pointing out the necessity of irrigation in this section, and that El Paso has a great future when the irrigation project is real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7, 1911</w:t>
      </w:r>
    </w:p>
    <w:p>
      <w:pPr>
        <w:pStyle w:val="Style14"/>
        <w:widowControl/>
        <w:jc w:val="both"/>
        <w:rPr/>
      </w:pPr>
      <w:r>
        <w:rPr>
          <w:lang w:bidi="he-IL"/>
        </w:rPr>
        <w:t xml:space="preserve">Judge T.A. Falvey’s is one of the latest names suggested </w:t>
      </w:r>
      <w:r>
        <w:rPr>
          <w:iCs/>
          <w:lang w:bidi="he-IL"/>
        </w:rPr>
        <w:t xml:space="preserve">for </w:t>
      </w:r>
      <w:r>
        <w:rPr>
          <w:lang w:bidi="he-IL"/>
        </w:rPr>
        <w:t xml:space="preserve">a place on the recently created Court </w:t>
      </w:r>
      <w:r>
        <w:rPr>
          <w:iCs/>
          <w:lang w:bidi="he-IL"/>
        </w:rPr>
        <w:t xml:space="preserve">of </w:t>
      </w:r>
      <w:r>
        <w:rPr>
          <w:lang w:bidi="he-IL"/>
        </w:rPr>
        <w:t>Appeals.</w:t>
      </w:r>
    </w:p>
    <w:p>
      <w:pPr>
        <w:pStyle w:val="Style14"/>
        <w:widowControl/>
        <w:jc w:val="both"/>
        <w:rPr>
          <w:lang w:bidi="he-IL"/>
        </w:rPr>
      </w:pPr>
      <w:r>
        <w:rPr>
          <w:lang w:bidi="he-IL"/>
        </w:rPr>
      </w:r>
    </w:p>
    <w:p>
      <w:pPr>
        <w:pStyle w:val="Style14"/>
        <w:widowControl/>
        <w:jc w:val="both"/>
        <w:rPr>
          <w:lang w:bidi="he-IL"/>
        </w:rPr>
      </w:pPr>
      <w:r>
        <w:rPr>
          <w:lang w:bidi="he-IL"/>
        </w:rPr>
        <w:t>The Boy Scouts of the YMCA will go out on a scouting trip in the hills near El Paso.</w:t>
      </w:r>
    </w:p>
    <w:p>
      <w:pPr>
        <w:pStyle w:val="Style14"/>
        <w:widowControl/>
        <w:jc w:val="both"/>
        <w:rPr>
          <w:lang w:bidi="he-IL"/>
        </w:rPr>
      </w:pPr>
      <w:r>
        <w:rPr>
          <w:lang w:bidi="he-IL"/>
        </w:rPr>
      </w:r>
    </w:p>
    <w:p>
      <w:pPr>
        <w:pStyle w:val="Style14"/>
        <w:widowControl/>
        <w:jc w:val="both"/>
        <w:rPr/>
      </w:pPr>
      <w:r>
        <w:rPr>
          <w:lang w:bidi="he-IL"/>
        </w:rPr>
        <w:t>Largman’s Yiddish Opera Company, which plays here, will give the only performance of its kind ever seen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lang w:bidi="he-IL"/>
        </w:rPr>
        <w:t>Beaver Dam No. 82 of Alamogordo, N.M., has been built and now has 64</w:t>
      </w:r>
      <w:r>
        <w:rPr>
          <w:iCs/>
          <w:lang w:bidi="he-IL"/>
        </w:rPr>
        <w:t xml:space="preserve"> </w:t>
      </w:r>
      <w:r>
        <w:rPr>
          <w:lang w:bidi="he-IL"/>
        </w:rPr>
        <w:t>active and working Beavers, thanks to the El Paso Dam which installed the neighboring Dam and returned with memories of a fine large time and no slee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7, 1911</w:t>
      </w:r>
    </w:p>
    <w:p>
      <w:pPr>
        <w:pStyle w:val="TextBody"/>
        <w:widowControl/>
        <w:rPr>
          <w:rFonts w:ascii="Times New Roman" w:hAnsi="Times New Roman" w:cs="Times New Roman"/>
        </w:rPr>
      </w:pPr>
      <w:r>
        <w:rPr>
          <w:rFonts w:cs="Times New Roman" w:ascii="Times New Roman" w:hAnsi="Times New Roman"/>
        </w:rPr>
        <w:t>Mrs. A.P. Coles, accompanied by her mother, Mrs. E.M. Bell, and Dr. James Vance, has gone to Coronado Beach, Cal., for the benefit of her heal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 troop of the Fourth cavalry is as comfortably established at Fabens, Tex., as it was in the barracks at Fort Meade before the cruel war broke out on the border. A small sized town has sprung and there is now a restaurant, a number of stores and an even dozen new hous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enator Claude B. Hudspeth’s speech at the Chamber of Commerce luncheon was his unofficial announcement of his candidacy for Congress from the El Paso district according to political soothsayers in the inner circles of political whirlpoo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7, 1911</w:t>
      </w:r>
    </w:p>
    <w:p>
      <w:pPr>
        <w:pStyle w:val="Normal"/>
        <w:jc w:val="both"/>
        <w:rPr/>
      </w:pPr>
      <w:r>
        <w:rPr>
          <w:rFonts w:cs="Times New Roman" w:ascii="Times New Roman" w:hAnsi="Times New Roman"/>
        </w:rPr>
        <w:t>Federal cavalry has been scouting over the hills and arroyos south and southwest of Juarez for the past 24 hours in anticipation of an attack by the insurrectos who are reported in the Casas Grande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 Behr was re-elected city assessor and collector Tuesday when he bested L.M. Towner by three votes. C.E. Kelly was elected mayor over Lee Poll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ua Prieta—Two Americans were killed in fighting of the second battle of Agua Prieta and insurrectos are reported marching on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graveyard is being fortified against a probable attack by insurrectos. There are 750 federal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A. Longuemare has been elected captain of the reorganized Company 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7, 1911</w:t>
      </w:r>
    </w:p>
    <w:p>
      <w:pPr>
        <w:pStyle w:val="PlainText"/>
        <w:jc w:val="both"/>
        <w:rPr/>
      </w:pPr>
      <w:r>
        <w:rPr>
          <w:rFonts w:cs="Times New Roman" w:ascii="Times New Roman" w:hAnsi="Times New Roman"/>
          <w:sz w:val="24"/>
        </w:rPr>
        <w:t>El Paso’s Chinatown population was increased by one girl this morning when Ye Yee announced the arrival. The baby looks like one of the dolls in the China Pa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accompanied by her mother, Mrs. E.M. Bell, and Dr. James Vance, have gone to California to benefit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75 members of the El Paso lodge of Beavers will leave tonight for Alamogordo. They will take plenty of sticks and mud for they are to erect a dam in the Alam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ar riot was started this morning when a photographer’s flashlight exploded in the rebel headquarters in the Caples building. Persons rushed out of the building on hearing the report and seeing the sm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ce plans are making progress with the Maderos. Francisco Madero, sr., is expected to leave here Saturday for the field. Col. Theodore Roosevelt has been suggested as one of the three members to discuss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rebels arrived in San Ignacio this morning, and plans are under way to start an attack on Juarez. Two howitzers were brought to Juarez this morning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troops have evacuated Casas Grandes and hundreds are arriving in Juarez. Many are wounded and are being treated in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took a jury 13 minutes to acquit John F. Mitchim, charged with the murder of Monroe Herrell. Mitchim is editor of the El Paso Evening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Domingo Montoya was presented with a gold badge last night by friends at a banquet in Sou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llots for the new Culberson county election will be printed this week. The candidates for sheriff are D.H. Moore and John Fee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75 wounded federals arrived in Juarez this morning in box cars from Casas Grandes. Many are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7, 1911</w:t>
      </w:r>
    </w:p>
    <w:p>
      <w:pPr>
        <w:pStyle w:val="PlainText"/>
        <w:jc w:val="both"/>
        <w:rPr/>
      </w:pPr>
      <w:r>
        <w:rPr>
          <w:rFonts w:cs="Times New Roman" w:ascii="Times New Roman" w:hAnsi="Times New Roman"/>
          <w:sz w:val="24"/>
        </w:rPr>
        <w:t>What he declared to be his ultimatum on the question of peace was declared by Francisco I. Madero yesterday. While insisting that President Diaz retire and the country be given a new election, Senor Madero said he was willing to resign as “provisional president,” and if necessary, would allow a provisional president to be selected from the Diaz cab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bullets flying about them, managers of the Cudahy ranch in an automobile won a race with rebel cavalry to the international boundary yesterday, a dispatch from Calexico, Cal., state. The incident was the climax of a marauding expedition started by Stanley Williams, the rebel leader, who has been operating independently of the insurreceto forces at Mexica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out a moment’s warning 50 men and boys are believed to have perished yesterday in a mine fire in the Pancoast colliery at Throop, three miles from Scranton, Pa. Three bodies have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oagland, of Auburn, N.Y., continued to lead at the close of the six-day walking and running match last night in Indianapolis, Ind. The score of the Hoagland-Dineen team was 194 miles, 17 l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ticket will be submitted to the voters of El Paso at the municipal election next week and that will carry only the names of the regular nominees of the Democratic primary. Printed tickets, however, bearing the names of Socialist party candidates are being distributed all over town and Socialist workers are urging voters to carry these tickets to the polls with them and substitute the names printed thereon for the names of the Democratic candidates on the official bal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8, 1911</w:t>
      </w:r>
    </w:p>
    <w:p>
      <w:pPr>
        <w:pStyle w:val="Style14"/>
        <w:widowControl/>
        <w:jc w:val="both"/>
        <w:rPr/>
      </w:pPr>
      <w:r>
        <w:rPr>
          <w:lang w:bidi="he-IL"/>
        </w:rPr>
        <w:t>Every letter that goes out of El Paso should be stamped with a “Booster Stamp.” All orders for “Booster Stamp” should be placed at the Herald office.</w:t>
      </w:r>
    </w:p>
    <w:p>
      <w:pPr>
        <w:pStyle w:val="Style14"/>
        <w:widowControl/>
        <w:jc w:val="both"/>
        <w:rPr>
          <w:lang w:bidi="he-IL"/>
        </w:rPr>
      </w:pPr>
      <w:r>
        <w:rPr>
          <w:lang w:bidi="he-IL"/>
        </w:rPr>
      </w:r>
    </w:p>
    <w:p>
      <w:pPr>
        <w:pStyle w:val="Style14"/>
        <w:widowControl/>
        <w:jc w:val="both"/>
        <w:rPr/>
      </w:pPr>
      <w:r>
        <w:rPr>
          <w:lang w:bidi="he-IL"/>
        </w:rPr>
        <w:t>Antonio Saurez Solis, a machinist at the El Paso and Southwestern Railroad shops, has received word that he has fallen heir to $12,500.</w:t>
      </w:r>
    </w:p>
    <w:p>
      <w:pPr>
        <w:pStyle w:val="Style14"/>
        <w:widowControl/>
        <w:jc w:val="both"/>
        <w:rPr>
          <w:lang w:bidi="he-IL"/>
        </w:rPr>
      </w:pPr>
      <w:r>
        <w:rPr>
          <w:lang w:bidi="he-IL"/>
        </w:rPr>
      </w:r>
    </w:p>
    <w:p>
      <w:pPr>
        <w:pStyle w:val="Style14"/>
        <w:widowControl/>
        <w:jc w:val="both"/>
        <w:rPr/>
      </w:pPr>
      <w:r>
        <w:rPr>
          <w:lang w:bidi="he-IL"/>
        </w:rPr>
        <w:t xml:space="preserve">The fixtures for the new Union Bank and Trust Company have arrived and </w:t>
      </w:r>
      <w:r>
        <w:rPr>
          <w:iCs/>
          <w:lang w:bidi="he-IL"/>
        </w:rPr>
        <w:t xml:space="preserve">are </w:t>
      </w:r>
      <w:r>
        <w:rPr>
          <w:lang w:bidi="he-IL"/>
        </w:rPr>
        <w:t>now being installed in the room adjoining the main lobby of the American Bank Building.</w:t>
      </w:r>
    </w:p>
    <w:p>
      <w:pPr>
        <w:pStyle w:val="Style14"/>
        <w:widowControl/>
        <w:jc w:val="both"/>
        <w:rPr>
          <w:lang w:bidi="he-IL"/>
        </w:rPr>
      </w:pPr>
      <w:r>
        <w:rPr>
          <w:lang w:bidi="he-IL"/>
        </w:rPr>
      </w:r>
    </w:p>
    <w:p>
      <w:pPr>
        <w:pStyle w:val="Style14"/>
        <w:widowControl/>
        <w:jc w:val="both"/>
        <w:rPr>
          <w:lang w:bidi="he-IL"/>
        </w:rPr>
      </w:pPr>
      <w:r>
        <w:rPr>
          <w:lang w:bidi="he-IL"/>
        </w:rPr>
        <w:t>A waterworks watchman was arrested on a charge of drunkenn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8, 1911</w:t>
      </w:r>
    </w:p>
    <w:p>
      <w:pPr>
        <w:pStyle w:val="TextBody"/>
        <w:widowControl/>
        <w:rPr/>
      </w:pPr>
      <w:r>
        <w:rPr>
          <w:rFonts w:cs="Times New Roman" w:ascii="Times New Roman" w:hAnsi="Times New Roman"/>
        </w:rPr>
        <w:t>Plans for the new Westminster Presbyterian Church, which is to be erected on the corner of Florence and Rio Grande Sts. are being completed by Trost &amp; Trost. The building will cost $25,000 when comple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Ysabel Fuato and son Billy will leave the last of the month for San Antonio, Houston, Galveston and other east Texas points, and will be away several wee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8, 1911</w:t>
      </w:r>
    </w:p>
    <w:p>
      <w:pPr>
        <w:pStyle w:val="Normal"/>
        <w:jc w:val="both"/>
        <w:rPr>
          <w:rFonts w:ascii="Times New Roman" w:hAnsi="Times New Roman" w:cs="Times New Roman"/>
        </w:rPr>
      </w:pPr>
      <w:r>
        <w:rPr>
          <w:rFonts w:cs="Times New Roman" w:ascii="Times New Roman" w:hAnsi="Times New Roman"/>
        </w:rPr>
        <w:t>Special—The Mexican government is to be held accountable for the shooting of two Americans by Mexican rebels at Agua Prieta according to White House dispatche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ppealed for United States protection from atrocities of Mexican insurrectos if they should attack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A number of new irrigation projects here promises abundant water this spring. Fruit and other crops were never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daily circulation for February and March, 1911 is 14,400. In 1910 it was more than 1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A. Dick was elected president of the Credit Men’s association for the coming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8, 1911</w:t>
      </w:r>
    </w:p>
    <w:p>
      <w:pPr>
        <w:pStyle w:val="PlainText"/>
        <w:jc w:val="both"/>
        <w:rPr/>
      </w:pPr>
      <w:r>
        <w:rPr>
          <w:rFonts w:cs="Times New Roman" w:ascii="Times New Roman" w:hAnsi="Times New Roman"/>
          <w:sz w:val="24"/>
        </w:rPr>
        <w:t>Charles F. Hunt today filed a protest against conditions in Mexico, declaring the continual seizing of Gen. Luis Terrazas’s horses by U.S. collector Sharpe, of El Paso, is assisting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was notified today that all streets in Chihuahua City are fortified and trenches have been dug, in making plans for battle which is expected at any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ed Mexico peace plans went astray today, when Madero announced he is not ready to quit yet, and says he sees little hope for peace as he will not consider Diaz’s pro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bandment of company K, 4th infantry, Texas national guard, El Paso, was ordered today in advice received from the adjutant general’s office. All property was ordered checked over to Maj. Nathan Lapowski who will organize another compa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new Westminster Presbyterian church at Florence and Rio Grande streets, have been completed The structure will cost abou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placed a ban on illicit letters in combating clandestine correspondence. It has been discovered many young El Paso boys and girls have been writing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alisher building will soon be completed, as workmen today started pouring the fifth floor. The front will be one of the finest in the west, of white terra co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under way for the double tracking of the G.H. and Southern Pacific railways from El Paso to Rio Grande, four miles west. The dangerous curve near that place will also be re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alter H. Scott, recently married in Houston, have returned after a short honeymoon in New Mexico. They will be at home at 602 Upson avenue after April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8, 1911</w:t>
      </w:r>
    </w:p>
    <w:p>
      <w:pPr>
        <w:pStyle w:val="PlainText"/>
        <w:jc w:val="both"/>
        <w:rPr>
          <w:rFonts w:ascii="Times New Roman" w:hAnsi="Times New Roman" w:cs="Times New Roman"/>
          <w:sz w:val="24"/>
        </w:rPr>
      </w:pPr>
      <w:r>
        <w:rPr>
          <w:rFonts w:cs="Times New Roman" w:ascii="Times New Roman" w:hAnsi="Times New Roman"/>
          <w:sz w:val="24"/>
        </w:rPr>
        <w:t>An order transferring the Ninth regiment of cavalry, negro, from San Antonio to service on the Mexican border was canceled by the w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 troops have started dynamiting the trails fronting Mexicali and considerable alarm over the occurrence has been expressed by the residents of Cal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made three speeches in Seattl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3rd regimental band gave an open air concert at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at Juarez last night indicated that the city of Chihuahua is besieged by rebel troops and a battle will probably take place outsid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xican women and several children arrived in Juarez yesterday from Chihuahua City, by riding a hand car the entire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rebel scout was killed by rurales in a gun battles near Guadalu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unications received in Juarez indicated that the only thing that would bring peace into Mexico would be the resignation of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rangers are searching the city and surrounding territory for three alleged burglars. No arrests have as yet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9, 1911</w:t>
      </w:r>
    </w:p>
    <w:p>
      <w:pPr>
        <w:pStyle w:val="TextBody"/>
        <w:widowControl/>
        <w:rPr/>
      </w:pPr>
      <w:r>
        <w:rPr>
          <w:rFonts w:cs="Times New Roman" w:ascii="Times New Roman" w:hAnsi="Times New Roman"/>
        </w:rPr>
        <w:t>W.M. Peticolas, of El Paso; E.F. Higgins, of Alpine; and J.F. McKenzie, of Pecos, will be the first judges of the El Paso court of Appeals. Mayor C.E. Kelly received a message today from Austin stating that Gov. Colquitt has named these men for the pos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irst anniversary dinner of the Tri-State Telephone Co. will be given at the Hotel Sheldon this evening. It will be attended by Philip Hamlin, vice president of the company, who is here from Den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April 9, 1911</w:t>
      </w:r>
    </w:p>
    <w:p>
      <w:pPr>
        <w:pStyle w:val="Normal"/>
        <w:jc w:val="both"/>
        <w:rPr/>
      </w:pPr>
      <w:r>
        <w:rPr>
          <w:rFonts w:cs="Times New Roman" w:ascii="Times New Roman" w:hAnsi="Times New Roman"/>
        </w:rPr>
        <w:t>President Taft has ordered the Mexican government to get off the border for its fights with insurrec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deral out posts near Juarez were fired on today. Battle opened this afternoon. Reinforcements ar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drian Pool sat for the first time as judge of the corporation cour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losses of $3500 were expected due to a fire breaking out in the garret of the City National bank Sunday. The fire department showed deficiency of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t. Bliss team and the Globe Mills teams defeated in a double header opening the Internationals and White S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9, 1911</w:t>
      </w:r>
    </w:p>
    <w:p>
      <w:pPr>
        <w:pStyle w:val="PlainText"/>
        <w:jc w:val="both"/>
        <w:rPr/>
      </w:pPr>
      <w:r>
        <w:rPr>
          <w:rFonts w:cs="Times New Roman" w:ascii="Times New Roman" w:hAnsi="Times New Roman"/>
          <w:sz w:val="24"/>
        </w:rPr>
        <w:t>Mrs. Ysabel Flato, and son, Billy, will leave next week for San Antonio, Houston, Galveston and other points on a three weeks’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olf course in Cloudcroft has been completed with grass greens and natural hazard. The course starts 50 yards from the new lodge and winds over 2650 yards of beautiful mountain sce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next few days more than 12,000 cattle will be imported through this port from Mexico, for the first time in several months on account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enants living at San Antonio and El Paso streets have been requested to leave the premises on the northwest corner, to make room for the new El Paso $800,000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 trees are being planted in Washington park, which has been taken over by the city, and the place will be made the recreation spot of El Paso. Flower beds are being put in under the direction of commissioner Robert A.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iron benches are being placed in San Jacinto park and the old wooden ones are sent to Washington park. The recent winds have kept the wooden benches scattered over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arpenter, special agent of the U.S. treasury department in this city, has been promoted to customs ag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attorneys are waiting with much anxiety for the governor to appoint the judges for the new El Paso-Amarillo courts of appeals. It will probably be in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9, 1911</w:t>
      </w:r>
    </w:p>
    <w:p>
      <w:pPr>
        <w:pStyle w:val="PlainText"/>
        <w:jc w:val="both"/>
        <w:rPr/>
      </w:pPr>
      <w:r>
        <w:rPr>
          <w:rFonts w:cs="Times New Roman" w:ascii="Times New Roman" w:hAnsi="Times New Roman"/>
          <w:sz w:val="24"/>
        </w:rPr>
        <w:t>Gen. Stanley Williams hurled his little battalion of rebels against Col. Miguel Mayot’s 500 Mexican regulars on the mesa, five miles south of Mexicali. Eighty insurrectos went into the fight; 20 returned from the battle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pped in a canyon six kilometers from Atlixco, Puebla, Mexico, a force of 90 federals was almost annihilated by a band of rebels in whose pursuit they had been engaged for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ero, with 3,000 men, broke camp yesterday and started toward the Casas Grandes region, a move in accordance with new plans to abandon whatever method of attack he had projected from his camp at Bustillos ranch,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lizabeth Walters and her daughter Amanda were stabbed, not seriously, when several serenaders, who were intoxicated, attack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hundred enthusiastic Democratic workers attended the rally held at the court house to organize and put the organization’s machinery in working shape for Tuesday’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crimonious articles in their respective French papers in New Orleans, followed by a challenge to meet in a duel, two newspaper editors met in a personal encounter on the street and a fist fight was the result. One received a black eye. The rival editors were paroled at the police station, where their cases were en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0, 1911</w:t>
      </w:r>
    </w:p>
    <w:p>
      <w:pPr>
        <w:pStyle w:val="Normal"/>
        <w:jc w:val="both"/>
        <w:rPr>
          <w:rFonts w:ascii="Times New Roman" w:hAnsi="Times New Roman" w:cs="Times New Roman"/>
        </w:rPr>
      </w:pPr>
      <w:r>
        <w:rPr>
          <w:rFonts w:cs="Times New Roman" w:ascii="Times New Roman" w:hAnsi="Times New Roman"/>
        </w:rPr>
        <w:t>A horse attached to an Elite Confectionery delivery wagon tore the shafts loose and ran west on Overland street. It fell at El Paso street and broke its hind le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rse thieves are again at work in the Valley, particularly in and around Cl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sus Mendoza was convicted of taking a pin from the tie of County Health Officer Hugh S. White while the doctor was visiting at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ight fire alarms were turned in and only one proved to be a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0, 1911</w:t>
      </w:r>
    </w:p>
    <w:p>
      <w:pPr>
        <w:pStyle w:val="TextBody"/>
        <w:widowControl/>
        <w:rPr/>
      </w:pPr>
      <w:r>
        <w:rPr>
          <w:rFonts w:cs="Times New Roman" w:ascii="Times New Roman" w:hAnsi="Times New Roman"/>
        </w:rPr>
        <w:t>El Paso will have a new company of militia within a week. At least that is the opinion of Maj. N. Lapowski, who has been authorized to organize a new company. He will meet Lieut. Charles Longuemare and Lieut. Charles Loomis tomorrow morning at the armory for the purpose of organizing a company of 52 me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yor C.E. Kelly has been asked by the Pioneers Assn. to place a guard over the old McGinty cannon, which is now in the basement of the Chamber of Commerce, to prevent the insurrectos from stealing it, as was done with its brother, the “blue whistler,” which was taken from City Hall Par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0, 1911</w:t>
      </w:r>
    </w:p>
    <w:p>
      <w:pPr>
        <w:pStyle w:val="Normal"/>
        <w:jc w:val="both"/>
        <w:rPr/>
      </w:pPr>
      <w:r>
        <w:rPr>
          <w:rFonts w:cs="Times New Roman" w:ascii="Times New Roman" w:hAnsi="Times New Roman"/>
        </w:rPr>
        <w:t>Juarez was reported peaceful today following scattered fights with rebels by federal outposts. Madero’s army under Gen. Garibaldi is 19 miles south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ox car of cannon and ammunition was received by federals in Juarez early today. It was routed from Mexico City through Lare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oudcroft Lodge will be opened for the season June 1. It will be operated by the El Paso and Southwestern rail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first election in Culberson county recently created out of the east end of El Paso county. Van Horne was chosen county seat over Lob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is not scarce north of El Paso, according to reports received here. Precipitation for March was above norm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0, 1911</w:t>
      </w:r>
    </w:p>
    <w:p>
      <w:pPr>
        <w:pStyle w:val="PlainText"/>
        <w:jc w:val="both"/>
        <w:rPr/>
      </w:pPr>
      <w:r>
        <w:rPr>
          <w:rFonts w:cs="Times New Roman" w:ascii="Times New Roman" w:hAnsi="Times New Roman"/>
          <w:sz w:val="24"/>
        </w:rPr>
        <w:t>The United States government will officially request Mexico officials to release Edward Blatt and Lawrence Converse, held in the Juarez jail, following their arrest several weeks ago, alleged to have been taking pictur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wounded rebels were brought to El Paso this morning from Sierra Blanca. The men were rushed to the insurrecto hospital on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court of civil appeals judges was named today by Gov. Oscar Colquitt. William Peticolas is chief justice, and E.F. Higgins and J.F. McKenzie, associate just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Mills and White Sox teams opened the baseball season here Sunday with a tie game, 6 to 6. The batteries were Armstrong, Wilcox, Bryan and Doring; Fisher, Carson, Harbin, McCoy and And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Nathan Lapowski declared today he will organize a new company of militia within a week. He will meet Lt. Charles Longuemare and Lt. Charles Loomis Wednesday morning to organize a. company of 52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ongressmen have called on president William Taft regarding the proposed approving of the New Mexico and Arizona statehood resol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Richard Caples and Dr. J.F. Galloway have leased 17,000 acres of land in Pecos county to an English syndicate who will explore for oil, sulphur and sa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0, 1911</w:t>
      </w:r>
    </w:p>
    <w:p>
      <w:pPr>
        <w:pStyle w:val="PlainText"/>
        <w:jc w:val="both"/>
        <w:rPr/>
      </w:pPr>
      <w:r>
        <w:rPr>
          <w:rFonts w:cs="Times New Roman" w:ascii="Times New Roman" w:hAnsi="Times New Roman"/>
          <w:sz w:val="24"/>
        </w:rPr>
        <w:t>Gen. Stanley Williams, wounded in the spectacular assault when his force of 80 engaged the entire Eighth battalion of the Mexican army, died in a hospital established by United States troops at Cal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from the interior confirms previous dispatches that Madero’s forces in great numbers are moving to a point northwest of Chihuahua. Madero and his staff occupy a train. Several other trains, including about 50 coaches, carry the camp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ndred men, women and children were burned to death last night in Bombay, India, when a fire destroyed a thatched structure in which they had gathered for a festival. Five hundred persons were in the building, and there was only one ex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stealing a ride on an eastbound limited train early yesterday morning between Peach Springs and Seligman, Ariz., an unidentified Mohave Indian was killed in a wreck that occurred just as the fast train was entering the yards at Seligman. The Indian was found pinned between the composite car and the engine t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rious uprising is said to have occurred at Canton, China. The Tartar general is reported to have been murdered and other troops have been hurried to the city, which is in a state of si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fire has been maintained by both federals and rebels since early yesterday morning when a force of rebels under Luis Moya attacked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1, 1911</w:t>
      </w:r>
    </w:p>
    <w:p>
      <w:pPr>
        <w:pStyle w:val="Style14"/>
        <w:widowControl/>
        <w:jc w:val="both"/>
        <w:rPr/>
      </w:pPr>
      <w:r>
        <w:rPr>
          <w:lang w:bidi="he-IL"/>
        </w:rPr>
        <w:t>Superintendent Norman Ringer of the Western Union, who came over from Dallas, has just completed checking in R.D. Gould as manager of the El Paso office.</w:t>
      </w:r>
    </w:p>
    <w:p>
      <w:pPr>
        <w:pStyle w:val="Style14"/>
        <w:widowControl/>
        <w:jc w:val="both"/>
        <w:rPr>
          <w:lang w:bidi="he-IL"/>
        </w:rPr>
      </w:pPr>
      <w:r>
        <w:rPr>
          <w:lang w:bidi="he-IL"/>
        </w:rPr>
      </w:r>
    </w:p>
    <w:p>
      <w:pPr>
        <w:pStyle w:val="Style14"/>
        <w:widowControl/>
        <w:jc w:val="both"/>
        <w:rPr/>
      </w:pPr>
      <w:r>
        <w:rPr>
          <w:lang w:bidi="he-IL"/>
        </w:rPr>
        <w:t>J.W. Hadlock, City sewer inspector, and his wife are celebrating their golden wedding anniversary.</w:t>
      </w:r>
    </w:p>
    <w:p>
      <w:pPr>
        <w:pStyle w:val="Style14"/>
        <w:widowControl/>
        <w:jc w:val="both"/>
        <w:rPr>
          <w:lang w:bidi="he-IL"/>
        </w:rPr>
      </w:pPr>
      <w:r>
        <w:rPr>
          <w:lang w:bidi="he-IL"/>
        </w:rPr>
      </w:r>
    </w:p>
    <w:p>
      <w:pPr>
        <w:pStyle w:val="Style14"/>
        <w:widowControl/>
        <w:jc w:val="both"/>
        <w:rPr/>
      </w:pPr>
      <w:r>
        <w:rPr>
          <w:lang w:bidi="he-IL"/>
        </w:rPr>
        <w:t>Concrete buildings are death to plate glass windows. Two big windows in the Roberts-Banner Building have been broken by the settling of the concrete load.</w:t>
      </w:r>
    </w:p>
    <w:p>
      <w:pPr>
        <w:pStyle w:val="Style14"/>
        <w:widowControl/>
        <w:jc w:val="both"/>
        <w:rPr>
          <w:lang w:bidi="he-IL"/>
        </w:rPr>
      </w:pPr>
      <w:r>
        <w:rPr>
          <w:lang w:bidi="he-IL"/>
        </w:rPr>
      </w:r>
    </w:p>
    <w:p>
      <w:pPr>
        <w:pStyle w:val="Style14"/>
        <w:widowControl/>
        <w:jc w:val="both"/>
        <w:rPr>
          <w:lang w:bidi="he-IL"/>
        </w:rPr>
      </w:pPr>
      <w:r>
        <w:rPr>
          <w:lang w:bidi="he-IL"/>
        </w:rPr>
        <w:t>Will Moelich, letter carrier on route No. 19, is taking his vacation this wee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1, 1911</w:t>
      </w:r>
    </w:p>
    <w:p>
      <w:pPr>
        <w:pStyle w:val="TextBody"/>
        <w:widowControl/>
        <w:rPr>
          <w:rFonts w:ascii="Times New Roman" w:hAnsi="Times New Roman" w:cs="Times New Roman"/>
        </w:rPr>
      </w:pPr>
      <w:r>
        <w:rPr>
          <w:rFonts w:cs="Times New Roman" w:ascii="Times New Roman" w:hAnsi="Times New Roman"/>
        </w:rPr>
        <w:t>Invitations have been issued by Mr. and Mrs. Zach White to the marriage of their daughter, Ethel Virginia, to Charles Russell Loomis, April 26, at the First Presbyterian Churc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Great-Grandfather J.W. Hadlock and Great-Grandmother Mrs. J.W. Hadlock had a spread at their home beyond Washington Park last evening, when they celebrated the 50th anniversary of their wedding. It was a surprise party given by the Mayor and all the rest of the politicia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1, 1911</w:t>
      </w:r>
    </w:p>
    <w:p>
      <w:pPr>
        <w:pStyle w:val="Normal"/>
        <w:jc w:val="both"/>
        <w:rPr>
          <w:rFonts w:ascii="Times New Roman" w:hAnsi="Times New Roman" w:cs="Times New Roman"/>
        </w:rPr>
      </w:pPr>
      <w:r>
        <w:rPr>
          <w:rFonts w:cs="Times New Roman" w:ascii="Times New Roman" w:hAnsi="Times New Roman"/>
        </w:rPr>
        <w:t>Provisional President Francisco I. Madero rode down to the Rio Grande accompanied by a staff of 30 near the Smelter today. He did not 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ntral Investment &amp; Development Co. has bought the Loomis corner at Mills and Stanton for $13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Senator Claude B. Hudspeth will represent the Texas Wool Growers and the Texas Mohair Growers’ Assn. at the tariff hearing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yotes are attacking the rebel and federal dead on the Bache battleground south of Juarez, according to reports received by stragg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1, 1911</w:t>
      </w:r>
    </w:p>
    <w:p>
      <w:pPr>
        <w:pStyle w:val="PlainText"/>
        <w:jc w:val="both"/>
        <w:rPr/>
      </w:pPr>
      <w:r>
        <w:rPr>
          <w:rFonts w:cs="Times New Roman" w:ascii="Times New Roman" w:hAnsi="Times New Roman"/>
          <w:sz w:val="24"/>
        </w:rPr>
        <w:t>Senator Claude Hudspeth, of El Paso, arrived in Austin today and told friends he has not decided whether he will be a candidate for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 battle is expected in Juarez at any time, the popular question in El Paso is how many troops are in Juarez. The garrison has 750 well armed men, The Herald was informed today. They have two mortars, one mountain howitzer and three machine g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0 persons packed the corner of Fourth and Stanton streets last night to view the parade given for sympathizers of the Mexican rebels. Mayor Kelly and a squad of police broke up the parade and jailed the principal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McGinty cannon, stolen from the city hall park here by rebels a month ago, has been located in the ranks near Ojinaga, in charge of Gen. Sanch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en answered eight alarms last night. Fireman W.E. Smith suffered cuts in the race when he was struck by a rock thrown by boys near Leon and San Francisc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Hadlock, city sewer inspector, and his wife, are celebrating their 50th wedding anniversary today at their hom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I. Hewitt is presiding as police judge today during the absence of Tom Lea. who is busy in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1, 1911</w:t>
      </w:r>
    </w:p>
    <w:p>
      <w:pPr>
        <w:pStyle w:val="PlainText"/>
        <w:jc w:val="both"/>
        <w:rPr/>
      </w:pPr>
      <w:r>
        <w:rPr>
          <w:rFonts w:cs="Times New Roman" w:ascii="Times New Roman" w:hAnsi="Times New Roman"/>
          <w:sz w:val="24"/>
        </w:rPr>
        <w:t>L. Guiterrez de Lara, the Mexican Socialist leader, was arrested when he asked 3,000 men, women and children to follow him about the city. He was said to have defied the authorities. He had just concluded his speech near Fifth and Stanton streets. The much-talked-of Socialist parade was not held last night as the city authorities forbade it on the ground that it was a demonstration with the insurrectos, which Mayor Kelly declared be a violation of neutrality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lives are believed to have been lost when the little wooden steamer, Iroquois plying between Sidney, Vancouver Island, and the islands of the Gulf of Georgia capsized soon after leaving Sidne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young women, sisters, were killed in a runaway at Wagon Mound, Mora county, New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is Moya’s attempt to capture Zacatecas failed. Fleeing northward, he and his band of 400 revolutionists were pursued yesterday by a small detachment of federals under command of Lieut. Col. Luis G. Pradillo. Forty dead and wounded rebels were left in the streets of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ty office of the Santa Fe railroad moved its offices into new and larger quarters i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60 men answered the call for candidates for the Yale baseball team. Spring practice will start after Easter and will he longer and harder than in previous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officers and directors of the El Paso Association of Credit Men will be held tonight at Hotel Sheldon. Short speeches will be made by James A. Dick, S.J. Freudenthal and J.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2, 1911</w:t>
      </w:r>
    </w:p>
    <w:p>
      <w:pPr>
        <w:pStyle w:val="Style14"/>
        <w:widowControl/>
        <w:jc w:val="both"/>
        <w:rPr>
          <w:lang w:bidi="he-IL"/>
        </w:rPr>
      </w:pPr>
      <w:r>
        <w:rPr>
          <w:lang w:bidi="he-IL"/>
        </w:rPr>
        <w:t>There is not the depression in El Paso that some pessimists think. Many of the poorer class of Mexicans apply for permits daily to build small shacks in the lower part of town.</w:t>
      </w:r>
    </w:p>
    <w:p>
      <w:pPr>
        <w:pStyle w:val="Style14"/>
        <w:widowControl/>
        <w:jc w:val="both"/>
        <w:rPr>
          <w:lang w:bidi="he-IL"/>
        </w:rPr>
      </w:pPr>
      <w:r>
        <w:rPr>
          <w:lang w:bidi="he-IL"/>
        </w:rPr>
      </w:r>
    </w:p>
    <w:p>
      <w:pPr>
        <w:pStyle w:val="Style14"/>
        <w:widowControl/>
        <w:jc w:val="both"/>
        <w:rPr/>
      </w:pPr>
      <w:r>
        <w:rPr>
          <w:lang w:bidi="he-IL"/>
        </w:rPr>
        <w:t>Dr. and Mrs. H.T. Safford have returned from a short visit to California.</w:t>
      </w:r>
    </w:p>
    <w:p>
      <w:pPr>
        <w:pStyle w:val="Style14"/>
        <w:widowControl/>
        <w:jc w:val="both"/>
        <w:rPr>
          <w:lang w:bidi="he-IL"/>
        </w:rPr>
      </w:pPr>
      <w:r>
        <w:rPr>
          <w:lang w:bidi="he-IL"/>
        </w:rPr>
      </w:r>
    </w:p>
    <w:p>
      <w:pPr>
        <w:pStyle w:val="Style14"/>
        <w:widowControl/>
        <w:jc w:val="both"/>
        <w:rPr/>
      </w:pPr>
      <w:r>
        <w:rPr>
          <w:lang w:bidi="he-IL"/>
        </w:rPr>
        <w:t>James A. Dick was elected president of the Credit Men’s Assn.</w:t>
      </w:r>
    </w:p>
    <w:p>
      <w:pPr>
        <w:pStyle w:val="Style14"/>
        <w:widowControl/>
        <w:jc w:val="both"/>
        <w:rPr>
          <w:lang w:bidi="he-IL"/>
        </w:rPr>
      </w:pPr>
      <w:r>
        <w:rPr>
          <w:lang w:bidi="he-IL"/>
        </w:rPr>
      </w:r>
    </w:p>
    <w:p>
      <w:pPr>
        <w:pStyle w:val="Style14"/>
        <w:widowControl/>
        <w:jc w:val="both"/>
        <w:rPr/>
      </w:pPr>
      <w:r>
        <w:rPr>
          <w:lang w:bidi="he-IL"/>
        </w:rPr>
        <w:t>The Happy Hour Theater has been closed. The site will be cleared for the new El Paso del Norte Hote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2, 1911</w:t>
      </w:r>
    </w:p>
    <w:p>
      <w:pPr>
        <w:pStyle w:val="PlainText"/>
        <w:jc w:val="both"/>
        <w:rPr/>
      </w:pPr>
      <w:r>
        <w:rPr>
          <w:rFonts w:cs="Times New Roman" w:ascii="Times New Roman" w:hAnsi="Times New Roman"/>
          <w:sz w:val="24"/>
        </w:rPr>
        <w:t>The people of Juarez are expecting to see Madero’s army in front of the city within the next day or two. The advance guard from Casas Grandes may arrive today. After only being in operation eight days, the Mexican Northwestern railroad south of Juarez is again in the hands of the insur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ly after midnight this morning fire broke out in the Denver hotel in Albuquerque, and at 1:30 a.m. was still raging fiercely. No lives were lost, but many of the guests had narrow escapes, reaching the street clad only in their night clothes. The loss is estimated at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utomobiles loaded with Mexican money were unloaded at the First National bank yesterday afternoon. The money came from the two banks in Juarez, and was brought to El Paso for safe-k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t required more than two hours in the house of representatives for the members to elect its new committees. It was the first time in history that the committees had been elec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s municipal election was a very quiet and orderly affair, the opposition to the Democratic nominees not having sufficient force to even arouse passing interest in the voting. Only 1,625 votes were cast, and of this number the Democratic nominees received from 1,533 to 1,5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preached his doctrines of good citizenship to a crowd of several thousand in Missoula,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3, 1911</w:t>
      </w:r>
    </w:p>
    <w:p>
      <w:pPr>
        <w:pStyle w:val="Style14"/>
        <w:widowControl/>
        <w:jc w:val="both"/>
        <w:rPr>
          <w:lang w:bidi="he-IL"/>
        </w:rPr>
      </w:pPr>
      <w:r>
        <w:rPr>
          <w:lang w:bidi="he-IL"/>
        </w:rPr>
        <w:t>Del Richey got tangled up with a water wagon, a motorcycle and his buggy and came off second best with a broken wrist and a pair of broken buggy shafts.</w:t>
      </w:r>
    </w:p>
    <w:p>
      <w:pPr>
        <w:pStyle w:val="Style14"/>
        <w:widowControl/>
        <w:jc w:val="both"/>
        <w:rPr>
          <w:lang w:bidi="he-IL"/>
        </w:rPr>
      </w:pPr>
      <w:r>
        <w:rPr>
          <w:lang w:bidi="he-IL"/>
        </w:rPr>
      </w:r>
    </w:p>
    <w:p>
      <w:pPr>
        <w:pStyle w:val="Style14"/>
        <w:widowControl/>
        <w:jc w:val="both"/>
        <w:rPr/>
      </w:pPr>
      <w:r>
        <w:rPr>
          <w:lang w:bidi="he-IL"/>
        </w:rPr>
        <w:t>Grading has begun on North Campbell street between Hill and Main. The street is to be paved as soon as the service pipes are laid.</w:t>
      </w:r>
    </w:p>
    <w:p>
      <w:pPr>
        <w:pStyle w:val="Style14"/>
        <w:widowControl/>
        <w:jc w:val="both"/>
        <w:rPr>
          <w:lang w:bidi="he-IL"/>
        </w:rPr>
      </w:pPr>
      <w:r>
        <w:rPr>
          <w:lang w:bidi="he-IL"/>
        </w:rPr>
      </w:r>
    </w:p>
    <w:p>
      <w:pPr>
        <w:pStyle w:val="Style14"/>
        <w:widowControl/>
        <w:jc w:val="both"/>
        <w:rPr/>
      </w:pPr>
      <w:r>
        <w:rPr>
          <w:lang w:bidi="he-IL"/>
        </w:rPr>
        <w:t>Hugh Cobb was struck by an electric auto. The auto took on speed and hastened along Alameda avenue.</w:t>
      </w:r>
    </w:p>
    <w:p>
      <w:pPr>
        <w:pStyle w:val="Style14"/>
        <w:widowControl/>
        <w:jc w:val="both"/>
        <w:rPr>
          <w:lang w:bidi="he-IL"/>
        </w:rPr>
      </w:pPr>
      <w:r>
        <w:rPr>
          <w:lang w:bidi="he-IL"/>
        </w:rPr>
      </w:r>
    </w:p>
    <w:p>
      <w:pPr>
        <w:pStyle w:val="Style14"/>
        <w:widowControl/>
        <w:jc w:val="both"/>
        <w:rPr>
          <w:lang w:bidi="he-IL"/>
        </w:rPr>
      </w:pPr>
      <w:r>
        <w:rPr>
          <w:lang w:bidi="he-IL"/>
        </w:rPr>
        <w:t>Mme. Sarah Bernhardt appeared in “Camille” at the El Paso Theat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3, 1911</w:t>
      </w:r>
    </w:p>
    <w:p>
      <w:pPr>
        <w:pStyle w:val="TextBody"/>
        <w:widowControl/>
        <w:rPr>
          <w:rFonts w:ascii="Times New Roman" w:hAnsi="Times New Roman" w:cs="Times New Roman"/>
        </w:rPr>
      </w:pPr>
      <w:r>
        <w:rPr>
          <w:rFonts w:cs="Times New Roman" w:ascii="Times New Roman" w:hAnsi="Times New Roman"/>
        </w:rPr>
        <w:t>The new board of directors of the Women’s club met yesterday morning at the home of Mrs. W.R. Brown and elected Mrs. S.J. Fennell president for the ensuing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drian Pool, who was elected corporation judge, appeared in police court this morning to see how the morning session was conduc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3, 1911</w:t>
      </w:r>
    </w:p>
    <w:p>
      <w:pPr>
        <w:pStyle w:val="Normal"/>
        <w:jc w:val="both"/>
        <w:rPr/>
      </w:pPr>
      <w:r>
        <w:rPr>
          <w:rFonts w:cs="Times New Roman" w:ascii="Times New Roman" w:hAnsi="Times New Roman"/>
        </w:rPr>
        <w:t>Extra—Madero’s demand for the surrender of federal troops has been ignored. Gen. Navarro, Juarez commander, said that he had never received the demand, but rebel representatives said that it had been delivered by the U.S. Consul, T.D. Edw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th Extra—Armies marking time while Mexico ignores Madero’s threat to capture Juarez if Pres. Diaz doesn’t resign. Mexico City appears little alarmed according to dispa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troop train bearing the Sixth Cavalry from Des Moines, Iowa, arrived in El Paso Friday morning. Part of the regiment will be stationed at Douglas and Noga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itation for a transcontinental highway is growing. A preliminary meeting has been held toward perfecting plans to put the plan over. The highway, it is understood, would receive the backing of American automobile manufactur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oksey Bros. have just sold 3000 head of cows from their Guadalupe ranch to E.W. Morrison. Delivery is to be at Orla, Te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3, 1911</w:t>
      </w:r>
    </w:p>
    <w:p>
      <w:pPr>
        <w:pStyle w:val="PlainText"/>
        <w:jc w:val="both"/>
        <w:rPr/>
      </w:pPr>
      <w:r>
        <w:rPr>
          <w:rFonts w:cs="Times New Roman" w:ascii="Times New Roman" w:hAnsi="Times New Roman"/>
          <w:sz w:val="24"/>
        </w:rPr>
        <w:t>Juarez is preparing for an attack. Hundreds of men are fortifying the graveyard and digging trenches south of town. Field guns are being mounted on the hills to guard one sid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today started their second attack on Agua Prieta. Two Americans in Douglas, Ariz., across from Agua Prieta, were struck by bullets. One killed. The town will fall as only 65 federals defen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Wilson, local insurance agent, was arrested in Juarez this morning for having a kodak in his possession. He was released by Col. Tambor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and members of the city council will not be officially elected until Saturday morning when an official count of the votes will take place. The council refused to reduce taxes on unrendered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500,000 waiting for the farmers in the Mesilla and El Paso valleys at the Globe Mills for wheat, Joseph Wright told members of the chamber of commerce today, in urging cultivation in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quest for enlargement of the federal building by extending it 28 feet east, and three stories high, is to be made to the treasury department by collector A.L. Shar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ork of reorganizing company K, militia, was begun at the meeting last night. Officers elected were Capt. Charles Longuemare; Lt. Wallace Downing; Second Lt. Walter E. Jenkins, and Col. Nathan Lapowski in comma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4, 1911</w:t>
      </w:r>
    </w:p>
    <w:p>
      <w:pPr>
        <w:pStyle w:val="Style14"/>
        <w:widowControl/>
        <w:tabs>
          <w:tab w:val="clear" w:pos="720"/>
          <w:tab w:val="left" w:pos="1" w:leader="none"/>
          <w:tab w:val="left" w:pos="326" w:leader="none"/>
        </w:tabs>
        <w:jc w:val="both"/>
        <w:rPr>
          <w:lang w:bidi="he-IL"/>
        </w:rPr>
      </w:pPr>
      <w:r>
        <w:rPr>
          <w:lang w:bidi="he-IL"/>
        </w:rPr>
        <w:t>When a boy is little he sneers at the little girl because she is afraid of the dark. When he grows up, he’s afraid of the girl.</w:t>
      </w:r>
    </w:p>
    <w:p>
      <w:pPr>
        <w:pStyle w:val="Style14"/>
        <w:widowControl/>
        <w:tabs>
          <w:tab w:val="clear" w:pos="720"/>
          <w:tab w:val="left" w:pos="1" w:leader="none"/>
          <w:tab w:val="left" w:pos="326" w:leader="none"/>
        </w:tabs>
        <w:jc w:val="both"/>
        <w:rPr>
          <w:lang w:bidi="he-IL"/>
        </w:rPr>
      </w:pPr>
      <w:r>
        <w:rPr>
          <w:lang w:bidi="he-IL"/>
        </w:rPr>
      </w:r>
    </w:p>
    <w:p>
      <w:pPr>
        <w:pStyle w:val="Style14"/>
        <w:widowControl/>
        <w:jc w:val="both"/>
        <w:rPr/>
      </w:pPr>
      <w:r>
        <w:rPr>
          <w:lang w:bidi="he-IL"/>
        </w:rPr>
        <w:t>Chief City Detective J.C. Stansel is confined to his home by illness.</w:t>
      </w:r>
    </w:p>
    <w:p>
      <w:pPr>
        <w:pStyle w:val="Style14"/>
        <w:widowControl/>
        <w:jc w:val="both"/>
        <w:rPr>
          <w:lang w:bidi="he-IL"/>
        </w:rPr>
      </w:pPr>
      <w:r>
        <w:rPr>
          <w:lang w:bidi="he-IL"/>
        </w:rPr>
      </w:r>
    </w:p>
    <w:p>
      <w:pPr>
        <w:pStyle w:val="Style14"/>
        <w:widowControl/>
        <w:jc w:val="both"/>
        <w:rPr/>
      </w:pPr>
      <w:r>
        <w:rPr>
          <w:lang w:bidi="he-IL"/>
        </w:rPr>
        <w:t>Dr. J. Reid, or the Bureau of Animal Industry in El Paso, has left for Arizona where he will inspect cattle and horses imported from Mexico.</w:t>
      </w:r>
    </w:p>
    <w:p>
      <w:pPr>
        <w:pStyle w:val="Style14"/>
        <w:widowControl/>
        <w:jc w:val="both"/>
        <w:rPr>
          <w:lang w:bidi="he-IL"/>
        </w:rPr>
      </w:pPr>
      <w:r>
        <w:rPr>
          <w:lang w:bidi="he-IL"/>
        </w:rPr>
      </w:r>
    </w:p>
    <w:p>
      <w:pPr>
        <w:pStyle w:val="Style14"/>
        <w:widowControl/>
        <w:jc w:val="both"/>
        <w:rPr>
          <w:lang w:bidi="he-IL"/>
        </w:rPr>
      </w:pPr>
      <w:r>
        <w:rPr>
          <w:lang w:bidi="he-IL"/>
        </w:rPr>
        <w:t>The Rev. Kenneth Brown of the East El Paso Presbyterian Church was selected as moderator of the West Texas Presbyte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4, 1911</w:t>
      </w:r>
    </w:p>
    <w:p>
      <w:pPr>
        <w:pStyle w:val="TextBody"/>
        <w:widowControl/>
        <w:rPr/>
      </w:pPr>
      <w:r>
        <w:rPr>
          <w:rFonts w:cs="Times New Roman" w:ascii="Times New Roman" w:hAnsi="Times New Roman"/>
        </w:rPr>
        <w:t>The revolutionists under “Red” Lopez today hold Agua Prieta which they captured yesterday after a three hours’ battle with the Mexican federals. One American was killed in Douglas and eight wounded by bull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el Richey got tangled up with a water wagon, a motorcycle and his buggy on Texas Street yesterday afternoon and came off second best with a broken wrist, a pair of broken buggy shafts, and a badly ruffled temp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4, 1911</w:t>
      </w:r>
    </w:p>
    <w:p>
      <w:pPr>
        <w:pStyle w:val="Normal"/>
        <w:jc w:val="both"/>
        <w:rPr/>
      </w:pPr>
      <w:r>
        <w:rPr>
          <w:rFonts w:cs="Times New Roman" w:ascii="Times New Roman" w:hAnsi="Times New Roman"/>
        </w:rPr>
        <w:t>Final extra—Peace is talked by federal and rebel leaders as four-day armistice is signed. Sudden change in Madero’s plans believed due to danger of a rupture with the U.S. if border fighting continu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in Blatt, Lawrence Converse and Richard Brown were released from Juarez prison by the federals today following notice received from Mexico that they were to be freed. They were held for assisting reb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urveyor Eubank has suggested that the city rename Texas and call it Texas Alameda and that this name apply to the road all the way to Fab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proceeding very rapidly upon the Camino Real between Dona Ana and Anthony. From Mesilla Park to within two miles of Mesquite the road is graded and ready for the finished tou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past few days over 1000 head of cattle and 1000 goats have been shipped through local yards. They were bought by commission men who are shipping them to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4, 1911</w:t>
      </w:r>
    </w:p>
    <w:p>
      <w:pPr>
        <w:pStyle w:val="PlainText"/>
        <w:jc w:val="both"/>
        <w:rPr/>
      </w:pPr>
      <w:r>
        <w:rPr>
          <w:rFonts w:cs="Times New Roman" w:ascii="Times New Roman" w:hAnsi="Times New Roman"/>
          <w:sz w:val="24"/>
        </w:rPr>
        <w:t>Election of school trustees will be held next week. Bills amounting to $478 were approved by president H.A. Carpenter. It was decided to purchase a clock costing 60 cents for the Beal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heavy fighting for 38 hours, Agua Prieta fell into rebel hands. Several Americans were shot and some killed by stray bullets, in Americ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will hold Mexico responsible for the American shot in Douglas, and state officials are now in conference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Louis, Mo., was swept by a tornado this morning and several were killed and injured. Damage will amount to more than $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Ross, head of the manual training school, and two girls, narrowly escaped death this morning when the horse they were driving plunged over the embankment at the smelter grade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rumor that a trainload of rebels are en route to Juarez, officer ordered all papers and valuables taken to El Paso, or hidden in houses in Juarez. Many families moved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Hawkins, employed at the Mine &amp; Smelter supply company, has sold a flock of carrier pigeons to rebel leaders here. They will be used to bring messages to the border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school board has purchased, at a total cost of 75 cents, three hair combs and three brushes for the use of 918 students of the Aoy school. The excuse for the heavy investment of capital at this time is that old combs and brushes were in service five years,” says a Herald editorial of this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4, 1911</w:t>
      </w:r>
    </w:p>
    <w:p>
      <w:pPr>
        <w:pStyle w:val="PlainText"/>
        <w:jc w:val="both"/>
        <w:rPr/>
      </w:pPr>
      <w:r>
        <w:rPr>
          <w:rFonts w:cs="Times New Roman" w:ascii="Times New Roman" w:hAnsi="Times New Roman"/>
          <w:sz w:val="24"/>
        </w:rPr>
        <w:t>During a battle which lasted all afternoon and which resulted in the capturing of Agua Prieta by the rebels, commanded by “Red” Lopez, American troops crossed the border and stopped the fighting. The action was taken after one American had been killed and several wounded in Douglas and the continued firing was endangering the lives of Americans on United States territory. Douglas was under constant fire for thre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least 19 people were killed and more than 100 injured in storms that swept through Kansas, Oklahoma, western Missouri and northern Arkansas. It is expected that property losses will amount to $1,000,000, $600,000 of which was lost in Kansas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and property owners of Juarez held a meeting to determine what action to take should Juarez be attacked by Madero’s forces now reported on the way from Casas Grandes to lay siege to the city. It was decided that the battle would be preferable right in the city rather than on the outskirts, as rioters and vandals might take advantage of their absence to destroy property and rob stores and residences during the excitement of th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troops under General Navarro yesterday placed a number of mines near the foothills on the southwestern part of Juarez. Citizens made no secret of the fact that they disapproved of the laying of mines because of the danger to human life an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bsent-minded woman passenger on an east-bound train in changing her stockings forgot her “roll” of $40, which she threw away wrapped up in a stocking. The money was found nea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5, 1911</w:t>
      </w:r>
    </w:p>
    <w:p>
      <w:pPr>
        <w:pStyle w:val="Style14"/>
        <w:widowControl/>
        <w:jc w:val="both"/>
        <w:rPr/>
      </w:pPr>
      <w:r>
        <w:rPr>
          <w:lang w:bidi="he-IL"/>
        </w:rPr>
        <w:t xml:space="preserve">The faculty and senior class of Providence Hospital have </w:t>
      </w:r>
      <w:r>
        <w:rPr>
          <w:iCs/>
          <w:lang w:bidi="he-IL"/>
        </w:rPr>
        <w:t>is</w:t>
      </w:r>
      <w:r>
        <w:rPr>
          <w:lang w:bidi="he-IL"/>
        </w:rPr>
        <w:t>sued invitations to the graduating class exercises to be held at the St. Regis Hotel.</w:t>
      </w:r>
    </w:p>
    <w:p>
      <w:pPr>
        <w:pStyle w:val="Style14"/>
        <w:widowControl/>
        <w:jc w:val="both"/>
        <w:rPr>
          <w:lang w:bidi="he-IL"/>
        </w:rPr>
      </w:pPr>
      <w:r>
        <w:rPr>
          <w:lang w:bidi="he-IL"/>
        </w:rPr>
      </w:r>
    </w:p>
    <w:p>
      <w:pPr>
        <w:pStyle w:val="Style14"/>
        <w:widowControl/>
        <w:tabs>
          <w:tab w:val="clear" w:pos="720"/>
          <w:tab w:val="left" w:pos="240" w:leader="none"/>
          <w:tab w:val="left" w:pos="1723" w:leader="none"/>
        </w:tabs>
        <w:jc w:val="both"/>
        <w:rPr/>
      </w:pPr>
      <w:r>
        <w:rPr>
          <w:lang w:bidi="he-IL"/>
        </w:rPr>
        <w:t>Mayor C.E. Kelly and the City Council will have the novel pleasure of counting the votes cast in the election and declaring themselves elected to serve for two more years.</w:t>
      </w:r>
    </w:p>
    <w:p>
      <w:pPr>
        <w:pStyle w:val="Style14"/>
        <w:widowControl/>
        <w:tabs>
          <w:tab w:val="clear" w:pos="720"/>
          <w:tab w:val="left" w:pos="240" w:leader="none"/>
          <w:tab w:val="left" w:pos="1723" w:leader="none"/>
        </w:tabs>
        <w:jc w:val="both"/>
        <w:rPr>
          <w:lang w:bidi="he-IL"/>
        </w:rPr>
      </w:pPr>
      <w:r>
        <w:rPr>
          <w:lang w:bidi="he-IL"/>
        </w:rPr>
      </w:r>
    </w:p>
    <w:p>
      <w:pPr>
        <w:pStyle w:val="Style14"/>
        <w:widowControl/>
        <w:jc w:val="both"/>
        <w:rPr/>
      </w:pPr>
      <w:r>
        <w:rPr>
          <w:lang w:bidi="he-IL"/>
        </w:rPr>
        <w:t>A petition has been proposed for a school building in East El Paso north of the railroad tracks.</w:t>
      </w:r>
    </w:p>
    <w:p>
      <w:pPr>
        <w:pStyle w:val="Style14"/>
        <w:widowControl/>
        <w:jc w:val="both"/>
        <w:rPr>
          <w:lang w:bidi="he-IL"/>
        </w:rPr>
      </w:pPr>
      <w:r>
        <w:rPr>
          <w:lang w:bidi="he-IL"/>
        </w:rPr>
      </w:r>
    </w:p>
    <w:p>
      <w:pPr>
        <w:pStyle w:val="Style14"/>
        <w:widowControl/>
        <w:jc w:val="both"/>
        <w:rPr/>
      </w:pPr>
      <w:r>
        <w:rPr>
          <w:lang w:bidi="he-IL"/>
        </w:rPr>
        <w:t>Charles Kraft, a traveling salesman, was injured in a hunting accident east of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5, 1911</w:t>
      </w:r>
    </w:p>
    <w:p>
      <w:pPr>
        <w:pStyle w:val="TextBody"/>
        <w:widowControl/>
        <w:rPr/>
      </w:pPr>
      <w:r>
        <w:rPr>
          <w:rFonts w:cs="Times New Roman" w:ascii="Times New Roman" w:hAnsi="Times New Roman"/>
        </w:rPr>
        <w:t>A brush between scouts of the insurrectos and federal armies took place this morning south of Juarez near Bauche. Federal officials in Juarez sent reinforcements, but did not consider the engagement of much conseque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onight Mme Bernhardt will be seen in “Camille” at the El Paso theater. Tomorrow night she will give “La Tosc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E. Kelly will hold the reins of government in the city of El Paso for the next two years. This was officially decided when the council met in the Mayor’s steam-heated office this morning and canvassed the votes of last Tuesday’s municipal elec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5, 1911</w:t>
      </w:r>
    </w:p>
    <w:p>
      <w:pPr>
        <w:pStyle w:val="Normal"/>
        <w:jc w:val="both"/>
        <w:rPr/>
      </w:pPr>
      <w:r>
        <w:rPr>
          <w:rFonts w:cs="Times New Roman" w:ascii="Times New Roman" w:hAnsi="Times New Roman"/>
        </w:rPr>
        <w:t>Peace negotiations have begun between federal and rebel leaders. The armistice permits the sending of much food and clothing and medical equipment to the rebel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amond drilling at Elephant Butte dam has been completed and dinky engines for the dam site railroad are beginning to arr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H. Todd won the women’s golf handicap score at the Country club Saturday. She defeated Miss Janie Ellis and Miss Anna Grace Ellis, who tied for second sc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D.C.—At the statehood hearing today before the house committee on territories, Judge A.B. Fall for the constitution and Wm. A. McGill against it, spoke. Democrats complained bitterly that New Mexico Republican papers are printing reports to the effect that the Democrats are opposing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Gotch, the champion wrestler, won two throws in his first appearance in El Paso last night. He succeeded in throwing Jim Ashbel and John P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5, 1911</w:t>
      </w:r>
    </w:p>
    <w:p>
      <w:pPr>
        <w:pStyle w:val="PlainText"/>
        <w:jc w:val="both"/>
        <w:rPr/>
      </w:pPr>
      <w:r>
        <w:rPr>
          <w:rFonts w:cs="Times New Roman" w:ascii="Times New Roman" w:hAnsi="Times New Roman"/>
          <w:sz w:val="24"/>
        </w:rPr>
        <w:t>The women’s handicap golf match will be held Saturday. Among those taking part are Mesdames P.J. Edwards, Thurston, Crowder, J.A. Happer, Waters Davis, Todd, Quackenbush, and Misses Jane Ellis, Anna Ellis, Laurie, and Lena Heep, Walton and Gertrude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oiler for the new pump at the city water works will be constructed next week. The new boiler will be 210 horse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ence of mind of Mike Reis, driver of the big auto fire truck saved the life of a woman this morning when be drove into the curb to avoid strik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 Richey got tangled up with a water wagon, motorcycle and his buggy on Texas street this afternoon and suffered a fractured wrist. He was not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ganization of El Paso postoffice clerks met Thursday night in the Knights of Columbus building. President M.L. Burleson presided. Postmaster J.A. Smith was presented with a bou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B. Kindig will take his Mexican band to Denver for a series of concerts. Fort Bliss bands will play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ich, local booster, will bring Frank Gotch, champion wrestler here for an exhibitio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troops today attacked Agua Prieta, using machine guns. Both federal and rebels have been reinforced, and the bloodiest battle of the revolution is loo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oday asked the United States for protection and an appeal was sent to the president for troops to protect the lives and property of American citizens in and nea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5, 1911</w:t>
      </w:r>
    </w:p>
    <w:p>
      <w:pPr>
        <w:pStyle w:val="PlainText"/>
        <w:jc w:val="both"/>
        <w:rPr/>
      </w:pPr>
      <w:r>
        <w:rPr>
          <w:rFonts w:cs="Times New Roman" w:ascii="Times New Roman" w:hAnsi="Times New Roman"/>
          <w:sz w:val="24"/>
        </w:rPr>
        <w:t>One thousand armed Mexican rebels took control of the town of Agua Prieta yesterday. Military men regard the taking of Agua Prieta by the rebel troops as a sad mistake as they state it will take the greater part of the rebel army to continue to hold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many delays in the last three weeks Francisco Madero, Sr., left Mexico to talk peace terms with his son, who is leaders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were received in El Paso of a large band of federal troops camped about 17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Navarro sent out a number of scouts from Juarez and all were forced to return to the city by rebel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David Jayne Hill resigned as United States ambassador to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baseball players made an effort to organize a twilight baseball leagu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tract was let for the redecoration of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atrons of the public schools were out securing signatures for a meeting to nominate candidates for the school board to be elected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6, 1911</w:t>
      </w:r>
    </w:p>
    <w:p>
      <w:pPr>
        <w:pStyle w:val="TextBody"/>
        <w:widowControl/>
        <w:rPr/>
      </w:pPr>
      <w:r>
        <w:rPr>
          <w:rFonts w:cs="Times New Roman" w:ascii="Times New Roman" w:hAnsi="Times New Roman"/>
        </w:rPr>
        <w:t>Among the pupils of the El Paso School for Girls who will take part in the piano recital at the school next Thursday are: Misses Mary Nations, Clara Hawkins, Hilda Sauer, May Kransthor, Elizabeth Stevens, Ruth Schwartz, Irene Laughlin and Dorothy Lackla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r $36,000 cash A. Schwartz has sold the building and ground on S. El Paso St. which was formerly occupied by the old Myar Opera House to Gen. J.L. Bulli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6, 1911</w:t>
      </w:r>
    </w:p>
    <w:p>
      <w:pPr>
        <w:pStyle w:val="Normal"/>
        <w:jc w:val="both"/>
        <w:rPr/>
      </w:pPr>
      <w:r>
        <w:rPr>
          <w:rFonts w:cs="Times New Roman" w:ascii="Times New Roman" w:hAnsi="Times New Roman"/>
        </w:rPr>
        <w:t>El Paso merchants report a rushing business in selling supplies to the rebel forces camped around Juarez. One grocer has declared that he has already sold over $500 in food to the insurrec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from Mexico City is delaying peace negotiations, rebel and federal leaders say. There is no official representative of the Mexican government here now but several are expected to arr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 of El Paso will run an excursion to Elephant Butte dam on May 10 under the auspices of the Chamber of Commerce. Work on the dam is progressing f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of Las Cruces are very anxious to see a cannery established there, and also favor the building of a big dairy farm. This is an excellent move and will mean much for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E.B. McClintock will take his first vacation in two years next week. He will attend the meeting of the grand lodge of the state of Texas of Modern Woodmen of America at Wa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6, 1911</w:t>
      </w:r>
    </w:p>
    <w:p>
      <w:pPr>
        <w:pStyle w:val="PlainText"/>
        <w:jc w:val="both"/>
        <w:rPr/>
      </w:pPr>
      <w:r>
        <w:rPr>
          <w:rFonts w:cs="Times New Roman" w:ascii="Times New Roman" w:hAnsi="Times New Roman"/>
          <w:sz w:val="24"/>
        </w:rPr>
        <w:t xml:space="preserve">Much surprise was expressed today when it became known that an English ship had landed marines and Maxim gun in San Quentin, Mex., to protect the town against rebel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kirmish firing opposite Ysleta, on the Mexican side, is in progress this afternoon. The firing began early this morning and has not 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ign minister F. de la Barra notified United States officials today that Converse and Blatt, two American boys held in jail in Juarez, will be releas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prepared for rebels. Gen. Antonio Rabago, at the head of 1500 men, is en route from Chihuahua City. Gen. Juan Navarro is in command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ttle is expected in Juarez at any time. Federal troops were fired on south of the city this morning. More than 200 rebels were seen in Bauche, a station a few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the exchange of shots at Bauche, a riderless federal horse arrived in Juarez. The bull fight scheduled for Sunday has been called off. Soldiers are camping in the ar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will entertain the Tuesday bridge club next week at its first post lenten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will hold the reins of government of El Paso for the next two years, the official count of votes indicated this morning. The vote for mayor ran as follows: Kelly, 1514; Lee Pollard, 92; Joe Pollard, one; Mar Chew, one; Fred Schaffer, one, and “Give-a-dam” Jones,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 driven by A.A. Lewis went on a rampage this morning and collided with a car driven by Mrs. J.A. Happer, then into a car owned by M. Coblen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6, 1911</w:t>
      </w:r>
    </w:p>
    <w:p>
      <w:pPr>
        <w:pStyle w:val="PlainText"/>
        <w:jc w:val="both"/>
        <w:rPr/>
      </w:pPr>
      <w:r>
        <w:rPr>
          <w:rFonts w:cs="Times New Roman" w:ascii="Times New Roman" w:hAnsi="Times New Roman"/>
          <w:sz w:val="24"/>
        </w:rPr>
        <w:t>Madero, with 3,000 men near Bauche, is waiting Diaz’ reply to Dr. Vasquez Gomez, Madero’s representative at Washington, D.C. Diaz is at Mexico City. The cause of the hurried exchange of telegrams between the two men is said to be the result of the position taken by President Taft with reference to acts of federals and insurrectos in Agua Prieta, when several Americans were killed on the American side of the boundar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30 o’clock this morning Juarez is darkness and as quiet as the grave, but on the tops of all the principal buildings are several hundred volunteers with rifles, ammunition, bombs and light provisions. Near the cemetery extends a line of infantry nearly a mile long from the old smelter site on the Mexican Central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yesterday ordered the sixth cavalry regiment of Des Moines, Ia., to Arizona to reinforce the posts there so as to safeguard Americans and to prevent a repetition of the Douglas, Ariz., affair, when several American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fore lapsing into unconsciousness an 18-year-old Denver girl told Denver police that a bullet which entered her abdomen and will probably result fatally, was fired accidentally from a pistol which she held in her own hand. A 19-year-old youth who was with the girl at the time of the shooting previously told officers he had shot her accident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ster Sunday is being obser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30,000 head of sheep will be sheared at the new pens near Mayer, Ariz., the work to commence today. There will be a general roundup of horses that are running on the rang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7, 1911</w:t>
      </w:r>
    </w:p>
    <w:p>
      <w:pPr>
        <w:pStyle w:val="Style14"/>
        <w:widowControl/>
        <w:jc w:val="both"/>
        <w:rPr/>
      </w:pPr>
      <w:r>
        <w:rPr>
          <w:lang w:bidi="he-IL"/>
        </w:rPr>
        <w:t xml:space="preserve">One of the funniest of all comedies, “The Rejuvenation of Aunt Mary,” played by one </w:t>
      </w:r>
      <w:r>
        <w:rPr>
          <w:iCs/>
          <w:lang w:bidi="he-IL"/>
        </w:rPr>
        <w:t xml:space="preserve">of </w:t>
      </w:r>
      <w:r>
        <w:rPr>
          <w:lang w:bidi="he-IL"/>
        </w:rPr>
        <w:t>the funniest of all comediennes. May Robson, will delight El Pasoans at the El Paso Theater.</w:t>
      </w:r>
    </w:p>
    <w:p>
      <w:pPr>
        <w:pStyle w:val="Style14"/>
        <w:widowControl/>
        <w:jc w:val="both"/>
        <w:rPr>
          <w:lang w:bidi="he-IL"/>
        </w:rPr>
      </w:pPr>
      <w:r>
        <w:rPr>
          <w:lang w:bidi="he-IL"/>
        </w:rPr>
      </w:r>
    </w:p>
    <w:p>
      <w:pPr>
        <w:pStyle w:val="Style14"/>
        <w:widowControl/>
        <w:jc w:val="both"/>
        <w:rPr/>
      </w:pPr>
      <w:r>
        <w:rPr>
          <w:lang w:bidi="he-IL"/>
        </w:rPr>
        <w:t>At the El Paso Rifle Club’s weekly shoot at the range on Mundy Heights, weather conditions were bad.</w:t>
      </w:r>
    </w:p>
    <w:p>
      <w:pPr>
        <w:pStyle w:val="Style14"/>
        <w:widowControl/>
        <w:jc w:val="both"/>
        <w:rPr>
          <w:lang w:bidi="he-IL"/>
        </w:rPr>
      </w:pPr>
      <w:r>
        <w:rPr>
          <w:lang w:bidi="he-IL"/>
        </w:rPr>
      </w:r>
    </w:p>
    <w:p>
      <w:pPr>
        <w:pStyle w:val="Style14"/>
        <w:widowControl/>
        <w:tabs>
          <w:tab w:val="clear" w:pos="720"/>
          <w:tab w:val="left" w:pos="1838" w:leader="none"/>
          <w:tab w:val="left" w:pos="3091" w:leader="none"/>
        </w:tabs>
        <w:jc w:val="both"/>
        <w:rPr/>
      </w:pPr>
      <w:r>
        <w:rPr>
          <w:lang w:bidi="he-IL"/>
        </w:rPr>
        <w:t>Sarah Bernhardt, the divine Sarah, defied the United States customs authorities when she declined to pay duty on purchases made in Juarez. But the customs man was firm and her manager arranged the matter with the inspector.</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center" w:pos="1" w:leader="none"/>
          <w:tab w:val="left" w:pos="177" w:leader="none"/>
        </w:tabs>
        <w:jc w:val="both"/>
        <w:rPr/>
      </w:pPr>
      <w:r>
        <w:rPr>
          <w:lang w:bidi="he-IL"/>
        </w:rPr>
        <w:t>Practically all of the cavalry at Fort Bliss marched to the City, attracting much attention and starting many wild rumo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April 17, 1911</w:t>
      </w:r>
    </w:p>
    <w:p>
      <w:pPr>
        <w:pStyle w:val="TextBody"/>
        <w:widowControl/>
        <w:rPr/>
      </w:pPr>
      <w:r>
        <w:rPr>
          <w:rFonts w:cs="Times New Roman" w:ascii="Times New Roman" w:hAnsi="Times New Roman"/>
        </w:rPr>
        <w:t>Although the rebels are very near Juarez is as placid as a summer’s noon and has none of the appearance of a town about to be attacked. Military authorities in Juarez have official information that there are 800 rebels at Bauche, 12 miles sout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elix Martinez, Judge A.S.J. Eyler, Mayor C.E. Kelly and Park Pittman have sold their one-half interest in 1400 acres on the Island to John L. Dyer and A.H. Goldstein for $1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t>
      </w:r>
      <w:r>
        <w:rPr>
          <w:rFonts w:cs="Times New Roman" w:ascii="Times New Roman" w:hAnsi="Times New Roman"/>
        </w:rPr>
        <w:t>The Rejuvenation of Aunt Mary,” with May Robson playing Aunt Mary made splendid closing play for the El Paso theater season and the audience was as brilliant as the pl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7, 1911</w:t>
      </w:r>
    </w:p>
    <w:p>
      <w:pPr>
        <w:pStyle w:val="Normal"/>
        <w:jc w:val="both"/>
        <w:rPr/>
      </w:pPr>
      <w:r>
        <w:rPr>
          <w:rFonts w:cs="Times New Roman" w:ascii="Times New Roman" w:hAnsi="Times New Roman"/>
        </w:rPr>
        <w:t>One thousand head of cattle will be imported into the United States next Wednesday from the Casas Grandes district. They are being brought in by A.J. Boyd for grazing purposes. Dr. J. Reid, of the livestock inspection bureau, will make the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Railroad company has decided to replace the steam engine of its line with gasoline motors, believing that the new motive power will be most satisfactory and economi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bel fighters have been warned by Gen. Madero against desertion, [. . .] peace armistice has been extended [. . .]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Bank &amp; Trust Co. will open for business Monday in quarters at American bank building. A formal opening will be held and friends will be invited to inspect the new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of El Paso had $371,454.62 on hand March 21, according to the quarterly report of City Treasurer L.M. Tur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17, 1911</w:t>
      </w:r>
    </w:p>
    <w:p>
      <w:pPr>
        <w:pStyle w:val="PlainText"/>
        <w:jc w:val="both"/>
        <w:rPr>
          <w:rFonts w:ascii="Times New Roman" w:hAnsi="Times New Roman" w:cs="Times New Roman"/>
          <w:sz w:val="24"/>
        </w:rPr>
      </w:pPr>
      <w:r>
        <w:rPr>
          <w:rFonts w:cs="Times New Roman" w:ascii="Times New Roman" w:hAnsi="Times New Roman"/>
          <w:sz w:val="24"/>
        </w:rPr>
        <w:t>El Paso city baseball league will open the season Sunday in Washington park with two games. The White Sox and Globe Mills; The Internationals and B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Gamble, young attorney of this city, will be appointed by federal judge Maxey as referee in the bankruptcy case of Charles R.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l-day battle is raging in Agua Prieta, and bullets are falling fast on the American side. Several citizens have been struck in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Richard E. Sloan, of Arizona, has been on the international line at Douglas during the fighting in Agua Prieta and is assisting American troops to keep persons from the danger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exican National Lines and the Mexico-Northwestern railways equipment were brought to El Paso today to prevent their capture by rebels, should they take Juare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Oscar G. Creighton, known as the “dynamite devil,” with the Mexican rebel forces, was shot and killed in the battle in Bauche, south of Juarez,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today makes a call for soldiers and asks for volunteers because of the rapid spread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rian Pool today started on his new duties as police court judge. His first fine assessed was against an Indian, alleged to have been drunk. He was fined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utomobiles that left Juarez Sunday morning for the battle field, returned Sunday night with two bodies and several wounded soldiers. The cars were driven by “Kid” Richards and D.G. Bern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7, 1911</w:t>
      </w:r>
    </w:p>
    <w:p>
      <w:pPr>
        <w:pStyle w:val="PlainText"/>
        <w:jc w:val="both"/>
        <w:rPr>
          <w:rFonts w:ascii="Times New Roman" w:hAnsi="Times New Roman" w:cs="Times New Roman"/>
          <w:sz w:val="24"/>
        </w:rPr>
      </w:pPr>
      <w:r>
        <w:rPr>
          <w:rFonts w:cs="Times New Roman" w:ascii="Times New Roman" w:hAnsi="Times New Roman"/>
          <w:sz w:val="24"/>
        </w:rPr>
        <w:t>Insurrecto leaders in Agua Prieta report a battle began yesterday 15 miles south of that city. The federal troops are said to have been caught between two bodies of rebels, who far outnumbered the fed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or more insurrectos were killed and nearly 100 were wounded in a battle between Saux and Santa Clara canyon, about 50 miles north of Chihuahua, according to federal couriers who arrived in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current in Juarez last night that Colonel Martinez had received a formal communication from Francisco I. Madero demanding the surrender of Juarez to the insurrecto forces, the noncompliance of which would lead him to attack the town within the nex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T. Pierce and his wife leaped into the East river, New York, last night just in time to escape probable death by the explosion of 100,000 gallons of gasoline stored in three tanks on board the gasoline boa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ifle club held its customary weekly shoot at the range on Mundy Heights. Nine riflemen and a number of visitors were present. The following scores were made in the Hixson medal event: Filler, 41; Haines, 39; Allen, 36; Captain Jack, 32; Rutledge, 27; Paul, 21, and Corning,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a game of dice was in progress in the prison at Auburn, N.Y., one prisoner shot and killed another over a 10-cent w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yesterday afternoon on the roof of the City National bank. The fire department was immediately rushed to the scene and 30 minutes later the blaze was under control. The damage was estimated at $3,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8, 1911</w:t>
      </w:r>
    </w:p>
    <w:p>
      <w:pPr>
        <w:pStyle w:val="Style14"/>
        <w:widowControl/>
        <w:jc w:val="both"/>
        <w:rPr/>
      </w:pPr>
      <w:r>
        <w:rPr>
          <w:lang w:bidi="he-IL"/>
        </w:rPr>
        <w:t>Troop E of the 4th Cavalry held its annual smoker.</w:t>
      </w:r>
    </w:p>
    <w:p>
      <w:pPr>
        <w:pStyle w:val="Style14"/>
        <w:widowControl/>
        <w:jc w:val="both"/>
        <w:rPr>
          <w:lang w:bidi="he-IL"/>
        </w:rPr>
      </w:pPr>
      <w:r>
        <w:rPr>
          <w:lang w:bidi="he-IL"/>
        </w:rPr>
      </w:r>
    </w:p>
    <w:p>
      <w:pPr>
        <w:pStyle w:val="Style14"/>
        <w:widowControl/>
        <w:jc w:val="both"/>
        <w:rPr/>
      </w:pPr>
      <w:r>
        <w:rPr>
          <w:lang w:bidi="he-IL"/>
        </w:rPr>
        <w:t>State Senator Claude B. Hudspeth has been selected by the Texas Wool Growers and Texas Mohair Growers’ Associations to represent the organizations at tariff hearings in Washington.</w:t>
      </w:r>
    </w:p>
    <w:p>
      <w:pPr>
        <w:pStyle w:val="Style14"/>
        <w:widowControl/>
        <w:jc w:val="both"/>
        <w:rPr>
          <w:lang w:bidi="he-IL"/>
        </w:rPr>
      </w:pPr>
      <w:r>
        <w:rPr>
          <w:lang w:bidi="he-IL"/>
        </w:rPr>
      </w:r>
    </w:p>
    <w:p>
      <w:pPr>
        <w:pStyle w:val="Style14"/>
        <w:widowControl/>
        <w:jc w:val="both"/>
        <w:rPr/>
      </w:pPr>
      <w:r>
        <w:rPr>
          <w:lang w:bidi="he-IL"/>
        </w:rPr>
        <w:t>“</w:t>
      </w:r>
      <w:r>
        <w:rPr>
          <w:lang w:bidi="he-IL"/>
        </w:rPr>
        <w:t>Tell the Herald that I did not burn those bridges south of Juarez.” This was Capt. Oscar G. Creighton’s last message to El Pasoans before he met his death in the second battle of Bauche.</w:t>
      </w:r>
    </w:p>
    <w:p>
      <w:pPr>
        <w:pStyle w:val="Style14"/>
        <w:widowControl/>
        <w:jc w:val="both"/>
        <w:rPr>
          <w:lang w:bidi="he-IL"/>
        </w:rPr>
      </w:pPr>
      <w:r>
        <w:rPr>
          <w:lang w:bidi="he-IL"/>
        </w:rPr>
      </w:r>
    </w:p>
    <w:p>
      <w:pPr>
        <w:pStyle w:val="Style14"/>
        <w:widowControl/>
        <w:jc w:val="both"/>
        <w:rPr>
          <w:lang w:bidi="he-IL"/>
        </w:rPr>
      </w:pPr>
      <w:r>
        <w:rPr>
          <w:lang w:bidi="he-IL"/>
        </w:rPr>
        <w:t>Mrs. J.W. Coles of Ysleta is visiting Mrs. W.C. Jones at 1310 Montana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18, 1911</w:t>
      </w:r>
    </w:p>
    <w:p>
      <w:pPr>
        <w:pStyle w:val="TextBody"/>
        <w:widowControl/>
        <w:rPr/>
      </w:pPr>
      <w:r>
        <w:rPr>
          <w:rFonts w:cs="Times New Roman" w:ascii="Times New Roman" w:hAnsi="Times New Roman"/>
        </w:rPr>
        <w:t>Madero and Orozco were at Bauche yesterday afternoon and everything was in readiness for the attack on Juarez, according to information brought to El Paso by Vincent Andreas, of the City National Bank, James Tays and Frank Swatzel, who drove to Bauche in Swatzel’s big touring c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iss Henrietta Buckler entertained last evening at a dinner of 12 covers complimentary to Miss Kathleen Myles, bride-elect of Walter E. Arnold, and her bridal attenda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W. Turney will speak at the Chamber of Commerce luncheon tomorrow at the Sheldon grill roo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18, 1911</w:t>
      </w:r>
    </w:p>
    <w:p>
      <w:pPr>
        <w:pStyle w:val="TextBody"/>
        <w:widowControl/>
        <w:rPr/>
      </w:pPr>
      <w:r>
        <w:rPr>
          <w:rFonts w:cs="Times New Roman" w:ascii="Times New Roman" w:hAnsi="Times New Roman"/>
        </w:rPr>
        <w:t>Gen. Madero has been given authority by all rebel leaders to act for the cause of the revolution in the coming peace negotiations with the federals.</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oom for El Paso’s latest skyscraper is being made with the clearing of the Happy Hour building, which is being wrecked. The new building will be the Hotel Paso del Norte, five stories high and costing $1,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office department has authorized the closing of the El Paso office on Sundays, beginning May 1. Sunday collections from the street letter boxes in the residence section will be dis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ges that American money is believe used to finance rebel troops in their revolt were denied today by Dr. Gomez, confidential Madero agent. He said that people underestimated the strength of the rebel c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neral offices of the Mexico Northwestern railway have been moved to Juarez, which will mean much to El Paso, since more than 100 men will be employed in them. T.R. Ryan, traffic manager, is here with a force of 12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8, 1911</w:t>
      </w:r>
    </w:p>
    <w:p>
      <w:pPr>
        <w:pStyle w:val="PlainText"/>
        <w:jc w:val="both"/>
        <w:rPr>
          <w:rFonts w:ascii="Times New Roman" w:hAnsi="Times New Roman" w:cs="Times New Roman"/>
          <w:sz w:val="24"/>
        </w:rPr>
      </w:pPr>
      <w:r>
        <w:rPr>
          <w:rFonts w:cs="Times New Roman" w:ascii="Times New Roman" w:hAnsi="Times New Roman"/>
          <w:sz w:val="24"/>
        </w:rPr>
        <w:t>Fire did $3500 damage to the First National bank building Sunday night. Flames burst out the roof and spread rapidly. The water power was too weak to reach the top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today, sold his building on South El Paso street, on the ground occupied by Myar’s opera house, to Gen. J.L. Bullis for $3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al soldiers again have control of Agua Prieta. Rebels are deserting the place and have left many dead and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rder fighting must stop. United States congress may order intervention if fighting continues along the U.S. border. The situation is considered tens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wool growers have selected state senator Claude Hudspeth to represent their organization in the tariff hearing in Washingto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change was made by city officials at the meeting today when A.E. “Teddy” Bartlett was appointed city building inspector to succeed Maj. O.B. Haggart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18, 1911</w:t>
      </w:r>
    </w:p>
    <w:p>
      <w:pPr>
        <w:pStyle w:val="PlainText"/>
        <w:jc w:val="both"/>
        <w:rPr/>
      </w:pPr>
      <w:r>
        <w:rPr>
          <w:rFonts w:cs="Times New Roman" w:ascii="Times New Roman" w:hAnsi="Times New Roman"/>
          <w:sz w:val="24"/>
        </w:rPr>
        <w:t>At 10:45 last night the battle between the Mexican federals and insurrectos which began at dawn at Agua Prieta, came to an end. After almost 17 hours of incessant fighting that hour found the rebels holding almost every position they had at daybreak, although after nightfall the federals carried the battle to the borders of the town. About 1,600 federals and 1,000 rebels engaged in th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halt the city of Douglas was under fire during the battle of Agua Prieta. The United States custom house was under the range of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ill have the opportunity of hearing the Fourth United States cavalry band in action tonight when it will play in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3 o’clock this morning firing was heard west of Juarez and had been almost continuous since 1:30 o’clock. The firing was not heavy, but was an indication that a body of insurrectos is feeling its way to the river somewhere opposite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Flynn, the Pueblo fireman, and Al Kaufman, the most hopeful appearing “hope” of the white race, agreed last night to fight 10 rounds in Kansas City on Ma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uan S. Hart, left El Paso last night for San Antonio, where he will spend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Hardeman, the man who killed more wolves in the New Mexico country than any other thus doing a great deal for the cattle and sheep interests, died in Roswell, N.M., yesterday. The veteran wolf hunter was born in Austin and lived in Texas until 32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9, 1911</w:t>
      </w:r>
    </w:p>
    <w:p>
      <w:pPr>
        <w:pStyle w:val="Style14"/>
        <w:widowControl/>
        <w:jc w:val="both"/>
        <w:rPr/>
      </w:pPr>
      <w:r>
        <w:rPr>
          <w:lang w:bidi="he-IL"/>
        </w:rPr>
        <w:t>Alderman J.I. Hewitt and W.S. Clayton inspected the Airdrome Theater and ordered the removal of rubbish before permitting the theater to open.</w:t>
      </w:r>
    </w:p>
    <w:p>
      <w:pPr>
        <w:pStyle w:val="Style14"/>
        <w:widowControl/>
        <w:jc w:val="both"/>
        <w:rPr>
          <w:lang w:bidi="he-IL"/>
        </w:rPr>
      </w:pPr>
      <w:r>
        <w:rPr>
          <w:lang w:bidi="he-IL"/>
        </w:rPr>
      </w:r>
    </w:p>
    <w:p>
      <w:pPr>
        <w:pStyle w:val="Style14"/>
        <w:widowControl/>
        <w:jc w:val="both"/>
        <w:rPr>
          <w:lang w:bidi="he-IL"/>
        </w:rPr>
      </w:pPr>
      <w:r>
        <w:rPr>
          <w:lang w:bidi="he-IL"/>
        </w:rPr>
        <w:t>Charles T. Race was quite ill at his home, which will be a source of regret to many of his friends.</w:t>
      </w:r>
    </w:p>
    <w:p>
      <w:pPr>
        <w:pStyle w:val="Style14"/>
        <w:widowControl/>
        <w:jc w:val="both"/>
        <w:rPr>
          <w:lang w:bidi="he-IL"/>
        </w:rPr>
      </w:pPr>
      <w:r>
        <w:rPr>
          <w:lang w:bidi="he-IL"/>
        </w:rPr>
      </w:r>
    </w:p>
    <w:p>
      <w:pPr>
        <w:pStyle w:val="Style14"/>
        <w:widowControl/>
        <w:jc w:val="both"/>
        <w:rPr/>
      </w:pPr>
      <w:r>
        <w:rPr>
          <w:lang w:bidi="he-IL"/>
        </w:rPr>
        <w:t>The Treasury Department has announced the election of a site at Mills and Stanton streets for a new Post Office.</w:t>
      </w:r>
    </w:p>
    <w:p>
      <w:pPr>
        <w:pStyle w:val="Style14"/>
        <w:widowControl/>
        <w:jc w:val="both"/>
        <w:rPr>
          <w:lang w:bidi="he-IL"/>
        </w:rPr>
      </w:pPr>
      <w:r>
        <w:rPr>
          <w:lang w:bidi="he-IL"/>
        </w:rPr>
      </w:r>
    </w:p>
    <w:p>
      <w:pPr>
        <w:pStyle w:val="Style14"/>
        <w:widowControl/>
        <w:jc w:val="both"/>
        <w:rPr/>
      </w:pPr>
      <w:r>
        <w:rPr>
          <w:lang w:bidi="he-IL"/>
        </w:rPr>
        <w:t>The Central Investment and Development syndicate has bought the Loomis corner at Mills and Stanton stree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9, 1911</w:t>
      </w:r>
    </w:p>
    <w:p>
      <w:pPr>
        <w:pStyle w:val="PlainText"/>
        <w:jc w:val="both"/>
        <w:rPr/>
      </w:pPr>
      <w:r>
        <w:rPr>
          <w:rFonts w:cs="Times New Roman" w:ascii="Times New Roman" w:hAnsi="Times New Roman"/>
          <w:sz w:val="24"/>
        </w:rPr>
        <w:t>Madero’s forces, 2,500 strong, are reported marching from Salpeilo via Flores’ ranch. The lead of the first colunm passed Flores’ ranch at 11 a.m. Madero was with the column. At 6:30 p.m. Gen. Juan Navarro received a formal demand from Gen. Francisco I. Madero demanding that he surrender the city of Juarez before 6 o’clock tomorrow morning or he will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xception of a running skirmish, which resulted in no casualties, between a detachment of insurrectos and rurales near the dam on the river west of Juarez and opposite Hart’s mill, which occurred yesterday morning, between 2 and 3 o’clock, there has been no fighting between Madero’s forces and the fed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ll is soon to have a new coat of paint and varnish, which will give it the appearance of a new building. The contract has been made and the bond executed. The work will cost $1,0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ig Bill” Edwards, New York commissioner of street cleaning, yesterday received a Carnegie medal for saving Mayor Gaynor from death at the hands of James J. Gallagher last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Buffalo Bill, prospective candidate for United States senator from Arizona, was asked in Philadelphia if he wanted the initiative, referendum and recall, he said he would be willing to risk it, although he was not feeling very thirsty at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d Salveson, an English nobleman, will arrive in El Paso tonight from Arizona, where he has been visiting some mining projects in which her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0, 1911</w:t>
      </w:r>
    </w:p>
    <w:p>
      <w:pPr>
        <w:pStyle w:val="Style14"/>
        <w:widowControl/>
        <w:jc w:val="both"/>
        <w:rPr/>
      </w:pPr>
      <w:r>
        <w:rPr>
          <w:lang w:bidi="he-IL"/>
        </w:rPr>
        <w:t>David Beaham has returned from the Casas Grandes lines coming overland on horseback.</w:t>
      </w:r>
    </w:p>
    <w:p>
      <w:pPr>
        <w:pStyle w:val="Style14"/>
        <w:widowControl/>
        <w:jc w:val="both"/>
        <w:rPr>
          <w:lang w:bidi="he-IL"/>
        </w:rPr>
      </w:pPr>
      <w:r>
        <w:rPr>
          <w:lang w:bidi="he-IL"/>
        </w:rPr>
      </w:r>
    </w:p>
    <w:p>
      <w:pPr>
        <w:pStyle w:val="Style14"/>
        <w:widowControl/>
        <w:jc w:val="both"/>
        <w:rPr/>
      </w:pPr>
      <w:r>
        <w:rPr>
          <w:lang w:bidi="he-IL"/>
        </w:rPr>
        <w:t>The Chamber of Commerce dinner brought out a crowd that filled the dining room to the doors. W.W. Turney made a 15-minute talk on the cattle business as it affects El Paso.</w:t>
      </w:r>
    </w:p>
    <w:p>
      <w:pPr>
        <w:pStyle w:val="Style14"/>
        <w:widowControl/>
        <w:jc w:val="both"/>
        <w:rPr>
          <w:lang w:bidi="he-IL"/>
        </w:rPr>
      </w:pPr>
      <w:r>
        <w:rPr>
          <w:lang w:bidi="he-IL"/>
        </w:rPr>
      </w:r>
    </w:p>
    <w:p>
      <w:pPr>
        <w:pStyle w:val="Style14"/>
        <w:widowControl/>
        <w:jc w:val="both"/>
        <w:rPr/>
      </w:pPr>
      <w:r>
        <w:rPr>
          <w:lang w:bidi="he-IL"/>
        </w:rPr>
        <w:t>Sam Hawkins who raised carrier pigeons, has left with a flock of his trained birds for Madero’s camp.</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20, 1911</w:t>
      </w:r>
    </w:p>
    <w:p>
      <w:pPr>
        <w:pStyle w:val="TextBody"/>
        <w:widowControl/>
        <w:rPr/>
      </w:pPr>
      <w:r>
        <w:rPr>
          <w:rFonts w:cs="Times New Roman" w:ascii="Times New Roman" w:hAnsi="Times New Roman"/>
        </w:rPr>
        <w:t>In the first election in Culberson County recently created out of the east end of El Paso County, Van Horn was chosen as the county sea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t>
      </w:r>
      <w:r>
        <w:rPr>
          <w:rFonts w:cs="Times New Roman" w:ascii="Times New Roman" w:hAnsi="Times New Roman"/>
        </w:rPr>
        <w:t>There will be no armistice and no delay in the attack on Juarez,” said Francisco I. Madero this morning. “The federals merely want delay so that they can bring up reinforcements. The battle of Juarez may be fought at any hour after midnight to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entral Investment and Development syndicate has bought for $134,000 the Loomis corner at Mills and Stanton Streets. The consideration is $51,000 cash, $23,000 stock in the investment and development company, and the assumption of a $60,000 mortga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0, 1911</w:t>
      </w:r>
    </w:p>
    <w:p>
      <w:pPr>
        <w:pStyle w:val="Normal"/>
        <w:jc w:val="both"/>
        <w:rPr/>
      </w:pPr>
      <w:r>
        <w:rPr>
          <w:rFonts w:cs="Times New Roman" w:ascii="Times New Roman" w:hAnsi="Times New Roman"/>
        </w:rPr>
        <w:t>The grand jury returned 42 indictments at the close today. They also recommended that the county jail be made sanitary and that something be done to remove the jail of bugs. The city jail was also found to be in poor sanitary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recommended that the city pass a curfew law that all children under 15 not be allowed on the streets after 9 p.m. unless accompanied by their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have been asked to use some vigilance in observation if the slot machine or lottery law is being broken in various saloons and cigar store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verhead railway bridge between the city and the smelter has been declared unsafe, as well as the approaches to the two bridges. It is difficult for two teams to pass on the present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M. Mundy, 68, died at his home here today. He opened the first butcher shop in El Paso and has been one of the pioneers in developing the cattle ranges. In 1883 he and his brothers built El Paso’s first three-story house. He developed Mundy Heights in the face of much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0, 1911</w:t>
      </w:r>
    </w:p>
    <w:p>
      <w:pPr>
        <w:pStyle w:val="PlainText"/>
        <w:jc w:val="both"/>
        <w:rPr>
          <w:rFonts w:ascii="Times New Roman" w:hAnsi="Times New Roman" w:cs="Times New Roman"/>
          <w:sz w:val="24"/>
        </w:rPr>
      </w:pPr>
      <w:r>
        <w:rPr>
          <w:rFonts w:cs="Times New Roman" w:ascii="Times New Roman" w:hAnsi="Times New Roman"/>
          <w:sz w:val="24"/>
        </w:rPr>
        <w:t>A peace mission led by Felix Martinez and Gonzalo Garza, secretary general of the local rebel party, is in Madero’s camp to talk peace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of Mexico, declares United States soldiers armed the Mexican rebels near Agua Prieta, according to a note to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omez sent a request to Madero today not to attack Juarez at present, as the situation is tense in Washington and may cause a clash with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ero’s army now surrounds Juarez on the northwest, west and southeast. Madero will attack the town from those directions in order that bullets may not fal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treasury department has announced the selection of the new postoffice site on a tract at Mill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visional president Francisco I. Madero and his staff of 30 men, all mounted on blooded stock, were seen at 9 o’clock this morning opposite the smelter. Madero rode down to the river to water his horse opposite the home of J.J. Ormsbee. A large crowd cheer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dero’s cannon are mounted on Orozco’s hill and will fire from there (between old Fort Bliss and smelter) into Juarez. Juarez may be attacked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consul T.D. Edwards, Juarez, today notified all foreigners in Juarez and non-combatants to seek a place of safety and remain away from the city as Juarez is to be attacked at any mo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1, 1911</w:t>
      </w:r>
    </w:p>
    <w:p>
      <w:pPr>
        <w:pStyle w:val="Style14"/>
        <w:widowControl/>
        <w:jc w:val="both"/>
        <w:rPr/>
      </w:pPr>
      <w:r>
        <w:rPr>
          <w:lang w:bidi="he-IL"/>
        </w:rPr>
        <w:t>G.B. Ford, a soldier, was fined $1 because he tried to tickle the tail of the alligators in the plaza with a lighted cigaret.</w:t>
      </w:r>
    </w:p>
    <w:p>
      <w:pPr>
        <w:pStyle w:val="Style14"/>
        <w:widowControl/>
        <w:jc w:val="both"/>
        <w:rPr>
          <w:lang w:bidi="he-IL"/>
        </w:rPr>
      </w:pPr>
      <w:r>
        <w:rPr>
          <w:lang w:bidi="he-IL"/>
        </w:rPr>
      </w:r>
    </w:p>
    <w:p>
      <w:pPr>
        <w:pStyle w:val="Style14"/>
        <w:widowControl/>
        <w:jc w:val="both"/>
        <w:rPr/>
      </w:pPr>
      <w:r>
        <w:rPr>
          <w:lang w:bidi="he-IL"/>
        </w:rPr>
        <w:t>A horse hitched to a wagon backed off the rickety old excuse for a viaduct which crossed the railroad tracks at Hart’s Mill.</w:t>
      </w:r>
    </w:p>
    <w:p>
      <w:pPr>
        <w:pStyle w:val="Style14"/>
        <w:widowControl/>
        <w:jc w:val="both"/>
        <w:rPr>
          <w:lang w:bidi="he-IL"/>
        </w:rPr>
      </w:pPr>
      <w:r>
        <w:rPr>
          <w:lang w:bidi="he-IL"/>
        </w:rPr>
      </w:r>
    </w:p>
    <w:p>
      <w:pPr>
        <w:pStyle w:val="Style14"/>
        <w:widowControl/>
        <w:tabs>
          <w:tab w:val="clear" w:pos="720"/>
          <w:tab w:val="left" w:pos="292" w:leader="none"/>
          <w:tab w:val="left" w:pos="1531" w:leader="none"/>
          <w:tab w:val="left" w:pos="1747" w:leader="none"/>
          <w:tab w:val="left" w:pos="2001" w:leader="none"/>
          <w:tab w:val="right" w:pos="3120" w:leader="none"/>
        </w:tabs>
        <w:jc w:val="both"/>
        <w:rPr/>
      </w:pPr>
      <w:r>
        <w:rPr>
          <w:lang w:bidi="he-IL"/>
        </w:rPr>
        <w:t>Although the School Board election is but two weeks away, no candidates have been agreed upon.</w:t>
      </w:r>
    </w:p>
    <w:p>
      <w:pPr>
        <w:pStyle w:val="Style14"/>
        <w:widowControl/>
        <w:tabs>
          <w:tab w:val="clear" w:pos="720"/>
          <w:tab w:val="left" w:pos="292" w:leader="none"/>
          <w:tab w:val="left" w:pos="1531" w:leader="none"/>
          <w:tab w:val="left" w:pos="1747" w:leader="none"/>
          <w:tab w:val="left" w:pos="2001" w:leader="none"/>
          <w:tab w:val="right" w:pos="3120" w:leader="none"/>
        </w:tabs>
        <w:jc w:val="both"/>
        <w:rPr>
          <w:lang w:bidi="he-IL"/>
        </w:rPr>
      </w:pPr>
      <w:r>
        <w:rPr>
          <w:lang w:bidi="he-IL"/>
        </w:rPr>
      </w:r>
    </w:p>
    <w:p>
      <w:pPr>
        <w:pStyle w:val="Style14"/>
        <w:widowControl/>
        <w:tabs>
          <w:tab w:val="clear" w:pos="720"/>
          <w:tab w:val="left" w:pos="259" w:leader="none"/>
          <w:tab w:val="left" w:pos="667" w:leader="none"/>
          <w:tab w:val="left" w:pos="3019" w:leader="none"/>
        </w:tabs>
        <w:jc w:val="both"/>
        <w:rPr/>
      </w:pPr>
      <w:r>
        <w:rPr>
          <w:lang w:bidi="he-IL"/>
        </w:rPr>
        <w:t>J. Navarette, superintendent of the Juarez Jail has disappeared and no trace of him can be found. It is stated that money deposited by prisoners disappeared at the same ti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21, 1911</w:t>
      </w:r>
    </w:p>
    <w:p>
      <w:pPr>
        <w:pStyle w:val="TextBody"/>
        <w:widowControl/>
        <w:rPr/>
      </w:pPr>
      <w:r>
        <w:rPr>
          <w:rFonts w:cs="Times New Roman" w:ascii="Times New Roman" w:hAnsi="Times New Roman"/>
        </w:rPr>
        <w:t>“</w:t>
      </w:r>
      <w:r>
        <w:rPr>
          <w:rFonts w:cs="Times New Roman" w:ascii="Times New Roman" w:hAnsi="Times New Roman"/>
        </w:rPr>
        <w:t>I will wait 24 hours longer for Diaz to surrender the presidency,” said Francisco I. Madero yesterday to a delegation that visited his camp to endeavor to bring about an armist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Frederick Cook, the Arctic explorer who lectured here last night, went out to the Smelter this morning with the intention of visiting Madero at his camp, but the exploring doctor got an attack of cold feet, originally acquired in the arctics, and remained on the American sid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1, 1911</w:t>
      </w:r>
    </w:p>
    <w:p>
      <w:pPr>
        <w:pStyle w:val="Normal"/>
        <w:jc w:val="both"/>
        <w:rPr/>
      </w:pPr>
      <w:r>
        <w:rPr>
          <w:rFonts w:cs="Times New Roman" w:ascii="Times New Roman" w:hAnsi="Times New Roman"/>
        </w:rPr>
        <w:t>Special—A band of rebels entered Chihuahua late today and began indiscriminate firing on inhabitants. Practical isolation of the city from the outside world continues. It is believed that the rebels, which were repulsed by federal troops are indicating their preparedness should peace negotiations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officials of the Southern Pacific railroad arrived here today from the interior said that they had received notes from the rebels advising all Americans to remove their families 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uneasiness has been felt over the delay of the Mexican peace commissioners to arrive at El Paso for peace negotiations. Americans among the rebel forces are beginning to get rest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ity hall may not be needed, according to some city officials. They are in favor of enlarging the present building. The addition would be made over the present flat iron shaped park where the fountain 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Ramsdell, one of the principle Mexican mining operators, has announced that he will begin operation on the old Esperanza mining property soon. The mineralized ground acquired totals 6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1, 1911</w:t>
      </w:r>
    </w:p>
    <w:p>
      <w:pPr>
        <w:pStyle w:val="PlainText"/>
        <w:jc w:val="both"/>
        <w:rPr>
          <w:rFonts w:ascii="Times New Roman" w:hAnsi="Times New Roman" w:cs="Times New Roman"/>
          <w:sz w:val="24"/>
        </w:rPr>
      </w:pPr>
      <w:r>
        <w:rPr>
          <w:rFonts w:cs="Times New Roman" w:ascii="Times New Roman" w:hAnsi="Times New Roman"/>
          <w:sz w:val="24"/>
        </w:rPr>
        <w:t>Gen. Juan J. Navarro, commandant of the Juarez garrison, today told American consul Edwards that he will ignore any attempt, or demands, that Madero might m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ere warned today by Col. E.Z. Steever, commander of this military zone, to keep out, of range of bullets when the attack of Juarez be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ordered the release of Edwin Blatt and Lawrence Converse, who were arrested in Juarez several weeks ago as alleged sp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ederals and rebels are today marking time in, and near, Juarez. Mexico has ignored Madero’s threat, so the revolution will go forward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ascual Orozco, commander of the rebel “fighting first” forces, registered at Hotel Sheldon Thursday night and Friday bought a new silk shirt, after having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otch, American champion heavyweight wrestler arrived here this morning and will wrestle the “Terrible Swede” in the El Paso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wagons, cars, in buggies and automobiles and on foot, hundreds of Juarez residents are fleeing that place and arriving in El Paso, on account of the pending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s in Juarez are erecting barricades across Lerdo avenue near the main canal. Room is left for street cars to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troop train bearing the Sixth U.S. cavalry from Des Moines, arrived here today, en route to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1, 1911</w:t>
      </w:r>
    </w:p>
    <w:p>
      <w:pPr>
        <w:pStyle w:val="PlainText"/>
        <w:jc w:val="both"/>
        <w:rPr/>
      </w:pPr>
      <w:r>
        <w:rPr>
          <w:rFonts w:cs="Times New Roman" w:ascii="Times New Roman" w:hAnsi="Times New Roman"/>
          <w:sz w:val="24"/>
        </w:rPr>
        <w:t>Madero, in a formal note to General Navarro, demanded that the city of Juarez be turned over to the rebel soldiers by 6 o’clo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reports came into El Paso last night from both east and west of city indicating that large amounts of arms and ammunition were being taken across the river to supply the rebel troops encamp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military and civil authorities were busy yesterday completing arrangements for guarding the river front from the El Paso smelter to Washington Park, in case of hostilitie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s of the rebel forces advised Mayor Kelly, the commanding officer at Fort Bliss and others that their troops would attack Juarez this evening at 6 o’clock unless the town sur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yesterday stated that a large body of Mexican federal troops is en route to take over the garrison at Ojina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tachment of 100 marines were ordered to the Mexican border yesterday by the w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Welly ordered all officers available to assist in guarding the river front in case of a battle in Juarez. Citizens were ordered to stay away from the South El Paso district to avoid being hit by stray bull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Navarro made a formal refusal to surrender the city of Juarez to the Madero forc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2, 1911</w:t>
      </w:r>
    </w:p>
    <w:p>
      <w:pPr>
        <w:pStyle w:val="Style14"/>
        <w:widowControl/>
        <w:jc w:val="both"/>
        <w:rPr>
          <w:lang w:bidi="he-IL"/>
        </w:rPr>
      </w:pPr>
      <w:r>
        <w:rPr>
          <w:lang w:bidi="he-IL"/>
        </w:rPr>
        <w:t>Nearly $10,000 is being expended by the City on the improvement of Cotton avenue.</w:t>
      </w:r>
    </w:p>
    <w:p>
      <w:pPr>
        <w:pStyle w:val="Style14"/>
        <w:widowControl/>
        <w:jc w:val="both"/>
        <w:rPr>
          <w:lang w:bidi="he-IL"/>
        </w:rPr>
      </w:pPr>
      <w:r>
        <w:rPr>
          <w:lang w:bidi="he-IL"/>
        </w:rPr>
      </w:r>
    </w:p>
    <w:p>
      <w:pPr>
        <w:pStyle w:val="Style14"/>
        <w:widowControl/>
        <w:jc w:val="both"/>
        <w:rPr>
          <w:lang w:bidi="he-IL"/>
        </w:rPr>
      </w:pPr>
      <w:r>
        <w:rPr>
          <w:lang w:bidi="he-IL"/>
        </w:rPr>
        <w:t>The Silent Club silently met at the silent home of Mrs. James Dodge on North Stanton street at the silent hour of 3 in the afternoon.</w:t>
      </w:r>
    </w:p>
    <w:p>
      <w:pPr>
        <w:pStyle w:val="Style14"/>
        <w:widowControl/>
        <w:jc w:val="both"/>
        <w:rPr>
          <w:lang w:bidi="he-IL"/>
        </w:rPr>
      </w:pPr>
      <w:r>
        <w:rPr>
          <w:lang w:bidi="he-IL"/>
        </w:rPr>
      </w:r>
    </w:p>
    <w:p>
      <w:pPr>
        <w:pStyle w:val="Style14"/>
        <w:widowControl/>
        <w:jc w:val="both"/>
        <w:rPr/>
      </w:pPr>
      <w:r>
        <w:rPr>
          <w:iCs/>
          <w:lang w:bidi="he-IL"/>
        </w:rPr>
        <w:t xml:space="preserve">A </w:t>
      </w:r>
      <w:r>
        <w:rPr>
          <w:lang w:bidi="he-IL"/>
        </w:rPr>
        <w:t>telephone is to be installed in the adobe house in Juarez which is serving is a capitol building for Francisco Madero.</w:t>
      </w:r>
    </w:p>
    <w:p>
      <w:pPr>
        <w:pStyle w:val="Style14"/>
        <w:widowControl/>
        <w:jc w:val="both"/>
        <w:rPr>
          <w:lang w:bidi="he-IL"/>
        </w:rPr>
      </w:pPr>
      <w:r>
        <w:rPr>
          <w:lang w:bidi="he-IL"/>
        </w:rPr>
      </w:r>
    </w:p>
    <w:p>
      <w:pPr>
        <w:pStyle w:val="Style14"/>
        <w:widowControl/>
        <w:jc w:val="both"/>
        <w:rPr>
          <w:lang w:bidi="he-IL"/>
        </w:rPr>
      </w:pPr>
      <w:r>
        <w:rPr>
          <w:lang w:bidi="he-IL"/>
        </w:rPr>
        <w:t>Joseph Zelman of El Paso has been granted a patent on a skirt mark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pril 22, 1911</w:t>
      </w:r>
    </w:p>
    <w:p>
      <w:pPr>
        <w:pStyle w:val="TextBody"/>
        <w:widowControl/>
        <w:rPr/>
      </w:pPr>
      <w:r>
        <w:rPr>
          <w:rFonts w:cs="Times New Roman" w:ascii="Times New Roman" w:hAnsi="Times New Roman"/>
        </w:rPr>
        <w:t>Francisco I. Madero, leader of the insurrectos, has consented to an armistice of four days for the purpose of discussing pea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morning J.G. McNary, president of the Chamber of Deputies, received a letter from Secretary of War J.M. Dickinson saying that Ft. Bliss would not be made an enlarged post in the near futur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Nearly $10,000 is being expended by the city on the improvement of Cotton Ave. running up through Highland Park. Thirteen teams and 60 men under the supervision of Street Commissioner J. W. Brady are at present employed on the grading work which is progressing satisfactoril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2, 1911</w:t>
      </w:r>
    </w:p>
    <w:p>
      <w:pPr>
        <w:pStyle w:val="Normal"/>
        <w:jc w:val="both"/>
        <w:rPr/>
      </w:pPr>
      <w:r>
        <w:rPr>
          <w:rFonts w:cs="Times New Roman" w:ascii="Times New Roman" w:hAnsi="Times New Roman"/>
        </w:rPr>
        <w:t>Special—Refugees arriving here from Guaymas, Mex., say that over 1000 Americans are penned up in Mazatlan, unable to get word to Washington to send a gunboat to take them away. Rebels surround the city on the land side and Mexican gunboats are in the harb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st meeting of the peace commission is scheduled for tomorrow. Judge Francisco Carabajal for the federals, and representing the federal government of Mexico, will meet with Francisco I. Madero Jr., leader of the reb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aternity of real newspaper correspondents operating on the border has increased to 12 with the arrival of David Lawrence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nadium mines near Cutter, N.M., will not close down, it was learned here today. However, the plant at Cutter may be permanently closed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75,000 bond issue has been voted by Tucumcari for the purchase of the municipal water works. The city will spend $10,000 in improvements, which will include three miles of new mains, a standpipe and 63 fire plu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2, 1911</w:t>
      </w:r>
    </w:p>
    <w:p>
      <w:pPr>
        <w:pStyle w:val="PlainText"/>
        <w:jc w:val="both"/>
        <w:rPr/>
      </w:pPr>
      <w:r>
        <w:rPr>
          <w:rFonts w:cs="Times New Roman" w:ascii="Times New Roman" w:hAnsi="Times New Roman"/>
          <w:sz w:val="24"/>
        </w:rPr>
        <w:t>Mexican federal and rebel armies face each other resting on their arms. Francisco I. Madero, rebel leader, has consented to a four-days’ armistice to discuss peac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firio Diaz is preparing to retire from the presidency of Mexico on May 5, Mexican national holiday. He will probably go to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in Blatt and Lawrence Converse and Richard Brown, American boys held in the Juarez jail several weeks, were released and arrived in El Paso at 12 oclock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az-Madero peace parley will take place in “peace grove” near old Fort Bliss in a little adob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rederick Cook, Arctic explorer, who spoke here in the theater Thursday night, visited Mader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awaits and fears the attack. The natives have much fear of Madero and Orozco’s 2000 well armed rebels who surroun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ero is democratic in camp and shares all privations with his men. Mrs. Madero and her husband lead all The Herald ext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J.W. Eubank has suggested that the city rename Texas street and call it Texas-Alameda and the name apply to the road all the way to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city collector Louis Behr and Dr. J.B. Brady narrowly escaped being arrested by American soldiers Friday afternoon when they attempted to cross over the swinging bridge to see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H. Luckett are rejoicing over the arrival of a son Easter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2, 1911</w:t>
      </w:r>
    </w:p>
    <w:p>
      <w:pPr>
        <w:pStyle w:val="PlainText"/>
        <w:jc w:val="both"/>
        <w:rPr/>
      </w:pPr>
      <w:r>
        <w:rPr>
          <w:rFonts w:cs="Times New Roman" w:ascii="Times New Roman" w:hAnsi="Times New Roman"/>
          <w:sz w:val="24"/>
        </w:rPr>
        <w:t>General Madero announced that the attack on Juarez would not be made for at least another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stated that Col. “Red” Lopez was tried by a court martial and shot as a tra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Madero peace party arrived at Hotel Sheldon from their rebel camp opposite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carrying a detachment of the Sixth United States cavalry passed through here en route to Fort Huach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J. Bush established a Mexican rebel hospital on South Campbell street. Rebels and federals will be cared for alike in case of a Juarez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Secretary of War Oliver announced that Fort Bliss would not be made a brigad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Brady, city street commissioner, is hastening work on the boulevard through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department selected the corner of Mills and Stanton streets for the new post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April 23, 1911</w:t>
      </w:r>
    </w:p>
    <w:p>
      <w:pPr>
        <w:pStyle w:val="Normal"/>
        <w:autoSpaceDE w:val="false"/>
        <w:jc w:val="both"/>
        <w:rPr/>
      </w:pPr>
      <w:r>
        <w:rPr>
          <w:rFonts w:cs="Times New Roman" w:ascii="Times New Roman" w:hAnsi="Times New Roman"/>
        </w:rPr>
        <w:t>Peace reigns over the insurrecto and federal armies facing each other opposite El Paso. Both armies ready for the fight are armed. The five-day armistice was signed by Gen. Juan Navarro for Mexico and Francisco I. Madero for the insurecto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Mrs. F.H. Todd won the women’s golf handicap at the Country Club.</w:t>
      </w:r>
    </w:p>
    <w:p>
      <w:pPr>
        <w:pStyle w:val="TextBody"/>
        <w:widowControl/>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Friends of Joseph E. Peyton will regret to learn that he is quite seriously il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3, 1911</w:t>
      </w:r>
    </w:p>
    <w:p>
      <w:pPr>
        <w:pStyle w:val="Normal"/>
        <w:jc w:val="both"/>
        <w:rPr>
          <w:rFonts w:ascii="Times New Roman" w:hAnsi="Times New Roman" w:cs="Times New Roman"/>
        </w:rPr>
      </w:pPr>
      <w:r>
        <w:rPr>
          <w:rFonts w:cs="Times New Roman" w:ascii="Times New Roman" w:hAnsi="Times New Roman"/>
        </w:rPr>
        <w:t>The insurrecto army may be signed up as part of the Mexican federal forces if peace negotiations are successful, it was learned today. The federals will sign up the best of the insurrecto army and commission them as rura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urrecto leaders in the peace negotiations are insisting that Diaz must retire if the country is to have permanent peace. The first meeting of the peace conference was held today, but all in secr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300,000 barrels of cement was made in El Paso during the past year, according to L.D. Gilbert, of the Southwestern Portland Cement Co. Payroll has been from $12,000 to $14,000 per month since the plant’s opening in 1909,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C.E. Kelly said today that city officials favor a curfew law in El Paso to keep boys and girls under 18 off the streets after 9 p.m. at night. A.P. Coles said that “It is a shame the way young girls with their dresses to their knees run around the streets at night. I think it should b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B. Bailey, principal of Mesa school will resign her position at the end of the present school year. Miss Inez Pumphrey of Highland Park school, will also resign. No one has been selected to succeed the two princip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3, 1911</w:t>
      </w:r>
    </w:p>
    <w:p>
      <w:pPr>
        <w:pStyle w:val="PlainText"/>
        <w:jc w:val="both"/>
        <w:rPr/>
      </w:pPr>
      <w:r>
        <w:rPr>
          <w:rFonts w:cs="Times New Roman" w:ascii="Times New Roman" w:hAnsi="Times New Roman"/>
          <w:sz w:val="24"/>
        </w:rPr>
        <w:t>A box car arrived in Juarez this morning containing two mortars and several machine guns, to be used by federals in defending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ification of Juarez is completed. Rebels will have a hard time gaining access to the center of the city, although they can enter the outskirts with 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ell the El Paso Herald I did not burn the bridges south of Juarez the other day,” was Capt. Oscar Creighton’s message to El Pasoans just before he was killed in the battle in Ba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d wave struck Cloudcroft and considerable ice was found this morning when residents were forced to break the ice to wash. It was necessary to have a fire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H.S. Potter, of the El Paso Electric Railway company, announced today the plant will have the tallest smoke stack in town. It is to be 187 feet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left today for Los Angeles to the bedside of Mrs. Coles who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social events of the season was the marriage of Miss Kathleen Myles and Walter E. Arnold Thursday evening in St. Clement’s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Forum will entertain tonight. Leo Kindig and Miss Julia Pool will play piano so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surprised federals in Agua Prieta early this morning. They stole into the city and burned the railway station and freight house before troops were aware of their presence. They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3, 1911</w:t>
      </w:r>
    </w:p>
    <w:p>
      <w:pPr>
        <w:pStyle w:val="PlainText"/>
        <w:jc w:val="both"/>
        <w:rPr/>
      </w:pPr>
      <w:r>
        <w:rPr>
          <w:rFonts w:cs="Times New Roman" w:ascii="Times New Roman" w:hAnsi="Times New Roman"/>
          <w:sz w:val="24"/>
        </w:rPr>
        <w:t>Members of the peace mission declared that the revolution in Mexico is as good as ended. General Madero agreed to an armistice, provided the government would suspend all military operations, and a favorable reply from the City of Mexico is regarded as a foregone conclu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women and children prisoners at Alamo, Mexico, are being supplied with food by the insurrectos, according to a telegram received by the state department from Consul Schmucker, at Ense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insurrecto soldiers in El Paso seemed to be under the impression that the insurrecto forces were to begin an attack on Juarez at 4 o’clock this morning. No bull fight will be held in Juarez today owing to unsettled condition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months of investigation by William J. Burns, a private detective, John J. McNamara, international secretary of the Bridge and Structural Iron Workers of America, was arrested in Indianapolis charged with complicity in the dynamiting of the Los Angeles Times building October 1, 1910, and the plant of the Llewellyn Iron works,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st &amp; Trost, architects, are at work on plans for building improvements to cost in the neighborhood of $16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on Robinson is urging city and county officials to adopt the pecan tree as a shade tree for thi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4, 1911</w:t>
      </w:r>
    </w:p>
    <w:p>
      <w:pPr>
        <w:pStyle w:val="Style14"/>
        <w:widowControl/>
        <w:jc w:val="both"/>
        <w:rPr/>
      </w:pPr>
      <w:r>
        <w:rPr>
          <w:lang w:bidi="he-IL"/>
        </w:rPr>
        <w:t>A.B. Hollister</w:t>
      </w:r>
      <w:r>
        <w:rPr>
          <w:iCs/>
          <w:lang w:bidi="he-IL"/>
        </w:rPr>
        <w:t xml:space="preserve"> </w:t>
      </w:r>
      <w:r>
        <w:rPr>
          <w:lang w:bidi="he-IL"/>
        </w:rPr>
        <w:t>lost $36 because he stopped to give a man a match on San Francisco street near the corner of Santa Fe street at 10 o’clock. Police are looking fo</w:t>
      </w:r>
      <w:r>
        <w:rPr>
          <w:iCs/>
          <w:lang w:bidi="he-IL"/>
        </w:rPr>
        <w:t xml:space="preserve">r </w:t>
      </w:r>
      <w:r>
        <w:rPr>
          <w:lang w:bidi="he-IL"/>
        </w:rPr>
        <w:t>the highwayman.</w:t>
      </w:r>
    </w:p>
    <w:p>
      <w:pPr>
        <w:pStyle w:val="Style14"/>
        <w:widowControl/>
        <w:jc w:val="both"/>
        <w:rPr>
          <w:lang w:bidi="he-IL"/>
        </w:rPr>
      </w:pPr>
      <w:r>
        <w:rPr>
          <w:lang w:bidi="he-IL"/>
        </w:rPr>
      </w:r>
    </w:p>
    <w:p>
      <w:pPr>
        <w:pStyle w:val="Style14"/>
        <w:widowControl/>
        <w:jc w:val="both"/>
        <w:rPr/>
      </w:pPr>
      <w:r>
        <w:rPr>
          <w:lang w:bidi="he-IL"/>
        </w:rPr>
        <w:t>J.R. Zimmerman got his motorcycle mixed up with an automobile and the motorcycle was cut in half.</w:t>
      </w:r>
    </w:p>
    <w:p>
      <w:pPr>
        <w:pStyle w:val="Style14"/>
        <w:widowControl/>
        <w:jc w:val="both"/>
        <w:rPr>
          <w:lang w:bidi="he-IL"/>
        </w:rPr>
      </w:pPr>
      <w:r>
        <w:rPr>
          <w:lang w:bidi="he-IL"/>
        </w:rPr>
      </w:r>
    </w:p>
    <w:p>
      <w:pPr>
        <w:pStyle w:val="Style14"/>
        <w:widowControl/>
        <w:jc w:val="both"/>
        <w:rPr/>
      </w:pPr>
      <w:r>
        <w:rPr>
          <w:lang w:bidi="he-IL"/>
        </w:rPr>
        <w:t>Mrs. C.A. Fox will build a five-room brick residence on lots 6 and 7, block 21, Alexander addition, estimated cost, $2000.</w:t>
      </w:r>
    </w:p>
    <w:p>
      <w:pPr>
        <w:pStyle w:val="Style14"/>
        <w:widowControl/>
        <w:jc w:val="both"/>
        <w:rPr>
          <w:lang w:bidi="he-IL"/>
        </w:rPr>
      </w:pPr>
      <w:r>
        <w:rPr>
          <w:lang w:bidi="he-IL"/>
        </w:rPr>
      </w:r>
    </w:p>
    <w:p>
      <w:pPr>
        <w:pStyle w:val="Style14"/>
        <w:widowControl/>
        <w:jc w:val="both"/>
        <w:rPr/>
      </w:pPr>
      <w:r>
        <w:rPr>
          <w:lang w:bidi="he-IL"/>
        </w:rPr>
        <w:t>A tenderfoot traveling man appeared in the main lobby of the Sheldon, leading a horse down Peacock Alley. He ordered six easy chairs shot at sunrise because they failed to salute him. He is being watched closel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April 24, 1911</w:t>
      </w:r>
    </w:p>
    <w:p>
      <w:pPr>
        <w:pStyle w:val="Normal"/>
        <w:autoSpaceDE w:val="false"/>
        <w:jc w:val="both"/>
        <w:rPr/>
      </w:pPr>
      <w:r>
        <w:rPr>
          <w:rFonts w:cs="Times New Roman" w:ascii="Times New Roman" w:hAnsi="Times New Roman"/>
        </w:rPr>
        <w:t>At the statehood hearing today before the House Committee on Territories in Washington, Judge A.B. Fall spoke for the constitution and William A. McGill against it. Statehood prospects look bright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Interest in the peace situation at Madero’s camp today centered in the hope that word may come from the Mexican Government of the appointment of its commissioners for the conference at which, it seems almost certain, terms of peace in Mexico will be agreed up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ulberson’s County is to get 10 per cent of our cash and 10 per cent of out debt to start off with. Neither will be large and it seems a fair start for the new count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4, 1911</w:t>
      </w:r>
    </w:p>
    <w:p>
      <w:pPr>
        <w:pStyle w:val="Normal"/>
        <w:jc w:val="both"/>
        <w:rPr/>
      </w:pPr>
      <w:r>
        <w:rPr>
          <w:rFonts w:cs="Times New Roman" w:ascii="Times New Roman" w:hAnsi="Times New Roman"/>
        </w:rPr>
        <w:t>The city council today passed the ordinance requiring the paving of Upson avenue from the intersection of W. Missouri to Lawton. The paving of N. Virginia was ordered postponed for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business building in the heart of Alpine were burned last night by a fire starting in the Palace pharmacy. Loss is estimated at about $75,000. The town’s only fire engine, a chemical wagon, would not work for it had not been charged in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 Luis Medina Barron, commander of the rurales, near Agua Prieta told an Associated Press correspondent today that there was no danger of attack on that city. He commands 300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ace negotiations between the Mexican rebels and the federal government were suspended to day to await an answer from Mexico City to demands of the rebel leaders. Federal representatives said that they did not expect a favorable ans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curfew law, according to A.P. Coles, would be one way to check “this practice of young girls spending the evenings downtown on the street in company of men and boys without the knowledge or consent of their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24, 1911</w:t>
      </w:r>
    </w:p>
    <w:p>
      <w:pPr>
        <w:pStyle w:val="PlainText"/>
        <w:jc w:val="both"/>
        <w:rPr/>
      </w:pPr>
      <w:r>
        <w:rPr>
          <w:rFonts w:cs="Times New Roman" w:ascii="Times New Roman" w:hAnsi="Times New Roman"/>
          <w:sz w:val="24"/>
        </w:rPr>
        <w:t>Three men have been arrested and held for the Los Angeles Times dynamiting. One is a union leader and is accused of wrecking the Times building. Officers have much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ero will be asked to return the McGinty cannon that was stolen from the city hall park several weeks ago and is now being used in the rebel r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fighters have quit to talk peace. Madero, rebel leader, and Navarro, federal leader, Juarez, have agreed to a five days’ armistice from no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is to be installed in the adobe house serving as a capitol building for Madero, opposite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Martin, assistant city ticket agent for the E.P.&amp;S.W. railway, has returned from Agua Prieta with a load of relics from the Mexican war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Garibaldi, famous Italian warrior and member of Madero’s rebels, visited El Paso today. He says he is impatient to fight for the poor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 Navarro, federal commander, agrees to let the rebels take in clothing and food and horses while the armistice is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H. Todd won the women’s golf handicap match at the Country club Saturday afternoon. The score was 68 gross for nine 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ing” is busy selecting four candidates for county school trustees to succeed the board just resigned. They are H.A. Carpenter, W.L. Peabody, R.L. Dorbandt and Dr. B.M. Wors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general freight and passenger agent for the E.P.&amp;S.W. railway, left Saturday for St. Louis, Mo., to attend a meeting of traffic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4, 1911</w:t>
      </w:r>
    </w:p>
    <w:p>
      <w:pPr>
        <w:pStyle w:val="PlainText"/>
        <w:jc w:val="both"/>
        <w:rPr/>
      </w:pPr>
      <w:r>
        <w:rPr>
          <w:rFonts w:cs="Times New Roman" w:ascii="Times New Roman" w:hAnsi="Times New Roman"/>
          <w:sz w:val="24"/>
        </w:rPr>
        <w:t>An armistice of five days, beginning at noon yesterday and affecting the district between Juarez and Chihuahua, and west of the latter city, was made effective in the interchange of identical letters signed by General Francisco I. Madero for the rebels, and General John Navarro for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wo people were killed in a wreck of a passenger train in South Africa when a train plunged into a gorge 250 feet deep after a bridge collapsed. One little girl had a marvelous escape. She was caught in the fork of the bridge and held by one foot over the ravine. Rescuers scaled girders, 200 feet high, to bring her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ernardo Reyes, the Mexican former minister of war, has received a call from President Diaz to return at once to Mexico from France. Diaz asks his aid in the attempt to settle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in Juarez stated that they had received assurance from the federal authorities that there would be no attack on Juarez for a few days, if at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Navajo Indians attracted considerable attention in New York when they sailed for London to take part in the coronation parade to be held in that city in June, The braves, squaws and papooses are from Colorado. In the parade they will represent the period when Great Britain controlled the North American conti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Lefty) Craig, pitcher of the Indianapolis club of the American association, died last night from a bullet wound received in a struggle with a burglar at a Mineral Springs resort, the training quarters for the club. Craig’s home was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itizens turned out en masse to see the insurrecto camps in the hills opposite the smelter. Hundreds of the insurrectos were strung alone the river bank and posed for their pictures and scrambled for oranges and apples thrown across the river by the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5, 1911</w:t>
      </w:r>
    </w:p>
    <w:p>
      <w:pPr>
        <w:pStyle w:val="Style14"/>
        <w:widowControl/>
        <w:jc w:val="both"/>
        <w:rPr/>
      </w:pPr>
      <w:r>
        <w:rPr>
          <w:lang w:bidi="he-IL"/>
        </w:rPr>
        <w:t>An erratic wind blew while the El Paso Rifle Club held its weekly shoot on Mundy Heights.</w:t>
      </w:r>
    </w:p>
    <w:p>
      <w:pPr>
        <w:pStyle w:val="Style14"/>
        <w:widowControl/>
        <w:jc w:val="both"/>
        <w:rPr>
          <w:lang w:bidi="he-IL"/>
        </w:rPr>
      </w:pPr>
      <w:r>
        <w:rPr>
          <w:lang w:bidi="he-IL"/>
        </w:rPr>
      </w:r>
    </w:p>
    <w:p>
      <w:pPr>
        <w:pStyle w:val="Style14"/>
        <w:widowControl/>
        <w:jc w:val="both"/>
        <w:rPr/>
      </w:pPr>
      <w:r>
        <w:rPr>
          <w:lang w:bidi="he-IL"/>
        </w:rPr>
        <w:t>Frank Gotch, the champion wrestler, made his first appearance in El Paso and succeeded in throwing Jim Asbell.</w:t>
      </w:r>
    </w:p>
    <w:p>
      <w:pPr>
        <w:pStyle w:val="Style14"/>
        <w:widowControl/>
        <w:jc w:val="both"/>
        <w:rPr>
          <w:lang w:bidi="he-IL"/>
        </w:rPr>
      </w:pPr>
      <w:r>
        <w:rPr>
          <w:lang w:bidi="he-IL"/>
        </w:rPr>
      </w:r>
    </w:p>
    <w:p>
      <w:pPr>
        <w:pStyle w:val="Style14"/>
        <w:widowControl/>
        <w:jc w:val="both"/>
        <w:rPr/>
      </w:pPr>
      <w:r>
        <w:rPr>
          <w:lang w:bidi="he-IL"/>
        </w:rPr>
        <w:t>Frank G. Carpenter has written a clever and interesting book which has been published by the American Book Company</w:t>
      </w:r>
      <w:r>
        <w:rPr>
          <w:iCs/>
          <w:lang w:bidi="he-IL"/>
        </w:rPr>
        <w:t>.</w:t>
      </w:r>
    </w:p>
    <w:p>
      <w:pPr>
        <w:pStyle w:val="Style14"/>
        <w:widowControl/>
        <w:jc w:val="both"/>
        <w:rPr>
          <w:iCs/>
          <w:lang w:bidi="he-IL"/>
        </w:rPr>
      </w:pPr>
      <w:r>
        <w:rPr>
          <w:iCs/>
          <w:lang w:bidi="he-IL"/>
        </w:rPr>
      </w:r>
    </w:p>
    <w:p>
      <w:pPr>
        <w:pStyle w:val="Style14"/>
        <w:widowControl/>
        <w:jc w:val="both"/>
        <w:rPr>
          <w:lang w:bidi="he-IL"/>
        </w:rPr>
      </w:pPr>
      <w:r>
        <w:rPr>
          <w:lang w:bidi="he-IL"/>
        </w:rPr>
        <w:t>The office of City Bacteriologist Fredreck Lamb is being enlarged and renovat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April 25, 1911</w:t>
      </w:r>
    </w:p>
    <w:p>
      <w:pPr>
        <w:pStyle w:val="Normal"/>
        <w:autoSpaceDE w:val="false"/>
        <w:jc w:val="both"/>
        <w:rPr/>
      </w:pPr>
      <w:r>
        <w:rPr>
          <w:rFonts w:cs="Times New Roman" w:ascii="Times New Roman" w:hAnsi="Times New Roman"/>
        </w:rPr>
        <w:t>In Madero’s camp the peace negotiations are progressing favorably and there is every reason to believe that there will be no more fighting so far as Madero is concern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l Paso merchants are benefiting for the first time since the Mexican insurrection opened. They are selling food to the insurrecto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Rabbi Zielonka will return tomorrow from the east and will hold services tomorrow night at Temple Mt. Sinai.</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5, 1911</w:t>
      </w:r>
    </w:p>
    <w:p>
      <w:pPr>
        <w:pStyle w:val="Normal"/>
        <w:jc w:val="both"/>
        <w:rPr/>
      </w:pPr>
      <w:r>
        <w:rPr>
          <w:rFonts w:cs="Times New Roman" w:ascii="Times New Roman" w:hAnsi="Times New Roman"/>
        </w:rPr>
        <w:t>The curfew law has been held unconstitutional by the Texas court of criminal appeals. Assistant city attorney Volney M. Brown gives this information and says “while a curfew ordinance would be a good thing the court of criminal appeals has knocked it out because it restrains personal lib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bel tax of $5 per head on all Mexican cattle imported into the U.S. is being imposed at Palomas, where the rebels control the customs. Palomas is the only port in northwest Mexico where cattle from this sector may be ex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will be the first Sunday closing day for the local postoffice. No mail deliveries will be made except at the general delivery window and at the bo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lls building offices will be ready for occupancy about May 1, according to Horace B. Stevens, ag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hundred and twenty acres in the heart of Mesilla valley, 30 miles north of El Paso, all under cultivation, are being offered around town for $75 per acre. Another tract, near Las Cruces, of the 120 acres with full water right is priced at $50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5, 1911</w:t>
      </w:r>
    </w:p>
    <w:p>
      <w:pPr>
        <w:pStyle w:val="PlainText"/>
        <w:jc w:val="both"/>
        <w:rPr>
          <w:rFonts w:ascii="Times New Roman" w:hAnsi="Times New Roman" w:cs="Times New Roman"/>
          <w:sz w:val="24"/>
        </w:rPr>
      </w:pPr>
      <w:r>
        <w:rPr>
          <w:rFonts w:cs="Times New Roman" w:ascii="Times New Roman" w:hAnsi="Times New Roman"/>
          <w:sz w:val="24"/>
        </w:rPr>
        <w:t>Rain that has been badly needed finally fell around the El Paso region. West Texas was well soaked last night, and El Paso also got a goot wetting, the first for several m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s, of Mexico, says he is confident that peace will return to Mexico, and that Mexicans will unite to make better programs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rchants are busy selling rebels all kinds of supplies. One grocer on South El Paso street sold more than $500 worth of groceries. A tent was sold to Madero and some camp ch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 Turner and Norman Walker, Herald reporters have formed a “We’ve Been Arrested” club in Mexico. They are charter members, having been arrested several times by Juarez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Shriners are going to Rochester, N.Y., in July to attend the big meeting and annual reunion. The Dallas meet was attended by Dr. J.B. Brady and Ed Pew,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Ed B. McClintock will take his first vacation in two years next week when he leaves for Waco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rdie Bloomors, a woman baseball team, will play an El Paso team next week. Bachelor teams have been ba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of El Paso will run an excursion to the Elephant Butte dam May 10. Those in charge are Charles A. Kinne, H.S. Beach, C.N. Bassett, E. Moye and J.M. Wy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county school houses are to be erected in new Culbertson county soon. One will be in Van Horn and the other in K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911</w:t>
      </w:r>
    </w:p>
    <w:p>
      <w:pPr>
        <w:pStyle w:val="PlainText"/>
        <w:jc w:val="both"/>
        <w:rPr>
          <w:rFonts w:ascii="Times New Roman" w:hAnsi="Times New Roman" w:cs="Times New Roman"/>
          <w:sz w:val="24"/>
        </w:rPr>
      </w:pPr>
      <w:r>
        <w:rPr>
          <w:rFonts w:cs="Times New Roman" w:ascii="Times New Roman" w:hAnsi="Times New Roman"/>
          <w:sz w:val="24"/>
        </w:rPr>
        <w:t>General Francisco Madero, rebel chief, has invited all the independent leaders of the revolution to meet with him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onsignment of provisions for Madero’s forces surrounding Juarez was taken over to the camp last night through Juarez under the agreement made in the articles of the armistice two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mate of the California state hospital for the insane killed himself yesterday by climbing to the top of a 65-foot smokestack and jumping down inside the s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which started early this morning in a freight house at Sioux Falls, S.D., destroyed the shops and roundhouse of the Dakota &amp; Southwestern. Several locomotives were damaged. The loss will aggregate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returned yesterday from a short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illespie, local hardware man, left last night for San Antonio, where he will spend several days. He will attend the convention of the Wholesale and Retail Hardware Merchant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King, the well-known architect and contractor of Guadalajara, accompanied by his wife, daughter and son, have returned to El Paso to locate permanently. Mr. King lived in the years ago and planned many of El Paso’s brick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6, 1911</w:t>
      </w:r>
    </w:p>
    <w:p>
      <w:pPr>
        <w:pStyle w:val="Style14"/>
        <w:widowControl/>
        <w:jc w:val="both"/>
        <w:rPr/>
      </w:pPr>
      <w:r>
        <w:rPr>
          <w:lang w:bidi="he-IL"/>
        </w:rPr>
        <w:t>An innocent American tourist came to grief in Ciudad Juarez. He was led into a game of “seven up” by two American bunco steerers and lost $100 in about as many seconds.</w:t>
      </w:r>
    </w:p>
    <w:p>
      <w:pPr>
        <w:pStyle w:val="Style14"/>
        <w:widowControl/>
        <w:jc w:val="both"/>
        <w:rPr>
          <w:lang w:bidi="he-IL"/>
        </w:rPr>
      </w:pPr>
      <w:r>
        <w:rPr>
          <w:lang w:bidi="he-IL"/>
        </w:rPr>
      </w:r>
    </w:p>
    <w:p>
      <w:pPr>
        <w:pStyle w:val="Style14"/>
        <w:widowControl/>
        <w:jc w:val="both"/>
        <w:rPr/>
      </w:pPr>
      <w:r>
        <w:rPr>
          <w:lang w:bidi="he-IL"/>
        </w:rPr>
        <w:t xml:space="preserve">Faustino Armendariz made application </w:t>
      </w:r>
      <w:r>
        <w:rPr>
          <w:iCs/>
          <w:lang w:bidi="he-IL"/>
        </w:rPr>
        <w:t>for cit</w:t>
      </w:r>
      <w:r>
        <w:rPr>
          <w:lang w:bidi="he-IL"/>
        </w:rPr>
        <w:t>izenship papers and said he came to El Paso in a rowboat. He is perhaps the first settler who used a boat to get to this city.</w:t>
      </w:r>
    </w:p>
    <w:p>
      <w:pPr>
        <w:pStyle w:val="Style14"/>
        <w:widowControl/>
        <w:jc w:val="both"/>
        <w:rPr>
          <w:lang w:bidi="he-IL"/>
        </w:rPr>
      </w:pPr>
      <w:r>
        <w:rPr>
          <w:lang w:bidi="he-IL"/>
        </w:rPr>
      </w:r>
    </w:p>
    <w:p>
      <w:pPr>
        <w:pStyle w:val="Style14"/>
        <w:widowControl/>
        <w:jc w:val="both"/>
        <w:rPr>
          <w:lang w:bidi="he-IL"/>
        </w:rPr>
      </w:pPr>
      <w:r>
        <w:rPr>
          <w:lang w:bidi="he-IL"/>
        </w:rPr>
        <w:t>Among contemplated improvements at the City Jail is the ridding of the building of the many rats that infest i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6, 1911</w:t>
      </w:r>
    </w:p>
    <w:p>
      <w:pPr>
        <w:pStyle w:val="PlainText"/>
        <w:jc w:val="both"/>
        <w:rPr>
          <w:rFonts w:ascii="Times New Roman" w:hAnsi="Times New Roman" w:cs="Times New Roman"/>
          <w:sz w:val="24"/>
        </w:rPr>
      </w:pPr>
      <w:r>
        <w:rPr>
          <w:rFonts w:cs="Times New Roman" w:ascii="Times New Roman" w:hAnsi="Times New Roman"/>
          <w:sz w:val="24"/>
        </w:rPr>
        <w:t>The insurrecto camp along the river front west of Juarez wore the usual appearance yesterday and the men were busily engaged in cooking, talking and visiting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Francisco I. Madero, president of the Mexican provisional government, is in his headquarters in the camp of the insurrecto army located opposite the El Paso smelter. The public his been notified by his secretary that he would devote the hour from 3 to 4 o’clock in the afternoon to meet those persons who had important business to trans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ace mission met yesterday at Madero’s headquarters to discuss certain phases of the tentative term laid down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tter’s Confectionery and Floral company opened for business in its quarters in the new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lull in fighting in this district shipments of cattle are again being made to Mexico. The majority of the stock is being sent from the Casas Grande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100 members of El Paso’s Mexican colony will serenade Gen. Francisco I. Madero tonight at 9 o’clock, after first having gotten his permission to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 10 is the day fixed for the excursion to the Elephant Butte data under the direction of the Chamber of Commerce. The day’s excursion is limited to 1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7, 1911</w:t>
      </w:r>
    </w:p>
    <w:p>
      <w:pPr>
        <w:pStyle w:val="Style14"/>
        <w:widowControl/>
        <w:jc w:val="both"/>
        <w:rPr/>
      </w:pPr>
      <w:r>
        <w:rPr>
          <w:lang w:bidi="he-IL"/>
        </w:rPr>
        <w:t>While Policeman Howell Cobb was sitting in the Police Station waiting for something to happen, someone tied a pair of Mexican insurrecto’s homemade shoes to his saddle.</w:t>
      </w:r>
    </w:p>
    <w:p>
      <w:pPr>
        <w:pStyle w:val="Style14"/>
        <w:widowControl/>
        <w:jc w:val="both"/>
        <w:rPr>
          <w:lang w:bidi="he-IL"/>
        </w:rPr>
      </w:pPr>
      <w:r>
        <w:rPr>
          <w:lang w:bidi="he-IL"/>
        </w:rPr>
      </w:r>
    </w:p>
    <w:p>
      <w:pPr>
        <w:pStyle w:val="Style14"/>
        <w:widowControl/>
        <w:jc w:val="both"/>
        <w:rPr/>
      </w:pPr>
      <w:r>
        <w:rPr>
          <w:lang w:bidi="he-IL"/>
        </w:rPr>
        <w:t>U.V. Carrie has been appointed assistant cashier of the American National Bank. He succeeds A.J. Schutz, who resigned to become cashier of the Guarantee Bank and Trust Company.</w:t>
      </w:r>
    </w:p>
    <w:p>
      <w:pPr>
        <w:pStyle w:val="Style14"/>
        <w:widowControl/>
        <w:jc w:val="both"/>
        <w:rPr>
          <w:lang w:bidi="he-IL"/>
        </w:rPr>
      </w:pPr>
      <w:r>
        <w:rPr>
          <w:lang w:bidi="he-IL"/>
        </w:rPr>
      </w:r>
    </w:p>
    <w:p>
      <w:pPr>
        <w:pStyle w:val="Style14"/>
        <w:widowControl/>
        <w:jc w:val="both"/>
        <w:rPr>
          <w:lang w:bidi="he-IL"/>
        </w:rPr>
      </w:pPr>
      <w:r>
        <w:rPr>
          <w:lang w:bidi="he-IL"/>
        </w:rPr>
        <w:t>The old buildings in the rear of the Plaza block are being removed.</w:t>
      </w:r>
    </w:p>
    <w:p>
      <w:pPr>
        <w:pStyle w:val="Style14"/>
        <w:widowControl/>
        <w:jc w:val="both"/>
        <w:rPr>
          <w:lang w:bidi="he-IL"/>
        </w:rPr>
      </w:pPr>
      <w:r>
        <w:rPr>
          <w:lang w:bidi="he-IL"/>
        </w:rPr>
      </w:r>
    </w:p>
    <w:p>
      <w:pPr>
        <w:pStyle w:val="Style14"/>
        <w:widowControl/>
        <w:jc w:val="both"/>
        <w:rPr/>
      </w:pPr>
      <w:r>
        <w:rPr>
          <w:lang w:bidi="he-IL"/>
        </w:rPr>
        <w:t>A week from tomorrow the Knights of Columbus will present “What Happened to Jon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April 27, 1911</w:t>
      </w:r>
    </w:p>
    <w:p>
      <w:pPr>
        <w:pStyle w:val="Normal"/>
        <w:autoSpaceDE w:val="false"/>
        <w:jc w:val="both"/>
        <w:rPr/>
      </w:pPr>
      <w:r>
        <w:rPr>
          <w:rFonts w:cs="Times New Roman" w:ascii="Times New Roman" w:hAnsi="Times New Roman"/>
        </w:rPr>
        <w:t>Mayor C.E. Kelly has so far overcome his modesty as to have his picture made. The picture is to be added to the “hall of fame” in the Mayor’s office, which includes photographs of all the mayors the city has h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Scottish Rite Masonry will banquet tonight at the Sheldon. This is to be the formal ban</w:t>
        <w:softHyphen/>
        <w:t>quet of the Scottish Rite reunion which is in progress here this week. J.J. Ormsbee will be the toastmaster and Dr. F.P. Wheeler will deliver an addres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7, 1911</w:t>
      </w:r>
    </w:p>
    <w:p>
      <w:pPr>
        <w:pStyle w:val="TextBody"/>
        <w:widowControl/>
        <w:rPr/>
      </w:pPr>
      <w:r>
        <w:rPr>
          <w:rFonts w:cs="Times New Roman" w:ascii="Times New Roman" w:hAnsi="Times New Roman"/>
        </w:rPr>
        <w:t>Second Extra—Rebels move on Juarez. Armistice is declared off by rebel leader. Federal commander says the rebels are afraid to attack. Insurrectos are throwing up trenches across from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merican insurrecto named Dickson was fished from the river by American soldiers today after he had fled from insurrectos because he had burned a Mexican flag. “I was tired of doing nothing and wanted some excitement,” Dickson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izal claim commission will leave Washington for El Paso Wednesday where hearing on the disputed territory will be made on the 15th. Richards Burges is representing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State Telephone Co. has reached Lordsburg in stringing its wires west of El Paso. The company will continue west to Bisbee, Douglas and Tucson, where connections will be made with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June 15 Carlsbad will go dry, this arrangement being reached without an election. The people began preparing for a prohibition election last year, but the saloonmen agreed to close if given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7, 1911</w:t>
      </w:r>
    </w:p>
    <w:p>
      <w:pPr>
        <w:pStyle w:val="PlainText"/>
        <w:jc w:val="both"/>
        <w:rPr/>
      </w:pPr>
      <w:r>
        <w:rPr>
          <w:rFonts w:cs="Times New Roman" w:ascii="Times New Roman" w:hAnsi="Times New Roman"/>
          <w:sz w:val="24"/>
        </w:rPr>
        <w:t>The armistice between Mexican federals and rebels which terminates Friday at 1 p.m., will be renewed for another five days. Much optimism is in the air around both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encamped in the hills west of Juarez are settling down for a long stay. Those who have no tents are burrowing holes in the hillside for sleeping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rebel sympathizers took Concha’s band to Madero’s but opposite the old Fort Bliss and gave a serenade to the chief and Mrs.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 Bank &amp; Trust company will open for business next Monday, May 1, in the American National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ish Rite members and Masons are busy here this week. The Shriners held a banquet in Hotel Sheldon Thursday night. J.J. Ormsbee was toastmaster, and Dr. F.P. Miller and judge F.E. Higgins sp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El Paso had $371,154.62 on hand March 31, the report of treasurer L.M. Turner reveals. The council ordered the paving of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Odd Fellows celebrated the 92nd anniversary of the founding of the order Wednesday night. Sen. C.B. Hudspeth was the principal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ing” met last night and selected four candidates for the school board job. They are H.A. Carpenter, Carter White, J.E. Morgan and Frank B. Si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8, 1911</w:t>
      </w:r>
    </w:p>
    <w:p>
      <w:pPr>
        <w:pStyle w:val="Style14"/>
        <w:widowControl/>
        <w:jc w:val="both"/>
        <w:rPr/>
      </w:pPr>
      <w:r>
        <w:rPr>
          <w:lang w:bidi="he-IL"/>
        </w:rPr>
        <w:t>The Union Bank and Trust company will open for business Monday.</w:t>
      </w:r>
    </w:p>
    <w:p>
      <w:pPr>
        <w:pStyle w:val="Style14"/>
        <w:widowControl/>
        <w:jc w:val="both"/>
        <w:rPr>
          <w:lang w:bidi="he-IL"/>
        </w:rPr>
      </w:pPr>
      <w:r>
        <w:rPr>
          <w:lang w:bidi="he-IL"/>
        </w:rPr>
      </w:r>
    </w:p>
    <w:p>
      <w:pPr>
        <w:pStyle w:val="Style14"/>
        <w:widowControl/>
        <w:jc w:val="both"/>
        <w:rPr>
          <w:lang w:bidi="he-IL"/>
        </w:rPr>
      </w:pPr>
      <w:r>
        <w:rPr>
          <w:lang w:bidi="he-IL"/>
        </w:rPr>
        <w:t>E.H. Watson and M.R. Robinson of El Paso lodge No. 82 are representing El Paso at the Knights of Pythias Conclave at Abilene.</w:t>
      </w:r>
    </w:p>
    <w:p>
      <w:pPr>
        <w:pStyle w:val="Style14"/>
        <w:widowControl/>
        <w:jc w:val="both"/>
        <w:rPr>
          <w:lang w:bidi="he-IL"/>
        </w:rPr>
      </w:pPr>
      <w:r>
        <w:rPr>
          <w:lang w:bidi="he-IL"/>
        </w:rPr>
      </w:r>
    </w:p>
    <w:p>
      <w:pPr>
        <w:pStyle w:val="Style14"/>
        <w:widowControl/>
        <w:jc w:val="both"/>
        <w:rPr/>
      </w:pPr>
      <w:r>
        <w:rPr>
          <w:lang w:bidi="he-IL"/>
        </w:rPr>
        <w:t xml:space="preserve">The City of El Paso has $371,454.62 on hand, according to the quarterly report </w:t>
      </w:r>
      <w:r>
        <w:rPr>
          <w:iCs/>
          <w:lang w:bidi="he-IL"/>
        </w:rPr>
        <w:t xml:space="preserve">of </w:t>
      </w:r>
      <w:r>
        <w:rPr>
          <w:lang w:bidi="he-IL"/>
        </w:rPr>
        <w:t>City Treasurer L.M. Turner.</w:t>
      </w:r>
    </w:p>
    <w:p>
      <w:pPr>
        <w:pStyle w:val="Style14"/>
        <w:widowControl/>
        <w:jc w:val="both"/>
        <w:rPr>
          <w:lang w:bidi="he-IL"/>
        </w:rPr>
      </w:pPr>
      <w:r>
        <w:rPr>
          <w:lang w:bidi="he-IL"/>
        </w:rPr>
      </w:r>
    </w:p>
    <w:p>
      <w:pPr>
        <w:pStyle w:val="Style14"/>
        <w:widowControl/>
        <w:jc w:val="both"/>
        <w:rPr/>
      </w:pPr>
      <w:r>
        <w:rPr>
          <w:lang w:bidi="he-IL"/>
        </w:rPr>
        <w:t>From the silent recesses of an office at the Courthouse there has leaked out a story of a meeting within the four walls and so quiet was this discussion that naught of the doings leaked ou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8, 1911</w:t>
      </w:r>
    </w:p>
    <w:p>
      <w:pPr>
        <w:pStyle w:val="Normal"/>
        <w:jc w:val="both"/>
        <w:rPr/>
      </w:pPr>
      <w:r>
        <w:rPr>
          <w:rFonts w:cs="Times New Roman" w:ascii="Times New Roman" w:hAnsi="Times New Roman"/>
        </w:rPr>
        <w:t>The wrecking crews are making quick work of tearing down the old plaza block and the building on the site of the new Hotel del Norte. The new Calisher building is nearly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Artwin and association have applied to the Chihuahua government for a concession for the erection of a local smelter and an electric power plant at Huizopa in the western section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has been started among citizens of El Paso and Juarez to have Peace Grove made into an international park. The exact spot where the peace conferences are held would be marked with an appropriate mar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ssage from Ysleta this morning stated that 500 men with three connons under command of Antonio Villareal, are advancing on Juarez from Zarago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W.R. Smith, who represents the El Paso district, has introduced a bill which would appropriate $50,000 for an addition to the federal building at El Paso. The addition is very badly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8, 1911</w:t>
      </w:r>
    </w:p>
    <w:p>
      <w:pPr>
        <w:pStyle w:val="PlainText"/>
        <w:jc w:val="both"/>
        <w:rPr/>
      </w:pPr>
      <w:r>
        <w:rPr>
          <w:rFonts w:cs="Times New Roman" w:ascii="Times New Roman" w:hAnsi="Times New Roman"/>
          <w:sz w:val="24"/>
        </w:rPr>
        <w:t>Plans have been completed for the excursion to Elephant Butte dam, C.A. Kinne, secretary, announced today. The trip will be made May 10, and the fare will be $5.50 rou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bodies of Mexican federal troops are near Sierra Blanca, and several hundred below Juarez, said to be en route to Ojinaga. Rebels near Juarez believe it is reinforcements coming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rebel leader, was officially notified today that president Diaz has appointed a peace committee to call on hi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has no private office today, but is making his headquarters in the city council chamber with city clerk Harry Oldham. The office is being 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new viaduct on the smelter road at Hart’s mill will be finished this week. Work will start 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oul Madero and Giuseppe Garibaldi, Mexican rebel leaders, are shopping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ndreds of Mexican rebels opened battle today at Mazatlan, after threats for more tha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hood for both territories, New Mexico and Arizona, is probable in the near future as the territorial committees closed their meet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8, 1911</w:t>
      </w:r>
    </w:p>
    <w:p>
      <w:pPr>
        <w:pStyle w:val="PlainText"/>
        <w:jc w:val="both"/>
        <w:rPr/>
      </w:pPr>
      <w:r>
        <w:rPr>
          <w:rFonts w:cs="Times New Roman" w:ascii="Times New Roman" w:hAnsi="Times New Roman"/>
          <w:sz w:val="24"/>
        </w:rPr>
        <w:t>A vast multitude from El Paso heard Francisco I. Madero, provisional president of Mexico, make a stirring address to his army at 5 o’clock yesterday afternoon. He stood in the center of a hollow square formed by, more than 2,000 insurrecto troops. In the rear of the square stood the military band brought from El Paso. Mounted on blooded horses immediately in front of Madero sat the principal chiefs of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isting armistice in the Mexican revolution is to be extended five days more, according to the agreement made yesterday between Madero and Juan Navarro, commander of the federal garrison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nited States soldier belonging to the troop camped at Candelaria drowned in the Rio Grande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st creamery butter is selling in El Paso for 2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Ford, a traveling salesman, died at his home in Phoenix yesterday. It is believed his death was caused from eating ice cream, although his wife, who was served at the same time and place, suffered no ill ef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Gatley and daughter, mother and sister of C.G. Gatley, United States immigration inspector, left El Paso last night for their home in Los Angeles. They spent the past several weeks with the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45,000 has been raised by boosters of the new postoffice project. Property owners of the north half block bordering on Stanton, Overland and Kansas street have decided to make a desperate fight to have the proposed new postoffice located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9, 1911</w:t>
      </w:r>
    </w:p>
    <w:p>
      <w:pPr>
        <w:pStyle w:val="Style14"/>
        <w:widowControl/>
        <w:jc w:val="both"/>
        <w:rPr/>
      </w:pPr>
      <w:r>
        <w:rPr>
          <w:lang w:bidi="he-IL"/>
        </w:rPr>
        <w:t xml:space="preserve">Swinging around a circle in a big touring car, Howard Coffin, son, of C.O. Coffin of El Paso, is making auto history with a </w:t>
      </w:r>
      <w:r>
        <w:rPr>
          <w:iCs/>
          <w:lang w:bidi="he-IL"/>
        </w:rPr>
        <w:t xml:space="preserve">party </w:t>
      </w:r>
      <w:r>
        <w:rPr>
          <w:lang w:bidi="he-IL"/>
        </w:rPr>
        <w:t>of Easterners. The party is now en route to El Paso from New York.</w:t>
      </w:r>
    </w:p>
    <w:p>
      <w:pPr>
        <w:pStyle w:val="Style14"/>
        <w:widowControl/>
        <w:jc w:val="both"/>
        <w:rPr>
          <w:lang w:bidi="he-IL"/>
        </w:rPr>
      </w:pPr>
      <w:r>
        <w:rPr>
          <w:lang w:bidi="he-IL"/>
        </w:rPr>
      </w:r>
    </w:p>
    <w:p>
      <w:pPr>
        <w:pStyle w:val="Style14"/>
        <w:widowControl/>
        <w:jc w:val="both"/>
        <w:rPr>
          <w:lang w:bidi="he-IL"/>
        </w:rPr>
      </w:pPr>
      <w:r>
        <w:rPr>
          <w:lang w:bidi="he-IL"/>
        </w:rPr>
        <w:t>An Elephant Butte dam excursion will have here for the damsite at 8 a.m. on May 10 and will return at 8 p.m. of the same day.</w:t>
      </w:r>
    </w:p>
    <w:p>
      <w:pPr>
        <w:pStyle w:val="Style14"/>
        <w:widowControl/>
        <w:jc w:val="both"/>
        <w:rPr>
          <w:lang w:bidi="he-IL"/>
        </w:rPr>
      </w:pPr>
      <w:r>
        <w:rPr>
          <w:lang w:bidi="he-IL"/>
        </w:rPr>
      </w:r>
    </w:p>
    <w:p>
      <w:pPr>
        <w:pStyle w:val="Style14"/>
        <w:widowControl/>
        <w:jc w:val="both"/>
        <w:rPr/>
      </w:pPr>
      <w:r>
        <w:rPr>
          <w:lang w:bidi="he-IL"/>
        </w:rPr>
        <w:t>H.A. Kezer is puzzled over the death of 100 salt cedars which he set out in different localities last year.</w:t>
      </w:r>
    </w:p>
    <w:p>
      <w:pPr>
        <w:pStyle w:val="Style14"/>
        <w:widowControl/>
        <w:jc w:val="both"/>
        <w:rPr>
          <w:lang w:bidi="he-IL"/>
        </w:rPr>
      </w:pPr>
      <w:r>
        <w:rPr>
          <w:lang w:bidi="he-IL"/>
        </w:rPr>
      </w:r>
    </w:p>
    <w:p>
      <w:pPr>
        <w:pStyle w:val="Style14"/>
        <w:widowControl/>
        <w:jc w:val="both"/>
        <w:rPr/>
      </w:pPr>
      <w:r>
        <w:rPr>
          <w:lang w:bidi="he-IL"/>
        </w:rPr>
        <w:t>Beginning Monday night with an entire new cast and chorus, the Airdome will be formally opened for the summer seas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April 29, 1911</w:t>
      </w:r>
    </w:p>
    <w:p>
      <w:pPr>
        <w:pStyle w:val="Normal"/>
        <w:autoSpaceDE w:val="false"/>
        <w:jc w:val="both"/>
        <w:rPr/>
      </w:pPr>
      <w:r>
        <w:rPr>
          <w:rFonts w:cs="Times New Roman" w:ascii="Times New Roman" w:hAnsi="Times New Roman"/>
        </w:rPr>
        <w:t>All insurrectors in arms in Mexico will abide by the results of the peace conference is the relief of Francisco I. Madero, provisional presiden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Union Bank &amp; Trust Co. will open for business May 1 in its new quarters in the American Bank Bldg.</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29, 1911</w:t>
      </w:r>
    </w:p>
    <w:p>
      <w:pPr>
        <w:pStyle w:val="Normal"/>
        <w:jc w:val="both"/>
        <w:rPr/>
      </w:pPr>
      <w:r>
        <w:rPr>
          <w:rFonts w:cs="Times New Roman" w:ascii="Times New Roman" w:hAnsi="Times New Roman"/>
        </w:rPr>
        <w:t>Ninth Extra—Heavy losses among rebel forces as battle continues. Federals are accused of firing under cover of white flag. Insurrectos have forced way into Juarez about two blocks. Federals hold jail, bull ring and church. Main battle, beginning around 4 p.m., is still going on at 7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assault follows action of Madero’s troops who violated truce and attacked contrary to positive orders of the their chief. El Paso has been showered with bullets. Schools were dismissed as soon as the fighting st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messages from up the valley indicate that a big rise is due to come down the river. The water at Leasburg dam was running 2000 second feet today. San Marcial reported that 4700 second feet are runn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school trustees elected in today’s balloting are Harry R. Carpenter, J.E. Morgan, Carter White and Frank B. Simons. There was a total of 443 votes c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ve been four killed and 12 wounded in El Paso as a result of the fighting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9, 1911</w:t>
      </w:r>
    </w:p>
    <w:p>
      <w:pPr>
        <w:pStyle w:val="PlainText"/>
        <w:jc w:val="both"/>
        <w:rPr>
          <w:rFonts w:ascii="Times New Roman" w:hAnsi="Times New Roman" w:cs="Times New Roman"/>
          <w:sz w:val="24"/>
        </w:rPr>
      </w:pPr>
      <w:r>
        <w:rPr>
          <w:rFonts w:cs="Times New Roman" w:ascii="Times New Roman" w:hAnsi="Times New Roman"/>
          <w:sz w:val="24"/>
        </w:rPr>
        <w:t>More than 100 freight cars loaded with Mexican federal troops and equipment left Chihuahua City last night for Juarez, with plenty of guns and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dero, rebel leader near Juarez, announced today that he will not permit the troop trains from Chihuahua City to arrive in Juarez, as he will cut all lines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 persons were killed in the wreck of an excursion train near Easton, Pa., Tu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ed” Lopez, the hero of the Agua Prieta battle, is in El Paso, but no one knows where. He led the rebels when Agua Prieta was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new reconstructed street cars on the sit-on-the-side prepay plan were installed today on the union station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water in the river, the largest quantity in several moons. For the first time this spring the bed is 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places have been suggested for the location of the new court of appeals. Some want it in the Mills building and others in the Toltec club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nch of hunters, led by deputy sheriff Jim Newton, searched the east side of Mount Franklin yesterday, but failed to find any bi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chool students enjoyed an old time hay ride up and down the valley roa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9, 1911</w:t>
      </w:r>
    </w:p>
    <w:p>
      <w:pPr>
        <w:pStyle w:val="PlainText"/>
        <w:jc w:val="both"/>
        <w:rPr/>
      </w:pPr>
      <w:r>
        <w:rPr>
          <w:rFonts w:cs="Times New Roman" w:ascii="Times New Roman" w:hAnsi="Times New Roman"/>
          <w:sz w:val="24"/>
        </w:rPr>
        <w:t>Abraham Gonzalez, provisional governor of Chihuahua, arrived yesterday to pay a visit to the camp of General Madero opposite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 El Paso Merchants experienced a business boom yesterday afternoon when 500 of Madero’s soldiers crossed the border and purchased new supplies of clothing. Arrangements were made to secure new stocks for tomorrow, as a number of stores sold out their entire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ning of an armistice in Juarez last week did not cause rebel activities in southern Mexico to c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mington, N.M., voted a $50,000 bond issue for city water works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ing department expects to be ready next week to submit for final consideration of the city council plans for the viaduct across the railroad tracks at Hart’s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military band concert was given at Cleveland Squa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of Cleveland, Ohio, charges police department with being rebels due to their being members of a Forum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assault was made by Mexican rebel troops on Ojinaga yesterday morning. Fire from two cannons used by the rebels almost destroyed the t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April 30, 1911</w:t>
      </w:r>
    </w:p>
    <w:p>
      <w:pPr>
        <w:pStyle w:val="Normal"/>
        <w:autoSpaceDE w:val="false"/>
        <w:jc w:val="both"/>
        <w:rPr/>
      </w:pPr>
      <w:r>
        <w:rPr>
          <w:rFonts w:cs="Times New Roman" w:ascii="Times New Roman" w:hAnsi="Times New Roman"/>
        </w:rPr>
        <w:t>The pilgrimage to Madero’s camp via the suspension bridge of the El Paso Brick Co. between the Smelter and the brick yard will have to end. Fred Weckerle, president of the Brick Co. announced today that the strain is proving too severe and that there is danger of its falling.</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Beginning today the general offices of the Mexico North Western railway are located in Ciudad Juarez. This means much to industrial El Paso, since about 75 office employes and all officials of the road will reside here, and since all business of the Canadian-owned road, with its many industrial side issues, will be transacted her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pril 30, 1911</w:t>
      </w:r>
    </w:p>
    <w:p>
      <w:pPr>
        <w:pStyle w:val="Normal"/>
        <w:jc w:val="both"/>
        <w:rPr/>
      </w:pPr>
      <w:r>
        <w:rPr>
          <w:rFonts w:cs="Times New Roman" w:ascii="Times New Roman" w:hAnsi="Times New Roman"/>
        </w:rPr>
        <w:t>Seventh Extra—Rebel troops drop back before federal fire. Tide of battle turns as smaller federal force outflanks rebels trying to take Juarez. Federal field pieces do effectiv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has been forced to sanction the attack on Juarez. His men began the battle without his consent followed by reinforcements ordered up as he changed his mind. He has ordered a general assa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Capp, a railway conductor, arrived in El Paso today from Chihuahua by way of Torreon and Laredo. On the train which took him out there were several cars of Americans who were evacuating the rebel z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t a Mexican customs house in operation on the northern border except at Juarez, following the abandonment of Naco, Agua Prieta and Ojinaga by the feder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 army observers believe it is only a matter of time before Juarez will fall to the rebels. The Juarez federal garrison of 700 men cannot long withstand the 2500 of Madero’s tro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0, 1911</w:t>
      </w:r>
    </w:p>
    <w:p>
      <w:pPr>
        <w:pStyle w:val="PlainText"/>
        <w:jc w:val="both"/>
        <w:rPr>
          <w:rFonts w:ascii="Times New Roman" w:hAnsi="Times New Roman" w:cs="Times New Roman"/>
          <w:sz w:val="24"/>
        </w:rPr>
      </w:pPr>
      <w:r>
        <w:rPr>
          <w:rFonts w:cs="Times New Roman" w:ascii="Times New Roman" w:hAnsi="Times New Roman"/>
          <w:sz w:val="24"/>
        </w:rPr>
        <w:t>The Mexican government has protested the landing of British marines to protect rebels taking a town in lowe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car M. Wheelock, alleged to have stolen about $10,000 from a Boston firm some time ago, was today identified as being the man known here, as “Oscar Creighton,” the dynamite devil of the Mexican rebel forces. He was killed in the battle in Bauche a few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 Walker, representing the American Federation of Labor, swore out a writ of habeas corpus to secure the release of J.J. McNamara and others, wanted in the Los Angeles Times explosion. The men are supposed to come through here,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ustino Armendariz, one of El Paso’s oldest citizens, came here in a boat in 1884. He is now taking out citizenship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P. Weisiger will entertain the Tuesday Bridge club next week, instead of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buildings on the rear of the plaza block are to be removed, including the old bowling alley, to make room for the new six-story concrete building to be erected ther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30, 1911</w:t>
      </w:r>
    </w:p>
    <w:p>
      <w:pPr>
        <w:pStyle w:val="PlainText"/>
        <w:jc w:val="both"/>
        <w:rPr/>
      </w:pPr>
      <w:r>
        <w:rPr>
          <w:rFonts w:cs="Times New Roman" w:ascii="Times New Roman" w:hAnsi="Times New Roman"/>
          <w:sz w:val="24"/>
        </w:rPr>
        <w:t>The coterie of insurrecto chiefs, summoned by Francisco I. Madero to participate in peace parleys, preliminary to an agreement with the federal government, was completed last night with the arrival from Washington of Dr. Vasquez Gomez, diplomatic agent in the United States of the Mexican insurgents, and Senor Pino Suarez, provisional governor of Yuca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Peace conference will be held opposite Hart’s mill. A tented pavilion will be erected in the Center of the grove in which the meetings will be held. Tents will also be put up for living quarters for the commissioners, clerks and stenograp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button length lisle gloves were selling at a local department store for 20c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2-year-old boy lost his thumb at a ranch in Arizona yesterday when he successfully roped a steer. His hand caught in the loop of the rope and before, he could extricate it his thumb was torn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will be closed on Sundays beginning May 7 under orders from Washington. On and after that date carrier mail will not be given out on Sunday except in urgent cases, and in the case of men whose business require that they receive their mail on Sun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 1911</w:t>
      </w:r>
    </w:p>
    <w:p>
      <w:pPr>
        <w:pStyle w:val="Normal"/>
        <w:jc w:val="both"/>
        <w:rPr>
          <w:rFonts w:ascii="Times New Roman" w:hAnsi="Times New Roman" w:cs="Times New Roman"/>
        </w:rPr>
      </w:pPr>
      <w:r>
        <w:rPr>
          <w:rFonts w:cs="Times New Roman" w:ascii="Times New Roman" w:hAnsi="Times New Roman"/>
        </w:rPr>
        <w:t>The Camera Club will meet at the YMCA. Practice work in the dark room is schedu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El Paso Gun Club’s weekly shoot on Mundy Heights an irregular and shifting wind blew, but 12 riflemen made fair sc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of the “Rubber Kid’s” opium smoking outfit was turned over to customs officials. The “Rubber Kid” was a notorious opium dive ope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eighth bank, the Union Bank and Trust Co., has opened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1, 1911</w:t>
      </w:r>
    </w:p>
    <w:p>
      <w:pPr>
        <w:pStyle w:val="Normal"/>
        <w:autoSpaceDE w:val="false"/>
        <w:jc w:val="both"/>
        <w:rPr>
          <w:rFonts w:ascii="Times New Roman" w:hAnsi="Times New Roman" w:cs="Times New Roman"/>
        </w:rPr>
      </w:pPr>
      <w:r>
        <w:rPr>
          <w:rFonts w:cs="Times New Roman" w:ascii="Times New Roman" w:hAnsi="Times New Roman"/>
        </w:rPr>
        <w:t>The Knights of Columbus have selected Herman Andreas, J.E. Morgan, Joe Grady and Joe Dunne as delegates to the state council, which will convene at Waco, Texas, on May 1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e Baptist Sunday schools of the City will hold a joint picnic at Nations’ ranch, near Tobin, Texas, May 13. The El Paso and Southwestern will run a special train to Tobin with the excursionist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 1911</w:t>
      </w:r>
    </w:p>
    <w:p>
      <w:pPr>
        <w:pStyle w:val="Normal"/>
        <w:jc w:val="both"/>
        <w:rPr/>
      </w:pPr>
      <w:r>
        <w:rPr>
          <w:rFonts w:cs="Times New Roman" w:ascii="Times New Roman" w:hAnsi="Times New Roman"/>
        </w:rPr>
        <w:t>Second Extra—Juarez falls to rebel troops. Gen. Navarro and about 75 officers and men are retreating down Mexico Northwestern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h Extra—Fighting over. Federal soldiers strip off uniforms and throw them away. Gen. Navarro and his staff were captured by rebel scouting parties. They are under guar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s dispatches state that Mexico City is still in the dark as to what is occurring in Juarez. Loyalists of the federal government declare that Juarez will not fall. It is too bad they will not believe the tr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deral prisoners number 480, according to the latest count. Rebel soldiers are having a real celebration. There are a few disreputable women in the street with the insurrec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85 prisoners in the Juarez jail were liberated when rebels captured the town. Improvised hospitals are full of wounded. Some attempt is being made to bury the d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911</w:t>
      </w:r>
    </w:p>
    <w:p>
      <w:pPr>
        <w:pStyle w:val="PlainText"/>
        <w:jc w:val="both"/>
        <w:rPr/>
      </w:pPr>
      <w:r>
        <w:rPr>
          <w:rFonts w:cs="Times New Roman" w:ascii="Times New Roman" w:hAnsi="Times New Roman"/>
          <w:sz w:val="24"/>
        </w:rPr>
        <w:t>Hot fighting between Mexican federals and rebels has been going on for eight days. Hundreds have been killed on both sides, and federals are using machine guns, nea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for the opening of the Mexican peace conference in Madero’s camp. The committee from president Diaz must have full power to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fighting several days, Mazatlan has fallen into rebel hand. Hundred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El Paso detective, once fought Billy Lewis a prize fight on the grounds where the Madero peace talk will be held, opposite old Fort Bliss. Smith knocked out his man after 12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more visitors to the rebel camp will be permitted to walk over the suspension bridge, officials of the El Paso Brick plant announced today. It is feared the bridge will break under the heavy pres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 “McGinty,” the cannon stolen from the city hall park here several weeks ago by rebels, is giving good service in the rebel ranks and is now shelling Ojina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o Northwestern general offices were moved today to Juarez, on the corner of Juarez avenue and Comercio street. They will have more room in the two story building and also use the basement. The officials are T.R. Ryan, traffic manager; C.T. Carson, auditing department; H.C. Ferris, general manager, and A.S. Howren, chief engineer maintenance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 1911</w:t>
      </w:r>
    </w:p>
    <w:p>
      <w:pPr>
        <w:pStyle w:val="PlainText"/>
        <w:jc w:val="both"/>
        <w:rPr/>
      </w:pPr>
      <w:r>
        <w:rPr>
          <w:rFonts w:cs="Times New Roman" w:ascii="Times New Roman" w:hAnsi="Times New Roman"/>
          <w:sz w:val="24"/>
        </w:rPr>
        <w:t>H.M. Mundy, one of the pioneers of El Paso, died Yesterday morning at his home on Mundy Heights at the age of 63 years. His death came as a shock to his family and friends who believed he was on the high road to recovery from a recent paralytic str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and stockholders of the Southwestern Portland Cement company met last night at a banquet at the Sheldon. The majority of these present reside out of town, principally in Arizona, California and Utah. Among those who attended the banquet were: C. Leonardt, James Pingree, T.A. Riodan, T.J. Corrigan, C.C. Merrill, S.K. Simon, C. Wigmore, O.J. Binford, S.C. McCurdy, L.D. Gilbert, Clayborne Adams, Joe Wright and J.D. Fl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nco de Febrero” society of Mexican women of this city held a bazaar at Washington Park yesterday which drew an immense crowd throughout the day. The proceeds of the affair will be used for the benefit of the wounded revolutionist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election to be held in a few days promises to pass off without any contest. The candidacy of H.A. Carpenter, J.E. Morgan; Frank B. Simmons and Carter White seems to have met with universal approval. No protests have been offered and no other candidates have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H. Wilson, the insurrecto physician who has charge of the field hospital corps, is now recovering at a local hospital from an attack of blood poisoning that for a time threatened the loss of his right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aders of the Mexican revolution conferred for four hours yesterday in a low adobe house south of the New Mexico line, led by Francisco I. Madero, provisional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 1911</w:t>
      </w:r>
    </w:p>
    <w:p>
      <w:pPr>
        <w:pStyle w:val="Normal"/>
        <w:jc w:val="both"/>
        <w:rPr>
          <w:rFonts w:ascii="Times New Roman" w:hAnsi="Times New Roman" w:cs="Times New Roman"/>
        </w:rPr>
      </w:pPr>
      <w:r>
        <w:rPr>
          <w:rFonts w:cs="Times New Roman" w:ascii="Times New Roman" w:hAnsi="Times New Roman"/>
        </w:rPr>
        <w:t>H.M. Mundy, one of the pioneers of El Paso, died at his home at 820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three novices crossed the hot sands of Mystic Shrinedom at the semi-annual ceremonial session of the El Paso Tem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lly Ideals” Stock Co. fell apart when the leading lady kicked the stuffing out of the vill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fe of the St. Regis Hotel has been closed in order that a rearrangement of the first floor of the hotel building may b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2, 1911</w:t>
      </w:r>
    </w:p>
    <w:p>
      <w:pPr>
        <w:pStyle w:val="Normal"/>
        <w:autoSpaceDE w:val="false"/>
        <w:jc w:val="both"/>
        <w:rPr/>
      </w:pPr>
      <w:r>
        <w:rPr>
          <w:rFonts w:cs="Times New Roman" w:ascii="Times New Roman" w:hAnsi="Times New Roman"/>
        </w:rPr>
        <w:t>Francisco 1. Madero Jr., leader of the Mexican insurrectos, met Judge Francisco Carbajal, peace envoy of the federal government at 11:30 a.m. today on the neutral ground selected for the peace conference. Arrangements were made for the first meeting of the peace commissioners tomorrow at 9 o’clock.</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J.H. McBroom and Walter H. Scott, formerly of the firm of Nagle &amp; Scott, have formed a partnership for the practice of law under the firm name of McBroom &amp; Scott, with offices on the fifth floor of the Caples Bldg.</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e city engineering department is preparing blue prints of the proposed viaduct and these will be presented to the railroad within the next four or five days. The viaduct is to replace the present wooden structures on the county road at Hart’s mil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 1911</w:t>
      </w:r>
    </w:p>
    <w:p>
      <w:pPr>
        <w:pStyle w:val="Normal"/>
        <w:jc w:val="both"/>
        <w:rPr/>
      </w:pPr>
      <w:r>
        <w:rPr>
          <w:rFonts w:cs="Times New Roman" w:ascii="Times New Roman" w:hAnsi="Times New Roman"/>
        </w:rPr>
        <w:t>Regular Edition—Estimates are that there are 75 dead in Juarez and more than 300 wounded. Police are preventing looting, and good order is prevai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tial law has been proclaimed in Juarez. Col. E.Z. Steever, commanding the U.S. border guard said that he would allow food and medical supplies to be taken in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has appointed his cabinet. They are Minister of Foreign Relations Gomez; Gustavo Madero, minister of finance; V.V. Carranza, minister of war; F.G. Garza, minister of interior; Pino Suarez, minister of justice; and J.S. Sanchez, secretary to th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nal check up shows that there are five El Pasoans dead and 16 wounded from bullets that struck in El Paso during the figh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 1911</w:t>
      </w:r>
    </w:p>
    <w:p>
      <w:pPr>
        <w:pStyle w:val="PlainText"/>
        <w:jc w:val="both"/>
        <w:rPr/>
      </w:pPr>
      <w:r>
        <w:rPr>
          <w:rFonts w:cs="Times New Roman" w:ascii="Times New Roman" w:hAnsi="Times New Roman"/>
          <w:sz w:val="24"/>
        </w:rPr>
        <w:t>The census of school children in El Paso will cost only $250 or $300 this year, as compared with $500 last year. T.E. Sawyer, assisted by H.A. Donnelly, Joe Grant and C.M. Murray will start Monday near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eighth bank opened today for business, the Union Bank &amp; Trust company. The officers are E. Moye, president; Max Moye, secretary and Adolph Schutz,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pioneer of El Paso, died at his home 820 Mesa avenue at 8 o’clock Sunday morning. In 1877 he drove a flock of sheep from his father’s home in Kansas to what is now El Paso. He opened the first butcher shop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rebels entered Chihuahua City this morning and began indiscriminate firing into the city, showing the residents they are ready to fight. They retreated before federals caught them.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uneasiness is felt in Juarez on the delay of peace committees to arrive, and the delaying of the proposed pa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mits were issued today for the wrecking of the Happy Hour theater to make room for the erection of El Paso’s new million dollar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rtland Cement company elected officers today. They are Carl Leonardt, president; C. Boettcher, Felix Martinez and C.C. Merrill, vice presidents; O.J. Binford, secretary and James G. McNar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J. Allen received a fractured collar bone this morning when he was struck by a motorcycle as he alighted from a car near his home. Elgee Smith who was riding the machine, suffered a fractured skull and is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 1911</w:t>
      </w:r>
    </w:p>
    <w:p>
      <w:pPr>
        <w:pStyle w:val="PlainText"/>
        <w:jc w:val="both"/>
        <w:rPr>
          <w:rFonts w:ascii="Times New Roman" w:hAnsi="Times New Roman" w:cs="Times New Roman"/>
          <w:sz w:val="24"/>
        </w:rPr>
      </w:pPr>
      <w:r>
        <w:rPr>
          <w:rFonts w:cs="Times New Roman" w:ascii="Times New Roman" w:hAnsi="Times New Roman"/>
          <w:sz w:val="24"/>
        </w:rPr>
        <w:t>The federal soldiers in Juarez are receiving their annual allowance of clothing, which consists of three new suits of clothes, a high cap, three suits of underwear and three pairs of s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U.S. cavalry band, through the courtesy of Col. Steevers, will give a concert at Cleveland Square tonight, beginning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as quiet at Madero's camp opposite the smelter yesterday and many of the insurrecto officers spent the day in El Paso shopping. Nearly all of the principal officers have purchased new khaki suits with either leather legging or bo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guised as Yaqui Indians and accompanied by a guide Madame Francisco Chiapa, wife of the federal leader, who executed-Senor Talamantes and his two sons, arrived in Douglas after a thrilling experience with the rebels. She was searched by them, but her money, which she had secreted in her hair, was overlooked. After shouting “Viva Madero!” to prove that she was a rebel she was allowed to continue her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one steaks are selling for 18 cents a pound in a local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 delegates are expected in this city on May 22 to attend the Texas State Nurses’ association, which will convene on that day and continue throughout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police officials made a raid on “hop joints” in that city last night and three Americans, one Mexican woman and two Chinese were arrested and taken to police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Ryan, general traffic manager of the Mexico-Northwestern railroad, has taken up temporary quarters in this city at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 1911</w:t>
      </w:r>
    </w:p>
    <w:p>
      <w:pPr>
        <w:pStyle w:val="Normal"/>
        <w:jc w:val="both"/>
        <w:rPr>
          <w:rFonts w:ascii="Times New Roman" w:hAnsi="Times New Roman" w:cs="Times New Roman"/>
        </w:rPr>
      </w:pPr>
      <w:r>
        <w:rPr>
          <w:rFonts w:cs="Times New Roman" w:ascii="Times New Roman" w:hAnsi="Times New Roman"/>
        </w:rPr>
        <w:t>The Fraternal Moose Lodge No. 526 has a class of 28 candidates which will be initiated into the mysteries of Moosed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iting and local newspapermen met at a Dutch dinner in Hotel Shel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new Westminster Presbyterian Church has been let to Contractor J.C. Wort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igeon flew into the Union Station through the west entrance and perched on the cornice all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 1911</w:t>
      </w:r>
    </w:p>
    <w:p>
      <w:pPr>
        <w:pStyle w:val="PlainText"/>
        <w:jc w:val="both"/>
        <w:rPr/>
      </w:pPr>
      <w:r>
        <w:rPr>
          <w:rFonts w:cs="Times New Roman" w:ascii="Times New Roman" w:hAnsi="Times New Roman"/>
          <w:sz w:val="24"/>
        </w:rPr>
        <w:t>General Navarro’s federal garrison at Juarez has not made a single move to indicate that it is other than prepared for battle at a moment’s notice. The willow screened trench covering the road which enters the city on the south side of the canal bank from the west is constantly occupied by 200 federal infantry and a machine gun detachment. The machine guns are well screened and protected by sandb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cisco Carbajal, official Mexican peace commissioner, arrived in El Paso. He immediately went into conference with Oscar Braniff, Esquibal Obregon and Rafael Hernandez, who have been acting as go-betweens in the peace negotiations so f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phant Butte Water Users’ association of New Mexico yesterday elected L.C. Clapp of Hatch to succeed H.R. Holt as president. Hugh Clary of Las Cruces was elected to succeed .Nicholas Gal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S. Wright, county chairman of the El Paso Georgia club, has instructed Secretary C.L. Sirmans to call a meeting of Georgians of the county, to be held in the courthous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Deputy United States Marshal Hillebrand burned up 183 cans of opium, one of the Chinese who watched the destruction declared the American government was one “velly big f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s Trost &amp; Trost yesterday awarded to J.C. Worthington the contract for building the new Westminster Presbyterian church. Mr. Worthington’s bid was $2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4, 1911</w:t>
      </w:r>
    </w:p>
    <w:p>
      <w:pPr>
        <w:pStyle w:val="Normal"/>
        <w:jc w:val="both"/>
        <w:rPr>
          <w:rFonts w:ascii="Times New Roman" w:hAnsi="Times New Roman" w:cs="Times New Roman"/>
        </w:rPr>
      </w:pPr>
      <w:r>
        <w:rPr>
          <w:rFonts w:cs="Times New Roman" w:ascii="Times New Roman" w:hAnsi="Times New Roman"/>
        </w:rPr>
        <w:t>The Potter Floral Co., which is now located in the Mills Building, is installing an elegant plate glass refrigerator to keep flowers in first clas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Caples and family have gone to California for the benefit of Mr. Caple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ough Portland cement will be made in El Paso this year to build 15 Mills buildings or, to be specific, 300,000 barrels, Lloyd D. Gilbert, superintendent of the Southwest Portland Cement Co.,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4, 1911</w:t>
      </w:r>
    </w:p>
    <w:p>
      <w:pPr>
        <w:pStyle w:val="Normal"/>
        <w:autoSpaceDE w:val="false"/>
        <w:jc w:val="both"/>
        <w:rPr/>
      </w:pPr>
      <w:r>
        <w:rPr>
          <w:rFonts w:cs="Times New Roman" w:ascii="Times New Roman" w:hAnsi="Times New Roman"/>
        </w:rPr>
        <w:t>Enough Portland cement will be made in El Paso this year to build 15 Mills buildings, more than 100 Roberts-Banner buildings or to be specific 300,000 barrels. Lloyd D. Gilbert, superintendent of the Southwestern Portland Cement Co. explained at the Chamber of Commerce luncheon today at the Sheldon Gril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EI Paso may soon have a curfew ordinance which will keep boys and girls under 18 years of age off the streets at night. Mayor C.E. Kelly and all the aldermen favor the passage of such an ordinanc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e battle of Juarez will probably be the first important battle to be fought on the American continent with modern high-power arms, smokeless ammunition and machine guns. With shots at the rate of several hundred per minute and cannons booming not a wisp of smoke will show anywher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4, 1911</w:t>
      </w:r>
    </w:p>
    <w:p>
      <w:pPr>
        <w:pStyle w:val="Normal"/>
        <w:jc w:val="both"/>
        <w:rPr/>
      </w:pPr>
      <w:r>
        <w:rPr>
          <w:rFonts w:cs="Times New Roman" w:ascii="Times New Roman" w:hAnsi="Times New Roman"/>
        </w:rPr>
        <w:t>The battle of Juarez will probably be the first important battle to be fought on the American continent with modern high-power arms, smokeless ammunition, and machine guns. With shots at the rate of several hundred per minute and cannons booming not a wisp of smoke will show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took 109,721 copies of the Herald for the past three days to supply the demand in the city and out about the news of Juarez. It took 26 separate editions to cover the news effectively and promp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d Cross at Washington has authorized Miss Grace Franklin to organize a unit of the Red Cross in El Paso to aid in alleviating conditions in Juarez. They will work under Major Edgar of the army medical cor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huahua has been again attacked by rebels. The insurrectos are everywhere and the people fear for the safety of the town. The federal government is unable to give protection, and it is said that Parral is in da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4, 1911</w:t>
      </w:r>
    </w:p>
    <w:p>
      <w:pPr>
        <w:pStyle w:val="PlainText"/>
        <w:jc w:val="both"/>
        <w:rPr/>
      </w:pPr>
      <w:r>
        <w:rPr>
          <w:rFonts w:cs="Times New Roman" w:ascii="Times New Roman" w:hAnsi="Times New Roman"/>
          <w:sz w:val="24"/>
        </w:rPr>
        <w:t>Rebel leaders here insist that president Diaz must resign at once. The president has at last recognized the existence of a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s Angeles county grand jury will convene today and take up a second indictment against the McNamera brothers in connection with the Los Angeles Times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ven year locusts are coming. A flock of chicken hawks were flying around the tops of sky scrapers here today and that is a sure sign of the coming of the locu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now the great cement making center. More than 300,000 barrels will be produced her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his morning that Richard Caples, pioneer El Pasoan and Realtor, is critically ill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B. Bailey, principal of the Mesa school, will resign at the end of the present season. Miss Inez Pumphrey, principal of the Highland park school, is also planning to r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this morning passed an ordinance calling for the paving of Upson avenue from Missouri street to Law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5, 1911</w:t>
      </w:r>
    </w:p>
    <w:p>
      <w:pPr>
        <w:pStyle w:val="Normal"/>
        <w:jc w:val="both"/>
        <w:rPr/>
      </w:pPr>
      <w:r>
        <w:rPr>
          <w:rFonts w:cs="Times New Roman" w:ascii="Times New Roman" w:hAnsi="Times New Roman"/>
        </w:rPr>
        <w:t>The diamond double cross was worked at Hixson’s jewelry store shortly before closing time. A 7 to 8-carat diamond ring was sto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illion dollar Pullman car conductor runs through El Paso on the Golden State Limited. He is R.A. Hepner, who owns a large chunk of the oil field at Bakersfield, Cali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Ponsford, an El Paso High school boy who is attending Columbia University, has developed into a deb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damaged the roof of the residence of James C. White of 606 Upso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5, 1911</w:t>
      </w:r>
    </w:p>
    <w:p>
      <w:pPr>
        <w:pStyle w:val="Normal"/>
        <w:autoSpaceDE w:val="false"/>
        <w:jc w:val="both"/>
        <w:rPr/>
      </w:pPr>
      <w:r>
        <w:rPr>
          <w:rFonts w:cs="Times New Roman" w:ascii="Times New Roman" w:hAnsi="Times New Roman"/>
        </w:rPr>
        <w:t>Peace negotiations between the Mexican msurrectos and the Mexican government were suspended today to await an answer nom Mexico City to the proposition submitted yesterday by Francisco I. Madero Jr., that President Diaz make public his intention to resign. Federal representatives admitted that they did not expect a favorable answ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Harry Ponsford, as El Paso High School boy who is attending Columbia University, has developed into a debater at their eastern school. He took part recently in a debate between the freshman and sophomore classes in which the El Paso boy’s team w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5, 1911</w:t>
      </w:r>
    </w:p>
    <w:p>
      <w:pPr>
        <w:pStyle w:val="Normal"/>
        <w:jc w:val="both"/>
        <w:rPr/>
      </w:pPr>
      <w:r>
        <w:rPr>
          <w:rFonts w:cs="Times New Roman" w:ascii="Times New Roman" w:hAnsi="Times New Roman"/>
        </w:rPr>
        <w:t>Madero probably will organize his provisional government of Mexico with Juarez as the capital. Recognition of the United States is to be sought. It is expected that the U.S. will permit operations of the customs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Antonio Rabago with 1200 men is waiting orders of the federal government before advancing on the rebels, it was learned here today. He is said to be camped nea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 health officers have warned El Pasoans that there is danger of a typhus fever epidemic in Juarez. Six cases have already been dis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restriction against the importation of firearms by rebels holding border ports if the arms are properly declared, U.S. customs officials said today. No mail being sent to Juarez at present, as there is no one to receipt fo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G.W. Eichelberger, of Ft. Worth, district superintendent of the Anti-Saloon league of Texas, is in town and says that the outlook of the prohibitionists is good. He said El Paso has a good pro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5, 1911</w:t>
      </w:r>
    </w:p>
    <w:p>
      <w:pPr>
        <w:pStyle w:val="PlainText"/>
        <w:jc w:val="both"/>
        <w:rPr>
          <w:rFonts w:ascii="Times New Roman" w:hAnsi="Times New Roman" w:cs="Times New Roman"/>
          <w:sz w:val="24"/>
        </w:rPr>
      </w:pPr>
      <w:r>
        <w:rPr>
          <w:rFonts w:cs="Times New Roman" w:ascii="Times New Roman" w:hAnsi="Times New Roman"/>
          <w:sz w:val="24"/>
        </w:rPr>
        <w:t>Ten business buildings in Alpine, Texas, were destroyed today by a fire that did more than $75,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Cinco de Mayo” fiesta in Mexico will be a quiet one. Instead of dancing and celebrating, the men of Mexico are on their arms ready to battle. No parades are to be hel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ace negotiations in Mexico have been interrupted by Diaz’s failure to resign. Local officials declare he will hardly q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has been rising rapidly the last 10 days and it is feared the river will overflow in the south part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of unknown origin did considerable damage to the home of James C. White. 606 Upson avenue,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al workouts for the high school and Y.M.C.A. track meet will be held in Washington park Saturday afternoon. Wyman and Stevenson, of the Y. and Kuhn, of the high school, are picked for wi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aching The Herald today say that Torreon has fallen into the hands of rebels after two days’ hard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5, 1911</w:t>
      </w:r>
    </w:p>
    <w:p>
      <w:pPr>
        <w:pStyle w:val="PlainText"/>
        <w:jc w:val="both"/>
        <w:rPr/>
      </w:pPr>
      <w:r>
        <w:rPr>
          <w:rFonts w:cs="Times New Roman" w:ascii="Times New Roman" w:hAnsi="Times New Roman"/>
          <w:sz w:val="24"/>
        </w:rPr>
        <w:t>Madero’s army, confronting Juarez, is greatly interested in the progress of the peace parleys going on between the envoys of the two contending parties. The cottonwood grove on the Mexican bank of the river opposite Mundy Heights is the focus of all eyes, especially of visiting insurrecto soldiers to El Paso who cross the river from opposite the smelter and come to the bank of the river to watch the meetings of env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3rd U.S. Infantry band will give its weekly concert at Cleveland Square tonight through the courtesy of Colonel Sharpe and “complimentary to the ladi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game between the mechanical forces of the Times and the Herald will take place in two days. Some of the greatest baseball artists in the United States will cross bats at that time. Manager Eikman of the Times believes he has some dark horses will deliver, and Admiral Schroeder of the Herald feels the same way about members of his aggre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tain of a Chicago women’s baseball team, which played at Washington Park recently, was arrested at Carrizozo yesterday by officials of that city. El Paso police allege that the woman took with her a trunk containing about $300 worth of clothing belonging to another member of the team. She will be returned to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uman skeletons were unearthed yesterday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uglas Grey, a prominent mining man from Tombstone, is registered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6, 1911</w:t>
      </w:r>
    </w:p>
    <w:p>
      <w:pPr>
        <w:pStyle w:val="Normal"/>
        <w:jc w:val="both"/>
        <w:rPr/>
      </w:pPr>
      <w:r>
        <w:rPr>
          <w:rFonts w:cs="Times New Roman" w:ascii="Times New Roman" w:hAnsi="Times New Roman"/>
        </w:rPr>
        <w:t>The curfew law has been held unconstitutional by the Texas Court of Criminal Appeals. So El Paso will have no curfew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R. Harper, C.B. Patterson and W.D. Greet dug a big supply of angleworms and will take them to Canutillo to feed them to the f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ouble-header with all of the City baseball league teams booked will be on the card Sunday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Henry Easter is attending the Episcopal convocation at Roswell,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6, 1911</w:t>
      </w:r>
    </w:p>
    <w:p>
      <w:pPr>
        <w:pStyle w:val="Normal"/>
        <w:autoSpaceDE w:val="false"/>
        <w:jc w:val="both"/>
        <w:rPr/>
      </w:pPr>
      <w:r>
        <w:rPr>
          <w:rFonts w:cs="Times New Roman" w:ascii="Times New Roman" w:hAnsi="Times New Roman"/>
        </w:rPr>
        <w:t>Insurrectos began to move in the direction of Juarez at noon and are well within position to attack. The peace negotiations were stopped at one o’clock when Francisco I. Madero, provisional president of Mexico, refused to extend the armistice further because Diaz had given no reply to the request for his resignation.</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Judge A.B. Fall, as attorney for the Greene Cattle Co., Sonora, has asked permission of the president to bring cattle belonging to the company across the border into the l}nited States until quiet is restored in Mexico. He claims that the principal article of the rebel diet is fresh mea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6, 1911</w:t>
      </w:r>
    </w:p>
    <w:p>
      <w:pPr>
        <w:pStyle w:val="Normal"/>
        <w:jc w:val="both"/>
        <w:rPr/>
      </w:pPr>
      <w:r>
        <w:rPr>
          <w:rFonts w:cs="Times New Roman" w:ascii="Times New Roman" w:hAnsi="Times New Roman"/>
        </w:rPr>
        <w:t>The reclamation service on May 15 will open bids for the purchase and installation of a steam power plant at Elephant Butte dam site to furnish p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as attorney for the Greene Cattle Co., Sonora, has asked permission of the president to bring cattle belonging to the company across the border into the United States until quiet is restored in Mexico. He claims that the principal article of the rebel diet is fresh m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Mexico owned the Chamizal strip the shooting would be that much closer home. Better acquire another five miles or so, rather than talk of letting the border be moved n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carrying neutrality too far to permit the killing and wounding of more than a score of El Paso citizens because of the fighting across the river. The Washington government in this whole Mexican disturbance has not acquitted itself with distin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legion fighting with the rebels is to be disbanded. Rebel officers say that these men have caused more trouble and hard feeling than anything else. There are about 25 of them in the rebel command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6, 1911</w:t>
      </w:r>
    </w:p>
    <w:p>
      <w:pPr>
        <w:pStyle w:val="PlainText"/>
        <w:jc w:val="both"/>
        <w:rPr/>
      </w:pPr>
      <w:r>
        <w:rPr>
          <w:rFonts w:cs="Times New Roman" w:ascii="Times New Roman" w:hAnsi="Times New Roman"/>
          <w:sz w:val="24"/>
        </w:rPr>
        <w:t>The armistice in Mexico has been declared off by rebel leaders in this locality, and they are moving in the direction of Juarez, from their camp opposite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 Tamborel, commandant of the Juarez garrison, issued a proclamation today that the rebels are a bunch of cowards and are afraid to attack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2444 Bassett avenue now more than a hundred boys are enjoying shower baths, which is a hobby of G.C. Davis, who lives at that place. He urges the city to build a p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along the border are collecting a tax of $5 a head for cattle exported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bel lines across the river have moved down to within easy gun fire distance of the federal outpost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W.D. Greet and C.B. Patterson dug a large supply of worms this morning and will leave tonight on a fishing trip near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J.D. Ponder has prepared a statement of the county’s indebtedness of El Paso which amounts to $425,992.84. The new Culbertson county will assume 10 percent of the indebted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school board election was very quiet today. The candidates had no opposition. They were H.A. Carpenter, J.E. Morgan, Carter White and Frank B. Si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has purchased the building formerly occupied by the Union Clothing company, which adjoins the new hotel site, and will erect a six-story concret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s Jimmy Newton and J. Kilpatrick caught several large catfish last night near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6, 1911</w:t>
      </w:r>
    </w:p>
    <w:p>
      <w:pPr>
        <w:pStyle w:val="PlainText"/>
        <w:jc w:val="both"/>
        <w:rPr/>
      </w:pPr>
      <w:r>
        <w:rPr>
          <w:rFonts w:cs="Times New Roman" w:ascii="Times New Roman" w:hAnsi="Times New Roman"/>
          <w:sz w:val="24"/>
        </w:rPr>
        <w:t>Resignation of President Diaz seemed imminent, according to dispatches received by rebel troop headquarters just across the Rio Grande opposite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dero issued notice that unless President Diaz resigned by night an attack would be made on Juarez as well as other point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es Miller, a French soldier in the Madero army encamped across the river, was drowned in the Rio Grande. His body was found near Hart's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mers at Anthony started to cut alfalf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received here last night that 1,500 rebels were threatening the town of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Carpenter, Carter White, J.E. Morgan and F.B. Simmons, announced as candidates for school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news received late yesterday regarding an attack made by federal troops on the town of Mulatto, leaders of the Madero forces here predicted the armistice to end at noon tomorrow when an expected attack would be made on Juarez.</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7, 1911</w:t>
      </w:r>
    </w:p>
    <w:p>
      <w:pPr>
        <w:pStyle w:val="Normal"/>
        <w:autoSpaceDE w:val="false"/>
        <w:jc w:val="both"/>
        <w:rPr/>
      </w:pPr>
      <w:r>
        <w:rPr>
          <w:rFonts w:cs="Times New Roman" w:ascii="Times New Roman" w:hAnsi="Times New Roman"/>
        </w:rPr>
        <w:t>Z.T. White has bought the building occupied by the Union Clothing Co. and adjoining the new hotel and will build a five-story concrete building as soon as he can get possession of the propert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School trustees elected today were H.A. Carpenter, J.E. Morgan, Carter White and F.B. Simmons. There was no oppositi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Madero said friendliness for Americans prevents his attacking Juarez today. Preparations are being made to go south.</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7, 1911</w:t>
      </w:r>
    </w:p>
    <w:p>
      <w:pPr>
        <w:pStyle w:val="Normal"/>
        <w:jc w:val="both"/>
        <w:rPr/>
      </w:pPr>
      <w:r>
        <w:rPr>
          <w:rFonts w:cs="Times New Roman" w:ascii="Times New Roman" w:hAnsi="Times New Roman"/>
        </w:rPr>
        <w:t>El Pasoans in general are pleased to learn that Taft and the cabinet, in their discussion of the Mexican situation, have decided to stand pat in favor of demonstrations along the border to protect American r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teen years ago five acres of land in Socorro in the lower valley sold for $60—but that was 14 years ago. Invest in local real estate. It is bound to w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ol scouring mills at Albuquerque have started work. The outlook is for one of the biggest seasons ever experienced. Last year these mills scoured over 5,000,000 pounds of w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possibilities of the Estancia valley are proving unlimited. The farmers are jubilant over the fine showing made by several test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riness and fatigue were the most noticeable things at the Cinco de Mayo celebration in Juarez on the 5th. The bright color of flags, the music of a band and the sight of uniforms did not pep up the n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7, 1911</w:t>
      </w:r>
    </w:p>
    <w:p>
      <w:pPr>
        <w:pStyle w:val="PlainText"/>
        <w:jc w:val="both"/>
        <w:rPr>
          <w:rFonts w:ascii="Times New Roman" w:hAnsi="Times New Roman" w:cs="Times New Roman"/>
          <w:sz w:val="24"/>
        </w:rPr>
      </w:pPr>
      <w:r>
        <w:rPr>
          <w:rFonts w:cs="Times New Roman" w:ascii="Times New Roman" w:hAnsi="Times New Roman"/>
          <w:sz w:val="24"/>
        </w:rPr>
        <w:t>Richard Burges is in Washington conferring with the Chamizal zone claims committee. The commission will come to El Paso May 15 for a second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completed for the excursion to Elephant Butte dam Thursday, secretary C.A. Klinne said today. Lunches in boxes for 75 cents will be sold on the train. The only stop will b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has been started among citizens of El Paso and Juarez to make “Peace Grove,” where the peace conference was to take place between Madero and Diaz followers, a permanent play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B. Redie arrived Friday from Cloudcroft, where they were the guests of Mr. Redic’s parents. Mr. and Mrs. Redic have been on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arr and daughter, Frances, will leave next week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Flynn, the fighting fireman, of Pueblo, Colo., knocked out Al Kaufman, of San Francisco, in the 10th round of a fight in Kansas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Herrmann, grand exalted ruler of the Elks, will arrive here May 17 and will be the guest of the local lodge. Great plans are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7, 1911</w:t>
      </w:r>
    </w:p>
    <w:p>
      <w:pPr>
        <w:pStyle w:val="PlainText"/>
        <w:jc w:val="both"/>
        <w:rPr/>
      </w:pPr>
      <w:r>
        <w:rPr>
          <w:rFonts w:cs="Times New Roman" w:ascii="Times New Roman" w:hAnsi="Times New Roman"/>
          <w:sz w:val="24"/>
        </w:rPr>
        <w:t>General Diaz issued a manifesto to the people of Mexico City, declaring his intention to resign the presidency as soon as peace is restored. In this manner the president has virtually acceded to the demands of Francisco I. Madero that he make announcement of such in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vement of Madero’s troops for the south begun after General Pasqual Orozco had read the dispatch from Diaz in Mexico City. At 9:30 p.m. there was great shouting at the insurrecto camp in Juarez because of the news that Diaz will r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got out two extras giving late news in the Mexican revolutionary trouble, one at 8 p.m. and the other at 1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y kind of shoe shine can be had in El Paso for five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Y.W.C.A. collected $918 at a tag day benefit for the purpose of paying off outstanding debts. Mrs. W.C. Davis was chairman of the tag day committee. Ninety young women assisted in the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immense bales of fine looking cotton which were raised in Candelaria attracted considerable attention in Marfa all week where they were exhib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s election for public school trustees was a very quiet affair, there being no opposition to H.A. Carpenter, J.P. Morgan, Frank B. Simmons, and Carter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Ruth Holman, who has been visiting her sister, Mrs. Jack Fall, left for her home in Fayetteville, Ten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8, 1911</w:t>
      </w:r>
    </w:p>
    <w:p>
      <w:pPr>
        <w:pStyle w:val="Normal"/>
        <w:jc w:val="both"/>
        <w:rPr>
          <w:rFonts w:ascii="Times New Roman" w:hAnsi="Times New Roman" w:cs="Times New Roman"/>
        </w:rPr>
      </w:pPr>
      <w:r>
        <w:rPr>
          <w:rFonts w:cs="Times New Roman" w:ascii="Times New Roman" w:hAnsi="Times New Roman"/>
        </w:rPr>
        <w:t>H.H. Bailey of El Paso was in Las Cruces on business at the probate clerk’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a avenue north of the railroad tracks is a speedway for automobiles each evening. The joyriders whiz out Mesa and onto Montana without regard for the speed ordin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nal is full of water again. The water was shut off for several hours in order to repair a flu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cial note: City Sewer Commissioner T.W. Hadlock harnessed up his automobile and took a party down to Mayor Kelly’s ranch near Fab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8, 1911</w:t>
      </w:r>
    </w:p>
    <w:p>
      <w:pPr>
        <w:pStyle w:val="Normal"/>
        <w:autoSpaceDE w:val="false"/>
        <w:jc w:val="both"/>
        <w:rPr/>
      </w:pPr>
      <w:r>
        <w:rPr>
          <w:rFonts w:cs="Times New Roman" w:ascii="Times New Roman" w:hAnsi="Times New Roman"/>
        </w:rPr>
        <w:t>Insurrecto officers are on the American side in considerable numbers; they all declare Juarez will be rushed tonight by the forces aggregating about 1700 men, part of whom are on the western edge of the city and part in “peace grove.” Firing was resumed between the insurrectos and federals at nine o’clock. The federals retired from their big gun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 movement has been started among the citizens of El Paso and Juarez to make “Peace Park,” where the peace negotiations between Francisco I. Madero and the Mexican government were held, in an international park and pleasure ground. The park or plaza will be known as “Peace Grov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8, 1911</w:t>
      </w:r>
    </w:p>
    <w:p>
      <w:pPr>
        <w:pStyle w:val="Normal"/>
        <w:jc w:val="both"/>
        <w:rPr/>
      </w:pPr>
      <w:r>
        <w:rPr>
          <w:rFonts w:cs="Times New Roman" w:ascii="Times New Roman" w:hAnsi="Times New Roman"/>
        </w:rPr>
        <w:t>The Las Cruces school board has decided to close all public schools for the remainder of the year because of the increase in scarlet fever cases. There have been several dea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Olcott, of the bureau of statistics, says that El Paso’s revolving paving fund is the most excellent plan he has ever seen, and that while he has seen others he has never seen any quite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beggars from the rebel side are becoming a nuisance in El Paso. They come over to beg a quarter or two to buy the mescal or other liquor prohibited them by Mad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s. Fowler, A. Powell and M. Gilbert, of the Porfiror Mining Co., report that rebel Yaqui Indians raided their mining camp, stole provisions and stock and threatened to ha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 Sosa Caberra, federal organizer, says that he has recruited 200 followers from El Paso and other nearby territory. They will be used as volunteer troops on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8, 1911</w:t>
      </w:r>
    </w:p>
    <w:p>
      <w:pPr>
        <w:pStyle w:val="PlainText"/>
        <w:jc w:val="both"/>
        <w:rPr>
          <w:rFonts w:ascii="Times New Roman" w:hAnsi="Times New Roman" w:cs="Times New Roman"/>
          <w:sz w:val="24"/>
        </w:rPr>
      </w:pPr>
      <w:r>
        <w:rPr>
          <w:rFonts w:cs="Times New Roman" w:ascii="Times New Roman" w:hAnsi="Times New Roman"/>
          <w:sz w:val="24"/>
        </w:rPr>
        <w:t>Plans are being made by rebels in Juarez to rush the city tonight with forces numbering more than 1700 men. Firing between rebels and federals was resum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are approaching Juarez and many are already in trenches just across the river from the Santa Fe street bridge and in plain view of sights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wounded men struck by stray bullets were taken to Providence hospital this afternoon. At 8 o’clock tonight Madero and his staff were still in their camp but making plans to go to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rapnel shell from the federal cannon in Juarez fell among a group of 40 rebels opposite old Fort Bliss this afternoon and tore them to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Gen. Juan Navarro, commander of the Juarez troops, notified Col. E.Z. Steever, commandant at Fort Bliss, that he would not fire a shot toward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rebel leader, issued orders this afternoon for the rebel troops to take Juarez. The rebels are under the command of Gen. Pascual Oroz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ly after 4 o’clock this afternoon a group of 100 rebels walked into Juarez from the west and the federals did not fire a shot a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te today there was heavy firing un the streets of Juarez and rebels were hunting cover. Bullets were falling thick around the American offices at the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hundred rebels who have been camped opposite the smelter are moving towards Juarez. Federals are shelling their adv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8, 1911</w:t>
      </w:r>
    </w:p>
    <w:p>
      <w:pPr>
        <w:pStyle w:val="PlainText"/>
        <w:jc w:val="both"/>
        <w:rPr/>
      </w:pPr>
      <w:r>
        <w:rPr>
          <w:rFonts w:cs="Times New Roman" w:ascii="Times New Roman" w:hAnsi="Times New Roman"/>
          <w:sz w:val="24"/>
        </w:rPr>
        <w:t>The Times got out three extras because of late news in the Mexican revolution, one at 2 p.m., another at 4:30 p.m. and the third at 9:15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6:30 p.m. Madero started for Juarez to stop his soldiers from entering that city. The firing has almost ceased and insurrecto officers are now going into the city to put out the men. The insurrecto soldiers in the heart of Juarez number 250 men. They captured the custom house and an adobe building near the Church. It is reported that 80 men are killed on both sides and nearly 160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p.m. Madero and Orozco are in consultation. Orozco says his men are getting in and they will all be sacrificed unless reinforced. The insurrectos have possession of both international bridges and have worked up to the custom house and bull ring, which are held by federals. The attack on Juarez will be made from the river front, opposite the Santa Fe railway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4 p.m. four were killed and nine wounded on the American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issued a warning to El Pasoans shortly after 12 o’clock to keep away from the danger zone. Indications are that the firing will continue several hours and hundreds of El Paso people have endangered their lives by going to the river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Don Nestor Armijo, credited with being the richest man in New Mexico, suddenly dropped dead of heart failure yesterday at his home in Las Cruces, at the age of 8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full of beggars, who have crossed the river from Juarez, business men complai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Schilling was elected president the El Paso Typographical union No. 370, at its annual election of officers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9, 1911</w:t>
      </w:r>
    </w:p>
    <w:p>
      <w:pPr>
        <w:pStyle w:val="Normal"/>
        <w:jc w:val="both"/>
        <w:rPr/>
      </w:pPr>
      <w:r>
        <w:rPr>
          <w:rFonts w:cs="Times New Roman" w:ascii="Times New Roman" w:hAnsi="Times New Roman"/>
        </w:rPr>
        <w:t>Discussing the El Paso revolving paving fund, W.H. Olcott of the Washington Bureau of Statistics said. “This is the most excellent plan I have seen and while I have seen others I have never seen any quite like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al comedy company holding the boards at the new Airdome has shown much improvement since opening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was an old curiosity shop for sightseer as soon as the ban was lifted after the battle in the Mexican city. It was a second taking of the town, this time by the American crowd of cu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chers in La Union neighborhood are using every effort to get another bridge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9, 1911</w:t>
      </w:r>
    </w:p>
    <w:p>
      <w:pPr>
        <w:pStyle w:val="Normal"/>
        <w:autoSpaceDE w:val="false"/>
        <w:jc w:val="both"/>
        <w:rPr/>
      </w:pPr>
      <w:r>
        <w:rPr>
          <w:rFonts w:cs="Times New Roman" w:ascii="Times New Roman" w:hAnsi="Times New Roman"/>
        </w:rPr>
        <w:t>This afternoon the federals had increased the fury of their fire into the rebel trenches until the position of the rebels was believed to be untenable, and they were falling back into the last trench. The Juarez post office took fire at 4:30 o’clock and is burning rapidl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Bullets have been raining in El Paso for two days from the effect of the battle in Juarez between the insurrecto and federal forces. Hundreds of the bullets have struck the streets, four people have been killed and six have been wound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9, 1911</w:t>
      </w:r>
    </w:p>
    <w:p>
      <w:pPr>
        <w:pStyle w:val="Normal"/>
        <w:jc w:val="both"/>
        <w:rPr/>
      </w:pPr>
      <w:r>
        <w:rPr>
          <w:rFonts w:cs="Times New Roman" w:ascii="Times New Roman" w:hAnsi="Times New Roman"/>
        </w:rPr>
        <w:t>Mexico City seems to have lost faith in Madero. The federal government seems to be very much in doubt as to events in Juarez. Latest dispatches show that the government is not being kept closely informed of all det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is contemplating putting in a branch line from Artesia to Hope to get ahead of the proposed line from Quannah to El Paso. It behooves the promoters of the latter line to get bu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thousand cartridges shipped from New York city to El Paso will never reach here. Press dispatches state that the government has seized them en route, and has arrested Harvey Phillips, a former secret service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bellion has cost El Paso millions of dollars and several lives, and it is not just clear where our compensation is coming from. Mexico City declares the Juarez affair a minor incident. It hasn’t impressed us that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dly a large building in El Paso escaped being hit by bullets. Some of the bullets must have carried three miles and hundreds from one to two miles. Many shrapnel shells cast their heavy brass caps over into El Paso when they explo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9, 1911</w:t>
      </w:r>
    </w:p>
    <w:p>
      <w:pPr>
        <w:pStyle w:val="PlainText"/>
        <w:jc w:val="both"/>
        <w:rPr>
          <w:rFonts w:ascii="Times New Roman" w:hAnsi="Times New Roman" w:cs="Times New Roman"/>
          <w:sz w:val="24"/>
        </w:rPr>
      </w:pPr>
      <w:r>
        <w:rPr>
          <w:rFonts w:cs="Times New Roman" w:ascii="Times New Roman" w:hAnsi="Times New Roman"/>
          <w:sz w:val="24"/>
        </w:rPr>
        <w:t>Bullets are flying thick in El Paso with deadly effect from the fighting now raging in Juarez. Hundreds are falling in the heart of the busines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Garcia was killed by a stray bullet while standing near union station watching the battle. Glenn Cheesman, Ed Heaton, Mrs. Joe Morehead and H. Villa were wounded while watching the fight from the river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llets struck the federal building, Houck &amp; Dieters, and a residence next door to the Elk’s club, and many fell in yards on Upson avenue, East Missouri street, and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Z. Steever, commander at Fort Bliss, sent a protest to Gen. Juan Navarro, Juarez, regarding bullets falling in this city. The message was delivered by detective Billy Smith, who carried an American flag and a flag of tru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le between federals and rebels in Juarez is raging fiercely and many have been killed and wounded. Several wounded can be seen from El Paso. Federals dropped a shrapnel shell into an adobe hut and killed 20 rebels who were in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heavy fighting, rebels now occupy the customs house, plaza and the municipal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late today began a retreat. The Juarez postoffice took fire at 4:30 o’clock this afternoon and is burning rapidly. This is the seventh extra edition by The Hera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ditional American troops reached here today when the 4th cavalry, troop B, detrained and pitched camp in San Jacinto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s are carrying wounded from the canal near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9, 1911</w:t>
      </w:r>
    </w:p>
    <w:p>
      <w:pPr>
        <w:pStyle w:val="PlainText"/>
        <w:jc w:val="both"/>
        <w:rPr/>
      </w:pPr>
      <w:r>
        <w:rPr>
          <w:rFonts w:cs="Times New Roman" w:ascii="Times New Roman" w:hAnsi="Times New Roman"/>
          <w:sz w:val="24"/>
        </w:rPr>
        <w:t>Jose Lazano, W.H. Chandler, a man named Bell and an American soldier were killed on the American side of the Rio Grande by bullets fired by insurrectos and federals in an attempt by the insurrectos to take Juarez. Luis Villalobos, Remundo Cruz, Mrs. Virginia Morehead, Jesus Diena and men named Heaton, Wilburton and Cox were wounded on the American side by bull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was killed and one wounded when insurrectos attacked Tia Juana. The rebels were driven off by federal troop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manifesto issued at the capital President Porfirio Diaz has announced his intention of resig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irl and a man, each unknown to the other, have arrived in the southwest after traveling from Eastern points in phonograph boxes as freight. The man was discovered at Fort Worth when he left his box to get water, but the girl made the trip through to Phoenix withou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Woodrow Wilson of New Jersey is a guest of the city of Denver. He was the principal speaker at a celebration of the tercentenary of the publication of the King James version of the B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chool board, composed of H.A. Carpenter, J.E. Morgan, F.B. Simmons and Carter White, has held its firs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0, 1911</w:t>
      </w:r>
    </w:p>
    <w:p>
      <w:pPr>
        <w:pStyle w:val="Normal"/>
        <w:jc w:val="both"/>
        <w:rPr>
          <w:rFonts w:ascii="Times New Roman" w:hAnsi="Times New Roman" w:cs="Times New Roman"/>
        </w:rPr>
      </w:pPr>
      <w:r>
        <w:rPr>
          <w:rFonts w:cs="Times New Roman" w:ascii="Times New Roman" w:hAnsi="Times New Roman"/>
        </w:rPr>
        <w:t>The management of Calisher’s store gave its employes a holiday to visi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P. McFadyean is furnishing food for wound Mexican insurrectos from Juarez in the Campbell street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E. Kelly gave orders that all bombs must be removed from store windows. Even fake bom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windows have been installed in the south wall on the first floor of the Ci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0, 1911</w:t>
      </w:r>
    </w:p>
    <w:p>
      <w:pPr>
        <w:pStyle w:val="PlainText"/>
        <w:jc w:val="both"/>
        <w:rPr/>
      </w:pPr>
      <w:r>
        <w:rPr>
          <w:rFonts w:cs="Times New Roman" w:ascii="Times New Roman" w:hAnsi="Times New Roman"/>
          <w:sz w:val="24"/>
        </w:rPr>
        <w:t>At 1:45 o’clock this morning the surrender of General, Navarro and his staff and three hundred federal soldiers was made. Colonel Garribaldi received Navarro and staff as they emerged from the barracks. The provost guard was ordered to shoot all looters. Juarez is to become the provisional capital of the republic. A Times extra issued at 2:15 p.m. today contained this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day of the battle of Juarez ended this morning at 3 o’clock. The fighting was confined almost entirely to the center of the city. Details of the exact conditions existing within the battle lines were not obtainable, Since yesterday morning the rattle of musketry, machine guns and cannon fire has been constant and bombs were being exploded near the church, jail and jefatu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sands of El Pasoans watched the city of Juarez from points of vantage during the whole day and most of the night. They stood on the banks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le fought yesterday was possibly the fiercest of the revolution so far but without apparent result. Last night both federals and insurrectos were mostly resting on their arms, gathering the dead and wounded, and getting ready to resume the fighting at daybrea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ilch cows were accidentally killed by a shot from a federal mortar yesterday afternoon on Chamiza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hour’s combat with a mountain lion on a mesa near Prescott, Ariz., three cattlemen finally succeeded in killing the animal. All were unarmed and used r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ioneer’s association postponed its meeting yesterday afternoon as many of the old timers were anxious to see th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mates of the county jail yesterday organized a kangaroo court with a “platform” which included nine rules. One stipulation required all inmates to bathe onc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1, 1911</w:t>
      </w:r>
    </w:p>
    <w:p>
      <w:pPr>
        <w:pStyle w:val="Normal"/>
        <w:jc w:val="both"/>
        <w:rPr/>
      </w:pPr>
      <w:r>
        <w:rPr>
          <w:rFonts w:cs="Times New Roman" w:ascii="Times New Roman" w:hAnsi="Times New Roman"/>
        </w:rPr>
        <w:t>Billy Woolf, inventor of the “Viva Madero” hat, is in town. The hat is a gray-brown felt, a compromise between Alpine and cowboy headgear, and is rather nif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icnic for all the Baptist Sunday schools is being held at the Nations ranch. The E.P. and S.W. Railroad will ru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ie Pickens, advance guard for Barney Oldfield, spent several hour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answered a riot call and found it was only an initiation at the Union Labor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11, 1911</w:t>
      </w:r>
    </w:p>
    <w:p>
      <w:pPr>
        <w:pStyle w:val="Normal"/>
        <w:autoSpaceDE w:val="false"/>
        <w:jc w:val="both"/>
        <w:rPr/>
      </w:pPr>
      <w:r>
        <w:rPr>
          <w:rFonts w:cs="Times New Roman" w:ascii="Times New Roman" w:hAnsi="Times New Roman"/>
        </w:rPr>
        <w:t>Martial law has been proclaimed in Juarez and Guadalupe Gonzales, provisional governor of Zacatecas, has been appointed military commander and mayor. Police patrols are riding through all parts of the town and are preserving ord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It is now pretty well established that Pancho Villa’s men started the attack on Juarez in retaliation for Col. Tamborel’s threat that the insurrectos were all cowards and dare not attack.</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ll is being made ready for Orozco’s march against Rabago, who is reported to be headed for Juarez with 1500 men. The rebels are aching for another figh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1, 1911</w:t>
      </w:r>
    </w:p>
    <w:p>
      <w:pPr>
        <w:pStyle w:val="Normal"/>
        <w:jc w:val="both"/>
        <w:rPr/>
      </w:pPr>
      <w:r>
        <w:rPr>
          <w:rFonts w:cs="Times New Roman" w:ascii="Times New Roman" w:hAnsi="Times New Roman"/>
        </w:rPr>
        <w:t>Martial law has been proclaimed in Juarez and Guadalupe Gonzalez, provisional governor of Zacatecas, has been appointed commander of the city. Police patrols are riding all through the town, but as yet there has been no rioting or dis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teen homestead applications have been registered at the Las Cruces land office. They include six El Pasoans and two New Yor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s fighting with the rebels gave the 200 volunteer defenders of Juarez the greatest praise for their fighting during the battle. The volunteers put up a much better fight than did the feder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is being made ready for Orozco’s march against Rabago, who is reported to be headed for Juarez with 1500 men. The rebels are aching for another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Anderson, city health officer, has reported 27 deaths during the past week and 21 births. There is only one case of smallpox at the pest house, and there are 14 cases of scarlet fever, three of which are n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1, 1911</w:t>
      </w:r>
    </w:p>
    <w:p>
      <w:pPr>
        <w:pStyle w:val="PlainText"/>
        <w:jc w:val="both"/>
        <w:rPr>
          <w:rFonts w:ascii="Times New Roman" w:hAnsi="Times New Roman" w:cs="Times New Roman"/>
          <w:sz w:val="24"/>
        </w:rPr>
      </w:pPr>
      <w:r>
        <w:rPr>
          <w:rFonts w:cs="Times New Roman" w:ascii="Times New Roman" w:hAnsi="Times New Roman"/>
          <w:sz w:val="24"/>
        </w:rPr>
        <w:t>The battle between federals and rebels in Juarez is over. The federals stripped off their uniforms and threw them in the streets. The alleys are covered with discarded federal clothing. Hundreds were killed and wounded. A big auto decorated with the Mexico flag is bringing Madero to Juarez from his camp opposite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capture of Juarez by rebels, all Mexican customs houses on the border from Eagle Pass, Texas, to Nogales, Arizona, have been closed. Rebel leaders will reopen them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 Garibaldi and Raoul Madero are guarding Gen. Juan J. Navarro, deposed federal commandant of the Juarez garrison, and his staff, in the commandant’s room in the cuar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uan J. Navarro and 480 federal prisoners are being held by the rebels in Juarez. They were captured in the barracks where they made their last stand after the rebels shelled the building with cann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rrender of Gen. Navarro, of the federal forces, was made to Gen. B.J. Viljoen, of Chamberino, N.M., adviser and friend of Francisco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15 this afternoon the fighting was over. The old Juarez mission is shot full of scars. Col. Pascual Orozco has his offices in the city hall. The bells in Juarez are ringing and shells are scattered about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amborel was killed in the fighting this morning. While fighting house to house, he stuck his head around the corner and a bullet struck him in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on after the rebels took Juarez the prison doors were swung open and the 85 prisoners were given their lib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2, 1911</w:t>
      </w:r>
    </w:p>
    <w:p>
      <w:pPr>
        <w:pStyle w:val="Normal"/>
        <w:jc w:val="both"/>
        <w:rPr>
          <w:rFonts w:ascii="Times New Roman" w:hAnsi="Times New Roman" w:cs="Times New Roman"/>
        </w:rPr>
      </w:pPr>
      <w:r>
        <w:rPr>
          <w:rFonts w:cs="Times New Roman" w:ascii="Times New Roman" w:hAnsi="Times New Roman"/>
        </w:rPr>
        <w:t>D. Storms has sold two lots at Willow and Oklahoma streets to F.Z. Najera for $2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had a quiet time, making only four arrests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Motorcycle Club will make a run to Fabens Sunday and spend the day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was Insurrecto Day in El Paso. Mexican revolutionists came here for a restaurant feed and a chance to get away from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autoSpaceDE w:val="false"/>
        <w:jc w:val="center"/>
        <w:rPr>
          <w:rFonts w:ascii="Times New Roman" w:hAnsi="Times New Roman" w:cs="Times New Roman"/>
        </w:rPr>
      </w:pPr>
      <w:r>
        <w:rPr>
          <w:rFonts w:cs="Times New Roman" w:ascii="Times New Roman" w:hAnsi="Times New Roman"/>
        </w:rPr>
        <w:t>May 12, 1911</w:t>
      </w:r>
    </w:p>
    <w:p>
      <w:pPr>
        <w:pStyle w:val="Normal"/>
        <w:autoSpaceDE w:val="false"/>
        <w:jc w:val="both"/>
        <w:rPr/>
      </w:pPr>
      <w:r>
        <w:rPr>
          <w:rFonts w:cs="Times New Roman" w:ascii="Times New Roman" w:hAnsi="Times New Roman"/>
        </w:rPr>
        <w:t>Frank Lyons and Ed Freeman debaters of the El Paso High School, have won the Texas state debating championship at Austin when their defense of the affirmative, “Resolved, that the State of Texas should have state-wide prohibition, was voted a two-to-one winner by judg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ere was a small riot in Juarez this morning, an insurrection within an insurrection, and before it ended Orozco had declared Madero under arrest, a demand had been made for the resignation of the Madero cabinet shouts of “Death to Navarro” had been uttered freely, and demands were made upon Madero for better food and clothing for his arm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2, 1911</w:t>
      </w:r>
    </w:p>
    <w:p>
      <w:pPr>
        <w:pStyle w:val="Normal"/>
        <w:jc w:val="both"/>
        <w:rPr/>
      </w:pPr>
      <w:r>
        <w:rPr>
          <w:rFonts w:cs="Times New Roman" w:ascii="Times New Roman" w:hAnsi="Times New Roman"/>
        </w:rPr>
        <w:t>Frank Lyons and Ed Freeman debaters of the El Paso High school, have won the Texas state debating championship at Austin when their defense of the affirmative. “Resolved that the State of Texas should have state-wide prohibition,” was voted a two-to-one winner by ju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anks are cluttered with Mexican silver money. So much of it has been coming into the city that the banks have cut the price from 49 to 4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has issued a statement signed by members of the city health board that it is dangerous for Americans to visit in Juarez because of the typhus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d of the revolution seems near. The peace outlook is much brighter. Messages from Mexico City to the peace commission agree to terms already asked, according to a report receiv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ssage from Augusta, Ga., is interesting. It says that Judge Henry C. Hammond discharged his petit jury yesterday after five acquittals of saloonists charged with selling liquor. From the bench the judge presented facts to show that despite the prohibition law in Georgia, the people want the liquor, jurors refuse to convict, and bench the law is a farce and a fail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2, 1911</w:t>
      </w:r>
    </w:p>
    <w:p>
      <w:pPr>
        <w:pStyle w:val="PlainText"/>
        <w:jc w:val="both"/>
        <w:rPr>
          <w:rFonts w:ascii="Times New Roman" w:hAnsi="Times New Roman" w:cs="Times New Roman"/>
          <w:sz w:val="24"/>
        </w:rPr>
      </w:pPr>
      <w:r>
        <w:rPr>
          <w:rFonts w:cs="Times New Roman" w:ascii="Times New Roman" w:hAnsi="Times New Roman"/>
          <w:sz w:val="24"/>
        </w:rPr>
        <w:t>The sight today is war battered Juarez, and its tragic memories. Statues in front of the old church were hit by bullets, the clock in tower of the customs house was shot away, and buildings and homes torn to pieces by sh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Z. Steever, commandant of the guard and Fort Bliss, was advised today by the war department that he may permit food and medical supplies to be sent to rebel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dalupe Gonzales, of Zacatecas, has been appointed mayor of Juarez by rebel leaders and martial law has been proclai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ars resumed traffic to Juarez at 2:15 this afternoon. Hundreds are visiting the town from El Paso to see the wreck of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I. Madero, provisional president of Mexico, announced his cabinet today. They are Dr. Vasquez Gomez, Gustavo Madero, V. Venustiano Carranza, Fredico Garza, Pino Suarez and Juan Azc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 leaders in Juarez today announced the casualty of the battle, which was 75 killed and 300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nuel Tamborel, the “fighting colonel of Mexico,” who was killed yesterday morning when riddled with bullets, is lying in state in his room in the Porfirio Diaz hotel. Mrs. Madero took Mrs. Tamborel Juarez today to view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dead and 16 wounded is the result of bullets falling in El Paso during the battle of Juarez. The dead are V. Pasedas, R.H. Ferguson, W.D. Chandler, A. Garcia and D. Alarcon. Among the wounded were five American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buildings in Juarez were burned during the battle. The postoffice and several homes we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2, 1911</w:t>
      </w:r>
    </w:p>
    <w:p>
      <w:pPr>
        <w:pStyle w:val="PlainText"/>
        <w:jc w:val="both"/>
        <w:rPr/>
      </w:pPr>
      <w:r>
        <w:rPr>
          <w:rFonts w:cs="Times New Roman" w:ascii="Times New Roman" w:hAnsi="Times New Roman"/>
          <w:sz w:val="24"/>
        </w:rPr>
        <w:t>Mexico’s provisional government became an established fact yesterday with the naming by Francisco I. Madero, Jr., provisional president, of his cabinet officers and the establishment of a capital at the captured city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arez was in darkness last night as the electric light people after working large shifts of repair men all day yesterday, were unable to get the wires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people crossed the river yesterday to take a look at the captured city after street cars had started running at 2 o’clock in the afternoon and continued until late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when the insurrectos captured Juarez more than 250 federal cavalry horses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department of the city jail is undergoing a system of repairs, and has just been fitted with several new windows leading into the office of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T. Hanks and wife left last night for Jacksonville, Fla., to attend the annual meeting of the Southern Baptist convention, which convenes at that place next week. They will return to El Paso the latter par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order of the treasury department permits the bringing of cattle into this country in bond for temporary pasturage. The supposition is that this order was made for the relief of American cattle raisers in Mexico, whose herds are being destroyed during the revolution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3, 1911</w:t>
      </w:r>
    </w:p>
    <w:p>
      <w:pPr>
        <w:pStyle w:val="Normal"/>
        <w:jc w:val="both"/>
        <w:rPr>
          <w:rFonts w:ascii="Times New Roman" w:hAnsi="Times New Roman" w:cs="Times New Roman"/>
        </w:rPr>
      </w:pPr>
      <w:r>
        <w:rPr>
          <w:rFonts w:cs="Times New Roman" w:ascii="Times New Roman" w:hAnsi="Times New Roman"/>
        </w:rPr>
        <w:t>North Campbell street is being paved with asphalt maca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ry Hermann, exalted ruler of the Elks, will receive a big silver trimmed sombrero as a souvenir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Rifle Club held its customary shoot at the range in Mundy Heights. Weather conditions wer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 Francis and family have gone to Los Angeles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keepNext w:val="true"/>
        <w:autoSpaceDE w:val="false"/>
        <w:jc w:val="center"/>
        <w:rPr>
          <w:rFonts w:ascii="Times New Roman" w:hAnsi="Times New Roman" w:cs="Times New Roman"/>
        </w:rPr>
      </w:pPr>
      <w:r>
        <w:rPr>
          <w:rFonts w:cs="Times New Roman" w:ascii="Times New Roman" w:hAnsi="Times New Roman"/>
        </w:rPr>
        <w:t>May 13, 1911</w:t>
      </w:r>
    </w:p>
    <w:p>
      <w:pPr>
        <w:pStyle w:val="Normal"/>
        <w:jc w:val="both"/>
        <w:rPr/>
      </w:pPr>
      <w:r>
        <w:rPr>
          <w:rFonts w:cs="Times New Roman" w:ascii="Times New Roman" w:hAnsi="Times New Roman"/>
        </w:rPr>
        <w:t>High officials of the revolution insist that Orozco will leave Friday for Chihuahua so as to meet Rabago between Juarez and that city, annihilating the federal troops if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otiations have been unofficially resumed in the peace conference. The fact that the government is disposed to be explicit in handling the requests of the rebels is considered as a good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izal case will open here on the 15th. Gen. Anson Mills will be here to represent the government. He is the international boundary commissioner. A great mass of evidence is to be he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3, 1911</w:t>
      </w:r>
    </w:p>
    <w:p>
      <w:pPr>
        <w:pStyle w:val="Normal"/>
        <w:jc w:val="both"/>
        <w:rPr/>
      </w:pPr>
      <w:r>
        <w:rPr>
          <w:rFonts w:cs="Times New Roman" w:ascii="Times New Roman" w:hAnsi="Times New Roman"/>
        </w:rPr>
        <w:t>High officials of the revolution insist that Orozco will leave Friday for Chihuahua so as to meet Rabago between Juarez and that city, annihilating the federal troops if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otiations have been unofficially resumed in the peace conference. The fact that the government is disposed to be explicit in handling the requests of the rebels is considered as a good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White Cross society is now en route to Juarez with two doctors and 12 nurses. This organization has just been authorized by the Mexican government. It corresponds to our Red Cro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verage of four carloads of hay is being shipped from Ysleta each day. All crops are looking good, and a bumper harvest is expected throughout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izal case will open here on the 15th. Gen. Anson Mills will be here to represent the government. He is the international boundary commissioner. A great mass of evidence is to be he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3, 1911</w:t>
      </w:r>
    </w:p>
    <w:p>
      <w:pPr>
        <w:pStyle w:val="PlainText"/>
        <w:jc w:val="both"/>
        <w:rPr/>
      </w:pPr>
      <w:r>
        <w:rPr>
          <w:rFonts w:cs="Times New Roman" w:ascii="Times New Roman" w:hAnsi="Times New Roman"/>
          <w:sz w:val="24"/>
        </w:rPr>
        <w:t>Among the many families bottled up in their homes in Juarez during the battle, was Ricardo E. Mora, prominent broker, and well known in El Paso. Rebels entered the home and assisted Mrs. Mora and her child to escape to the bridge before the home was she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ving taken Juarez, rebels, under command of Col. Pascual Orozco, will go south today to meet federal troops under command of Gen. A. Rab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says he will trade his prisoner Gen. Navarro for Eduardo Hay, rebel leader who is in prison in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went to Juarez Wednesday afternoon and paid a visit to Francisco Madero. The rebel leader requested Mr. Kelly not to permit El Pasoans to come to Juarez until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American physicians in El Paso who are assisting the treating wounded soldiers in Juarez are Drs. M.T. Moore, R.L. Ramsey, G.B. Calnan, Frank Lynch, W.B. Kluttz, J.W. Yard and Felix P.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hall in Benito Juarez circle, Juarez, is in ruins and the new library just completed is a mass of charred w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provisional government of Mexico organized in Juarez, Francisco Madero will seek recognition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house in Juarez has been reopened by orders of Madero. All customs houses along the border have been closed for several days, but will be reopen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have opened attack on the suburbs of Chihuahua City. Hundreds have surrounded the place and people fear for their safety and the town. The small federal garrison there is unable to protec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3, 1911</w:t>
      </w:r>
    </w:p>
    <w:p>
      <w:pPr>
        <w:pStyle w:val="PlainText"/>
        <w:jc w:val="both"/>
        <w:rPr/>
      </w:pPr>
      <w:r>
        <w:rPr>
          <w:rFonts w:cs="Times New Roman" w:ascii="Times New Roman" w:hAnsi="Times New Roman"/>
          <w:sz w:val="24"/>
        </w:rPr>
        <w:t>All federals captured in the battle of Juarez are to be treated as prisoners of war. President Diaz states he will not leave the presidency while the country is in its present state of un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homas J. Freeman has been elected vice president of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S. Ives of Tucson will come to El Paso to represent the Mexican government in the long lived Chamizal strip contention. Eugene Lafleur, a Canadian, as arbit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pine citizens gave the Marfa fire department $60 for services rendered during a heav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urice Friedman addressed a meeting at Carlsbad on prevention of tuberculo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A.M. Turney has been appointed county judge of Brewster county, vice E.F. Higgins, who resigned to accept one of the judgeships of the eighth court of civil appeals on El Paso. Turney resigned as represent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und Putnam and H.A. Robinson, mining men, have gone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undary commissioners appointed by congress to survey the Texas-New Mexican boundary have arrived at Texico, Curry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se de Jesus Martinez, Mexican officer, who died of wounds received in the defense of Juarez, was buri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entucky derby will be run today at Churchill D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L. Marr entertained with a moonlight auto ride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keepNext w:val="true"/>
        <w:jc w:val="center"/>
        <w:rPr>
          <w:rFonts w:ascii="Times New Roman" w:hAnsi="Times New Roman" w:cs="Times New Roman"/>
        </w:rPr>
      </w:pPr>
      <w:r>
        <w:rPr>
          <w:rFonts w:cs="Times New Roman" w:ascii="Times New Roman" w:hAnsi="Times New Roman"/>
        </w:rPr>
        <w:t>May 14, 1911</w:t>
      </w:r>
    </w:p>
    <w:p>
      <w:pPr>
        <w:pStyle w:val="Normal"/>
        <w:autoSpaceDE w:val="false"/>
        <w:jc w:val="both"/>
        <w:rPr/>
      </w:pPr>
      <w:r>
        <w:rPr>
          <w:rFonts w:cs="Times New Roman" w:ascii="Times New Roman" w:hAnsi="Times New Roman"/>
        </w:rPr>
        <w:t>Gen. Juan Navarro, Federal commander who has been held a rebel prisoner in Juarez, has succeeded in fleeing to the United States with the aid of Madero. Madero said he feared for Navarro’s life if he remained in Juarez.</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Miss Carrie Gibeau of Los Angeles has arrived in El Paso to join the Maderistas. She is said to be a crack shot and a good rider. She is very good to look at and is soldier-like in her stride and manner.</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4, 1911</w:t>
      </w:r>
    </w:p>
    <w:p>
      <w:pPr>
        <w:pStyle w:val="Normal"/>
        <w:jc w:val="both"/>
        <w:rPr/>
      </w:pPr>
      <w:r>
        <w:rPr>
          <w:rFonts w:cs="Times New Roman" w:ascii="Times New Roman" w:hAnsi="Times New Roman"/>
        </w:rPr>
        <w:t>Gen. Juan Navarro, federal commander who has been held a rebel prisoner in Juarez, has succeeded in fleeing to the United States with the aid of Madero. Madero said he feared for Navarro’s life if he remaine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Carrie Gibeau of Los Angeles has arrived in El Paso to join the Maderistas. She is said to be a crack shot and a good rider. She is very good to look at and is soldier-like in her stride and ma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four members of the Mexican Red Cross have arrived here for service with the injured and wounded. They are badly needed as the White Cross has its hands full. Conditions are ba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30,000 pesos have been removed from the Banco de Mexico in Juarez by the rebels who claim that this is federal customs receipts. They say that private accounts have not been mol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az has promised to resign the presidency by the end of the month, according to reports to the peace commissioners in El Paso. It is expected that negotiations between the government and the rebels will soon reach a definite understa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4, 1911</w:t>
      </w:r>
    </w:p>
    <w:p>
      <w:pPr>
        <w:pStyle w:val="PlainText"/>
        <w:jc w:val="both"/>
        <w:rPr/>
      </w:pPr>
      <w:r>
        <w:rPr>
          <w:rFonts w:cs="Times New Roman" w:ascii="Times New Roman" w:hAnsi="Times New Roman"/>
          <w:sz w:val="24"/>
        </w:rPr>
        <w:t>Rebels fight with their heads in battle. The federal soldiers fight as they are told, like machines. The rebels are cool and methodical, good marksmen and shoot when they feel lik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thing like a revolution does not deter the Juarez Agricultural college from conducting classes, as none were missed or closed during the battle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n to Chihuahua” is the cry of the victorious rebels in Juarez now. Federal Gen. Rabago is between Juarez and Chihuahua City with several hundred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uan J. Navarro, commandant of the federal troops defeated in Juarez, was assisted to escape to El Paso today by Madero. Rebels had threatened to kill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was arrested today by Col. Pascual Orozco, rebel leader, because it is said Orozco’s men leave not been paid and are hungry. The men later embraced and everything was settled peace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ial check up in Juarez reveals the federals suffered greater than the rebels. The reports show federals killed, 100; rebels killed, 15; federal wounded, 137 and rebels wounded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rence Pickrell will return next week from a month’s visit with her parents, Mr. and Mrs. M. Cartwright, at Terre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bels under command of Juan Cabral, have taken Cananea. The federals under Col. Chiapas, marched from the city Saturday, and took all arms and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 storms and huge hail stones have done considerable damage to the valley fruit crops near Ysleta the last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rebels including American soldiers of fortune are visiting El Paso and sight seeing and enjoying good meals in local restau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4, 1911</w:t>
      </w:r>
    </w:p>
    <w:p>
      <w:pPr>
        <w:pStyle w:val="PlainText"/>
        <w:jc w:val="both"/>
        <w:rPr/>
      </w:pPr>
      <w:r>
        <w:rPr>
          <w:rFonts w:cs="Times New Roman" w:ascii="Times New Roman" w:hAnsi="Times New Roman"/>
          <w:sz w:val="24"/>
        </w:rPr>
        <w:t>After a day of thrilling incidents, during which the lives of Madero and some of his chiefs were in danger on account of General Orozco in a moment of passion ordering the arrest of the rebel leader and demanding the resignation of the provisional cabinet. Juarez, the capital of the provisional Mexican government was again qui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urrecto hospital at 416 South Campbell street has become a lively institution since the capture of Juarez and now has about 40 patients. Before the assault of the city there were only five cases in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Miles of Globe, Arizona, believing that raising mules is a good business, will start a mule ranch about 20 miles north of Roosevelt. Mr. Miles paid $500 for one span of 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baseball teams will play this afternoon at Washington Park. The White Sox and Fort Bliss will clash in on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ct that there has been no great rise in the river since noon two days ago is most satisfying to farmers on the river front in the valley. They believe that there will be no big flood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ynette Fisher of Galveston is the guest of her sister, Mrs. Will Crombie, and will rema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kespeare reading club will meet the home of Mrs. W.H. Williamson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well built of brick and stone, with concrete now coming into liberal recognition. The buildings are growing more modern in archit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5, 1911</w:t>
      </w:r>
    </w:p>
    <w:p>
      <w:pPr>
        <w:pStyle w:val="Normal"/>
        <w:jc w:val="both"/>
        <w:rPr/>
      </w:pPr>
      <w:r>
        <w:rPr>
          <w:rFonts w:cs="Times New Roman" w:ascii="Times New Roman" w:hAnsi="Times New Roman"/>
        </w:rPr>
        <w:t>Boxing classes will work out in a regulation ring which is being installed in the gymnasium at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nce caught fire on San Francisco street. Loss, about 4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Cruces—The celebration of Mother’s Day was postponed until and epidemic of scarlet fever is under contr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keepNext w:val="true"/>
        <w:autoSpaceDE w:val="false"/>
        <w:jc w:val="center"/>
        <w:rPr>
          <w:rFonts w:ascii="Times New Roman" w:hAnsi="Times New Roman" w:cs="Times New Roman"/>
        </w:rPr>
      </w:pPr>
      <w:r>
        <w:rPr>
          <w:rFonts w:cs="Times New Roman" w:ascii="Times New Roman" w:hAnsi="Times New Roman"/>
        </w:rPr>
        <w:t>May 15, 1911</w:t>
      </w:r>
    </w:p>
    <w:p>
      <w:pPr>
        <w:pStyle w:val="Normal"/>
        <w:autoSpaceDE w:val="false"/>
        <w:jc w:val="both"/>
        <w:rPr/>
      </w:pPr>
      <w:r>
        <w:rPr>
          <w:rFonts w:cs="Times New Roman" w:ascii="Times New Roman" w:hAnsi="Times New Roman"/>
        </w:rPr>
        <w:t>The United States Post Office is still refusing to deliver mail to Juarez to the Rebels. The department has refused to sanction a plan whereby Mexican mail would be turned over to the Mexican consulat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e Chamizal commission hearing is up today. The dispute over the boundary started 16 years ago.</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5, 1911</w:t>
      </w:r>
    </w:p>
    <w:p>
      <w:pPr>
        <w:pStyle w:val="Normal"/>
        <w:jc w:val="both"/>
        <w:rPr/>
      </w:pPr>
      <w:r>
        <w:rPr>
          <w:rFonts w:cs="Times New Roman" w:ascii="Times New Roman" w:hAnsi="Times New Roman"/>
        </w:rPr>
        <w:t>The first through Pullman service to Memphis is to be inaugurated by the Southern Pacific. The route will be via Tucumcari, Oklahoma City, and Little Rock. You can leave El Paso at 5:35 p.m. and arrive in Memphis at noon the second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izal commission hearing is up today. The dispute over the boundary started 16 years ago. The case of the United States is considered as a strong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 of the state federation of labor has issued a bulletin saying that all members of labor unions must vote pro in the coming elections. The state federation president says it is necessary to protect union men in the distilleries and brew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j. Crowe place near Loving has been sold to a band of Oklahoma Mennonites. It is the biggest sale made in the history of Loving. It comprises 602 acres of watered land and 178 of dry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postoffice is still refusing to deliver mail to Juarez to the rebels. The department has refused to sanction a plan whereby Mexican mail would be turned over to the Mexican cons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5, 1911</w:t>
      </w:r>
    </w:p>
    <w:p>
      <w:pPr>
        <w:pStyle w:val="PlainText"/>
        <w:jc w:val="both"/>
        <w:rPr>
          <w:rFonts w:ascii="Times New Roman" w:hAnsi="Times New Roman" w:cs="Times New Roman"/>
          <w:sz w:val="24"/>
        </w:rPr>
      </w:pPr>
      <w:r>
        <w:rPr>
          <w:rFonts w:cs="Times New Roman" w:ascii="Times New Roman" w:hAnsi="Times New Roman"/>
          <w:sz w:val="24"/>
        </w:rPr>
        <w:t>Although president Diaz refuses to resign high officials in Mexico declare the end is in sight and the republic is tre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izal zone arbitration commission held its first meeting Monday. They are trying to decide who is owner of a strip of land in the river bed since 18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potatoes seized in Juarez by Col. Pascual Orozco for his troops, belonging to Edgar Held was paid f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was rebel day in El Paso. The rebels came to El Paso for a good meal in the cafes and a chance to get away from Juarez. The officers are hanging around the hotel corrid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weeney was slightly injured today when he fell from his horse which ran in Juarez. He rode the horse from Juarez till it reached Texas and Stanton street, before he fell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cottages at the Elephant Butte dam is being rushed and soon will be completed. All homes will have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ry Herrmann, grand exalted ruler of the Elks, will be entertained on a grand scale when he arrives here. Local Elks will present him with a huge Mexican sombrero. Those on the committee are Ed Kneezel, Jack Dawson, C.A. Kinne, L. Behr, Dan Jackson, J.D. Ponder and Clyde Hol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ies of six federals were found in a hut in the west part of Juarez this morning. The house was riddled with bullet 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ocal bankers who will attend the State Bankers’ association meet in Dallas next week are J.F. Williams, Ed Kayser, J.F. Primm, L.J. Gilchrist and Frank Murchis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are being called into camp in Juarez and plans for a trip south, probably for Chihuahua City, will be under way in the next few days. The men will be under command of Pascual Oroz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5, 1911</w:t>
      </w:r>
    </w:p>
    <w:p>
      <w:pPr>
        <w:pStyle w:val="PlainText"/>
        <w:jc w:val="both"/>
        <w:rPr/>
      </w:pPr>
      <w:r>
        <w:rPr>
          <w:rFonts w:cs="Times New Roman" w:ascii="Times New Roman" w:hAnsi="Times New Roman"/>
          <w:sz w:val="24"/>
        </w:rPr>
        <w:t>Juarez, which is thought to contain 3,500 insurrecto soldiers, wan yesterday as quiet and peaceful as before the insurrectos took it last week, but the streets were crowded with soldies and sightseers, the latter from El Paso, who were compelled to go there afoot or in vehicles, as the street car line was not being op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d Cross party of 25 persons from Mexico City passed through Laredo yesterday, en route to Juarez. The mission was headed by Dr. L.E. Calvillo and included 15 men and nine women doctors and nu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un horse, attached to a light wagon containing two baskets of clothing, was stolen from a Chinaman on Mundy Heights while the owner was in a residence after la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bination shotgun and rifle, alleged to have been stolen from a local transfer company more than two months ago, was recovered from a pawnshop last night. The gun is silver and gold mounted and is valued a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sleta was visited by a terrific rain storm, accompanied by heavy hail, yesterday. It is believed that great damage was done. The natives had been celebrating San Ignacio day, the saint to whom they look for water for their crops, when the rain came. Last night they were shooting fireworks, parading and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of 200 Elks will welcome Grand Exalted Ruler August Herman when he arrives at Union depot. The Fourth cavalry band will also be on hand at the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Stubbs, director of traffic of the Southern Pacific railroad, announced the new time table yesterday which the Southern Pacific and Union Pacific railroads will put into effect May 28, cutting off 4 1-2 hours from the running time between San Francisco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6, 1911</w:t>
      </w:r>
    </w:p>
    <w:p>
      <w:pPr>
        <w:pStyle w:val="Normal"/>
        <w:jc w:val="both"/>
        <w:rPr/>
      </w:pPr>
      <w:r>
        <w:rPr>
          <w:rFonts w:cs="Times New Roman" w:ascii="Times New Roman" w:hAnsi="Times New Roman"/>
        </w:rPr>
        <w:t>Dr. W.H. Anderson, reporting on the unusually high death rate, explained that it was occasioned by 14 deaths resulting from gunshot wounds and war injuries originating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fighting has ceased in Juarez, the wind has begun to blow in El Paso. Not the wind of the “I told you so’s” who gather in hotel lobbies, barrooms and on street corners, but a genuine, sure enough heavenly wind from the west and nor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ess Ritterman and Mrs. J.G. Love left El Paso for the ranch on the mesa, after a fine day’s pleasant st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keepNext w:val="true"/>
        <w:autoSpaceDE w:val="false"/>
        <w:jc w:val="center"/>
        <w:rPr>
          <w:rFonts w:ascii="Times New Roman" w:hAnsi="Times New Roman" w:cs="Times New Roman"/>
        </w:rPr>
      </w:pPr>
      <w:r>
        <w:rPr>
          <w:rFonts w:cs="Times New Roman" w:ascii="Times New Roman" w:hAnsi="Times New Roman"/>
        </w:rPr>
        <w:t>May 16, 1911</w:t>
      </w:r>
    </w:p>
    <w:p>
      <w:pPr>
        <w:pStyle w:val="Normal"/>
        <w:autoSpaceDE w:val="false"/>
        <w:jc w:val="both"/>
        <w:rPr/>
      </w:pPr>
      <w:r>
        <w:rPr>
          <w:rFonts w:cs="Times New Roman" w:ascii="Times New Roman" w:hAnsi="Times New Roman"/>
        </w:rPr>
        <w:t>The counter attack on Juarez by federal troops under Rabago is apparently abandoned. Gen. Luque, who was federal commander at Ojinaga, has been ordered to join Rabago’s column at Chihuahu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Commissioners Court has called for a $30,000 bond issue election for June 20 to raise funds for the construction of a county poor farm. It is badly need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Work is being rushed on the Mexico Northwestern as it is now only 21 miles out of Chihuahua mines and timber camp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6, 1911</w:t>
      </w:r>
    </w:p>
    <w:p>
      <w:pPr>
        <w:pStyle w:val="Normal"/>
        <w:jc w:val="both"/>
        <w:rPr/>
      </w:pPr>
      <w:r>
        <w:rPr>
          <w:rFonts w:cs="Times New Roman" w:ascii="Times New Roman" w:hAnsi="Times New Roman"/>
        </w:rPr>
        <w:t>The second season of the boundary commissioners was held today in their discussion of the ownership of the $7,000,000 Chamizal strip. The discussion as to who is plaintiff in the case has been set aside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ssioners court has called for a $30,000 bond issue election for June 20 to raise funds for the construction of a county poor farm. It is badly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largest classes ever graduated from New Mexico A.&amp;M. will finish in June when 11 young men and women go out into the world to assume their duties as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being rushed on the Mexico Northwestern as it is now only 21 miles out of Chihuahua. The completion of this line will mean much to western Chihuahua mines and timber ca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er attack on Juarez by federal troops under Rabago is apparently abandoned. Gen. Luque, who was federal commander at Ojinaga, has been ordered to join Rabago’s column at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6, 1911</w:t>
      </w:r>
    </w:p>
    <w:p>
      <w:pPr>
        <w:pStyle w:val="PlainText"/>
        <w:jc w:val="both"/>
        <w:rPr/>
      </w:pPr>
      <w:r>
        <w:rPr>
          <w:rFonts w:cs="Times New Roman" w:ascii="Times New Roman" w:hAnsi="Times New Roman"/>
          <w:sz w:val="24"/>
        </w:rPr>
        <w:t>Crops in the valley and Ysleta were damaged this morning when a heavy rain and hail storm fell. The hailstones were as large as cannon balls and did considerable damage to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afael Martinez, former mayor of Juarez, has been granted permission to return here by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mosillo, capital of Sonora was evacuated today by several hundred federal troops. The soldiers took all the arms and ammunition and left for Guaymas. Rebels entered the town a few hours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al troops have touched a torch to the huge mills in Madera, also the rubber mills in Parras, Coahuila, with a loss estimated at about 2,000,000 pe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al troops en route north to attack Juarez have been notified by Mexico City to avoid the city. The federal troops probably will be returned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Col. Eduardo Hay, former chief of Madero’s staff, who was wounded and captured in the battle of Casas Grandes, escaped today from the military hospital in Chihuahua City and is en route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today ordered an election for June 20 to decide whether El Pasoans will establish a county poor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 Richie, local plumber, and Jim White, detective, were thrown from a buggy then were riding in today when the buggy ran onto a fire hyd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 27 has been set as gala day for Georgians in El Paso. Those on the committee to arrange the program are Zach Cobb, J.D. Ponder, Rev. Casper Wright, J.M. Wyatt, Mrs. Tom Nealon, T.M. Wingo, H.Y. Ellis and R.L. Dani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6, 1911</w:t>
      </w:r>
    </w:p>
    <w:p>
      <w:pPr>
        <w:pStyle w:val="PlainText"/>
        <w:jc w:val="both"/>
        <w:rPr/>
      </w:pPr>
      <w:r>
        <w:rPr>
          <w:rFonts w:cs="Times New Roman" w:ascii="Times New Roman" w:hAnsi="Times New Roman"/>
          <w:sz w:val="24"/>
        </w:rPr>
        <w:t>Fireman Frank R. Shoettling of El Paso was blown out of his cab and killed near Redlands, Cal., when the boiler of the engine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s have abandoned the Juarez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iking artesian water at San Simon, Ariz., has caused a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rain, accompanied by hail and an electric storm, did damage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uation exercises at the El Paso Military Institute will be held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Wyatt, Zach Cobb, C.S. Wright and H.W. Peacock spoke at the meeting of the El Paso County Georgia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army officers was refused admittance to the skating rink at Prescott, Ariz., and will bring suit against the owner in U.S.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Jim Hogg’s advice to every man was to first get a home. And there are thousands of good homes awaiting the men who turn their faces to the southwest, the land of opportunity and general prosperity.”—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inne of the Chamber of Commerce is planning a smoker for the visiting newspaper men covering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 Richey, a local plumber, and James White, a city detective, were injured when Richey’s horse took fright and ran away, tilting the buggy so that the occupants fell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Ignacio day, also the fourth anniversary of the fire in the old mission, is being celebrated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Fewel won a verdict in 34th district court in a case involving three-tenths of a foot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7, 1911</w:t>
      </w:r>
    </w:p>
    <w:p>
      <w:pPr>
        <w:pStyle w:val="Normal"/>
        <w:jc w:val="both"/>
        <w:rPr/>
      </w:pPr>
      <w:r>
        <w:rPr>
          <w:rFonts w:cs="Times New Roman" w:ascii="Times New Roman" w:hAnsi="Times New Roman"/>
        </w:rPr>
        <w:t>Harry Edwards is dead. He held no public office, belonged to no civic organizations and took no prominent part in public affairs. But he did his daily duty, without once falling, for moiré than 20 years and died doing his duty, a hero of peace. He was a foreman of the car repairing department of the G.H. and S.A. Railroad. He was thrown under moving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chool children may now go fishing or help father take the alfalfa crop to market. County schools have closed and the doors will remain shut until the first week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ce of strawberries has been raised to 15 cents a b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isit to the establishment of J.B. Sutton Co. disclosed the fact that there is a first class embossing and engraving plan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7, 1911</w:t>
      </w:r>
    </w:p>
    <w:p>
      <w:pPr>
        <w:pStyle w:val="PlainText"/>
        <w:jc w:val="both"/>
        <w:rPr>
          <w:rFonts w:ascii="Times New Roman" w:hAnsi="Times New Roman" w:cs="Times New Roman"/>
          <w:sz w:val="24"/>
        </w:rPr>
      </w:pPr>
      <w:r>
        <w:rPr>
          <w:rFonts w:cs="Times New Roman" w:ascii="Times New Roman" w:hAnsi="Times New Roman"/>
          <w:sz w:val="24"/>
        </w:rPr>
        <w:t>Lieut. J.R. Crum and Private J.J. Boyle have written for the Times “The American Legion in the Battle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istrict conference of the Methodist church is in session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C. Frey, proprietor of a hotel at Wagon Mound, N.M., captured single-handed a daring chicken t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has ready for sale $40,000 waterworks bonds and $35,000 sewerag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elected teachers in executive session. Professor Crozier was re-elected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T.M. Wingo, Garnett King, Owen White, T.G. Turner and J.D. Ponder are a committee to arrange a dinner for war correspo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nd election for acquiring and equipping a county poor farm will be held June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bank full, the highest it has been in a number of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Syd Benson of the police force has been sent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lise, a Texas filly, captured the Debutante Stakes at Churchill Downs from a large field of Eastern thoroughb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zel mine, El Paso county’s silver mine, and the richest in the state, will be worked again. It has been idle 1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B. Lacarra will go to Hermosillo to be at the bedside at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Alderette, Jr., who has been attending Peacock Military academy at San Antonio, is here for the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d Grayson have gone eas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Nealon and Joe Dunne have returned from Naco, where they attended the annual state convention of the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Herrmann, Cincinnati, grand exaulted ruler of the Elks, will arrive this afternoon and be entertained by the local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Piper will build a four-room brick cottage on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8, 1911</w:t>
      </w:r>
    </w:p>
    <w:p>
      <w:pPr>
        <w:pStyle w:val="Normal"/>
        <w:jc w:val="both"/>
        <w:rPr>
          <w:rFonts w:ascii="Times New Roman" w:hAnsi="Times New Roman" w:cs="Times New Roman"/>
        </w:rPr>
      </w:pPr>
      <w:r>
        <w:rPr>
          <w:rFonts w:cs="Times New Roman" w:ascii="Times New Roman" w:hAnsi="Times New Roman"/>
        </w:rPr>
        <w:t>The white terra cotta has been completed on the new Calish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ually, the ruins of the Happy Hour Theater building and the Plaza block are melting away before the wreckers, and the sites will be cleared by the first of June for a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Boss, who conducts a store near Washington Park, was robbed of $22 by two highway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Normal"/>
        <w:keepNext w:val="true"/>
        <w:autoSpaceDE w:val="false"/>
        <w:jc w:val="center"/>
        <w:rPr>
          <w:rFonts w:ascii="Times New Roman" w:hAnsi="Times New Roman" w:cs="Times New Roman"/>
        </w:rPr>
      </w:pPr>
      <w:r>
        <w:rPr>
          <w:rFonts w:cs="Times New Roman" w:ascii="Times New Roman" w:hAnsi="Times New Roman"/>
        </w:rPr>
        <w:t>May 18, 1911</w:t>
      </w:r>
    </w:p>
    <w:p>
      <w:pPr>
        <w:pStyle w:val="TextBody"/>
        <w:widowControl/>
        <w:rPr>
          <w:rFonts w:ascii="Times New Roman" w:hAnsi="Times New Roman" w:cs="Times New Roman"/>
        </w:rPr>
      </w:pPr>
      <w:r>
        <w:rPr>
          <w:rFonts w:cs="Times New Roman" w:ascii="Times New Roman" w:hAnsi="Times New Roman"/>
        </w:rPr>
        <w:t>Peace of a sort is in view. Pres. Diaz has agreed to quit, and Madero and De la Barra are to act as joint presidents. Madero will leave in a few days for the capito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ancho Villa, claiming that his life now is not safe in Mexico, announced today that he was coming to live in the U.S. Only Gen. Orozco is left of the original rebel command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8, 1911</w:t>
      </w:r>
    </w:p>
    <w:p>
      <w:pPr>
        <w:pStyle w:val="Normal"/>
        <w:jc w:val="both"/>
        <w:rPr>
          <w:rFonts w:ascii="Times New Roman" w:hAnsi="Times New Roman" w:cs="Times New Roman"/>
        </w:rPr>
      </w:pPr>
      <w:r>
        <w:rPr>
          <w:rFonts w:cs="Times New Roman" w:ascii="Times New Roman" w:hAnsi="Times New Roman"/>
        </w:rPr>
        <w:t>Peace of a sort is in view. Pres. Diaz has agreed to quit, and Madero and De la Barra are to act as joint presidents. Madero will leave in a few days for the capital.</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lliam Cullen Dennis Saturday will make the first argument for the U.S. in the Chamizal zone dispute. Each side is to make its own argument as Commissioner Lafleur has ruled that in this case there is to be no plaintiff or defend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ram Gonzalez, provisional governor of Chihuahua, has announced that there will be no more gambling or bull fighting allowed in Juarez. And since it is known that Madero is against gambling in any form it is probably true that the national lottery will 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ncho Villa, claiming that his life is now not safe in Mexico, announced today that he was coming to live in the U.S. Only Gen. Orozco is left of the original rebel comman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Smith has received orders from Washington to resume mail delivery to the Mexican side. Mail for former federal officials will be delivered to the Mexican cons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8, 1911</w:t>
      </w:r>
    </w:p>
    <w:p>
      <w:pPr>
        <w:pStyle w:val="PlainText"/>
        <w:jc w:val="both"/>
        <w:rPr>
          <w:rFonts w:ascii="Times New Roman" w:hAnsi="Times New Roman" w:cs="Times New Roman"/>
          <w:sz w:val="24"/>
        </w:rPr>
      </w:pPr>
      <w:r>
        <w:rPr>
          <w:rFonts w:cs="Times New Roman" w:ascii="Times New Roman" w:hAnsi="Times New Roman"/>
          <w:sz w:val="24"/>
        </w:rPr>
        <w:t>Statehood for New Mexico and Arizona will be rushed through this week. The debate was opened in Washington today when the house went into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two days hard fighting, Torreon fell into the hands of rebels. The advices were confirmed by wires received in Juarez today by Francisco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ndreds of rebel troops today captured Vera Cruz, one of the principal sea ports in Mexico. The marines and federal gunboats revolted and joined the insurrec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of Mexico, and vice president Ramon Corral quit today and new election laws were drafted immediately for Mexico City to take over the reins of the Mexican government. He will be assisted be De la Ba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league baseball teams will open summer season here Saturday, May 20, in Washington park. The opening game will be between Fort Bliss and the White S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G. Herrmann, grand exalted ruler of the Elks’ lodge, and baseball magnate, arrived Wednesday night and was the guest of the local lodge. He was met at the station by exalted ruler Dr. J.W. Yard, our “big Elk” Ed Kneezel and Col. E.Z. Steever’s bras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siting newspapermen here to “cover” the Mexican war, will be guest at a banquet in Hotel Sheldon Friday night. Those in charge of the program are James G. McNary, W.H. Burges and Burt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pairs of shoes were sold by local merchants to the rebels in Juarez during the last few days, involving thousands of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9, 1911</w:t>
      </w:r>
    </w:p>
    <w:p>
      <w:pPr>
        <w:pStyle w:val="Normal"/>
        <w:jc w:val="both"/>
        <w:rPr/>
      </w:pPr>
      <w:r>
        <w:rPr>
          <w:rFonts w:cs="Times New Roman" w:ascii="Times New Roman" w:hAnsi="Times New Roman"/>
        </w:rPr>
        <w:t>Mr. and Mrs. Max Weber of Juarez entertained with a dinner party in honor of the Madero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ngs are busy out smelter way. A copper department extension is being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 stuff crew paved the G.H. railroad crossing at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19, 1911</w:t>
      </w:r>
    </w:p>
    <w:p>
      <w:pPr>
        <w:pStyle w:val="TextBody"/>
        <w:widowControl/>
        <w:rPr/>
      </w:pPr>
      <w:r>
        <w:rPr>
          <w:rFonts w:cs="Times New Roman" w:ascii="Times New Roman" w:hAnsi="Times New Roman"/>
        </w:rPr>
        <w:t>Two saloons, outside the regular saloon district, were ordered closed today by Mayor C.E. Kelly. One is located on the corner of Hill and Seventh, and the corner of Florence and Sevent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adero, accompanied by his personal staff, will leave for the capitol tomorrow or next day for conference with federal government officials. Rumors of personal harm will not deter him, he s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 xml:space="preserve">Abram Gonzalez, provisional governor of Chihuahua, has announced that there will be no more gambling or bull fighting allowed in Juarez. And since it is known that Madero is against gambling in any form, it is probably true that the national lottery </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19, 1911</w:t>
      </w:r>
    </w:p>
    <w:p>
      <w:pPr>
        <w:pStyle w:val="Normal"/>
        <w:jc w:val="both"/>
        <w:rPr/>
      </w:pPr>
      <w:r>
        <w:rPr>
          <w:rFonts w:cs="Times New Roman" w:ascii="Times New Roman" w:hAnsi="Times New Roman"/>
        </w:rPr>
        <w:t>Col. Steaver today was advised by Washington to open the Juarez-El Paso port to any and all merchandise. This means that the rebels can import arms and ammunition in any quant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accompanied by his personal staff, will leave for the capitol tomorrow or next day for conferences with federal government officials. Rumors of personal harm will not deter him, he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sets of the extras issued by the Herald, Tuesday and Wednesday, May 9 and 10, during the battle of Juarez, have been wrapped up ready for mailing. They make very interesting souvenirs to send back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saloons, outside of the regular saloon district, were ordered closed today by Mayor C.E. Kelly. One is located on the corner of Hill and Seventh, and one at Florence and Seve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N.M., sure to be one of the largest and richest towns in the southwest, has just voted bonds for a municipal water works and sewer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9, 1911</w:t>
      </w:r>
    </w:p>
    <w:p>
      <w:pPr>
        <w:pStyle w:val="PlainText"/>
        <w:jc w:val="both"/>
        <w:rPr/>
      </w:pPr>
      <w:r>
        <w:rPr>
          <w:rFonts w:cs="Times New Roman" w:ascii="Times New Roman" w:hAnsi="Times New Roman"/>
          <w:sz w:val="24"/>
        </w:rPr>
        <w:t>The city council held a record meeting today when all business was taken up an finished and the council adjourned in 20 minutes. There were 53 deaths reported for the week, by Dr. W.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mits were received by customs collector A.L. Sharpe today to allow arms, ammunition and merchandise to pass through the local customs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order is being maintained in Cananea by the rebels. Mines and the big smelter are operating and no foreigners have been mol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debate on New Mexico and Arizona to join the statehood were halted today in Washington and a vote will be taken on the measure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pounds of mail that had accumulated in the local postoffice for Juarez are to be delivered to rebel officers today. Postmaster “Uncle Jimmy” Smith received instructions from Washington to deliver the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Villa, rebel leader with Madero’s forces, has quit Madero and is going east. He say his life is not safe in Mexico and that he will become an American citizen and enter business of some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ll fighting and gambling in Juarez are doomed, provisional governor Abraham Gonzales announced today. All gambling concessions will be canc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rebels were killed when a band of rebels attacked Naco a few days ago, before the mistake was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soldiers, prisoners of war in Juarez, are being used to repair the Mexican National Lines railway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9, 1911</w:t>
      </w:r>
    </w:p>
    <w:p>
      <w:pPr>
        <w:pStyle w:val="PlainText"/>
        <w:jc w:val="both"/>
        <w:rPr/>
      </w:pPr>
      <w:r>
        <w:rPr>
          <w:rFonts w:cs="Times New Roman" w:ascii="Times New Roman" w:hAnsi="Times New Roman"/>
          <w:sz w:val="24"/>
        </w:rPr>
        <w:t>Dr. I.J. Bush received his commission as colonel in the insurrecto army hospital corps. A five-day armistice has been signed by warring faction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Taft has improved in condition and will return to Washington from New York. The pope has improved sufficiently to receive Cardinal Vannutelli and three bi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n building of the University of Arizona was damaged and threatened with total destruction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ush of household goods from Juarez to El Paso is still reported at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American insurrectos left for San Antonio after resigning from the Madero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ughters were born to Mr. and Mrs. J.M. Patton and Mr. and Mrs. T.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Vorenberg hotel at Tucumcari was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deaths from scarlet fever have occurred in Las Cruces. There have been 10 case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rt of arbitration to settle the Chamizal dispute will get down to business at 10 a.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hot water system is being installed at the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A. Reinemund has recently returned from Ber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Francisco Villa appeared at Hotel Sheldon cafe and ordered lunch. Mayor Kelly, after a conversation with the general, relieved him of two pistols. Villa wen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0, 1911</w:t>
      </w:r>
    </w:p>
    <w:p>
      <w:pPr>
        <w:pStyle w:val="Normal"/>
        <w:jc w:val="both"/>
        <w:rPr>
          <w:rFonts w:ascii="Times New Roman" w:hAnsi="Times New Roman" w:cs="Times New Roman"/>
        </w:rPr>
      </w:pPr>
      <w:r>
        <w:rPr>
          <w:rFonts w:cs="Times New Roman" w:ascii="Times New Roman" w:hAnsi="Times New Roman"/>
        </w:rPr>
        <w:t>Cattle in Highland Park are wandering about the streets annoying residents by eating flowers and v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M. Peticolas and Harry Bragdon, a messenger boy, collided at the corner of Mills and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lodge of Beavers will hold its first smoker. There will be musical numbers and other forms of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uster’s Last Fight, a descriptive overture was the feature of the 4th Cavalry band concert in Cleveland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0, 1911</w:t>
      </w:r>
    </w:p>
    <w:p>
      <w:pPr>
        <w:pStyle w:val="TextBody"/>
        <w:widowControl/>
        <w:rPr>
          <w:rFonts w:ascii="Times New Roman" w:hAnsi="Times New Roman" w:cs="Times New Roman"/>
        </w:rPr>
      </w:pPr>
      <w:r>
        <w:rPr>
          <w:rFonts w:cs="Times New Roman" w:ascii="Times New Roman" w:hAnsi="Times New Roman"/>
        </w:rPr>
        <w:t>Madero has changed his mind and says that he will remain in Juarez until after de la Barra takes the presidential chair from Diaz. The cabinet for the new administration seems virtually agreed up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It is rumored that President Diaz will resign the presidency this week and messages to Juarez from de la Barra are already signed “President of Mexico. </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wen T. White left this morning for Salt Lake City to attend the marriage of his sister, Miss Leigh White to O.S. Osborn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0, 1911</w:t>
      </w:r>
    </w:p>
    <w:p>
      <w:pPr>
        <w:pStyle w:val="Normal"/>
        <w:jc w:val="both"/>
        <w:rPr/>
      </w:pPr>
      <w:r>
        <w:rPr>
          <w:rFonts w:cs="Times New Roman" w:ascii="Times New Roman" w:hAnsi="Times New Roman"/>
        </w:rPr>
        <w:t>Col. Guiseppi Garibaldi was made a general in the Mexican rebel army in a special ceremony held before the Juarez customs house today. His award was made by Provisional Pres. Mad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has changed his mind and says that he will remain in Juarez until after de la Barra takes the presidential chair from Diaz. The cabinet for the new administration seems virtually agreed u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teen Mallet engines which have been held in El Paso for the Mexican National railways during the revolution, are to be returned to Mexico through Eagle Pass,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hundred rebel troops have left Juarez for Casas Grandes, where they will be encamped. There they have a better chance to forage off of the country and will be near Chihuahua in case of att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umored that Pres. Diaz will resign the presidency this week, and messages to Juarez from De la Barra are already signed “President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0, 1911</w:t>
      </w:r>
    </w:p>
    <w:p>
      <w:pPr>
        <w:pStyle w:val="PlainText"/>
        <w:jc w:val="both"/>
        <w:rPr>
          <w:rFonts w:ascii="Times New Roman" w:hAnsi="Times New Roman" w:cs="Times New Roman"/>
          <w:sz w:val="24"/>
        </w:rPr>
      </w:pPr>
      <w:r>
        <w:rPr>
          <w:rFonts w:cs="Times New Roman" w:ascii="Times New Roman" w:hAnsi="Times New Roman"/>
          <w:sz w:val="24"/>
        </w:rPr>
        <w:t>Mayor C.E. Kelly will have his annual report ready Thursday. The cause of the delay is blamed on the Juarez battle, as the mayor was busy assisting police to keep El Pasoans away from the line of fire along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C. Sharpe, commandant of Fort Bliss, has been notified of his assignment to Ohio, where he will reorganize the state militia. His headquarters will be in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guests, including all newspaper correspondents here to “cover” the revolution in Mexico, were entertained last night in Hotel Sheldon by the chamber of commerce. James G. McNary gav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s who arrived today from Mexico say that Colima has fallen into rebel hands after three days’ hard fighting. Colima is one of the principal seapor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dero, provisional president of Mexico, has suddenly decided not to go to Mexico City until Diaz resigns as president, and De la Barra is in the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 Garibaldi, one of Madero’s rebel leaders, will be made a general Saturday. He will accompany Madero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the host to the Graduate Nurses’ association of Texas for its fifth annual convention here next week. Business sessions will be held in St. Clement’s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federal soldiers deserted Ojinaga, Mexico, last night and fled towards Chihuahua City. Rebel forces now control the city. Gen. Sanchez was wounded in the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1 huge Mallet locomotives, property of the Mexican National Lines railways, held here several weeks on account of the revolution, will go east today to be shipp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Col. Eduardo Hay, rebel leader, of Madero’s staff, wounded in the Casas Grandes battle, had his eye removed in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20, 1911</w:t>
      </w:r>
    </w:p>
    <w:p>
      <w:pPr>
        <w:pStyle w:val="PlainText"/>
        <w:jc w:val="both"/>
        <w:rPr/>
      </w:pPr>
      <w:r>
        <w:rPr>
          <w:rFonts w:cs="Times New Roman" w:ascii="Times New Roman" w:hAnsi="Times New Roman"/>
          <w:sz w:val="24"/>
        </w:rPr>
        <w:t>Francisco Madero, provisional president of Mexico, will visit all wounded rebels and federals wounded in the Juarez battle, Sunday. Mrs. Madero will accompany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traffic manager of the E.P.&amp;S.W. railway, accompanied by Mrs. Brown and Eugene Fox, will leave today for an inspection trip over the Memphis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school children may now go fishing or help their dad take the alfalfa to market. The county schools have closed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of this date carries an edition of the “Juarez-El Paso Shrapnel,” a souvenir of the banquet to visiting newspap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and C.B. Stevens last week sold 168 acres of land in the upper valley to Robinson and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prohibitionists will meet Sunday night in the Airdome. Thomas R. Ball, ex-congressman and chairman of the prohis, will speak. Many local speakers also will app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Howe, Mrs. R.F. Burges and Mrs. W.R. Brown were hostesses of the Saturday lunch club in the Hotel Sheld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Leavell will leave next week to spend the summer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rush of business is expected at the El Paso customs house when the Mexican National Lines railway starts into Juarez. The cattle business, long since quiet, soon will be bo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flowers will be delivered to the heroes of the battle of Juarez next Sunday in hospitals in Juarez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ill soon be under way for repairing homes and business houses in Juarez that were wrecked or damaged during the recent batt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0, 1911</w:t>
      </w:r>
    </w:p>
    <w:p>
      <w:pPr>
        <w:pStyle w:val="PlainText"/>
        <w:jc w:val="both"/>
        <w:rPr>
          <w:rFonts w:ascii="Times New Roman" w:hAnsi="Times New Roman" w:cs="Times New Roman"/>
          <w:sz w:val="24"/>
        </w:rPr>
      </w:pPr>
      <w:r>
        <w:rPr>
          <w:rFonts w:cs="Times New Roman" w:ascii="Times New Roman" w:hAnsi="Times New Roman"/>
          <w:sz w:val="24"/>
        </w:rPr>
        <w:t>Jobbers of El Paso will go after trade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R.M. Lusk, president of the city council of Los Angeles, was introduced at the session of the El Paso council. Report of Chief of Police Ben Jenkins showed collections for the month amounting to $1,599.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Barnes, chief clerk in the freight department of the E.P.&amp;S.W., has gone to St. Louis to attend a rate 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Cain has returned from a three weeks’ trip to Kansas and Oklahoma, stopping at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apprehended two small Mexican boys as they were in the act of stealing a toy wagon belonging to one of his children. They were taken to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aloons outside the city saloon zone were closed by Mayor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ouis Foix of Ysleta broke all records when he disposed of nine cases in justice cou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will retire from the presidency of Mexico May 24 or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saloon keeper in Juarez was fined 200 pesos for selling beer. Insurrecto authorities ordered that no saloons be opened until all insurrecto troops had lef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Woodrow Wilson of New Jersey spoke before the Portland, Ore., Commercia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T. Lincoln resigned as president of the Pullman company and was elected chairman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1, 1911</w:t>
      </w:r>
    </w:p>
    <w:p>
      <w:pPr>
        <w:pStyle w:val="TextBody"/>
        <w:widowControl/>
        <w:rPr/>
      </w:pPr>
      <w:r>
        <w:rPr>
          <w:rFonts w:cs="Times New Roman" w:ascii="Times New Roman" w:hAnsi="Times New Roman"/>
        </w:rPr>
        <w:t>The peace pact between the Federal and Rebel Governments was officially signed at the Juarez customs house today. It was signed by Carbajal, Gomez, Madero, and Pino Suarez.</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hamizal case promises to be long and tedious. Counsel for Mexico has refused to accept English as the language of the hearing. Little headway is being made by either sid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nnual convention of the Graduate Nurses Assn. will begin in El Paso Tuesday. Louise Dietrich and Grace Franklin, of the El Paso, will present papers at the conven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1, 1911</w:t>
      </w:r>
    </w:p>
    <w:p>
      <w:pPr>
        <w:pStyle w:val="Normal"/>
        <w:jc w:val="both"/>
        <w:rPr>
          <w:rFonts w:ascii="Times New Roman" w:hAnsi="Times New Roman" w:cs="Times New Roman"/>
        </w:rPr>
      </w:pPr>
      <w:r>
        <w:rPr>
          <w:rFonts w:cs="Times New Roman" w:ascii="Times New Roman" w:hAnsi="Times New Roman"/>
        </w:rPr>
        <w:t>The peace pact between the federal and rebel governments was officially signed at the Juarez customs house today. It was signed by Carbajal, Gomez, Madero and Pino S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izal case promises to be long and tedious. Counsel for Mexico has refused to accept English as the language of the hearing. Little headway is being made by either sid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 Ball of Houston, active in the prohibition fight in Texas, today addressed a large group of prohibitionists at the airdome. He was introduced by Rev. Rey of the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convention of the graduate nurses’ association will begin in El Paso Tuesday. Louise Dietrich, and Grace Franklin, of El Paso, will present papers at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deral and rebel troops will cooperate in an attack on the Magonista bandits at Las Vacas, near Del Rio, Madero said this morning. What is the best sign yet that the armistice means no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1, 1911</w:t>
      </w:r>
    </w:p>
    <w:p>
      <w:pPr>
        <w:pStyle w:val="PlainText"/>
        <w:jc w:val="both"/>
        <w:rPr/>
      </w:pPr>
      <w:r>
        <w:rPr>
          <w:rFonts w:cs="Times New Roman" w:ascii="Times New Roman" w:hAnsi="Times New Roman"/>
          <w:sz w:val="24"/>
        </w:rPr>
        <w:t>Six hundred rebel troops left Juarez Sunday for Casas Grandes to await peace negotiations. The men are familiar with that district and will be near Chihuahua City in case peace terms f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Madero spoke to his troops today in Juarez. “Soldiers of the army of liberty” he called them. The men, poor and ragged when they entered Juarez a few days ago are now well fed and all have khaki uniforms and sh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in Mexico City today that Diaz will resign and leave this week for Europe, It is said he will go to France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Red Cross relief workers here for work among wounded Mexican soldiers met today. Among them were Drs. H.E. Stevenson, J.B. Brady, J.A. Hedrick, G.B. Calman, J.M. Richmond, J.A. Tappan, F.W. Lynch, C.F. Braden and B.F. Clu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de la Barra has been named provisional president of Mexico pending the arrival of Francisco Madero who is still in Juarez and is making plans to leave soon for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uan J. Navarro, prisoner of war, is spending his time walking to and fro in the long halls in Hotel Dieu, his temporary “St. Helena.” No one knows why the hospital was selected for the general’s place of recl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left today to attend the commencement exercise of the New Mexico state college. Rev. Perry Rice will make a talk and Mrs. Broaddus will 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rebels in Juarez spend hours every day drilling and practicing rifle shooting. Many of the men are expert marks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s offices in city hall have been decorated and he is celebrating the occasion by inviting all his friends to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increase in customs duties is expected now that cattle shipments are beginning to arriv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1, 1911</w:t>
      </w:r>
    </w:p>
    <w:p>
      <w:pPr>
        <w:pStyle w:val="PlainText"/>
        <w:jc w:val="both"/>
        <w:rPr/>
      </w:pPr>
      <w:r>
        <w:rPr>
          <w:rFonts w:cs="Times New Roman" w:ascii="Times New Roman" w:hAnsi="Times New Roman"/>
          <w:sz w:val="24"/>
        </w:rPr>
        <w:t>Postmaster J.A. Smith received instruction from Washington to turn over all mail addressed to Juarez and obtain a receipt from the insurrecto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trude Gaynor, 22, daughter of Major Gaynor of New York, eloped with William Seward Webb, Jr., son of the New York milliona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homas H. Ball is coming from Houston to deliver a prohibition addr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made the opening address at the banquet tendered newspaper correspondents here to cover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will be ladies day at the Washington Park baseball park. White Sox play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xicans arraigned before United States Commissioner George Oliver on charges of smuggling horses from Mexico were dismissed. The horses were confis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E. Krahmer celebrated their silver wedding anniversary last night, lavishly entertaining a large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uglas railroad man committed suicide in an El Paso hotel by shooting himself between the eyes with a rifle and cutting himself above the right knee with a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firio Diaz, not the president of Mexico, but a “fit artist,” is in the city jail. He specializes in throwing fits that make him appear to be d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manicurist filed a petition in bankruptcy in which her liabilities are $2,543 and assets $1.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2, 1911</w:t>
      </w:r>
    </w:p>
    <w:p>
      <w:pPr>
        <w:pStyle w:val="Normal"/>
        <w:jc w:val="both"/>
        <w:rPr>
          <w:rFonts w:ascii="Times New Roman" w:hAnsi="Times New Roman" w:cs="Times New Roman"/>
        </w:rPr>
      </w:pPr>
      <w:r>
        <w:rPr>
          <w:rFonts w:cs="Times New Roman" w:ascii="Times New Roman" w:hAnsi="Times New Roman"/>
        </w:rPr>
        <w:t>An old and somewhat dilapidated buggy was destroyed by fire in the middle of River street. The Mesa fire company was called but the one-hoss shay had been destroyed before firemen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is Moore, assisted by Miss Gertrude Ellis and Parvin Witte, gave a parlor recital at his home. The program was divided into two parts of six numbers each, including piano selections and vocal s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J. Andrews, formerly of El Paso, who, with “Snake” Pool, the opium smuggler, was arrested in Arizona, was tried and convicted of smuggling in Tombstone, Ari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egates to the graduate nurses annual state meet left for Cloudcroft, accompanied by Dr. Herbert E. Steve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2, 1911</w:t>
      </w:r>
    </w:p>
    <w:p>
      <w:pPr>
        <w:pStyle w:val="TextBody"/>
        <w:widowControl/>
        <w:rPr/>
      </w:pPr>
      <w:r>
        <w:rPr>
          <w:rFonts w:cs="Times New Roman" w:ascii="Times New Roman" w:hAnsi="Times New Roman"/>
        </w:rPr>
        <w:t>The graduating classes from the three city grammar schools will be large this year. Total number will be 75. They will enter high school next fall as the largest freshmen class in its histor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J. White of the counsel from Mexico in the Chamizal hearing, has impressed on the commissioners that the sole duty of the commission is to settle ownership of the strip.</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2, 1911</w:t>
      </w:r>
    </w:p>
    <w:p>
      <w:pPr>
        <w:pStyle w:val="Normal"/>
        <w:jc w:val="both"/>
        <w:rPr/>
      </w:pPr>
      <w:r>
        <w:rPr>
          <w:rFonts w:cs="Times New Roman" w:ascii="Times New Roman" w:hAnsi="Times New Roman"/>
        </w:rPr>
        <w:t>Judge Carvajal, the federal Mexican peace envoy said today that he would leave for Mexico City soon to clear up confidential matters concerning the recently signed peace trea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nesto Madero has been chosen secretary of treasury to the newly formed Mexican cabinet. Other important offices are held by Gomez, Bascom, Bonillo and Alvarez, who can be counted as de la Barra’s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White of the counsel for Mexico in the Chamizal bearing has impressed on the commissioners that the sole duty of the commission in to settle ownership of the s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duating classes from the three city grammar schools will be large this year. Total number will be 75. They will enter high school next fall as the largest freshman class in it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doctors any that there are several cases of typhus fever developing in El Paso because El Pasoans mingled with the soldiers in Juarez. Efforts are being made to prevent the spread of the dis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2, 1911</w:t>
      </w:r>
    </w:p>
    <w:p>
      <w:pPr>
        <w:pStyle w:val="PlainText"/>
        <w:jc w:val="both"/>
        <w:rPr/>
      </w:pPr>
      <w:r>
        <w:rPr>
          <w:rFonts w:cs="Times New Roman" w:ascii="Times New Roman" w:hAnsi="Times New Roman"/>
          <w:sz w:val="24"/>
        </w:rPr>
        <w:t>Announcement of the personnel of the new cabinet of Mexico probably will be mad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ifty woman delegates to the Woman’s General Missionary society of the United Presbyterian church in convention at Greeley, Colo., contributed $53,610 as a thank offer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Judge Adams of Springfield, Mo., fined a prisoner $47.40 and offered to pay the fine if the defendant would accept his challenge to a fistic encounter. The prisoner paid the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abor agents have orders for 9,000 Mexican laborers that they are unable to f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yan, pitching for the White Sox, defeated Fort Bliss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it comes to genuine progress and real prosperity there is not another city in Texas that can put it over El Paso.—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will inaugurate a “cleanup” campaign. Brooms will be sold to housew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e Nurses’ Association of Texas will open its fifth annual convention in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ere graduated from the El Paso Military Institute: Bart Lawrence Hillburn, Walter Kneeland Jenkins, Inman Carrleo Sharp, Cuthbert Slocum Baldwin, Thomas Alfred Courchesne, Dan Cummins Kenan, John Sorensen Jr., Frank Almont Sny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Roe has gone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Prater called the teachers of Beall school to a “gossip party” in the rest room. Miss Prater’s gossip was to announce the approaching marriage of one of the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3, 1911</w:t>
      </w:r>
    </w:p>
    <w:p>
      <w:pPr>
        <w:pStyle w:val="Normal"/>
        <w:jc w:val="both"/>
        <w:rPr>
          <w:rFonts w:ascii="Times New Roman" w:hAnsi="Times New Roman" w:cs="Times New Roman"/>
        </w:rPr>
      </w:pPr>
      <w:r>
        <w:rPr>
          <w:rFonts w:cs="Times New Roman" w:ascii="Times New Roman" w:hAnsi="Times New Roman"/>
        </w:rPr>
        <w:t>F.A. Mayhew has finished a pretty five-room brick bungalow on Tobin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 Martinez has discovered that there is no profit to be made wholesaling Mexican stamped envelopes and post cards. The first one he approached was the postmaster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Leavell, president of the El Paso Country Club, says the Cloudcroft golf course is one of the finest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Georgians are invited to a basket picnic in the grove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3, 1911</w:t>
      </w:r>
    </w:p>
    <w:p>
      <w:pPr>
        <w:pStyle w:val="TextBody"/>
        <w:widowControl/>
        <w:rPr>
          <w:rFonts w:ascii="Times New Roman" w:hAnsi="Times New Roman" w:cs="Times New Roman"/>
        </w:rPr>
      </w:pPr>
      <w:r>
        <w:rPr>
          <w:rFonts w:cs="Times New Roman" w:ascii="Times New Roman" w:hAnsi="Times New Roman"/>
        </w:rPr>
        <w:t>Fletcher E. Felts, Los Angeles inventor, is here trying to interest El Paso in a plan to establish an aerial railway to the second peak of Mt. Franklin. It will take cars eight minutes to run from the plaza to the peak, he s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dero has given orders that all federal prisoners, including Gen. Navarro and his officers, captured in the battle of Juarez, are to be released. Many of the former prisoners will return to Mexico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joint resolution admitting New Mexico and Arizona to statehood is expected to be passed by the house. The resolution requires Arizona to vote on an amendment removing the recall provisions.</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3, 1911</w:t>
      </w:r>
    </w:p>
    <w:p>
      <w:pPr>
        <w:pStyle w:val="Normal"/>
        <w:jc w:val="both"/>
        <w:rPr/>
      </w:pPr>
      <w:r>
        <w:rPr>
          <w:rFonts w:cs="Times New Roman" w:ascii="Times New Roman" w:hAnsi="Times New Roman"/>
        </w:rPr>
        <w:t>Fletcher E. Feitz, Los Angeles inventor, is here trying to interest El Paso in a plan to establish an aerial railway to the second peak of Mt. Franklin. It will take cars eight minutes to run from the plaza to the peak, he s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has given orders that all federal prisoners, including Gen. Navarro and his officers, captured in the battle of Juarez are to be released. Many of the former prisoners will return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will leave El Paso day after tomorrow for Mexico in a special train. The trip will be made by way of Laredo. He will be accompanied by his father and several newspaper correspon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int resolution admitting New Mexico and Arizona to statehood is expected to be passed by the house. The resolution requires Arizona to vote on an amendment removing the recall prov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al of Mrs. Agnes Orner, charged with the murder of her baby girl, will begin tomorrow. She is expected to plead not guilty. The recent grand jury indicted her on a charge of administering pois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23, 1911</w:t>
      </w:r>
    </w:p>
    <w:p>
      <w:pPr>
        <w:pStyle w:val="PlainText"/>
        <w:jc w:val="both"/>
        <w:rPr/>
      </w:pPr>
      <w:r>
        <w:rPr>
          <w:rFonts w:cs="Times New Roman" w:ascii="Times New Roman" w:hAnsi="Times New Roman"/>
          <w:sz w:val="24"/>
        </w:rPr>
        <w:t>Thomas H. Ball, Houston, ex-congressman, and chairman of the prohibition forces in Texas, addressed a large crowd in the Airdome Sunday night. Many El Pasoans spoke and liquor will soon be a thing of the past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e Nurses’ association of Texas will open their annual meet Tuesday morning. Those in charge are Dr. L.G. Witherspoon, Rev. Henry Easter, Misses Louise A. Deitrich, M. Walsh and G.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dero received a telegram from de la Barra today that Mexico City is quiet and the populace awaits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El Paso high school commencement exercise will be held Friday night in the high school auditorium. Rev. Henry Easter will open the exercis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resignation today of Ramon Corral as vice president of Mexico, all is peace in the republic. Madero will soon leave Juarez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ached here today that thousands of Chinese were slaughtered in Mexico during the recent revolution. More than 200 were killed in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race track will probably be closed by rebel leaders on orders of Gov. Abraham Gonzales, of Chihuahua, as it is classed along with keno and considered a form of gambling. The matter now is under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Tuesday morning. The county surveyor ordered the men to lay out roads over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ow has only 23 voting precincts as the new Culberson county takes other six precin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way in Juarez for the building of a new postoffice. The old postoffice was destroyed by fire during the battle of Juarez, and hundreds of sacks of mail are arriving in the city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safe now for tourists and sight seers. The town is well policed and visitors are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3, 1911</w:t>
      </w:r>
    </w:p>
    <w:p>
      <w:pPr>
        <w:pStyle w:val="PlainText"/>
        <w:jc w:val="both"/>
        <w:rPr/>
      </w:pPr>
      <w:r>
        <w:rPr>
          <w:rFonts w:cs="Times New Roman" w:ascii="Times New Roman" w:hAnsi="Times New Roman"/>
          <w:sz w:val="24"/>
        </w:rPr>
        <w:t>El Paso is considerably interested as to whether the provisional government of Chihuahua will revoke the Juarez race track concession. Provisional Governor Gonzales says he believes it will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onzales of Chihuahua and members of his staff were guests of honor at a dinner given by Capt. Juan S. Hart at his home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tate bank of Las Cruces is now open and capital stock has been increased from $30,000 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umcari water bonds were sold at 5½ per cent with a bonus of $125. The bond issue is for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Chastain of Marfa is in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falfa crop is bringing a steady income to the farmers of the southwest and the prices are quite satisfactory to the producers, who expect at least four cut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all and Father Murphy, the latter in charge of the Catholic church, will speak at the Crawford theater on prohibition. Father Murphy is making a fight against the liquor traffic by permission of the bishop of his dioc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gt. I.N. Davis of the police force was thrown from his horse at Oregon and San Antonio and sustained minor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s going up at Pecos are valued at $125,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class of the High school attended services at the First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William J, Mills of New Mexico has set aside May 30 as Memoria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4, 1911</w:t>
      </w:r>
    </w:p>
    <w:p>
      <w:pPr>
        <w:pStyle w:val="Normal"/>
        <w:jc w:val="both"/>
        <w:rPr/>
      </w:pPr>
      <w:r>
        <w:rPr>
          <w:rFonts w:cs="Times New Roman" w:ascii="Times New Roman" w:hAnsi="Times New Roman"/>
        </w:rPr>
        <w:t>One of the most unusual affairs of commencement week was given at Beall School. The teachers used the beautiful out of doors for an auditorium and the blue sky for a canop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Johnson got his dates mixed. He thought it was Emancipation Day and began to celebrate by shooting off a firecracker on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tomobile belonging to E.E. Slaughter ran into the canal near Washington Park and the occupants of the car narrowly escaped serious in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g. Gen. John L. Bullis, hero of the Texas Indian wars, died at his home in San Antonio. He was well known by older resident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24, 1911</w:t>
      </w:r>
    </w:p>
    <w:p>
      <w:pPr>
        <w:pStyle w:val="PlainText"/>
        <w:jc w:val="both"/>
        <w:rPr/>
      </w:pPr>
      <w:r>
        <w:rPr>
          <w:rFonts w:cs="Times New Roman" w:ascii="Times New Roman" w:hAnsi="Times New Roman"/>
          <w:sz w:val="24"/>
        </w:rPr>
        <w:t>Senator La Follette made a speech in the senate arraigning Senator Lorimer of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sacre of 206 Chinese at Torreon is re-ported by Mexico City following the rebel occupation of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ry at Henrietta, Texas, granted a pretty young widow $45,000 damages against a wealthy 64-year-old rancher. Fifty-four love letters were read in court and large crowds were attr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s hair comb was found near the decapitated body of a man near Gallina, N.M., by a forest r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umni association of New Mexico A. and M. college will erect a statue on the campus in honor of Professor Hiram Ha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Morrisson will give the class oration at the High school commencement Friday evening. “The Future Southwest” is his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 Morton leaves tomorrow for a visit in Kansas and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scholastic census will show 8,000 children of school age, it is estimated by John T.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G. Witherspoon will deliver the address of welcome opening the convention of graduate nurse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jurors were selected from 75 venirmen in the trial of Mrs. Agnes Orner for the death of her daughter, age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Orozco has asked the United States for the return of arms and ammunition seized during the siege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5, 1911</w:t>
      </w:r>
    </w:p>
    <w:p>
      <w:pPr>
        <w:pStyle w:val="Normal"/>
        <w:jc w:val="both"/>
        <w:rPr/>
      </w:pPr>
      <w:r>
        <w:rPr>
          <w:rFonts w:cs="Times New Roman" w:ascii="Times New Roman" w:hAnsi="Times New Roman"/>
        </w:rPr>
        <w:t>Old Bob, 21 years of age and 15 years a member of the El Paso Fire Department, is still in harness at the Central station. Bob is the smartest horse in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gt. Frank Schiller was requested to play an encore to his cornet solo at the band concert in Cleve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uty will be placed on flour entering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great gobs of gloom in the immediate vicinity of the bachelor quarters at the YMCA. George Washington Helde is going to be married. He is the YMCA social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May 25, 1911</w:t>
      </w:r>
    </w:p>
    <w:p>
      <w:pPr>
        <w:pStyle w:val="TextBody"/>
        <w:widowControl/>
        <w:rPr/>
      </w:pPr>
      <w:r>
        <w:rPr>
          <w:rFonts w:cs="Times New Roman" w:ascii="Times New Roman" w:hAnsi="Times New Roman"/>
        </w:rPr>
        <w:t>It was officially announced today that President Diaz and Corral will resign tomorrow. The Diaz cabinet will also resign. A warm welcome is awaiting Madero in Mexico City. Diaz is preparing to go at once to Fra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ensus takers have found that there are 7143 school children, or children of school age, in El Paso. This is only an increase of 37 over last year. The city gets $6.50 per child for the city school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5, 1911</w:t>
      </w:r>
    </w:p>
    <w:p>
      <w:pPr>
        <w:pStyle w:val="Normal"/>
        <w:jc w:val="both"/>
        <w:rPr/>
      </w:pPr>
      <w:r>
        <w:rPr>
          <w:rFonts w:cs="Times New Roman" w:ascii="Times New Roman" w:hAnsi="Times New Roman"/>
        </w:rPr>
        <w:t>It was officially announced today that Pres. Diaz and Corral will resign tomorrow. The Diaz cabinet will also resign. A warm welcome is awaiting Madero in Mexico City. Diaz is preparing to go at once to F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ram Gonzalez, provisional governor of Chihuahua, said today that American bribes for Mexican concessions in Chihuahua were a thing of the past. “Things will be run equally and honestly from now on,”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ars of one from the western Chihuahua district arrived today. They are the first that have reached El Paso since the revolutionary movement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nsus takers have found that there are 7143 school children, or children of school age, in El Paso. This is only an increase of 37 over last year. The city gets $6.50 per child for the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White completed the second arguments in the Chamizal case today for the Mexican side. This afternoon all the members of the hearing will make an inspection trip of the z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5, 1911</w:t>
      </w:r>
    </w:p>
    <w:p>
      <w:pPr>
        <w:pStyle w:val="PlainText"/>
        <w:jc w:val="both"/>
        <w:rPr/>
      </w:pPr>
      <w:r>
        <w:rPr>
          <w:rFonts w:cs="Times New Roman" w:ascii="Times New Roman" w:hAnsi="Times New Roman"/>
          <w:sz w:val="24"/>
        </w:rPr>
        <w:t>Francisco Madero will leave El Paso Friday for Mexico City, in a special train. He will be accompanied by his father, numerous advisers, friends and newspaper correspo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officially announced in Mexico City that president Porfirio Diaz and vice president Ramon Corral will tender their resignations to the house of deputies tomorrow. Gen. Diaz is expected to go the chamber personally to resign. The Diaz cabinet also will resign and a new cabinet already has been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ve days’ armistice came just in time for Chihuahua. A few more hours and a battle would have been on. It is estimated that 8000 revolutionists are in close proximity to the city and they have selected Tabaloapa a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uan Navarro and his officers, who were captured in the battle at Juarez, are to be released at 4 o’clock Wednesday afternoon under orders of Madero. Many of them will return to Mexico City, while others will remain in El Paso for a time. Those who signified their intention of joining the insurrectionists were given their par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ram Gonzalez, provisional governor of Chihuahua, has put a ban on poker playing in Juarez, in connection with an investigation of gambling in Chihuahua. Keno and the race track concessions also are to be investi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cFadvean entertained Monday to honor Mrs. Silney Hockett, who leaves tomorrow fo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erick A. Wight, prominent cattle man, was found dead in bed at his home in Denver lat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6, 1911</w:t>
      </w:r>
    </w:p>
    <w:p>
      <w:pPr>
        <w:pStyle w:val="Style14"/>
        <w:widowControl/>
        <w:jc w:val="both"/>
        <w:rPr>
          <w:lang w:bidi="he-IL"/>
        </w:rPr>
      </w:pPr>
      <w:r>
        <w:rPr>
          <w:lang w:bidi="he-IL"/>
        </w:rPr>
        <w:t>Mrs. M.A. Belk has gone up to Berino for a short visit with her son, F.G. Belk.</w:t>
      </w:r>
    </w:p>
    <w:p>
      <w:pPr>
        <w:pStyle w:val="Style14"/>
        <w:widowControl/>
        <w:jc w:val="both"/>
        <w:rPr>
          <w:lang w:bidi="he-IL"/>
        </w:rPr>
      </w:pPr>
      <w:r>
        <w:rPr>
          <w:lang w:bidi="he-IL"/>
        </w:rPr>
      </w:r>
    </w:p>
    <w:p>
      <w:pPr>
        <w:pStyle w:val="Style14"/>
        <w:widowControl/>
        <w:jc w:val="both"/>
        <w:rPr>
          <w:lang w:bidi="he-IL"/>
        </w:rPr>
      </w:pPr>
      <w:r>
        <w:rPr>
          <w:lang w:bidi="he-IL"/>
        </w:rPr>
        <w:t>Three eyesores have been removed from Campbell street, opposite the Courthouse. They are frame shacks that have stood, there for many years.</w:t>
      </w:r>
    </w:p>
    <w:p>
      <w:pPr>
        <w:pStyle w:val="Style14"/>
        <w:widowControl/>
        <w:jc w:val="both"/>
        <w:rPr>
          <w:lang w:bidi="he-IL"/>
        </w:rPr>
      </w:pPr>
      <w:r>
        <w:rPr>
          <w:lang w:bidi="he-IL"/>
        </w:rPr>
      </w:r>
    </w:p>
    <w:p>
      <w:pPr>
        <w:pStyle w:val="Style14"/>
        <w:widowControl/>
        <w:jc w:val="both"/>
        <w:rPr/>
      </w:pPr>
      <w:r>
        <w:rPr>
          <w:lang w:bidi="he-IL"/>
        </w:rPr>
        <w:t>Work on the viaduct at old Fort Bliss will commence before July 1. Engineers of the various railroads met with Mayor C.E. Kelly and City aldermen.</w:t>
      </w:r>
    </w:p>
    <w:p>
      <w:pPr>
        <w:pStyle w:val="Style14"/>
        <w:widowControl/>
        <w:jc w:val="both"/>
        <w:rPr>
          <w:lang w:bidi="he-IL"/>
        </w:rPr>
      </w:pPr>
      <w:r>
        <w:rPr>
          <w:lang w:bidi="he-IL"/>
        </w:rPr>
      </w:r>
    </w:p>
    <w:p>
      <w:pPr>
        <w:pStyle w:val="Style14"/>
        <w:widowControl/>
        <w:jc w:val="both"/>
        <w:rPr/>
      </w:pPr>
      <w:r>
        <w:rPr>
          <w:lang w:bidi="he-IL"/>
        </w:rPr>
        <w:t>A boy was born to Mr. and Mrs. M. Pearl of 1409 East Overland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6, 1911</w:t>
      </w:r>
    </w:p>
    <w:p>
      <w:pPr>
        <w:pStyle w:val="TextBody"/>
        <w:widowControl/>
        <w:rPr>
          <w:rFonts w:ascii="Times New Roman" w:hAnsi="Times New Roman" w:cs="Times New Roman"/>
        </w:rPr>
      </w:pPr>
      <w:r>
        <w:rPr>
          <w:rFonts w:cs="Times New Roman" w:ascii="Times New Roman" w:hAnsi="Times New Roman"/>
        </w:rPr>
        <w:t>W.H. Burges of El Paso, in an address to the Missouri Bankers’ Assn. in Kansas City, said that rebellions and wars would be halted as soon as bankers stopped financing te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bram Gonzalez, provisional governor of Chihuahua, has announced that unless within a week all provisional governors are installed that he will attack Chihuahua. Hostilities have been resumed in Coahuil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fter June 1 the price of gas will be $1.30 net per 1000 cubic feet. The company has increased from 10 miles of mains in 1904 to 60 miles at present. Prices in 1904 were $2 net per 1000 cubic fee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ire department has a $13,551.95 deficit for the year ending March 31, 1911, according to the annual report of Mayor C.E. Kel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6, 1911</w:t>
      </w:r>
    </w:p>
    <w:p>
      <w:pPr>
        <w:pStyle w:val="Normal"/>
        <w:jc w:val="both"/>
        <w:rPr/>
      </w:pPr>
      <w:r>
        <w:rPr>
          <w:rFonts w:cs="Times New Roman" w:ascii="Times New Roman" w:hAnsi="Times New Roman"/>
        </w:rPr>
        <w:t>After June 1 the price of gas will be $1.30 net per 1000 cubic feet. The company has increased from 10 miles of mains in 1904 to 60 miles at present. Prices in 1904 were $2 net per 1000 cubic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ram Gonzalez, provisional governor of Chihuahua, has announced that unless within a week all provisional governors are installed that he will attack Chihuahua. Hospitals have been resumed in Coahui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has a $13,551.95 deficit for the year ending March 31, 1911 according to the annual report of Mayor Caples. Nine other departments also showed defic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urges, of El Paso, in an address to the Missouri Bankers’ Assn. in Kansas City, said that rebellions and wars would be halted as soon as bankers stopped financing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al argument of the famous Chamizal case will probably be heard next Wednesday, W.B. Grant of the American council said today. He resumed his arguments before the commission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y 26, 1911</w:t>
      </w:r>
    </w:p>
    <w:p>
      <w:pPr>
        <w:pStyle w:val="PlainText"/>
        <w:jc w:val="both"/>
        <w:rPr/>
      </w:pPr>
      <w:r>
        <w:rPr>
          <w:rFonts w:cs="Times New Roman" w:ascii="Times New Roman" w:hAnsi="Times New Roman"/>
          <w:sz w:val="24"/>
        </w:rPr>
        <w:t>Hostilities have been resumed in Coahuila. Madero has ordered the insurrecto forces to take the state capital as the legislature is refusing to install his selection as governor. He says he expects Federal troops to join his men in an attack on the city of Sal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ango and Guanacevi have been occupied by Mexican rebels. Reports state that a terrible slaughter of Chinese accompanied th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men in the provisional army have demanded that Castulo Herrera must go to Mexico City to act as their agent and report to them just what Madero does. The Juarez citizens drew up a petition requesting that Herrera accepted by Madero as their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astal steamer Taboga struck a rock off Punta Mala Tuesday and sank a short time later. Of the 100 passengers only 40 are known to have been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Graduate Nurses’ association left this morning for the annual state meeting in Cloudcroft by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fugio Portillo, aged Mexican, was killed shortly after noon today when he was run over by a switch engine at Eighth and B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of the marriage of Miss Leigh White, sister of Owen White of El Paso, to O.O. Osborn, chief engineer of the Central Idaho railroad, is received here. The marriage occurred in Salt Lake City. Owen White attended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rgil Ellis of El Paso and Miss Maudie Green of Dryden were married Thursday night at Dry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6, 1911</w:t>
      </w:r>
    </w:p>
    <w:p>
      <w:pPr>
        <w:pStyle w:val="PlainText"/>
        <w:jc w:val="both"/>
        <w:rPr>
          <w:rFonts w:ascii="Times New Roman" w:hAnsi="Times New Roman" w:cs="Times New Roman"/>
          <w:sz w:val="24"/>
        </w:rPr>
      </w:pPr>
      <w:r>
        <w:rPr>
          <w:rFonts w:cs="Times New Roman" w:ascii="Times New Roman" w:hAnsi="Times New Roman"/>
          <w:sz w:val="24"/>
        </w:rPr>
        <w:t>Over $2,000 worth of coffee, flour, sugar and beans were purchased in El Paso for the insurrecto arm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are bring made to release the 14 Americans who are being held prisoners of war in the Chihuahua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izal arbitration commission went to the river bank near Washington park to study the method of the river eating its way into American soil by the process of er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Woodrow Wilson of New Jersey spoke at Minneapolis in favor of the Canadian reciprocity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ia Swann was hostess at a luncheon at Hotel Sheldon complimentary to Miss Inez Pumph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G. Barada will entertain Thursday complimentary to Misses Mary and Jennie Ram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helton is attending the Presbyterian convention at Atlantic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Walthall has gone to Oklahoma City to visit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C. McCormick expects to leave this week for a two months’ visit in Providence, 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El Paso has a total floating indebtedness of $402,598. Mayor Kelly said in his annual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Levy has an exhibition at the Union Clothing store the original “trade dollar” issued by Uncle Sam in 18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ead heat since the adoption of pari-mutuels in Kentucky was run at Churchill Downs. The horses were Colston and Hazel Burk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7, 1911</w:t>
      </w:r>
    </w:p>
    <w:p>
      <w:pPr>
        <w:pStyle w:val="Normal"/>
        <w:jc w:val="both"/>
        <w:rPr>
          <w:rFonts w:ascii="Times New Roman" w:hAnsi="Times New Roman" w:cs="Times New Roman"/>
        </w:rPr>
      </w:pPr>
      <w:r>
        <w:rPr>
          <w:rFonts w:cs="Times New Roman" w:ascii="Times New Roman" w:hAnsi="Times New Roman"/>
        </w:rPr>
        <w:t>George Rutledge is the new president of the El Paso Gun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Bryant, deputy sheriff during the Florence A. Hall administration, has been appointed sergeant of the City police force in place of Sgt. Powell Roberts,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Bisbee and Douglass, Ariz., are now connected by long distance teleph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7, 1911</w:t>
      </w:r>
    </w:p>
    <w:p>
      <w:pPr>
        <w:pStyle w:val="TextBody"/>
        <w:widowControl/>
        <w:rPr/>
      </w:pPr>
      <w:r>
        <w:rPr>
          <w:rFonts w:cs="Times New Roman" w:ascii="Times New Roman" w:hAnsi="Times New Roman"/>
        </w:rPr>
        <w:t>De la Barra has been sworn in as provisional president of Mexico, and in seven months, the rebels have made a clean sweep of the country Gonzalez and Madero are delaying their departure from Juarez, howe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ork on the viaduct on the old Ft. Bliss road is to commence by of before July 1, Mayor Kelly announced today. This will eliminate the old frame bridges over the smelter trac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7, 1911</w:t>
      </w:r>
    </w:p>
    <w:p>
      <w:pPr>
        <w:pStyle w:val="Normal"/>
        <w:jc w:val="both"/>
        <w:rPr/>
      </w:pPr>
      <w:r>
        <w:rPr>
          <w:rFonts w:cs="Times New Roman" w:ascii="Times New Roman" w:hAnsi="Times New Roman"/>
        </w:rPr>
        <w:t>De la Barra has been sworn in as provisional president of Mexico, and in seven months the rebels have made a clean sweep of the country. Gonzalez and Madero are delaying their departure from Juarez, how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manifesto read before a 1000 of his rebel soldiers, Madero today renounced his title of “provisional president” of the republic and asked his men to transfer their allegiance to De la Barra.</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nly nine of the 24 graduates of the El Paso High school are boys. All were given diplomas at the commencement exercises at the El Paso theater. Marian Bowden who won one of the scholarships, made a valedictory spee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viaduct on the old Ft. Bliss road is to commence by or before July 1. Mayor Kelly announced today. This will eliminate the old frame bridge over the smelter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igned by 2000 Juarez residents will be presented to Juarez officials asking that the gambling and keno hall be not re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7, 1911</w:t>
      </w:r>
    </w:p>
    <w:p>
      <w:pPr>
        <w:pStyle w:val="PlainText"/>
        <w:jc w:val="both"/>
        <w:rPr/>
      </w:pPr>
      <w:r>
        <w:rPr>
          <w:rFonts w:cs="Times New Roman" w:ascii="Times New Roman" w:hAnsi="Times New Roman"/>
          <w:sz w:val="24"/>
        </w:rPr>
        <w:t>The revolution has triumphed in Mexico. Dela Barra now is president and Diaz is out. In seven months the insurrectionists made a clean sweep of the country. Francisco I. Madero is scheduled to be the next president if present plans do not miscarry. Great demonstrations attended the resignation of Porfirio Diaz and Corral. Mexico also has a new election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mmer school opened here that pupils of the various public schools might make up credit in Latin, algebra, geometry, arithmetic and Eng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itary forces now in El Paso will remain for some time, until Mexico is quiet enough to warrant their leaving commanding officers say. There is as yet no idea of returning them to their s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Slaughter and his family narrowly escaped death last evening when their automobile ran into the canal near Washington park. The machine missed a bridge by a few inches. None were injured except Mr. Slaughter, whose leg was bruised. All, however, got a thorough we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7, 1911</w:t>
      </w:r>
    </w:p>
    <w:p>
      <w:pPr>
        <w:pStyle w:val="PlainText"/>
        <w:jc w:val="both"/>
        <w:rPr/>
      </w:pPr>
      <w:r>
        <w:rPr>
          <w:rFonts w:cs="Times New Roman" w:ascii="Times New Roman" w:hAnsi="Times New Roman"/>
          <w:sz w:val="24"/>
        </w:rPr>
        <w:t>Francisco Leo de la Barra, late ambassador to Washington, was chose provisional president of Mexico, following the resignation of Porfirio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B.J. Edgar, Dr. H.E. Stevenson and Dr. J.B. Brady, the committee appointed by Mayor Kelly to take charge of the relief work during and after the battle of Juarez, have presented their official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ane, special deputy collector of customs, is taking a three months’ vacation. W.W. Carpenter takes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man at Las Cruces, who was going buggy riding, entered a shoe shop and took enough polish for a shine. Next day he was fined $18.50 for housebre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spoke on “International Commerce” at the convention of the Missouri Bankers’ association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Longnecker is on a visit to his folks in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ged Mexican was run over and killed by a switch engine at Eighth and Broa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B. Gillett of Marfa have issued invitations to the wedding of their daughter, Beulah, to W.G. Evans,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Osmond Prentiss, editor of the Dry Goods Economist of New York, is in consultation with the Chamber of Commerce relative to the prospect of establishing a large wholesale and dry goods jobbing house 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8, 1911</w:t>
      </w:r>
    </w:p>
    <w:p>
      <w:pPr>
        <w:pStyle w:val="TextBody"/>
        <w:widowControl/>
        <w:rPr/>
      </w:pPr>
      <w:r>
        <w:rPr>
          <w:rFonts w:cs="Times New Roman" w:ascii="Times New Roman" w:hAnsi="Times New Roman"/>
        </w:rPr>
        <w:t>Francisco I. Madero, leader of the revolutionary movement, leader of the revolutionary movement, was entertained in El Paso today by F. Wells Brown. A number of El Paso and Juarez officials attended the dinn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t>
      </w:r>
      <w:r>
        <w:rPr>
          <w:rFonts w:cs="Times New Roman" w:ascii="Times New Roman" w:hAnsi="Times New Roman"/>
        </w:rPr>
        <w:t>Long Tom,” the home-made rebel cannon, will be presented to El Paso Thursday in a ceremony on the bridge. Madero will make the presentation and Mayor Kelly will rep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May 28, 1911</w:t>
      </w:r>
    </w:p>
    <w:p>
      <w:pPr>
        <w:pStyle w:val="TextBody"/>
        <w:widowControl/>
        <w:rPr/>
      </w:pPr>
      <w:r>
        <w:rPr>
          <w:rFonts w:cs="Times New Roman" w:ascii="Times New Roman" w:hAnsi="Times New Roman"/>
        </w:rPr>
        <w:t>The first regular passenger train to leave out of Juarez for the south on the Mexico National lines pulled out this morning. There have been no trains since Jan. 26 on this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isco Madero Jr., leader of the revolutionary movement, was entertained in El Paso today by F. Wells Brown. A number of the El Paso and Juarez officials attended the d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will issue a “Peace Edition” June 7 to fittingly mark the beginning of the era of prosperity that is bound to result from conditions becoming normal in the Republic of Mexico. There will be 25,000 copies iss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Orozco has begun his march on Chihuahua, according to information received in Juarez. It is expected that he will encounter little resistance, as the city is inadequately garris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Long Tom,” the home-made rebel cannon, will be presented to El Paso Thursday in a ceremony on the bridge. Madero will make the presentation and Mayor Kelly will re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8, 1911</w:t>
      </w:r>
    </w:p>
    <w:p>
      <w:pPr>
        <w:pStyle w:val="PlainText"/>
        <w:jc w:val="both"/>
        <w:rPr/>
      </w:pPr>
      <w:r>
        <w:rPr>
          <w:rFonts w:cs="Times New Roman" w:ascii="Times New Roman" w:hAnsi="Times New Roman"/>
          <w:sz w:val="24"/>
        </w:rPr>
        <w:t>While escorting ex-president Diaz from Mexico City to Vera Cruz yesterday, federal troops engaged a large force of rebels. The troops succeeded in beating off the attackers, who lost about 30 men. Gen. Diaz left the train and directed the men during the battle. He managed to reach a vessel in Vera Cruz harbor, but which one was kept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visional president Francisco I. Madero has put aside his title and says he now is only a party leader. He desires to be known as citizen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bels continued fighting at Ojinaga, according to word received in Juarez from Col. Jose de la Cruz Sanchez. The rebel chief asks for orders and whether the armistice still is in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eamland the great Coney Island amusement park was destroyed by fire and its animals perished in the flames. The fire started in the tarred scaffolding of “Hell Gate,” a scenic railway. A huge lion which escaped was killed by mounted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egionnaires were paid at the rate of $1 a day for their services during the revolution. Raoul Madero made the pay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four high school graduates received diplomats at the graduation exercis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8, 1911</w:t>
      </w:r>
    </w:p>
    <w:p>
      <w:pPr>
        <w:pStyle w:val="PlainText"/>
        <w:jc w:val="both"/>
        <w:rPr/>
      </w:pPr>
      <w:r>
        <w:rPr>
          <w:rFonts w:cs="Times New Roman" w:ascii="Times New Roman" w:hAnsi="Times New Roman"/>
          <w:sz w:val="24"/>
        </w:rPr>
        <w:t>While escorting ex-President Diaz from Mexico City to Vera Cruz federal troops engaged a band of rebels, who lost 30 killed. General Diaz left the train to take command of the feder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Roy Woofter of Roswell died from the effects of bullet wounds received when he attempted to make an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Gates told the house steel trust investigating committee the story of the U.S. steel corporation; how the Carnegie mills, appraised at $160,000,000, were reorganized as worth $320,000,000 in the time it took to make the transfer to the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gnes Orner was found guilty by a jury in the 34th district court on a charge of killing her daughter by putting arsenic in the coffee the child dr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Wolgast outfought Frankie Burns in 16 rounds of hammer and tongs battling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gt. I.N. Davis has recovered from injuries sustained when his horse fell and rolled ove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five Georgians and a score of invited guests enjoyed the annual picnic of the El Paso Georgia club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s of mysterious origin have caused alarm in Safford,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ichard le Gallienne was granted a divorce from the po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9, 1911</w:t>
      </w:r>
    </w:p>
    <w:p>
      <w:pPr>
        <w:pStyle w:val="Style14"/>
        <w:widowControl/>
        <w:jc w:val="both"/>
        <w:rPr/>
      </w:pPr>
      <w:r>
        <w:rPr>
          <w:lang w:bidi="he-IL"/>
        </w:rPr>
        <w:t>Dr. Frank Thatcher, former City bacteriologist, is a benedict. He married Miss Mabelle Post.</w:t>
      </w:r>
    </w:p>
    <w:p>
      <w:pPr>
        <w:pStyle w:val="Style14"/>
        <w:widowControl/>
        <w:jc w:val="both"/>
        <w:rPr>
          <w:lang w:bidi="he-IL"/>
        </w:rPr>
      </w:pPr>
      <w:r>
        <w:rPr>
          <w:lang w:bidi="he-IL"/>
        </w:rPr>
      </w:r>
    </w:p>
    <w:p>
      <w:pPr>
        <w:pStyle w:val="Style14"/>
        <w:widowControl/>
        <w:jc w:val="both"/>
        <w:rPr/>
      </w:pPr>
      <w:r>
        <w:rPr>
          <w:lang w:bidi="he-IL"/>
        </w:rPr>
        <w:t>Extra Pullman cars will be put on the E.P.&amp; S.W. trains after June 1 on account of the great number of people going east on summer excursions.</w:t>
      </w:r>
    </w:p>
    <w:p>
      <w:pPr>
        <w:pStyle w:val="Style14"/>
        <w:widowControl/>
        <w:jc w:val="both"/>
        <w:rPr>
          <w:lang w:bidi="he-IL"/>
        </w:rPr>
      </w:pPr>
      <w:r>
        <w:rPr>
          <w:lang w:bidi="he-IL"/>
        </w:rPr>
      </w:r>
    </w:p>
    <w:p>
      <w:pPr>
        <w:pStyle w:val="Style14"/>
        <w:widowControl/>
        <w:jc w:val="both"/>
        <w:rPr>
          <w:lang w:bidi="he-IL"/>
        </w:rPr>
      </w:pPr>
      <w:r>
        <w:rPr>
          <w:lang w:bidi="he-IL"/>
        </w:rPr>
        <w:t>Francisco I. Madero Sr. was among the .visitors at the Beaver Lodge smoker at the club rooms in the Herald Building.</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Long Tom,” the insurrecto cannon that put the Juarez waterworks out of business and knocked a carper off of the old church, will be presented to the City of El Paso at the middle of the Santa Fe street bridg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29, 1911</w:t>
      </w:r>
    </w:p>
    <w:p>
      <w:pPr>
        <w:pStyle w:val="TextBody"/>
        <w:widowControl/>
        <w:rPr>
          <w:rFonts w:ascii="Times New Roman" w:hAnsi="Times New Roman" w:cs="Times New Roman"/>
        </w:rPr>
      </w:pPr>
      <w:r>
        <w:rPr>
          <w:rFonts w:cs="Times New Roman" w:ascii="Times New Roman" w:hAnsi="Times New Roman"/>
        </w:rPr>
        <w:t>The new plaza block, six stories high and of reinforced concrete, will be finished in white glazed tile. It will be occupied by the White House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ew long distance line to Tucson will be completed in a few more days. It will give direct connection between El Paso and points in New Mexico, Arizona and Californi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hundred yards of track have washed out on the Texas &amp; Pacific lines near Van Horn, and as a result of the flood El Paso’s connection with the rest of Texas will be cut off for 24 hou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29, 1911</w:t>
      </w:r>
    </w:p>
    <w:p>
      <w:pPr>
        <w:pStyle w:val="Normal"/>
        <w:jc w:val="both"/>
        <w:rPr>
          <w:rFonts w:ascii="Times New Roman" w:hAnsi="Times New Roman" w:cs="Times New Roman"/>
        </w:rPr>
      </w:pPr>
      <w:r>
        <w:rPr>
          <w:rFonts w:cs="Times New Roman" w:ascii="Times New Roman" w:hAnsi="Times New Roman"/>
        </w:rPr>
        <w:t>Four hundred yards of track have been washed out on the Texas &amp; Pacific lines near Van Horn, and as a result of the flood El Paso’s connection with the rest of Texas will be cut off for 24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ings have quieted down in Mexico shipments of cattle have been coming out rapidly. Fifty cars from the Corralitos Co. arrived today and more ar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Plaza block, six stories high and of reinforced concrete, will be finished in white glazed tile. It will be occupied by the White House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long distance line to Tucson will be completed in a few more days. It will give direct connection between El Paso and points in New Mexico, Arizona, and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now being made to invite the new secretary of interior, Hon. W.L. Fisher, to include El Paso in his proposed western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9, 1911</w:t>
      </w:r>
    </w:p>
    <w:p>
      <w:pPr>
        <w:pStyle w:val="PlainText"/>
        <w:jc w:val="both"/>
        <w:rPr/>
      </w:pPr>
      <w:r>
        <w:rPr>
          <w:rFonts w:cs="Times New Roman" w:ascii="Times New Roman" w:hAnsi="Times New Roman"/>
          <w:sz w:val="24"/>
        </w:rPr>
        <w:t>Reports here indicate that the Parral region is terrorized and starving, the rebel troops having eaten all available food. Americans are preparing to leave if these conditions are not remedied soon. Trains will not run until June,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Graduate Nurses’ association has returned from Cloudcroft, where they attended the annual state meeting, and report all of the nurses were loud in their praise of El Paso’s own mountain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in the vicinity of Las Cruces has done much good to the crops, although winds are damaging, the farmers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picnic will be held tomorrow in Shalem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valley cantaloupe crop is reported as being far adva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ia day was observed at Washington park with a chicken dinner and a general picnic of all former Georg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B. Bailey, retiring principal of Mesa school, was tendered a surprise luncheon Wednesday noon by teachers of the school. The luncheon table was in the form of a big “T.” Mrs. Bailey was presented with a handsome alligator bag, for which she expressed appre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ement exercises for the El Paso School for Girls will begin Sunday with vesper services at 5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9, 1911</w:t>
      </w:r>
    </w:p>
    <w:p>
      <w:pPr>
        <w:pStyle w:val="PlainText"/>
        <w:jc w:val="both"/>
        <w:rPr>
          <w:rFonts w:ascii="Times New Roman" w:hAnsi="Times New Roman" w:cs="Times New Roman"/>
          <w:sz w:val="24"/>
        </w:rPr>
      </w:pPr>
      <w:r>
        <w:rPr>
          <w:rFonts w:cs="Times New Roman" w:ascii="Times New Roman" w:hAnsi="Times New Roman"/>
          <w:sz w:val="24"/>
        </w:rPr>
        <w:t>Colonel Blanco, military commander in Juarez, has notified all saloon keepers that the saloons will not resume business until after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ersons were killed in Los Angeles county when a Pacific electric car struck an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R.M. Whire, resigning principal of the High school, was given an informal banquet at the Sheldon by several of the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Bryan announced in Washington that he will not be a candidate for the Democratic nomination.</w:t>
      </w:r>
    </w:p>
    <w:p>
      <w:pPr>
        <w:pStyle w:val="PlainText"/>
        <w:jc w:val="both"/>
        <w:rPr/>
      </w:pPr>
      <w:r>
        <w:rPr>
          <w:rFonts w:cs="Times New Roman" w:ascii="Times New Roman" w:hAnsi="Times New Roman"/>
          <w:sz w:val="24"/>
        </w:rPr>
        <w:t>Mrs. A.P. Coles, accompanied by Dr. James Vance and a nurse, will leave today for Chicago, where Mrs. Coles will undergo medical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in the center of the Santa Fe street bridge, Mayor Kelly will be presented for the people of El Paso one of the cannon made for the revolutionary forces at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viaduct at old Fort Bliss have been agreed on and officials of the railroads will meet with Mayor Kelly this morning to close arrangements for construc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nner will be tendered army officers now in El Paso. On the committee are Dr. J.B. Brady, W.W. Turney, T.M. Wingo, Mayor Kelly and J.M. Wy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uating exercises were held at the Sacred Heart and St. Ignatius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0, 1911</w:t>
      </w:r>
    </w:p>
    <w:p>
      <w:pPr>
        <w:pStyle w:val="Style14"/>
        <w:widowControl/>
        <w:jc w:val="both"/>
        <w:rPr/>
      </w:pPr>
      <w:r>
        <w:rPr>
          <w:lang w:bidi="he-IL"/>
        </w:rPr>
        <w:t>Miss May Brick of the Post Office registry department has resigned and will be married to Joseph D. Neely of the railway mail service.</w:t>
      </w:r>
    </w:p>
    <w:p>
      <w:pPr>
        <w:pStyle w:val="Style14"/>
        <w:widowControl/>
        <w:jc w:val="both"/>
        <w:rPr>
          <w:lang w:bidi="he-IL"/>
        </w:rPr>
      </w:pPr>
      <w:r>
        <w:rPr>
          <w:lang w:bidi="he-IL"/>
        </w:rPr>
      </w:r>
    </w:p>
    <w:p>
      <w:pPr>
        <w:pStyle w:val="Style14"/>
        <w:widowControl/>
        <w:jc w:val="both"/>
        <w:rPr>
          <w:lang w:bidi="he-IL"/>
        </w:rPr>
      </w:pPr>
      <w:r>
        <w:rPr>
          <w:lang w:bidi="he-IL"/>
        </w:rPr>
        <w:t>It rained. It not only rained, but it poured.</w:t>
      </w:r>
    </w:p>
    <w:p>
      <w:pPr>
        <w:pStyle w:val="Style14"/>
        <w:widowControl/>
        <w:jc w:val="both"/>
        <w:rPr>
          <w:lang w:bidi="he-IL"/>
        </w:rPr>
      </w:pPr>
      <w:r>
        <w:rPr>
          <w:lang w:bidi="he-IL"/>
        </w:rPr>
      </w:r>
    </w:p>
    <w:p>
      <w:pPr>
        <w:pStyle w:val="Style14"/>
        <w:widowControl/>
        <w:jc w:val="both"/>
        <w:rPr/>
      </w:pPr>
      <w:r>
        <w:rPr>
          <w:lang w:bidi="he-IL"/>
        </w:rPr>
        <w:t>Garnett King, assistant general passenger agent of the El Paso and Southwestern Railroad, has left on a trip to Bisbee and Douglass.</w:t>
      </w:r>
    </w:p>
    <w:p>
      <w:pPr>
        <w:pStyle w:val="Style14"/>
        <w:widowControl/>
        <w:jc w:val="both"/>
        <w:rPr>
          <w:lang w:bidi="he-IL"/>
        </w:rPr>
      </w:pPr>
      <w:r>
        <w:rPr>
          <w:lang w:bidi="he-IL"/>
        </w:rPr>
      </w:r>
    </w:p>
    <w:p>
      <w:pPr>
        <w:pStyle w:val="Style14"/>
        <w:widowControl/>
        <w:jc w:val="both"/>
        <w:rPr/>
      </w:pPr>
      <w:r>
        <w:rPr>
          <w:lang w:bidi="he-IL"/>
        </w:rPr>
        <w:t>An unidentified Corsican laborer, about 50 years old, blew out his brains on the sidewalk at second and El Paso streets at 1 a.m.</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May 30, 1911</w:t>
      </w:r>
    </w:p>
    <w:p>
      <w:pPr>
        <w:pStyle w:val="TextBody"/>
        <w:widowControl/>
        <w:rPr>
          <w:rFonts w:ascii="Times New Roman" w:hAnsi="Times New Roman" w:cs="Times New Roman"/>
        </w:rPr>
      </w:pPr>
      <w:r>
        <w:rPr>
          <w:rFonts w:cs="Times New Roman" w:ascii="Times New Roman" w:hAnsi="Times New Roman"/>
        </w:rPr>
        <w:t>R.F. Burges is completing the argument for the United States in the Chamizal case this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o men have been arrested here on charges of plotting against Madero’s life. The supposed plot was discovered by B.J. Viljoen, who was acting for Mader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unicipal garbage disposal plant is fast approaching completion. The filter beds have been completed and the smokestack foundation has been commenc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May 30, 1911</w:t>
      </w:r>
    </w:p>
    <w:p>
      <w:pPr>
        <w:pStyle w:val="Normal"/>
        <w:jc w:val="both"/>
        <w:rPr/>
      </w:pPr>
      <w:r>
        <w:rPr>
          <w:rFonts w:cs="Times New Roman" w:ascii="Times New Roman" w:hAnsi="Times New Roman"/>
        </w:rPr>
        <w:t>Between $12,000 and $15,000 are being saved the city through elimination of the offices of superintendent of manual training and other similar off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being discriminated against by the national weather service and is not getting the telegraphic service that it should. We do not receive the reports of more than a few cities of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ucille Malone is the only graduate of St. Joseph’s this year. St. Mary’s school is graduating three students. Anne Magoffin won the gold medal for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nicipal garbage disposal plant is fast approaching completion. The filter beds have been completed and the smokestack foundation has been comme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n have been arrested here on charges of plotting against Madero’s life. The supposed plot was discovered by B.J. Viljoen who was acting for Mad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0, 1911</w:t>
      </w:r>
    </w:p>
    <w:p>
      <w:pPr>
        <w:pStyle w:val="PlainText"/>
        <w:jc w:val="both"/>
        <w:rPr/>
      </w:pPr>
      <w:r>
        <w:rPr>
          <w:rFonts w:cs="Times New Roman" w:ascii="Times New Roman" w:hAnsi="Times New Roman"/>
          <w:sz w:val="24"/>
        </w:rPr>
        <w:t>Francisco I. Madero, Jr., today set foot on American soil for the first time since he entered Mexico. He accepted a luncheon invitation at the residence of F. Wells Brown, 1520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shout five mites west of Valentine delayed G.H.&amp;S.A. trains for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passenger train to leave Juarez on the Mexican National lines, went south Tuesday. The train was the first to move south since January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ective Charles Matthews (Billy Smith), who now is in Monterrey on personal business, will accompany president Madero to Mexico when he leaves El Paso, acting as personal bodyguard to the revolutionary l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fifty members of the I.O.O.F. lodges of east Texas passed through here en route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yne R. Miller, American mining engineer who has been in Mexico, said today conditions are bad in the vicinity of Parral, and many American mining experts expect to “take the first trai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0, 1911</w:t>
      </w:r>
    </w:p>
    <w:p>
      <w:pPr>
        <w:pStyle w:val="PlainText"/>
        <w:jc w:val="both"/>
        <w:rPr/>
      </w:pPr>
      <w:r>
        <w:rPr>
          <w:rFonts w:cs="Times New Roman" w:ascii="Times New Roman" w:hAnsi="Times New Roman"/>
          <w:sz w:val="24"/>
        </w:rPr>
        <w:t>The first shipment of Mexican cattle out of Chihuahua in four months will arrive in Juarez tomorrow. They are for A.W. Wils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E. Rainer has moved his family to his ranch east of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Duggins has the contract for a general overhauling of the courthouse at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de Cunningham is in charge of a party of 25 Mormons from Colonia Dublan on their way to Salt Lake City for the annual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I. Madero will be entertained at dinner Wednesday evening at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Allison has been appointed city marshal of Roswell, vice Roy Woofter, who was shot and killed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ti-Saloon league was attacked at the session of the United Presbyterian assembly, but finally was endo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begin in 10 days on the Hart’s mill viaduct. City and county will jointly pay $16,000 and the three railroad companies and the electric railway company will share the bal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Burges associate counsel for the United States in the Chamizal controversy, will make the final argumen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1, 1911</w:t>
      </w:r>
    </w:p>
    <w:p>
      <w:pPr>
        <w:pStyle w:val="Style14"/>
        <w:widowControl/>
        <w:jc w:val="both"/>
        <w:rPr>
          <w:lang w:bidi="he-IL"/>
        </w:rPr>
      </w:pPr>
      <w:r>
        <w:rPr>
          <w:lang w:bidi="he-IL"/>
        </w:rPr>
        <w:t>Mrs. James A. Pickett of 701 North St. Vrain street has gone to St. Louis for the summer.</w:t>
      </w:r>
    </w:p>
    <w:p>
      <w:pPr>
        <w:pStyle w:val="Style14"/>
        <w:widowControl/>
        <w:jc w:val="both"/>
        <w:rPr>
          <w:lang w:bidi="he-IL"/>
        </w:rPr>
      </w:pPr>
      <w:r>
        <w:rPr>
          <w:lang w:bidi="he-IL"/>
        </w:rPr>
      </w:r>
    </w:p>
    <w:p>
      <w:pPr>
        <w:pStyle w:val="Style14"/>
        <w:widowControl/>
        <w:jc w:val="both"/>
        <w:rPr/>
      </w:pPr>
      <w:r>
        <w:rPr>
          <w:lang w:bidi="he-IL"/>
        </w:rPr>
        <w:t>The Chamizal case was brought to a close, so far as the presentation of arguments is concern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1, 1911</w:t>
      </w:r>
    </w:p>
    <w:p>
      <w:pPr>
        <w:pStyle w:val="PlainText"/>
        <w:jc w:val="both"/>
        <w:rPr/>
      </w:pPr>
      <w:r>
        <w:rPr>
          <w:rFonts w:cs="Times New Roman" w:ascii="Times New Roman" w:hAnsi="Times New Roman"/>
          <w:sz w:val="24"/>
        </w:rPr>
        <w:t>General Diaz, accompanied by Senora Diaz, Porfirio Diaz, Jr. and his wife, five grandchildren and other members of the family, will sail for Sp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in a Memorial day address delivered as he stood with Gen. Daniel W. Sickles, only surviving corps commander of the Civil war, beside Grant’s tomb, aroused long applause by denouncing “false apostle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saloons of Clifton, now that the weather is getting hot, have opened their doors and put up screens, according to town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 of Roswell raised $1,000 for the widow of City Marshal Woofter who was shot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cGovern of Wisconsin ordered the 10-round bout between San Langford stnd Tony Caponi call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eas Butler ranch in Starr and Hidalgo counties was sold for $4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y Harroun, in a Marmon, won the 500-mile automobile race at Indianapolis. One mechanician was killed in an upset on the back stre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Wehmeier of Tucson was killed when she jumped from a hack as the horses started to-run away. She was in a hurry to catch a train and had asked the driver to drive f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commencement day for St. Joseph’s academy and St. Mary’s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 1911</w:t>
      </w:r>
    </w:p>
    <w:p>
      <w:pPr>
        <w:pStyle w:val="Style14"/>
        <w:widowControl/>
        <w:jc w:val="both"/>
        <w:rPr>
          <w:lang w:bidi="he-IL"/>
        </w:rPr>
      </w:pPr>
      <w:r>
        <w:rPr>
          <w:lang w:bidi="he-IL"/>
        </w:rPr>
        <w:t>The Y.M.C.A. will hold its annual camp at Mountain Park, N.M. About 30 boys will take the outing.</w:t>
      </w:r>
    </w:p>
    <w:p>
      <w:pPr>
        <w:pStyle w:val="Style14"/>
        <w:widowControl/>
        <w:jc w:val="both"/>
        <w:rPr>
          <w:lang w:bidi="he-IL"/>
        </w:rPr>
      </w:pPr>
      <w:r>
        <w:rPr>
          <w:lang w:bidi="he-IL"/>
        </w:rPr>
      </w:r>
    </w:p>
    <w:p>
      <w:pPr>
        <w:pStyle w:val="Style14"/>
        <w:widowControl/>
        <w:jc w:val="both"/>
        <w:rPr/>
      </w:pPr>
      <w:r>
        <w:rPr>
          <w:lang w:bidi="he-IL"/>
        </w:rPr>
        <w:t xml:space="preserve">The </w:t>
      </w:r>
      <w:r>
        <w:rPr>
          <w:iCs/>
          <w:lang w:bidi="he-IL"/>
        </w:rPr>
        <w:t xml:space="preserve">City </w:t>
      </w:r>
      <w:r>
        <w:rPr>
          <w:lang w:bidi="he-IL"/>
        </w:rPr>
        <w:t>Council discussed an ordinance relative to the construction of a viaduct over the railroad tracks on the Smelter road.</w:t>
      </w:r>
    </w:p>
    <w:p>
      <w:pPr>
        <w:pStyle w:val="Style14"/>
        <w:widowControl/>
        <w:jc w:val="both"/>
        <w:rPr>
          <w:lang w:bidi="he-IL"/>
        </w:rPr>
      </w:pPr>
      <w:r>
        <w:rPr>
          <w:lang w:bidi="he-IL"/>
        </w:rPr>
      </w:r>
    </w:p>
    <w:p>
      <w:pPr>
        <w:pStyle w:val="Style14"/>
        <w:widowControl/>
        <w:jc w:val="both"/>
        <w:rPr/>
      </w:pPr>
      <w:r>
        <w:rPr>
          <w:lang w:bidi="he-IL"/>
        </w:rPr>
        <w:t>The regular run of the El Paso Motorcycle Club will start Sunday at 7 a.m. Members are instructed to bring a couple of sandwiches.”</w:t>
      </w:r>
    </w:p>
    <w:p>
      <w:pPr>
        <w:pStyle w:val="Style14"/>
        <w:widowControl/>
        <w:jc w:val="both"/>
        <w:rPr>
          <w:lang w:bidi="he-IL"/>
        </w:rPr>
      </w:pPr>
      <w:r>
        <w:rPr>
          <w:lang w:bidi="he-IL"/>
        </w:rPr>
      </w:r>
    </w:p>
    <w:p>
      <w:pPr>
        <w:pStyle w:val="Style14"/>
        <w:widowControl/>
        <w:jc w:val="both"/>
        <w:rPr>
          <w:lang w:bidi="he-IL"/>
        </w:rPr>
      </w:pPr>
      <w:r>
        <w:rPr>
          <w:lang w:bidi="he-IL"/>
        </w:rPr>
        <w:t>An oil car turned over and two freight cars were derailed in an accident in the G.H. and S.A. Railroad switch yard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June 3[1], 1911</w:t>
      </w:r>
    </w:p>
    <w:p>
      <w:pPr>
        <w:pStyle w:val="TextBody"/>
        <w:widowControl/>
        <w:rPr>
          <w:rFonts w:ascii="Times New Roman" w:hAnsi="Times New Roman" w:cs="Times New Roman"/>
        </w:rPr>
      </w:pPr>
      <w:r>
        <w:rPr>
          <w:rFonts w:cs="Times New Roman" w:ascii="Times New Roman" w:hAnsi="Times New Roman"/>
        </w:rPr>
        <w:t>Excavating for the six-story Plaza block, next to the Herald Bldg., is in progress, and work of removing the dirt necessary to the laying of foundation for the new $800,000 hotel at the corner of El Paso and W. San Antonio Sts. has commenc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y official decree issued by provisional president de la Barra, a special presidential election has been called. Electors will be chosen and these will select a successor of Porfirio Diaz on Oct. 1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ne 1, 1911</w:t>
      </w:r>
    </w:p>
    <w:p>
      <w:pPr>
        <w:pStyle w:val="Normal"/>
        <w:jc w:val="both"/>
        <w:rPr/>
      </w:pPr>
      <w:r>
        <w:rPr>
          <w:rFonts w:cs="Times New Roman" w:ascii="Times New Roman" w:hAnsi="Times New Roman"/>
        </w:rPr>
        <w:t>Francisco Madero and Gen. Juan J. Navarro were honored last night by El Paso by a banquet at the Toltec club. The celebration was in honor of the return of Mexico to pe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feated, but not conquered, Porfirio Diaz, for over 30 years absolutely dictator of Mexico, left the country and is now on the water bound for Spain. Tears rolled down his cheeks as he said farewell, assuring his army that he would come back when he was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land office has received instructions from the general land office at Washington relative to the allowance of second homestead and desert land entries under the Act of Feb. 3, 1911. This affords relief to those who have forfeited land gr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s by the crop reporting board of the department of agriculture at Washington show Texas to have more than 10,000,000 acres of cot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ce companies recently made a new ruling that coupon books are to be purchased by customers in future, and that drivers will not be allowed to sell or deliver ice for cash. This means an advance of from $1 to $2, which no doubt, will prove a hardship to the poorer classes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 1911</w:t>
      </w:r>
    </w:p>
    <w:p>
      <w:pPr>
        <w:pStyle w:val="Style14"/>
        <w:widowControl/>
        <w:jc w:val="both"/>
        <w:rPr/>
      </w:pPr>
      <w:r>
        <w:rPr>
          <w:lang w:bidi="he-IL"/>
        </w:rPr>
        <w:t>The police report shows that for the month o</w:t>
      </w:r>
      <w:r>
        <w:rPr>
          <w:iCs/>
          <w:lang w:bidi="he-IL"/>
        </w:rPr>
        <w:t xml:space="preserve">f </w:t>
      </w:r>
      <w:r>
        <w:rPr>
          <w:lang w:bidi="he-IL"/>
        </w:rPr>
        <w:t>May 528 arrests were made and 284 were convicted.</w:t>
      </w:r>
    </w:p>
    <w:p>
      <w:pPr>
        <w:pStyle w:val="Style14"/>
        <w:widowControl/>
        <w:jc w:val="both"/>
        <w:rPr>
          <w:lang w:bidi="he-IL"/>
        </w:rPr>
      </w:pPr>
      <w:r>
        <w:rPr>
          <w:lang w:bidi="he-IL"/>
        </w:rPr>
      </w:r>
    </w:p>
    <w:p>
      <w:pPr>
        <w:pStyle w:val="Style14"/>
        <w:widowControl/>
        <w:jc w:val="both"/>
        <w:rPr/>
      </w:pPr>
      <w:r>
        <w:rPr>
          <w:lang w:bidi="he-IL"/>
        </w:rPr>
        <w:t>Stephen A. Schuster, son of Dr. and Mrs. M.P. Schuster, graduates this year at Western Military Academy at Alton, Ill.</w:t>
      </w:r>
    </w:p>
    <w:p>
      <w:pPr>
        <w:pStyle w:val="Style14"/>
        <w:widowControl/>
        <w:jc w:val="both"/>
        <w:rPr>
          <w:lang w:bidi="he-IL"/>
        </w:rPr>
      </w:pPr>
      <w:r>
        <w:rPr>
          <w:lang w:bidi="he-IL"/>
        </w:rPr>
      </w:r>
    </w:p>
    <w:p>
      <w:pPr>
        <w:pStyle w:val="Style14"/>
        <w:widowControl/>
        <w:tabs>
          <w:tab w:val="clear" w:pos="720"/>
          <w:tab w:val="left" w:pos="451" w:leader="none"/>
          <w:tab w:val="left" w:pos="998" w:leader="none"/>
          <w:tab w:val="left" w:pos="1944" w:leader="none"/>
        </w:tabs>
        <w:jc w:val="both"/>
        <w:rPr/>
      </w:pPr>
      <w:r>
        <w:rPr>
          <w:lang w:bidi="he-IL"/>
        </w:rPr>
        <w:t>Mayor Kelly is going fishing. Not on a little two-day trip up the Rio Grande, but on a long journey, way back to the home in Tennessee where he fished before he became mayor of El Paso.</w:t>
      </w:r>
    </w:p>
    <w:p>
      <w:pPr>
        <w:pStyle w:val="Style14"/>
        <w:widowControl/>
        <w:tabs>
          <w:tab w:val="clear" w:pos="720"/>
          <w:tab w:val="left" w:pos="451" w:leader="none"/>
          <w:tab w:val="left" w:pos="998" w:leader="none"/>
          <w:tab w:val="left" w:pos="1944" w:leader="none"/>
        </w:tabs>
        <w:jc w:val="both"/>
        <w:rPr>
          <w:lang w:bidi="he-IL"/>
        </w:rPr>
      </w:pPr>
      <w:r>
        <w:rPr>
          <w:lang w:bidi="he-IL"/>
        </w:rPr>
      </w:r>
    </w:p>
    <w:p>
      <w:pPr>
        <w:pStyle w:val="Style14"/>
        <w:widowControl/>
        <w:jc w:val="both"/>
        <w:rPr>
          <w:lang w:bidi="he-IL"/>
        </w:rPr>
      </w:pPr>
      <w:r>
        <w:rPr>
          <w:lang w:bidi="he-IL"/>
        </w:rPr>
        <w:t>The police are making an effort to put a stop to pistol tot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June 4 [2], 1911</w:t>
      </w:r>
    </w:p>
    <w:p>
      <w:pPr>
        <w:pStyle w:val="TextBody"/>
        <w:widowControl/>
        <w:rPr>
          <w:rFonts w:ascii="Times New Roman" w:hAnsi="Times New Roman" w:cs="Times New Roman"/>
        </w:rPr>
      </w:pPr>
      <w:r>
        <w:rPr>
          <w:rFonts w:cs="Times New Roman" w:ascii="Times New Roman" w:hAnsi="Times New Roman"/>
        </w:rPr>
        <w:t>Some of the most noted men in the State of Texas are taking active part in the state-wide rally at Fort Worth of the saloon men and those fighting with them against statewide prohib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airman Flood, of the House Committee on territories, and former Gov. George Curry of New Mexico, were told by President Taft today that for the present he would not use the Administration’s influence to push statehood for Arizona and New Mexico through the Senat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 1911</w:t>
      </w:r>
    </w:p>
    <w:p>
      <w:pPr>
        <w:pStyle w:val="Normal"/>
        <w:jc w:val="both"/>
        <w:rPr/>
      </w:pPr>
      <w:r>
        <w:rPr>
          <w:rFonts w:cs="Times New Roman" w:ascii="Times New Roman" w:hAnsi="Times New Roman"/>
        </w:rPr>
        <w:t>With a view to helping the poorer class the Herald has co-operated with three of the city’s ice companies, and will buy ice at wholesale price. Coupons will be printed which accompanied by five cents cash will be exchangeable at any of these three companies’ wagons for 10 cents worth of ice, thus actually cutting the price of ice in half. No advance investment of capital will be necessary, whereas the companies require an advance payment of from $1 to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and his staff of officers and high officials of the provisional government, departed for Mexico City this morning. Ciudad Juarez and El Paso are bereft of their war heroes, diplomats and what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ot machines in which you drop a nickel and get two two-cent stamps, have been installed in several hotels and cigar st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izal case was brought to a close, so far as the presentation of the arguments is concerned, this afternoon. It will require several days for the commissioners to arrive at a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 1911</w:t>
      </w:r>
    </w:p>
    <w:p>
      <w:pPr>
        <w:pStyle w:val="PlainText"/>
        <w:jc w:val="both"/>
        <w:rPr/>
      </w:pPr>
      <w:r>
        <w:rPr>
          <w:rFonts w:cs="Times New Roman" w:ascii="Times New Roman" w:hAnsi="Times New Roman"/>
          <w:sz w:val="24"/>
        </w:rPr>
        <w:t>The reported plot against the life of Madero has fallen flat and no new developments are reported, although Madero spent a night in an El Paso hotel. Madero is reported to be preparing for a trip into Mexico. Antonio Manero, who came from Mexico City to join the revolutionists, was placed in the Juarez jail for several days, but no statement regarding his arrest was made by the revolutionary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connection with eastern Texas still is broken, due to a washout of 400 yards of T.&amp;P. track about six miles out of Van Horn. No mail was received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Porfirio Diaz, with his wife, five grandchildren and other members of his family is leaving Vera Cruz today for Spain. His physical condition is reported as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imports are beginning to come through El Paso rapidly. The cattle is coming from big Mexican ra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distance telephone line of Bisbee, Ariz., formally was opened Tuesday. The new line is 320 miles long and eventually will connect El Paso with Los Angeles, bu way of Tucson and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entered the Las Cruces postoffice yesterday afternoon while employes were taking a half-holiday, and robbed the cash drawer of about $10. Stamps were not distur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Mrs. B.F. Hammett entertained at the Elks’ home in honor of children of Elks. Over 300 children from 6 to 16 year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Stolaroff entertained Monday night at her home in honor of her daughter, Miss Rosie Stolaroff, who has just returned from school at San Mar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 1911</w:t>
      </w:r>
    </w:p>
    <w:p>
      <w:pPr>
        <w:pStyle w:val="PlainText"/>
        <w:jc w:val="both"/>
        <w:rPr>
          <w:rFonts w:ascii="Times New Roman" w:hAnsi="Times New Roman" w:cs="Times New Roman"/>
          <w:sz w:val="24"/>
        </w:rPr>
      </w:pPr>
      <w:r>
        <w:rPr>
          <w:rFonts w:cs="Times New Roman" w:ascii="Times New Roman" w:hAnsi="Times New Roman"/>
          <w:sz w:val="24"/>
        </w:rPr>
        <w:t>Several men narrowly escaped death in a cave-in yesterday at the Tumco copper mine near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real estate deal ever consummated in the town of Gallup was closed yesterday when W.H. Morris purchased the Commercial hotel for the sum of $25,1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Moreno of Las Cruces fired three shots at an alleged forger when he attempted to escape. He was re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Bennett of Pecos brought in a turnip from his farm weighing 1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rainbow trout have been received by forestry officials. They will be taken to the Graham mountains and placed in the waters of Dead Man’s canyon, Post creek and Grant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O’Connor, of 1117 North Kansas street, reported to police that burglars had entered her home, but had been frightened away before obtaining any l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Clifton gold placer, near Clifton, will be in active operatio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visional government authorities in Juarez have appointed the following judges: Manuel Lopez de Nara, Fredrico E. Baca, Luis G. Ortiz and Rodolfo Tagle. These appointments are tempora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 1911</w:t>
      </w:r>
    </w:p>
    <w:p>
      <w:pPr>
        <w:pStyle w:val="Style14"/>
        <w:widowControl/>
        <w:jc w:val="both"/>
        <w:rPr>
          <w:lang w:bidi="he-IL"/>
        </w:rPr>
      </w:pPr>
      <w:r>
        <w:rPr>
          <w:lang w:bidi="he-IL"/>
        </w:rPr>
        <w:t>Someone has stolen the lock off “Long Tom,” the insurrecto cannon in the City Hall park.</w:t>
      </w:r>
    </w:p>
    <w:p>
      <w:pPr>
        <w:pStyle w:val="Style14"/>
        <w:widowControl/>
        <w:jc w:val="both"/>
        <w:rPr>
          <w:lang w:bidi="he-IL"/>
        </w:rPr>
      </w:pPr>
      <w:r>
        <w:rPr>
          <w:lang w:bidi="he-IL"/>
        </w:rPr>
      </w:r>
    </w:p>
    <w:p>
      <w:pPr>
        <w:pStyle w:val="Style14"/>
        <w:widowControl/>
        <w:tabs>
          <w:tab w:val="clear" w:pos="720"/>
          <w:tab w:val="left" w:pos="269" w:leader="none"/>
          <w:tab w:val="left" w:pos="917" w:leader="none"/>
          <w:tab w:val="left" w:pos="1920" w:leader="none"/>
          <w:tab w:val="left" w:pos="2414" w:leader="none"/>
          <w:tab w:val="left" w:pos="2688" w:leader="none"/>
          <w:tab w:val="left" w:pos="3202" w:leader="none"/>
        </w:tabs>
        <w:jc w:val="both"/>
        <w:rPr/>
      </w:pPr>
      <w:r>
        <w:rPr>
          <w:lang w:bidi="he-IL"/>
        </w:rPr>
        <w:t>The Bricklayers, Masons and Plasterers International Union No. 3 of Texas has presented Mrs. Claude Hudspeth with a silver tea set.</w:t>
      </w:r>
    </w:p>
    <w:p>
      <w:pPr>
        <w:pStyle w:val="Style14"/>
        <w:widowControl/>
        <w:tabs>
          <w:tab w:val="clear" w:pos="720"/>
          <w:tab w:val="left" w:pos="269" w:leader="none"/>
          <w:tab w:val="left" w:pos="917" w:leader="none"/>
          <w:tab w:val="left" w:pos="1920" w:leader="none"/>
          <w:tab w:val="left" w:pos="2414" w:leader="none"/>
          <w:tab w:val="left" w:pos="2688" w:leader="none"/>
          <w:tab w:val="left" w:pos="3202" w:leader="none"/>
        </w:tabs>
        <w:jc w:val="both"/>
        <w:rPr>
          <w:lang w:bidi="he-IL"/>
        </w:rPr>
      </w:pPr>
      <w:r>
        <w:rPr>
          <w:lang w:bidi="he-IL"/>
        </w:rPr>
      </w:r>
    </w:p>
    <w:p>
      <w:pPr>
        <w:pStyle w:val="Style14"/>
        <w:widowControl/>
        <w:tabs>
          <w:tab w:val="clear" w:pos="720"/>
          <w:tab w:val="left" w:pos="158" w:leader="none"/>
          <w:tab w:val="right" w:pos="1944" w:leader="none"/>
          <w:tab w:val="left" w:pos="2122" w:leader="none"/>
          <w:tab w:val="left" w:pos="2501" w:leader="none"/>
          <w:tab w:val="left" w:pos="2770" w:leader="none"/>
          <w:tab w:val="right" w:pos="3648" w:leader="none"/>
        </w:tabs>
        <w:jc w:val="both"/>
        <w:rPr/>
      </w:pPr>
      <w:r>
        <w:rPr>
          <w:lang w:bidi="he-IL"/>
        </w:rPr>
        <w:t>At the new rifle range of the El Paso Gun Club, booths have been provided to protect shooters from wind and all chance of accidents.</w:t>
      </w:r>
    </w:p>
    <w:p>
      <w:pPr>
        <w:pStyle w:val="Style14"/>
        <w:widowControl/>
        <w:tabs>
          <w:tab w:val="clear" w:pos="720"/>
          <w:tab w:val="left" w:pos="158" w:leader="none"/>
          <w:tab w:val="right" w:pos="1944" w:leader="none"/>
          <w:tab w:val="left" w:pos="2122" w:leader="none"/>
          <w:tab w:val="left" w:pos="2501" w:leader="none"/>
          <w:tab w:val="left" w:pos="2770" w:leader="none"/>
          <w:tab w:val="right" w:pos="3648" w:leader="none"/>
        </w:tabs>
        <w:jc w:val="both"/>
        <w:rPr>
          <w:lang w:bidi="he-IL"/>
        </w:rPr>
      </w:pPr>
      <w:r>
        <w:rPr>
          <w:lang w:bidi="he-IL"/>
        </w:rPr>
      </w:r>
    </w:p>
    <w:p>
      <w:pPr>
        <w:pStyle w:val="Style14"/>
        <w:widowControl/>
        <w:jc w:val="both"/>
        <w:rPr/>
      </w:pPr>
      <w:r>
        <w:rPr>
          <w:lang w:bidi="he-IL"/>
        </w:rPr>
        <w:t>Mrs. J.T. Roe presented the boys department of the YMCA with a 14 volume set of “The Works of Theodore Roosevel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3, 1911</w:t>
      </w:r>
    </w:p>
    <w:p>
      <w:pPr>
        <w:pStyle w:val="TextBody"/>
        <w:widowControl/>
        <w:rPr/>
      </w:pPr>
      <w:r>
        <w:rPr>
          <w:rFonts w:cs="Times New Roman" w:ascii="Times New Roman" w:hAnsi="Times New Roman"/>
        </w:rPr>
        <w:t>Defeated, but not conquered, Porfirio Diaz, for over 30 years absolute dictator of Mexico, left the country and is now the water bound for Spain. Tears rolled down his cheeks as he said farewell, assuring his army that he would come back when he was need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ancisco Madera and Gen. Juan J. Navarro were honored last night by El Paso by a banquet at the Toltec club. The celebration was in honor of the return of Mexico to pea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3, 1911</w:t>
      </w:r>
    </w:p>
    <w:p>
      <w:pPr>
        <w:pStyle w:val="Normal"/>
        <w:jc w:val="both"/>
        <w:rPr/>
      </w:pPr>
      <w:r>
        <w:rPr>
          <w:rFonts w:cs="Times New Roman" w:ascii="Times New Roman" w:hAnsi="Times New Roman"/>
        </w:rPr>
        <w:t>The vice president and general manager of the Southern Pacific railroad of Mexico declares that the road has suffered a loss of $500,000 since the insurrection began in Mexico. Of this amount about $300,000 worth of damage was done by tearing up of track and burning bridges. About 200 bridges were b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id Starr Jordan, president of Leland Stanford university at Palo Alto Calif., has been urging the organization of a University club in El Paso. Many of the alumni of various colleges and universities are now residents of El Paso, and they are said to favor such a 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avating for the six-story Plaza block, next to the Herald building, is in progress, and work of removing the dirt necessary to the laying of the foundation for the new $800,000 hospital [hotel] at the corner of El Paso and West San Antonio streets has comme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Reeves, general manager of the Chamber of Commerce, has published a rate book for the use of members, showing the rates in effect out of El Paso to all points of the El Paso trad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and souvenir edition of the “Tattler,” the magazine published by the students of the El Paso High school, is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3, 1911</w:t>
      </w:r>
    </w:p>
    <w:p>
      <w:pPr>
        <w:pStyle w:val="PlainText"/>
        <w:jc w:val="both"/>
        <w:rPr/>
      </w:pPr>
      <w:r>
        <w:rPr>
          <w:rFonts w:cs="Times New Roman" w:ascii="Times New Roman" w:hAnsi="Times New Roman"/>
          <w:sz w:val="24"/>
        </w:rPr>
        <w:t>Gov. Miguel Ahumada yesterday tendered his resignation as governor of Chihuahua. Abram Gonzales is expected to be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jutant general’s department at Austin has ordered the formation in El Paso of Company A, of the state milit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troops are reported active in the Parral district, while insurrectionists have been sent to pacify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yle J. Perkins was appointed regular clerk in the registry department of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rain fell at Al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loads of hay were shipped from the American Bend colony by H.C. Newberry and J.M. For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firmation service will be held tomorrow morning at Temple M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nhandle stockmen report floods are destroying bridges in that region and that range foreman Stavali was drowned at the Matador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3, 1911</w:t>
      </w:r>
    </w:p>
    <w:p>
      <w:pPr>
        <w:pStyle w:val="PlainText"/>
        <w:jc w:val="both"/>
        <w:rPr/>
      </w:pPr>
      <w:r>
        <w:rPr>
          <w:rFonts w:cs="Times New Roman" w:ascii="Times New Roman" w:hAnsi="Times New Roman"/>
          <w:sz w:val="24"/>
        </w:rPr>
        <w:t>The McGinty cannon, which was taken from the park in front of the city hall and used by the insurrectos against Ojinaga and Santa Rosalia, will be returned to El Paso as soon as railroad service is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 Mogul engines recently purchased by the Mexico-Northwestern railroad was put in commission yesterday. The new engine will operate between Juarez and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Chinese will leave El Paso this morning in the custody of U.S. Marshal C.M. Foraker for San Francisco, where they will be deported to Hong K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the city council will meet to pass an ordinance providing for the construction of the viaduct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telegraph line between Juarez and Mexico City was connected yesterday morning and is dispatching all business 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mmary of police records for the month of May shows a total of 528 arrests. Of these there were 284 convictions, 195 acquittals and 33 transferred to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one Y.M.C.A. members will leave tomorrow for Mountain Park for two week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pPr>
      <w:r>
        <w:rPr>
          <w:rFonts w:cs="Times New Roman" w:ascii="Times New Roman" w:hAnsi="Times New Roman"/>
          <w:sz w:val="24"/>
        </w:rPr>
        <w:t>[Note 14 Years Ago Today was not published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4, 1911</w:t>
      </w:r>
    </w:p>
    <w:p>
      <w:pPr>
        <w:pStyle w:val="TextBody"/>
        <w:widowControl/>
        <w:rPr/>
      </w:pPr>
      <w:r>
        <w:rPr>
          <w:rFonts w:cs="Times New Roman" w:ascii="Times New Roman" w:hAnsi="Times New Roman"/>
        </w:rPr>
        <w:t>Madero and his staff officers and high officials of the provisional government departed for Mexico City this morning. Ciudad Juarez and El Paso are bereft of their war heroes, diplomats and what no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hamizal case was brought to a close, so far as the presentation of the arguments is concerned this afternoon. It will require several days for the commissioners to arrive at a decis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4, 1911</w:t>
      </w:r>
    </w:p>
    <w:p>
      <w:pPr>
        <w:pStyle w:val="Normal"/>
        <w:jc w:val="both"/>
        <w:rPr/>
      </w:pPr>
      <w:r>
        <w:rPr>
          <w:rFonts w:cs="Times New Roman" w:ascii="Times New Roman" w:hAnsi="Times New Roman"/>
        </w:rPr>
        <w:t>Some of the most noted men in the state of Texas are taking active part in the statewide rally at Ft. Worth of the saloon men and those fighting with them against statewide pro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shows a slight upward turn, and even a tiny fraction is wel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aduct ordinance was adopted at a special meeting of that city council Monday morning. The viaduct is to be erected over the railroad tracks near old Ft. Bliss, the city of El Paso contributing the land on which it is to be built and $15,000 for its share of the cost of construction. The El Paso Electric railway and the three railroads over those tracks the viaduct will span will pay the remainder of the co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ay have its own member in congress soon, providing that congress at its present session adopts the bill allowing an increased representation according to the last cens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ce coupon plan has succeeded. Ice for cash in small lots, as low as five cents, can again be obtained direct from the companies. The coupon book system that proved so unpopular has been defe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4, 1911</w:t>
      </w:r>
    </w:p>
    <w:p>
      <w:pPr>
        <w:pStyle w:val="PlainText"/>
        <w:jc w:val="both"/>
        <w:rPr/>
      </w:pPr>
      <w:r>
        <w:rPr>
          <w:rFonts w:cs="Times New Roman" w:ascii="Times New Roman" w:hAnsi="Times New Roman"/>
          <w:sz w:val="24"/>
        </w:rPr>
        <w:t>Workmen began excavating for the foundation of the Pioneer Plaza block fronting on Pioneer Plaza. Architects Trost &amp; Trost stated that the building would be completed about March 1, 19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received by Governor Gonzalez, at Juarez, from Secretary of Finance Madero of the De la Barra government, stated that corn and other grains would soon be admitted to Mexico free o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onzales, of the state of Chihuahua will be the guest of a number of El Paso-business men tomorrow on a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being completely isolated from the outside world for the past two days, train service has been resumed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P. Miller and family left to visit Dr. Miller’s parents at Semin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race Broaddus and children will leave tomorrow for Cloudcroft, where they will occupy their cottage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fires in the history of Mexico City destroyed the asphalt plant of the Compania Bancaria de Obras Y Bienas Rai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basement of the home of Mrs. Olive Reed, 712 North Stanton called out the department. It was extinguished before any damage was d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5, 1911</w:t>
      </w:r>
    </w:p>
    <w:p>
      <w:pPr>
        <w:pStyle w:val="Style14"/>
        <w:widowControl/>
        <w:tabs>
          <w:tab w:val="clear" w:pos="720"/>
          <w:tab w:val="left" w:pos="1075" w:leader="none"/>
          <w:tab w:val="left" w:pos="2313" w:leader="none"/>
        </w:tabs>
        <w:jc w:val="both"/>
        <w:rPr>
          <w:lang w:bidi="he-IL"/>
        </w:rPr>
      </w:pPr>
      <w:r>
        <w:rPr>
          <w:lang w:bidi="he-IL"/>
        </w:rPr>
        <w:t>No saloons were open in Juarez Sunday, but Americans, by knocking three times on the front door of an American-owned saloon and showing the proper look of want in their faces, gained admittance and a cold glass of beer.</w:t>
      </w:r>
    </w:p>
    <w:p>
      <w:pPr>
        <w:pStyle w:val="Style14"/>
        <w:widowControl/>
        <w:tabs>
          <w:tab w:val="clear" w:pos="720"/>
          <w:tab w:val="left" w:pos="1075" w:leader="none"/>
          <w:tab w:val="left" w:pos="2313" w:leader="none"/>
        </w:tabs>
        <w:jc w:val="both"/>
        <w:rPr>
          <w:lang w:bidi="he-IL"/>
        </w:rPr>
      </w:pPr>
      <w:r>
        <w:rPr>
          <w:lang w:bidi="he-IL"/>
        </w:rPr>
      </w:r>
    </w:p>
    <w:p>
      <w:pPr>
        <w:pStyle w:val="Style14"/>
        <w:widowControl/>
        <w:jc w:val="both"/>
        <w:rPr/>
      </w:pPr>
      <w:r>
        <w:rPr>
          <w:lang w:bidi="he-IL"/>
        </w:rPr>
        <w:t>El Pasoans have developed the banquet idea to such an extent that they are loathe to depart from it. Hence, when Madero left for the Mexican capital, they decided it would be fitting to entertain Abram Gonzalez, new governor of the state of Chihuahua.</w:t>
      </w:r>
    </w:p>
    <w:p>
      <w:pPr>
        <w:pStyle w:val="Style14"/>
        <w:widowControl/>
        <w:jc w:val="both"/>
        <w:rPr>
          <w:lang w:bidi="he-IL"/>
        </w:rPr>
      </w:pPr>
      <w:r>
        <w:rPr>
          <w:lang w:bidi="he-IL"/>
        </w:rPr>
      </w:r>
    </w:p>
    <w:p>
      <w:pPr>
        <w:pStyle w:val="Style14"/>
        <w:widowControl/>
        <w:jc w:val="both"/>
        <w:rPr/>
      </w:pPr>
      <w:r>
        <w:rPr>
          <w:lang w:bidi="he-IL"/>
        </w:rPr>
        <w:t>H.E. Christie retains the tennis single championship of the Country Club, having defeated John I. Edwards by the score of 6-1, 6-1.</w:t>
      </w:r>
    </w:p>
    <w:p>
      <w:pPr>
        <w:pStyle w:val="Style14"/>
        <w:widowControl/>
        <w:jc w:val="both"/>
        <w:rPr>
          <w:lang w:bidi="he-IL"/>
        </w:rPr>
      </w:pPr>
      <w:r>
        <w:rPr>
          <w:lang w:bidi="he-IL"/>
        </w:rPr>
      </w:r>
    </w:p>
    <w:p>
      <w:pPr>
        <w:pStyle w:val="Style14"/>
        <w:widowControl/>
        <w:jc w:val="both"/>
        <w:rPr>
          <w:lang w:bidi="he-IL"/>
        </w:rPr>
      </w:pPr>
      <w:r>
        <w:rPr>
          <w:lang w:bidi="he-IL"/>
        </w:rPr>
        <w:t>Fire broke out in the residence of Mrs. Olive Reed at 712 North Stanton street. This is the second fire in this house in two day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5, 1911</w:t>
      </w:r>
    </w:p>
    <w:p>
      <w:pPr>
        <w:pStyle w:val="TextBody"/>
        <w:widowControl/>
        <w:rPr/>
      </w:pPr>
      <w:r>
        <w:rPr>
          <w:rFonts w:cs="Times New Roman" w:ascii="Times New Roman" w:hAnsi="Times New Roman"/>
        </w:rPr>
        <w:t>Stephen A. Schuster, son of Dr. and Mrs. M.P. Schuster, graduates this year at Western Military Academy, Alton, Ill. An elaborate program will be carried out on June 6 and 7.</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letter was received today by the Secretary of the Chamber of Commerce from the Isthmian canal commission, asking the price of El Paso alfalfa hay, for the use in the canal zon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5, 1911</w:t>
      </w:r>
    </w:p>
    <w:p>
      <w:pPr>
        <w:pStyle w:val="Normal"/>
        <w:jc w:val="both"/>
        <w:rPr/>
      </w:pPr>
      <w:r>
        <w:rPr>
          <w:rFonts w:cs="Times New Roman" w:ascii="Times New Roman" w:hAnsi="Times New Roman"/>
        </w:rPr>
        <w:t>The United States has not been officially notified that the war in Mexico has ended, and until such notice is received, there will be no attempt to relax the border patrol at present along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w has a bacteriological and pathological laboratory something that there has been a need of in the entire southwest for a long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ore wheat planted in the El Paso valley this year than any time in recent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tter was received today by the Secretary of the Chamber of Commerce from the Isthmian canal commission, asking the price of El Paso alfalfa hay, for use in the canal z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5, 1911</w:t>
      </w:r>
    </w:p>
    <w:p>
      <w:pPr>
        <w:pStyle w:val="PlainText"/>
        <w:jc w:val="both"/>
        <w:rPr/>
      </w:pPr>
      <w:r>
        <w:rPr>
          <w:rFonts w:cs="Times New Roman" w:ascii="Times New Roman" w:hAnsi="Times New Roman"/>
          <w:sz w:val="24"/>
        </w:rPr>
        <w:t>Mormon settlers at Colonia Dublin near Casas Grandes, are making preparations to sink a number of wells for irrig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gt. I.N. Davis, of the police force has been granted a [. . .] absence and will leave tomorrow for his home in Centra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month of May the Las Cruces postoffice handled 103,182 pieces of mail matter, it was announced by Postmaster Braun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itary authorities in Juarez have ordered that soldiers of the insurrecto army must not bear arms unless on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General Blanco, military commander of Juarez, arrived yesterday from Santo Tom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and Mexican boundary commissions will be ready to make their report by the first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fire alarm had not sounded 10 minutes too soon, the fire department would have made a record for not having had a blaze for sev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Will Weiss of Clifton, Ariz., has acquired possessions of the 50-caliber rifle used by Chief Geronimo in his numerous and bloody expe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6, 191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Can a business man come back?” and “Can the gym cure indigestion?” are the familiar slogans around the YMCA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g days have come, and the days of El Paso’s dogs are numbered. Within a fortnight there is to be a campaign, a real war waged against the canine population of Chihuahita and even to the top of Golden H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R. Hazzard of the mailing department of the Post Office left for Colorado City, Texas, to spend a three week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6, 1911</w:t>
      </w:r>
    </w:p>
    <w:p>
      <w:pPr>
        <w:pStyle w:val="TextBody"/>
        <w:widowControl/>
        <w:rPr>
          <w:rFonts w:ascii="Times New Roman" w:hAnsi="Times New Roman" w:cs="Times New Roman"/>
        </w:rPr>
      </w:pPr>
      <w:r>
        <w:rPr>
          <w:rFonts w:cs="Times New Roman" w:ascii="Times New Roman" w:hAnsi="Times New Roman"/>
        </w:rPr>
        <w:t>The Popular Dry Goods Co. has started the half-holiday plan, and has decided on Friday as the day best suited to closing. The store will close at 1 o’clock on Friday beginning this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 Paso has 35 miles of street car lines and 20 miles of bitulithic paved streets. El Paso has eight railroads and a $500,000 union passenger terminal. El Paso is the center of a tract of 225,000 acres of land that will be irrigated by a $1,000,000 dam which the government is now building.</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6, 1911</w:t>
      </w:r>
    </w:p>
    <w:p>
      <w:pPr>
        <w:pStyle w:val="Normal"/>
        <w:jc w:val="both"/>
        <w:rPr/>
      </w:pPr>
      <w:r>
        <w:rPr>
          <w:rFonts w:cs="Times New Roman" w:ascii="Times New Roman" w:hAnsi="Times New Roman"/>
        </w:rPr>
        <w:t>The soldiers of Ft. Bliss will have a picnic at Washington park this evening. Music will be furnished by the 23rd regiment band and the Fourth Cavalry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s special edition to celebrate the conclusion of peace in Mexico and the promise of unprecedented prosperity will appear in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pular Dry Goods Co. has started the half-holiday plan, and has decided on Friday as the day best suited to closing. The store will close at 1 o’clock on Friday, beginning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carloads of ore for the El Paso smelter, which have been held up on the Mexican National lines, will be released within the next week or so and will be shipp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35 miles of street car lines and 20 miles of bitulithic paved streets. El Paso has eight railroads and a $500,000 union passenger terminal. El Paso is the center of a tract of 225,000 acres of land that will be irrigated by a $1,000,000 dam which the government is now build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6, 1911</w:t>
      </w:r>
    </w:p>
    <w:p>
      <w:pPr>
        <w:pStyle w:val="PlainText"/>
        <w:jc w:val="both"/>
        <w:rPr/>
      </w:pPr>
      <w:r>
        <w:rPr>
          <w:rFonts w:cs="Times New Roman" w:ascii="Times New Roman" w:hAnsi="Times New Roman"/>
          <w:sz w:val="24"/>
        </w:rPr>
        <w:t>Each of the 1,000 soldiers of the insurrecto army in Juarez will be given orders today off the provisional government for 50 pe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Col. F.M. Locke, gallant veteran of the Mexican and Civil wars, will take place this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of 45 cars loaded with Mexican cattle arrived in El Paso today from the Corralitas ranch at Casas Grandes. The cattle are consigned to A.W. Wilson of Bovin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iant Lobo wolf weighing 250-pounds was captured near San Angelo, yesterday. The wolf dragged a 12-pound trap 73 miles before it became entangled in the roots of a tree and he was c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E. Kelly will leave in a few days for a vacation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Wingate military reservation was made a part of the Zuni national forest by a proclamation signed by President Ta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stage in the work of raising the battleship Maine was completed yesterday. It will be several weeks before complete examination of the wreck i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7, 1911</w:t>
      </w:r>
    </w:p>
    <w:p>
      <w:pPr>
        <w:pStyle w:val="Style14"/>
        <w:widowControl/>
        <w:jc w:val="both"/>
        <w:rPr/>
      </w:pPr>
      <w:r>
        <w:rPr>
          <w:lang w:bidi="he-IL"/>
        </w:rPr>
        <w:t>Travelers at the Union Station get confused about time and frequently lose their trains. They cannot understand the differences in Mountain and Central time and think that the station clocks are incorrect.</w:t>
      </w:r>
    </w:p>
    <w:p>
      <w:pPr>
        <w:pStyle w:val="Style14"/>
        <w:widowControl/>
        <w:jc w:val="both"/>
        <w:rPr>
          <w:lang w:bidi="he-IL"/>
        </w:rPr>
      </w:pPr>
      <w:r>
        <w:rPr>
          <w:lang w:bidi="he-IL"/>
        </w:rPr>
      </w:r>
    </w:p>
    <w:p>
      <w:pPr>
        <w:pStyle w:val="Style14"/>
        <w:widowControl/>
        <w:jc w:val="both"/>
        <w:rPr/>
      </w:pPr>
      <w:r>
        <w:rPr>
          <w:lang w:bidi="he-IL"/>
        </w:rPr>
        <w:t>The El Paso Beavers are planning a Cloudcroft trip.</w:t>
      </w:r>
    </w:p>
    <w:p>
      <w:pPr>
        <w:pStyle w:val="Style14"/>
        <w:widowControl/>
        <w:jc w:val="both"/>
        <w:rPr>
          <w:lang w:bidi="he-IL"/>
        </w:rPr>
      </w:pPr>
      <w:r>
        <w:rPr>
          <w:lang w:bidi="he-IL"/>
        </w:rPr>
      </w:r>
    </w:p>
    <w:p>
      <w:pPr>
        <w:pStyle w:val="Style14"/>
        <w:widowControl/>
        <w:tabs>
          <w:tab w:val="clear" w:pos="720"/>
          <w:tab w:val="left" w:pos="2068" w:leader="none"/>
          <w:tab w:val="left" w:pos="2616" w:leader="none"/>
        </w:tabs>
        <w:jc w:val="both"/>
        <w:rPr/>
      </w:pPr>
      <w:r>
        <w:rPr>
          <w:lang w:bidi="he-IL"/>
        </w:rPr>
        <w:t>A bunch from the Country Club and a nine from the Toltec club will meet for their annual swatfest at Washington Par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7, 1911</w:t>
      </w:r>
    </w:p>
    <w:p>
      <w:pPr>
        <w:pStyle w:val="PlainText"/>
        <w:jc w:val="both"/>
        <w:rPr/>
      </w:pPr>
      <w:r>
        <w:rPr>
          <w:rFonts w:cs="Times New Roman" w:ascii="Times New Roman" w:hAnsi="Times New Roman"/>
          <w:sz w:val="24"/>
        </w:rPr>
        <w:t>The city dog catcher started his annual campaign against unlicensed canines. So far only 150 tags have been bought for city dogs and it is estimated that the dog population will reach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3rd infantry of Fort Bliss will have a picnic at Washingto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season was formally opened yesterday, when the Country Club “Grass Hoppers” challenged the Toltec “Tin Indians” for the annual game to be played at Washington Park 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received a letter from F.H. Lawton, purchasing agent for the Panama Canal commission, asking for the names of large hay and alfalfa dealers in El Paso. Lawton asks the El Paso dealers to put in their bids to supply some or all of the alfal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ill take up at the meetings thins afternoon the proposed $350,000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cavalry band gave a concert last night at Cleveland square. It is estimated that between 3,000 and 3,500 person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8, 1911</w:t>
      </w:r>
    </w:p>
    <w:p>
      <w:pPr>
        <w:pStyle w:val="Style14"/>
        <w:widowControl/>
        <w:jc w:val="both"/>
        <w:rPr>
          <w:lang w:bidi="he-IL"/>
        </w:rPr>
      </w:pPr>
      <w:r>
        <w:rPr>
          <w:lang w:bidi="he-IL"/>
        </w:rPr>
        <w:t>Juan Garcia met with an accident on the G.H. Railroad. He was brought to an El Paso hospital. Garcia has a family on South Santa Fe street.</w:t>
      </w:r>
    </w:p>
    <w:p>
      <w:pPr>
        <w:pStyle w:val="Style14"/>
        <w:widowControl/>
        <w:jc w:val="both"/>
        <w:rPr>
          <w:lang w:bidi="he-IL"/>
        </w:rPr>
      </w:pPr>
      <w:r>
        <w:rPr>
          <w:lang w:bidi="he-IL"/>
        </w:rPr>
      </w:r>
    </w:p>
    <w:p>
      <w:pPr>
        <w:pStyle w:val="Style14"/>
        <w:widowControl/>
        <w:tabs>
          <w:tab w:val="clear" w:pos="720"/>
          <w:tab w:val="left" w:pos="2252" w:leader="none"/>
          <w:tab w:val="left" w:pos="3216" w:leader="none"/>
        </w:tabs>
        <w:jc w:val="both"/>
        <w:rPr>
          <w:lang w:bidi="he-IL"/>
        </w:rPr>
      </w:pPr>
      <w:r>
        <w:rPr>
          <w:lang w:bidi="he-IL"/>
        </w:rPr>
        <w:t>C.L. Sherman left the Y.M.C.A. rooms to take a trip to his old home in Georgia.</w:t>
      </w:r>
    </w:p>
    <w:p>
      <w:pPr>
        <w:pStyle w:val="Style14"/>
        <w:widowControl/>
        <w:jc w:val="both"/>
        <w:rPr>
          <w:lang w:bidi="he-IL"/>
        </w:rPr>
      </w:pPr>
      <w:r>
        <w:rPr>
          <w:lang w:bidi="he-IL"/>
        </w:rPr>
      </w:r>
    </w:p>
    <w:p>
      <w:pPr>
        <w:pStyle w:val="Style14"/>
        <w:widowControl/>
        <w:jc w:val="both"/>
        <w:rPr/>
      </w:pPr>
      <w:r>
        <w:rPr>
          <w:lang w:bidi="he-IL"/>
        </w:rPr>
        <w:t>Dr. Ida Bishop, who underwent an operation at a local hospital, is reported to be doing well.</w:t>
      </w:r>
    </w:p>
    <w:p>
      <w:pPr>
        <w:pStyle w:val="Style14"/>
        <w:widowControl/>
        <w:jc w:val="both"/>
        <w:rPr>
          <w:lang w:bidi="he-IL"/>
        </w:rPr>
      </w:pPr>
      <w:r>
        <w:rPr>
          <w:lang w:bidi="he-IL"/>
        </w:rPr>
      </w:r>
    </w:p>
    <w:p>
      <w:pPr>
        <w:pStyle w:val="Style14"/>
        <w:widowControl/>
        <w:jc w:val="both"/>
        <w:rPr/>
      </w:pPr>
      <w:r>
        <w:rPr>
          <w:lang w:bidi="he-IL"/>
        </w:rPr>
        <w:t>An automobile collided with a milk wagon on Magoffin avenue and a general smashup result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8, 1911</w:t>
      </w:r>
    </w:p>
    <w:p>
      <w:pPr>
        <w:pStyle w:val="TextBody"/>
        <w:widowControl/>
        <w:rPr/>
      </w:pPr>
      <w:r>
        <w:rPr>
          <w:rFonts w:cs="Times New Roman" w:ascii="Times New Roman" w:hAnsi="Times New Roman"/>
        </w:rPr>
        <w:t>While Abram Gonzalez, governor of the state of Chihuahua, like Francisco I. Madero Jr., expresses himself as a gambling prohibitionist, the game of keno remains supreme in Ciudad Juarez attracting quite as many El Paso workmen and clerks as befo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Mrs. A.B. Fall, of Three Rivers, N.M., is in the city this weekend en route to Long Beach, Cal., to join her daughters, Mrs. C.C. Chase and Miss Jouett Fall. Miss Fall has been attending school in California. </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8, 1911</w:t>
      </w:r>
    </w:p>
    <w:p>
      <w:pPr>
        <w:pStyle w:val="TextBody"/>
        <w:widowControl/>
        <w:rPr/>
      </w:pPr>
      <w:r>
        <w:rPr>
          <w:rFonts w:cs="Times New Roman" w:ascii="Times New Roman" w:hAnsi="Times New Roman"/>
        </w:rPr>
        <w:t>The election for the voting of $30,000 in bonds for the purchase of a county poor farm may not be held on June 20, as the law requires election notices to be posted 30 days before the election, and at Ft. Hancock they were posted only 27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hriners will attend the annual reunion at Rochester in “Insurrecto” garb. They expect to get good advertising for El Paso when they march through the streets in the most novel costumes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 Gonzales will leave El Paso Friday on his private car for the city of Chihuahua, entering the state capital for the first time since the outbreak of the revolution and his appointment by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ry to Gov. Gonzales’ statement that he was “against gambling in any form,” Keno is permitted in Juarez. Keno is a general menace to the best interests in this city, nor does it help the Juarez merchants, as it attracts only regular habitué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9, 1911</w:t>
      </w:r>
    </w:p>
    <w:p>
      <w:pPr>
        <w:pStyle w:val="Normal"/>
        <w:jc w:val="both"/>
        <w:rPr>
          <w:rFonts w:ascii="Times New Roman" w:hAnsi="Times New Roman" w:cs="Times New Roman"/>
        </w:rPr>
      </w:pPr>
      <w:r>
        <w:rPr>
          <w:rFonts w:cs="Times New Roman" w:ascii="Times New Roman" w:hAnsi="Times New Roman"/>
        </w:rPr>
        <w:t>The management of the White House has decided to remain open every day during the summer. Each employe will be permitted to select a half holiday during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ss” Roller is dead. “Buss,” whose proper front name is William, was a monte dealer and a roulette wheel turner in the gambling day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izal Commission will meet again in an attempt to arrive at a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dinance prohibiting dogs from riding on streetcars was presented to the City Council by Alderman Walter Clay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9, 1911</w:t>
      </w:r>
    </w:p>
    <w:p>
      <w:pPr>
        <w:pStyle w:val="TextBody"/>
        <w:widowControl/>
        <w:rPr/>
      </w:pPr>
      <w:r>
        <w:rPr>
          <w:rFonts w:cs="Times New Roman" w:ascii="Times New Roman" w:hAnsi="Times New Roman"/>
        </w:rPr>
        <w:t>President Taft has approved a war department order to return to their posts the 4000 soldiers at Galveston, Texas, and the 1500 at San Diego, Cal. The improved situation in Mexico has made the withdrawal possibl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our new mesa wells are to supply El Paso with additional fresh, clean water. Work of supplying the city entirely from the mesa is progressing rapid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ve hundred former federal troops and their commander, Gen Juan Navarro, who defended Juarez against the insurrection, left El Paso on a special train this afternoon. They go to Mexico City via Eagle Paso then to their hom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9, 1911</w:t>
      </w:r>
    </w:p>
    <w:p>
      <w:pPr>
        <w:pStyle w:val="TextBody"/>
        <w:widowControl/>
        <w:rPr/>
      </w:pPr>
      <w:r>
        <w:rPr>
          <w:rFonts w:cs="Times New Roman" w:ascii="Times New Roman" w:hAnsi="Times New Roman"/>
        </w:rPr>
        <w:t>City aldermen do not favor the proposed audit of the books of account, although the books have not been gone over by an expert for the past five years. They say the city has no funds to pay for the aud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ft has approved a war department order to return to their posts the 4000 soldiers at Galveston, Texas, and the 1500 at San Diego, Calif. The improved situation in Mexico has made the withdrawal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new mesa wells are to supply El Paso with additional, fresh, clean water. Work of supplying the city entirely from the mesa is progress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meeting of the Chamizal commission was held on Friday, and the commissioners are nit expressing an opinion as to when they will m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former federal troops and their commander, Gen. Juan Navarro, who defended Juarez against the insurrection, left El Paso on a special train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9, 1911</w:t>
      </w:r>
    </w:p>
    <w:p>
      <w:pPr>
        <w:pStyle w:val="PlainText"/>
        <w:jc w:val="both"/>
        <w:rPr/>
      </w:pPr>
      <w:r>
        <w:rPr>
          <w:rFonts w:cs="Times New Roman" w:ascii="Times New Roman" w:hAnsi="Times New Roman"/>
          <w:sz w:val="24"/>
        </w:rPr>
        <w:t>Abraham Gonzales will leave the Mexican Central station in Juarez this morning at 8 for the city of Chihuahua, where he will assume like duties of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concluding his testimony at Washington [. . .] gating committee, Elbert H, Gary, of the U.S. Steel corporation, urged legislation to replace the Sherman anti-trust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rthquake at Mexico City yesterday caused the death of 5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Pullman car service over the Mexican Central lines to Mexico City will be inaugura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est fire is raging in the Dragoon mountains near Tombstone, Ariz., which can be seen by passengers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James A. Dick and Frank Smith left over the Santa Fe last night to attend the annual convention of the National Association of Credit Men which meets in Minneapoli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dison Square Garden in New York has been sold for $8,500,000 and will be demolished to make way for a 25 story commerci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has been made of the approaching marriage of David F. Sullivan, deputy city assessor and collector, to Miss Lena Mie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ir meeting yesterday morning, the city council passed an ordinance excluding dogs from street cars, making the fine for each offense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anger “worked” the town of Prescott, Ariz., during the past week with the gold brick st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nt heavy rains in the vicinity of Valentine, Texas, damaged the Southern Pacific lines to the extent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0, 1911</w:t>
      </w:r>
    </w:p>
    <w:p>
      <w:pPr>
        <w:pStyle w:val="Style14"/>
        <w:widowControl/>
        <w:tabs>
          <w:tab w:val="clear" w:pos="720"/>
          <w:tab w:val="left" w:pos="134" w:leader="none"/>
          <w:tab w:val="center" w:pos="1560" w:leader="none"/>
          <w:tab w:val="center" w:pos="1905" w:leader="none"/>
          <w:tab w:val="left" w:pos="2361" w:leader="none"/>
          <w:tab w:val="left" w:pos="3096" w:leader="none"/>
        </w:tabs>
        <w:jc w:val="both"/>
        <w:rPr/>
      </w:pPr>
      <w:r>
        <w:rPr>
          <w:lang w:bidi="he-IL"/>
        </w:rPr>
        <w:t>Last night was generally conceded as the warmest thus far this summer. There appeared to be hot waves in the air, as cold and warm currents would alternate.</w:t>
      </w:r>
    </w:p>
    <w:p>
      <w:pPr>
        <w:pStyle w:val="Style14"/>
        <w:widowControl/>
        <w:tabs>
          <w:tab w:val="clear" w:pos="720"/>
          <w:tab w:val="left" w:pos="134" w:leader="none"/>
          <w:tab w:val="center" w:pos="1560" w:leader="none"/>
          <w:tab w:val="center" w:pos="1905" w:leader="none"/>
          <w:tab w:val="left" w:pos="2361" w:leader="none"/>
          <w:tab w:val="left" w:pos="3096" w:leader="none"/>
        </w:tabs>
        <w:jc w:val="both"/>
        <w:rPr>
          <w:lang w:bidi="he-IL"/>
        </w:rPr>
      </w:pPr>
      <w:r>
        <w:rPr>
          <w:lang w:bidi="he-IL"/>
        </w:rPr>
      </w:r>
    </w:p>
    <w:p>
      <w:pPr>
        <w:pStyle w:val="Style14"/>
        <w:widowControl/>
        <w:jc w:val="both"/>
        <w:rPr/>
      </w:pPr>
      <w:r>
        <w:rPr>
          <w:lang w:bidi="he-IL"/>
        </w:rPr>
        <w:t>A Mexican and two Chinese in a boat attempted to cross the Rio Grande. They were captured.</w:t>
      </w:r>
    </w:p>
    <w:p>
      <w:pPr>
        <w:pStyle w:val="Style14"/>
        <w:widowControl/>
        <w:jc w:val="both"/>
        <w:rPr>
          <w:lang w:bidi="he-IL"/>
        </w:rPr>
      </w:pPr>
      <w:r>
        <w:rPr>
          <w:lang w:bidi="he-IL"/>
        </w:rPr>
      </w:r>
    </w:p>
    <w:p>
      <w:pPr>
        <w:pStyle w:val="Style14"/>
        <w:widowControl/>
        <w:tabs>
          <w:tab w:val="clear" w:pos="720"/>
          <w:tab w:val="left" w:pos="2136" w:leader="none"/>
          <w:tab w:val="left" w:pos="3134" w:leader="none"/>
        </w:tabs>
        <w:jc w:val="both"/>
        <w:rPr/>
      </w:pPr>
      <w:r>
        <w:rPr>
          <w:lang w:bidi="he-IL"/>
        </w:rPr>
        <w:t>An enthusiastic gathering of volunteer firemen was held. Two members were present. This is about as enthusiastic a meeting as the department has had in a long time.</w:t>
      </w:r>
    </w:p>
    <w:p>
      <w:pPr>
        <w:pStyle w:val="Style14"/>
        <w:widowControl/>
        <w:jc w:val="both"/>
        <w:rPr>
          <w:lang w:bidi="he-IL"/>
        </w:rPr>
      </w:pPr>
      <w:r>
        <w:rPr>
          <w:lang w:bidi="he-IL"/>
        </w:rPr>
      </w:r>
    </w:p>
    <w:p>
      <w:pPr>
        <w:pStyle w:val="Style14"/>
        <w:widowControl/>
        <w:jc w:val="both"/>
        <w:rPr/>
      </w:pPr>
      <w:r>
        <w:rPr>
          <w:lang w:bidi="he-IL"/>
        </w:rPr>
        <w:t>Josefa Martinez is being held as a suspicious character. She was found under a house and claimed she was waiting for some money due her on wages.</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0, 1911</w:t>
      </w:r>
    </w:p>
    <w:p>
      <w:pPr>
        <w:pStyle w:val="TextBody"/>
        <w:widowControl/>
        <w:rPr>
          <w:rFonts w:ascii="Times New Roman" w:hAnsi="Times New Roman" w:cs="Times New Roman"/>
        </w:rPr>
      </w:pPr>
      <w:r>
        <w:rPr>
          <w:rFonts w:cs="Times New Roman" w:ascii="Times New Roman" w:hAnsi="Times New Roman"/>
        </w:rPr>
        <w:t>Work has begun on the superstructure of the office men’s dormitory at Elephant Butte da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School for Girls opens Sept. 14, with increased class room accommodations, practice rooms, a fine tennis court, and a full faculty of regular and special teach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exican money is up again, American bankers evidencing their faith in the stability of the new Mexican government. Currency is now bringing 49½ cents at El Paso ban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0, 1911</w:t>
      </w:r>
    </w:p>
    <w:p>
      <w:pPr>
        <w:pStyle w:val="Normal"/>
        <w:jc w:val="both"/>
        <w:rPr/>
      </w:pPr>
      <w:r>
        <w:rPr>
          <w:rFonts w:cs="Times New Roman" w:ascii="Times New Roman" w:hAnsi="Times New Roman"/>
        </w:rPr>
        <w:t>During the month of May the exports to Mexico at the port of El Paso amounted to $316,629 worth of goods, as compared with $137,000 for the previous month. The greater part of this was food stuff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hundred delegates to the 13th International Sunday School convention, will arrive in El Paso June 16. They will stop over here to have a rally with the Sunday school workers of El Paso who will take them around the city and over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has begun on the superstructure of the office men’s dormitory at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chool for Girls opens September 14, with increased class room accommodations, practice rooms, a fine tennis courts, and a full faculty of regular and special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ite House, which will open in the new Plaza block in the spring of 1912, will be one of the most modern stores in the southwest, and in fact, in the whol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10, 1911</w:t>
      </w:r>
    </w:p>
    <w:p>
      <w:pPr>
        <w:pStyle w:val="PlainText"/>
        <w:jc w:val="both"/>
        <w:rPr>
          <w:rFonts w:ascii="Times New Roman" w:hAnsi="Times New Roman" w:cs="Times New Roman"/>
          <w:sz w:val="24"/>
        </w:rPr>
      </w:pPr>
      <w:r>
        <w:rPr>
          <w:rFonts w:cs="Times New Roman" w:ascii="Times New Roman" w:hAnsi="Times New Roman"/>
          <w:sz w:val="24"/>
        </w:rPr>
        <w:t>A fast passenger train will be inaugurated within at few weeks running between El Paso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rie Nation, noted temperance advocate, died last night in a Leavenworth sanatorium as a result of a nervous break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nt Mineral Wells, Texas, reports that crops in that vicinity are being destroyed at the rate of an acre a day, as a result of the invasion of a large army of grasshop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left Juarez yesterday bearing nearly 400 insurrecto soldiers for duty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prospecting for coal near Oscuro, N.M., struck a strong flow of artesian water at 5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lanco of the insurrecto army in Juarez, stated that a few saloons, which have been closed for some weeks, would be allowed to reopen tomorrow, under strict r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ersons were killed and 20 injured in a train wreck near Albuquerque last night. One of the dead is an El Paso 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bale of cotton of the season was marketed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ese government has demanded an indemnity of $6,000,000 for the killing of Chinese subjects in the city of Torreo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1, 1911</w:t>
      </w:r>
    </w:p>
    <w:p>
      <w:pPr>
        <w:pStyle w:val="TextBody"/>
        <w:widowControl/>
        <w:rPr/>
      </w:pPr>
      <w:r>
        <w:rPr>
          <w:rFonts w:cs="Times New Roman" w:ascii="Times New Roman" w:hAnsi="Times New Roman"/>
        </w:rPr>
        <w:t>Mrs. B.M. Williams and little daughter, Dorothy, and Mrs. W.D. Greet and son, Cabell, will leave today for a summer outing at the California coast resor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generally credited that the Texas &amp; Pacific will soon install a second daily train service between Ft. Worth and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 Paso Beavers and their families, about 350 or 400 in all, will journey to Cloudcroft June 24. A special train will leave the Union Station at 1 o’clock. A dance will be given at the Lodge for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1, 1911</w:t>
      </w:r>
    </w:p>
    <w:p>
      <w:pPr>
        <w:pStyle w:val="Normal"/>
        <w:jc w:val="both"/>
        <w:rPr/>
      </w:pPr>
      <w:r>
        <w:rPr>
          <w:rFonts w:cs="Times New Roman" w:ascii="Times New Roman" w:hAnsi="Times New Roman"/>
        </w:rPr>
        <w:t>The river is running bank full in El Paso and heavy rains may cause some damage below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generally credited that the Texas &amp; Pacific will soon install a second daily train service between Ft. Worth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papers far and wide are still printing accounts of El Paso’s little courtesy to the visiting newspaper correspondents during the Mexican trouble. The dinner brought much more than its promoter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enty-Third Infantry band gave its regular weekly concert in Cleveland Square last night. Large crowds were in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1, 1911</w:t>
      </w:r>
    </w:p>
    <w:p>
      <w:pPr>
        <w:pStyle w:val="PlainText"/>
        <w:jc w:val="both"/>
        <w:rPr/>
      </w:pPr>
      <w:r>
        <w:rPr>
          <w:rFonts w:cs="Times New Roman" w:ascii="Times New Roman" w:hAnsi="Times New Roman"/>
          <w:sz w:val="24"/>
        </w:rPr>
        <w:t>Four deaths in Chicago, one in Dallas and many prostrations in other sections of the country are reported due to the scorching weather which continues in the middle west and is extending eastward through Pennsylvania and the Atlantic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isoned cognac given insurrectos to drink in [. . .] in Torreon is believed to have caused the order for the [. . . ] of the Orientals, which was followed by the slaughter of 316 Chi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Henry George, J.R., declared himself in favor of single taxation and government ownership of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bought 830 head of cattle from Mexico at Columbus yesterday and J.P. Sanford imported 150 head at the same time and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Huffman, county assessor, estimates the value of the yields of the valley and livestock this year at $1,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estrians, automobiles and vehicles made quick time in getting into places of safety yesterday afternoon at the corner of Mesa avenue and San Antonio street, when two horses that pull the patrol wagon became frightened and bolted. A serious accident was avoided through the nerve of “Dad” Warnock, who was dr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receiving a terrible beating and losing the decision to Joe Rivers of Los Angeles there last night. Tommy Dixon kicked his victorious oppo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vey R. Gamble, referee in bankruptcy, who has been quite ill for the past week at Hotel Dieu, is recovering and will soon be able to re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2, 1911</w:t>
      </w:r>
    </w:p>
    <w:p>
      <w:pPr>
        <w:pStyle w:val="Style14"/>
        <w:widowControl/>
        <w:jc w:val="both"/>
        <w:rPr/>
      </w:pPr>
      <w:r>
        <w:rPr>
          <w:lang w:bidi="he-IL"/>
        </w:rPr>
        <w:t>“</w:t>
      </w:r>
      <w:r>
        <w:rPr>
          <w:lang w:bidi="he-IL"/>
        </w:rPr>
        <w:t xml:space="preserve">The Fall of Troy,” a new picture, drew crowds </w:t>
      </w:r>
      <w:r>
        <w:rPr>
          <w:iCs/>
          <w:lang w:bidi="he-IL"/>
        </w:rPr>
        <w:t xml:space="preserve">at the </w:t>
      </w:r>
      <w:r>
        <w:rPr>
          <w:lang w:bidi="he-IL"/>
        </w:rPr>
        <w:t>Princess Theater last evening.</w:t>
      </w:r>
    </w:p>
    <w:p>
      <w:pPr>
        <w:pStyle w:val="Style14"/>
        <w:widowControl/>
        <w:jc w:val="both"/>
        <w:rPr>
          <w:lang w:bidi="he-IL"/>
        </w:rPr>
      </w:pPr>
      <w:r>
        <w:rPr>
          <w:lang w:bidi="he-IL"/>
        </w:rPr>
      </w:r>
    </w:p>
    <w:p>
      <w:pPr>
        <w:pStyle w:val="Style14"/>
        <w:widowControl/>
        <w:jc w:val="both"/>
        <w:rPr/>
      </w:pPr>
      <w:r>
        <w:rPr>
          <w:lang w:bidi="he-IL"/>
        </w:rPr>
        <w:t>No meeting of the Chamizal Zone Commission was held. No decision was hoped for very soon.</w:t>
      </w:r>
    </w:p>
    <w:p>
      <w:pPr>
        <w:pStyle w:val="Style14"/>
        <w:widowControl/>
        <w:jc w:val="both"/>
        <w:rPr>
          <w:lang w:bidi="he-IL"/>
        </w:rPr>
      </w:pPr>
      <w:r>
        <w:rPr>
          <w:lang w:bidi="he-IL"/>
        </w:rPr>
      </w:r>
    </w:p>
    <w:p>
      <w:pPr>
        <w:pStyle w:val="Style14"/>
        <w:widowControl/>
        <w:jc w:val="both"/>
        <w:rPr/>
      </w:pPr>
      <w:r>
        <w:rPr>
          <w:lang w:bidi="he-IL"/>
        </w:rPr>
        <w:t>The matter of El Paso County issuing $30,000 worth of bonds for a poor farm was taken up at a meeting of County Commission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2, 1911</w:t>
      </w:r>
    </w:p>
    <w:p>
      <w:pPr>
        <w:pStyle w:val="TextBody"/>
        <w:widowControl/>
        <w:rPr/>
      </w:pPr>
      <w:r>
        <w:rPr>
          <w:rFonts w:cs="Times New Roman" w:ascii="Times New Roman" w:hAnsi="Times New Roman"/>
        </w:rPr>
        <w:t>A telegram from Chihuahua says that the Federal troops refuse to surrender the city and will not allow Gen. Orozco or any of his insurrectos to enter with their arms. An appeal has been sent to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2, 1911</w:t>
      </w:r>
    </w:p>
    <w:p>
      <w:pPr>
        <w:pStyle w:val="Normal"/>
        <w:jc w:val="both"/>
        <w:rPr/>
      </w:pPr>
      <w:r>
        <w:rPr>
          <w:rFonts w:cs="Times New Roman" w:ascii="Times New Roman" w:hAnsi="Times New Roman"/>
        </w:rPr>
        <w:t>A telegram from Chihuahua says that the federal troops refuse to surrender the city and will not allow Gen. Orozco or any of his insurrectos to enter with their arms. An appeal has been sent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ero feels certain of his election as president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ssioners at their meeting Monday morning ordered the county judge to post notices of the prohibition election to be held July 22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y-four Masons participated in the laying of the cornerstone of the new Masonic temple in Las Cruces yeste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venth court of civic appeals will be organized in El Paso this week. The clerk of the court and the court stenographer will be appointed when the officials meet for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2, 1911</w:t>
      </w:r>
    </w:p>
    <w:p>
      <w:pPr>
        <w:pStyle w:val="PlainText"/>
        <w:jc w:val="both"/>
        <w:rPr/>
      </w:pPr>
      <w:r>
        <w:rPr>
          <w:rFonts w:cs="Times New Roman" w:ascii="Times New Roman" w:hAnsi="Times New Roman"/>
          <w:sz w:val="24"/>
        </w:rPr>
        <w:t>Abraham Gonzales was inaugurated governor of Chihuahua yesterday with a magnificent demonstration by the people, who welcomed the men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will be represented at the naval review at Spithead June 24, two days after the coronation of King George, by the Delaware, the most powerful fighting machine t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ayers for rain were read yesterday in the majority of the Kansas city Catholic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ght on the Canadian reciprocity bill will be opened on the senate floor tomorrow. Debate on the wool tariff revision will be resumed in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Cox, Dona Ana county cattle king, has brought suit against the Las Cruces Railway company in the sum of $5,000 for alleged damages resulting from a crossing on the Paseo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alter S. Clayton believes the police will have to suppress the bicycle siren, for, as he says, “it already has the nerves of this community in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Peticolas will come down from Cloudcroft today to take the oath of office as justice of the seventh court of civil appeals, which will be organized here this week. Judge E.F. Higgins arrived from Alpine today and will take the oath of office, and J.F. McKenzie is expected from Pecos today to take oath as the third justice. It is understood that Judge Peticolas will be chief justice/ Joe Driscoll, present deputy clerk, will be appointed clerk of the court, it is belie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3, 1911</w:t>
      </w:r>
    </w:p>
    <w:p>
      <w:pPr>
        <w:pStyle w:val="Style14"/>
        <w:widowControl/>
        <w:jc w:val="both"/>
        <w:rPr/>
      </w:pPr>
      <w:r>
        <w:rPr>
          <w:lang w:bidi="he-IL"/>
        </w:rPr>
        <w:t>There is a possibility the 4th Cavalry will be sent to Cloudcroft for the summer—withdrawn from the heat of the border and given a chance to rest ‘neath the pines in the shade at the top of the Sacramento Mountains.</w:t>
      </w:r>
    </w:p>
    <w:p>
      <w:pPr>
        <w:pStyle w:val="Style14"/>
        <w:widowControl/>
        <w:jc w:val="both"/>
        <w:rPr>
          <w:lang w:bidi="he-IL"/>
        </w:rPr>
      </w:pPr>
      <w:r>
        <w:rPr>
          <w:lang w:bidi="he-IL"/>
        </w:rPr>
      </w:r>
    </w:p>
    <w:p>
      <w:pPr>
        <w:pStyle w:val="Style14"/>
        <w:widowControl/>
        <w:jc w:val="both"/>
        <w:rPr/>
      </w:pPr>
      <w:r>
        <w:rPr>
          <w:lang w:bidi="he-IL"/>
        </w:rPr>
        <w:t>Several boys were arrested on a charge of malicious mischief. They had been annoying a Chinese at his restaurant on South El Paso street.</w:t>
      </w:r>
    </w:p>
    <w:p>
      <w:pPr>
        <w:pStyle w:val="Style14"/>
        <w:widowControl/>
        <w:jc w:val="both"/>
        <w:rPr>
          <w:lang w:bidi="he-IL"/>
        </w:rPr>
      </w:pPr>
      <w:r>
        <w:rPr>
          <w:lang w:bidi="he-IL"/>
        </w:rPr>
      </w:r>
    </w:p>
    <w:p>
      <w:pPr>
        <w:pStyle w:val="Style14"/>
        <w:widowControl/>
        <w:jc w:val="both"/>
        <w:rPr/>
      </w:pPr>
      <w:r>
        <w:rPr>
          <w:lang w:bidi="he-IL"/>
        </w:rPr>
        <w:t xml:space="preserve">Gilbert W. Fisher of the Rincon-Silver City run of the railway mail service </w:t>
      </w:r>
      <w:r>
        <w:rPr>
          <w:iCs/>
          <w:lang w:bidi="he-IL"/>
        </w:rPr>
        <w:t xml:space="preserve">has </w:t>
      </w:r>
      <w:r>
        <w:rPr>
          <w:lang w:bidi="he-IL"/>
        </w:rPr>
        <w:t>exchanged places with Bascome Whorley of the Albuquerque-Ash Fork run.</w:t>
      </w:r>
    </w:p>
    <w:p>
      <w:pPr>
        <w:pStyle w:val="Style14"/>
        <w:widowControl/>
        <w:jc w:val="both"/>
        <w:rPr>
          <w:lang w:bidi="he-IL"/>
        </w:rPr>
      </w:pPr>
      <w:r>
        <w:rPr>
          <w:lang w:bidi="he-IL"/>
        </w:rPr>
      </w:r>
    </w:p>
    <w:p>
      <w:pPr>
        <w:pStyle w:val="Style14"/>
        <w:widowControl/>
        <w:jc w:val="both"/>
        <w:rPr>
          <w:lang w:bidi="he-IL"/>
        </w:rPr>
      </w:pPr>
      <w:r>
        <w:rPr>
          <w:lang w:bidi="he-IL"/>
        </w:rPr>
        <w:t>The 4th Cavalry Band will give a concert in Cleveland Square for the Daughters of the American Revolu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3, 1911</w:t>
      </w:r>
    </w:p>
    <w:p>
      <w:pPr>
        <w:pStyle w:val="TextBody"/>
        <w:widowControl/>
        <w:rPr/>
      </w:pPr>
      <w:r>
        <w:rPr>
          <w:rFonts w:cs="Times New Roman" w:ascii="Times New Roman" w:hAnsi="Times New Roman"/>
        </w:rPr>
        <w:t>The people of El Paso who have been using the “quarter in the slot” meter will also benefit by the five-cent reduction in gas promised on the first of the month. The meters are now being alte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amp; Southwestern Railroad Co. is having a preliminary survey made up the Rio Grande in the direction of Las Cruces, with a view to getting data on soil, construction costs, etc.</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3, 1911</w:t>
      </w:r>
    </w:p>
    <w:p>
      <w:pPr>
        <w:pStyle w:val="Normal"/>
        <w:jc w:val="both"/>
        <w:rPr/>
      </w:pPr>
      <w:r>
        <w:rPr>
          <w:rFonts w:cs="Times New Roman" w:ascii="Times New Roman" w:hAnsi="Times New Roman"/>
        </w:rPr>
        <w:t>The people of El Paso who have been using the “quarter in the slot” meter will also benefit by the five cent reduction in gas promised on the first of the month. The meters are now being al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rors in the district court, beginning Monday, will receive 50 cents a day more for their services than heretofore. The bill relative to the jurors’ pay, which was passed by the state legislature recently, goes into effec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 weather is helping the cotton but injures the corn crop grea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amp; Southwestern Railroad Co. is having a preliminary survey made up the Rio Grande in the direction of Las Cruces, with a view to getting data on soil, construction costs,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rthday anniversary of the Stars and Stripes will be celebrated Wednesday night at Cleveland Square. The fourth cavalry band will give a patriotic concert at the gather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3, 1911</w:t>
      </w:r>
    </w:p>
    <w:p>
      <w:pPr>
        <w:pStyle w:val="PlainText"/>
        <w:jc w:val="both"/>
        <w:rPr/>
      </w:pPr>
      <w:r>
        <w:rPr>
          <w:rFonts w:cs="Times New Roman" w:ascii="Times New Roman" w:hAnsi="Times New Roman"/>
          <w:sz w:val="24"/>
        </w:rPr>
        <w:t>The reception which the President and Mrs. Taft will give on June 19, the twenty-fifth anniversary of their marriage, probably will be the most largely attended function in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tonight by 64 to 24 votes passed the resolution amending the constitution to provide for election of senators by direct popular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committee on investigation into the so-called “sugar trust” affair required Acting President Edward F. Atkins of the American Refining company to answer questions regarding the attempt to acquire the Pennsylvania Sugar Refining company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were killed in Virginia and three lives were lost in Philadelphia by an electrical storm which uprooted trees and damaged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prohibiting navigation of aircraft over the county of London or over Windsor during the three days of the coronation procession has been issued by Home Secretary Churchill. Penalty for violation will be imprisonment for six months or a fine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D. Frederick is the prosecuting attorney who will conduct the states’ case against the two McNamara brothers indicted on charges of complicity in the dynamiting of the Los Angeles Time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National Railways bridge which spans the Rio Grande between Laredo and Nuevo Laredo is one of the best in the republic and built heavy enough to withstand any changes of equipment and the handle the expected increase of traffic during the next 5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4, 1911</w:t>
      </w:r>
    </w:p>
    <w:p>
      <w:pPr>
        <w:pStyle w:val="Style14"/>
        <w:widowControl/>
        <w:jc w:val="both"/>
        <w:rPr>
          <w:lang w:bidi="he-IL"/>
        </w:rPr>
      </w:pPr>
      <w:r>
        <w:rPr>
          <w:lang w:bidi="he-IL"/>
        </w:rPr>
        <w:t>The heavy rain and the muddy streets of Juarez have brought many fleas into the streets. They have become a nuisance as bad as flies.</w:t>
      </w:r>
    </w:p>
    <w:p>
      <w:pPr>
        <w:pStyle w:val="Style14"/>
        <w:widowControl/>
        <w:jc w:val="both"/>
        <w:rPr>
          <w:lang w:bidi="he-IL"/>
        </w:rPr>
      </w:pPr>
      <w:r>
        <w:rPr>
          <w:lang w:bidi="he-IL"/>
        </w:rPr>
      </w:r>
    </w:p>
    <w:p>
      <w:pPr>
        <w:pStyle w:val="Style14"/>
        <w:widowControl/>
        <w:jc w:val="both"/>
        <w:rPr>
          <w:lang w:bidi="he-IL"/>
        </w:rPr>
      </w:pPr>
      <w:r>
        <w:rPr>
          <w:lang w:bidi="he-IL"/>
        </w:rPr>
        <w:t>Cannas in the parks have commenced to bloom.</w:t>
      </w:r>
    </w:p>
    <w:p>
      <w:pPr>
        <w:pStyle w:val="Style14"/>
        <w:widowControl/>
        <w:jc w:val="both"/>
        <w:rPr>
          <w:lang w:bidi="he-IL"/>
        </w:rPr>
      </w:pPr>
      <w:r>
        <w:rPr>
          <w:lang w:bidi="he-IL"/>
        </w:rPr>
      </w:r>
    </w:p>
    <w:p>
      <w:pPr>
        <w:pStyle w:val="Style14"/>
        <w:widowControl/>
        <w:jc w:val="both"/>
        <w:rPr>
          <w:lang w:bidi="he-IL"/>
        </w:rPr>
      </w:pPr>
      <w:r>
        <w:rPr>
          <w:lang w:bidi="he-IL"/>
        </w:rPr>
        <w:t>Dr. Branch Craige left for Cloudcroft, where he will take charge of the baby sanitarium.</w:t>
      </w:r>
    </w:p>
    <w:p>
      <w:pPr>
        <w:pStyle w:val="Style14"/>
        <w:widowControl/>
        <w:jc w:val="both"/>
        <w:rPr>
          <w:lang w:bidi="he-IL"/>
        </w:rPr>
      </w:pPr>
      <w:r>
        <w:rPr>
          <w:lang w:bidi="he-IL"/>
        </w:rPr>
      </w:r>
    </w:p>
    <w:p>
      <w:pPr>
        <w:pStyle w:val="Style14"/>
        <w:widowControl/>
        <w:jc w:val="both"/>
        <w:rPr/>
      </w:pPr>
      <w:r>
        <w:rPr>
          <w:lang w:bidi="he-IL"/>
        </w:rPr>
        <w:t>H.C. Marks, one of El Paso County’s most prosperous farmers, has presented the Ch-amber of Commerce with some fine plums, apricots and peaches grown on his fruit farm 4½ miles from the City.</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4, 1911</w:t>
      </w:r>
    </w:p>
    <w:p>
      <w:pPr>
        <w:pStyle w:val="PlainText"/>
        <w:jc w:val="both"/>
        <w:rPr>
          <w:rFonts w:ascii="Times New Roman" w:hAnsi="Times New Roman" w:cs="Times New Roman"/>
          <w:sz w:val="24"/>
        </w:rPr>
      </w:pPr>
      <w:r>
        <w:rPr>
          <w:rFonts w:cs="Times New Roman" w:ascii="Times New Roman" w:hAnsi="Times New Roman"/>
          <w:sz w:val="24"/>
        </w:rPr>
        <w:t>Street car service was tied up and telegraph wires were torn down, seriously impairing the Times’ news service last night, when an inch of rain fell within 20 minutes, flood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 .] Americans were [. . .] among the 46 prisoners release yesterday from the federal prison in the city of Chihuahua by order of Governor Gonz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of the Juarez market, formerly the “Mercado Luis Terrazas,” which was erected with money donated by former Governor Luis Terrazas, has been changed to “Mercado 10 de Mayo” by the insurrecto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auguration of the new Coleman cutoff, the Santa Fe’s new west Texas line, will probably result in a new and lower set of rates from all parts of Texas to the panhan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out of its banks near San Antonio, N.M., according to telephone messages received from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illness of Gen. Anson Mills continues for a few days, it is not believed that the Chamizal decision will be announced until he is able to be i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few days that the Mexican Central has been in operation, 1,000 Mexican laborers have reached Juarez from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Gaynor of New York announced that $257,000,000 will be spent on the new subway building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5, 1911</w:t>
      </w:r>
    </w:p>
    <w:p>
      <w:pPr>
        <w:pStyle w:val="Style14"/>
        <w:widowControl/>
        <w:jc w:val="both"/>
        <w:rPr>
          <w:lang w:bidi="he-IL"/>
        </w:rPr>
      </w:pPr>
      <w:r>
        <w:rPr>
          <w:lang w:bidi="he-IL"/>
        </w:rPr>
        <w:t>Daffydils: If the girls should go bathing in the Rio Grande would Mount Franklin Peak?</w:t>
      </w:r>
    </w:p>
    <w:p>
      <w:pPr>
        <w:pStyle w:val="Style14"/>
        <w:widowControl/>
        <w:jc w:val="both"/>
        <w:rPr>
          <w:lang w:bidi="he-IL"/>
        </w:rPr>
      </w:pPr>
      <w:r>
        <w:rPr>
          <w:lang w:bidi="he-IL"/>
        </w:rPr>
      </w:r>
    </w:p>
    <w:p>
      <w:pPr>
        <w:pStyle w:val="Style14"/>
        <w:widowControl/>
        <w:jc w:val="both"/>
        <w:rPr/>
      </w:pPr>
      <w:r>
        <w:rPr>
          <w:lang w:bidi="he-IL"/>
        </w:rPr>
        <w:t>The City Council decided to postpone action on an ordinance prohibiting dogs riding on street cars when several petitions denounced the ordinance.</w:t>
      </w:r>
    </w:p>
    <w:p>
      <w:pPr>
        <w:pStyle w:val="Style14"/>
        <w:widowControl/>
        <w:jc w:val="both"/>
        <w:rPr>
          <w:lang w:bidi="he-IL"/>
        </w:rPr>
      </w:pPr>
      <w:r>
        <w:rPr>
          <w:lang w:bidi="he-IL"/>
        </w:rPr>
      </w:r>
    </w:p>
    <w:p>
      <w:pPr>
        <w:pStyle w:val="Style14"/>
        <w:widowControl/>
        <w:jc w:val="both"/>
        <w:rPr>
          <w:lang w:bidi="he-IL"/>
        </w:rPr>
      </w:pPr>
      <w:r>
        <w:rPr>
          <w:lang w:bidi="he-IL"/>
        </w:rPr>
        <w:t>Damage done to adobe buildings by the heavy rainfall is being repaired.</w:t>
      </w:r>
    </w:p>
    <w:p>
      <w:pPr>
        <w:pStyle w:val="Style14"/>
        <w:widowControl/>
        <w:jc w:val="both"/>
        <w:rPr>
          <w:lang w:bidi="he-IL"/>
        </w:rPr>
      </w:pPr>
      <w:r>
        <w:rPr>
          <w:lang w:bidi="he-IL"/>
        </w:rPr>
      </w:r>
    </w:p>
    <w:p>
      <w:pPr>
        <w:pStyle w:val="Style14"/>
        <w:widowControl/>
        <w:jc w:val="both"/>
        <w:rPr/>
      </w:pPr>
      <w:r>
        <w:rPr>
          <w:lang w:bidi="he-IL"/>
        </w:rPr>
        <w:t>The El Paso and Southwestern Railroad received six speedometers to be used on passenger engin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5, 1911</w:t>
      </w:r>
    </w:p>
    <w:p>
      <w:pPr>
        <w:pStyle w:val="TextBody"/>
        <w:widowControl/>
        <w:rPr/>
      </w:pPr>
      <w:r>
        <w:rPr>
          <w:rFonts w:cs="Times New Roman" w:ascii="Times New Roman" w:hAnsi="Times New Roman"/>
        </w:rPr>
        <w:t>The El Paso &amp; Southwestern Railroad Co. ranks second in railroad valuation as fixed by the territorial board of equalization, the total value being $1,814,67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is now entitled to 94 saloons, according to the law permitting one saloon to every 500 inhabitants. Eleven saloons now in existence may have to be clos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5, 1911</w:t>
      </w:r>
    </w:p>
    <w:p>
      <w:pPr>
        <w:pStyle w:val="Normal"/>
        <w:jc w:val="both"/>
        <w:rPr/>
      </w:pPr>
      <w:r>
        <w:rPr>
          <w:rFonts w:cs="Times New Roman" w:ascii="Times New Roman" w:hAnsi="Times New Roman"/>
        </w:rPr>
        <w:t>A motion was made and passed at the meeting of the city council that the plans and specifications for the new pest house be made by the building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trons of the Ft. Bliss car line have offered a petition to the city council for bett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mp; Southwestern Railroad Co. ranks second in railroad valuation as fixed by the territorial board of equalization, the total value being $1,814,6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now entitled to 94 saloons, according to the law permitting one saloon to every 500 inhabitants. Eleven saloons now in existence may have to cl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sion of the international boundary commission in the Chamizal case muddles the title to the territory by suggesting that the dividing line be that of the channel of the river as it ran in 1864, but making no attempt to relocate the line. A network of railroads, warehouses, residences and U.S. government buildings are in the strip awarded by the commissioners to Mexico. Both Mexico and the U.S. protest at the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6, 1911</w:t>
      </w:r>
    </w:p>
    <w:p>
      <w:pPr>
        <w:pStyle w:val="Style14"/>
        <w:widowControl/>
        <w:jc w:val="both"/>
        <w:rPr>
          <w:lang w:bidi="he-IL"/>
        </w:rPr>
      </w:pPr>
      <w:r>
        <w:rPr>
          <w:lang w:bidi="he-IL"/>
        </w:rPr>
        <w:t>Old newspapers for use as wrappers for food and other things sold in Juarez are shipped from El Paso.</w:t>
      </w:r>
    </w:p>
    <w:p>
      <w:pPr>
        <w:pStyle w:val="Style14"/>
        <w:widowControl/>
        <w:jc w:val="both"/>
        <w:rPr>
          <w:lang w:bidi="he-IL"/>
        </w:rPr>
      </w:pPr>
      <w:r>
        <w:rPr>
          <w:lang w:bidi="he-IL"/>
        </w:rPr>
      </w:r>
    </w:p>
    <w:p>
      <w:pPr>
        <w:pStyle w:val="Style14"/>
        <w:widowControl/>
        <w:jc w:val="both"/>
        <w:rPr/>
      </w:pPr>
      <w:r>
        <w:rPr>
          <w:lang w:bidi="he-IL"/>
        </w:rPr>
        <w:t>City Sanitary Commissioner Frank C. Alderete says he will not start his dog catching campaign until Mayor Kelly returns.</w:t>
      </w:r>
    </w:p>
    <w:p>
      <w:pPr>
        <w:pStyle w:val="Style14"/>
        <w:widowControl/>
        <w:jc w:val="both"/>
        <w:rPr>
          <w:lang w:bidi="he-IL"/>
        </w:rPr>
      </w:pPr>
      <w:r>
        <w:rPr>
          <w:lang w:bidi="he-IL"/>
        </w:rPr>
      </w:r>
    </w:p>
    <w:p>
      <w:pPr>
        <w:pStyle w:val="Style14"/>
        <w:widowControl/>
        <w:jc w:val="both"/>
        <w:rPr/>
      </w:pPr>
      <w:r>
        <w:rPr>
          <w:lang w:bidi="he-IL"/>
        </w:rPr>
        <w:t>H.E. Christie is organizing a tennis tournament at the Country Club.</w:t>
      </w:r>
    </w:p>
    <w:p>
      <w:pPr>
        <w:pStyle w:val="Style14"/>
        <w:widowControl/>
        <w:jc w:val="both"/>
        <w:rPr>
          <w:lang w:bidi="he-IL"/>
        </w:rPr>
      </w:pPr>
      <w:r>
        <w:rPr>
          <w:lang w:bidi="he-IL"/>
        </w:rPr>
      </w:r>
    </w:p>
    <w:p>
      <w:pPr>
        <w:pStyle w:val="Style14"/>
        <w:widowControl/>
        <w:jc w:val="both"/>
        <w:rPr/>
      </w:pPr>
      <w:r>
        <w:rPr>
          <w:lang w:bidi="he-IL"/>
        </w:rPr>
        <w:t xml:space="preserve">Daffydils: If a man lost his wife, would Dr. John R. Hunter? </w:t>
      </w:r>
      <w:r>
        <w:rPr>
          <w:iCs/>
          <w:lang w:bidi="he-IL"/>
        </w:rPr>
        <w:t xml:space="preserve">If </w:t>
      </w:r>
      <w:r>
        <w:rPr>
          <w:lang w:bidi="he-IL"/>
        </w:rPr>
        <w:t>Henry Kelly saws wood, does Alderman Hewit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6, 1911</w:t>
      </w:r>
    </w:p>
    <w:p>
      <w:pPr>
        <w:pStyle w:val="TextBody"/>
        <w:widowControl/>
        <w:rPr>
          <w:rFonts w:ascii="Times New Roman" w:hAnsi="Times New Roman" w:cs="Times New Roman"/>
        </w:rPr>
      </w:pPr>
      <w:r>
        <w:rPr>
          <w:rFonts w:cs="Times New Roman" w:ascii="Times New Roman" w:hAnsi="Times New Roman"/>
        </w:rPr>
        <w:t>Deposits in El Paso banks have doubled in three years, and the total banking resources of the city have nearly doubled in the same period. Today the total is $15,300,000, with deposits of $12,00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elephone connections will be made tonight between El Paso and San Francisco. The lines are all in readiness, waiting only for connection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essenger boys employed by the Western Union Telegraph Co. went on a strike at three o’clock yesterday afternoon and declined to allow other boys to work in their places. The boys, who are getting only one and one-half cents per message, want two cents per messa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6, 1911</w:t>
      </w:r>
    </w:p>
    <w:p>
      <w:pPr>
        <w:pStyle w:val="TextBody"/>
        <w:widowControl/>
        <w:rPr>
          <w:rFonts w:ascii="Times New Roman" w:hAnsi="Times New Roman" w:cs="Times New Roman"/>
        </w:rPr>
      </w:pPr>
      <w:r>
        <w:rPr>
          <w:rFonts w:cs="Times New Roman" w:ascii="Times New Roman" w:hAnsi="Times New Roman"/>
        </w:rPr>
        <w:t>A special meeting of the directors of the First National bank was held yesterday and three new directors were e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osits in El Paso banks have doubled in three years and the total banking resources of the city has nearly doubled in the same period. Today the total is $15,300,000, with deposits of $12,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chest silver mine in the state was discovered recently at Marathon, T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connections will be made tonight between El Paso and San Francisco. The lines are all in readiness, waiting only for conn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ust busting is to be one of the works of the new administration in Mexico. American and other monopoly will be hard h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6, 1911</w:t>
      </w:r>
    </w:p>
    <w:p>
      <w:pPr>
        <w:pStyle w:val="PlainText"/>
        <w:jc w:val="both"/>
        <w:rPr/>
      </w:pPr>
      <w:r>
        <w:rPr>
          <w:rFonts w:cs="Times New Roman" w:ascii="Times New Roman" w:hAnsi="Times New Roman"/>
          <w:sz w:val="24"/>
        </w:rPr>
        <w:t>Hon. Eugene La Fleur, referee of the court of arbitration to settle the Chamizal dispute, announced his decision yesterday fixing the boundary at the location of the river bed in 1864, which is indefinitely located between, present stream and its surveyed location in 18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sses [. . .] $1,000,000 were sustained in a fire that raged for four hours in St. Loui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damages suffered by the Y.W.C.A.’s boarding home on Missouri street from the heavy rain on Tuesday evening. It has been decided to build a 10-foot retaining wall to prevent future occurrences of a like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Mexican Central and Mexico &amp; Northwestern are in operation again after service was temporarily stopped because of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tests were made before the city council against the proposed ordinance prohibiting dogs on street cars, and it was laid over to a futur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g movements of cattle from Mexico are again being made throug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Lynch of Rincon recently arrived in Las Cruces and says that the Santa Fe road has struck artesian water in the town of Rincon at a depth of 7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7, 1911</w:t>
      </w:r>
    </w:p>
    <w:p>
      <w:pPr>
        <w:pStyle w:val="Style14"/>
        <w:widowControl/>
        <w:jc w:val="both"/>
        <w:rPr/>
      </w:pPr>
      <w:r>
        <w:rPr>
          <w:lang w:bidi="he-IL"/>
        </w:rPr>
        <w:t>Beginning July 1 there will be five deliveries of mail daily in the business district.</w:t>
      </w:r>
    </w:p>
    <w:p>
      <w:pPr>
        <w:pStyle w:val="Style14"/>
        <w:widowControl/>
        <w:jc w:val="both"/>
        <w:rPr>
          <w:lang w:bidi="he-IL"/>
        </w:rPr>
      </w:pPr>
      <w:r>
        <w:rPr>
          <w:lang w:bidi="he-IL"/>
        </w:rPr>
      </w:r>
    </w:p>
    <w:p>
      <w:pPr>
        <w:pStyle w:val="Style14"/>
        <w:widowControl/>
        <w:tabs>
          <w:tab w:val="clear" w:pos="720"/>
          <w:tab w:val="left" w:pos="288" w:leader="none"/>
          <w:tab w:val="right" w:pos="1949" w:leader="none"/>
          <w:tab w:val="center" w:pos="2799" w:leader="none"/>
          <w:tab w:val="left" w:pos="3643" w:leader="none"/>
        </w:tabs>
        <w:jc w:val="both"/>
        <w:rPr/>
      </w:pPr>
      <w:r>
        <w:rPr>
          <w:lang w:bidi="he-IL"/>
        </w:rPr>
        <w:t xml:space="preserve">Messenger boys employed by Western Union, who are getting one and one half cents per message, went on strike for two cents </w:t>
      </w:r>
      <w:r>
        <w:rPr>
          <w:iCs/>
          <w:lang w:bidi="he-IL"/>
        </w:rPr>
        <w:t>per me</w:t>
      </w:r>
      <w:r>
        <w:rPr>
          <w:lang w:bidi="he-IL"/>
        </w:rPr>
        <w:t>ssage.</w:t>
      </w:r>
    </w:p>
    <w:p>
      <w:pPr>
        <w:pStyle w:val="Style14"/>
        <w:widowControl/>
        <w:tabs>
          <w:tab w:val="clear" w:pos="720"/>
          <w:tab w:val="left" w:pos="288" w:leader="none"/>
          <w:tab w:val="right" w:pos="1949" w:leader="none"/>
          <w:tab w:val="center" w:pos="2799" w:leader="none"/>
          <w:tab w:val="left" w:pos="3643" w:leader="none"/>
        </w:tabs>
        <w:jc w:val="both"/>
        <w:rPr>
          <w:lang w:bidi="he-IL"/>
        </w:rPr>
      </w:pPr>
      <w:r>
        <w:rPr>
          <w:lang w:bidi="he-IL"/>
        </w:rPr>
      </w:r>
    </w:p>
    <w:p>
      <w:pPr>
        <w:pStyle w:val="Style14"/>
        <w:widowControl/>
        <w:jc w:val="both"/>
        <w:rPr>
          <w:lang w:bidi="he-IL"/>
        </w:rPr>
      </w:pPr>
      <w:r>
        <w:rPr>
          <w:lang w:bidi="he-IL"/>
        </w:rPr>
        <w:t>A steel hunting knife with a leather case has been given to the El Paso Rifle Club.</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7, 1911</w:t>
      </w:r>
    </w:p>
    <w:p>
      <w:pPr>
        <w:pStyle w:val="TextBody"/>
        <w:widowControl/>
        <w:rPr/>
      </w:pPr>
      <w:r>
        <w:rPr>
          <w:rFonts w:cs="Times New Roman" w:ascii="Times New Roman" w:hAnsi="Times New Roman"/>
        </w:rPr>
        <w:t>The war department at Mexico City has ordered troops to Lower California. As soon as that territory is pacified a plan is being worked out for its colonization upon a large scal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risco railroad has engineers in the field running the survey for the proposed extension of the Quanah, Acme &amp; Pacific railroad from Paducah, Tex., to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7, 1911</w:t>
      </w:r>
    </w:p>
    <w:p>
      <w:pPr>
        <w:pStyle w:val="Normal"/>
        <w:jc w:val="both"/>
        <w:rPr/>
      </w:pPr>
      <w:r>
        <w:rPr>
          <w:rFonts w:cs="Times New Roman" w:ascii="Times New Roman" w:hAnsi="Times New Roman"/>
        </w:rPr>
        <w:t>The war department at Mexico City has ordered troops to lower California. As soon as that territory is pacified, a plan is being worked out for its colonization upon a large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E.R. Zine, Texas state agricultural commissioners, will be here June 23 to conduct a meeting and organize the farmers in the valley into an institution of mutual bene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sco railroad has engineers in the field running the survey for the proposed extension of the Quanah, Acme &amp; Pacific railroad from Paducah, Texa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Western Union messenger boys went on strike Friday. They are asking for two cents per message instead of one and one half cents as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New Mexico, is making great preparation to observe “Post Card” day on June 22, in accordance with the proclamation of Gov. M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7, 1911</w:t>
      </w:r>
    </w:p>
    <w:p>
      <w:pPr>
        <w:pStyle w:val="PlainText"/>
        <w:jc w:val="both"/>
        <w:rPr/>
      </w:pPr>
      <w:r>
        <w:rPr>
          <w:rFonts w:cs="Times New Roman" w:ascii="Times New Roman" w:hAnsi="Times New Roman"/>
          <w:sz w:val="24"/>
        </w:rPr>
        <w:t>The Mexican minister of finance announced that notwithstanding the losses incurred by the Mexico-Northwestern railroad during the revolt, a dividend [. . .] be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less demands of men working on the Morgan lines between New York and New Orleans are granted, 4,000 employes will walk ou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st of guests invited to the silver wedding celebration of President and Mrs. Taft includes descendants of all the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tern Union messenger boys went on a strike yesterday at 2 o’clock in an attempt to force the company to pay them mor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cKenzie of Pecos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op of wheat in the Mesilla valley this year is the best ever known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Texas Cattle Raisers’ association adopted resolutions opposing the Heyburn bill to regulate meat cold sto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8, 1911</w:t>
      </w:r>
    </w:p>
    <w:p>
      <w:pPr>
        <w:pStyle w:val="TextBody"/>
        <w:widowControl/>
        <w:rPr/>
      </w:pPr>
      <w:r>
        <w:rPr>
          <w:rFonts w:cs="Times New Roman" w:ascii="Times New Roman" w:hAnsi="Times New Roman"/>
        </w:rPr>
        <w:t>William S. Morse, a member of the executive board of the American Smelting &amp; Refining Co. of New York, is in El Paso visiting the local plant. He says that the price of copper is going to ris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and Mrs. J.G. Barada leave the latter part of the month for an extensive southern and eastern trip will attend the Shriners’ convention at Rochester, N.Y. They will sail from Galveston for Havana, Cuba and after spending a short time there will go to New York, Niagara Falls and Detroi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8, 1911</w:t>
      </w:r>
    </w:p>
    <w:p>
      <w:pPr>
        <w:pStyle w:val="Normal"/>
        <w:jc w:val="both"/>
        <w:rPr/>
      </w:pPr>
      <w:r>
        <w:rPr>
          <w:rFonts w:cs="Times New Roman" w:ascii="Times New Roman" w:hAnsi="Times New Roman"/>
        </w:rPr>
        <w:t>With the exception of corn, crop conditions in Texas at this time are about average. Heavy rains have fallen in the extreme western part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on S. Morse, a member of the executive board of the American Smelting &amp; Refining Co. of New York, is in El Paso visiting the local plant. He says that the price of copper is going to 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stamp clock has been installed at the postoffice, for the purpose of stamping the time of arrival and departure of clerks and carr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Herald special Mexican Peace and Prosperity edition to be issued Wednesday, will be the best illustrated of any newspaper ever issued in the Rocky Mountain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neral auditor of the Harvey House system is in town today looking over the books at the local Harvey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8, 1911</w:t>
      </w:r>
    </w:p>
    <w:p>
      <w:pPr>
        <w:pStyle w:val="PlainText"/>
        <w:jc w:val="both"/>
        <w:rPr/>
      </w:pPr>
      <w:r>
        <w:rPr>
          <w:rFonts w:cs="Times New Roman" w:ascii="Times New Roman" w:hAnsi="Times New Roman"/>
          <w:sz w:val="24"/>
        </w:rPr>
        <w:t>High water in the Rio Grande because of recent rains is delaying work at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B. Stevens will leave for California Wednesday, where they will remain until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Nancy Pettus has been sick for the past week, but is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bargain day in wet goods at Carlsbad, for it is the last day the licensed saloon is open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Kahn of California introduced a resolution which provides for a thorough investigation of the army and which declares that the United States should be given an efficient fighting force in return for the $100,000,000 expended every year on the military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Look returned to El Paso from a short business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was in the city yesterday with his wife and little girl, where he will leave them to spend the summer. He will return to his plantation on the Brazas to superintend preparations for harvesting his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lius Krakauer and children are spending the hot summer month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bert M. La Follette boom for president was started in Minneapolis last night at a meeting of the executive committee of the Minnesota Progressive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9, 1911</w:t>
      </w:r>
    </w:p>
    <w:p>
      <w:pPr>
        <w:pStyle w:val="Style14"/>
        <w:widowControl/>
        <w:tabs>
          <w:tab w:val="clear" w:pos="720"/>
          <w:tab w:val="left" w:pos="316" w:leader="none"/>
          <w:tab w:val="left" w:pos="657" w:leader="none"/>
          <w:tab w:val="left" w:pos="1603" w:leader="none"/>
          <w:tab w:val="left" w:pos="2337" w:leader="none"/>
          <w:tab w:val="right" w:pos="3518" w:leader="none"/>
        </w:tabs>
        <w:jc w:val="both"/>
        <w:rPr>
          <w:lang w:bidi="he-IL"/>
        </w:rPr>
      </w:pPr>
      <w:r>
        <w:rPr>
          <w:lang w:bidi="he-IL"/>
        </w:rPr>
        <w:t>Daffydils: If the Little Plaza is an irregular polygon is Cleveland square?</w:t>
      </w:r>
    </w:p>
    <w:p>
      <w:pPr>
        <w:pStyle w:val="Style14"/>
        <w:widowControl/>
        <w:tabs>
          <w:tab w:val="clear" w:pos="720"/>
          <w:tab w:val="left" w:pos="316" w:leader="none"/>
          <w:tab w:val="left" w:pos="657" w:leader="none"/>
          <w:tab w:val="left" w:pos="1603" w:leader="none"/>
          <w:tab w:val="left" w:pos="2337" w:leader="none"/>
          <w:tab w:val="right" w:pos="3518" w:leader="none"/>
        </w:tabs>
        <w:jc w:val="both"/>
        <w:rPr>
          <w:lang w:bidi="he-IL"/>
        </w:rPr>
      </w:pPr>
      <w:r>
        <w:rPr>
          <w:lang w:bidi="he-IL"/>
        </w:rPr>
      </w:r>
    </w:p>
    <w:p>
      <w:pPr>
        <w:pStyle w:val="Style14"/>
        <w:widowControl/>
        <w:jc w:val="both"/>
        <w:rPr>
          <w:lang w:bidi="he-IL"/>
        </w:rPr>
      </w:pPr>
      <w:r>
        <w:rPr>
          <w:lang w:bidi="he-IL"/>
        </w:rPr>
        <w:t>H.H. Fris scared a thief away from his home at 1 a.m. by throwing a firecracker at him.</w:t>
      </w:r>
    </w:p>
    <w:p>
      <w:pPr>
        <w:pStyle w:val="Style14"/>
        <w:widowControl/>
        <w:jc w:val="both"/>
        <w:rPr>
          <w:lang w:bidi="he-IL"/>
        </w:rPr>
      </w:pPr>
      <w:r>
        <w:rPr>
          <w:lang w:bidi="he-IL"/>
        </w:rPr>
      </w:r>
    </w:p>
    <w:p>
      <w:pPr>
        <w:pStyle w:val="Style14"/>
        <w:widowControl/>
        <w:jc w:val="both"/>
        <w:rPr/>
      </w:pPr>
      <w:r>
        <w:rPr>
          <w:lang w:bidi="he-IL"/>
        </w:rPr>
        <w:t>A new stamp clock (time clock) for use by employes has been installed at the Post Office.</w:t>
      </w:r>
    </w:p>
    <w:p>
      <w:pPr>
        <w:pStyle w:val="Style14"/>
        <w:widowControl/>
        <w:jc w:val="both"/>
        <w:rPr>
          <w:lang w:bidi="he-IL"/>
        </w:rPr>
      </w:pPr>
      <w:r>
        <w:rPr>
          <w:lang w:bidi="he-IL"/>
        </w:rPr>
      </w:r>
    </w:p>
    <w:p>
      <w:pPr>
        <w:pStyle w:val="Style14"/>
        <w:widowControl/>
        <w:jc w:val="both"/>
        <w:rPr>
          <w:lang w:bidi="he-IL"/>
        </w:rPr>
      </w:pPr>
      <w:r>
        <w:rPr>
          <w:lang w:bidi="he-IL"/>
        </w:rPr>
        <w:t>Walter W. Irwin of El Paso has received a patent on a collapsible coffee po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19, 1911</w:t>
      </w:r>
    </w:p>
    <w:p>
      <w:pPr>
        <w:pStyle w:val="TextBody"/>
        <w:widowControl/>
        <w:rPr/>
      </w:pPr>
      <w:r>
        <w:rPr>
          <w:rFonts w:cs="Times New Roman" w:ascii="Times New Roman" w:hAnsi="Times New Roman"/>
        </w:rPr>
        <w:t>El Paso just now is suffering from a mosquito plague, worse than anything of the kind we have ever know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new oil burning locomotive made the trip to Cloudcroft for the first time Sunday, bringing the train with 155 passengers in 30 minutes ahead of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19, 1911</w:t>
      </w:r>
    </w:p>
    <w:p>
      <w:pPr>
        <w:pStyle w:val="Normal"/>
        <w:jc w:val="both"/>
        <w:rPr/>
      </w:pPr>
      <w:r>
        <w:rPr>
          <w:rFonts w:cs="Times New Roman" w:ascii="Times New Roman" w:hAnsi="Times New Roman"/>
        </w:rPr>
        <w:t>El Paso just now is suffering from a mosquito plague, worse than anything of the kind we have ever 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Building and &amp; Improvement Co. has received a telegram from Washington stating that the proposal from the company to erect the two-story postoffice and land office building has been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de excursion into western Texas and eastern New Mexico should be followed by one that would include Arizona. But if we can hope to sell them any great proportion of goods we must make a market for their produ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annual schedule of insurance rates fix the key rate for El Paso at 44 cents, El Paso being regarded as a second class city. But the insurance men look for a change in specific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oil burning locomotive made the trip to Cloudcroft for the first time Sunday, bringing the train with 155 passengers in 30 minutes ahead of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9, 1911</w:t>
      </w:r>
    </w:p>
    <w:p>
      <w:pPr>
        <w:pStyle w:val="PlainText"/>
        <w:jc w:val="both"/>
        <w:rPr/>
      </w:pPr>
      <w:r>
        <w:rPr>
          <w:rFonts w:cs="Times New Roman" w:ascii="Times New Roman" w:hAnsi="Times New Roman"/>
          <w:sz w:val="24"/>
        </w:rPr>
        <w:t>Four convicts were killed, 12 mortally injured and 17 guards and convicts hurt by the collapse of the bull pen in which they were housed in Waynesville, N.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small boats, crowded with cheering people accompanied the boat carrying former President Diaz of Mexico when he left Spain for Plym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 .] the harbor at Havana as the [. . .] raising the wreck of the Maine goes for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accepted bids for building a new postoffice at Las Cruces. Work in the postoffice and land office has reached such proportions that the present building is inadeq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issuing $30,000 in bonds for the purchase of a county poor farm will be put before the voters of El Paso coun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viaduct at Old Fort Bliss is expected to begin this week. It will be a substantial concrete structure with a driveway 18 feet wide, illuminated at night with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Fitzsimmons, former champion pugilist of the world, was injured yesterday in an automobile accident near Batavia,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fton postal bank that opened this week is receiving deposits daily and Postmaster Weiss is well satisfied with the business the bank is d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0, 1911</w:t>
      </w:r>
    </w:p>
    <w:p>
      <w:pPr>
        <w:pStyle w:val="Style14"/>
        <w:widowControl/>
        <w:jc w:val="both"/>
        <w:rPr/>
      </w:pPr>
      <w:r>
        <w:rPr>
          <w:lang w:bidi="he-IL"/>
        </w:rPr>
        <w:t>Shriners will leave El Paso June 30. They are holding to plans to dress as Mexican Insurrectos in the Rochester parade.</w:t>
      </w:r>
    </w:p>
    <w:p>
      <w:pPr>
        <w:pStyle w:val="Style14"/>
        <w:widowControl/>
        <w:jc w:val="both"/>
        <w:rPr>
          <w:lang w:bidi="he-IL"/>
        </w:rPr>
      </w:pPr>
      <w:r>
        <w:rPr>
          <w:lang w:bidi="he-IL"/>
        </w:rPr>
      </w:r>
    </w:p>
    <w:p>
      <w:pPr>
        <w:pStyle w:val="Style14"/>
        <w:widowControl/>
        <w:jc w:val="both"/>
        <w:rPr>
          <w:lang w:bidi="he-IL"/>
        </w:rPr>
      </w:pPr>
      <w:r>
        <w:rPr>
          <w:lang w:bidi="he-IL"/>
        </w:rPr>
        <w:t>Judge A.G. Foster and son, Baylor, will spend the summer in Los Angeles.</w:t>
      </w:r>
    </w:p>
    <w:p>
      <w:pPr>
        <w:pStyle w:val="Style14"/>
        <w:widowControl/>
        <w:jc w:val="both"/>
        <w:rPr>
          <w:lang w:bidi="he-IL"/>
        </w:rPr>
      </w:pPr>
      <w:r>
        <w:rPr>
          <w:lang w:bidi="he-IL"/>
        </w:rPr>
      </w:r>
    </w:p>
    <w:p>
      <w:pPr>
        <w:pStyle w:val="Style14"/>
        <w:widowControl/>
        <w:jc w:val="both"/>
        <w:rPr/>
      </w:pPr>
      <w:r>
        <w:rPr>
          <w:lang w:bidi="he-IL"/>
        </w:rPr>
        <w:t>A young woman of prepossessing appearance, supplied with as many names as occasion may demand, is working a check game in El Paso.</w:t>
      </w:r>
    </w:p>
    <w:p>
      <w:pPr>
        <w:pStyle w:val="Style14"/>
        <w:widowControl/>
        <w:jc w:val="both"/>
        <w:rPr>
          <w:lang w:bidi="he-IL"/>
        </w:rPr>
      </w:pPr>
      <w:r>
        <w:rPr>
          <w:lang w:bidi="he-IL"/>
        </w:rPr>
      </w:r>
    </w:p>
    <w:p>
      <w:pPr>
        <w:pStyle w:val="Style14"/>
        <w:widowControl/>
        <w:jc w:val="both"/>
        <w:rPr/>
      </w:pPr>
      <w:r>
        <w:rPr>
          <w:lang w:bidi="he-IL"/>
        </w:rPr>
        <w:t>Nathaniel Hawthorn’s famous “The Scarlet Letter” is playing at the Princ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0, 1911</w:t>
      </w:r>
    </w:p>
    <w:p>
      <w:pPr>
        <w:pStyle w:val="TextBody"/>
        <w:widowControl/>
        <w:rPr/>
      </w:pPr>
      <w:r>
        <w:rPr>
          <w:rFonts w:cs="Times New Roman" w:ascii="Times New Roman" w:hAnsi="Times New Roman"/>
        </w:rPr>
        <w:t>The biggest day in the history of the local immigration office was celebrated Monday, when 950 peon laborers were admitted and immediately left for railroad camps in various parts of the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ine plate glass window with the picture of the Grand Canyon painted upon it, in the Santa Fe office, broke yesterday, due to unequal expansion.</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0, 1911</w:t>
      </w:r>
    </w:p>
    <w:p>
      <w:pPr>
        <w:pStyle w:val="Normal"/>
        <w:jc w:val="both"/>
        <w:rPr/>
      </w:pPr>
      <w:r>
        <w:rPr>
          <w:rFonts w:cs="Times New Roman" w:ascii="Times New Roman" w:hAnsi="Times New Roman"/>
        </w:rPr>
        <w:t>The Western Union messenger boys are again on the job, the company having refused to accede to their dem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day in the history of the local immigration office was celebrated Monday, when 950 peon laborers were admitted and immediately left for railroad camps in various part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e plate glass window, with the picture of the Grand Canyon painted upon it, in the Santa Fe office, broke yesterday, due to unequal expan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quipment for carrying the Mexican troops through to lower California arrived in El Paso today over the Southern Pacific, consisting of 65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Elks are planning a Fourth of July celebration. Entertainment will consist of a baseball game, band concert and reading of the Declaration of Independence, with a dance at Washington park in the even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0, 1911</w:t>
      </w:r>
    </w:p>
    <w:p>
      <w:pPr>
        <w:pStyle w:val="PlainText"/>
        <w:jc w:val="both"/>
        <w:rPr/>
      </w:pPr>
      <w:r>
        <w:rPr>
          <w:rFonts w:cs="Times New Roman" w:ascii="Times New Roman" w:hAnsi="Times New Roman"/>
          <w:sz w:val="24"/>
        </w:rPr>
        <w:t>Several thousand guests thronged the white house grounds last night at the silver wedding anniversary of President and Mrs.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Electric light and ice company has just sold its recent bond issue of $75,000 to the American Exploration and Holding compan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nes of a right foot enclosed in the ragged remnant of a shoe and the bone of a forearm were discovered yesterday in the hull of the Maine by the salvaging crew in Havana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B. Homan left Sunday for Denver to attend the meeting of the National association for the Study and Prevention of Tuberculosis. While away he will visit health resorts and sanatorium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undred colored people joined in the celebration of Emancipation day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Porfirio Diaz arrived in Paris from Havre and was greeted by a large and distinguished company of Mexicans and personal friends other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a number of years, Juarez is clear of American bunco steer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1, 1911</w:t>
      </w:r>
    </w:p>
    <w:p>
      <w:pPr>
        <w:pStyle w:val="Style14"/>
        <w:widowControl/>
        <w:jc w:val="both"/>
        <w:rPr/>
      </w:pPr>
      <w:r>
        <w:rPr>
          <w:lang w:bidi="he-IL"/>
        </w:rPr>
        <w:t>El Paso Elks will play a baseball game for the July celebration. There will also a band concert and the reading of the Declaration of Independence.</w:t>
      </w:r>
    </w:p>
    <w:p>
      <w:pPr>
        <w:pStyle w:val="Style14"/>
        <w:widowControl/>
        <w:jc w:val="both"/>
        <w:rPr>
          <w:lang w:bidi="he-IL"/>
        </w:rPr>
      </w:pPr>
      <w:r>
        <w:rPr>
          <w:lang w:bidi="he-IL"/>
        </w:rPr>
      </w:r>
    </w:p>
    <w:p>
      <w:pPr>
        <w:pStyle w:val="Style14"/>
        <w:widowControl/>
        <w:jc w:val="both"/>
        <w:rPr/>
      </w:pPr>
      <w:r>
        <w:rPr>
          <w:lang w:bidi="he-IL"/>
        </w:rPr>
        <w:t>The fine plate glass window with the picture .of the Grand Canyon painted on it in Santa Fe offices broke yesterday due to unequal expansion.</w:t>
      </w:r>
    </w:p>
    <w:p>
      <w:pPr>
        <w:pStyle w:val="Style14"/>
        <w:widowControl/>
        <w:jc w:val="both"/>
        <w:rPr>
          <w:lang w:bidi="he-IL"/>
        </w:rPr>
      </w:pPr>
      <w:r>
        <w:rPr>
          <w:lang w:bidi="he-IL"/>
        </w:rPr>
      </w:r>
    </w:p>
    <w:p>
      <w:pPr>
        <w:pStyle w:val="Style14"/>
        <w:widowControl/>
        <w:jc w:val="both"/>
        <w:rPr>
          <w:lang w:bidi="he-IL"/>
        </w:rPr>
      </w:pPr>
      <w:r>
        <w:rPr>
          <w:lang w:bidi="he-IL"/>
        </w:rPr>
        <w:t xml:space="preserve">The Tenth of May political club will hold a meeting in the </w:t>
        <w:tab/>
        <w:t>Girls’ school in Juarez.</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1, 1911</w:t>
      </w:r>
    </w:p>
    <w:p>
      <w:pPr>
        <w:pStyle w:val="PlainText"/>
        <w:jc w:val="both"/>
        <w:rPr/>
      </w:pPr>
      <w:r>
        <w:rPr>
          <w:rFonts w:cs="Times New Roman" w:ascii="Times New Roman" w:hAnsi="Times New Roman"/>
          <w:sz w:val="24"/>
        </w:rPr>
        <w:t>By a vote of 221 to 100 the house of representatives passed the bill providing for the reduction of the duty on wool and the manufactures of w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illa valley land is yielding 40 bushels of wheat to the acre and cuttings of fire tons of alfalfa to the acre are com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El Paso county has already raised $30,000 for the purchase of a landform and the erection of buildings, County Judge A.S.J. Eylar has already begun planning, so as to save the people $10,000 annually on the maintenance of the poor farm and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e insurance rate schedule made by the state board of insurance commissioners has been received in this city and it places El Paso in the second class of Texas cities with a key rate of 4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pecial trains of troops will arrive in El Paso some time this afternoon from Chihuahua, under command of General Gordillo Escudero. The Mexican troops will be sent to Lower California through the United States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Japanese, who were detained at the immigration station at the Santa Fe international bridge, escaped yesterday morning and have not yet been appreh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282 votes were cast yesterday in the $30,000 bond election for the county poor farm and of these only one vote was cast against the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2, 1911</w:t>
      </w:r>
    </w:p>
    <w:p>
      <w:pPr>
        <w:pStyle w:val="Style14"/>
        <w:widowControl/>
        <w:tabs>
          <w:tab w:val="clear" w:pos="720"/>
          <w:tab w:val="left" w:pos="1286" w:leader="none"/>
          <w:tab w:val="left" w:pos="2794" w:leader="none"/>
        </w:tabs>
        <w:jc w:val="both"/>
        <w:rPr/>
      </w:pPr>
      <w:r>
        <w:rPr>
          <w:lang w:bidi="he-IL"/>
        </w:rPr>
        <w:t>The blacksmith shop which burned last Saturday is to be rebuilt as soon as possible.</w:t>
      </w:r>
    </w:p>
    <w:p>
      <w:pPr>
        <w:pStyle w:val="Style14"/>
        <w:widowControl/>
        <w:tabs>
          <w:tab w:val="clear" w:pos="720"/>
          <w:tab w:val="left" w:pos="1286" w:leader="none"/>
          <w:tab w:val="left" w:pos="2794" w:leader="none"/>
        </w:tabs>
        <w:jc w:val="both"/>
        <w:rPr>
          <w:lang w:bidi="he-IL"/>
        </w:rPr>
      </w:pPr>
      <w:r>
        <w:rPr>
          <w:lang w:bidi="he-IL"/>
        </w:rPr>
      </w:r>
    </w:p>
    <w:p>
      <w:pPr>
        <w:pStyle w:val="Style14"/>
        <w:widowControl/>
        <w:jc w:val="both"/>
        <w:rPr/>
      </w:pPr>
      <w:r>
        <w:rPr>
          <w:lang w:bidi="he-IL"/>
        </w:rPr>
        <w:t>Work on the Westminster Presbyterian Church at Rio Grande and Florence street is progressing.</w:t>
      </w:r>
    </w:p>
    <w:p>
      <w:pPr>
        <w:pStyle w:val="Style14"/>
        <w:widowControl/>
        <w:jc w:val="both"/>
        <w:rPr>
          <w:lang w:bidi="he-IL"/>
        </w:rPr>
      </w:pPr>
      <w:r>
        <w:rPr>
          <w:lang w:bidi="he-IL"/>
        </w:rPr>
      </w:r>
    </w:p>
    <w:p>
      <w:pPr>
        <w:pStyle w:val="Style14"/>
        <w:widowControl/>
        <w:jc w:val="both"/>
        <w:rPr/>
      </w:pPr>
      <w:r>
        <w:rPr>
          <w:lang w:bidi="he-IL"/>
        </w:rPr>
        <w:t>The dining room at Hotel St. Regis is being remodeled.</w:t>
      </w:r>
    </w:p>
    <w:p>
      <w:pPr>
        <w:pStyle w:val="Style14"/>
        <w:widowControl/>
        <w:jc w:val="both"/>
        <w:rPr>
          <w:lang w:bidi="he-IL"/>
        </w:rPr>
      </w:pPr>
      <w:r>
        <w:rPr>
          <w:lang w:bidi="he-IL"/>
        </w:rPr>
      </w:r>
    </w:p>
    <w:p>
      <w:pPr>
        <w:pStyle w:val="Style14"/>
        <w:widowControl/>
        <w:tabs>
          <w:tab w:val="clear" w:pos="720"/>
          <w:tab w:val="left" w:pos="101" w:leader="none"/>
          <w:tab w:val="left" w:pos="2482" w:leader="none"/>
        </w:tabs>
        <w:jc w:val="both"/>
        <w:rPr/>
      </w:pPr>
      <w:r>
        <w:rPr>
          <w:lang w:bidi="he-IL"/>
        </w:rPr>
        <w:t>The westbound California Limited struck the Ft. Bliss utility wagon coming from target practice. Neither the horses nor the driver were hur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2, 1911</w:t>
      </w:r>
    </w:p>
    <w:p>
      <w:pPr>
        <w:pStyle w:val="TextBody"/>
        <w:widowControl/>
        <w:rPr/>
      </w:pPr>
      <w:r>
        <w:rPr>
          <w:rFonts w:cs="Times New Roman" w:ascii="Times New Roman" w:hAnsi="Times New Roman"/>
        </w:rPr>
        <w:t>General Orozco, at the head of 3500 insurrectos, today marched triumphantly into Chihuahu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th the railroads re-opened into Mexico and peace restored, El Paso’s jobbing and machinery supply concerns are already receiving large ord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2, 1911</w:t>
      </w:r>
    </w:p>
    <w:p>
      <w:pPr>
        <w:pStyle w:val="TextBody"/>
        <w:widowControl/>
        <w:rPr/>
      </w:pPr>
      <w:r>
        <w:rPr>
          <w:rFonts w:cs="Times New Roman" w:ascii="Times New Roman" w:hAnsi="Times New Roman"/>
        </w:rPr>
        <w:t>Gen. Orozco, at the head of 3500 insurrectos, today marched triumphantly in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uisiana state board of health exhibit, consisting of three special cars and a force of prominent doctors and instructors, will arrive in El Paso some time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railroads reopened into Mexico and peace restored, El Paso’s jobbing and machinery supply concerns are already receiving large or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ultry raising in the Rio Grande valley is in its infancy. A few years ago the idea was that all classes of poultry were failures all over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ur and grain will be factors of ever increasing importance in trade with Mexico. The duty on wheat is now eliminated, and El Paso and the Rio Grande valley are rapidly becoming a cereal center for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3, 1911</w:t>
      </w:r>
    </w:p>
    <w:p>
      <w:pPr>
        <w:pStyle w:val="Style14"/>
        <w:widowControl/>
        <w:jc w:val="both"/>
        <w:rPr>
          <w:lang w:bidi="he-IL"/>
        </w:rPr>
      </w:pPr>
      <w:r>
        <w:rPr>
          <w:lang w:bidi="he-IL"/>
        </w:rPr>
        <w:t>A rat ate through a lead pipe in the Roberts-Banner Building and flooded the floor of an office.</w:t>
      </w:r>
    </w:p>
    <w:p>
      <w:pPr>
        <w:pStyle w:val="Style14"/>
        <w:widowControl/>
        <w:jc w:val="both"/>
        <w:rPr>
          <w:lang w:bidi="he-IL"/>
        </w:rPr>
      </w:pPr>
      <w:r>
        <w:rPr>
          <w:lang w:bidi="he-IL"/>
        </w:rPr>
      </w:r>
    </w:p>
    <w:p>
      <w:pPr>
        <w:pStyle w:val="Style14"/>
        <w:widowControl/>
        <w:tabs>
          <w:tab w:val="clear" w:pos="720"/>
          <w:tab w:val="left" w:pos="240" w:leader="none"/>
          <w:tab w:val="center" w:pos="2693" w:leader="none"/>
          <w:tab w:val="center" w:pos="2933" w:leader="none"/>
          <w:tab w:val="left" w:pos="3221" w:leader="none"/>
          <w:tab w:val="right" w:pos="3840" w:leader="none"/>
        </w:tabs>
        <w:jc w:val="both"/>
        <w:rPr>
          <w:lang w:bidi="he-IL"/>
        </w:rPr>
      </w:pPr>
      <w:r>
        <w:rPr>
          <w:lang w:bidi="he-IL"/>
        </w:rPr>
        <w:t>The Farmer’s Institute is in session but there is small attendance due to the fact that the farmers of the valley are busy harvesting their second cutting of alfalfa.</w:t>
      </w:r>
    </w:p>
    <w:p>
      <w:pPr>
        <w:pStyle w:val="Style14"/>
        <w:widowControl/>
        <w:tabs>
          <w:tab w:val="clear" w:pos="720"/>
          <w:tab w:val="left" w:pos="240" w:leader="none"/>
          <w:tab w:val="center" w:pos="2693" w:leader="none"/>
          <w:tab w:val="center" w:pos="2933" w:leader="none"/>
          <w:tab w:val="left" w:pos="3221" w:leader="none"/>
          <w:tab w:val="right" w:pos="3840" w:leader="none"/>
        </w:tabs>
        <w:jc w:val="both"/>
        <w:rPr>
          <w:lang w:bidi="he-IL"/>
        </w:rPr>
      </w:pPr>
      <w:r>
        <w:rPr>
          <w:lang w:bidi="he-IL"/>
        </w:rPr>
      </w:r>
    </w:p>
    <w:p>
      <w:pPr>
        <w:pStyle w:val="Style14"/>
        <w:widowControl/>
        <w:jc w:val="both"/>
        <w:rPr/>
      </w:pPr>
      <w:r>
        <w:rPr>
          <w:lang w:bidi="he-IL"/>
        </w:rPr>
        <w:t>The Globe Mills and the White Sox are the teams scheduled for the City League baseball game at Washington Park.</w:t>
      </w:r>
    </w:p>
    <w:p>
      <w:pPr>
        <w:pStyle w:val="Style14"/>
        <w:widowControl/>
        <w:jc w:val="both"/>
        <w:rPr>
          <w:lang w:bidi="he-IL"/>
        </w:rPr>
      </w:pPr>
      <w:r>
        <w:rPr>
          <w:lang w:bidi="he-IL"/>
        </w:rPr>
      </w:r>
    </w:p>
    <w:p>
      <w:pPr>
        <w:pStyle w:val="Style14"/>
        <w:widowControl/>
        <w:jc w:val="both"/>
        <w:rPr>
          <w:lang w:bidi="he-IL"/>
        </w:rPr>
      </w:pPr>
      <w:r>
        <w:rPr>
          <w:lang w:bidi="he-IL"/>
        </w:rPr>
        <w:t>The stirring days of the old “Cherokee Strip” land rush were vividly recalled when S.B. Duer of 408 West Virginia street told of his experiences in the rus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3, 1911</w:t>
      </w:r>
    </w:p>
    <w:p>
      <w:pPr>
        <w:pStyle w:val="TextBody"/>
        <w:widowControl/>
        <w:rPr>
          <w:rFonts w:ascii="Times New Roman" w:hAnsi="Times New Roman" w:cs="Times New Roman"/>
        </w:rPr>
      </w:pPr>
      <w:r>
        <w:rPr>
          <w:rFonts w:cs="Times New Roman" w:ascii="Times New Roman" w:hAnsi="Times New Roman"/>
        </w:rPr>
        <w:t>Seventy-five bars of silver bullion labeled with the name of the Dolores Mines, and valued at about $45,000, were shipped through El Paso by Wells Fargo Express Thur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eekly bulletin of the comptroller of currency shows Texas as second in the United States in the number of banks organized, 712 having been opened at one time and another during the past 48 ye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Yesterday’s election for the $30,000 bond issue by the county for the securing of a county poor farm and hospital was almost unanimou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3, 1911</w:t>
      </w:r>
    </w:p>
    <w:p>
      <w:pPr>
        <w:pStyle w:val="Normal"/>
        <w:jc w:val="both"/>
        <w:rPr/>
      </w:pPr>
      <w:r>
        <w:rPr>
          <w:rFonts w:cs="Times New Roman" w:ascii="Times New Roman" w:hAnsi="Times New Roman"/>
        </w:rPr>
        <w:t>Two bond issues, totaling $344,000, for funding the city indebtedness and the erection and improvement of school buildings, will be voted on Aug. 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clamation service has let contract for lumber, calling for 572,000 feet, to the Beaumont Lumber Co. of Beaumont,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ty-five bars of silver bullion, labeled with the name of the Dolores Mines, and valued at about $45,000, were shipped through El Paso by Wells Fargo Express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ekly bulletin of the comptroller of the currency shows Texas as second in the United States in the number of banks organized, 712 having been open at one time, and another during the past 48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ilway clerk on the Pecos-Carlsbad run reports that a rattlesnake 15 inches long was found in a sack of mall taken on board at Pyle,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3, 1911</w:t>
      </w:r>
    </w:p>
    <w:p>
      <w:pPr>
        <w:pStyle w:val="PlainText"/>
        <w:jc w:val="both"/>
        <w:rPr/>
      </w:pPr>
      <w:r>
        <w:rPr>
          <w:rFonts w:cs="Times New Roman" w:ascii="Times New Roman" w:hAnsi="Times New Roman"/>
          <w:sz w:val="24"/>
        </w:rPr>
        <w:t>General Escudero, in command of a large number of Mexican federal troops en route to Lower California, arrived in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received here that the Yaqui Indians are deserting their farms and ranche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City has issued an order that all officers and men in the federal army would be paid at the rate of one peso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City was visited by a heavy ra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from Marfa indicate that the town will be filled with visitors during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ied under $9,000,000 in gold, W.S. Williams, an employe in the San Francisco mint is not expected to recover. Williams was buried beneath the gold while working in a va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ouglas, vice president of the El Paso and Southwestern, spent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Blanco, military commander in Juarez, granted permission yesterday for a number of saloons to reopen. All saloons had been closed since May 8, when rebels started to attack the tow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4, 1911</w:t>
      </w:r>
    </w:p>
    <w:p>
      <w:pPr>
        <w:pStyle w:val="Style14"/>
        <w:widowControl/>
        <w:jc w:val="both"/>
        <w:rPr/>
      </w:pPr>
      <w:r>
        <w:rPr>
          <w:lang w:bidi="he-IL"/>
        </w:rPr>
        <w:t>The Mayor has been petition for a patrolman in the Washington Park area. The place is a haven for thugs and footpads. Milkmen have been held up near there,</w:t>
      </w:r>
    </w:p>
    <w:p>
      <w:pPr>
        <w:pStyle w:val="Style14"/>
        <w:widowControl/>
        <w:jc w:val="both"/>
        <w:rPr>
          <w:lang w:bidi="he-IL"/>
        </w:rPr>
      </w:pPr>
      <w:r>
        <w:rPr>
          <w:lang w:bidi="he-IL"/>
        </w:rPr>
      </w:r>
    </w:p>
    <w:p>
      <w:pPr>
        <w:pStyle w:val="Style14"/>
        <w:widowControl/>
        <w:jc w:val="both"/>
        <w:rPr/>
      </w:pPr>
      <w:r>
        <w:rPr>
          <w:lang w:bidi="he-IL"/>
        </w:rPr>
        <w:t>Twenty members of the El Paso Dam of Beavers left for Cloudcroft. Many of them were accompanied by their wives.</w:t>
      </w:r>
    </w:p>
    <w:p>
      <w:pPr>
        <w:pStyle w:val="Style14"/>
        <w:widowControl/>
        <w:jc w:val="both"/>
        <w:rPr>
          <w:lang w:bidi="he-IL"/>
        </w:rPr>
      </w:pPr>
      <w:r>
        <w:rPr>
          <w:lang w:bidi="he-IL"/>
        </w:rPr>
      </w:r>
    </w:p>
    <w:p>
      <w:pPr>
        <w:pStyle w:val="Style14"/>
        <w:widowControl/>
        <w:jc w:val="both"/>
        <w:rPr/>
      </w:pPr>
      <w:r>
        <w:rPr>
          <w:lang w:bidi="he-IL"/>
        </w:rPr>
        <w:t>Smith of the Ft. Bliss baseball team has left the Army and it is not known who will do the catching Sunday.</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4, 1911</w:t>
      </w:r>
    </w:p>
    <w:p>
      <w:pPr>
        <w:pStyle w:val="TextBody"/>
        <w:widowControl/>
        <w:rPr>
          <w:rFonts w:ascii="Times New Roman" w:hAnsi="Times New Roman" w:cs="Times New Roman"/>
        </w:rPr>
      </w:pPr>
      <w:r>
        <w:rPr>
          <w:rFonts w:cs="Times New Roman" w:ascii="Times New Roman" w:hAnsi="Times New Roman"/>
        </w:rPr>
        <w:t>A train of 17 cars has arrived, loaded with material for the Elephant Butte Dam sit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agents have received the new annual schedule of rates which fix the key rate for El Paso at 44 cents, El Paso being regarded as a second class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mpilation of the new Calisher building is being rushed for the opening early in September. J. Calisher and J.U. Northman will leave Tuesday for the east to complete final purchases for the new sto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4, 1911</w:t>
      </w:r>
    </w:p>
    <w:p>
      <w:pPr>
        <w:pStyle w:val="Normal"/>
        <w:jc w:val="both"/>
        <w:rPr/>
      </w:pPr>
      <w:r>
        <w:rPr>
          <w:rFonts w:cs="Times New Roman" w:ascii="Times New Roman" w:hAnsi="Times New Roman"/>
        </w:rPr>
        <w:t>The campaign against foreign industrial enterprises operating under concessions granted by the former administration in Mexico is on in Guadalajara. A formal protest has been registered against the Pacific Packing Co., an American concern, and a demand for abrogation of its concession was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Friday’s meeting of the Chamber of Commerce the matter of freight rates to Mexico City were brought up. A committee was appointed to investigate and make any arrangement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believes an audit of the city books should be made by expert accountants, and that a thorough study of the entire administration and accounting system, would result in saving through many chann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in of 17 cars has arrived, loaded with material for the dam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withdrawal of Texas farm products from the market the people of two hemispheres will go hungry and shiver with cold. In plowing the land, Texas farmers walk 330,000 miles per annum, which is equal to traveling around the globe 13,200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4, 1911</w:t>
      </w:r>
    </w:p>
    <w:p>
      <w:pPr>
        <w:pStyle w:val="Normal"/>
        <w:jc w:val="both"/>
        <w:rPr/>
      </w:pPr>
      <w:r>
        <w:rPr>
          <w:rFonts w:cs="Times New Roman" w:ascii="Times New Roman" w:hAnsi="Times New Roman"/>
        </w:rPr>
        <w:t>Sixteen hundred Mexican troops packed into four trains waited from 4:30 yesterday afternoon until a late hour at night, for the command, “March,” which would have sent them across the international bridge and through American territory to Lower California. The command never came and the troops went back to their Juarez barracks. They were to be sent to fight the Magonista insurgents. It is understood that the United States government had consented to the movement, but some last minute hitch prevente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Happer and A.W. Reeves have been appointed a Chamber of Commerce committee to go to Mexico City and confer with the management of the Mexican National railroad in regard to better jobbing rates ou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surrecto hospital on Campbell street was closed yesterday. All of its occupants, 22 wounded men, have been moved across the border to new quarter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f the big irrigation dam proves a success believe this El Paso valley can feed Texas and then have some left over,” said Judge Ed R. Kone, to the farmers’ institute meeting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idnapping case of George Wilson, wanted in El Reno for murder, is being tried in the-34th district court, Judge Harper presiding. Wilson’s attorneys claim he was illegally brought from Mexico to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5, 1911</w:t>
      </w:r>
    </w:p>
    <w:p>
      <w:pPr>
        <w:pStyle w:val="TextBody"/>
        <w:widowControl/>
        <w:rPr/>
      </w:pPr>
      <w:r>
        <w:rPr>
          <w:rFonts w:cs="Times New Roman" w:ascii="Times New Roman" w:hAnsi="Times New Roman"/>
        </w:rPr>
        <w:t>The burro patrol at New Orleans made such a hit that the Shriners who will go to Rochester next week, have decided to repeat this novel stu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United States circuit court has handed down an opinion that the purchase of the Southern Pacific by the Union Pacific Railroad was not illegal, and did not amount to a direct and substantial restraint of either interstate of international commer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5, 1911</w:t>
      </w:r>
    </w:p>
    <w:p>
      <w:pPr>
        <w:pStyle w:val="Normal"/>
        <w:jc w:val="both"/>
        <w:rPr>
          <w:rFonts w:ascii="Times New Roman" w:hAnsi="Times New Roman" w:cs="Times New Roman"/>
        </w:rPr>
      </w:pPr>
      <w:r>
        <w:rPr>
          <w:rFonts w:cs="Times New Roman" w:ascii="Times New Roman" w:hAnsi="Times New Roman"/>
        </w:rPr>
        <w:t>A tennis league has been organization at the Country club, and the first games will be played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road is having a hard fight to protect its road bed just east of Fabens. The river has cut in towards the railroad, washed out the county road and undermined the railway embank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rro patrol at New Orleans made such a hit that the shriners who will go to Rochester next week have decided to repeat this novel st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circuit court has handed down an opinion that the purchase of the Southern Pacific by the Union Pacific railroad was not illegal, and did not amount to a direct and substantial restraint of either interstate or international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no extension on the federal building this year, as the bill providing for same was carried over until the December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5, 1911</w:t>
      </w:r>
    </w:p>
    <w:p>
      <w:pPr>
        <w:pStyle w:val="PlainText"/>
        <w:jc w:val="both"/>
        <w:rPr>
          <w:rFonts w:ascii="Times New Roman" w:hAnsi="Times New Roman" w:cs="Times New Roman"/>
          <w:sz w:val="24"/>
        </w:rPr>
      </w:pPr>
      <w:r>
        <w:rPr>
          <w:rFonts w:cs="Times New Roman" w:ascii="Times New Roman" w:hAnsi="Times New Roman"/>
          <w:sz w:val="24"/>
        </w:rPr>
        <w:t>Mexican politics took a new and unique turn today when 500 women, [. . .] ment in the Mexican capital under the new regime, signed a petition demanding the right to vote and hol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cson is now confident that work on the line which will bring the El Paso &amp; Southwestern railroad into that city will begin in a short time, and it has inspired confidence and a better feeling in business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plate glass window in the office of the Santa Fe in the Mills building, was cracked by the sun yesterday because the heat was retained on the sign painted with black paint, expanding the glass with remarkable force, architect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crop reporter for the department of agriculture June crop conditions show the southwest to be in splendid condition, especiall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dging in and out among pleasure craft, Glenn H. Curtiss gave some interesting demonstration of the working of the hydro-airplane at Fall River,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department of the federal government will appropriate $50,000 next winter to provide ample postal facilities in El Paso pending the erection of a new post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committee in charge of the Fourth of July celebration here has reluctantly abandoned its plans because the pyrotechnic expert from St. Louis could not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6, 1911</w:t>
      </w:r>
    </w:p>
    <w:p>
      <w:pPr>
        <w:pStyle w:val="Style14"/>
        <w:widowControl/>
        <w:jc w:val="both"/>
        <w:rPr/>
      </w:pPr>
      <w:r>
        <w:rPr>
          <w:lang w:bidi="he-IL"/>
        </w:rPr>
        <w:t>Mrs. W.T. Kitchens, El Paso china painter and water colorist, will give a course of lessons.</w:t>
      </w:r>
    </w:p>
    <w:p>
      <w:pPr>
        <w:pStyle w:val="Style14"/>
        <w:widowControl/>
        <w:jc w:val="both"/>
        <w:rPr>
          <w:lang w:bidi="he-IL"/>
        </w:rPr>
      </w:pPr>
      <w:r>
        <w:rPr>
          <w:lang w:bidi="he-IL"/>
        </w:rPr>
      </w:r>
    </w:p>
    <w:p>
      <w:pPr>
        <w:pStyle w:val="Style14"/>
        <w:widowControl/>
        <w:jc w:val="both"/>
        <w:rPr/>
      </w:pPr>
      <w:r>
        <w:rPr>
          <w:lang w:bidi="he-IL"/>
        </w:rPr>
        <w:t>The old McGinty Club will celebrate the Fourth with a reunion and a barbecue.</w:t>
      </w:r>
    </w:p>
    <w:p>
      <w:pPr>
        <w:pStyle w:val="Style14"/>
        <w:widowControl/>
        <w:jc w:val="both"/>
        <w:rPr>
          <w:lang w:bidi="he-IL"/>
        </w:rPr>
      </w:pPr>
      <w:r>
        <w:rPr>
          <w:lang w:bidi="he-IL"/>
        </w:rPr>
      </w:r>
    </w:p>
    <w:p>
      <w:pPr>
        <w:pStyle w:val="Style14"/>
        <w:widowControl/>
        <w:tabs>
          <w:tab w:val="clear" w:pos="720"/>
          <w:tab w:val="left" w:pos="1" w:leader="none"/>
          <w:tab w:val="left" w:pos="3240" w:leader="none"/>
          <w:tab w:val="left" w:pos="3552" w:leader="none"/>
        </w:tabs>
        <w:jc w:val="both"/>
        <w:rPr/>
      </w:pPr>
      <w:r>
        <w:rPr>
          <w:lang w:bidi="he-IL"/>
        </w:rPr>
        <w:t>Oakley Sharp is now a full-fledged graduate of Phelps-Exeter Academy of Exeter, N.H. Sharp is the son of A.L. Sharp.</w:t>
      </w:r>
    </w:p>
    <w:p>
      <w:pPr>
        <w:pStyle w:val="Style14"/>
        <w:widowControl/>
        <w:tabs>
          <w:tab w:val="clear" w:pos="720"/>
          <w:tab w:val="left" w:pos="1" w:leader="none"/>
          <w:tab w:val="left" w:pos="3240" w:leader="none"/>
          <w:tab w:val="left" w:pos="3552" w:leader="none"/>
        </w:tabs>
        <w:jc w:val="both"/>
        <w:rPr>
          <w:lang w:bidi="he-IL"/>
        </w:rPr>
      </w:pPr>
      <w:r>
        <w:rPr>
          <w:lang w:bidi="he-IL"/>
        </w:rPr>
      </w:r>
    </w:p>
    <w:p>
      <w:pPr>
        <w:pStyle w:val="Style14"/>
        <w:widowControl/>
        <w:jc w:val="both"/>
        <w:rPr>
          <w:lang w:bidi="he-IL"/>
        </w:rPr>
      </w:pPr>
      <w:r>
        <w:rPr>
          <w:lang w:bidi="he-IL"/>
        </w:rPr>
        <w:t>A female detective has been added to the City detective roster. At present her name is just Miss Smith, no initials as yet assigned. She is the daughter of detective O.W. Smith. She arrived on the Stork Expr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6, 1911</w:t>
      </w:r>
    </w:p>
    <w:p>
      <w:pPr>
        <w:pStyle w:val="TextBody"/>
        <w:widowControl/>
        <w:rPr>
          <w:rFonts w:ascii="Times New Roman" w:hAnsi="Times New Roman" w:cs="Times New Roman"/>
        </w:rPr>
      </w:pPr>
      <w:r>
        <w:rPr>
          <w:rFonts w:cs="Times New Roman" w:ascii="Times New Roman" w:hAnsi="Times New Roman"/>
        </w:rPr>
        <w:t>Three carloads of steel for the addition to the El Paso Electric Railway Co.’s power plant arrived in El Paso yester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 Paso Shriners have arranged for wireless connections and will keep in touch with El Paso while attending the annual convocation at Rochest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pretty church wedding was that of Miss Lena Meisal and David S. Sullivan which occurred June 21 at 3 o’clock at the church of the Immaculate Conception. Rev. Father Roy performed the ceremon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6, 1911</w:t>
      </w:r>
    </w:p>
    <w:p>
      <w:pPr>
        <w:pStyle w:val="Normal"/>
        <w:jc w:val="both"/>
        <w:rPr/>
      </w:pPr>
      <w:r>
        <w:rPr>
          <w:rFonts w:cs="Times New Roman" w:ascii="Times New Roman" w:hAnsi="Times New Roman"/>
        </w:rPr>
        <w:t>The El Paso Masons held a joint installation of officers here Saturday evening. Refreshments were served by members of the Eastern S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400 peons arrived over the Mexican National train Saturday to enter the United States and secure work on the various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ry was dismissed Monday in the 34th district court for the balance of the te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arloads of steel for the addition to the El Paso Electric Railway Co.’s power plant arrived in El Paso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hriners have arranged for wireless connections and will keep in touch with El Paso while attending the annual convocation at Roch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6, 1911</w:t>
      </w:r>
    </w:p>
    <w:p>
      <w:pPr>
        <w:pStyle w:val="PlainText"/>
        <w:jc w:val="both"/>
        <w:rPr/>
      </w:pPr>
      <w:r>
        <w:rPr>
          <w:rFonts w:cs="Times New Roman" w:ascii="Times New Roman" w:hAnsi="Times New Roman"/>
          <w:sz w:val="24"/>
        </w:rPr>
        <w:t>John Gribben, one of the best-known pioneers of this city, died yesterday in Hot Springs, Ark. He had been a resident here for 26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W. Reckhart of the McGinty club will issue a call this week for a meeting of all members of the old club, preparatory to a big reunion to be held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Robert, well-known race horse owner, returned yesterday from a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train that arrives in Juarez from the Mexican interior brings about 400 peon laborers. There are at present about 800 laborers in that city, waiting entrance in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tarting about August 1 the T.&amp;P. railroad will operate a new double daily passenger service between El Paso, Fort Worth, Dallas and New Orleans,” E.P. Turner, general passenger agent of that line, sai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pecial trains, bearing 1,000 Mexican federal soldiers and their equipment, left Juarez for the interior, abandoning their intention of yesterday to go to southern California by way of El Paso and the United States. Juarez was left without a garri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7, 1911</w:t>
      </w:r>
    </w:p>
    <w:p>
      <w:pPr>
        <w:pStyle w:val="Style14"/>
        <w:widowControl/>
        <w:jc w:val="both"/>
        <w:rPr/>
      </w:pPr>
      <w:r>
        <w:rPr>
          <w:lang w:bidi="he-IL"/>
        </w:rPr>
        <w:t>Fifty-three years ago, Albert Sidney Johnson, in command of the Utah Expedition, entered Salt Lake City, Utah. In the party was Parker Burnham, now City jailer of El Paso, who was a member of the spies and guides. Other El Pasoans connected with the expedition were C.R. Morehead, president, of the state National Bank; Col. J.W. Brady, City street commissioner, and Capt. John I. Ginn.</w:t>
      </w:r>
    </w:p>
    <w:p>
      <w:pPr>
        <w:pStyle w:val="Style14"/>
        <w:widowControl/>
        <w:jc w:val="both"/>
        <w:rPr>
          <w:lang w:bidi="he-IL"/>
        </w:rPr>
      </w:pPr>
      <w:r>
        <w:rPr>
          <w:lang w:bidi="he-IL"/>
        </w:rPr>
      </w:r>
    </w:p>
    <w:p>
      <w:pPr>
        <w:pStyle w:val="Style14"/>
        <w:widowControl/>
        <w:jc w:val="both"/>
        <w:rPr>
          <w:lang w:bidi="he-IL"/>
        </w:rPr>
      </w:pPr>
      <w:r>
        <w:rPr>
          <w:lang w:bidi="he-IL"/>
        </w:rPr>
        <w:t>The El Paso Rifle Club held its weekly shoot. Weather conditions were good.</w:t>
      </w:r>
    </w:p>
    <w:p>
      <w:pPr>
        <w:pStyle w:val="Style14"/>
        <w:widowControl/>
        <w:jc w:val="both"/>
        <w:rPr>
          <w:lang w:bidi="he-IL"/>
        </w:rPr>
      </w:pPr>
      <w:r>
        <w:rPr>
          <w:lang w:bidi="he-IL"/>
        </w:rPr>
      </w:r>
    </w:p>
    <w:p>
      <w:pPr>
        <w:pStyle w:val="Style14"/>
        <w:widowControl/>
        <w:jc w:val="both"/>
        <w:rPr/>
      </w:pPr>
      <w:r>
        <w:rPr>
          <w:lang w:bidi="he-IL"/>
        </w:rPr>
        <w:t>T.M. Wingo, 19; J.M. Wyatt, 6; W.J. Fewell, 0. This was the way the fish score stood after these three Ike Waltons had finished their trout fishing trip to the Mescalero Apache reserva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7, 1911</w:t>
      </w:r>
    </w:p>
    <w:p>
      <w:pPr>
        <w:pStyle w:val="TextBody"/>
        <w:widowControl/>
        <w:rPr/>
      </w:pPr>
      <w:r>
        <w:rPr>
          <w:rFonts w:cs="Times New Roman" w:ascii="Times New Roman" w:hAnsi="Times New Roman"/>
        </w:rPr>
        <w:t>Judge W.A. Hawkins and R.F. Burges left Monday to confer with Judge Grant of Boston, who is preparing a statement of the status of the Chamizal case for the information of the secretary of stat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ew cigar factory of Kohlberg Bros. at Second and S. Santa Fe Sts. will probably be completed about the first of August.</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7, 1911</w:t>
      </w:r>
    </w:p>
    <w:p>
      <w:pPr>
        <w:pStyle w:val="Normal"/>
        <w:jc w:val="both"/>
        <w:rPr/>
      </w:pPr>
      <w:r>
        <w:rPr>
          <w:rFonts w:cs="Times New Roman" w:ascii="Times New Roman" w:hAnsi="Times New Roman"/>
        </w:rPr>
        <w:t>The clandestine business of smuggling Chinese across the border received its hardest blow when the north border became a battleground for opposing arm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igar factory of the Kohlberg Bros. at Second and South Santa Fe sts., will probably be completed about the first of Aug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 Hawkins and R.F. Burges left Monday to confer with Judge Grant of Boston, who is preparing a statement of the status of the Chamizal case for the information of the secretary of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D. Pence, western manager for the Morris Packing Co., here on business says that there will be a light movement of cattle out of Mexico this summer and fall.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dern Knights of the Shirtsleeves, a branch of the National Order of Coatless Comrades, is being organized in El Paso, for the purpose of preventing cruelty to man by forcing him to wear a hot coat in the hot sun in the hot weath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7, 1911</w:t>
      </w:r>
    </w:p>
    <w:p>
      <w:pPr>
        <w:pStyle w:val="PlainText"/>
        <w:jc w:val="both"/>
        <w:rPr/>
      </w:pPr>
      <w:r>
        <w:rPr>
          <w:rFonts w:cs="Times New Roman" w:ascii="Times New Roman" w:hAnsi="Times New Roman"/>
          <w:sz w:val="24"/>
        </w:rPr>
        <w:t>Pascual Orozco and Governor Gonzales of Chihuahua were tendered a gigantic reception in Chihuahua today. Orozco is spoken of as a possible candidate for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ncoln county in New Mexico is about to have another taste of bitter strife, but this time it will not be due to cattle rustling, but because Carrizozo stole the county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Ciudad Juarez are enjoying the preliminaries of what promises to be a red hot campaign for the election of state, district and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Roosevelt, Curry, Quay, Chaves, Eddy, Guadalupe, and those parts of Torrance Lincoln and Otero counties east of the El Paso and Southwestern line have been quarantined because of the prevalence of mange among th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Ben Jenkins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E.J. Eylar has returned from a visit to his farm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will deliver the response to the address of welcome when the Southwestern Texas Press and Commercial association meets at Alpine July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eighteen El Paso shriners will leave here Friday for Rochester, N.Y., and will carry a carload of burros to ride in the parade at that city during the concl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8, 1911</w:t>
      </w:r>
    </w:p>
    <w:p>
      <w:pPr>
        <w:pStyle w:val="Style14"/>
        <w:widowControl/>
        <w:jc w:val="both"/>
        <w:rPr/>
      </w:pPr>
      <w:r>
        <w:rPr>
          <w:lang w:bidi="he-IL"/>
        </w:rPr>
        <w:t>A Herald cub reporter was interviewing a farmer when a horse took a bite out of the rear of the repor</w:t>
      </w:r>
      <w:r>
        <w:rPr>
          <w:iCs/>
          <w:lang w:bidi="he-IL"/>
        </w:rPr>
        <w:t>ter’</w:t>
      </w:r>
      <w:r>
        <w:rPr>
          <w:lang w:bidi="he-IL"/>
        </w:rPr>
        <w:t>s straw hat.</w:t>
      </w:r>
    </w:p>
    <w:p>
      <w:pPr>
        <w:pStyle w:val="Style14"/>
        <w:widowControl/>
        <w:jc w:val="both"/>
        <w:rPr>
          <w:lang w:bidi="he-IL"/>
        </w:rPr>
      </w:pPr>
      <w:r>
        <w:rPr>
          <w:lang w:bidi="he-IL"/>
        </w:rPr>
      </w:r>
    </w:p>
    <w:p>
      <w:pPr>
        <w:pStyle w:val="Style14"/>
        <w:widowControl/>
        <w:jc w:val="both"/>
        <w:rPr/>
      </w:pPr>
      <w:r>
        <w:rPr>
          <w:lang w:bidi="he-IL"/>
        </w:rPr>
        <w:t>Judge F.E. Hunter has been honored by being selected to deliver the next annual alumni address of his old school, the University of Indiana.</w:t>
      </w:r>
    </w:p>
    <w:p>
      <w:pPr>
        <w:pStyle w:val="Style14"/>
        <w:widowControl/>
        <w:jc w:val="both"/>
        <w:rPr>
          <w:lang w:bidi="he-IL"/>
        </w:rPr>
      </w:pPr>
      <w:r>
        <w:rPr>
          <w:lang w:bidi="he-IL"/>
        </w:rPr>
      </w:r>
    </w:p>
    <w:p>
      <w:pPr>
        <w:pStyle w:val="Style14"/>
        <w:widowControl/>
        <w:tabs>
          <w:tab w:val="clear" w:pos="720"/>
          <w:tab w:val="left" w:pos="1181" w:leader="none"/>
          <w:tab w:val="left" w:pos="2083" w:leader="none"/>
          <w:tab w:val="left" w:pos="3658" w:leader="none"/>
        </w:tabs>
        <w:jc w:val="both"/>
        <w:rPr/>
      </w:pPr>
      <w:r>
        <w:rPr>
          <w:lang w:bidi="he-IL"/>
        </w:rPr>
        <w:t>About 300 members of the El Paso Dam of</w:t>
      </w:r>
      <w:r>
        <w:rPr>
          <w:iCs/>
          <w:lang w:bidi="he-IL"/>
        </w:rPr>
        <w:t xml:space="preserve"> </w:t>
      </w:r>
      <w:r>
        <w:rPr>
          <w:lang w:bidi="he-IL"/>
        </w:rPr>
        <w:t>Beavers attended the meeting last night in the lodge rooms in the Herald building.</w:t>
      </w:r>
    </w:p>
    <w:p>
      <w:pPr>
        <w:pStyle w:val="Style14"/>
        <w:widowControl/>
        <w:tabs>
          <w:tab w:val="clear" w:pos="720"/>
          <w:tab w:val="left" w:pos="1181" w:leader="none"/>
          <w:tab w:val="left" w:pos="2083" w:leader="none"/>
          <w:tab w:val="left" w:pos="3658" w:leader="none"/>
        </w:tabs>
        <w:jc w:val="both"/>
        <w:rPr>
          <w:lang w:bidi="he-IL"/>
        </w:rPr>
      </w:pPr>
      <w:r>
        <w:rPr>
          <w:lang w:bidi="he-IL"/>
        </w:rPr>
      </w:r>
    </w:p>
    <w:p>
      <w:pPr>
        <w:pStyle w:val="Style14"/>
        <w:widowControl/>
        <w:jc w:val="both"/>
        <w:rPr/>
      </w:pPr>
      <w:r>
        <w:rPr>
          <w:lang w:bidi="he-IL"/>
        </w:rPr>
        <w:t>During the heat of the day about 30 Mexican boys swim in the Rio Grande. Usually they dispense with the purely conventional formality of bathing sui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8, 1911</w:t>
      </w:r>
    </w:p>
    <w:p>
      <w:pPr>
        <w:pStyle w:val="PlainText"/>
        <w:jc w:val="both"/>
        <w:rPr>
          <w:rFonts w:ascii="Times New Roman" w:hAnsi="Times New Roman" w:cs="Times New Roman"/>
          <w:sz w:val="24"/>
        </w:rPr>
      </w:pPr>
      <w:r>
        <w:rPr>
          <w:rFonts w:cs="Times New Roman" w:ascii="Times New Roman" w:hAnsi="Times New Roman"/>
          <w:sz w:val="24"/>
        </w:rPr>
        <w:t>Common school district No. 2 at Toyah, Texas, voted a $25,000 bond issue Saturday. Seventy-one votes were polled: 69 for, and two against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the foundation is laid for the new $130,000 federal building in Roswell, exhaustive tests are being made to see how much the ground will permit a building to se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gon Mound, N.M., will hold a Bean day celebration in the near future, when a feast of the local product will be served to all wh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will inaugurate a new train service between San Francisco and New Orleans, which, according to Grover Ketchum, department head for the Sunset Route, will be one of the finest trains on the contin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gales, Arizona, citizens are discussing the advisability of forming a new company to bring a water supply from the Santa Cruz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ring California aviator circled over the Niagara Falls while 150,000 people wat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T. Hixson will leave for Chicago and New York and will be absent for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om Lea has gone to Kansas City and before returning will participate in the big Shriners’ parade at Roch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9, 1911</w:t>
      </w:r>
    </w:p>
    <w:p>
      <w:pPr>
        <w:pStyle w:val="Normal"/>
        <w:jc w:val="both"/>
        <w:rPr>
          <w:rFonts w:ascii="Times New Roman" w:hAnsi="Times New Roman" w:cs="Times New Roman"/>
        </w:rPr>
      </w:pPr>
      <w:r>
        <w:rPr>
          <w:rFonts w:cs="Times New Roman" w:ascii="Times New Roman" w:hAnsi="Times New Roman"/>
        </w:rPr>
        <w:t>In the tennis tournament at the Country Club, A.W. Houck is so far an easy winner with a score of 13 games w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Lea has gone to Kansas City on business. He will give the natives a big surprise. He has a Mexican hat that will make them sit up and take no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uarez After the Battle,” moving pictures, will be shown at the Bijou and Wigwam the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 Allen was sworn in as deputy district clerk to take the place of Miss M.E. Haynes, who has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29, 1911</w:t>
      </w:r>
    </w:p>
    <w:p>
      <w:pPr>
        <w:pStyle w:val="TextBody"/>
        <w:widowControl/>
        <w:rPr/>
      </w:pPr>
      <w:r>
        <w:rPr>
          <w:rFonts w:cs="Times New Roman" w:ascii="Times New Roman" w:hAnsi="Times New Roman"/>
        </w:rPr>
        <w:t>Contracts for machinery for the Elephant Butte dam have been awarded by the reclamation service to W.E. Anderson of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 Paso Country Club will send entries to Midland, Texas, July 4 to compete for the silver cup to be awarded winners of the West Texas tennis tourna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ne 29, 1911</w:t>
      </w:r>
    </w:p>
    <w:p>
      <w:pPr>
        <w:pStyle w:val="Normal"/>
        <w:jc w:val="both"/>
        <w:rPr/>
      </w:pPr>
      <w:r>
        <w:rPr>
          <w:rFonts w:cs="Times New Roman" w:ascii="Times New Roman" w:hAnsi="Times New Roman"/>
        </w:rPr>
        <w:t>Contracts for machinery for the Elephant Butte dam have been awarded by the reclamation service to W.E. Anderson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of the Travelers’ Protective Assn., are arranging for a smoker, vaudeville entertainment and get-together meeting on July 10,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bmission day for the new court of civic appeals for the eighth judicial district of Texas, will be Thursday of each week between the first Monday of October and the first Monday of the following Ju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ry club will send entries to Midland, Texas, July 4, to compete for the silver cup to be awarded winners of the West Texas tennis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rmers of the upper and lower El Paso valley are complaining that the railroads are taking all the farm hands away from her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0, 1911</w:t>
      </w:r>
    </w:p>
    <w:p>
      <w:pPr>
        <w:pStyle w:val="Style14"/>
        <w:widowControl/>
        <w:jc w:val="both"/>
        <w:rPr/>
      </w:pPr>
      <w:r>
        <w:rPr>
          <w:lang w:bidi="he-IL"/>
        </w:rPr>
        <w:t>Contracts f</w:t>
      </w:r>
      <w:r>
        <w:rPr>
          <w:iCs/>
          <w:lang w:bidi="he-IL"/>
        </w:rPr>
        <w:t xml:space="preserve">or </w:t>
      </w:r>
      <w:r>
        <w:rPr>
          <w:lang w:bidi="he-IL"/>
        </w:rPr>
        <w:t>machinery for the Elephant Butte dam have been awarded to W.E. Anderson of El Paso, by the Reclamation Service.</w:t>
      </w:r>
    </w:p>
    <w:p>
      <w:pPr>
        <w:pStyle w:val="Style14"/>
        <w:widowControl/>
        <w:jc w:val="both"/>
        <w:rPr>
          <w:lang w:bidi="he-IL"/>
        </w:rPr>
      </w:pPr>
      <w:r>
        <w:rPr>
          <w:lang w:bidi="he-IL"/>
        </w:rPr>
      </w:r>
    </w:p>
    <w:p>
      <w:pPr>
        <w:pStyle w:val="Style14"/>
        <w:widowControl/>
        <w:jc w:val="both"/>
        <w:rPr/>
      </w:pPr>
      <w:r>
        <w:rPr>
          <w:lang w:bidi="he-IL"/>
        </w:rPr>
        <w:t xml:space="preserve">The friends </w:t>
      </w:r>
      <w:r>
        <w:rPr>
          <w:iCs/>
          <w:lang w:bidi="he-IL"/>
        </w:rPr>
        <w:t xml:space="preserve">of </w:t>
      </w:r>
      <w:r>
        <w:rPr>
          <w:lang w:bidi="he-IL"/>
        </w:rPr>
        <w:t>Peter Weather w</w:t>
      </w:r>
      <w:r>
        <w:rPr>
          <w:iCs/>
          <w:lang w:bidi="he-IL"/>
        </w:rPr>
        <w:t xml:space="preserve">ill </w:t>
      </w:r>
      <w:r>
        <w:rPr>
          <w:lang w:bidi="he-IL"/>
        </w:rPr>
        <w:t>be glad to know that he is convalescing.</w:t>
      </w:r>
    </w:p>
    <w:p>
      <w:pPr>
        <w:pStyle w:val="Style14"/>
        <w:widowControl/>
        <w:jc w:val="both"/>
        <w:rPr>
          <w:lang w:bidi="he-IL"/>
        </w:rPr>
      </w:pPr>
      <w:r>
        <w:rPr>
          <w:lang w:bidi="he-IL"/>
        </w:rPr>
      </w:r>
    </w:p>
    <w:p>
      <w:pPr>
        <w:pStyle w:val="Style14"/>
        <w:widowControl/>
        <w:jc w:val="both"/>
        <w:rPr/>
      </w:pPr>
      <w:r>
        <w:rPr>
          <w:lang w:bidi="he-IL"/>
        </w:rPr>
        <w:t xml:space="preserve">Juarez will have 150 days </w:t>
      </w:r>
      <w:r>
        <w:rPr>
          <w:iCs/>
          <w:lang w:bidi="he-IL"/>
        </w:rPr>
        <w:t>of r</w:t>
      </w:r>
      <w:r>
        <w:rPr>
          <w:lang w:bidi="he-IL"/>
        </w:rPr>
        <w:t>acing next season if the plans of the Juarez Jockey Club are carried out.</w:t>
      </w:r>
    </w:p>
    <w:p>
      <w:pPr>
        <w:pStyle w:val="Style14"/>
        <w:widowControl/>
        <w:jc w:val="both"/>
        <w:rPr>
          <w:lang w:bidi="he-IL"/>
        </w:rPr>
      </w:pPr>
      <w:r>
        <w:rPr>
          <w:lang w:bidi="he-IL"/>
        </w:rPr>
      </w:r>
    </w:p>
    <w:p>
      <w:pPr>
        <w:pStyle w:val="Style14"/>
        <w:widowControl/>
        <w:jc w:val="both"/>
        <w:rPr>
          <w:lang w:bidi="he-IL"/>
        </w:rPr>
      </w:pPr>
      <w:r>
        <w:rPr>
          <w:lang w:bidi="he-IL"/>
        </w:rPr>
        <w:t>El Maida Temple has shipped burros to Rochester for the parade.</w:t>
      </w:r>
    </w:p>
    <w:p>
      <w:pPr>
        <w:pStyle w:val="Normal"/>
        <w:rPr>
          <w:rFonts w:ascii="Times New Roman" w:hAnsi="Times New Roman" w:cs="Times New Roman"/>
          <w:lang w:bidi="he-IL"/>
        </w:rPr>
      </w:pPr>
      <w:r>
        <w:rPr>
          <w:rFonts w:cs="Times New Roman" w:ascii="Times New Roman" w:hAnsi="Times New Roman"/>
          <w:lang w:bidi="he-IL"/>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ne 30, 1911</w:t>
      </w:r>
    </w:p>
    <w:p>
      <w:pPr>
        <w:pStyle w:val="TextBody"/>
        <w:widowControl/>
        <w:rPr>
          <w:rFonts w:ascii="Times New Roman" w:hAnsi="Times New Roman" w:cs="Times New Roman"/>
        </w:rPr>
      </w:pPr>
      <w:r>
        <w:rPr>
          <w:rFonts w:cs="Times New Roman" w:ascii="Times New Roman" w:hAnsi="Times New Roman"/>
        </w:rPr>
        <w:t>Six new cars have already been added to the flock of pay-as-you-get-on cars in service by the El Paso Electric Railway Co. and seven more are now being conver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rs. A.P. Coles, who has been seriously ill in Chicago, is rapidly improving and is now out of danger and will be able to return to El Paso in the f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0, 1911</w:t>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a program from massed military bands at Washington Park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Kelly and Water Superintendent Race have been authorized to go to Dallas and plead for a lower insurance key rate for this city. It is believed that the better water system here will be sufficient argument to get lower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lth department’s report for the week just ended showed 31 deaths and 17 bir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inance providing for election on $50,000 school bonds and $244,000 bonds for funding of the floating debt were adopted by the city commission after third read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ar of local Shriners leave tomorrow night for the annual Shrine convention in Rochester, N.Y. Thirty-five genuine Texas burros have been shipped ahead to serve as mounts for the El Paso men in the big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naway horse, pulling an ice wagon, created havoc on San Antonio street yesterday. The driver was injured, a buggy was demolished and a rear wheel was torn from Dr. Hugh White’s touring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 1911</w:t>
      </w:r>
    </w:p>
    <w:p>
      <w:pPr>
        <w:pStyle w:val="Style14"/>
        <w:widowControl/>
        <w:jc w:val="both"/>
        <w:rPr/>
      </w:pPr>
      <w:r>
        <w:rPr>
          <w:lang w:bidi="he-IL"/>
        </w:rPr>
        <w:t xml:space="preserve">Starting in front of the State National Bank, there was an exciting runaway on San Antonio street. A team of horses hitched to a Consumer’s Ice Co. wagon ran wild. Ernest Browning, driver, suffered </w:t>
      </w:r>
      <w:r>
        <w:rPr>
          <w:iCs/>
          <w:lang w:bidi="he-IL"/>
        </w:rPr>
        <w:t xml:space="preserve">two </w:t>
      </w:r>
      <w:r>
        <w:rPr>
          <w:lang w:bidi="he-IL"/>
        </w:rPr>
        <w:t>dislocated fingers.</w:t>
      </w:r>
    </w:p>
    <w:p>
      <w:pPr>
        <w:pStyle w:val="Style14"/>
        <w:widowControl/>
        <w:jc w:val="both"/>
        <w:rPr>
          <w:lang w:bidi="he-IL"/>
        </w:rPr>
      </w:pPr>
      <w:r>
        <w:rPr>
          <w:lang w:bidi="he-IL"/>
        </w:rPr>
      </w:r>
    </w:p>
    <w:p>
      <w:pPr>
        <w:pStyle w:val="Style14"/>
        <w:widowControl/>
        <w:jc w:val="both"/>
        <w:rPr>
          <w:lang w:bidi="he-IL"/>
        </w:rPr>
      </w:pPr>
      <w:r>
        <w:rPr>
          <w:lang w:bidi="he-IL"/>
        </w:rPr>
        <w:t>There are no contagious diseases in any of the hospitals.</w:t>
      </w:r>
    </w:p>
    <w:p>
      <w:pPr>
        <w:pStyle w:val="Style14"/>
        <w:widowControl/>
        <w:jc w:val="both"/>
        <w:rPr>
          <w:lang w:bidi="he-IL"/>
        </w:rPr>
      </w:pPr>
      <w:r>
        <w:rPr>
          <w:lang w:bidi="he-IL"/>
        </w:rPr>
      </w:r>
    </w:p>
    <w:p>
      <w:pPr>
        <w:pStyle w:val="Style14"/>
        <w:widowControl/>
        <w:jc w:val="both"/>
        <w:rPr/>
      </w:pPr>
      <w:r>
        <w:rPr>
          <w:lang w:bidi="he-IL"/>
        </w:rPr>
        <w:t>Felipe Siejas, a Juarez lawyer is being talked of as a possible strong candidate for governor of the state of Chihuahua.</w:t>
      </w:r>
    </w:p>
    <w:p>
      <w:pPr>
        <w:pStyle w:val="Style14"/>
        <w:widowControl/>
        <w:jc w:val="both"/>
        <w:rPr>
          <w:lang w:bidi="he-IL"/>
        </w:rPr>
      </w:pPr>
      <w:r>
        <w:rPr>
          <w:lang w:bidi="he-IL"/>
        </w:rPr>
      </w:r>
    </w:p>
    <w:p>
      <w:pPr>
        <w:pStyle w:val="Style14"/>
        <w:widowControl/>
        <w:jc w:val="both"/>
        <w:rPr/>
      </w:pPr>
      <w:r>
        <w:rPr>
          <w:lang w:bidi="he-IL"/>
        </w:rPr>
        <w:t>The grass is green in West Texas and the cattle are in fine condition. The rain has been much more generous to the region than further east.</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 1911</w:t>
      </w:r>
    </w:p>
    <w:p>
      <w:pPr>
        <w:pStyle w:val="TextBody"/>
        <w:widowControl/>
        <w:rPr/>
      </w:pPr>
      <w:r>
        <w:rPr>
          <w:rFonts w:cs="Times New Roman" w:ascii="Times New Roman" w:hAnsi="Times New Roman"/>
        </w:rPr>
        <w:t>Friday night is “dry night” in El Paso for the next two weeks and various orators will deliver speeches on prohib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Mexican National Railway has received three engines in Juarez to help relieve the congestion and move goods sout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 1911</w:t>
      </w:r>
    </w:p>
    <w:p>
      <w:pPr>
        <w:pStyle w:val="Normal"/>
        <w:jc w:val="both"/>
        <w:rPr/>
      </w:pPr>
      <w:r>
        <w:rPr>
          <w:rFonts w:cs="Times New Roman" w:ascii="Times New Roman" w:hAnsi="Times New Roman"/>
        </w:rPr>
        <w:t>Replying to the protest of many Juarez citizens because of an order to remove all customs men, Ernesto Madero says that the order was a mistake and the men will retain their present 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day night is “dry night” in El Paso for the next two weeks, and various orators will deliver speeches on prohib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anch of the railway mail service is making a record for accuracy that will be hard for any other district to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National Railway has received three engines in Juarez to help relieve the congestion and more goods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yah valley of western Texas will ship this year 36,000 tons of alfalfa. Four years ago this region was almost a des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 1911</w:t>
      </w:r>
    </w:p>
    <w:p>
      <w:pPr>
        <w:pStyle w:val="PlainText"/>
        <w:jc w:val="both"/>
        <w:rPr/>
      </w:pPr>
      <w:r>
        <w:rPr>
          <w:rFonts w:cs="Times New Roman" w:ascii="Times New Roman" w:hAnsi="Times New Roman"/>
          <w:sz w:val="24"/>
        </w:rPr>
        <w:t>All bids for the El Paso and Southwestern extension from Tucson will be in by July 28 and the construction of the line will begin by September 1. It is estimated the extension will cost $8,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of the 34th district court, rendered a decision holding void and unconstitutional the city ordinance licensing and regulating the electrical worke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is now working for a better system of fire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Newton, former county jailer under Sheriff Hall, has been appointed jailer at the city jail vice Day Jailer Gardner,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ame fever has taken Las Cruces by storm and $450 has been raised to build a grandstand on the ball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surgeon general for the insurrectos, who returned from Chihuahua, does not think that the Orozco candidacy for the governorship will amount to much because of the popularity of Gonz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oof was lifted from a building and much fruit was scattered in the vicinity of Ysleta last night during a strong wind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Fawcett and wife have returned from a visit to Galveston, Corpus Christi and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 1911</w:t>
      </w:r>
    </w:p>
    <w:p>
      <w:pPr>
        <w:pStyle w:val="TextBody"/>
        <w:widowControl/>
        <w:rPr>
          <w:rFonts w:ascii="Times New Roman" w:hAnsi="Times New Roman" w:cs="Times New Roman"/>
        </w:rPr>
      </w:pPr>
      <w:r>
        <w:rPr>
          <w:rFonts w:cs="Times New Roman" w:ascii="Times New Roman" w:hAnsi="Times New Roman"/>
        </w:rPr>
        <w:t>Since the merger of the Western Union Telegraph Co. and the Bell Telephone Co., the Postal Telegraph Co. has been rushing the construction of its own lines in the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dge Harper has decided that the city ordinance requiring electricians to give a $2000 bond and pay a license fee of $25 is prohibitive and contrary to the state constitution, in that it taxes a working man for pursuit of his trad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 1911</w:t>
      </w:r>
    </w:p>
    <w:p>
      <w:pPr>
        <w:pStyle w:val="TextBody"/>
        <w:widowControl/>
        <w:rPr/>
      </w:pPr>
      <w:r>
        <w:rPr>
          <w:rFonts w:cs="Times New Roman" w:ascii="Times New Roman" w:hAnsi="Times New Roman"/>
        </w:rPr>
        <w:t>The customs house offices will close at 1 o’clock every Saturday during July, August and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tting of green trees is not permitted at Cloudcroft otherwise its beauty would soon b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en with Texas Shriners, wives and sweethearts, the Clyde liner Mohawk sails tomorrow for Havana and New York, en route to the annual conclave at Roche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merger of the Western Union Telegraph Co. and the Bell Telephone Co., the Postal Telegraph Co. has been rushing the construction of the own line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arper has decided that the city ordinance requiring electricians to give a $2000 bond and pay a license fee of $25 is prohibitive and contrary to the state constitution, in that it taxes a working man for pursuit of his t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2, 1911</w:t>
      </w:r>
    </w:p>
    <w:p>
      <w:pPr>
        <w:pStyle w:val="PlainText"/>
        <w:jc w:val="both"/>
        <w:rPr/>
      </w:pPr>
      <w:r>
        <w:rPr>
          <w:rFonts w:cs="Times New Roman" w:ascii="Times New Roman" w:hAnsi="Times New Roman"/>
          <w:sz w:val="24"/>
        </w:rPr>
        <w:t>Roy Cahill, assistant manager of the Airdome, “always poor and never expecting a cent,” as he described himself, was notified yesterday that he was heir to a $65,000 portion of an estate in the east. It took nine years to locate Mr. Ca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s representing many El Paso people claim damages resulting from the battle in Juarez last May, state that their clients’ claims will aggregate a half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hat the Texas and Pacific will spend $1,000,000 for steel equipment made necessary by the new double passenger service to be inaugurated between here and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s of ore from Mexico which were resumed the middle of June, amounted to $77,657 by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has fallen in El Paso for three consecutive evenings now, the downfall coming at about the same hour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the Elephant Butte dam has taken on a big spurt since the work has gotten to the point where additional men and machines may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 1911</w:t>
      </w:r>
    </w:p>
    <w:p>
      <w:pPr>
        <w:pStyle w:val="Style14"/>
        <w:widowControl/>
        <w:jc w:val="both"/>
        <w:rPr/>
      </w:pPr>
      <w:r>
        <w:rPr>
          <w:lang w:bidi="he-IL"/>
        </w:rPr>
        <w:t>Even hot weather cannot stop building operations in El Paso. George Dennis will erect a $3500 residence in East El Paso.</w:t>
      </w:r>
    </w:p>
    <w:p>
      <w:pPr>
        <w:pStyle w:val="Style14"/>
        <w:widowControl/>
        <w:jc w:val="both"/>
        <w:rPr>
          <w:lang w:bidi="he-IL"/>
        </w:rPr>
      </w:pPr>
      <w:r>
        <w:rPr>
          <w:lang w:bidi="he-IL"/>
        </w:rPr>
      </w:r>
    </w:p>
    <w:p>
      <w:pPr>
        <w:pStyle w:val="Style14"/>
        <w:widowControl/>
        <w:jc w:val="both"/>
        <w:rPr/>
      </w:pPr>
      <w:r>
        <w:rPr>
          <w:lang w:bidi="he-IL"/>
        </w:rPr>
        <w:t>For an hour the policemen at headquarters had an exciting time. It started when two prisoners attempted to escape, and the patrol wagon drover up with 12 women who had been fighting and fought all the way to headquarters and did not intend to stop for such a small thing as a jail.</w:t>
      </w:r>
    </w:p>
    <w:p>
      <w:pPr>
        <w:pStyle w:val="Style14"/>
        <w:widowControl/>
        <w:jc w:val="both"/>
        <w:rPr>
          <w:lang w:bidi="he-IL"/>
        </w:rPr>
      </w:pPr>
      <w:r>
        <w:rPr>
          <w:lang w:bidi="he-IL"/>
        </w:rPr>
      </w:r>
    </w:p>
    <w:p>
      <w:pPr>
        <w:pStyle w:val="Style14"/>
        <w:widowControl/>
        <w:jc w:val="both"/>
        <w:rPr>
          <w:lang w:bidi="he-IL"/>
        </w:rPr>
      </w:pPr>
      <w:r>
        <w:rPr>
          <w:lang w:bidi="he-IL"/>
        </w:rPr>
        <w:t>The El Paso “spud” market is cornered. The lowly murphies are as scarce as a hen’s teeth.</w:t>
      </w:r>
    </w:p>
    <w:p>
      <w:pPr>
        <w:pStyle w:val="Style14"/>
        <w:widowControl/>
        <w:jc w:val="both"/>
        <w:rPr>
          <w:lang w:bidi="he-IL"/>
        </w:rPr>
      </w:pPr>
      <w:r>
        <w:rPr>
          <w:lang w:bidi="he-IL"/>
        </w:rPr>
      </w:r>
    </w:p>
    <w:p>
      <w:pPr>
        <w:pStyle w:val="Style14"/>
        <w:widowControl/>
        <w:jc w:val="both"/>
        <w:rPr/>
      </w:pPr>
      <w:r>
        <w:rPr>
          <w:lang w:bidi="he-IL"/>
        </w:rPr>
        <w:t>Skylights and electric fans have been installed in the temporary barracks for the comfort of the soldiers stationed at Washington Park.</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3, 1911</w:t>
      </w:r>
    </w:p>
    <w:p>
      <w:pPr>
        <w:pStyle w:val="TextBody"/>
        <w:widowControl/>
        <w:rPr>
          <w:rFonts w:ascii="Times New Roman" w:hAnsi="Times New Roman" w:cs="Times New Roman"/>
        </w:rPr>
      </w:pPr>
      <w:r>
        <w:rPr>
          <w:rFonts w:cs="Times New Roman" w:ascii="Times New Roman" w:hAnsi="Times New Roman"/>
        </w:rPr>
        <w:t>El Paso will be represented at the reception for President Taft at Indianapolis on July 4 in the person of Mrs. Chas. Overstreet, wife of the pastor of the First Presbyterians Church, who has been invited to assist in the entertainment of the presidential par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uring the month of June 147,323 bushels of corn were expected through the El Paso custom house for Juarez and the interior of Chihuahu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3, 1911</w:t>
      </w:r>
    </w:p>
    <w:p>
      <w:pPr>
        <w:pStyle w:val="Normal"/>
        <w:jc w:val="both"/>
        <w:rPr/>
      </w:pPr>
      <w:r>
        <w:rPr>
          <w:rFonts w:cs="Times New Roman" w:ascii="Times New Roman" w:hAnsi="Times New Roman"/>
        </w:rPr>
        <w:t>Because of the heavy passenger traffic over the T.&amp;P. the line will be operated from July 15 on a through passenger service to St. Louis from El Paso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be represented at the reception for President Taft at Indianapolis on July 4, in the person of Mrs. Chas. Overstreet, wife of the pastor of the First Presbyterian church, who has been invited to assist in the entertainment of the presidential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month of June, 147,423 bushels of corn were exported through the El Paso customs house for Juarez and the interior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Davis, manager of the Draughon’s Business college, reports that during the month of June the college enrolled 63 stud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pud” market is cornered, and the lowly murphies are so scarce as hen’s tee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3, 1911</w:t>
      </w:r>
    </w:p>
    <w:p>
      <w:pPr>
        <w:pStyle w:val="PlainText"/>
        <w:jc w:val="both"/>
        <w:rPr>
          <w:rFonts w:ascii="Times New Roman" w:hAnsi="Times New Roman" w:cs="Times New Roman"/>
          <w:sz w:val="24"/>
        </w:rPr>
      </w:pPr>
      <w:r>
        <w:rPr>
          <w:rFonts w:cs="Times New Roman" w:ascii="Times New Roman" w:hAnsi="Times New Roman"/>
          <w:sz w:val="24"/>
        </w:rPr>
        <w:t>A record rainfall at Phoenix, beginning at midnight and lasting until 9:30 a.m. did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of 478 national banks in Texas June 7, show an aggregate of $112,039,310 in loans and discounts against $100,892,467 March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est band music ever heard in the southwest will be heard at Washington Park tomorrow. Two massed military bands with 52 of the finest musicians in the army will render the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ne broke all records for rainfal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entertain 75 Arizona Elks en route to the annual meeting of the grand lodge at Atlantic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El Paso boy scouts have returned from their camp at Mountain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m Reed gold mine of Kingman, Ariz., paid a $40,000 dividen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elly is expected home Tuesda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dney Hatch, Chicago, won the 12-mile marathon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4, 1911</w:t>
      </w:r>
    </w:p>
    <w:p>
      <w:pPr>
        <w:pStyle w:val="Normal"/>
        <w:jc w:val="both"/>
        <w:rPr>
          <w:rFonts w:ascii="Times New Roman" w:hAnsi="Times New Roman" w:cs="Times New Roman"/>
        </w:rPr>
      </w:pPr>
      <w:r>
        <w:rPr>
          <w:rFonts w:cs="Times New Roman" w:ascii="Times New Roman" w:hAnsi="Times New Roman"/>
        </w:rPr>
        <w:t>At the home of the Rev. C.L. Overstreet, J.E. Bunting—get it, Fourth of July and Bunting—was married to Miss Irene H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ternal El Paso will show its patriotism at a band concert when members of the Elks, Beavers, Eagles, Moose, Fraternal Brotherhood, Modern Woodmen of the World, Red Men, Knights of Pythias, Knights of Columbus and all of the other fraternal societies attend as gro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Winkler is ill at her home on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e of El Paso has spread abroad. The Chamber of Commerce has had a letter from a man in Dublin, Ireland, asking about the City and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4, 1911</w:t>
      </w:r>
    </w:p>
    <w:p>
      <w:pPr>
        <w:pStyle w:val="TextBody"/>
        <w:widowControl/>
        <w:rPr/>
      </w:pPr>
      <w:r>
        <w:rPr>
          <w:rFonts w:cs="Times New Roman" w:ascii="Times New Roman" w:hAnsi="Times New Roman"/>
        </w:rPr>
        <w:t>The Anson Mills Building, decorated from basement to parapet with 126 large American flags, surrounded by an immense flag flying from the top of the observatory platform, is a patriotic sermon in concret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cquiring of the airdome site by the City for a future City Hall may be economy in the en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4, 1911</w:t>
      </w:r>
    </w:p>
    <w:p>
      <w:pPr>
        <w:pStyle w:val="TextBody"/>
        <w:widowControl/>
        <w:rPr/>
      </w:pPr>
      <w:r>
        <w:rPr>
          <w:rFonts w:cs="Times New Roman" w:ascii="Times New Roman" w:hAnsi="Times New Roman"/>
        </w:rPr>
        <w:t>The noise makers, with crackers, dynamite and torpedoes are filling the air with patriotic d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son Mills building, decorated from basement to parapet with 126 large American flags, surmounted by an immense flag flying from the top of the observatory platform, is a patriotic sermon in concr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had an excess of 2.49 inches of rain since January 1, 2.36 inches having fallen during J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osed parking plan for Upson Ave. will exceed the present curb only three feet on each side. This will cause no obstruction to traffic, but will give space for grass, shrubs and trees.</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cquiring of the airdome site by the city for a future city hall may be economy in the e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4, 1911</w:t>
      </w:r>
    </w:p>
    <w:p>
      <w:pPr>
        <w:pStyle w:val="PlainText"/>
        <w:jc w:val="both"/>
        <w:rPr>
          <w:rFonts w:ascii="Times New Roman" w:hAnsi="Times New Roman" w:cs="Times New Roman"/>
          <w:sz w:val="24"/>
        </w:rPr>
      </w:pPr>
      <w:r>
        <w:rPr>
          <w:rFonts w:cs="Times New Roman" w:ascii="Times New Roman" w:hAnsi="Times New Roman"/>
          <w:sz w:val="24"/>
        </w:rPr>
        <w:t>The most oppressive and sweltering Fourth of July for a decade is predicted by weather bureau officials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Wolgast, present title holder, and Owen Moran of England meet in San Francisco today for the lightweight pugilistic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thousand five hundred and fifty-five Mexican laborers entered this country in June over the Santa Fe street international bridge, it was announced by immigratio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begun yesterday on the 700-foot viaduct at old Fort Bliss where the Anthony road crosses the S.P., Santa Fe and E.P.&amp;S.W. tracks. The structure will cost $7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s through the port of El Paso in June were $208,020 and exports were $175,912,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8 has been set as election day for voting on issuance of $244,000 city bonds for public purposes and to fund the floating deb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Supervising Inspector F.W. Berkshire has been authorized to add a considerable number of mounted immigration inspectors to his force. The Washington order was caused, it is believed by the increasing number of Chinese successfully evading the border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5, 1911</w:t>
      </w:r>
    </w:p>
    <w:p>
      <w:pPr>
        <w:pStyle w:val="Style14"/>
        <w:widowControl/>
        <w:jc w:val="both"/>
        <w:rPr/>
      </w:pPr>
      <w:r>
        <w:rPr>
          <w:lang w:bidi="he-IL"/>
        </w:rPr>
        <w:t>The first games of the series of the Country Club tennis league were played.</w:t>
      </w:r>
    </w:p>
    <w:p>
      <w:pPr>
        <w:pStyle w:val="Style14"/>
        <w:widowControl/>
        <w:jc w:val="both"/>
        <w:rPr>
          <w:lang w:bidi="he-IL"/>
        </w:rPr>
      </w:pPr>
      <w:r>
        <w:rPr>
          <w:lang w:bidi="he-IL"/>
        </w:rPr>
      </w:r>
    </w:p>
    <w:p>
      <w:pPr>
        <w:pStyle w:val="Style14"/>
        <w:widowControl/>
        <w:jc w:val="both"/>
        <w:rPr/>
      </w:pPr>
      <w:r>
        <w:rPr>
          <w:lang w:bidi="he-IL"/>
        </w:rPr>
        <w:t>It looked like old times to see Fogg behind the bat for the Popular White Sox. His rest had done him good and his arm was working fine.</w:t>
      </w:r>
    </w:p>
    <w:p>
      <w:pPr>
        <w:pStyle w:val="Style14"/>
        <w:widowControl/>
        <w:jc w:val="both"/>
        <w:rPr>
          <w:lang w:bidi="he-IL"/>
        </w:rPr>
      </w:pPr>
      <w:r>
        <w:rPr>
          <w:lang w:bidi="he-IL"/>
        </w:rPr>
      </w:r>
    </w:p>
    <w:p>
      <w:pPr>
        <w:pStyle w:val="Style14"/>
        <w:widowControl/>
        <w:jc w:val="both"/>
        <w:rPr>
          <w:lang w:bidi="he-IL"/>
        </w:rPr>
      </w:pPr>
      <w:r>
        <w:rPr>
          <w:lang w:bidi="he-IL"/>
        </w:rPr>
        <w:t>The American Grocery Co. is building a storehouse near the Santa Fe railroad tracks on South Santa Fe street.</w:t>
      </w:r>
    </w:p>
    <w:p>
      <w:pPr>
        <w:pStyle w:val="Style14"/>
        <w:widowControl/>
        <w:jc w:val="both"/>
        <w:rPr>
          <w:lang w:bidi="he-IL"/>
        </w:rPr>
      </w:pPr>
      <w:r>
        <w:rPr>
          <w:lang w:bidi="he-IL"/>
        </w:rPr>
      </w:r>
    </w:p>
    <w:p>
      <w:pPr>
        <w:pStyle w:val="Style14"/>
        <w:widowControl/>
        <w:jc w:val="both"/>
        <w:rPr>
          <w:lang w:bidi="he-IL"/>
        </w:rPr>
      </w:pPr>
      <w:r>
        <w:rPr>
          <w:lang w:bidi="he-IL"/>
        </w:rPr>
        <w:t>C.B. Leavell made the first bogey score on the new golf links in Cloudcroft with a score of 38 for the nine ho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5, 1911</w:t>
      </w:r>
    </w:p>
    <w:p>
      <w:pPr>
        <w:pStyle w:val="PlainText"/>
        <w:jc w:val="both"/>
        <w:rPr/>
      </w:pPr>
      <w:r>
        <w:rPr>
          <w:rFonts w:cs="Times New Roman" w:ascii="Times New Roman" w:hAnsi="Times New Roman"/>
          <w:sz w:val="24"/>
        </w:rPr>
        <w:t>The Fourth proved a semi-safe and sane one in El Paso. But two accidents and no serious fires resulted. One boy may lose his eyesight and another suffered a badly lacerated hand, both injuries caused by toy cannon. Fifteen hundred people attended the concert of military bands in Washington Park in the evening. Banks and stores were all closed. Saloons were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deaths are reported from various points as a result of the nation’s celebration of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Wolgast, world’s champion lightweight pugilist, retained his title in San Francisco when he knocked out Owen Moran of England in the 13th round of a scheduled 20-round 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Nolte and A.A. Reynolds were installed in the respective offices of noble grand and vice grand by the El Paso lodge No. 284, I.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of the county school superintendent shows that there are 10,834 children of school age in the county, an increase of 738 over last year. There are 8,211 in the city pro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elly has returned from Dallas after receiving assurances, it is understood, that El Paso will be given a lower key rate by the fire insuranc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6, 1911</w:t>
      </w:r>
    </w:p>
    <w:p>
      <w:pPr>
        <w:pStyle w:val="Style14"/>
        <w:widowControl/>
        <w:tabs>
          <w:tab w:val="clear" w:pos="720"/>
          <w:tab w:val="left" w:pos="1483" w:leader="none"/>
          <w:tab w:val="left" w:pos="2524" w:leader="none"/>
        </w:tabs>
        <w:jc w:val="both"/>
        <w:rPr/>
      </w:pPr>
      <w:r>
        <w:rPr>
          <w:lang w:bidi="he-IL"/>
        </w:rPr>
        <w:t>William C. Vaughn, inspector in the immigration station and a veteran of the Mexican war, has been transferred to the Los Angeles office and will have the title of mounted inspector.</w:t>
      </w:r>
    </w:p>
    <w:p>
      <w:pPr>
        <w:pStyle w:val="Style14"/>
        <w:widowControl/>
        <w:tabs>
          <w:tab w:val="clear" w:pos="720"/>
          <w:tab w:val="left" w:pos="1483" w:leader="none"/>
          <w:tab w:val="left" w:pos="2524" w:leader="none"/>
        </w:tabs>
        <w:jc w:val="both"/>
        <w:rPr>
          <w:lang w:bidi="he-IL"/>
        </w:rPr>
      </w:pPr>
      <w:r>
        <w:rPr>
          <w:lang w:bidi="he-IL"/>
        </w:rPr>
      </w:r>
    </w:p>
    <w:p>
      <w:pPr>
        <w:pStyle w:val="Style14"/>
        <w:widowControl/>
        <w:jc w:val="both"/>
        <w:rPr/>
      </w:pPr>
      <w:r>
        <w:rPr>
          <w:lang w:bidi="he-IL"/>
        </w:rPr>
        <w:t>The Southern Pacific and Sunset lines will be at home to the passenger trade in the room on Oregon street which is now occupied by the old Elite confectionery.</w:t>
      </w:r>
    </w:p>
    <w:p>
      <w:pPr>
        <w:pStyle w:val="Style14"/>
        <w:widowControl/>
        <w:jc w:val="both"/>
        <w:rPr>
          <w:lang w:bidi="he-IL"/>
        </w:rPr>
      </w:pPr>
      <w:r>
        <w:rPr>
          <w:lang w:bidi="he-IL"/>
        </w:rPr>
      </w:r>
    </w:p>
    <w:p>
      <w:pPr>
        <w:pStyle w:val="Style14"/>
        <w:widowControl/>
        <w:jc w:val="both"/>
        <w:rPr/>
      </w:pPr>
      <w:r>
        <w:rPr>
          <w:lang w:bidi="he-IL"/>
        </w:rPr>
        <w:t>Because El Paso has been just as good a summer resort as Cloudcroft, there were few passengers on the train for Cloudcroft.</w:t>
      </w:r>
    </w:p>
    <w:p>
      <w:pPr>
        <w:pStyle w:val="Style14"/>
        <w:widowControl/>
        <w:jc w:val="both"/>
        <w:rPr>
          <w:lang w:bidi="he-IL"/>
        </w:rPr>
      </w:pPr>
      <w:r>
        <w:rPr>
          <w:lang w:bidi="he-IL"/>
        </w:rPr>
      </w:r>
    </w:p>
    <w:p>
      <w:pPr>
        <w:pStyle w:val="Style14"/>
        <w:widowControl/>
        <w:jc w:val="both"/>
        <w:rPr>
          <w:lang w:bidi="he-IL"/>
        </w:rPr>
      </w:pPr>
      <w:r>
        <w:rPr>
          <w:lang w:bidi="he-IL"/>
        </w:rPr>
        <w:t>The Porfirio Diaz hotel in Juarez is now called the Hotel Monte Carl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6, 1911</w:t>
      </w:r>
    </w:p>
    <w:p>
      <w:pPr>
        <w:pStyle w:val="TextBody"/>
        <w:widowControl/>
        <w:rPr>
          <w:rFonts w:ascii="Times New Roman" w:hAnsi="Times New Roman" w:cs="Times New Roman"/>
        </w:rPr>
      </w:pPr>
      <w:r>
        <w:rPr>
          <w:rFonts w:cs="Times New Roman" w:ascii="Times New Roman" w:hAnsi="Times New Roman"/>
        </w:rPr>
        <w:t>The baggage business was so heavy on the Southern Pacific west bound train yesterday that it was necessary to put on a freight car for the serv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thin two weeks more than 1000 men will be employed in the vicinity of El Paso pushing the Arizona Southwestern line 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ly 6, 1911</w:t>
      </w:r>
    </w:p>
    <w:p>
      <w:pPr>
        <w:pStyle w:val="TextBody"/>
        <w:widowControl/>
        <w:rPr>
          <w:rFonts w:ascii="Times New Roman" w:hAnsi="Times New Roman" w:cs="Times New Roman"/>
        </w:rPr>
      </w:pPr>
      <w:r>
        <w:rPr>
          <w:rFonts w:cs="Times New Roman" w:ascii="Times New Roman" w:hAnsi="Times New Roman"/>
        </w:rPr>
        <w:t>The float of W.T. Blackwell, agent of the Herald in Silver City, won first prize of $50 in the fourth of July industrial parade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dge Wm. Poindexter, gubernatorial candidate will talk on prohibition at the Crawford theater Friday eve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man from Dublin, Ireland, has written to the Chamber of Commerce asking for information and literature about El Paso and vicin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uring the month of June 5600 Mexican peons were passed through the immigration station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joint owners of the Roberts-Banner building will erect a similar building on the corner of Mills and Stanton as soon as business conditions war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7, 1911</w:t>
      </w:r>
    </w:p>
    <w:p>
      <w:pPr>
        <w:pStyle w:val="Style14"/>
        <w:widowControl/>
        <w:jc w:val="both"/>
        <w:rPr/>
      </w:pPr>
      <w:r>
        <w:rPr>
          <w:lang w:bidi="he-IL"/>
        </w:rPr>
        <w:t>A large picture of Presidents Taft and Diaz has been presented to the Chamber of Commerce by Fred J. Feldman.</w:t>
      </w:r>
    </w:p>
    <w:p>
      <w:pPr>
        <w:pStyle w:val="Style14"/>
        <w:widowControl/>
        <w:jc w:val="both"/>
        <w:rPr>
          <w:lang w:bidi="he-IL"/>
        </w:rPr>
      </w:pPr>
      <w:r>
        <w:rPr>
          <w:lang w:bidi="he-IL"/>
        </w:rPr>
      </w:r>
    </w:p>
    <w:p>
      <w:pPr>
        <w:pStyle w:val="Style14"/>
        <w:widowControl/>
        <w:jc w:val="both"/>
        <w:rPr/>
      </w:pPr>
      <w:r>
        <w:rPr>
          <w:lang w:bidi="he-IL"/>
        </w:rPr>
        <w:t>The Central fire company claims that in Dan, Mexico and Tom, it has an aerial truck team that is the finest in the Southwest.</w:t>
      </w:r>
    </w:p>
    <w:p>
      <w:pPr>
        <w:pStyle w:val="Style14"/>
        <w:widowControl/>
        <w:jc w:val="both"/>
        <w:rPr>
          <w:lang w:bidi="he-IL"/>
        </w:rPr>
      </w:pPr>
      <w:r>
        <w:rPr>
          <w:lang w:bidi="he-IL"/>
        </w:rPr>
      </w:r>
    </w:p>
    <w:p>
      <w:pPr>
        <w:pStyle w:val="Style14"/>
        <w:widowControl/>
        <w:jc w:val="both"/>
        <w:rPr>
          <w:lang w:bidi="he-IL"/>
        </w:rPr>
      </w:pPr>
      <w:r>
        <w:rPr>
          <w:lang w:bidi="he-IL"/>
        </w:rPr>
        <w:t>Zack T. White has received news that his daughter, Katherine, is critically ill in Cloudcroft.</w:t>
      </w:r>
    </w:p>
    <w:p>
      <w:pPr>
        <w:pStyle w:val="Style14"/>
        <w:widowControl/>
        <w:jc w:val="both"/>
        <w:rPr>
          <w:lang w:bidi="he-IL"/>
        </w:rPr>
      </w:pPr>
      <w:r>
        <w:rPr>
          <w:lang w:bidi="he-IL"/>
        </w:rPr>
      </w:r>
    </w:p>
    <w:p>
      <w:pPr>
        <w:pStyle w:val="Style14"/>
        <w:widowControl/>
        <w:jc w:val="both"/>
        <w:rPr>
          <w:lang w:bidi="he-IL"/>
        </w:rPr>
      </w:pPr>
      <w:r>
        <w:rPr>
          <w:lang w:bidi="he-IL"/>
        </w:rPr>
        <w:t>Eugene L. Harris is at home from a few weeks’ visit in Dalla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7, 1911</w:t>
      </w:r>
    </w:p>
    <w:p>
      <w:pPr>
        <w:pStyle w:val="TextBody"/>
        <w:widowControl/>
        <w:rPr/>
      </w:pPr>
      <w:r>
        <w:rPr>
          <w:rFonts w:cs="Times New Roman" w:ascii="Times New Roman" w:hAnsi="Times New Roman"/>
        </w:rPr>
        <w:t>The medical men of the city and sanitary committee of the council meet tonight at Dr. Race’s office to frame the city health ordina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dj. Gen. Scurry, of the state of Texas, strongly commends the work of the El Paso company of Rangers for their efficient work in running down criminals on the bord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ly 7, 1911</w:t>
      </w:r>
    </w:p>
    <w:p>
      <w:pPr>
        <w:pStyle w:val="Normal"/>
        <w:jc w:val="both"/>
        <w:rPr/>
      </w:pPr>
      <w:r>
        <w:rPr>
          <w:rFonts w:cs="Times New Roman" w:ascii="Times New Roman" w:hAnsi="Times New Roman"/>
        </w:rPr>
        <w:t>After much effort on the part of the Herald and the local weather observer, El Paso will again receive a full set of reports by w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garbage disposal and sewage plant near Washington Park will be completed within the next fou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on Thursday the report of the building inspector showed 47 permits issued for the month of J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proposed to establish a game preserve in the Sacramento mountains near Cloudcroft on land leased from th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7, 1911</w:t>
      </w:r>
    </w:p>
    <w:p>
      <w:pPr>
        <w:pStyle w:val="PlainText"/>
        <w:jc w:val="both"/>
        <w:rPr/>
      </w:pPr>
      <w:r>
        <w:rPr>
          <w:rFonts w:cs="Times New Roman" w:ascii="Times New Roman" w:hAnsi="Times New Roman"/>
          <w:sz w:val="24"/>
        </w:rPr>
        <w:t>Pope Pius, in an autograph letter received by the apostolic delegate to Washington, applauds the lead taken by the United States in the world-wide campaign for international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th United States cavalry hurried her at the beginning of the Mexican revolution, will remain in El Paso for many months to come, and it is probable that Fort Bliss will be made a regimental post in view of the concentration of military interest in this city during the Mexican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60 Elks from Globe, Tucson, Bisbee, Douglas, Tombstone and other points in Arizona, traveling in a special car, were entertain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on the first rampage of the summer, and up the valley it has already overflowed its banks and ditches are swollen to the breaking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would have the boom which has been so long delayed and is using every possible means to convince congress of the injustice of keeping the territory longer out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Flory has gone to California to spend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E. Kelly returned yesterday from a trip to his old home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 Scouts will entertain El Paso with a belated Fourth of July celebration with red fire and pyrotechnics on top of Mount Frankl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8, 1911</w:t>
      </w:r>
    </w:p>
    <w:p>
      <w:pPr>
        <w:pStyle w:val="Style14"/>
        <w:widowControl/>
        <w:jc w:val="both"/>
        <w:rPr>
          <w:lang w:bidi="he-IL"/>
        </w:rPr>
      </w:pPr>
      <w:r>
        <w:rPr>
          <w:lang w:bidi="he-IL"/>
        </w:rPr>
        <w:t>The El Paso Shriners have arrived in New York.</w:t>
      </w:r>
    </w:p>
    <w:p>
      <w:pPr>
        <w:pStyle w:val="Style14"/>
        <w:widowControl/>
        <w:jc w:val="both"/>
        <w:rPr>
          <w:lang w:bidi="he-IL"/>
        </w:rPr>
      </w:pPr>
      <w:r>
        <w:rPr>
          <w:lang w:bidi="he-IL"/>
        </w:rPr>
      </w:r>
    </w:p>
    <w:p>
      <w:pPr>
        <w:pStyle w:val="Style14"/>
        <w:widowControl/>
        <w:jc w:val="both"/>
        <w:rPr/>
      </w:pPr>
      <w:r>
        <w:rPr>
          <w:lang w:bidi="he-IL"/>
        </w:rPr>
        <w:t>Auto trips down the Valley are only for those with a bankroll or the folks with a first mortgage on the cottage. But make a noise like a land buyer and a real estate man’s car goes down the Valley. It’s a scheme that has been worked.</w:t>
      </w:r>
    </w:p>
    <w:p>
      <w:pPr>
        <w:pStyle w:val="Style14"/>
        <w:widowControl/>
        <w:jc w:val="both"/>
        <w:rPr>
          <w:lang w:bidi="he-IL"/>
        </w:rPr>
      </w:pPr>
      <w:r>
        <w:rPr>
          <w:lang w:bidi="he-IL"/>
        </w:rPr>
      </w:r>
    </w:p>
    <w:p>
      <w:pPr>
        <w:pStyle w:val="Style14"/>
        <w:widowControl/>
        <w:jc w:val="both"/>
        <w:rPr/>
      </w:pPr>
      <w:r>
        <w:rPr>
          <w:lang w:bidi="he-IL"/>
        </w:rPr>
        <w:t>A.J. Weibe has arrived to take a position as Japanese interpreter at the local immigration station.</w:t>
      </w:r>
    </w:p>
    <w:p>
      <w:pPr>
        <w:pStyle w:val="Style14"/>
        <w:widowControl/>
        <w:jc w:val="both"/>
        <w:rPr>
          <w:lang w:bidi="he-IL"/>
        </w:rPr>
      </w:pPr>
      <w:r>
        <w:rPr>
          <w:lang w:bidi="he-IL"/>
        </w:rPr>
      </w:r>
    </w:p>
    <w:p>
      <w:pPr>
        <w:pStyle w:val="Style14"/>
        <w:widowControl/>
        <w:jc w:val="both"/>
        <w:rPr/>
      </w:pPr>
      <w:r>
        <w:rPr>
          <w:lang w:bidi="he-IL"/>
        </w:rPr>
        <w:t>Mrs. Ada Shelton has bought two lots at North Kansas and River streets and has started construction of a two-story residence to cost, about $65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8, 1911</w:t>
      </w:r>
    </w:p>
    <w:p>
      <w:pPr>
        <w:pStyle w:val="TextBody"/>
        <w:widowControl/>
        <w:rPr>
          <w:rFonts w:ascii="Times New Roman" w:hAnsi="Times New Roman" w:cs="Times New Roman"/>
        </w:rPr>
      </w:pPr>
      <w:r>
        <w:rPr>
          <w:rFonts w:cs="Times New Roman" w:ascii="Times New Roman" w:hAnsi="Times New Roman"/>
        </w:rPr>
        <w:t>The officers at Ft. Bliss report that in 1912 the diagonal weave now used for uniforms will be changed to broadcloth, made in this country. The diagonal being purchased abroad, in time of war the U.S. would be unable to replenish its supp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merican Grocery Co. is building a storehouse on S. Santa Fe at a cost of $8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8, 1911</w:t>
      </w:r>
    </w:p>
    <w:p>
      <w:pPr>
        <w:pStyle w:val="Normal"/>
        <w:jc w:val="both"/>
        <w:rPr/>
      </w:pPr>
      <w:r>
        <w:rPr>
          <w:rFonts w:cs="Times New Roman" w:ascii="Times New Roman" w:hAnsi="Times New Roman"/>
        </w:rPr>
        <w:t>The officers at Ft. Bliss report that in 1912 the diagonal weave now used for uniforms will be changed to broadcloth, made in this country. The diagonal weave being purchased abroad, in time of war the U.S. would be unable to replenish its su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Chamber of Commerce will meet Friday to transact the regular monthly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ristian Volunteers church reports that they will open a branch office here for the purpose of fighting the white slave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Grocery Co. is building a storehouse on south Santa Fe at a cost of $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is now laying water mains on west San Antonio in the part that was recently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8, 1911</w:t>
      </w:r>
    </w:p>
    <w:p>
      <w:pPr>
        <w:pStyle w:val="PlainText"/>
        <w:jc w:val="both"/>
        <w:rPr/>
      </w:pPr>
      <w:r>
        <w:rPr>
          <w:rFonts w:cs="Times New Roman" w:ascii="Times New Roman" w:hAnsi="Times New Roman"/>
          <w:sz w:val="24"/>
        </w:rPr>
        <w:t>President Fred S. Pearson of the Mexico Northwestern railroad, arriving here yesterday, stated last night the road would build through to the coast and would add materially to the growth of this city. A 25 mile gap in the line from Juarez to Chihuahua will be completed by December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at the crest of the Rio Grande flood has passed. Dikes were built to keep the waters out of Washington Park, but little damage was done in the city. Considerable but unestimated injury was done to ranches and crop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John J. McNamara, secretary-treasurer of the bridge and structural iron workers, accused of connection with the dynamiting of the Times building in Los Angeles, began in that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sco surveyors have begun search for a permanent right of way for the Quanah, Acme and Pacific railroad near Paducah, Texas. It is announced that the road will eventually reach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9, 1911</w:t>
      </w:r>
    </w:p>
    <w:p>
      <w:pPr>
        <w:pStyle w:val="TextBody"/>
        <w:widowControl/>
        <w:rPr>
          <w:rFonts w:ascii="Times New Roman" w:hAnsi="Times New Roman" w:cs="Times New Roman"/>
        </w:rPr>
      </w:pPr>
      <w:r>
        <w:rPr>
          <w:rFonts w:cs="Times New Roman" w:ascii="Times New Roman" w:hAnsi="Times New Roman"/>
        </w:rPr>
        <w:t>The smelter fire this morning was the most disastrous ever known in El Paso, with a loss of $200,000, fatal injuries to three men and a shutdown until Christma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usiness men are making another effort to induce the White Oaks railroad to put on a regular fast train for Cloudcroft on Satur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il companies organized in El Paso during the early excitement are preparing to start a dozen or more drills in Pecos valley, Guadalupe mountain district and Dem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9, 1911</w:t>
      </w:r>
    </w:p>
    <w:p>
      <w:pPr>
        <w:pStyle w:val="TextBody"/>
        <w:widowControl/>
        <w:rPr/>
      </w:pPr>
      <w:r>
        <w:rPr>
          <w:rFonts w:cs="Times New Roman" w:ascii="Times New Roman" w:hAnsi="Times New Roman"/>
        </w:rPr>
        <w:t>The Southern Pacific and Sunset lines are having the quarters formerly occupied by the Elite confectionery remodeled for their city off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railroads have started a campaign against the damage suit “raids,” filed for trivial rea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e Texas league teams are making a strong fight for the pennant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directors of the Chamber of Commerce Friday a resolution was made and approved to request the government to adopt a more liberal policy in the matter of Chinese immig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ryan suggests a reciprocal arrangement between Mexico and the United States similar to the Canadian reciprocal measure recently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9, 1911</w:t>
      </w:r>
    </w:p>
    <w:p>
      <w:pPr>
        <w:pStyle w:val="PlainText"/>
        <w:jc w:val="both"/>
        <w:rPr/>
      </w:pPr>
      <w:r>
        <w:rPr>
          <w:rFonts w:cs="Times New Roman" w:ascii="Times New Roman" w:hAnsi="Times New Roman"/>
          <w:sz w:val="24"/>
        </w:rPr>
        <w:t>President T.M. Wingo of the American National bank and Mayor C.E. Kelly are both confident that as soon as Dr. Pearson has completed his line to Madero, he will begin the erection of the proposed lumber mill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82, K. of P., has won the annual convention of the West Texas district of lodges and local Pythians are making arrangements for the entertainment of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higher at Ysleta that it has been in 26 years and farmers owning land along the river have suffered great loss in land being washed away and in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who went to Cloudcroft in a special train to be with his wife and daughter, Katherine, 9, who has been seriously sick, has returned with his family and the child is now at the White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y in the El Paso country club golf tournament Saturday leaves A.W. Houck and A.H. Rodes tied for first place with 16 win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the well known El Paso peace officer, has decided to take up the simple life and will take charge of an alfalfa farm near Cli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Jenkins is recovering from several days’ illness caused by the bite of some insect, presumably a scorp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0, 1911</w:t>
      </w:r>
    </w:p>
    <w:p>
      <w:pPr>
        <w:pStyle w:val="Style14"/>
        <w:widowControl/>
        <w:jc w:val="both"/>
        <w:rPr/>
      </w:pPr>
      <w:r>
        <w:rPr>
          <w:lang w:bidi="he-IL"/>
        </w:rPr>
        <w:t>Albert Sigal, who has recently returned home from the University of Dallas, has built two flying machines under the supervision of the Dallas Aeronautical Society.</w:t>
      </w:r>
    </w:p>
    <w:p>
      <w:pPr>
        <w:pStyle w:val="Style14"/>
        <w:widowControl/>
        <w:jc w:val="both"/>
        <w:rPr>
          <w:lang w:bidi="he-IL"/>
        </w:rPr>
      </w:pPr>
      <w:r>
        <w:rPr>
          <w:lang w:bidi="he-IL"/>
        </w:rPr>
      </w:r>
    </w:p>
    <w:p>
      <w:pPr>
        <w:pStyle w:val="Style14"/>
        <w:widowControl/>
        <w:jc w:val="both"/>
        <w:rPr/>
      </w:pPr>
      <w:r>
        <w:rPr>
          <w:lang w:bidi="he-IL"/>
        </w:rPr>
        <w:t>The jolly OUK boys took their girls to a local show house. Two rows were reserved and the fraternity colors were draped about the rows.</w:t>
      </w:r>
    </w:p>
    <w:p>
      <w:pPr>
        <w:pStyle w:val="Style14"/>
        <w:widowControl/>
        <w:jc w:val="both"/>
        <w:rPr>
          <w:lang w:bidi="he-IL"/>
        </w:rPr>
      </w:pPr>
      <w:r>
        <w:rPr>
          <w:lang w:bidi="he-IL"/>
        </w:rPr>
      </w:r>
    </w:p>
    <w:p>
      <w:pPr>
        <w:pStyle w:val="Style14"/>
        <w:widowControl/>
        <w:jc w:val="both"/>
        <w:rPr>
          <w:lang w:bidi="he-IL"/>
        </w:rPr>
      </w:pPr>
      <w:r>
        <w:rPr>
          <w:lang w:bidi="he-IL"/>
        </w:rPr>
        <w:t>W.D. Greet, one of the best known peace officers in El Paso, is going back to the soil. He will manage a ranch near Clint and have a chance to study nature and not be bothered with criminals of every class.</w:t>
      </w:r>
    </w:p>
    <w:p>
      <w:pPr>
        <w:pStyle w:val="Style14"/>
        <w:widowControl/>
        <w:jc w:val="both"/>
        <w:rPr>
          <w:lang w:bidi="he-IL"/>
        </w:rPr>
      </w:pPr>
      <w:r>
        <w:rPr>
          <w:lang w:bidi="he-IL"/>
        </w:rPr>
      </w:r>
    </w:p>
    <w:p>
      <w:pPr>
        <w:pStyle w:val="Style14"/>
        <w:widowControl/>
        <w:jc w:val="both"/>
        <w:rPr/>
      </w:pPr>
      <w:r>
        <w:rPr>
          <w:lang w:bidi="he-IL"/>
        </w:rPr>
        <w:t>So popular have Mutt and Jeff, The Herald cartoon, become, that two North Oregon street confectioners have had pictures of these famous characters painted on their window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0, 1911</w:t>
      </w:r>
    </w:p>
    <w:p>
      <w:pPr>
        <w:pStyle w:val="TextBody"/>
        <w:widowControl/>
        <w:rPr>
          <w:rFonts w:ascii="Times New Roman" w:hAnsi="Times New Roman" w:cs="Times New Roman"/>
        </w:rPr>
      </w:pPr>
      <w:r>
        <w:rPr>
          <w:rFonts w:cs="Times New Roman" w:ascii="Times New Roman" w:hAnsi="Times New Roman"/>
        </w:rPr>
        <w:t>The Pearson Syndicate will begin work in January on its $1,500,000 paper mill and $500,000 box, sash and door and interior finish facto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 Paso’s great white way is to be made greater by the addition of three electric signs on the Sheldon Hote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preliminary survey on the Leasburg to El Paso irrigation canal is completed and the survey from El Paso to Anthony will begin next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0, 1911</w:t>
      </w:r>
    </w:p>
    <w:p>
      <w:pPr>
        <w:pStyle w:val="Normal"/>
        <w:jc w:val="both"/>
        <w:rPr/>
      </w:pPr>
      <w:r>
        <w:rPr>
          <w:rFonts w:cs="Times New Roman" w:ascii="Times New Roman" w:hAnsi="Times New Roman"/>
        </w:rPr>
        <w:t>A picture of Presidents Taft and Diaz, taken during their meeting here, has been presented to the Chamber of Commerce by Fred J. Feld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water in the Rio Grande resulted Sunday night and Monday in washing out of the bridge across the river at Canutillo and Chamberino above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arson syndicate will begin work in January on its $1,500,000 paper mill and $500,000 box, sash and door, and interior finish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eliminary survey on the Leasburg to El Paso irrigation canal is completed and the survey from El Paso to Anthony will begin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great white way is to be made greater by the addition of three electric signs on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0, 1911</w:t>
      </w:r>
    </w:p>
    <w:p>
      <w:pPr>
        <w:pStyle w:val="PlainText"/>
        <w:jc w:val="both"/>
        <w:rPr>
          <w:rFonts w:ascii="Times New Roman" w:hAnsi="Times New Roman" w:cs="Times New Roman"/>
          <w:sz w:val="24"/>
        </w:rPr>
      </w:pPr>
      <w:r>
        <w:rPr>
          <w:rFonts w:cs="Times New Roman" w:ascii="Times New Roman" w:hAnsi="Times New Roman"/>
          <w:sz w:val="24"/>
        </w:rPr>
        <w:t>Col. E.Z. Steever, commander of the Fourth Cavalry and officer in charge of the border patrol, has been ordered to concentrate all troop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the lowest insurance rate of any city in Texas is the next 30 days, Mayor Kelly bel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onzales of Chihuahua has ordered General Blanco, Juarez commander to stop box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dmore mining camp in the Floridas, near Deming, was wiped out by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Grimes president of the Tom Reed Mining company, chartered a special train to rush a man he had never met to a hospital in Los Angeles for an operation. Both were Knights Temp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 de la Zerda of Del Rio will speak to the Mexican citizens against the proposed prohibition amendment to the co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Kinne, secretary of the Chamber of Commerce,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1, 1911</w:t>
      </w:r>
    </w:p>
    <w:p>
      <w:pPr>
        <w:pStyle w:val="Style14"/>
        <w:widowControl/>
        <w:jc w:val="both"/>
        <w:rPr/>
      </w:pPr>
      <w:r>
        <w:rPr>
          <w:lang w:bidi="he-IL"/>
        </w:rPr>
        <w:t>Mrs. Sylvester Roma was cut about the face and hands because she was not a witch doctor and could not cure a girl said to be mentally ill.</w:t>
      </w:r>
    </w:p>
    <w:p>
      <w:pPr>
        <w:pStyle w:val="Style14"/>
        <w:widowControl/>
        <w:jc w:val="both"/>
        <w:rPr>
          <w:lang w:bidi="he-IL"/>
        </w:rPr>
      </w:pPr>
      <w:r>
        <w:rPr>
          <w:lang w:bidi="he-IL"/>
        </w:rPr>
      </w:r>
    </w:p>
    <w:p>
      <w:pPr>
        <w:pStyle w:val="Style14"/>
        <w:widowControl/>
        <w:jc w:val="both"/>
        <w:rPr/>
      </w:pPr>
      <w:r>
        <w:rPr>
          <w:lang w:bidi="he-IL"/>
        </w:rPr>
        <w:t>An order has been received by Col. E.Z. Steever, in command of the 4th Cavalry and officer in charge of the Border Patrol in this section, directing him to concentrate at El Paso all the troops in his jurisdiction.</w:t>
      </w:r>
    </w:p>
    <w:p>
      <w:pPr>
        <w:pStyle w:val="Style14"/>
        <w:widowControl/>
        <w:jc w:val="both"/>
        <w:rPr>
          <w:lang w:bidi="he-IL"/>
        </w:rPr>
      </w:pPr>
      <w:r>
        <w:rPr>
          <w:lang w:bidi="he-IL"/>
        </w:rPr>
      </w:r>
    </w:p>
    <w:p>
      <w:pPr>
        <w:pStyle w:val="Style14"/>
        <w:widowControl/>
        <w:jc w:val="both"/>
        <w:rPr/>
      </w:pPr>
      <w:r>
        <w:rPr>
          <w:lang w:bidi="he-IL"/>
        </w:rPr>
        <w:t>Jose de la Luz Blanco, military commander of Juarez was arrested and taken to the police station on a charge of carrying a pistol. As soon as he was recognized he was re</w:t>
      </w:r>
      <w:r>
        <w:rPr>
          <w:iCs/>
          <w:lang w:bidi="he-IL"/>
        </w:rPr>
        <w:t>leased.</w:t>
      </w:r>
    </w:p>
    <w:p>
      <w:pPr>
        <w:pStyle w:val="Style14"/>
        <w:widowControl/>
        <w:jc w:val="both"/>
        <w:rPr>
          <w:iCs/>
          <w:lang w:bidi="he-IL"/>
        </w:rPr>
      </w:pPr>
      <w:r>
        <w:rPr>
          <w:iCs/>
          <w:lang w:bidi="he-IL"/>
        </w:rPr>
      </w:r>
    </w:p>
    <w:p>
      <w:pPr>
        <w:pStyle w:val="Style14"/>
        <w:widowControl/>
        <w:jc w:val="both"/>
        <w:rPr/>
      </w:pPr>
      <w:r>
        <w:rPr>
          <w:lang w:bidi="he-IL"/>
        </w:rPr>
        <w:t>Assuming the role of detective, Fred Feldman delved into the mystery of who had taken his automobile out joyriding. It resulted in the arrest of a lad about 18 years ol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1, 1911</w:t>
      </w:r>
    </w:p>
    <w:p>
      <w:pPr>
        <w:pStyle w:val="TextBody"/>
        <w:widowControl/>
        <w:rPr/>
      </w:pPr>
      <w:r>
        <w:rPr>
          <w:rFonts w:cs="Times New Roman" w:ascii="Times New Roman" w:hAnsi="Times New Roman"/>
        </w:rPr>
        <w:t>Automobile owners of the city are endeavoring to organize an auto club. They propose to raise a reward fund for the arrest of joy-riders who borrow their mach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ny subscriptions were obtained on life strength of The Herald’s Artesia-El Paso railroad article in the July 4 issu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1, 1911</w:t>
      </w:r>
    </w:p>
    <w:p>
      <w:pPr>
        <w:pStyle w:val="Normal"/>
        <w:jc w:val="both"/>
        <w:rPr>
          <w:rFonts w:ascii="Times New Roman" w:hAnsi="Times New Roman" w:cs="Times New Roman"/>
        </w:rPr>
      </w:pPr>
      <w:r>
        <w:rPr>
          <w:rFonts w:cs="Times New Roman" w:ascii="Times New Roman" w:hAnsi="Times New Roman"/>
        </w:rPr>
        <w:t>No troops will be stationed on the Santa Fe and Stanton st. international bridges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omobile owners of the city are endeavoring to organize an auto club. They propose to raise a reward fund for the arrest of joy riders who borrow their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subscriptions were obtained on the strength of the Herald’s Artesia-El Paso railroad article in the July 4th issue. The committee on railroad subscription had 1000 copies printed for free distrib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uesday’s session of the county commissioners, $700 was appropriated for the purchase of a new steel span for the Canutillo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y 18, Juarez will commemorate the anniversary of the death of Benito Juarez, the founder of the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1, 1911</w:t>
      </w:r>
    </w:p>
    <w:p>
      <w:pPr>
        <w:pStyle w:val="PlainText"/>
        <w:jc w:val="both"/>
        <w:rPr>
          <w:rFonts w:ascii="Times New Roman" w:hAnsi="Times New Roman" w:cs="Times New Roman"/>
          <w:sz w:val="24"/>
        </w:rPr>
      </w:pPr>
      <w:r>
        <w:rPr>
          <w:rFonts w:cs="Times New Roman" w:ascii="Times New Roman" w:hAnsi="Times New Roman"/>
          <w:sz w:val="24"/>
        </w:rPr>
        <w:t>Heavy rains and electrical storms played havoc with telegraph wires. The Rio Grande is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N.D. Lane in charge of the U.S. weather bureau, is now getting reports from 62 different localities in the United States and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onso Steele, last survivor of the battle of San Jacinto, aged 94, died at the home of his grandson, Alvin Steele, north of Koss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ders of the coming Madero government are planning to float a big national loan, it is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directors elected for Cloudcroft are Dr. H.F. Stevenson, W.G. Roe, G.A. Breckheimer, J.A. Tatum and W.H.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sshoppers in ruinous thousands have appeared in Brewster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olquitt received a letter of thanks from the convicts of the Bonus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will spend $2,000 on quarters for the Eighth Court of Civil Appeals on the third floor of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fierce fighting bulls from Mexico were imported through the port here and will go to Utah to furnish amusement for the bored and idle gentry of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Welbe has arrived to take the place of Japanese interpreter, succeeding W.C. Vaugh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2, 1911</w:t>
      </w:r>
    </w:p>
    <w:p>
      <w:pPr>
        <w:pStyle w:val="Style14"/>
        <w:widowControl/>
        <w:jc w:val="both"/>
        <w:rPr/>
      </w:pPr>
      <w:r>
        <w:rPr>
          <w:lang w:bidi="he-IL"/>
        </w:rPr>
        <w:t>He wore a new serge suit. She was dressed in a traveling coat suit and an embarrassed look. They entered the St. Regis with all the abandon of old married folks. He registered “Mr. Blank and wife.” Clerk Johnson sighed. “Newlyweds,” as he jabbed the pen into the potato on the desk. How in the world did he guess?</w:t>
      </w:r>
    </w:p>
    <w:p>
      <w:pPr>
        <w:pStyle w:val="Style14"/>
        <w:widowControl/>
        <w:jc w:val="both"/>
        <w:rPr>
          <w:lang w:bidi="he-IL"/>
        </w:rPr>
      </w:pPr>
      <w:r>
        <w:rPr>
          <w:lang w:bidi="he-IL"/>
        </w:rPr>
      </w:r>
    </w:p>
    <w:p>
      <w:pPr>
        <w:pStyle w:val="Style14"/>
        <w:widowControl/>
        <w:jc w:val="both"/>
        <w:rPr/>
      </w:pPr>
      <w:r>
        <w:rPr>
          <w:lang w:bidi="he-IL"/>
        </w:rPr>
        <w:t>Richard Caples, former Mayor, prominent politician and one of El Paso’s wealthiest and most active businessmen, died in a Los Angeles hospital.</w:t>
      </w:r>
    </w:p>
    <w:p>
      <w:pPr>
        <w:pStyle w:val="Style14"/>
        <w:widowControl/>
        <w:jc w:val="both"/>
        <w:rPr>
          <w:lang w:bidi="he-IL"/>
        </w:rPr>
      </w:pPr>
      <w:r>
        <w:rPr>
          <w:lang w:bidi="he-IL"/>
        </w:rPr>
      </w:r>
    </w:p>
    <w:p>
      <w:pPr>
        <w:pStyle w:val="Style14"/>
        <w:widowControl/>
        <w:jc w:val="both"/>
        <w:rPr/>
      </w:pPr>
      <w:r>
        <w:rPr>
          <w:lang w:bidi="he-IL"/>
        </w:rPr>
        <w:t>El Paso is soon to have an automobile club if the plans of Dr. French S. Cary, who is a prime mover in the matter, is successful.</w:t>
      </w:r>
    </w:p>
    <w:p>
      <w:pPr>
        <w:pStyle w:val="Style14"/>
        <w:widowControl/>
        <w:jc w:val="both"/>
        <w:rPr>
          <w:lang w:bidi="he-IL"/>
        </w:rPr>
      </w:pPr>
      <w:r>
        <w:rPr>
          <w:lang w:bidi="he-IL"/>
        </w:rPr>
      </w:r>
    </w:p>
    <w:p>
      <w:pPr>
        <w:pStyle w:val="Style14"/>
        <w:widowControl/>
        <w:jc w:val="both"/>
        <w:rPr/>
      </w:pPr>
      <w:r>
        <w:rPr>
          <w:lang w:bidi="he-IL"/>
        </w:rPr>
        <w:t>A reported murder near Concordia cemetery created excitement around sheriff’s headquarters. It developed that a man had killed two sheep and put the head and blood in a bucket, not noticing that the bucket had a hole in i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2, 1911</w:t>
      </w:r>
    </w:p>
    <w:p>
      <w:pPr>
        <w:pStyle w:val="PlainText"/>
        <w:jc w:val="both"/>
        <w:rPr/>
      </w:pPr>
      <w:r>
        <w:rPr>
          <w:rFonts w:cs="Times New Roman" w:ascii="Times New Roman" w:hAnsi="Times New Roman"/>
          <w:sz w:val="24"/>
        </w:rPr>
        <w:t>Rain in this vicinity covered 1,100 square miles, it is estimated. Farmers and ranchmen are jubi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robable that 35 Maderistas will be executed for the recent murder of 303 members of the Chinese colony a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to the prohibition election in El Paso county, July 22, figures of a prohibition election here August 4, 1887, have been dug up. The county voted on state-wide prohibition and the result was 1,866 against to 216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ches are being fed to the hogs at Deming to avoid wasting them. They are ripening too fast for the orchardists to handle. Many of those going to the swine would bring fancy prices on the proper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ine Gonzales, who has been attending Fordham university, in New York, and Celso, who has been attending school in Mexico City, are home to visit their father, Cruz Gonz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start within 60 days on the new eight-story Hotel Paso del Norte and it will be completed by September 1, 1912. It will cost $4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Shutes has returned from a four weeks’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3, 1911</w:t>
      </w:r>
    </w:p>
    <w:p>
      <w:pPr>
        <w:pStyle w:val="Style14"/>
        <w:widowControl/>
        <w:jc w:val="both"/>
        <w:rPr/>
      </w:pPr>
      <w:r>
        <w:rPr>
          <w:lang w:bidi="he-IL"/>
        </w:rPr>
        <w:t>There is a famine in the South Texas cabbage market and the El Paso Valley is looked to for relief of the shortage.</w:t>
      </w:r>
    </w:p>
    <w:p>
      <w:pPr>
        <w:pStyle w:val="Style14"/>
        <w:widowControl/>
        <w:jc w:val="both"/>
        <w:rPr>
          <w:lang w:bidi="he-IL"/>
        </w:rPr>
      </w:pPr>
      <w:r>
        <w:rPr>
          <w:lang w:bidi="he-IL"/>
        </w:rPr>
      </w:r>
    </w:p>
    <w:p>
      <w:pPr>
        <w:pStyle w:val="Style14"/>
        <w:widowControl/>
        <w:jc w:val="both"/>
        <w:rPr/>
      </w:pPr>
      <w:r>
        <w:rPr>
          <w:lang w:bidi="he-IL"/>
        </w:rPr>
        <w:t>“</w:t>
      </w:r>
      <w:r>
        <w:rPr>
          <w:lang w:bidi="he-IL"/>
        </w:rPr>
        <w:t>The Haunted Sentinal Tower,” a legend of Morro Castle, will be shown at the Wigwam today.</w:t>
      </w:r>
    </w:p>
    <w:p>
      <w:pPr>
        <w:pStyle w:val="Style14"/>
        <w:widowControl/>
        <w:jc w:val="both"/>
        <w:rPr>
          <w:lang w:bidi="he-IL"/>
        </w:rPr>
      </w:pPr>
      <w:r>
        <w:rPr>
          <w:lang w:bidi="he-IL"/>
        </w:rPr>
      </w:r>
    </w:p>
    <w:p>
      <w:pPr>
        <w:pStyle w:val="Style14"/>
        <w:widowControl/>
        <w:jc w:val="both"/>
        <w:rPr/>
      </w:pPr>
      <w:r>
        <w:rPr>
          <w:lang w:bidi="he-IL"/>
        </w:rPr>
        <w:t>Prince Edward of England is to be invested as the Prince of Wa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lang w:bidi="he-IL"/>
        </w:rPr>
        <w:t>A post card addressed to “W.M. Stockwell, Scottish Rite Temple,” nothing more, was delivered in El Paso. There was a line on the card about burros and the ovation that had been given them, and a shrewd postal employe in the Rochester, N.Y., office used his brains and sent the card to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3, 1911</w:t>
      </w:r>
    </w:p>
    <w:p>
      <w:pPr>
        <w:pStyle w:val="TextBody"/>
        <w:widowControl/>
        <w:rPr/>
      </w:pPr>
      <w:r>
        <w:rPr>
          <w:rFonts w:cs="Times New Roman" w:ascii="Times New Roman" w:hAnsi="Times New Roman"/>
        </w:rPr>
        <w:t>Richard Caples, former mayor prominent politician and one of El Paso’s wealthiest business men died Wednesday at Las Cruc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hen stockmen drop into El Paso and pay $82,000 cash for unimproved property that brought $40,000 five years ago, it does not look as if El Paso or the stock industry were on the bu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ate Insurance Commissioner has ruled that El Paso is a first class city, and it will now enjoy advantages that come to cities having a rating of under 40 ce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3, 1911</w:t>
      </w:r>
    </w:p>
    <w:p>
      <w:pPr>
        <w:pStyle w:val="TextBody"/>
        <w:widowControl/>
        <w:rPr/>
      </w:pPr>
      <w:r>
        <w:rPr>
          <w:rFonts w:cs="Times New Roman" w:ascii="Times New Roman" w:hAnsi="Times New Roman"/>
        </w:rPr>
        <w:t>Richard Caples, former mayor, prominent politician and one of El Paso’s wealthiest businessmen, died Wednesday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valley is looked to relieve the famine in the south Texas cabbage market. The crop comes just at the righ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ockmen drop into El Paso and pay $82,000 cash for unimproved property that brought $40,000 five years ago, it does not look as if El Paso or the stock industry were on the b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 insurance commissioner has ruled that El Paso is a first class city, and it will now enjoy advantages that come to cities having a rating of under 4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y dollars each is being contributed by El Paso saloon men to a fund for fighting statewide pro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4, 1911</w:t>
      </w:r>
    </w:p>
    <w:p>
      <w:pPr>
        <w:pStyle w:val="Style14"/>
        <w:widowControl/>
        <w:jc w:val="both"/>
        <w:rPr/>
      </w:pPr>
      <w:r>
        <w:rPr>
          <w:lang w:bidi="he-IL"/>
        </w:rPr>
        <w:t>Tonight’s concert by the.23rd U.S. Infantry Band in Cleveland Square will be complimentary to the French Consul in El Paso.</w:t>
      </w:r>
    </w:p>
    <w:p>
      <w:pPr>
        <w:pStyle w:val="Style14"/>
        <w:widowControl/>
        <w:jc w:val="both"/>
        <w:rPr>
          <w:lang w:bidi="he-IL"/>
        </w:rPr>
      </w:pPr>
      <w:r>
        <w:rPr>
          <w:lang w:bidi="he-IL"/>
        </w:rPr>
      </w:r>
    </w:p>
    <w:p>
      <w:pPr>
        <w:pStyle w:val="Style14"/>
        <w:widowControl/>
        <w:jc w:val="both"/>
        <w:rPr/>
      </w:pPr>
      <w:r>
        <w:rPr>
          <w:lang w:bidi="he-IL"/>
        </w:rPr>
        <w:t>The Shriners who attended the reunion at Rochester, N.Y. are expected home next week.</w:t>
      </w:r>
    </w:p>
    <w:p>
      <w:pPr>
        <w:pStyle w:val="Style14"/>
        <w:widowControl/>
        <w:jc w:val="both"/>
        <w:rPr>
          <w:lang w:bidi="he-IL"/>
        </w:rPr>
      </w:pPr>
      <w:r>
        <w:rPr>
          <w:lang w:bidi="he-IL"/>
        </w:rPr>
      </w:r>
    </w:p>
    <w:p>
      <w:pPr>
        <w:pStyle w:val="Style14"/>
        <w:widowControl/>
        <w:jc w:val="both"/>
        <w:rPr/>
      </w:pPr>
      <w:r>
        <w:rPr>
          <w:lang w:bidi="he-IL"/>
        </w:rPr>
        <w:t>The town clock on top of the town hall on the town square—meaning the advertising clock on the top of the City National Bank building on Pioneer Plaza—struck at 12:10 a.m. The case has not yet been diagnosed, but it is not thought to be serious.</w:t>
      </w:r>
    </w:p>
    <w:p>
      <w:pPr>
        <w:pStyle w:val="Style14"/>
        <w:widowControl/>
        <w:jc w:val="both"/>
        <w:rPr>
          <w:lang w:bidi="he-IL"/>
        </w:rPr>
      </w:pPr>
      <w:r>
        <w:rPr>
          <w:lang w:bidi="he-IL"/>
        </w:rPr>
      </w:r>
    </w:p>
    <w:p>
      <w:pPr>
        <w:pStyle w:val="Style14"/>
        <w:widowControl/>
        <w:jc w:val="both"/>
        <w:rPr/>
      </w:pPr>
      <w:r>
        <w:rPr>
          <w:lang w:bidi="he-IL"/>
        </w:rPr>
        <w:t>Thomas Topping, formerly stationed in El Paso as immigration inspector, has returned to his present location at Helena, Mont., after a week with the boy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4, 1911</w:t>
      </w:r>
    </w:p>
    <w:p>
      <w:pPr>
        <w:pStyle w:val="TextBody"/>
        <w:widowControl/>
        <w:rPr/>
      </w:pPr>
      <w:r>
        <w:rPr>
          <w:rFonts w:cs="Times New Roman" w:ascii="Times New Roman" w:hAnsi="Times New Roman"/>
        </w:rPr>
        <w:t>The annual report of the Juarez customs house employes shown little business transacted and light receip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 Paso valley is looked to to relieve the famine in the South Texas cabbage market. The crop comes just at the right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4, 1911</w:t>
      </w:r>
    </w:p>
    <w:p>
      <w:pPr>
        <w:pStyle w:val="Normal"/>
        <w:jc w:val="both"/>
        <w:rPr/>
      </w:pPr>
      <w:r>
        <w:rPr>
          <w:rFonts w:cs="Times New Roman" w:ascii="Times New Roman" w:hAnsi="Times New Roman"/>
        </w:rPr>
        <w:t>The city is laying water mains in the alley in the rear of the Chamber of Commerce to connect the mains on San Francisco st. with those newly laid o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otiations are on between a number of Silver City mine owners and agents representing German smelting interests for shipping ore to the smelting plants of Ger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meeting of the El Paso Kennel club will be held here during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report of the Juarez customs house employes shows little business transacted and light receip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vitation has been sent to Secretary of the Interior Fisher to stop over in El Paso on his proposed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4, 1911</w:t>
      </w:r>
    </w:p>
    <w:p>
      <w:pPr>
        <w:pStyle w:val="PlainText"/>
        <w:jc w:val="both"/>
        <w:rPr>
          <w:rFonts w:ascii="Times New Roman" w:hAnsi="Times New Roman" w:cs="Times New Roman"/>
          <w:sz w:val="24"/>
        </w:rPr>
      </w:pPr>
      <w:r>
        <w:rPr>
          <w:rFonts w:cs="Times New Roman" w:ascii="Times New Roman" w:hAnsi="Times New Roman"/>
          <w:sz w:val="24"/>
        </w:rPr>
        <w:t>Sixty-eight were killed in a battle at Puebla, Mex., between federal and Maderista forces. Fifty-two of the casualties were Mader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st fires in Canada cause death of 400 people and a huge unestimated property damage. Small towns are encircled by the flames, which are not yet under control in many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y spell was broken last night when a torrential rain storm hit the city. Pedestrians waded in water up to their knees on San Francisco street. Street car traffic was stopped for a short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s suddenly arose in Juarez yesterday that Pancho Villa was on his way there for a return trip. The reports could not be verified, but the city seethed with excitement and-al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funds are available for an audit of the city’s books, but Mayor Kelly has personally offered $250 toward the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5, 1911</w:t>
      </w:r>
    </w:p>
    <w:p>
      <w:pPr>
        <w:pStyle w:val="Style14"/>
        <w:widowControl/>
        <w:jc w:val="both"/>
        <w:rPr/>
      </w:pPr>
      <w:r>
        <w:rPr>
          <w:lang w:bidi="he-IL"/>
        </w:rPr>
        <w:t>William J. Ten .Eyck, assistant chief of police, who has been in charge of the night force for the past five months, has been transferred to the day shift.</w:t>
      </w:r>
    </w:p>
    <w:p>
      <w:pPr>
        <w:pStyle w:val="Style14"/>
        <w:widowControl/>
        <w:jc w:val="both"/>
        <w:rPr>
          <w:lang w:bidi="he-IL"/>
        </w:rPr>
      </w:pPr>
      <w:r>
        <w:rPr>
          <w:lang w:bidi="he-IL"/>
        </w:rPr>
      </w:r>
    </w:p>
    <w:p>
      <w:pPr>
        <w:pStyle w:val="Style14"/>
        <w:widowControl/>
        <w:jc w:val="both"/>
        <w:rPr/>
      </w:pPr>
      <w:r>
        <w:rPr>
          <w:lang w:bidi="he-IL"/>
        </w:rPr>
        <w:t>“</w:t>
      </w:r>
      <w:r>
        <w:rPr>
          <w:lang w:bidi="he-IL"/>
        </w:rPr>
        <w:t>Shine—everyone in El Paso and Juarez who pretends to be anyone knows “Shine"—has been in police court so many times in El Paso that the clerk designates his last appearance by a couple of crosses. He is not a criminal, but only as mischievous as a monkey.</w:t>
      </w:r>
    </w:p>
    <w:p>
      <w:pPr>
        <w:pStyle w:val="Style14"/>
        <w:widowControl/>
        <w:jc w:val="both"/>
        <w:rPr>
          <w:lang w:bidi="he-IL"/>
        </w:rPr>
      </w:pPr>
      <w:r>
        <w:rPr>
          <w:lang w:bidi="he-IL"/>
        </w:rPr>
      </w:r>
    </w:p>
    <w:p>
      <w:pPr>
        <w:pStyle w:val="Style14"/>
        <w:widowControl/>
        <w:jc w:val="both"/>
        <w:rPr/>
      </w:pPr>
      <w:r>
        <w:rPr>
          <w:lang w:bidi="he-IL"/>
        </w:rPr>
        <w:t>A slight washout was caused by the backwaters of the Rio Grande at Polvo, but it was repaired in time to allow the Sunset mail train to pass.</w:t>
      </w:r>
    </w:p>
    <w:p>
      <w:pPr>
        <w:pStyle w:val="Style14"/>
        <w:widowControl/>
        <w:jc w:val="both"/>
        <w:rPr>
          <w:lang w:bidi="he-IL"/>
        </w:rPr>
      </w:pPr>
      <w:r>
        <w:rPr>
          <w:lang w:bidi="he-IL"/>
        </w:rPr>
      </w:r>
    </w:p>
    <w:p>
      <w:pPr>
        <w:pStyle w:val="Style14"/>
        <w:widowControl/>
        <w:jc w:val="both"/>
        <w:rPr/>
      </w:pPr>
      <w:r>
        <w:rPr>
          <w:lang w:bidi="he-IL"/>
        </w:rPr>
        <w:t>County Surveyor J.W. Eubank said that everything is in readiness to repair the Canutillo bridge.</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5, 1911</w:t>
      </w:r>
    </w:p>
    <w:p>
      <w:pPr>
        <w:pStyle w:val="TextBody"/>
        <w:widowControl/>
        <w:rPr/>
      </w:pPr>
      <w:r>
        <w:rPr>
          <w:rFonts w:cs="Times New Roman" w:ascii="Times New Roman" w:hAnsi="Times New Roman"/>
        </w:rPr>
        <w:t>A mass meeting of taxpayers is called for Monday evening to discuss financial conditions. This movement is in opposition to the proposed bond issue to take up the city’s floating deb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5, 1911</w:t>
      </w:r>
    </w:p>
    <w:p>
      <w:pPr>
        <w:pStyle w:val="Normal"/>
        <w:jc w:val="both"/>
        <w:rPr>
          <w:rFonts w:ascii="Times New Roman" w:hAnsi="Times New Roman" w:cs="Times New Roman"/>
        </w:rPr>
      </w:pPr>
      <w:r>
        <w:rPr>
          <w:rFonts w:cs="Times New Roman" w:ascii="Times New Roman" w:hAnsi="Times New Roman"/>
        </w:rPr>
        <w:t>The prohibition committee has submitted to Judge Eylar a list of supervisors, judges and clerks they desire appointed for the com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s meeting of taxpayers is called for Monday evening to discuss financial conditions. This movement is in opposition to the proposed bond issue to take up the city’s floating d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make a strong bid for the 1913 meeting of the Mystic Shr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chbishop Ortiz has warned Mexican priests against taking part in political questions and discussing same inside or outside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mployes mutual benefit association has been organized by the Popular Dry Goods Co. in this city, the object being to assist employes in case illness or disability by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5, 1911</w:t>
      </w:r>
    </w:p>
    <w:p>
      <w:pPr>
        <w:pStyle w:val="PlainText"/>
        <w:jc w:val="both"/>
        <w:rPr>
          <w:rFonts w:ascii="Times New Roman" w:hAnsi="Times New Roman" w:cs="Times New Roman"/>
          <w:sz w:val="24"/>
        </w:rPr>
      </w:pPr>
      <w:r>
        <w:rPr>
          <w:rFonts w:cs="Times New Roman" w:ascii="Times New Roman" w:hAnsi="Times New Roman"/>
          <w:sz w:val="24"/>
        </w:rPr>
        <w:t>Fighting between the Maderistas and federal forces at Puebla has resulted in the deaths of 135 persons. Four German nationals, three men and a woman, has been murdered and international friction is forecast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rmed by the possibility of trouble arising from armed and scattered forces President Madero of Mexico has determined on the immediate disarmament of all Madero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n-arrival of maintenance funds from the government and the refusal of merchants to advance further supplies on credit has created a critical situation in the Juarez hospitals, where both federal and insurrecto wounded are being t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s of contractors and architects will meet with directors of the new hotel company to perfect final arrangements for construction of the $500,000 hotel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and rust have played havoc with Mesilla valley wheat crops. Farmers, undiscouraged, have planted beans to make up the unexpected lo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loyes of the Popular Dry Goods store have perfected the organization of a Mutual Benefit association patterned after the country’s biggest similar enterpr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ister of finance announces that Mexico is now in good financial condition and that there is $63,070,000 in the national strong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nd 36-100 inches of rainfall in 15 days has retarded construction on the Elephant Butte dam and caused one land slip that had to be removed before work could pro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6, 1911</w:t>
      </w:r>
    </w:p>
    <w:p>
      <w:pPr>
        <w:pStyle w:val="TextBody"/>
        <w:widowControl/>
        <w:rPr/>
      </w:pPr>
      <w:r>
        <w:rPr>
          <w:rFonts w:cs="Times New Roman" w:ascii="Times New Roman" w:hAnsi="Times New Roman"/>
        </w:rPr>
        <w:t>A great saving has been effected in the charity medical care and prescription business since the Woman’s Charity Assn. undertook the dispensary work in co-operation with the City and County. Three cents is now paid for each prescription, whereas the County formerly paid 2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our special trains carrying 1000 soldiers passed through El Paso, returning then to their posts after the encampment at Ft. Sam Houst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6, 1911</w:t>
      </w:r>
    </w:p>
    <w:p>
      <w:pPr>
        <w:pStyle w:val="Normal"/>
        <w:jc w:val="both"/>
        <w:rPr/>
      </w:pPr>
      <w:r>
        <w:rPr>
          <w:rFonts w:cs="Times New Roman" w:ascii="Times New Roman" w:hAnsi="Times New Roman"/>
        </w:rPr>
        <w:t>A great saving has been effected in the charity medical care and prescription business since the Woman’s Charity Assn. undertook the dispensary work in co-operation with the city and county. Three cents is now paid for each prescription, whereas the county formerly paid 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ostal savings bank has been opened at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as Torres, Mexican consul to El Paso, will leave soon to become the consular representative of Mexico in Bordeaux, F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estimated by the state department that the scholastic census of 1911 will show 1,000,000 school children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special trains, carrying 1000 soldiers, passed through El Paso, returning them to their posts after the encampment at Ft. Sam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6, 1911</w:t>
      </w:r>
    </w:p>
    <w:p>
      <w:pPr>
        <w:pStyle w:val="PlainText"/>
        <w:jc w:val="both"/>
        <w:rPr/>
      </w:pPr>
      <w:r>
        <w:rPr>
          <w:rFonts w:cs="Times New Roman" w:ascii="Times New Roman" w:hAnsi="Times New Roman"/>
          <w:sz w:val="24"/>
        </w:rPr>
        <w:t>An effort is being made to bring the federal government to time [sic] in supporting the hospitals of Ciudad Juarez, in which both insurrecto and federal soldiers have been treated. Since June 28 no funds for maintenance have been sent, and the recent refusal of merchants to advance supplies has developed a critical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torious Juarez dance halls are open again. They were given their baptismal bath of beer and perspiration last night. The two halls, located in the street of many sorrows, have been closed since the fall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Union Telegraph company has granted a two-cent rate to messengers for all messages picked up and delivered. The boys recently struck for a raise to this figure and lost the strike and returned to work. The new rate had been authorized before the strike, as the Western Union’s policy has been to concede nothing demanded through stri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are being let for the sinking of a 500-foot shaft on the Estrella silver mine at Santa Eulalia camp of Chihuahua. American and British capital is backing the development of the Estre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onvention of Douglas county, Neb., adopted resolutions deriding the position of William J. Bryan in the last campaign. Delegates have been selected to the state convention to be held in Fremont July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men started from New York this afternoon in the 50-foot cruiser boat Romania in an attempt to cross the Atlantic. They expect to make the trip in about a fortnight, but the cruiser is stocked with provisions enough to l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7, 1911</w:t>
      </w:r>
    </w:p>
    <w:p>
      <w:pPr>
        <w:pStyle w:val="Normal"/>
        <w:jc w:val="both"/>
        <w:rPr>
          <w:rFonts w:ascii="Times New Roman" w:hAnsi="Times New Roman" w:cs="Times New Roman"/>
        </w:rPr>
      </w:pPr>
      <w:r>
        <w:rPr>
          <w:rFonts w:cs="Times New Roman" w:ascii="Times New Roman" w:hAnsi="Times New Roman"/>
        </w:rPr>
        <w:t>A fire in the sheet metal works of H. Welsch Co. at Overland and Leon streets burned out a back room. Damage was sl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of the unsettled conditions in Mexico, the El Paso Fair and Exposition will not be held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D. Miller, formerly of Albuquerque, is the new manager of the Postal Telegraph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ied at his post of duty.” This entry in the Galveston, Harrisburg and San Antonio train register closes the railroad career of Conductor George Dailey, who died at Valent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7, 1911</w:t>
      </w:r>
    </w:p>
    <w:p>
      <w:pPr>
        <w:pStyle w:val="TextBody"/>
        <w:widowControl/>
        <w:rPr>
          <w:rFonts w:ascii="Times New Roman" w:hAnsi="Times New Roman" w:cs="Times New Roman"/>
        </w:rPr>
      </w:pPr>
      <w:r>
        <w:rPr>
          <w:rFonts w:cs="Times New Roman" w:ascii="Times New Roman" w:hAnsi="Times New Roman"/>
        </w:rPr>
        <w:t>Work on the electrification of Ft. Bliss has begun. The total cost will be in the neighborhood of $25,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Fair and Exposition will not be held this year, as it will be impossible to secure the mining and agricultural exhibits from Mexico which make an interesting part of the annual fai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7, 1911</w:t>
      </w:r>
    </w:p>
    <w:p>
      <w:pPr>
        <w:pStyle w:val="Normal"/>
        <w:jc w:val="both"/>
        <w:rPr/>
      </w:pPr>
      <w:r>
        <w:rPr>
          <w:rFonts w:cs="Times New Roman" w:ascii="Times New Roman" w:hAnsi="Times New Roman"/>
        </w:rPr>
        <w:t>The El Paso Fair and Exposition will not be held this year, as it will be impossible to secure the mining and agricultural exhibits from Mexico which make an interesting part of the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61 counties out of 249, yet to be heard from, the estimates of assessed valuations from the assessors disclose a net increase for 1911 over 1910 in the wealth of the state of $25,171,0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last year 23 persons were convicted of violating the immigration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of Pecos has accepted the Andrew Carnegie gift for a public library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electrification of Ft. Bliss has begun. The total cost will be in the neighborhood of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ly 17, 1911</w:t>
      </w:r>
    </w:p>
    <w:p>
      <w:pPr>
        <w:pStyle w:val="PlainText"/>
        <w:jc w:val="both"/>
        <w:rPr/>
      </w:pPr>
      <w:r>
        <w:rPr>
          <w:rFonts w:cs="Times New Roman" w:ascii="Times New Roman" w:hAnsi="Times New Roman"/>
          <w:sz w:val="24"/>
        </w:rPr>
        <w:t>The German minister has arrived in Puebla to investigate the death of four Germans in recent fighting there between insurrectos and Maderist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rect result of the recent massacre of Chinese in Torreon, Mex., may be the exclusion of all Celestials from Mexico, according to yesterday’s ad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ork health authorities announce the city is “in the midst of a threatened invasion of cholera.” Ships are being fumigated and the waterfront pat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Quanah, Texas, yesterday Frisco officials announce that completion of that railroad to El Paso awaits only the survey of a permanen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 will adjourn immediately after a vote is taken, in the next few days, on the Arizona-New Mexico statehood bill, leaders annou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ng freight train was caught on a bridge near San Antonio, N.M., yesterday by a 10-foot rise in the river. The engine was around a curve when the waters hit the bridge and rose to a depth of six inches on the floors of the empty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sleta section has had the greatest rainfall in its history in the last two weeks. Range grass is hip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ts and drys are preparing for next Saturday’s election. Odds are five to one that the state will go wet. Anti-prohibitionists claim that if El Paso county casts 4,000 votes they will get 3,400 of them. Drys believe they will get at least 1,0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ediately after the Mexico City government had received the threat that Juarez insurrectos would break open the customs house in the latter city if hospital maintenance funds were not received, the two Juarez hospitals were sent 3,500 pesos with a promise of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8, 1911</w:t>
      </w:r>
    </w:p>
    <w:p>
      <w:pPr>
        <w:pStyle w:val="Style14"/>
        <w:widowControl/>
        <w:jc w:val="both"/>
        <w:rPr/>
      </w:pPr>
      <w:r>
        <w:rPr>
          <w:lang w:bidi="he-IL"/>
        </w:rPr>
        <w:t>A. Mathias is spending a few days in Cloudcroft, while en route to New York.</w:t>
      </w:r>
    </w:p>
    <w:p>
      <w:pPr>
        <w:pStyle w:val="Style14"/>
        <w:widowControl/>
        <w:jc w:val="both"/>
        <w:rPr>
          <w:lang w:bidi="he-IL"/>
        </w:rPr>
      </w:pPr>
      <w:r>
        <w:rPr>
          <w:lang w:bidi="he-IL"/>
        </w:rPr>
      </w:r>
    </w:p>
    <w:p>
      <w:pPr>
        <w:pStyle w:val="Style14"/>
        <w:widowControl/>
        <w:jc w:val="both"/>
        <w:rPr/>
      </w:pPr>
      <w:r>
        <w:rPr>
          <w:lang w:bidi="he-IL"/>
        </w:rPr>
        <w:t>The program for the band concert to be given by the 4th Cavalry Band will include “Kiss Me, My Honey, Kiss Me,” Snyder; selection from “The Parisian Model,” Hoffman, and “The Jolly Musicians,” Muscat.</w:t>
      </w:r>
    </w:p>
    <w:p>
      <w:pPr>
        <w:pStyle w:val="Style14"/>
        <w:widowControl/>
        <w:jc w:val="both"/>
        <w:rPr>
          <w:lang w:bidi="he-IL"/>
        </w:rPr>
      </w:pPr>
      <w:r>
        <w:rPr>
          <w:lang w:bidi="he-IL"/>
        </w:rPr>
      </w:r>
    </w:p>
    <w:p>
      <w:pPr>
        <w:pStyle w:val="Style14"/>
        <w:widowControl/>
        <w:jc w:val="both"/>
        <w:rPr>
          <w:lang w:bidi="he-IL"/>
        </w:rPr>
      </w:pPr>
      <w:r>
        <w:rPr>
          <w:lang w:bidi="he-IL"/>
        </w:rPr>
        <w:t>El Toro cement, made in El Paso, will be used in construction of the Tempe, Ariz., bridge which is to be built by the territory government.</w:t>
      </w:r>
    </w:p>
    <w:p>
      <w:pPr>
        <w:pStyle w:val="Style14"/>
        <w:widowControl/>
        <w:jc w:val="both"/>
        <w:rPr>
          <w:lang w:bidi="he-IL"/>
        </w:rPr>
      </w:pPr>
      <w:r>
        <w:rPr>
          <w:lang w:bidi="he-IL"/>
        </w:rPr>
      </w:r>
    </w:p>
    <w:p>
      <w:pPr>
        <w:pStyle w:val="Style14"/>
        <w:widowControl/>
        <w:jc w:val="both"/>
        <w:rPr/>
      </w:pPr>
      <w:r>
        <w:rPr>
          <w:lang w:bidi="he-IL"/>
        </w:rPr>
        <w:t>Donald C. Thompson, who, it is said, is wanted in other states on charges of obtaining money under false pretenses, is known in El Paso to the tune of $276, according to -Postmaster J.A. Smit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18, 1911</w:t>
      </w:r>
    </w:p>
    <w:p>
      <w:pPr>
        <w:pStyle w:val="TextBody"/>
        <w:widowControl/>
        <w:rPr>
          <w:rFonts w:ascii="Times New Roman" w:hAnsi="Times New Roman" w:cs="Times New Roman"/>
        </w:rPr>
      </w:pPr>
      <w:r>
        <w:rPr>
          <w:rFonts w:cs="Times New Roman" w:ascii="Times New Roman" w:hAnsi="Times New Roman"/>
        </w:rPr>
        <w:t>Judge McClintock has issued subpoenas summoning witnesses in the case against the six saloons charged with selling whisky on Su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nquiries are coming in from all quarters to El Paso seeking information on the gold resources of the Southwest, and capital is ready to investigate properties that show any degree of meri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18, 1911</w:t>
      </w:r>
    </w:p>
    <w:p>
      <w:pPr>
        <w:pStyle w:val="Normal"/>
        <w:jc w:val="both"/>
        <w:rPr/>
      </w:pPr>
      <w:r>
        <w:rPr>
          <w:rFonts w:cs="Times New Roman" w:ascii="Times New Roman" w:hAnsi="Times New Roman"/>
        </w:rPr>
        <w:t>The Southwestern Portland Cement Co. of El Paso will furnish 6200 bbls. of cement for the construction of the Tempe, Ariz.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McClintock has issued subpoenas summoning witnesses in the case against the six saloons charged with selling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quiries are coming in from all quarters to El Paso seeking information on the gold resources of the southwest, and capital is ready to investigate properties that show any degree of mer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crop of alfalfa now being cut in the valley, will be $15 a ton on account of the scarcity of hay in East Texas. Hay is shipped from the valley as far as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ion returns on the prohibition election next Saturday will be given at the Airdrom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8, 1911</w:t>
      </w:r>
    </w:p>
    <w:p>
      <w:pPr>
        <w:pStyle w:val="PlainText"/>
        <w:jc w:val="both"/>
        <w:rPr/>
      </w:pPr>
      <w:r>
        <w:rPr>
          <w:rFonts w:cs="Times New Roman" w:ascii="Times New Roman" w:hAnsi="Times New Roman"/>
          <w:sz w:val="24"/>
        </w:rPr>
        <w:t>Brigadier General Jose de la Luz Blanco has presented his resignation as municipal chief of Ciudad Juarez in order to devote his attention to military and police matters. He will remain military director of the rural police forces in norther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rastic bill was passed by the senate which limits campaign expenditures and provides that full publicity shall be given all expenditures 15 days prior to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excavations for the steam electric power plants which will furnish the motive power for the immense amount of machinery that will be used in the construction of Elephant Butte dam has commenced and is going forward rapidly. Five hundred men are now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H. Llewellyn, the well-known Las Cruces attorne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ad bed of the Southern Pacific extension has been practically completed to within a few kilometers of the city of Tepic, Mexico. The government is making good the losses sustained by that railroad during the recent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ttery A, the Roswell light artillery, has returned home after their 10-day camp at Camp Jaffa, in the Capit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utillo bridge across the Rio Grande has been partly torn away by the high waters, a man’s life has been lost and many acres of land have been flooded and other damage d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9, 1911</w:t>
      </w:r>
    </w:p>
    <w:p>
      <w:pPr>
        <w:pStyle w:val="Style14"/>
        <w:widowControl/>
        <w:jc w:val="both"/>
        <w:rPr/>
      </w:pPr>
      <w:r>
        <w:rPr>
          <w:lang w:bidi="he-IL"/>
        </w:rPr>
        <w:t>The Go-Easies, the midsummer club of good fellows, will go to Canutillo Saturday to spend the day.</w:t>
      </w:r>
    </w:p>
    <w:p>
      <w:pPr>
        <w:pStyle w:val="Style14"/>
        <w:widowControl/>
        <w:jc w:val="both"/>
        <w:rPr>
          <w:lang w:bidi="he-IL"/>
        </w:rPr>
      </w:pPr>
      <w:r>
        <w:rPr>
          <w:lang w:bidi="he-IL"/>
        </w:rPr>
      </w:r>
    </w:p>
    <w:p>
      <w:pPr>
        <w:pStyle w:val="Style14"/>
        <w:widowControl/>
        <w:jc w:val="both"/>
        <w:rPr/>
      </w:pPr>
      <w:r>
        <w:rPr>
          <w:lang w:bidi="he-IL"/>
        </w:rPr>
        <w:t>The Crawford Theater will open Monday with moving pictures and songs. It will offer three reels and two songs for 10 cents. Children, five cents.</w:t>
      </w:r>
    </w:p>
    <w:p>
      <w:pPr>
        <w:pStyle w:val="Style14"/>
        <w:widowControl/>
        <w:jc w:val="both"/>
        <w:rPr>
          <w:lang w:bidi="he-IL"/>
        </w:rPr>
      </w:pPr>
      <w:r>
        <w:rPr>
          <w:lang w:bidi="he-IL"/>
        </w:rPr>
      </w:r>
    </w:p>
    <w:p>
      <w:pPr>
        <w:pStyle w:val="Style14"/>
        <w:widowControl/>
        <w:jc w:val="both"/>
        <w:rPr>
          <w:lang w:bidi="he-IL"/>
        </w:rPr>
      </w:pPr>
      <w:r>
        <w:rPr>
          <w:lang w:bidi="he-IL"/>
        </w:rPr>
        <w:t>Dr. and Mrs. Eugene Stadleman are being congratulated on the birth July 14 of a son, David Gough Stadleman.</w:t>
      </w:r>
    </w:p>
    <w:p>
      <w:pPr>
        <w:pStyle w:val="Style14"/>
        <w:widowControl/>
        <w:jc w:val="both"/>
        <w:rPr>
          <w:lang w:bidi="he-IL"/>
        </w:rPr>
      </w:pPr>
      <w:r>
        <w:rPr>
          <w:lang w:bidi="he-IL"/>
        </w:rPr>
      </w:r>
    </w:p>
    <w:p>
      <w:pPr>
        <w:pStyle w:val="Style14"/>
        <w:widowControl/>
        <w:jc w:val="both"/>
        <w:rPr/>
      </w:pPr>
      <w:r>
        <w:rPr>
          <w:lang w:bidi="he-IL"/>
        </w:rPr>
        <w:t>James A.</w:t>
      </w:r>
      <w:r>
        <w:rPr>
          <w:iCs/>
          <w:lang w:bidi="he-IL"/>
        </w:rPr>
        <w:t xml:space="preserve"> </w:t>
      </w:r>
      <w:r>
        <w:rPr>
          <w:lang w:bidi="he-IL"/>
        </w:rPr>
        <w:t>Dick, president of the Credit Men’s Assn., will read the report of a national convention which was held in Minneapoli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9, 1911</w:t>
      </w:r>
    </w:p>
    <w:p>
      <w:pPr>
        <w:pStyle w:val="PlainText"/>
        <w:jc w:val="both"/>
        <w:rPr/>
      </w:pPr>
      <w:r>
        <w:rPr>
          <w:rFonts w:cs="Times New Roman" w:ascii="Times New Roman" w:hAnsi="Times New Roman"/>
          <w:sz w:val="24"/>
        </w:rPr>
        <w:t>The process of removing the water the water surrounding the battleship Maine in Havana harbor was practically completed this afternoon, permitting an analysis of the plates, beams, ribs, etc. The condition of the hull apparently gives confirmation to the belief that a terrific exterior explosion sank the 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exercises, well fitted to commemorate the death anniversary of Benito Juarez, were held by the citizens of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Sullivan and bride returned yesterday to El Paso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A.S.J. Eylar, who thinks that a county farm would be a paying investment for the county, yesterday suggested that the big land owners of the valley get together, build a house and barn on a 20 or 30-acre tract of land and donate it to the county as an experimental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Z. Steever has returned from Cloudcroft, where he went to look for a suitable site to accommodate a portion of the Fourth cavalry, now encamped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at Three Rivers, N.M., yesterday washed away the track of the El Paso &amp; Southwestern and caused serious delay to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ent in Florence, Arizona, of a pretty 17-year-old girl wearing a stylish suit of men’s motor togs and driving a motorcycle for all the speed its engine could produce disturbed the official equilibrium of Pinal and Maricopa counti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0, 1911</w:t>
      </w:r>
    </w:p>
    <w:p>
      <w:pPr>
        <w:pStyle w:val="Style14"/>
        <w:widowControl/>
        <w:jc w:val="both"/>
        <w:rPr/>
      </w:pPr>
      <w:r>
        <w:rPr>
          <w:lang w:bidi="he-IL"/>
        </w:rPr>
        <w:t xml:space="preserve">Lieut. Col. Juan N. Medina is now mayor </w:t>
      </w:r>
      <w:r>
        <w:rPr>
          <w:iCs/>
          <w:lang w:bidi="he-IL"/>
        </w:rPr>
        <w:t xml:space="preserve">of </w:t>
      </w:r>
      <w:r>
        <w:rPr>
          <w:lang w:bidi="he-IL"/>
        </w:rPr>
        <w:t>Juarez.</w:t>
      </w:r>
    </w:p>
    <w:p>
      <w:pPr>
        <w:pStyle w:val="Style14"/>
        <w:widowControl/>
        <w:jc w:val="both"/>
        <w:rPr>
          <w:lang w:bidi="he-IL"/>
        </w:rPr>
      </w:pPr>
      <w:r>
        <w:rPr>
          <w:lang w:bidi="he-IL"/>
        </w:rPr>
      </w:r>
    </w:p>
    <w:p>
      <w:pPr>
        <w:pStyle w:val="Style14"/>
        <w:widowControl/>
        <w:jc w:val="both"/>
        <w:rPr/>
      </w:pPr>
      <w:r>
        <w:rPr>
          <w:lang w:bidi="he-IL"/>
        </w:rPr>
        <w:t xml:space="preserve">The gambling dens in Juarez have been closed. This is the first .step </w:t>
      </w:r>
      <w:r>
        <w:rPr>
          <w:iCs/>
          <w:lang w:bidi="he-IL"/>
        </w:rPr>
        <w:t xml:space="preserve">of </w:t>
      </w:r>
      <w:r>
        <w:rPr>
          <w:lang w:bidi="he-IL"/>
        </w:rPr>
        <w:t>the citizens in reforming the town.</w:t>
      </w:r>
    </w:p>
    <w:p>
      <w:pPr>
        <w:pStyle w:val="Style14"/>
        <w:widowControl/>
        <w:jc w:val="both"/>
        <w:rPr>
          <w:lang w:bidi="he-IL"/>
        </w:rPr>
      </w:pPr>
      <w:r>
        <w:rPr>
          <w:lang w:bidi="he-IL"/>
        </w:rPr>
      </w:r>
    </w:p>
    <w:p>
      <w:pPr>
        <w:pStyle w:val="Style14"/>
        <w:widowControl/>
        <w:jc w:val="both"/>
        <w:rPr>
          <w:lang w:bidi="he-IL"/>
        </w:rPr>
      </w:pPr>
      <w:r>
        <w:rPr>
          <w:lang w:bidi="he-IL"/>
        </w:rPr>
        <w:t>El Paso will soon enjoy a key rate for fire insurance of 30 cents, a reduction from 44 cents.</w:t>
      </w:r>
    </w:p>
    <w:p>
      <w:pPr>
        <w:pStyle w:val="Style14"/>
        <w:widowControl/>
        <w:jc w:val="both"/>
        <w:rPr>
          <w:lang w:bidi="he-IL"/>
        </w:rPr>
      </w:pPr>
      <w:r>
        <w:rPr>
          <w:lang w:bidi="he-IL"/>
        </w:rPr>
      </w:r>
    </w:p>
    <w:p>
      <w:pPr>
        <w:pStyle w:val="Style14"/>
        <w:widowControl/>
        <w:jc w:val="both"/>
        <w:rPr/>
      </w:pPr>
      <w:r>
        <w:rPr>
          <w:lang w:bidi="he-IL"/>
        </w:rPr>
        <w:t>Dr. Hugh Crouse of El Paso was one of the speakers at the El Paso District Medical Society’s annual meeting at Big Spr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0, 1911</w:t>
      </w:r>
    </w:p>
    <w:p>
      <w:pPr>
        <w:pStyle w:val="TextBody"/>
        <w:widowControl/>
        <w:rPr/>
      </w:pPr>
      <w:r>
        <w:rPr>
          <w:rFonts w:cs="Times New Roman" w:ascii="Times New Roman" w:hAnsi="Times New Roman"/>
        </w:rPr>
        <w:t>The striking out of the words “including animals” from the Payne-Aldrich tariff law will mean that domestic animals may be taken across the border and brought back without paying du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exican Northwestern Railroad Co. will build a new station at Juarez next year, replace the wooden bridges on the line with steel structures and substitute heavier rails for the present o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0, 1911</w:t>
      </w:r>
    </w:p>
    <w:p>
      <w:pPr>
        <w:pStyle w:val="Normal"/>
        <w:jc w:val="both"/>
        <w:rPr/>
      </w:pPr>
      <w:r>
        <w:rPr>
          <w:rFonts w:cs="Times New Roman" w:ascii="Times New Roman" w:hAnsi="Times New Roman"/>
        </w:rPr>
        <w:t>The reclamation service will shortly advertise for bids for the installation of steam heating plants in the government buildings at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spector from Montgomery county, Texas, is showing specimens of diamonds found there. They are full of flaws and of little commercial value, but go to show that pure gems may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terey, Mexico, a city of 60,000 inhabitants, is having a bread famine, owing to the strike of bakers, and is practically subsisting on torti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Western Railroad Co. will build a new station at Juarez next year, replace the wooden bridges on the line with steel structures and substitute heavier rails for the present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king out of the words “including animals” from the Payne-Aldrich tariff law, will mean that domestic animals may be taken across the border and brought back without paying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1, 1911</w:t>
      </w:r>
    </w:p>
    <w:p>
      <w:pPr>
        <w:pStyle w:val="Style14"/>
        <w:widowControl/>
        <w:jc w:val="both"/>
        <w:rPr>
          <w:lang w:bidi="he-IL"/>
        </w:rPr>
      </w:pPr>
      <w:r>
        <w:rPr>
          <w:lang w:bidi="he-IL"/>
        </w:rPr>
        <w:t>Another electric sign will light the sky at night as soon as work is completed on the American National Bank’s new sign.</w:t>
      </w:r>
    </w:p>
    <w:p>
      <w:pPr>
        <w:pStyle w:val="Style14"/>
        <w:widowControl/>
        <w:jc w:val="both"/>
        <w:rPr>
          <w:lang w:bidi="he-IL"/>
        </w:rPr>
      </w:pPr>
      <w:r>
        <w:rPr>
          <w:lang w:bidi="he-IL"/>
        </w:rPr>
      </w:r>
    </w:p>
    <w:p>
      <w:pPr>
        <w:pStyle w:val="Style14"/>
        <w:widowControl/>
        <w:jc w:val="both"/>
        <w:rPr>
          <w:lang w:bidi="he-IL"/>
        </w:rPr>
      </w:pPr>
      <w:r>
        <w:rPr>
          <w:lang w:bidi="he-IL"/>
        </w:rPr>
        <w:t>El Paso County has no system whereby it can keep track or the expiration of various licenses.</w:t>
      </w:r>
    </w:p>
    <w:p>
      <w:pPr>
        <w:pStyle w:val="Style14"/>
        <w:widowControl/>
        <w:jc w:val="both"/>
        <w:rPr>
          <w:lang w:bidi="he-IL"/>
        </w:rPr>
      </w:pPr>
      <w:r>
        <w:rPr>
          <w:lang w:bidi="he-IL"/>
        </w:rPr>
      </w:r>
    </w:p>
    <w:p>
      <w:pPr>
        <w:pStyle w:val="Style14"/>
        <w:widowControl/>
        <w:jc w:val="both"/>
        <w:rPr/>
      </w:pPr>
      <w:r>
        <w:rPr>
          <w:lang w:bidi="he-IL"/>
        </w:rPr>
        <w:t xml:space="preserve">The Juarez police have started a campaign to stop women </w:t>
      </w:r>
      <w:r>
        <w:rPr>
          <w:iCs/>
          <w:lang w:bidi="he-IL"/>
        </w:rPr>
        <w:t xml:space="preserve">at </w:t>
      </w:r>
      <w:r>
        <w:rPr>
          <w:lang w:bidi="he-IL"/>
        </w:rPr>
        <w:t>doubtful character frequenting wine rooms.</w:t>
      </w:r>
    </w:p>
    <w:p>
      <w:pPr>
        <w:pStyle w:val="Style14"/>
        <w:widowControl/>
        <w:jc w:val="both"/>
        <w:rPr>
          <w:lang w:bidi="he-IL"/>
        </w:rPr>
      </w:pPr>
      <w:r>
        <w:rPr>
          <w:lang w:bidi="he-IL"/>
        </w:rPr>
      </w:r>
    </w:p>
    <w:p>
      <w:pPr>
        <w:pStyle w:val="Style14"/>
        <w:widowControl/>
        <w:jc w:val="both"/>
        <w:rPr/>
      </w:pPr>
      <w:r>
        <w:rPr>
          <w:lang w:bidi="he-IL"/>
        </w:rPr>
        <w:t>Men will someday go to the moon, and before long make regular flights over the Rocky Mountains and across the Pacific and Atlantic.</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1, 1911</w:t>
      </w:r>
    </w:p>
    <w:p>
      <w:pPr>
        <w:pStyle w:val="TextBody"/>
        <w:widowControl/>
        <w:rPr>
          <w:rFonts w:ascii="Times New Roman" w:hAnsi="Times New Roman" w:cs="Times New Roman"/>
        </w:rPr>
      </w:pPr>
      <w:r>
        <w:rPr>
          <w:rFonts w:cs="Times New Roman" w:ascii="Times New Roman" w:hAnsi="Times New Roman"/>
        </w:rPr>
        <w:t>The gambling dens of Juarez are closed and it is thought that they will not be opened aga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the City Council’s meeting Thursday protests of various property owners were overruled, and paving orders for Upson Ave. and N. Kansas were pass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Chas. Young will establish a caracul sheep ranch at Finley, Texas. These sheep were brought originally from the Himalayan plateau, and promise great returns in wealth, as the skin of a three-day-old lamb sells for as high a price as $5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1, 1911</w:t>
      </w:r>
    </w:p>
    <w:p>
      <w:pPr>
        <w:pStyle w:val="Normal"/>
        <w:jc w:val="both"/>
        <w:rPr>
          <w:rFonts w:ascii="Times New Roman" w:hAnsi="Times New Roman" w:cs="Times New Roman"/>
        </w:rPr>
      </w:pPr>
      <w:r>
        <w:rPr>
          <w:rFonts w:cs="Times New Roman" w:ascii="Times New Roman" w:hAnsi="Times New Roman"/>
        </w:rPr>
        <w:t>The gambling dens of Juarez are closed, and it is thought that they will not be opened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dland, Texas, has secured the gall convention of the Big Spring-El Paso district medical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mporary officers have been chosen for the El Paso Automobile club, and a smoker will be held soon to complete organization pl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ity council’s meeting Thursday protests of various property owners were overruled, and paving orders for Upson av., also North Kansas were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has. Young will establish a caracul sheep ranch at Finley, Texas. These sheep were brought originally from the Himalayan plateau, and promise great returns in wealth, as the skin of a three-day-old lamb sells for as high a price as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1, 1911</w:t>
      </w:r>
    </w:p>
    <w:p>
      <w:pPr>
        <w:pStyle w:val="PlainText"/>
        <w:jc w:val="both"/>
        <w:rPr/>
      </w:pPr>
      <w:r>
        <w:rPr>
          <w:rFonts w:cs="Times New Roman" w:ascii="Times New Roman" w:hAnsi="Times New Roman"/>
          <w:sz w:val="24"/>
        </w:rPr>
        <w:t>El Paso Shriners astride their burros in the parade of the Nobles, which was the feature of the annual convention of Shriners at Rochester, N.Y., were the center of lively attention. After the parade, J.C. Ross, caretaker of Masonic temple, sold 31 of the burros to eastern people at an average price of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five cars of peaches shipping from the Rio Pecos orchard, near Carlsbad, sold for $5,851.70. This was to crop from 1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Luis Potosi, Mexico, is once more the center of a revolutionary storm, and already 200 arrests on charges of sedition have been made. Magonistas are reported to be actively at work in this section recruiting fo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failure of the cabbage crop in southwest Texas, there is an unprecedented demand for Albuquerque cabbage this year, most of the shipment being mad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appointed to the detective and police departments by Mayor C.E. Kelly and confirmed by the confirmed by the city council yesterday are the following: J. Ten Eyck, assistant chief; I. Davis, Ed Bryant, sergeants; P. Candelaria, clerk; W.A. Warnock, driver; J.D. Newton, day jailor; W.A. Simpson, A. Shobe, W.A. Williams, patrolman; J.C, Stansel, chief of detectives; George Herold, det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and family have returned from Three Rivers, N.M., where they spent a delightful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long session of the city council yesterday Mayor C.E. Kelly reported having purchased for the city’s fire brigade another aerial hook and ladder and his action was appr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2, 1911</w:t>
      </w:r>
    </w:p>
    <w:p>
      <w:pPr>
        <w:pStyle w:val="Style14"/>
        <w:widowControl/>
        <w:jc w:val="both"/>
        <w:rPr>
          <w:lang w:bidi="he-IL"/>
        </w:rPr>
      </w:pPr>
      <w:r>
        <w:rPr>
          <w:lang w:bidi="he-IL"/>
        </w:rPr>
        <w:t>The “Cannon Ball Express,” the new Texas and Pacific train, made its initial run. The train, in charge of conductor McCloud, was well filled.</w:t>
      </w:r>
    </w:p>
    <w:p>
      <w:pPr>
        <w:pStyle w:val="Style14"/>
        <w:widowControl/>
        <w:jc w:val="both"/>
        <w:rPr>
          <w:lang w:bidi="he-IL"/>
        </w:rPr>
      </w:pPr>
      <w:r>
        <w:rPr>
          <w:lang w:bidi="he-IL"/>
        </w:rPr>
      </w:r>
    </w:p>
    <w:p>
      <w:pPr>
        <w:pStyle w:val="Style14"/>
        <w:widowControl/>
        <w:jc w:val="both"/>
        <w:rPr/>
      </w:pPr>
      <w:r>
        <w:rPr>
          <w:lang w:bidi="he-IL"/>
        </w:rPr>
        <w:t>Pathe’s production of “Faust,” is showing at the Elite.</w:t>
      </w:r>
    </w:p>
    <w:p>
      <w:pPr>
        <w:pStyle w:val="Style14"/>
        <w:widowControl/>
        <w:jc w:val="both"/>
        <w:rPr>
          <w:lang w:bidi="he-IL"/>
        </w:rPr>
      </w:pPr>
      <w:r>
        <w:rPr>
          <w:lang w:bidi="he-IL"/>
        </w:rPr>
      </w:r>
    </w:p>
    <w:p>
      <w:pPr>
        <w:pStyle w:val="Style14"/>
        <w:widowControl/>
        <w:jc w:val="both"/>
        <w:rPr>
          <w:lang w:bidi="he-IL"/>
        </w:rPr>
      </w:pPr>
      <w:r>
        <w:rPr>
          <w:lang w:bidi="he-IL"/>
        </w:rPr>
        <w:t>Twenty-three men will “ride the goat” at the Elks’ Club.</w:t>
      </w:r>
    </w:p>
    <w:p>
      <w:pPr>
        <w:pStyle w:val="Style14"/>
        <w:widowControl/>
        <w:jc w:val="both"/>
        <w:rPr>
          <w:lang w:bidi="he-IL"/>
        </w:rPr>
      </w:pPr>
      <w:r>
        <w:rPr>
          <w:lang w:bidi="he-IL"/>
        </w:rPr>
      </w:r>
    </w:p>
    <w:p>
      <w:pPr>
        <w:pStyle w:val="Style14"/>
        <w:widowControl/>
        <w:jc w:val="both"/>
        <w:rPr/>
      </w:pPr>
      <w:r>
        <w:rPr>
          <w:lang w:bidi="he-IL"/>
        </w:rPr>
        <w:t>At First Christian Church the Rev. Jerry L. Rice and wife delivered a lecture on their trip to Portland.</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July 22, 1911</w:t>
      </w:r>
    </w:p>
    <w:p>
      <w:pPr>
        <w:pStyle w:val="TextBody"/>
        <w:widowControl/>
        <w:rPr>
          <w:rFonts w:ascii="Times New Roman" w:hAnsi="Times New Roman" w:cs="Times New Roman"/>
        </w:rPr>
      </w:pPr>
      <w:r>
        <w:rPr>
          <w:rFonts w:cs="Times New Roman" w:ascii="Times New Roman" w:hAnsi="Times New Roman"/>
        </w:rPr>
        <w:t>The Segall Optical Co. has recently been incorporated in El Paso. Eight local business men are the incorporato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merican National Bank’s new electric sign will soon help to make El Paso’s white way bright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E. Batton has been exhibiting some specimens of fine marble from the Portillo mountains, New Mexico, about 32 miles from El Paso. A New York millionaire is said to be backing these quarr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2, 1911</w:t>
      </w:r>
    </w:p>
    <w:p>
      <w:pPr>
        <w:pStyle w:val="TextBody"/>
        <w:widowControl/>
        <w:rPr/>
      </w:pPr>
      <w:r>
        <w:rPr>
          <w:rFonts w:cs="Times New Roman" w:ascii="Times New Roman" w:hAnsi="Times New Roman"/>
        </w:rPr>
        <w:t>The Credit Men’s Assn. held its regular monthly meeting and dinner at the Sheldon hotel Wednes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National bank’s new electric sign will soon help to make El Paso’s white way bri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stbound trains into El Paso were held up Friday morning account heavy rains that washed out the Southern Pacific tracks and washed down telegraph lines. Many passengers walked in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Batton has been exhibiting some specimens of fine marble from the Portillo mountains, New Mexico, about 32 miles from El Paso. A New York millionaire is said to be backing these quar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gall Optical Co. has recently been incorporated in El Paso. Eight local business men are the incorpor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1 [22] 1911</w:t>
      </w:r>
    </w:p>
    <w:p>
      <w:pPr>
        <w:pStyle w:val="PlainText"/>
        <w:jc w:val="both"/>
        <w:rPr/>
      </w:pPr>
      <w:r>
        <w:rPr>
          <w:rFonts w:cs="Times New Roman" w:ascii="Times New Roman" w:hAnsi="Times New Roman"/>
          <w:sz w:val="24"/>
        </w:rPr>
        <w:t>Salt Lake City: At a meeting of the directors of the Rocky Mountain company, a consolidation was affected with the Colorado Telephone and the Tri-State Telephone company. The corporation is to be henceforth known as the Mountain States Telephone &amp;.Telegrap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 Mexico: All Mexican flags are flying at half mast in this city today on account of it being the 39th anniversary of the death of Benito Juarez, the soldier president of Mexico. Today there has been a constant stream of his followers marching to the monument erected in his honor in Avenida Juarez. The entire pedestal of the immense memorial is covered with flowers placed there by the Democra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sibly the most ridiculous assumption of the clerical and political orators who have harangued with the people of Texas in behalf of the prohibition amendment is that they represent the moral element of the population whereas their opponents of the amendment represent the immoral and disreputable elements of society. There is nothing new in this. Every prohibition campaign in this country for fifty years has been characterized by these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thel Barrymore who reported from Los Angeles early in the month, that she was about to bring legal proceedings in this city against her husband, Russell Grismore Colt, announces that his presenc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oon men, and some of the merchants of Juarez, agree with the prohibitionists that El Paso should be dry. If Texas goes dry if such a thing is possible—the blind pig in El Paso will have a hard time with Juarez so near. There will be no trouble at all in getting a drink. Many new saloons will spring up in the Mexican town and all sorts of imitation American whiskies will b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elly reported having purchased for the city’s fire brigade another aerial hook and ladder and his action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Fassett stated that the hearing of property owners on Upson avenue and North Kansas, relative to paving those thoroughfares was set for this ses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3, 1911</w:t>
      </w:r>
    </w:p>
    <w:p>
      <w:pPr>
        <w:pStyle w:val="TextBody"/>
        <w:widowControl/>
        <w:rPr/>
      </w:pPr>
      <w:r>
        <w:rPr>
          <w:rFonts w:cs="Times New Roman" w:ascii="Times New Roman" w:hAnsi="Times New Roman"/>
        </w:rPr>
        <w:t>The loving grizzley rag is passé, as is the dreamy waltz and the hop frog two-step, and the new “tandem waltz” will soon be introduced into El Paso. No hugging goes in this da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attle shipments are again being madder at the border ports of ent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3, 1911</w:t>
      </w:r>
    </w:p>
    <w:p>
      <w:pPr>
        <w:pStyle w:val="Normal"/>
        <w:jc w:val="both"/>
        <w:rPr/>
      </w:pPr>
      <w:r>
        <w:rPr>
          <w:rFonts w:cs="Times New Roman" w:ascii="Times New Roman" w:hAnsi="Times New Roman"/>
        </w:rPr>
        <w:t>The Chamber of Commerce at their Friday nightly meeting endorsed the law requiring business houses to render their statements on December 31st of each year, which the National and State Society of Public Accountants are trying to have pa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rcial agents of the Seaboard Air Lines and the Frisco have been conferring with alfalfa growers of Las Cruces and the upper valley, trying to influence shipments over their lines into Birming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ptember 26 to 28 is the date set for the annual Las Cruce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ving grizzly rag is passé, as is the dreamy waltz and the hop frog two-step, and the new “tandem waltz” will soon be introduced into El Paso. No hugging goes in this dance, which shows the tendency toward uplift that promises to be popular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 shipments are again being made at the border ports of e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2[23], 1911</w:t>
      </w:r>
    </w:p>
    <w:p>
      <w:pPr>
        <w:pStyle w:val="PlainText"/>
        <w:jc w:val="both"/>
        <w:rPr/>
      </w:pPr>
      <w:r>
        <w:rPr>
          <w:rFonts w:cs="Times New Roman" w:ascii="Times New Roman" w:hAnsi="Times New Roman"/>
          <w:sz w:val="24"/>
        </w:rPr>
        <w:t>That the revolution of Mexico is over and that conditions will rapidly become settled for the resumption of mining operations in the west coast states, is the opinion of G.W. Du Bes, general manager of the South Sonora Silver Mining company, who is in the city from New Orleans. The mines of the South Sonora Mining company are known as the San Jose group, situated 10 miles west of Alamos,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7 o’clock this evening the verdict will have been rendered for a wet or dry Texas, and all good citizens who are willing to abide by the Democratic rule of a majority will accept the result by good faith. There is no question as to what will be the vote of three-fourths of the citizens of El Paso county. It is conceded that 75 per cent of the voters of this county are in favor of home rule and opposed to statewide pro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d-bespattered after a difficult trip from Washington to Manasses, Va., by automobile over flooded roads and swollen creeks, President Taft today faced an audience made up in part of veterans, who wore the blue and the gray within a few miles of the first great conflict of the Civil war. He was heartily applauded when he made a plea for international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3,000,000 recently was subscribed for the construction of 225 miles of the Kansas City, Mexico &amp; Orient railway from San Angelo to Alpine. One million dollars was obtained from London. The rest is American capital, according to Kansas City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was undoubtedly the heaviest rainfall which has occurred in Globe for many years was report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10 days thousands of men probably will begin construction in New York of the most elaborate system of underground thoroughfares in the world. The entire new system, involving an expenditure of approximately $225,000,000, was today awarded to the Brooklyn Rapid Transit company. The system will require from three to four years to finish in its entirety, although engineers estimate that portions here and there may be completed within 18 months o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Sugar Refining company of New York contributed $10,000 to help Benjamin Harrison in his campaign for the presidency against Grover Cleveland, according to John E. Parsons, former attorney for the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4, 1911</w:t>
      </w:r>
    </w:p>
    <w:p>
      <w:pPr>
        <w:pStyle w:val="Style14"/>
        <w:widowControl/>
        <w:jc w:val="both"/>
        <w:rPr/>
      </w:pPr>
      <w:r>
        <w:rPr>
          <w:lang w:bidi="he-IL"/>
        </w:rPr>
        <w:t>Dr. B. Castillo has been appointed city physician of Ciudad Juarez.</w:t>
      </w:r>
    </w:p>
    <w:p>
      <w:pPr>
        <w:pStyle w:val="Style14"/>
        <w:widowControl/>
        <w:jc w:val="both"/>
        <w:rPr>
          <w:lang w:bidi="he-IL"/>
        </w:rPr>
      </w:pPr>
      <w:r>
        <w:rPr>
          <w:lang w:bidi="he-IL"/>
        </w:rPr>
      </w:r>
    </w:p>
    <w:p>
      <w:pPr>
        <w:pStyle w:val="Style14"/>
        <w:widowControl/>
        <w:jc w:val="both"/>
        <w:rPr/>
      </w:pPr>
      <w:r>
        <w:rPr>
          <w:lang w:bidi="he-IL"/>
        </w:rPr>
        <w:t>W.A. Burk has been appointed supervisor of the manual training department of the Public Schools.</w:t>
      </w:r>
    </w:p>
    <w:p>
      <w:pPr>
        <w:pStyle w:val="Style14"/>
        <w:widowControl/>
        <w:jc w:val="both"/>
        <w:rPr>
          <w:lang w:bidi="he-IL"/>
        </w:rPr>
      </w:pPr>
      <w:r>
        <w:rPr>
          <w:lang w:bidi="he-IL"/>
        </w:rPr>
      </w:r>
    </w:p>
    <w:p>
      <w:pPr>
        <w:pStyle w:val="Style14"/>
        <w:widowControl/>
        <w:jc w:val="both"/>
        <w:rPr>
          <w:lang w:bidi="he-IL"/>
        </w:rPr>
      </w:pPr>
      <w:r>
        <w:rPr>
          <w:lang w:bidi="he-IL"/>
        </w:rPr>
        <w:t>Two fires kept the firemen occupied this morning between 2 and 3 o’clock.</w:t>
      </w:r>
    </w:p>
    <w:p>
      <w:pPr>
        <w:pStyle w:val="Style14"/>
        <w:widowControl/>
        <w:jc w:val="both"/>
        <w:rPr>
          <w:lang w:bidi="he-IL"/>
        </w:rPr>
      </w:pPr>
      <w:r>
        <w:rPr>
          <w:lang w:bidi="he-IL"/>
        </w:rPr>
      </w:r>
    </w:p>
    <w:p>
      <w:pPr>
        <w:pStyle w:val="Style14"/>
        <w:widowControl/>
        <w:jc w:val="both"/>
        <w:rPr/>
      </w:pPr>
      <w:r>
        <w:rPr>
          <w:lang w:bidi="he-IL"/>
        </w:rPr>
        <w:t>“</w:t>
      </w:r>
      <w:r>
        <w:rPr>
          <w:lang w:bidi="he-IL"/>
        </w:rPr>
        <w:t>Out With the Saloon,” a song by the children, opened the program at the Effie Eddington miss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4, 1911</w:t>
      </w:r>
    </w:p>
    <w:p>
      <w:pPr>
        <w:pStyle w:val="TextBody"/>
        <w:widowControl/>
        <w:rPr>
          <w:rFonts w:ascii="Times New Roman" w:hAnsi="Times New Roman" w:cs="Times New Roman"/>
        </w:rPr>
      </w:pPr>
      <w:r>
        <w:rPr>
          <w:rFonts w:cs="Times New Roman" w:ascii="Times New Roman" w:hAnsi="Times New Roman"/>
        </w:rPr>
        <w:t>The “wets” defeated the vote for statewide prohibition today by a majority of 5000. The heaviest vote in the history of the state was ca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annon Ball Express,” the new Texas Pacific train, made its initial run on Su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4, 1911</w:t>
      </w:r>
    </w:p>
    <w:p>
      <w:pPr>
        <w:pStyle w:val="Normal"/>
        <w:jc w:val="both"/>
        <w:rPr/>
      </w:pPr>
      <w:r>
        <w:rPr>
          <w:rFonts w:cs="Times New Roman" w:ascii="Times New Roman" w:hAnsi="Times New Roman"/>
        </w:rPr>
        <w:t>The “Wets” defeated the vote for statewide prohibition today by a majority of 5000. The heaviest vote in the history of the state was c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nnon Ball Express,” the new Texas &amp; Pacific train, made its initial run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stablishment of a county experimental farm is being considered by the county commissioners. This would show the eastern states what can be produced in the soil of Texas, and also help to build up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cing season in Juarez will begin on Thanksgiving day and continue for 15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Saturday adopted the state sanitary rules as prepared by the state board of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4, 1911</w:t>
      </w:r>
    </w:p>
    <w:p>
      <w:pPr>
        <w:pStyle w:val="PlainText"/>
        <w:jc w:val="both"/>
        <w:rPr>
          <w:rFonts w:ascii="Times New Roman" w:hAnsi="Times New Roman" w:cs="Times New Roman"/>
          <w:sz w:val="24"/>
        </w:rPr>
      </w:pPr>
      <w:r>
        <w:rPr>
          <w:rFonts w:cs="Times New Roman" w:ascii="Times New Roman" w:hAnsi="Times New Roman"/>
          <w:sz w:val="24"/>
        </w:rPr>
        <w:t>Latest reports show that Texas is anti by a small majority. At 2 o’clock this morning about 400,000 votes had been counted and the anti-prohibitionists claim a lead of less than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quipment for the new Texas &amp; Pacific “Cannon Ball” passenger train that will leave the Union station this morning at 7:15 for St. Louis, will arrive here at midnight. The equipment consists of a combination mail and baggage car, a smoker and a chair car and will be increased by the addition of the Pullman arriving on the Southern Pacific at 6:53 a.m. The dining car will be picked up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m Lea has returned from the meeting of the Imperial Temple of Nobles of the Mystic Shrine at Rochester, to which he was a delegate from El Maida templ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vice president of the First National bank, is in Chihuahua. He will return in a day or two and expects to leave for the east at the end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treet cars were busy yesterday. From early yesterday afternoon until 11 o’clock last night the cars going to Juarez were crowded. It is estimated that nearly 2,000 people went to Mexico yesterday afternoon an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neeland Jenkins, the young son of Police Chief Jenkins, had his bicycle stolen Thursday night from the family residence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repeated exposures by the Masonic press of the country as to fraudulent McKinley chain letter scheme, many members of that order in western Texas have recently been duped unwittingly. A letter received from a member of the Masonic lodge at Fort Stockton by one of the members of the El Paso Scottish Rite club yesterday, soliciting dimes for the McKinley monument, was replied to promptly with the advice that the scheme had been pronounced fraudulent by high Masonic authorities of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5, 1911</w:t>
      </w:r>
    </w:p>
    <w:p>
      <w:pPr>
        <w:pStyle w:val="Style14"/>
        <w:widowControl/>
        <w:jc w:val="both"/>
        <w:rPr>
          <w:lang w:bidi="he-IL"/>
        </w:rPr>
      </w:pPr>
      <w:r>
        <w:rPr>
          <w:lang w:bidi="he-IL"/>
        </w:rPr>
        <w:t>Lute S. Gee has what is claimed to be the smallest horse in the world. He is 21 inches high and weighs 51 pounds and is run grown.</w:t>
      </w:r>
    </w:p>
    <w:p>
      <w:pPr>
        <w:pStyle w:val="Style14"/>
        <w:widowControl/>
        <w:jc w:val="both"/>
        <w:rPr>
          <w:lang w:bidi="he-IL"/>
        </w:rPr>
      </w:pPr>
      <w:r>
        <w:rPr>
          <w:lang w:bidi="he-IL"/>
        </w:rPr>
      </w:r>
    </w:p>
    <w:p>
      <w:pPr>
        <w:pStyle w:val="Style14"/>
        <w:widowControl/>
        <w:jc w:val="both"/>
        <w:rPr/>
      </w:pPr>
      <w:r>
        <w:rPr>
          <w:lang w:bidi="he-IL"/>
        </w:rPr>
        <w:t>It is beginning to dawn on thinking persons in Texas that the Lone Star state is not exclusive bailiwick of Senator Bailey.</w:t>
      </w:r>
    </w:p>
    <w:p>
      <w:pPr>
        <w:pStyle w:val="Style14"/>
        <w:widowControl/>
        <w:jc w:val="both"/>
        <w:rPr>
          <w:lang w:bidi="he-IL"/>
        </w:rPr>
      </w:pPr>
      <w:r>
        <w:rPr>
          <w:lang w:bidi="he-IL"/>
        </w:rPr>
      </w:r>
    </w:p>
    <w:p>
      <w:pPr>
        <w:pStyle w:val="Style14"/>
        <w:widowControl/>
        <w:jc w:val="both"/>
        <w:rPr>
          <w:lang w:bidi="he-IL"/>
        </w:rPr>
      </w:pPr>
      <w:r>
        <w:rPr>
          <w:lang w:bidi="he-IL"/>
        </w:rPr>
        <w:t>Forty-eight watermelons, real, red juicy ones, were grown .on one-quarter of two City lots by W.G. Canion.</w:t>
      </w:r>
    </w:p>
    <w:p>
      <w:pPr>
        <w:pStyle w:val="Style14"/>
        <w:widowControl/>
        <w:jc w:val="both"/>
        <w:rPr>
          <w:lang w:bidi="he-IL"/>
        </w:rPr>
      </w:pPr>
      <w:r>
        <w:rPr>
          <w:lang w:bidi="he-IL"/>
        </w:rPr>
      </w:r>
    </w:p>
    <w:p>
      <w:pPr>
        <w:pStyle w:val="Style14"/>
        <w:widowControl/>
        <w:jc w:val="both"/>
        <w:rPr/>
      </w:pPr>
      <w:r>
        <w:rPr>
          <w:lang w:bidi="he-IL"/>
        </w:rPr>
        <w:t>Hartwell Jalonic, a local mechanical engineer, has patented a circulating fan which he claims will revolutionize the old method of ceiling and wall fa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5, 1911</w:t>
      </w:r>
    </w:p>
    <w:p>
      <w:pPr>
        <w:pStyle w:val="TextBody"/>
        <w:widowControl/>
        <w:rPr/>
      </w:pPr>
      <w:r>
        <w:rPr>
          <w:rFonts w:cs="Times New Roman" w:ascii="Times New Roman" w:hAnsi="Times New Roman"/>
        </w:rPr>
        <w:t>The Mayor states that any saloon man selling on Sunday or after hours will be prosecuted to the fullest ext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ssociate consul for the Chamizal case announced upon his return from Washington, that those will be a speedy and satisfactory settlement by the State department of the two countries and that the boundary will remain the Rio Grand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even Yaqui chiefs arrived today en route to Mexico City to confer with President de la Barra regarding restoration of Yaqui lands and the return of hundreds of Indians banished to Yucatan, who are said to be starving.</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5, 1911</w:t>
      </w:r>
    </w:p>
    <w:p>
      <w:pPr>
        <w:pStyle w:val="Normal"/>
        <w:jc w:val="both"/>
        <w:rPr/>
      </w:pPr>
      <w:r>
        <w:rPr>
          <w:rFonts w:cs="Times New Roman" w:ascii="Times New Roman" w:hAnsi="Times New Roman"/>
        </w:rPr>
        <w:t>Forty-two cans of opium, hidden in a carriage, were seized Tuesday by the customs inspectors at the Santa Fe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ociate consul for the Chamizal case announced upon his return from Washington that there will be a speedy and satisfactory settlement by the state departments of the two countries, and that the boundary will remai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states that any saloon man selling on Sunday or after hours will be prosecuted to the fullest ext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ven Yaqui chiefs arrived today en route to Mexico City to confer with President de la Barra regarding restoration of Yaqui lands and the return of hundreds of Indians banished to Yucatan, who are said to be starv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Monday the duty will be replaced on corn and alfalfa, and hay will be the only feedstuffs on the Mexican customs free lis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4 [25], 1911</w:t>
      </w:r>
    </w:p>
    <w:p>
      <w:pPr>
        <w:pStyle w:val="PlainText"/>
        <w:jc w:val="both"/>
        <w:rPr/>
      </w:pPr>
      <w:r>
        <w:rPr>
          <w:rFonts w:cs="Times New Roman" w:ascii="Times New Roman" w:hAnsi="Times New Roman"/>
          <w:sz w:val="24"/>
        </w:rPr>
        <w:t>One is dead, two are wounded, one fatally, as the result of a battle between police and insurrection soldiers in Ciudad Juarez yesterday afternoon. The affray evoluted out of the actions of a drunken insurrecto, who lost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erial Aero clubs aviation race from St. Petersburg to Moscow for prizes aggregating $50,000 started today. Six aviators ascended. Two of them have already been injured, while two other contestants were compelled to abandon the race, while the remaining two are continu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inuing the summer practice maneuvers the greatest fleet of American warships ever assembled will make Provincetown, Mass., its headquarters for the next fortnight. The program calls for mimic battles day and night, battle formations, gun practice, torpedo drills and experiments in connection with naval guns for warfare against aeropla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ome of the Moose at 209½ Texas street will be formally opened to night. An elaborate program has been arranged. The Fourth Cavalry band will give 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culiar thing has happened in the El Paso Country club golf tourney. There are three ties as the result of one day’s play. A.W. Houck and A.H. Dedes tied with 17 wins. Tom Newman and W.F. Payne are next with seven wins each, and another tie lines up Walter H. Shelton and Joe Wright with four wins each. Waters Davis has three wins and Parvin Witte one soli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the Liberals are going to attack Ciudad Juarez, also the insurrecto ron-federal troops who were sent from Juarez Saturday night to rout the liberals above Guadalupe have not been heard from. According to two El Pasoans who drove east of Juarez Sunday morning, the liberal forces are at the very door of the city. All bear arms. It is said liberals are hiding in the hills south of the El Paso smel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6, 1911</w:t>
      </w:r>
    </w:p>
    <w:p>
      <w:pPr>
        <w:pStyle w:val="Style14"/>
        <w:widowControl/>
        <w:jc w:val="both"/>
        <w:rPr>
          <w:lang w:bidi="he-IL"/>
        </w:rPr>
      </w:pPr>
      <w:r>
        <w:rPr>
          <w:lang w:bidi="he-IL"/>
        </w:rPr>
        <w:t>L.C. Barlow of El Paso is in the Porcupine district of Canada making an examination of gold and silver properties for Toledo, O., capitalists.</w:t>
      </w:r>
    </w:p>
    <w:p>
      <w:pPr>
        <w:pStyle w:val="Style14"/>
        <w:widowControl/>
        <w:jc w:val="both"/>
        <w:rPr>
          <w:lang w:bidi="he-IL"/>
        </w:rPr>
      </w:pPr>
      <w:r>
        <w:rPr>
          <w:lang w:bidi="he-IL"/>
        </w:rPr>
      </w:r>
    </w:p>
    <w:p>
      <w:pPr>
        <w:pStyle w:val="Style14"/>
        <w:widowControl/>
        <w:jc w:val="both"/>
        <w:rPr>
          <w:lang w:bidi="he-IL"/>
        </w:rPr>
      </w:pPr>
      <w:r>
        <w:rPr>
          <w:lang w:bidi="he-IL"/>
        </w:rPr>
        <w:t>A.S. Howard, local manager of the Kress Co., will leave for a vacation in California.</w:t>
      </w:r>
    </w:p>
    <w:p>
      <w:pPr>
        <w:pStyle w:val="Style14"/>
        <w:widowControl/>
        <w:jc w:val="both"/>
        <w:rPr>
          <w:lang w:bidi="he-IL"/>
        </w:rPr>
      </w:pPr>
      <w:r>
        <w:rPr>
          <w:lang w:bidi="he-IL"/>
        </w:rPr>
      </w:r>
    </w:p>
    <w:p>
      <w:pPr>
        <w:pStyle w:val="Style14"/>
        <w:widowControl/>
        <w:tabs>
          <w:tab w:val="clear" w:pos="720"/>
          <w:tab w:val="left" w:pos="293" w:leader="none"/>
          <w:tab w:val="left" w:pos="3422" w:leader="none"/>
        </w:tabs>
        <w:jc w:val="both"/>
        <w:rPr/>
      </w:pPr>
      <w:r>
        <w:rPr>
          <w:lang w:bidi="he-IL"/>
        </w:rPr>
        <w:t>Two store buildings on Broadway belonging to Mrs. A.D. Clardy are being torn down and will be replaced by five small store rooms.</w:t>
      </w:r>
    </w:p>
    <w:p>
      <w:pPr>
        <w:pStyle w:val="Style14"/>
        <w:widowControl/>
        <w:jc w:val="both"/>
        <w:rPr>
          <w:lang w:bidi="he-IL"/>
        </w:rPr>
      </w:pPr>
      <w:r>
        <w:rPr>
          <w:lang w:bidi="he-IL"/>
        </w:rPr>
      </w:r>
    </w:p>
    <w:p>
      <w:pPr>
        <w:pStyle w:val="Style14"/>
        <w:widowControl/>
        <w:jc w:val="both"/>
        <w:rPr/>
      </w:pPr>
      <w:r>
        <w:rPr>
          <w:lang w:bidi="he-IL"/>
        </w:rPr>
        <w:t>For once in the history of the Southwestern range, there is more feed for cattle than there are cattle for fe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6, 1911</w:t>
      </w:r>
    </w:p>
    <w:p>
      <w:pPr>
        <w:pStyle w:val="PlainText"/>
        <w:jc w:val="both"/>
        <w:rPr/>
      </w:pPr>
      <w:r>
        <w:rPr>
          <w:rFonts w:cs="Times New Roman" w:ascii="Times New Roman" w:hAnsi="Times New Roman"/>
          <w:sz w:val="24"/>
        </w:rPr>
        <w:t>The latest information from Washington is to the effect that the Chamizal dispute is going to be settled at an early day in a manner that will be entirely satisfactory to the peopl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F. Bucher, superintendent of the Chihuahua division of the National Railways of Mexico, reports work of reconstruction as progressing rapidly and that the old schedule out of El Paso will be resumed when the rebuilding and overhauling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R. Crozier, city school superintendent, reported at a meeting of the school board that small boys and rocks during the month’s when the buildings are not occupied have produced one of the principal items of expense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orgia legislature today unanimously passed a resolution calling for an amendment to the federal constitution forbidding the practice of polyga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arloads of cantaloupes leave Las Cruces daily for the New York market, where they sell for $7.50 a c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quiry conducted by the mayor and city council into the plans of J.J. Mundy and associates who have asked for a franchise to erect and operate a market house on South Kansas, East Overland and First streets, was very satisfactory and an ordinance carrying the franchise will be placed on its first reading at the next meeting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yesterday in Silver City, N.M., which wiped out the two-story brick building, housing a drug store and hardware store, caused the greatest loss in the business section in the history of Silver City.</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7, 1911</w:t>
      </w:r>
    </w:p>
    <w:p>
      <w:pPr>
        <w:pStyle w:val="Style14"/>
        <w:widowControl/>
        <w:jc w:val="both"/>
        <w:rPr/>
      </w:pPr>
      <w:r>
        <w:rPr>
          <w:lang w:bidi="he-IL"/>
        </w:rPr>
        <w:t>A new name for an old block has be</w:t>
      </w:r>
      <w:r>
        <w:rPr>
          <w:iCs/>
          <w:lang w:bidi="he-IL"/>
        </w:rPr>
        <w:t xml:space="preserve">en </w:t>
      </w:r>
      <w:r>
        <w:rPr>
          <w:lang w:bidi="he-IL"/>
        </w:rPr>
        <w:t xml:space="preserve">inserted in the business directory of El Paso. It </w:t>
      </w:r>
      <w:r>
        <w:rPr>
          <w:iCs/>
          <w:lang w:bidi="he-IL"/>
        </w:rPr>
        <w:t xml:space="preserve">is </w:t>
      </w:r>
      <w:r>
        <w:rPr>
          <w:lang w:bidi="he-IL"/>
        </w:rPr>
        <w:t>the “Moose block.” This was originally the Toltec block.</w:t>
      </w:r>
    </w:p>
    <w:p>
      <w:pPr>
        <w:pStyle w:val="Style14"/>
        <w:widowControl/>
        <w:jc w:val="both"/>
        <w:rPr>
          <w:lang w:bidi="he-IL"/>
        </w:rPr>
      </w:pPr>
      <w:r>
        <w:rPr>
          <w:lang w:bidi="he-IL"/>
        </w:rPr>
      </w:r>
    </w:p>
    <w:p>
      <w:pPr>
        <w:pStyle w:val="Style14"/>
        <w:widowControl/>
        <w:jc w:val="both"/>
        <w:rPr/>
      </w:pPr>
      <w:r>
        <w:rPr>
          <w:lang w:bidi="he-IL"/>
        </w:rPr>
        <w:t>The 4th Cavalry’s track band is to be still further improved. M.A. Quinto is arranging for a detail of trained musicians to be sent here from the Adjutant General’s Department.</w:t>
      </w:r>
    </w:p>
    <w:p>
      <w:pPr>
        <w:pStyle w:val="Style14"/>
        <w:widowControl/>
        <w:jc w:val="both"/>
        <w:rPr>
          <w:lang w:bidi="he-IL"/>
        </w:rPr>
      </w:pPr>
      <w:r>
        <w:rPr>
          <w:lang w:bidi="he-IL"/>
        </w:rPr>
      </w:r>
    </w:p>
    <w:p>
      <w:pPr>
        <w:pStyle w:val="Style14"/>
        <w:widowControl/>
        <w:jc w:val="both"/>
        <w:rPr/>
      </w:pPr>
      <w:r>
        <w:rPr>
          <w:lang w:bidi="he-IL"/>
        </w:rPr>
        <w:t>The store fronts on Kansas street north of Texas are being rebuilt to face on the recently opened street.</w:t>
      </w:r>
    </w:p>
    <w:p>
      <w:pPr>
        <w:pStyle w:val="Style14"/>
        <w:widowControl/>
        <w:jc w:val="both"/>
        <w:rPr>
          <w:lang w:bidi="he-IL"/>
        </w:rPr>
      </w:pPr>
      <w:r>
        <w:rPr>
          <w:lang w:bidi="he-IL"/>
        </w:rPr>
      </w:r>
    </w:p>
    <w:p>
      <w:pPr>
        <w:pStyle w:val="Style14"/>
        <w:widowControl/>
        <w:jc w:val="both"/>
        <w:rPr/>
      </w:pPr>
      <w:r>
        <w:rPr>
          <w:lang w:bidi="he-IL"/>
        </w:rPr>
        <w:t>Otto P. Kroeger has been awarded the contract for the erection of the new Plaza block on the site of the old Plaza block on Pioneer plac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7, 1911</w:t>
      </w:r>
    </w:p>
    <w:p>
      <w:pPr>
        <w:pStyle w:val="TextBody"/>
        <w:widowControl/>
        <w:rPr>
          <w:rFonts w:ascii="Times New Roman" w:hAnsi="Times New Roman" w:cs="Times New Roman"/>
        </w:rPr>
      </w:pPr>
      <w:r>
        <w:rPr>
          <w:rFonts w:cs="Times New Roman" w:ascii="Times New Roman" w:hAnsi="Times New Roman"/>
        </w:rPr>
        <w:t>Directors of the new Paso del Norte Hotel, which is to be built at El Paso and W. San Antonio, have accepted the final plans, and actual construction work will begin as soon as the building now standing on this location is vaca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ne hundred and twenty-five dollars an acre was paid recently for raw land in the fertile Mesilla valley, about 20 miles from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Public Markets Co., with a capital stock of $200,000, is being organized. The company will erect a $70,000 steel and concrete market house at Overland and Kansas 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July 27, 1911</w:t>
      </w:r>
    </w:p>
    <w:p>
      <w:pPr>
        <w:pStyle w:val="TextBody"/>
        <w:widowControl/>
        <w:rPr/>
      </w:pPr>
      <w:r>
        <w:rPr>
          <w:rFonts w:cs="Times New Roman" w:ascii="Times New Roman" w:hAnsi="Times New Roman"/>
        </w:rPr>
        <w:t>El Paso railroads handled 600,000 cars in the local yards last year. Their payrolls aggregated $3,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blic Markets Co., with a capital stock of $200,000 is being organized. The company will erect a $70,000 steel and concrete market house on Overland and Kansas 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fire department receives its new hook and ladder wagon, El Paso will be entitled to another reduction in the fire insurance key rate reducing the basic rate to 30 cents. A still lower reduction will be made when the other unit is installed in the river pumping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new Paso del Norte hotel, which is to be built at El Paso and West San Antonio sts., have accepted the final plans, and actual construction work will be begun as soon as the building now standing on this location is va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and twenty-five dollars an acre was paid recently for raw land in the fertile Mesilla valley, about 20 miles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8, 1911</w:t>
      </w:r>
    </w:p>
    <w:p>
      <w:pPr>
        <w:pStyle w:val="Style14"/>
        <w:widowControl/>
        <w:jc w:val="both"/>
        <w:rPr/>
      </w:pPr>
      <w:r>
        <w:rPr>
          <w:lang w:bidi="he-IL"/>
        </w:rPr>
        <w:t>H.D. Durkee, general secretary of the YMCA, has returned after a month’s vacation at Lake Geneva, Wis.</w:t>
      </w:r>
    </w:p>
    <w:p>
      <w:pPr>
        <w:pStyle w:val="Style14"/>
        <w:widowControl/>
        <w:jc w:val="both"/>
        <w:rPr>
          <w:lang w:bidi="he-IL"/>
        </w:rPr>
      </w:pPr>
      <w:r>
        <w:rPr>
          <w:lang w:bidi="he-IL"/>
        </w:rPr>
      </w:r>
    </w:p>
    <w:p>
      <w:pPr>
        <w:pStyle w:val="Style14"/>
        <w:widowControl/>
        <w:jc w:val="both"/>
        <w:rPr/>
      </w:pPr>
      <w:r>
        <w:rPr>
          <w:lang w:bidi="he-IL"/>
        </w:rPr>
        <w:t xml:space="preserve">A free bridge across the river is to be built as soon as Abram Gonzales is elected governor </w:t>
      </w:r>
      <w:r>
        <w:rPr>
          <w:iCs/>
          <w:lang w:bidi="he-IL"/>
        </w:rPr>
        <w:t>of Ch</w:t>
      </w:r>
      <w:r>
        <w:rPr>
          <w:lang w:bidi="he-IL"/>
        </w:rPr>
        <w:t>ihuahua.</w:t>
      </w:r>
    </w:p>
    <w:p>
      <w:pPr>
        <w:pStyle w:val="Style14"/>
        <w:widowControl/>
        <w:jc w:val="both"/>
        <w:rPr>
          <w:lang w:bidi="he-IL"/>
        </w:rPr>
      </w:pPr>
      <w:r>
        <w:rPr>
          <w:lang w:bidi="he-IL"/>
        </w:rPr>
      </w:r>
    </w:p>
    <w:p>
      <w:pPr>
        <w:pStyle w:val="Style14"/>
        <w:widowControl/>
        <w:jc w:val="both"/>
        <w:rPr>
          <w:lang w:bidi="he-IL"/>
        </w:rPr>
      </w:pPr>
      <w:r>
        <w:rPr>
          <w:lang w:bidi="he-IL"/>
        </w:rPr>
        <w:t>Customs agents found a diamond ring in a book addressed J.C. Cruger of El Paso. The name J.C. Cruger does not appear in the City Directory.</w:t>
      </w:r>
    </w:p>
    <w:p>
      <w:pPr>
        <w:pStyle w:val="Style14"/>
        <w:widowControl/>
        <w:jc w:val="both"/>
        <w:rPr>
          <w:lang w:bidi="he-IL"/>
        </w:rPr>
      </w:pPr>
      <w:r>
        <w:rPr>
          <w:lang w:bidi="he-IL"/>
        </w:rPr>
      </w:r>
    </w:p>
    <w:p>
      <w:pPr>
        <w:pStyle w:val="Style14"/>
        <w:widowControl/>
        <w:jc w:val="both"/>
        <w:rPr/>
      </w:pPr>
      <w:r>
        <w:rPr>
          <w:lang w:bidi="he-IL"/>
        </w:rPr>
        <w:t>Work is being rushed on the new Westminster Presbyterian Church at East Rio Grande and Florence stree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8, 1911</w:t>
      </w:r>
    </w:p>
    <w:p>
      <w:pPr>
        <w:pStyle w:val="TextBody"/>
        <w:widowControl/>
        <w:rPr/>
      </w:pPr>
      <w:r>
        <w:rPr>
          <w:rFonts w:cs="Times New Roman" w:ascii="Times New Roman" w:hAnsi="Times New Roman"/>
        </w:rPr>
        <w:t>Provided the Water Users Assn. will give a lien on part of the power to be generated by the Elephant Butte dam and its connecting canals, several New York concerns are ready to build an interurban railroad through the Mesilla and El Paso valle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orris &amp; Co., packers, will build a new cold storage and refrigeration plant and warehouse on Virginia St. at a cost of $2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8, 1911</w:t>
      </w:r>
    </w:p>
    <w:p>
      <w:pPr>
        <w:pStyle w:val="TextBody"/>
        <w:widowControl/>
        <w:rPr/>
      </w:pPr>
      <w:r>
        <w:rPr>
          <w:rFonts w:cs="Times New Roman" w:ascii="Times New Roman" w:hAnsi="Times New Roman"/>
        </w:rPr>
        <w:t>El Paso has $600,000 invested in school buildings and grounds, and $25,000 in manual training and domestic sc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vided the Water User’s Assn. will give a lien on part of the power to be generated by the Elephant Butte dam and its connecting canals, several New York concerns are ready to build an interurban railroad through the Mesilla and El Paso valle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ice has been received by the customs department that 2000 head of cattle are being brought from Chihuahua to El Paso. This is the largest export made from Mexico since the revol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ris &amp; Co., packers, will build a new cold storage and refrigerating plant and warehouse on Virginia st. at a cost of $20,000.</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iendly suits against 500 valley land owners, holding water rights under the Elephant Butte project, will be filled by the Water Users’ Assn. this week in the federal court, to comply with government requirements that each land owner having a water right under a government project be required to appear in court and give proof of possession of his water rights for the land which he ow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8, 1911</w:t>
      </w:r>
    </w:p>
    <w:p>
      <w:pPr>
        <w:pStyle w:val="PlainText"/>
        <w:jc w:val="both"/>
        <w:rPr/>
      </w:pPr>
      <w:r>
        <w:rPr>
          <w:rFonts w:cs="Times New Roman" w:ascii="Times New Roman" w:hAnsi="Times New Roman"/>
          <w:sz w:val="24"/>
        </w:rPr>
        <w:t>Judge W.W. Turney, president of the Rio Grande Valley Bank and Trust company, returned yesterday from three weeks’ vacation spent on his ranch 50 miles south of Alpine, and is optimistic over the bright prospects of the farmers and stock raisers of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occan crisis reached an acute stage yesterday when the prime minister of England read a manuscript which had been carefully prepared warning Germany that England proposed to stand for what she considered her right to maintain the balance of power in Europe. General impression to that Europe is on the verge of it big conflict that may have far-reaching consequ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ision has been arrived at by the directors of the El Paso Hotel company on the plans for the new $500,000 hotel to be known as the Paso del Norte, to be erected at West San Antonio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feless body of Wong Kong, a Chinese, 25 years of age, was found at day break yesterday morning hanging from the limb of a tree one mile east of Ciudad Juarez. It is believed.he was murdered with robbery as the mo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attle dealers have bought 6,000 head of cattle from the Mormons in the vic-inity of Casas Grandes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mes Douglas, head of the Phelps-Dodge interests in Arizona, has announced his intention of coming to Arizona, and it is believed that at that time he will make public the proposed extension of the El Paso &amp; Southwestern railroad to Tuc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9, 1911</w:t>
      </w:r>
    </w:p>
    <w:p>
      <w:pPr>
        <w:pStyle w:val="Style14"/>
        <w:widowControl/>
        <w:jc w:val="both"/>
        <w:rPr/>
      </w:pPr>
      <w:r>
        <w:rPr>
          <w:lang w:bidi="he-IL"/>
        </w:rPr>
        <w:t>El Maida Temple is to have a fez-crowned, bloomer-clad patrol with slippers that turn up at the toes, blue sashes and bolero jackets. Potentate J.B. Brady announced the appointment of Tom C. Lea as chairman of the patrol committee.</w:t>
      </w:r>
    </w:p>
    <w:p>
      <w:pPr>
        <w:pStyle w:val="Style14"/>
        <w:widowControl/>
        <w:jc w:val="both"/>
        <w:rPr>
          <w:lang w:bidi="he-IL"/>
        </w:rPr>
      </w:pPr>
      <w:r>
        <w:rPr>
          <w:lang w:bidi="he-IL"/>
        </w:rPr>
      </w:r>
    </w:p>
    <w:p>
      <w:pPr>
        <w:pStyle w:val="Style14"/>
        <w:widowControl/>
        <w:jc w:val="both"/>
        <w:rPr>
          <w:lang w:bidi="he-IL"/>
        </w:rPr>
      </w:pPr>
      <w:r>
        <w:rPr>
          <w:lang w:bidi="he-IL"/>
        </w:rPr>
        <w:t>The parliamentary law class of the Woman’s Club met at the home of Mrs. S.J. Fennell.</w:t>
      </w:r>
    </w:p>
    <w:p>
      <w:pPr>
        <w:pStyle w:val="Style14"/>
        <w:widowControl/>
        <w:jc w:val="both"/>
        <w:rPr>
          <w:lang w:bidi="he-IL"/>
        </w:rPr>
      </w:pPr>
      <w:r>
        <w:rPr>
          <w:lang w:bidi="he-IL"/>
        </w:rPr>
      </w:r>
    </w:p>
    <w:p>
      <w:pPr>
        <w:pStyle w:val="Style14"/>
        <w:widowControl/>
        <w:jc w:val="both"/>
        <w:rPr/>
      </w:pPr>
      <w:r>
        <w:rPr>
          <w:lang w:bidi="he-IL"/>
        </w:rPr>
        <w:t>The night force will have two new mounted police offi</w:t>
      </w:r>
      <w:r>
        <w:rPr>
          <w:iCs/>
          <w:lang w:bidi="he-IL"/>
        </w:rPr>
        <w:t xml:space="preserve">cers </w:t>
      </w:r>
      <w:r>
        <w:rPr>
          <w:lang w:bidi="he-IL"/>
        </w:rPr>
        <w:t>effective Aug. 1.</w:t>
      </w:r>
    </w:p>
    <w:p>
      <w:pPr>
        <w:pStyle w:val="Style14"/>
        <w:widowControl/>
        <w:jc w:val="both"/>
        <w:rPr>
          <w:lang w:bidi="he-IL"/>
        </w:rPr>
      </w:pPr>
      <w:r>
        <w:rPr>
          <w:lang w:bidi="he-IL"/>
        </w:rPr>
      </w:r>
    </w:p>
    <w:p>
      <w:pPr>
        <w:pStyle w:val="Style14"/>
        <w:widowControl/>
        <w:jc w:val="both"/>
        <w:rPr>
          <w:lang w:bidi="he-IL"/>
        </w:rPr>
      </w:pPr>
      <w:r>
        <w:rPr>
          <w:lang w:bidi="he-IL"/>
        </w:rPr>
        <w:t>Kermit Roosevelt, son of former President Theodore Roosevelt, passed through El Paso on his way to the West Coast.</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29, 1911</w:t>
      </w:r>
    </w:p>
    <w:p>
      <w:pPr>
        <w:pStyle w:val="TextBody"/>
        <w:widowControl/>
        <w:rPr/>
      </w:pPr>
      <w:r>
        <w:rPr>
          <w:rFonts w:cs="Times New Roman" w:ascii="Times New Roman" w:hAnsi="Times New Roman"/>
        </w:rPr>
        <w:t>Reciprocity with Mexico, similar to Canadian reciprocity, was proposed in a resolution by Rep. Burleson of Texas, calling upon Pres, Taft immediately to start negotiations with Mexico, looking to free commerce between the two countr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dvice has been received by the customs department that 2000 head of cattle are being brought from Chihuahua to El Paso. This is the largest export made from Mexico since the revolu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29, 1911</w:t>
      </w:r>
    </w:p>
    <w:p>
      <w:pPr>
        <w:pStyle w:val="Normal"/>
        <w:jc w:val="both"/>
        <w:rPr/>
      </w:pPr>
      <w:r>
        <w:rPr>
          <w:rFonts w:cs="Times New Roman" w:ascii="Times New Roman" w:hAnsi="Times New Roman"/>
        </w:rPr>
        <w:t>Reciprocity with Mexico, similar to Canadian reciprocity, was proposed in a resolution today by Rep. Burleson of Texas, calling upon President Taft immediately to start negotiations with Mexico, looking to free commerce between the two count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times as many peanuts will be raised in Texas this year as last. The demand is never satisfied, and the United States can find foreign markets for all she cannot use her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legislature will convene in called session July 31. The reapportionment bill will be submitted during this 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ipts of the state penitentiary system for the past week amounted to $9,588.89, which was deposited with the state treasury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future all children in Juarez will be compelled to attend school. Those whose families need their assistance will be allowed to work certain hours and also spend some time at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8 [29], 1911</w:t>
      </w:r>
    </w:p>
    <w:p>
      <w:pPr>
        <w:pStyle w:val="PlainText"/>
        <w:jc w:val="both"/>
        <w:rPr/>
      </w:pPr>
      <w:r>
        <w:rPr>
          <w:rFonts w:cs="Times New Roman" w:ascii="Times New Roman" w:hAnsi="Times New Roman"/>
          <w:sz w:val="24"/>
        </w:rPr>
        <w:t>Judge W.W. Turney, president of the Rio Grande Valley Bank and Trust company, returned yesterday from three weeks’ vacation spent on his ranch 50 miles south of Alpine. The judge spoke very optimistically of the bright prospects of the farmers and stock raisers of west Texas. He says range conditions are better than they have been for the past 10 or 15 years and that everybody is expecting a lively movement of crops and livestock durng the coming fall and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ellent progress us being made on the grading of the Kansas City, Mexico and Orient railroad northward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cision has been reached by the directors of the El Paso Hotel company on the plans for the new $500,000 hotel that will be erected at the corner of West San Antonio and El Paso streets. The final plans have been accepted by the directors and it is expected work will begin on the demolition of the old Kohlberg building which occupies a part of the hotel site as soon as the Kohlberg brothers move their cigar factory to its new home. The new hotel is to be called the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udad Juarez has a halfway Sunday closing law. Beginning next Sunday the saloons will have to close at 10 p.m., while on other days the former midnight regularities remain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Miss Josephine Clardy for the erection of two small store houses on Broadway, between San Antonio and Overland streets. The buildings will cost $1,2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fever has broken out again in El Paso and yesterday there were four street paving propositions before the city council. The ordinances assessing the cost of paving North Kansas street was passed and petitions for the paving of North Ochoa, Roosevelt and River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her attorneys M.W. Stanton and J.F. Weeks, Mrs. Margaret A. Caples filed for probate yesterday the last will and testament of her late husband, Richard Caples. The value of her husband’s estate is estimated at $60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30, 1911</w:t>
      </w:r>
    </w:p>
    <w:p>
      <w:pPr>
        <w:pStyle w:val="TextBody"/>
        <w:widowControl/>
        <w:rPr/>
      </w:pPr>
      <w:r>
        <w:rPr>
          <w:rFonts w:cs="Times New Roman" w:ascii="Times New Roman" w:hAnsi="Times New Roman"/>
        </w:rPr>
        <w:t>Five hundred delegates, who met today at Fort Worth for conference with the prohibition committee, quickly decided that the campaign for statewide prohibition will continue in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entiment on the part of the masses of democracy over the state of Texas is strong for Woodrow Wilson as the next candidate for president if the United Stat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30, 1911</w:t>
      </w:r>
    </w:p>
    <w:p>
      <w:pPr>
        <w:pStyle w:val="Normal"/>
        <w:jc w:val="both"/>
        <w:rPr/>
      </w:pPr>
      <w:r>
        <w:rPr>
          <w:rFonts w:cs="Times New Roman" w:ascii="Times New Roman" w:hAnsi="Times New Roman"/>
        </w:rPr>
        <w:t>This fall will witness the passing of many of the remaining great ranches of Texas into the hands of the small farmer. Great million acre tracts, given wholly to cattle grazing will yield to the invasion of the man with the hoe and the p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dge Claiborne, the only woman sign painter for big advertising companies in New York, hails from the state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timent on the part of the masses of democracy over the state of Texas is strong for Woodrow Wilson as the next candidate for president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Carr, pioneer El Pasoan, and long prominent in the public and business life of the city, died at his home Fr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delegates who met today at Ft. Worth for conference with the prohibition executive committee, quickly decided that the campaign for state wide prohibition will continue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9 [30], 1911</w:t>
      </w:r>
    </w:p>
    <w:p>
      <w:pPr>
        <w:pStyle w:val="PlainText"/>
        <w:jc w:val="both"/>
        <w:rPr/>
      </w:pPr>
      <w:r>
        <w:rPr>
          <w:rFonts w:cs="Times New Roman" w:ascii="Times New Roman" w:hAnsi="Times New Roman"/>
          <w:sz w:val="24"/>
        </w:rPr>
        <w:t>General Agent W.J. McCormick of the Southern Pacific system was advised yesterday that the new $500,000 hotel recently built in the Yellowstone national park is open for guests. It has 375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was brought to the city yesterday afternoon that the Fabens bridge had settled a foot in the center on account of the piers being undermined by the eddying waters. Judge Eylar went down to Fabens and put a force of men and teams to work placing rock around all of the piers to protect them from the drag of “milling”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ada wants 2,000 men from the United States to help harvest the crops of Saskatchew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and J.W. Hadlock will leave Monday for the mountains of New Mexico and several fishing holes known to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 Scott of Los Angles, prominent among counsel for James and John McNamara, who are accused in connection with the explosion which wrecked the Los Angeles Times plant, left today for Detroit, where James McNamara was arrested. Attorney Clarence S. Darrow of Chicago, chief of counsel, said Scott had gone to attend a convention of the Knights of Columbus and would be absent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d storage warehouse to cost $20,000 will be erected for the meat packing firm of Morris &amp; Co. by the El Paso &amp; Southwestern railway company on the site of the old Northwestern railroad passenger station on Virginia street. The building will be of buff El Paso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unfavorable comment is going the rounds relating to the facility with which prisoners escape from San Juan de Ulus penitentiary. There was a jail delivery on March 31. Something like 75 of the inmates escaped, killing the guard at the door. Only 17 were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immediate erection of the new Plaza building, which will front Pioneer Plaza from the north side, was awarded yesterday to Otto P. Kroeger &amp; Co. The structure will be of reinforced concrete of unique design, and will be a handsome addition to the new business district along Mills and San Francisco streets. It has seven floors, besides a basement. The five upper floors will be occupied by the Grand Central hotel owned by W.M. McCo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1, 1911</w:t>
      </w:r>
    </w:p>
    <w:p>
      <w:pPr>
        <w:pStyle w:val="Style14"/>
        <w:widowControl/>
        <w:jc w:val="both"/>
        <w:rPr>
          <w:lang w:bidi="he-IL"/>
        </w:rPr>
      </w:pPr>
      <w:r>
        <w:rPr>
          <w:lang w:bidi="he-IL"/>
        </w:rPr>
        <w:t>Duty has been placed on corn imported into Mexico.</w:t>
      </w:r>
    </w:p>
    <w:p>
      <w:pPr>
        <w:pStyle w:val="Style14"/>
        <w:widowControl/>
        <w:jc w:val="both"/>
        <w:rPr>
          <w:lang w:bidi="he-IL"/>
        </w:rPr>
      </w:pPr>
      <w:r>
        <w:rPr>
          <w:lang w:bidi="he-IL"/>
        </w:rPr>
      </w:r>
    </w:p>
    <w:p>
      <w:pPr>
        <w:pStyle w:val="Style14"/>
        <w:widowControl/>
        <w:jc w:val="both"/>
        <w:rPr/>
      </w:pPr>
      <w:r>
        <w:rPr>
          <w:lang w:bidi="he-IL"/>
        </w:rPr>
        <w:t>F.G. Caplinger has resigned as mounted customs guard and will resume his place on the police force.</w:t>
      </w:r>
    </w:p>
    <w:p>
      <w:pPr>
        <w:pStyle w:val="Style14"/>
        <w:widowControl/>
        <w:jc w:val="both"/>
        <w:rPr>
          <w:lang w:bidi="he-IL"/>
        </w:rPr>
      </w:pPr>
      <w:r>
        <w:rPr>
          <w:lang w:bidi="he-IL"/>
        </w:rPr>
      </w:r>
    </w:p>
    <w:p>
      <w:pPr>
        <w:pStyle w:val="Style14"/>
        <w:widowControl/>
        <w:jc w:val="both"/>
        <w:rPr>
          <w:lang w:bidi="he-IL"/>
        </w:rPr>
      </w:pPr>
      <w:r>
        <w:rPr>
          <w:lang w:bidi="he-IL"/>
        </w:rPr>
        <w:t>Nothing has been seen here of the wagon that was reported at Lanark, N.M., on its way to Juarez with a load of ammunition.</w:t>
      </w:r>
    </w:p>
    <w:p>
      <w:pPr>
        <w:pStyle w:val="Style14"/>
        <w:widowControl/>
        <w:jc w:val="both"/>
        <w:rPr>
          <w:lang w:bidi="he-IL"/>
        </w:rPr>
      </w:pPr>
      <w:r>
        <w:rPr>
          <w:lang w:bidi="he-IL"/>
        </w:rPr>
      </w:r>
    </w:p>
    <w:p>
      <w:pPr>
        <w:pStyle w:val="Style14"/>
        <w:widowControl/>
        <w:jc w:val="both"/>
        <w:rPr>
          <w:lang w:bidi="he-IL"/>
        </w:rPr>
      </w:pPr>
      <w:r>
        <w:rPr>
          <w:lang w:bidi="he-IL"/>
        </w:rPr>
        <w:t>John T. Sullivan of the Fire Department has gone hunting and will be away three week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July 31, 1911</w:t>
      </w:r>
    </w:p>
    <w:p>
      <w:pPr>
        <w:pStyle w:val="TextBody"/>
        <w:widowControl/>
        <w:rPr>
          <w:rFonts w:ascii="Times New Roman" w:hAnsi="Times New Roman" w:cs="Times New Roman"/>
        </w:rPr>
      </w:pPr>
      <w:r>
        <w:rPr>
          <w:rFonts w:cs="Times New Roman" w:ascii="Times New Roman" w:hAnsi="Times New Roman"/>
        </w:rPr>
        <w:t>The night police force will have two new mounted officers, effective Aug. 1, which will make four mounted men on the night for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yor Kelly has received an appointment from Gov. Colquitt naming him as delegate to represent the state of Texas at the Fifth International Conference on State and Local Taxation at Richmond, Va., in Septemb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July 31. 1911</w:t>
      </w:r>
    </w:p>
    <w:p>
      <w:pPr>
        <w:pStyle w:val="Normal"/>
        <w:keepNext w:val="true"/>
        <w:jc w:val="both"/>
        <w:rPr/>
      </w:pPr>
      <w:r>
        <w:rPr>
          <w:rFonts w:cs="Times New Roman" w:ascii="Times New Roman" w:hAnsi="Times New Roman"/>
        </w:rPr>
        <w:t>The owners of the stockyards are trying to have a railroad bridge built across the river east of the present bridges. It will have only a railroad track, to connect with the yards of the packing plants, thus facilitating the handling of cattle coming in from Chihuahua to El Paso. Permission will have to be gotten from both the American and Mexican govern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ight police force will have two new mounted officers, effective Aug. 1, which will make four mounted men now on the night fo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hipment of 50,000 silver dollars came to El Paso Bank &amp; Trust Co. today from the mint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sponsoring a news reporting contest for the boys and girls, of El Paso, and will give substantial prizes to the one who turns in the best prepared cop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has received an appointment from Gov. Colquitt naming him as delegate to represent the state of Texas at the Fifth International Conference on State and Local Taxation at Richmond, Virginia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1, 1911</w:t>
      </w:r>
    </w:p>
    <w:p>
      <w:pPr>
        <w:pStyle w:val="PlainText"/>
        <w:jc w:val="both"/>
        <w:rPr/>
      </w:pPr>
      <w:r>
        <w:rPr>
          <w:rFonts w:cs="Times New Roman" w:ascii="Times New Roman" w:hAnsi="Times New Roman"/>
          <w:sz w:val="24"/>
        </w:rPr>
        <w:t>Sir Wilfred Laurier, leader of the Liberal party in Canada, fired the opening gun in the campaign for reciprocity with the United States, in Ottawa, when he set forth the issues involved in a speech which he delivered to th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which has been raging for a week in the San Bernardino mountains, north of San Bernardino, Cal., has assumed a size far greater than any other blaze in the history of the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doing great damage to the cotton crops near Pecos, Texas, the Pecos river is going down and fear of further damage is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H. Clarke returned yesterday from Marfa, where his family will remain during the rest of the hot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immigration inspectors are again inspecting all street cars which enter Juarez. In the confusion following the fall of Juarez, they evidently forgot to keep up the practice of inspecting th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s on the projected line of the E.P.&amp;S.W. from Pelea station, six mile west of El Paso, to Las Cruces have been suddenly suspended and the engineering party call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raham Gonzales, governor of Chihuahua, has announced his intention of sending his resignation to the legislature, to become effective immediate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 1911</w:t>
      </w:r>
    </w:p>
    <w:p>
      <w:pPr>
        <w:pStyle w:val="Style14"/>
        <w:widowControl/>
        <w:jc w:val="both"/>
        <w:rPr/>
      </w:pPr>
      <w:r>
        <w:rPr>
          <w:lang w:bidi="he-IL"/>
        </w:rPr>
        <w:t>Labor Unions probably will hold a service at Cleveland Square Sunday. The ministers have agreed to close their churches on that evening so their congregations may attend the open air service.</w:t>
      </w:r>
    </w:p>
    <w:p>
      <w:pPr>
        <w:pStyle w:val="Style14"/>
        <w:widowControl/>
        <w:jc w:val="both"/>
        <w:rPr>
          <w:lang w:bidi="he-IL"/>
        </w:rPr>
      </w:pPr>
      <w:r>
        <w:rPr>
          <w:lang w:bidi="he-IL"/>
        </w:rPr>
      </w:r>
    </w:p>
    <w:p>
      <w:pPr>
        <w:pStyle w:val="Style14"/>
        <w:widowControl/>
        <w:jc w:val="both"/>
        <w:rPr/>
      </w:pPr>
      <w:r>
        <w:rPr>
          <w:lang w:bidi="he-IL"/>
        </w:rPr>
        <w:t>People who buy those fancy colored canaries often find that after the yellow wears off they are in possession of “Johnnie Bull” sparrows.</w:t>
      </w:r>
    </w:p>
    <w:p>
      <w:pPr>
        <w:pStyle w:val="Style14"/>
        <w:widowControl/>
        <w:jc w:val="both"/>
        <w:rPr>
          <w:lang w:bidi="he-IL"/>
        </w:rPr>
      </w:pPr>
      <w:r>
        <w:rPr>
          <w:lang w:bidi="he-IL"/>
        </w:rPr>
      </w:r>
    </w:p>
    <w:p>
      <w:pPr>
        <w:pStyle w:val="Style14"/>
        <w:widowControl/>
        <w:jc w:val="both"/>
        <w:rPr/>
      </w:pPr>
      <w:r>
        <w:rPr>
          <w:lang w:bidi="he-IL"/>
        </w:rPr>
        <w:t>Harry Cherry, former policeman, is selling his property here and will go to Dallas to engage in the real estate business.</w:t>
      </w:r>
    </w:p>
    <w:p>
      <w:pPr>
        <w:pStyle w:val="Style14"/>
        <w:widowControl/>
        <w:jc w:val="both"/>
        <w:rPr>
          <w:lang w:bidi="he-IL"/>
        </w:rPr>
      </w:pPr>
      <w:r>
        <w:rPr>
          <w:lang w:bidi="he-IL"/>
        </w:rPr>
      </w:r>
    </w:p>
    <w:p>
      <w:pPr>
        <w:pStyle w:val="Style14"/>
        <w:widowControl/>
        <w:jc w:val="both"/>
        <w:rPr/>
      </w:pPr>
      <w:r>
        <w:rPr>
          <w:lang w:bidi="he-IL"/>
        </w:rPr>
        <w:t>Troop H of the 4th Cavalry, which has been stationed at Washington Park since the patrol on the border was established, broke camp and went to Camp Steev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 1911</w:t>
      </w:r>
    </w:p>
    <w:p>
      <w:pPr>
        <w:pStyle w:val="TextBody"/>
        <w:widowControl/>
        <w:rPr/>
      </w:pPr>
      <w:r>
        <w:rPr>
          <w:rFonts w:cs="Times New Roman" w:ascii="Times New Roman" w:hAnsi="Times New Roman"/>
        </w:rPr>
        <w:t>In a gigantic deal, involving about $15,000,-000, the Pacific Express system was taken over by the Wells Fargo Express Co. at midnight Mo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irst Mortgage &amp; Guarantee Co. has been organized in El Paso, with a capital stock of $100,000 and a surplus of $25,000.</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 1911</w:t>
      </w:r>
    </w:p>
    <w:p>
      <w:pPr>
        <w:pStyle w:val="Normal"/>
        <w:jc w:val="both"/>
        <w:rPr/>
      </w:pPr>
      <w:r>
        <w:rPr>
          <w:rFonts w:cs="Times New Roman" w:ascii="Times New Roman" w:hAnsi="Times New Roman"/>
        </w:rPr>
        <w:t>Music in the saloons of Juarez will only be allowed between 9 a.m. and 3 p.m. on Sundays, and from 6 a.m. to 10 p.m. on week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a new wholesale house, backed by a syndicate of the largest eastern manufacturers of hardw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 gigantic deal, involving about $15,-000,000, the Pacific Express system was taken over by the Wells Fargo Express Co. at midnight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Mortgage &amp; Guarantee Co. has been organized in El Paso, with a capital stock of $100,000 and a surplus of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a Gardens, home of the McGinty club is being wrecked. The buildings will be removed from the top of the hill where they stood since 1887, and the ground prepared for residence building lo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 1911</w:t>
      </w:r>
    </w:p>
    <w:p>
      <w:pPr>
        <w:pStyle w:val="PlainText"/>
        <w:jc w:val="both"/>
        <w:rPr>
          <w:rFonts w:ascii="Times New Roman" w:hAnsi="Times New Roman" w:cs="Times New Roman"/>
          <w:sz w:val="24"/>
        </w:rPr>
      </w:pPr>
      <w:r>
        <w:rPr>
          <w:rFonts w:cs="Times New Roman" w:ascii="Times New Roman" w:hAnsi="Times New Roman"/>
          <w:sz w:val="24"/>
        </w:rPr>
        <w:t>The congressional inquiry into the United States Steel corporation now is desirous of hearing from J.P. Morgan with regard to the absorption of the Tennessee Coal and Iron Co. by the steel corporation in 1907. That a subpena will be issued within a few days for Charles M. Schwab, president of the steel corporation, also was revea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leeping almost continuously for 105 days, Miss Hazel Schmidt, of Vandalia, Ill., the young girl whose strange case has puzzled physicians for weeks, was awakened for five hours. She said she felt no ill effect from the slumber. Attending physicians fail to understand this sleeping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e la Barra participated today in the memorial services held for Hidalgo, who was executed 100 years ago. He rode to the cathedral, where he placed a wreath on the tomb of the priest who led the revolt against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inspectors are again engaged in inspecting street cars entering Juarez. The requirements for entrance into Mexico are similar to those in vogue in the United States, with the exception of the orient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edina of Juarez, Mexico, received a message from Mexico City that a public demonstration of the masses complimentary to Madero and the new government took places at the capito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roplane flights at the greatest elevation above sea level ever undertaken in this country were made in Laramie, Wyo., by Charles F. Walsh, of San Diego, in a Curtiss biplane. Laramie is 7,200 feet above the sea level, 250 feet less than Mexico City, which is the highest point from which flights have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 1911</w:t>
      </w:r>
    </w:p>
    <w:p>
      <w:pPr>
        <w:pStyle w:val="Normal"/>
        <w:jc w:val="both"/>
        <w:rPr/>
      </w:pPr>
      <w:r>
        <w:rPr>
          <w:rFonts w:cs="Times New Roman" w:ascii="Times New Roman" w:hAnsi="Times New Roman"/>
        </w:rPr>
        <w:t>“</w:t>
      </w:r>
      <w:r>
        <w:rPr>
          <w:rFonts w:cs="Times New Roman" w:ascii="Times New Roman" w:hAnsi="Times New Roman"/>
        </w:rPr>
        <w:t>In the Arctic Night,” “Bobby, the Coward,” and “Woes of a Wealthy Widow” are showing at the El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certain El Paso Restaurant, the proprietor has installed an automatic piano. The idea is that customers will be kept in a happy frame of mind by the sweet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inton and Culberson Bowers left for Ft. Worth, where they will spend about 2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otings for the foundation of the new Plaza block are being prep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2, 1911</w:t>
      </w:r>
    </w:p>
    <w:p>
      <w:pPr>
        <w:pStyle w:val="PlainText"/>
        <w:jc w:val="both"/>
        <w:rPr/>
      </w:pPr>
      <w:r>
        <w:rPr>
          <w:rFonts w:cs="Times New Roman" w:ascii="Times New Roman" w:hAnsi="Times New Roman"/>
          <w:sz w:val="24"/>
        </w:rPr>
        <w:t>Another storm is threatening the customs house of Ciudad Juarez. Alonso J. Aspe, collector, is in receipt of a telegram from Ernesto Madero, ordering the discharge of all employes not officially appointed. This would mean that all clerks and guards, numbering 70 men, would be thrown out, since they only hold appointment from the provisional government of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Coney Island to the Pacific coast on horseback is the trip which is being undertaken by the Abernathy boys, who last year rode into New York from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view of the activity of the liberal forces along the border at this point, more troops will be sent from Ciudad Juarez before many days. The main body will come from the city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more than $1,000,000 is now being expended in the erection of new buildings in the city of El Paso constitutes a record that is hard to equal in any other Texas city at this time, and which serves to show that the spirit of progress has found a permanent abiding place in this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 Groff, president of the Orndorff Hotel company returned yesterday from a week’s ou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ublic jail at Ciudad Juarez are two notables. A crazy woman claims the name of the Empress Carlotta and swears she is the wife of Emperor Maximilian. But she is engaged in a flirtation with Porfirio Diaz, who resides in an adjoining cell Both the real Carlotta and Porfirio are still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iprocity with Mexico, which would mean free trade with that country in raw materials, if the Canadian reciprocity pact may be considered as an example, is called for in a resolution introduced in the house by Representative Albert S. Burleson of Texas. The resolution requests President Taft to instruct the state department to enter into negotiations with Mexico to bring about a trade agreement looking to freer commerce between the two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urt Orndorff and their three daughters and Mrs. Seth Orndorff went to Cloudcroft yesterday to rema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general passenger agent of the E.P.&amp;S.W. railroad, has return from a trip to Colorado Spr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 1911</w:t>
      </w:r>
    </w:p>
    <w:p>
      <w:pPr>
        <w:pStyle w:val="Style14"/>
        <w:widowControl/>
        <w:jc w:val="both"/>
        <w:rPr>
          <w:lang w:bidi="he-IL"/>
        </w:rPr>
      </w:pPr>
      <w:r>
        <w:rPr>
          <w:lang w:bidi="he-IL"/>
        </w:rPr>
        <w:t>Because they were not satisfied with the loot they obtained, burglars left a note at the home of F.G. Rudolph stating that they would return.</w:t>
      </w:r>
    </w:p>
    <w:p>
      <w:pPr>
        <w:pStyle w:val="Style14"/>
        <w:widowControl/>
        <w:jc w:val="both"/>
        <w:rPr>
          <w:lang w:bidi="he-IL"/>
        </w:rPr>
      </w:pPr>
      <w:r>
        <w:rPr>
          <w:lang w:bidi="he-IL"/>
        </w:rPr>
      </w:r>
    </w:p>
    <w:p>
      <w:pPr>
        <w:pStyle w:val="Style14"/>
        <w:widowControl/>
        <w:jc w:val="both"/>
        <w:rPr>
          <w:lang w:bidi="he-IL"/>
        </w:rPr>
      </w:pPr>
      <w:r>
        <w:rPr>
          <w:lang w:bidi="he-IL"/>
        </w:rPr>
        <w:t>Lower Valley land is moving like Kansas real estate in a cyclone.</w:t>
      </w:r>
    </w:p>
    <w:p>
      <w:pPr>
        <w:pStyle w:val="Style14"/>
        <w:widowControl/>
        <w:jc w:val="both"/>
        <w:rPr>
          <w:lang w:bidi="he-IL"/>
        </w:rPr>
      </w:pPr>
      <w:r>
        <w:rPr>
          <w:lang w:bidi="he-IL"/>
        </w:rPr>
      </w:r>
    </w:p>
    <w:p>
      <w:pPr>
        <w:pStyle w:val="Style14"/>
        <w:widowControl/>
        <w:jc w:val="both"/>
        <w:rPr>
          <w:lang w:bidi="he-IL"/>
        </w:rPr>
      </w:pPr>
      <w:r>
        <w:rPr>
          <w:lang w:bidi="he-IL"/>
        </w:rPr>
        <w:t>Compulsory education is meeting with much success in Ciudad Juarez.</w:t>
      </w:r>
    </w:p>
    <w:p>
      <w:pPr>
        <w:pStyle w:val="Style14"/>
        <w:widowControl/>
        <w:jc w:val="both"/>
        <w:rPr>
          <w:lang w:bidi="he-IL"/>
        </w:rPr>
      </w:pPr>
      <w:r>
        <w:rPr>
          <w:lang w:bidi="he-IL"/>
        </w:rPr>
      </w:r>
    </w:p>
    <w:p>
      <w:pPr>
        <w:pStyle w:val="Style14"/>
        <w:widowControl/>
        <w:jc w:val="both"/>
        <w:rPr/>
      </w:pPr>
      <w:r>
        <w:rPr>
          <w:lang w:bidi="he-IL"/>
        </w:rPr>
        <w:t>The historic old yucca on the top of Mesa garden hill is to be preserved for poster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3, 1911</w:t>
      </w:r>
    </w:p>
    <w:p>
      <w:pPr>
        <w:pStyle w:val="TextBody"/>
        <w:widowControl/>
        <w:rPr/>
      </w:pPr>
      <w:r>
        <w:rPr>
          <w:rFonts w:cs="Times New Roman" w:ascii="Times New Roman" w:hAnsi="Times New Roman"/>
        </w:rPr>
        <w:t>Representatives of most of the 60 daily papers in this part of the Southwest, will meet in El Paso Jan. 1 to organize an association of circulation men. H.H. Fris of The Herald is pushing a move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en. Hudspeth has put before the legislature the question of compensation to American citizens on this side of the border who suffered by reason of fighting in Juarez and other border poi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3, 1911</w:t>
      </w:r>
    </w:p>
    <w:p>
      <w:pPr>
        <w:pStyle w:val="Normal"/>
        <w:jc w:val="both"/>
        <w:rPr/>
      </w:pPr>
      <w:r>
        <w:rPr>
          <w:rFonts w:cs="Times New Roman" w:ascii="Times New Roman" w:hAnsi="Times New Roman"/>
        </w:rPr>
        <w:t>Representatives of most of the 60 daily papers in this part of the southwest will meet in El Paso Jan 1 to organize an association of circulation men. H.H. Fris of the Herald is pushing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 Hudspeth has put before the legislature the question of compensation to American citizen on this side of the border who suffered by reason of fighting in Juarez and other border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still insists that as expert audit be made of the municipal accounts of the city, which would result in the installation of a more modern system of bookkeeping and the regular publication of a detailed financial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arranged with the Texas &amp; Pacific railroad for a more satisfactory freight service between El Paso and points on its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U.S. department of agricultural, the condition of the growing cotton crop of Texas is 84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4, 1911</w:t>
      </w:r>
    </w:p>
    <w:p>
      <w:pPr>
        <w:pStyle w:val="Style14"/>
        <w:widowControl/>
        <w:jc w:val="both"/>
        <w:rPr/>
      </w:pPr>
      <w:r>
        <w:rPr>
          <w:lang w:bidi="he-IL"/>
        </w:rPr>
        <w:t>Alderman J.T. Hewitt is acting police judge in place of Adrian Pool, who is away on vacation.</w:t>
      </w:r>
    </w:p>
    <w:p>
      <w:pPr>
        <w:pStyle w:val="Style14"/>
        <w:widowControl/>
        <w:jc w:val="both"/>
        <w:rPr>
          <w:lang w:bidi="he-IL"/>
        </w:rPr>
      </w:pPr>
      <w:r>
        <w:rPr>
          <w:lang w:bidi="he-IL"/>
        </w:rPr>
      </w:r>
    </w:p>
    <w:p>
      <w:pPr>
        <w:pStyle w:val="Style14"/>
        <w:widowControl/>
        <w:jc w:val="both"/>
        <w:rPr/>
      </w:pPr>
      <w:r>
        <w:rPr>
          <w:lang w:bidi="he-IL"/>
        </w:rPr>
        <w:t xml:space="preserve">Modern improvements have at last attacked the venerable single wheeled scissors grinding cart. A man mounted on bicycle with his grinding wheels attached to </w:t>
      </w:r>
      <w:r>
        <w:rPr>
          <w:iCs/>
          <w:lang w:bidi="he-IL"/>
        </w:rPr>
        <w:t xml:space="preserve">the </w:t>
      </w:r>
      <w:r>
        <w:rPr>
          <w:lang w:bidi="he-IL"/>
        </w:rPr>
        <w:t>sprocket is sharpening knives on the street.</w:t>
      </w:r>
    </w:p>
    <w:p>
      <w:pPr>
        <w:pStyle w:val="Style14"/>
        <w:widowControl/>
        <w:jc w:val="both"/>
        <w:rPr>
          <w:lang w:bidi="he-IL"/>
        </w:rPr>
      </w:pPr>
      <w:r>
        <w:rPr>
          <w:lang w:bidi="he-IL"/>
        </w:rPr>
      </w:r>
    </w:p>
    <w:p>
      <w:pPr>
        <w:pStyle w:val="Style14"/>
        <w:widowControl/>
        <w:jc w:val="both"/>
        <w:rPr/>
      </w:pPr>
      <w:r>
        <w:rPr>
          <w:lang w:bidi="he-IL"/>
        </w:rPr>
        <w:t>W.N. Pence, western manager of the Morris Co.’s ranch interests, is here to investigate the TO Ranch raid, last Saturday.</w:t>
      </w:r>
    </w:p>
    <w:p>
      <w:pPr>
        <w:pStyle w:val="Style14"/>
        <w:widowControl/>
        <w:jc w:val="both"/>
        <w:rPr>
          <w:lang w:bidi="he-IL"/>
        </w:rPr>
      </w:pPr>
      <w:r>
        <w:rPr>
          <w:lang w:bidi="he-IL"/>
        </w:rPr>
      </w:r>
    </w:p>
    <w:p>
      <w:pPr>
        <w:pStyle w:val="Style14"/>
        <w:widowControl/>
        <w:jc w:val="both"/>
        <w:rPr>
          <w:lang w:bidi="he-IL"/>
        </w:rPr>
      </w:pPr>
      <w:r>
        <w:rPr>
          <w:lang w:bidi="he-IL"/>
        </w:rPr>
        <w:t>Ciudad Juarez police are making a raid on the hop stores in the city.</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4, 1911</w:t>
      </w:r>
    </w:p>
    <w:p>
      <w:pPr>
        <w:pStyle w:val="TextBody"/>
        <w:widowControl/>
        <w:rPr/>
      </w:pPr>
      <w:r>
        <w:rPr>
          <w:rFonts w:cs="Times New Roman" w:ascii="Times New Roman" w:hAnsi="Times New Roman"/>
        </w:rPr>
        <w:t>There was a rush for homesteads when the U.S. land office at Las Cruces opened several thousand acres in the Mogollon mountains, north of Silver City. Some of this land is most valuable for agriculture, having been a forest reserv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petition to build a market house at Overland, First, Kansas and Campbell Sts. was granted at the city council meeting Thur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4, 1911</w:t>
      </w:r>
    </w:p>
    <w:p>
      <w:pPr>
        <w:pStyle w:val="Normal"/>
        <w:jc w:val="both"/>
        <w:rPr/>
      </w:pPr>
      <w:r>
        <w:rPr>
          <w:rFonts w:cs="Times New Roman" w:ascii="Times New Roman" w:hAnsi="Times New Roman"/>
        </w:rPr>
        <w:t>The city council Thursday granted the property owners’ petition for paving North Ochoa between Missouri and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to build a market house at Overland, First, Kansas and Campbell st. was also gra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ineering corps of the reclamation service has completed a preliminary survey of the main canal which will carry water from Elephant Butte to El Paso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rush for homesteads when the U.S. land office at Las Cruces opened several thousand acres in the Mogollon mountains, north of Silver City. Some of this land is most valuable for agriculture, having been a forest preser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of the 12 wells of the Mesa plant of the city waterworks have been completed and as soon as the other six are finished the entire city will be supplied with pur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4, 1911</w:t>
      </w:r>
    </w:p>
    <w:p>
      <w:pPr>
        <w:pStyle w:val="PlainText"/>
        <w:jc w:val="both"/>
        <w:rPr/>
      </w:pPr>
      <w:r>
        <w:rPr>
          <w:rFonts w:cs="Times New Roman" w:ascii="Times New Roman" w:hAnsi="Times New Roman"/>
          <w:sz w:val="24"/>
        </w:rPr>
        <w:t>Two thousand troops will be sent to Juarez from Chihuahua City to exterminate the liberals who are threatening the peace of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unanimous consent agreement, the joint statehood resolution providing for the admission of New Mexico and Arizona as states will be voted on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eral arbitration treaties between United States, England and France will be sent to the senate tomorrow by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at midnight formally welcomed to its shores Admiral Count Hashiro Togo, of the Japanese empire, and naval hero of the Russian-Japanes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of Tucson, Ariz., will banquet Dr. Walter A. Douglas August 10. He has been co-operating with the Tucson people in bringing the El Paso &amp; Southwestern railroad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option of an ordinance authorizing the El Paso Public Markets company to erect a modern market house on a lot bounded by Kansas, First, East Overland and South Campbell streets was the important matter brought before the regular weekly meeting of the city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finite location of the boundary between Texas and New Mexico will be finished about the middle of next September, according to Judge Sam R. Scott of Waco, who is in thi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5, 1911</w:t>
      </w:r>
    </w:p>
    <w:p>
      <w:pPr>
        <w:pStyle w:val="Style14"/>
        <w:widowControl/>
        <w:jc w:val="both"/>
        <w:rPr/>
      </w:pPr>
      <w:r>
        <w:rPr>
          <w:lang w:bidi="he-IL"/>
        </w:rPr>
        <w:t>The footbridge across the Rio Grande at the brick plant is being rebuilt after being put out of business by high waters. This was the bridge that had to bear the burden of the revolution when Madero was camped in the canyon on the opposite side of the river.</w:t>
      </w:r>
    </w:p>
    <w:p>
      <w:pPr>
        <w:pStyle w:val="Style14"/>
        <w:widowControl/>
        <w:jc w:val="both"/>
        <w:rPr>
          <w:lang w:bidi="he-IL"/>
        </w:rPr>
      </w:pPr>
      <w:r>
        <w:rPr>
          <w:lang w:bidi="he-IL"/>
        </w:rPr>
      </w:r>
    </w:p>
    <w:p>
      <w:pPr>
        <w:pStyle w:val="Style14"/>
        <w:widowControl/>
        <w:jc w:val="both"/>
        <w:rPr/>
      </w:pPr>
      <w:r>
        <w:rPr>
          <w:lang w:bidi="he-IL"/>
        </w:rPr>
        <w:t>A team of work horses belonging to Hotel Dieu ran away and made their way across the international bridge into Ciudad Juarez.</w:t>
      </w:r>
    </w:p>
    <w:p>
      <w:pPr>
        <w:pStyle w:val="Style14"/>
        <w:widowControl/>
        <w:jc w:val="both"/>
        <w:rPr>
          <w:lang w:bidi="he-IL"/>
        </w:rPr>
      </w:pPr>
      <w:r>
        <w:rPr>
          <w:lang w:bidi="he-IL"/>
        </w:rPr>
      </w:r>
    </w:p>
    <w:p>
      <w:pPr>
        <w:pStyle w:val="Style14"/>
        <w:widowControl/>
        <w:jc w:val="both"/>
        <w:rPr>
          <w:lang w:bidi="he-IL"/>
        </w:rPr>
      </w:pPr>
      <w:r>
        <w:rPr>
          <w:lang w:bidi="he-IL"/>
        </w:rPr>
        <w:t>G.H. Richardson has bought 100 acres on the Island in the Lower Valley.</w:t>
      </w:r>
    </w:p>
    <w:p>
      <w:pPr>
        <w:pStyle w:val="Style14"/>
        <w:widowControl/>
        <w:jc w:val="both"/>
        <w:rPr>
          <w:lang w:bidi="he-IL"/>
        </w:rPr>
      </w:pPr>
      <w:r>
        <w:rPr>
          <w:lang w:bidi="he-IL"/>
        </w:rPr>
      </w:r>
    </w:p>
    <w:p>
      <w:pPr>
        <w:pStyle w:val="Style14"/>
        <w:widowControl/>
        <w:jc w:val="both"/>
        <w:rPr/>
      </w:pPr>
      <w:r>
        <w:rPr>
          <w:lang w:bidi="he-IL"/>
        </w:rPr>
        <w:t>Complaints have been received by the Police Department that automobile owners are not displaying front and rear ligh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5, 1911</w:t>
      </w:r>
    </w:p>
    <w:p>
      <w:pPr>
        <w:pStyle w:val="TextBody"/>
        <w:widowControl/>
        <w:rPr/>
      </w:pPr>
      <w:r>
        <w:rPr>
          <w:rFonts w:cs="Times New Roman" w:ascii="Times New Roman" w:hAnsi="Times New Roman"/>
        </w:rPr>
        <w:t>The Texas-New Mexico boundary commission is straightening the boundary between New Mexico and Texas at Anthon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ne reason for the slow movement of cattle out of Mexico is that during the revolution the rebels captured all the available horses, and cattlemen find it difficult to get enough horses for their men to ride when rounding up a bunch of cattle for ship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5, 1911</w:t>
      </w:r>
    </w:p>
    <w:p>
      <w:pPr>
        <w:pStyle w:val="Normal"/>
        <w:jc w:val="both"/>
        <w:rPr/>
      </w:pPr>
      <w:r>
        <w:rPr>
          <w:rFonts w:cs="Times New Roman" w:ascii="Times New Roman" w:hAnsi="Times New Roman"/>
        </w:rPr>
        <w:t>The poultry association will hold a poultry show in El Paso, Dec. 19 to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New Mexico boundary commission is straightening the boundary line between New Mexico and Texas at Anthony. When the line is established it will be run back to the Pecos river and monuments erected to mark the west boundary of Texas and the eastern and southern boundary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ulsory education in Juarez is meeting with success. Children who have never been inside the schools have reported for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ial statement of the census bureau at Washington shows an increase in number and value of Texas farms, but a decrease in acreage of 16,581,000 ac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reason given for the slow movement of cattle out of Mexico is that during the revolution the rebels captured all the available horses, and cattlemen find it difficult to get enough horses for their men to ride when rounding up a bunch of cattle for ship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4 [5], 1911</w:t>
      </w:r>
    </w:p>
    <w:p>
      <w:pPr>
        <w:pStyle w:val="PlainText"/>
        <w:jc w:val="both"/>
        <w:rPr/>
      </w:pPr>
      <w:r>
        <w:rPr>
          <w:rFonts w:cs="Times New Roman" w:ascii="Times New Roman" w:hAnsi="Times New Roman"/>
          <w:sz w:val="24"/>
        </w:rPr>
        <w:t>William J. Burns, the detective credited with the arrest of the McNamara brothers and Ortie E. McManigal, the alleged dynamite plotters, arrived in Los Angeles yesterday. He said all the evidence in connection with the explosion which wrecked the Los Angeles Times October 1, was already in possession of the local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igorous campaign in support of the presidential candidacy of Senator La Follette was determined upon at a meeting of the executive committee of the Wisconsin branch of the National Republican Progressive league held today. A meeting of the progressive party will be held in Milwaukee September 12, when a discussion of principles will be promul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Augustine Estrade, with 450 former insurrecto soldiers, arrived yesterday morning in Juarez on a special train. This body of men will remain in the vicinity of the border town. The move is undoubtedly caused by the recent activities of liberal forces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will send to the senate tomorrow the general arbitration treaties between the United States and Great Britain and the United States and France, signed for this government and for Great Britain today and signed in Paris for the government of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strike of the entire Mexican railway is threatened. The freight department has been tied up for several days and passenger trains have been running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iators Parmalee and Turpin in Dricht biplanes, ascended to heights approximately 2,000 feet today at Colorado Springs, but neither attempted to cross or circle Pike’s Peak. They explained that they were advised against such an attempt because of the absence of a proper place for landing. Parmalee circled over the Garden of the Gods, at the foot of Pike’s Peak, and hovered over the top of Manitou several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ick company is reconstructing the foot bridge over the Rio Grande west of the Smelter. On account of the high water in the Rio Grande, a few weeks ago the bridge was put out of commission. New cables are now being out up in place and the “Madero” bridge will soon be ready for traffi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6, 1911</w:t>
      </w:r>
    </w:p>
    <w:p>
      <w:pPr>
        <w:pStyle w:val="TextBody"/>
        <w:widowControl/>
        <w:rPr>
          <w:rFonts w:ascii="Times New Roman" w:hAnsi="Times New Roman" w:cs="Times New Roman"/>
        </w:rPr>
      </w:pPr>
      <w:r>
        <w:rPr>
          <w:rFonts w:cs="Times New Roman" w:ascii="Times New Roman" w:hAnsi="Times New Roman"/>
        </w:rPr>
        <w:t>The census department shows that El Paso, with $4,252,000 invested in manufactories, leads all Texas cities in the percentage of increase from 1904 to 1909.</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ells Fargo Express Co. is now in control of the southwestern field headquarters for the district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oot bridge of the Rio Grande at the brick plant, washed out by high waters, is being rebuilt. This bridge bore the burden of the revolution when Madero was camped in the canyon on the opposite side of the ri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6, 1911</w:t>
      </w:r>
    </w:p>
    <w:p>
      <w:pPr>
        <w:pStyle w:val="Normal"/>
        <w:jc w:val="both"/>
        <w:rPr/>
      </w:pPr>
      <w:r>
        <w:rPr>
          <w:rFonts w:cs="Times New Roman" w:ascii="Times New Roman" w:hAnsi="Times New Roman"/>
        </w:rPr>
        <w:t>The census department shows that El Paso, with $4,252,000 invested in manufacturies, leads all Texas cities in the percentage of increase from 1904 to 190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y per cent of all the pecan nuts produced in the world are grown in Texas, yet this state has hardly begun to develop this valuable cr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portion of the Rio Grande valley is best situated for grape growing of any locality in the United States. Temperature and climate during the growing and ripening season are ideal for production of the finest varie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ot bridge of the Rio Grande at the brick plant, washed out by high waters, is being rebuilt. This bridge bore the burden of the revolution when Madero was camped in the canyon on the opposite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s Fargo Express Co. is now in control of the southwestern field. Headquarters for the district a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6, 1911</w:t>
      </w:r>
    </w:p>
    <w:p>
      <w:pPr>
        <w:pStyle w:val="PlainText"/>
        <w:jc w:val="both"/>
        <w:rPr/>
      </w:pPr>
      <w:r>
        <w:rPr>
          <w:rFonts w:cs="Times New Roman" w:ascii="Times New Roman" w:hAnsi="Times New Roman"/>
          <w:sz w:val="24"/>
        </w:rPr>
        <w:t>The Southern Pacific railroad, beginning this month, has established a rule that hereafter no women shall be employed as clerks or stenographers in the passenger department. Officials say this has become necessary because of the tendency of girls to marry just about the time they become valu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Douglas and Tucson are highly elated over the announcement that the El Paso &amp; Southwestern is to begin at once to extend its road from Fairbanks to Tucson. It is believed that the road will continue on to Phoenix and the coast. All of the freight and passenger business of the Rock Island System to the coast will pass through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lumet and Arizona smelter produced 4,500,000 pounds of copper bullion during June and the Copper Queen produced 8,712,000 pounds. The Green Cananea smelter produced 4,800,0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are daily printer that bands of former revolutionary soldiers are pillaging and destroying property in Mexico despite the fact that peace has been officially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made up of the innumerable details and plans of the land that will be submerged in the Elephant Butte reservoir will be sent today to the department of the interior by the office of the reclamation service. It is the first complete explanation as to situation and boundaries of the holdings of the villages in the basin. There are five villages that will be covered by the water in the big reservoir when completed, together with five cemeteries and four church buildings which will be bought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team concrete mixer of the Kroeger Construction company was placed on the site of the new plaza building today. It will be in operation tomorrow, furnishing cement mixture and the foundations of the seven-story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utomobiles must display front and rear lights say the police. A number of complaints have been made to the police department lately that automobiles are running about the city without lights. Bicycle riders will also be arrested if they are found without a light on the front of their whee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7, 1911</w:t>
      </w:r>
    </w:p>
    <w:p>
      <w:pPr>
        <w:pStyle w:val="Style14"/>
        <w:widowControl/>
        <w:jc w:val="both"/>
        <w:rPr>
          <w:lang w:bidi="he-IL"/>
        </w:rPr>
      </w:pPr>
      <w:r>
        <w:rPr>
          <w:lang w:bidi="he-IL"/>
        </w:rPr>
        <w:t xml:space="preserve">Maury Kemp hat returned from a trip to Los Angeles. </w:t>
      </w:r>
    </w:p>
    <w:p>
      <w:pPr>
        <w:pStyle w:val="Style14"/>
        <w:widowControl/>
        <w:jc w:val="both"/>
        <w:rPr>
          <w:lang w:bidi="he-IL"/>
        </w:rPr>
      </w:pPr>
      <w:r>
        <w:rPr>
          <w:lang w:bidi="he-IL"/>
        </w:rPr>
      </w:r>
    </w:p>
    <w:p>
      <w:pPr>
        <w:pStyle w:val="Style14"/>
        <w:widowControl/>
        <w:jc w:val="both"/>
        <w:rPr/>
      </w:pPr>
      <w:r>
        <w:rPr>
          <w:lang w:bidi="he-IL"/>
        </w:rPr>
        <w:t>Joseph B. Waller, proprietor, of the Pioneer Marble and Granite Works, has completed a marble shaft 15 feet tall which weighs 20,000 pounds; a beautiful design for the late Ernest Kohlberg.</w:t>
      </w:r>
    </w:p>
    <w:p>
      <w:pPr>
        <w:pStyle w:val="Style14"/>
        <w:widowControl/>
        <w:jc w:val="both"/>
        <w:rPr>
          <w:lang w:bidi="he-IL"/>
        </w:rPr>
      </w:pPr>
      <w:r>
        <w:rPr>
          <w:lang w:bidi="he-IL"/>
        </w:rPr>
      </w:r>
    </w:p>
    <w:p>
      <w:pPr>
        <w:pStyle w:val="Style14"/>
        <w:widowControl/>
        <w:jc w:val="both"/>
        <w:rPr/>
      </w:pPr>
      <w:r>
        <w:rPr>
          <w:lang w:bidi="he-IL"/>
        </w:rPr>
        <w:t>Dr. W.S. Bolton, the man who was rescued from the Juarez jail 21 years ago by four United States soldiers, is here from his home in California for a visit with friends.</w:t>
      </w:r>
    </w:p>
    <w:p>
      <w:pPr>
        <w:pStyle w:val="Style14"/>
        <w:widowControl/>
        <w:jc w:val="both"/>
        <w:rPr>
          <w:lang w:bidi="he-IL"/>
        </w:rPr>
      </w:pPr>
      <w:r>
        <w:rPr>
          <w:lang w:bidi="he-IL"/>
        </w:rPr>
      </w:r>
    </w:p>
    <w:p>
      <w:pPr>
        <w:pStyle w:val="Style14"/>
        <w:widowControl/>
        <w:jc w:val="both"/>
        <w:rPr/>
      </w:pPr>
      <w:r>
        <w:rPr>
          <w:lang w:bidi="he-IL"/>
        </w:rPr>
        <w:t>There is a new fireman at the Central station. He is R.F. Letchwort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7, 1911</w:t>
      </w:r>
    </w:p>
    <w:p>
      <w:pPr>
        <w:pStyle w:val="TextBody"/>
        <w:widowControl/>
        <w:rPr/>
      </w:pPr>
      <w:r>
        <w:rPr>
          <w:rFonts w:cs="Times New Roman" w:ascii="Times New Roman" w:hAnsi="Times New Roman"/>
        </w:rPr>
        <w:t>The Herald insists that a street lighting contract with El Paso Electric Co. for longer than three to five years is unwise, the price of power here is twice as high as in other cities similarly situa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ny wagons are crowded about the court house these days, where the farmers are disposing of their garden truc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7, 1911</w:t>
      </w:r>
    </w:p>
    <w:p>
      <w:pPr>
        <w:pStyle w:val="Normal"/>
        <w:jc w:val="both"/>
        <w:rPr/>
      </w:pPr>
      <w:r>
        <w:rPr>
          <w:rFonts w:cs="Times New Roman" w:ascii="Times New Roman" w:hAnsi="Times New Roman"/>
        </w:rPr>
        <w:t>The Herald insists that a street lighting contract with El Paso Electric Co. for longer than three to five years is unwise. The price of power here is twice as high as in other cities similarly situated, and since the local company makes a net profit of 19 per cent annually on its preferred stock. It is not badly in need of any special charity or bon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plans of the members now active in building operations are carried out, the Westminster Presbyterian church will be the first El Paso church to have a chime of bells in its new t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aints have been received by the police department in regard to non-observance of the law requiring front and rear lights on automobiles. Patrolmen have been instructed to arrest those not complying with this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wagons are crowded about the court house these days, where the farmers are disposing of their garden 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unit of electric pumps will be installed at the Watts wells and in use within six weeks, when the city key rate insurance will be reduced to 2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6 [7], 1911</w:t>
      </w:r>
    </w:p>
    <w:p>
      <w:pPr>
        <w:pStyle w:val="PlainText"/>
        <w:jc w:val="both"/>
        <w:rPr/>
      </w:pPr>
      <w:r>
        <w:rPr>
          <w:rFonts w:cs="Times New Roman" w:ascii="Times New Roman" w:hAnsi="Times New Roman"/>
          <w:sz w:val="24"/>
        </w:rPr>
        <w:t>Theodore Roosevelt talked boldly before the house of representatives committee inquiring into the United States Steel corporation in New York, and voluntarily told how his action in consenting to the absorption of the-Tennessee Coal &amp; Iron company by the steel corporation in 1907 averted a disastrous panic. The former president’s action in submitting to a congressional review of acts of his own administration was almost unprecedented in the history of the United States, and was thoroughly Roosevelt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El Paso &amp; Southwestern railroad, whose extension to Tucson will be begun in a few days, will eventually be built to Phoenix and beyond, there seems no reason to doubt. More than a year ago the personal assurance of James Douglas, president of the railroad, that the company was in earnest in its desire to make Phoenix its terminal was conveyed to Dr. J.W. Foss, at that time the president of the board of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ewman of the Newman Investment company, who has been in Chihuahua for several days, will return during the com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assistant general freight and passenger agent of the Southwestern, returned yesterday from a trip to Milwauk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lk of the peach crop has gone to market from Carlsbad for the season. The real rush work was finished when the 43d car was loaded. The bulk of the shipment has been made from the big orchard owned by C.H. McLenathon and F.G. Tracey. It is safe to estimate the total shipment for the season will be 50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th of Edwin A. Abbey in London yesterday deprives America of its most distinct painter. Mr. Abbey’s fame was world-wide. His studio in London was the center spot for the great painters of the generation. In Boston’s public library his famous panel picture, “The Quest of the Holy Grail,” has long been famous. It took him 11 years to finish the pa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from Las Cruces that the Melconicia district has finished the second cutting of alfalfa, the average yield being two tons to the acre. There have been no rains of late to damage the hay before it is stacked, and the entire crop is ranking cho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8, 1911</w:t>
      </w:r>
    </w:p>
    <w:p>
      <w:pPr>
        <w:pStyle w:val="Style14"/>
        <w:widowControl/>
        <w:jc w:val="both"/>
        <w:rPr>
          <w:lang w:bidi="he-IL"/>
        </w:rPr>
      </w:pPr>
      <w:r>
        <w:rPr>
          <w:lang w:bidi="he-IL"/>
        </w:rPr>
        <w:t>Three little boys, the oldest of whom was but 13 years of age, reported to detectives that they had taken several rugs and sold them. They were not arrested. The rugs were recovered.</w:t>
      </w:r>
    </w:p>
    <w:p>
      <w:pPr>
        <w:pStyle w:val="Style14"/>
        <w:widowControl/>
        <w:tabs>
          <w:tab w:val="clear" w:pos="720"/>
          <w:tab w:val="left" w:pos="187" w:leader="none"/>
          <w:tab w:val="left" w:pos="1531" w:leader="none"/>
          <w:tab w:val="left" w:pos="2702" w:leader="none"/>
        </w:tabs>
        <w:jc w:val="both"/>
        <w:rPr>
          <w:lang w:bidi="he-IL"/>
        </w:rPr>
      </w:pPr>
      <w:r>
        <w:rPr>
          <w:lang w:bidi="he-IL"/>
        </w:rPr>
      </w:r>
    </w:p>
    <w:p>
      <w:pPr>
        <w:pStyle w:val="Style14"/>
        <w:widowControl/>
        <w:tabs>
          <w:tab w:val="clear" w:pos="720"/>
          <w:tab w:val="left" w:pos="1771" w:leader="none"/>
          <w:tab w:val="left" w:pos="2765" w:leader="none"/>
        </w:tabs>
        <w:jc w:val="both"/>
        <w:rPr/>
      </w:pPr>
      <w:r>
        <w:rPr>
          <w:lang w:bidi="he-IL"/>
        </w:rPr>
        <w:t>Preparations are being made for installation of the new unit of electric pumps at the Watts wells to increase the City’s fire protection to the maximum required by the State insurance actuary.</w:t>
      </w:r>
    </w:p>
    <w:p>
      <w:pPr>
        <w:pStyle w:val="Style14"/>
        <w:widowControl/>
        <w:tabs>
          <w:tab w:val="clear" w:pos="720"/>
          <w:tab w:val="left" w:pos="1771" w:leader="none"/>
          <w:tab w:val="left" w:pos="2765" w:leader="none"/>
        </w:tabs>
        <w:jc w:val="both"/>
        <w:rPr>
          <w:lang w:bidi="he-IL"/>
        </w:rPr>
      </w:pPr>
      <w:r>
        <w:rPr>
          <w:lang w:bidi="he-IL"/>
        </w:rPr>
      </w:r>
    </w:p>
    <w:p>
      <w:pPr>
        <w:pStyle w:val="Style14"/>
        <w:widowControl/>
        <w:jc w:val="both"/>
        <w:rPr/>
      </w:pPr>
      <w:r>
        <w:rPr>
          <w:lang w:bidi="he-IL"/>
        </w:rPr>
        <w:t>Overland and Kansas streets are busy these days. Many wagons are crowded about the courthouse, where the farmers are disposing of their garden truck.</w:t>
      </w:r>
    </w:p>
    <w:p>
      <w:pPr>
        <w:pStyle w:val="Style14"/>
        <w:widowControl/>
        <w:jc w:val="both"/>
        <w:rPr>
          <w:lang w:bidi="he-IL"/>
        </w:rPr>
      </w:pPr>
      <w:r>
        <w:rPr>
          <w:lang w:bidi="he-IL"/>
        </w:rPr>
      </w:r>
    </w:p>
    <w:p>
      <w:pPr>
        <w:pStyle w:val="Style14"/>
        <w:widowControl/>
        <w:jc w:val="both"/>
        <w:rPr/>
      </w:pPr>
      <w:r>
        <w:rPr>
          <w:lang w:bidi="he-IL"/>
        </w:rPr>
        <w:t>The Wells-Fargo Company is now in control of the Southwestern field for express busines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8, 1911</w:t>
      </w:r>
    </w:p>
    <w:p>
      <w:pPr>
        <w:pStyle w:val="TextBody"/>
        <w:widowControl/>
        <w:rPr/>
      </w:pPr>
      <w:r>
        <w:rPr>
          <w:rFonts w:cs="Times New Roman" w:ascii="Times New Roman" w:hAnsi="Times New Roman"/>
        </w:rPr>
        <w:t>An investigation of alleged fraudulent voting and use of money in the statewide prohibition victory by the antis in Texas was called for today by the Senate. A similar resolution will be considered by the house tomorro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rder prohibiting importation of firearms into Mexico will be in effect for six months. It is supposed to have been issued to prevent trouble during the election this f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8, 1911</w:t>
      </w:r>
    </w:p>
    <w:p>
      <w:pPr>
        <w:pStyle w:val="Normal"/>
        <w:jc w:val="both"/>
        <w:rPr/>
      </w:pPr>
      <w:r>
        <w:rPr>
          <w:rFonts w:cs="Times New Roman" w:ascii="Times New Roman" w:hAnsi="Times New Roman"/>
        </w:rPr>
        <w:t>An investigation of alleged fraudulent voting and use of money in the statewide prohibition victory by the antis in Texas was called for today by the senate. A similar resolution will be considered by the hous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public schools of which there are 16, will open the day prior to the opening of the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er prohibiting importation of firearms into Mexico will be in effect for six months. It is supposed to have been issued to prevent trouble during the election this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334,000 bond issue, to be used for the improvement of school property and purchase of new sites, and the balance for refunding the city’s indebtedness, was voted on today and won by a big majo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innesota man named Hickox, who came here a year ago, has his first crop of flax, consisting of 500 acres, which will average 20 bushels to the acre, in addition to a ton of fibre. He says that the season and soil here are ideal for the culture of flax.</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7 [8], 1911</w:t>
      </w:r>
    </w:p>
    <w:p>
      <w:pPr>
        <w:pStyle w:val="PlainText"/>
        <w:jc w:val="both"/>
        <w:rPr/>
      </w:pPr>
      <w:r>
        <w:rPr>
          <w:rFonts w:cs="Times New Roman" w:ascii="Times New Roman" w:hAnsi="Times New Roman"/>
          <w:sz w:val="24"/>
        </w:rPr>
        <w:t>Battle practice by aeroplanes and battleships, a mode of warfare which the navies of the world have begun to investigate, will have its first trial at Provincetown, Mass., a week from tomorrow, when a series of tests between flying machines and the guns of the Atlantic fleet battleships will tak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ermit Roosevelt, son of Col. Theodore Roosevelt, is to arrive in Tucson Tuesday on his way to the Gulf of California in quest of big game. Whether or not he will make his start for the gulf country from Yuma by way of the Colorado river or from Tucson by way of the Altar district i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re is a pest of grass-hoppers afflicting the Silver City section. There are millions of them and wagons and horses passing along the roads crash thousands upon thousands. They are destroying all garden truck and vege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es Vedrines, the aviator, promises to startle the world next Wednesday with an areoplane feat, the nature of which he is keeping secret. He merely says it will be sensational and of an untried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Lassiter, agent of the G.H.&amp;S.A. railroad at the freight station in this city, has returned from a visit to Vicksburg, Miss. He was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returned yesterday from a trip east. Mr. Coles is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shops are closed down indefinitely. This is the latest move in the spasm of economy which the road has undergone since the change in general management a short time ago. One by one all shops as far as New Orleans have been closed, the local shops being the last to close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radical changes in the immigration law are provided foe under the terms of a general bill that will be introduced in the senate tomorrow. The measure proposes to repeal the Chinese exclusion law, except so far as they relate to naturalization. In their place is substituted an amendment to the general immigration law which provides for the exclusion from the United States of “persons who are not eligible to become citizens of the United States by naturaliz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9, 1911</w:t>
      </w:r>
    </w:p>
    <w:p>
      <w:pPr>
        <w:pStyle w:val="Style14"/>
        <w:widowControl/>
        <w:jc w:val="both"/>
        <w:rPr>
          <w:lang w:bidi="he-IL"/>
        </w:rPr>
      </w:pPr>
      <w:r>
        <w:rPr>
          <w:lang w:bidi="he-IL"/>
        </w:rPr>
        <w:t>Capt. W.O. Greet, who is farming near Clint, is in the city on business. He says he likes farming.</w:t>
      </w:r>
    </w:p>
    <w:p>
      <w:pPr>
        <w:pStyle w:val="Style14"/>
        <w:widowControl/>
        <w:jc w:val="both"/>
        <w:rPr>
          <w:lang w:bidi="he-IL"/>
        </w:rPr>
      </w:pPr>
      <w:r>
        <w:rPr>
          <w:lang w:bidi="he-IL"/>
        </w:rPr>
      </w:r>
    </w:p>
    <w:p>
      <w:pPr>
        <w:pStyle w:val="Style14"/>
        <w:widowControl/>
        <w:jc w:val="both"/>
        <w:rPr/>
      </w:pPr>
      <w:r>
        <w:rPr>
          <w:lang w:bidi="he-IL"/>
        </w:rPr>
        <w:t>“</w:t>
      </w:r>
      <w:r>
        <w:rPr>
          <w:lang w:bidi="he-IL"/>
        </w:rPr>
        <w:t>Fighting Blood,” a Biograph Indian picture, is showing at the Crystal Theater. Fully 200 settlers, Indians and U.S. Cavalry take part.</w:t>
      </w:r>
    </w:p>
    <w:p>
      <w:pPr>
        <w:pStyle w:val="Style14"/>
        <w:widowControl/>
        <w:jc w:val="both"/>
        <w:rPr>
          <w:lang w:bidi="he-IL"/>
        </w:rPr>
      </w:pPr>
      <w:r>
        <w:rPr>
          <w:lang w:bidi="he-IL"/>
        </w:rPr>
      </w:r>
    </w:p>
    <w:p>
      <w:pPr>
        <w:pStyle w:val="Style14"/>
        <w:widowControl/>
        <w:jc w:val="both"/>
        <w:rPr/>
      </w:pPr>
      <w:r>
        <w:rPr>
          <w:lang w:bidi="he-IL"/>
        </w:rPr>
        <w:t>It may have contained popcorn, candy or peanuts. The sack lay at the intersection of the walks of the Plaza. No one had the nerve to pick it up until the Plaza patrolman came along. He reached down, grabbed the sack gingerly around its .middle. With his other hand he opened the top and the secret was revealed. A hair ra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9, 1911</w:t>
      </w:r>
    </w:p>
    <w:p>
      <w:pPr>
        <w:pStyle w:val="PlainText"/>
        <w:jc w:val="both"/>
        <w:rPr/>
      </w:pPr>
      <w:r>
        <w:rPr>
          <w:rFonts w:cs="Times New Roman" w:ascii="Times New Roman" w:hAnsi="Times New Roman"/>
          <w:sz w:val="24"/>
        </w:rPr>
        <w:t>The taxpayers of El Paso will vote today upon the question of authorizing the issuance of city bonds in the sum of $344,000. Of this sum $50,000 is to be used for the extension of the public school system and the remainder to aid with the city’s floating indebted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railroads of the west are threatened with a general strike was indicated in Chicago today by statements of Julius Kruttschnitt, vice president of the Union Pacific and Southern Pacific roads. According to his statement the unions have presented demands that would mean an additional burden of $50,000,000 a year to the western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by Secretary Charles A. Kinne of the Chamber of Commerce to have a panoramic photograph taken of El Paso and Juarez. The view will be taken either from a high point along Mt. Franklin or from another point south of the river. The photograph will be used in future advertising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in Mexico as a result of the recent revolution and the consequent unrest across the Rio Grande is at such a low ebb that one of the largest mining corporations in the southern republic has been forced to go to San Antonio in search of a market for its pro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spite the hot weather and the talk of hard times elsewhere, El Paso continues to build new homes for the new families coming in. Every day in the year ground is broken in this city for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aduct over the railroad crossings will be completed before December, Hamp Shaw, the young construction engineer in charge of the work, has completed the approach to the viaduct and is now placing the forms for the trestl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ver Texas El Paso enjoys the reputation of having more and better paved streets than any other city in the state and this county is pointed to with pride by all Texans as having better county roads than any other county west of the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Tuesday afternoon, one year from the day they lost their hall in the fire of the Buckler building, the Knights of Pythias of El Paso will throw open their new castle hall on the fifth floor of the Calisher building for the purpose of a reception to be given to the grand chancellor of Texas, Hon. R.H. Buck, and other officials of the Pythian order.</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0, 1911</w:t>
      </w:r>
    </w:p>
    <w:p>
      <w:pPr>
        <w:pStyle w:val="Normal"/>
        <w:jc w:val="both"/>
        <w:rPr/>
      </w:pPr>
      <w:r>
        <w:rPr>
          <w:rFonts w:cs="Times New Roman" w:ascii="Times New Roman" w:hAnsi="Times New Roman"/>
        </w:rPr>
        <w:t>It has been suggested that the audience sing the chorus of “La Paloma” when it is played by the 4th Cavalry band in Cleveland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ose lodge members will go in a body to see the film “The Girl in the Tax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 in the river is getting low and the ranchers of the Lower Valley do not expect to get more than one mode cutting of alfalfa unless the river r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free-for-all fight at El Paso and Sevent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0, 1911</w:t>
      </w:r>
    </w:p>
    <w:p>
      <w:pPr>
        <w:pStyle w:val="TextBody"/>
        <w:widowControl/>
        <w:rPr>
          <w:rFonts w:ascii="Times New Roman" w:hAnsi="Times New Roman" w:cs="Times New Roman"/>
        </w:rPr>
      </w:pPr>
      <w:r>
        <w:rPr>
          <w:rFonts w:cs="Times New Roman" w:ascii="Times New Roman" w:hAnsi="Times New Roman"/>
        </w:rPr>
        <w:t>State wide prohibition is blamed for the strong sentiment in the Southwest dividing Texas into three new states. Southwest Texas is wet, and is up in arms over the prospect of the remainder of the state voting it dry should prohibition come up aga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hreatened strike of Southern Pacific shop employes between El Paso and San Francisco for higher wages and shorter hours will probably not effect the El Paso shops, as they are a part of the Atlantic syste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health department is preparing a table of comparative figures of infant mortality during the past three years. It is thought the report for the past year will show a reduc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August 10, 1911</w:t>
      </w:r>
    </w:p>
    <w:p>
      <w:pPr>
        <w:pStyle w:val="Normal"/>
        <w:jc w:val="both"/>
        <w:rPr/>
      </w:pPr>
      <w:r>
        <w:rPr>
          <w:rFonts w:cs="Times New Roman" w:ascii="Times New Roman" w:hAnsi="Times New Roman"/>
        </w:rPr>
        <w:t>State wide prohibition is blamed for the strong sentiment in the southwest toward dividing Texas into three new states. Southwest Texas is wet, and is up in arms over the prospect of the remainder of the state voting it dry should prohibition come up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ealth department is preparing a table of comparative figures of infant mortality during the past year will show a re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ach and sugar cane crops in Texas are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ust 15 and 16, El Paso will be host to delegates from 28 lodges of the Knights of Pythi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reatened strike of Southern Pacific shop employes between El Paso and San Francisco for higher wages and shorter hours, will probably not affect the El Paso shops as they are a part of the Atlantic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1, 1911</w:t>
      </w:r>
    </w:p>
    <w:p>
      <w:pPr>
        <w:pStyle w:val="Style14"/>
        <w:widowControl/>
        <w:jc w:val="both"/>
        <w:rPr/>
      </w:pPr>
      <w:r>
        <w:rPr>
          <w:lang w:bidi="he-IL"/>
        </w:rPr>
        <w:t>Edward Kneezell and Judge A.S.J. Eylar have mysteriously disappeared. They disappeared three years ago and returned with great stories of lost Spanish gold mines in the northern part of Arizona.</w:t>
      </w:r>
    </w:p>
    <w:p>
      <w:pPr>
        <w:pStyle w:val="Style14"/>
        <w:widowControl/>
        <w:jc w:val="both"/>
        <w:rPr>
          <w:lang w:bidi="he-IL"/>
        </w:rPr>
      </w:pPr>
      <w:r>
        <w:rPr>
          <w:lang w:bidi="he-IL"/>
        </w:rPr>
      </w:r>
    </w:p>
    <w:p>
      <w:pPr>
        <w:pStyle w:val="Style14"/>
        <w:widowControl/>
        <w:jc w:val="both"/>
        <w:rPr>
          <w:lang w:bidi="he-IL"/>
        </w:rPr>
      </w:pPr>
      <w:r>
        <w:rPr>
          <w:lang w:bidi="he-IL"/>
        </w:rPr>
        <w:t>An all night car service has been installed between Juarez and El Paso by the street car company while the gambling is wide open in the city.</w:t>
      </w:r>
    </w:p>
    <w:p>
      <w:pPr>
        <w:pStyle w:val="Style14"/>
        <w:widowControl/>
        <w:jc w:val="both"/>
        <w:rPr>
          <w:lang w:bidi="he-IL"/>
        </w:rPr>
      </w:pPr>
      <w:r>
        <w:rPr>
          <w:lang w:bidi="he-IL"/>
        </w:rPr>
      </w:r>
    </w:p>
    <w:p>
      <w:pPr>
        <w:pStyle w:val="Style14"/>
        <w:widowControl/>
        <w:jc w:val="both"/>
        <w:rPr/>
      </w:pPr>
      <w:r>
        <w:rPr>
          <w:lang w:bidi="he-IL"/>
        </w:rPr>
        <w:t>Mayor Kelly and members of the City Council will inspect the City eruptive hospital. The Mayor said he would be vaccinated before making the inspection.</w:t>
      </w:r>
    </w:p>
    <w:p>
      <w:pPr>
        <w:pStyle w:val="Style14"/>
        <w:widowControl/>
        <w:jc w:val="both"/>
        <w:rPr>
          <w:lang w:bidi="he-IL"/>
        </w:rPr>
      </w:pPr>
      <w:r>
        <w:rPr>
          <w:lang w:bidi="he-IL"/>
        </w:rPr>
      </w:r>
    </w:p>
    <w:p>
      <w:pPr>
        <w:pStyle w:val="Style14"/>
        <w:widowControl/>
        <w:jc w:val="both"/>
        <w:rPr/>
      </w:pPr>
      <w:r>
        <w:rPr>
          <w:lang w:bidi="he-IL"/>
        </w:rPr>
        <w:t>Nothing has developed in the potential strike of the Southwestern Railroad fireme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1, 1911</w:t>
      </w:r>
    </w:p>
    <w:p>
      <w:pPr>
        <w:pStyle w:val="TextBody"/>
        <w:widowControl/>
        <w:rPr/>
      </w:pPr>
      <w:r>
        <w:rPr>
          <w:rFonts w:cs="Times New Roman" w:ascii="Times New Roman" w:hAnsi="Times New Roman"/>
        </w:rPr>
        <w:t>The 17 pro-senators today introduced a resolution in the senate calling for a constitutional convention to be held at Austin in March for the purpose of framing a new Constitution for Texas and it is believed they will inject the statewide prohibition amendment therei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dobe wall around Cowboy Park in Juarez will be torn down in order that the streets may be widened six fee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August 11, 1911</w:t>
      </w:r>
    </w:p>
    <w:p>
      <w:pPr>
        <w:pStyle w:val="Normal"/>
        <w:jc w:val="both"/>
        <w:rPr/>
      </w:pPr>
      <w:r>
        <w:rPr>
          <w:rFonts w:cs="Times New Roman" w:ascii="Times New Roman" w:hAnsi="Times New Roman"/>
        </w:rPr>
        <w:t>The 17 pro-senators today introduced a resolution in the senate calling for a constitutional convention to be held at Austin in March for the purpose of framing a new constitution for Texas and it is believed they will inject the state-wide prohibition amendment there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use investigating committee of election frauds today decided to test the constitutionality of the committee to conduct such investigation, which brought a sudden stop to the proceedings.</w:t>
      </w:r>
    </w:p>
    <w:p>
      <w:pPr>
        <w:pStyle w:val="Normal"/>
        <w:jc w:val="both"/>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dobe wall around Cowboy park in Juarez will be torn down in order that the streets may be widened six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hundred troopers of the Fourth cavalry will leave before sunrise Saturday morning for camp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sshoppers in great numbers are destroying entire fields of beans and many gardens near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10 [11], 1911</w:t>
      </w:r>
    </w:p>
    <w:p>
      <w:pPr>
        <w:pStyle w:val="PlainText"/>
        <w:jc w:val="both"/>
        <w:rPr/>
      </w:pPr>
      <w:r>
        <w:rPr>
          <w:rFonts w:cs="Times New Roman" w:ascii="Times New Roman" w:hAnsi="Times New Roman"/>
          <w:sz w:val="24"/>
        </w:rPr>
        <w:t>Abraham Gonzales will be elected governor of Chihuahua and Francisco I. Madero, Jr., will be made president of Mexico, notwithstanding reports to the contrary, it is clai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ces under W.M. Reed, district engineer of the United States reclamation service at Elephant Butte, will move next week into the new quarters adjacent to the site of the big reservoir. The buildings that will be used for hospital, mess house and offices are near completion and in several of them the furniture has been placed. Two shifts of men are at work on the foundation of the general power house. Five hundred men are employed at the dam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returned the first of the week from an extended visit in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R. LeBaron and baby are enjoying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rniture for the new castle hall of El Paso lodge, No. 82, Knights of Pythias, arrived from Columbus, Ohio, and is being installed on the fifth floor of the Calish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old a statehood jubilee in celebration of the admission of Arizona and New Mexico to statehood and preparations for the celebration will be started by the Chamber of Commerce when the board of directors meet tomorrow, when a committee will be appointed by the mayor to complete all arrangements for the celebration. The governors and secretaries of the states of Arizona and New Mexico will be invited to act with the El Paso jubile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last night a 24-hour street car service was installed on the Mexico line, and from now on there will be no grand rush for the last car. There will be no last car. Until midnight the 10-minute service will be in vogue, and after the beginning of the new day cars will run every 30 minutes until morning, when the regular service will be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and children left yesterday for a three weeks’ visit at Faywood Hot Springs,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2, 1911</w:t>
      </w:r>
    </w:p>
    <w:p>
      <w:pPr>
        <w:pStyle w:val="Style14"/>
        <w:widowControl/>
        <w:jc w:val="both"/>
        <w:rPr>
          <w:lang w:bidi="he-IL"/>
        </w:rPr>
      </w:pPr>
      <w:r>
        <w:rPr>
          <w:lang w:bidi="he-IL"/>
        </w:rPr>
        <w:t>Although married for 27 years, a physician of West New Brighton, Staten Island, N.Y., has filed for divorce in the 34th District Court.</w:t>
      </w:r>
    </w:p>
    <w:p>
      <w:pPr>
        <w:pStyle w:val="Style14"/>
        <w:widowControl/>
        <w:jc w:val="both"/>
        <w:rPr>
          <w:lang w:bidi="he-IL"/>
        </w:rPr>
      </w:pPr>
      <w:r>
        <w:rPr>
          <w:lang w:bidi="he-IL"/>
        </w:rPr>
      </w:r>
    </w:p>
    <w:p>
      <w:pPr>
        <w:pStyle w:val="Style14"/>
        <w:widowControl/>
        <w:jc w:val="both"/>
        <w:rPr/>
      </w:pPr>
      <w:r>
        <w:rPr>
          <w:lang w:bidi="he-IL"/>
        </w:rPr>
        <w:t>The lake on the Upper Valley road is to be drained and the road returned to its normal use as a highway between the Upper Valley and El Paso.</w:t>
      </w:r>
    </w:p>
    <w:p>
      <w:pPr>
        <w:pStyle w:val="Style14"/>
        <w:widowControl/>
        <w:jc w:val="both"/>
        <w:rPr>
          <w:lang w:bidi="he-IL"/>
        </w:rPr>
      </w:pPr>
      <w:r>
        <w:rPr>
          <w:lang w:bidi="he-IL"/>
        </w:rPr>
      </w:r>
    </w:p>
    <w:p>
      <w:pPr>
        <w:pStyle w:val="Style14"/>
        <w:widowControl/>
        <w:jc w:val="both"/>
        <w:rPr/>
      </w:pPr>
      <w:r>
        <w:rPr>
          <w:lang w:bidi="he-IL"/>
        </w:rPr>
        <w:t>El Paso and the Pecos Valley may be connected by long distance telephone if conditions are found favorable in that section.</w:t>
      </w:r>
    </w:p>
    <w:p>
      <w:pPr>
        <w:pStyle w:val="Style14"/>
        <w:widowControl/>
        <w:jc w:val="both"/>
        <w:rPr>
          <w:lang w:bidi="he-IL"/>
        </w:rPr>
      </w:pPr>
      <w:r>
        <w:rPr>
          <w:lang w:bidi="he-IL"/>
        </w:rPr>
      </w:r>
    </w:p>
    <w:p>
      <w:pPr>
        <w:pStyle w:val="Style14"/>
        <w:widowControl/>
        <w:jc w:val="both"/>
        <w:rPr/>
      </w:pPr>
      <w:r>
        <w:rPr>
          <w:lang w:bidi="he-IL"/>
        </w:rPr>
        <w:t>No trace has been found of Paul Stedham who went fishing last week. His fishing tackle and two knives were found on the river bank. A year ago, Stedham disappeared and it was believed he had fallen into the river while fishing. But he returned in a few· days from Las Cruc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2, 1911</w:t>
      </w:r>
    </w:p>
    <w:p>
      <w:pPr>
        <w:pStyle w:val="TextBody"/>
        <w:widowControl/>
        <w:rPr>
          <w:rFonts w:ascii="Times New Roman" w:hAnsi="Times New Roman" w:cs="Times New Roman"/>
        </w:rPr>
      </w:pPr>
      <w:r>
        <w:rPr>
          <w:rFonts w:cs="Times New Roman" w:ascii="Times New Roman" w:hAnsi="Times New Roman"/>
        </w:rPr>
        <w:t>The famous old McGinty cannon, “Blue Whistler,” is being brought from Mexico to El Paso by a special envoy of insurrectos, and will probably be back in City Hall Park this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clamation service will take over the Franklin Canal as a part of Elephant Butte Dam project, and the lower valley irrigation supply will be regulated from that source after Oct. 1.</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2, 1911</w:t>
      </w:r>
    </w:p>
    <w:p>
      <w:pPr>
        <w:pStyle w:val="Normal"/>
        <w:jc w:val="both"/>
        <w:rPr/>
      </w:pPr>
      <w:r>
        <w:rPr>
          <w:rFonts w:cs="Times New Roman" w:ascii="Times New Roman" w:hAnsi="Times New Roman"/>
        </w:rPr>
        <w:t>The famous old McGinty cannon “Blue Whistler,” is being brought from Mexico to El Paso by a special envoy of insurrectos, and will probably be back in the city hall park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te glass, curved window for the Calisher building arrived with one panel broken. Another panel being broken when setting, it will be necessary to replace the entire wind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clamation service will take over the Franklin canal as a part of Elephant Butte dam project, and the lower valley irrigation supply will be regulated from that source after Oc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and members of the city council will inspect the city eruption hospital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wer house of the El Paso Electric Railway Co. will be completed and machinery installed within 60 days. The plant will be increased 40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2, 1911</w:t>
      </w:r>
    </w:p>
    <w:p>
      <w:pPr>
        <w:pStyle w:val="PlainText"/>
        <w:jc w:val="both"/>
        <w:rPr/>
      </w:pPr>
      <w:r>
        <w:rPr>
          <w:rFonts w:cs="Times New Roman" w:ascii="Times New Roman" w:hAnsi="Times New Roman"/>
          <w:sz w:val="24"/>
        </w:rPr>
        <w:t>Carl Leonardt, president of the El Toro Cement works, arrived here yesterda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elma Stern, cousin of Sol I. Berg, of this city, writes him from Bad Neuheim, Kurhaus, Germany, that she had the opportunity a few days ago of seeing ex-President Porfirio Diaz of Mexico, and that the old general was looking well and he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t much doing at the customs house yesterday. The principal importations consisted of Indian blankets and drawn work. Ten carloads of zinc ore were brought in. Stockmen of the Mexican border are getting uneasy over the depredations of bandits calling themselves revolutionists and yesterday one rancher brought 40 head of horses across the line at Columbus to get the animals beyond the reach of any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Dun’s weekly review, there is further evidence of a feeling of confidence that the autumn will bring a broadening in trade activities, while business now continues to expand gradually. The expansion of the demand for steel products continues gradual. Railroad buying is restricted, but conditions in the structural division are more promising, contracts for 16,000 tons of steel for subway extensions having been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T. Bowie have returned to their homes in this city after a visit to friends in Albuquerque. Mr. Bowie is the general agent for the Occidental Life Insuran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severe earthquake felt in the vicinity of San Bernardino in years shook business buildings at 3:40 p.m. with such severity that the occupants fled into the streets. The damage was trivial. A previous shock was felt at 10:20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road war, the ultimate end of which will be to settle up the Southern Pacific in the Southwestern or shut off its direct eastern connections with the Rock Island, and force it to build a new connection and outlet over the old Durango cut-off, took definite shape yesterday, when it was announced that the El Paso &amp; Southwestern, a Phelps-Dodge holding, has appropriated $2,700,000 for the immediate construction of an extension from Fairbanks to Tucson. Aligned against each other in this war are the members of the Santa Fe, the Rock Island, and the Phelps-Dodge-interests, and those of the Harriman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3, 1911</w:t>
      </w:r>
    </w:p>
    <w:p>
      <w:pPr>
        <w:pStyle w:val="TextBody"/>
        <w:widowControl/>
        <w:rPr/>
      </w:pPr>
      <w:r>
        <w:rPr>
          <w:rFonts w:cs="Times New Roman" w:ascii="Times New Roman" w:hAnsi="Times New Roman"/>
        </w:rPr>
        <w:t>The Texas &amp; Pacific shops at El Paso will resume operations Tuesday to run indefinitely. They were closed two weeks ago on account of shortage of freight, which occurs every year at the end of the summer sea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ocation of the new El Paso court of appeals will be decided upon the return of County Judge Eylar, Sept. 1. A suite of six rooms in the Mills Bldg. is being conside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August 13, 1911</w:t>
      </w:r>
    </w:p>
    <w:p>
      <w:pPr>
        <w:pStyle w:val="Normal"/>
        <w:jc w:val="both"/>
        <w:rPr/>
      </w:pPr>
      <w:r>
        <w:rPr>
          <w:rFonts w:cs="Times New Roman" w:ascii="Times New Roman" w:hAnsi="Times New Roman"/>
        </w:rPr>
        <w:t>A small mail pouch lost in the Pecos river in 1905 when a carrier attempted to ford the stream while high, was recovered recently by two boys while fishing. The contents of the locked pouch were intact, but badly defaced by the action of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shops at El Paso will resume operations Tuesday to run indefinitely. They were closed two weeks ago account of shortage of freight, which occurs every at the end of the summer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ident of the Portland Cement Co. is here from Los Angeles on an inspection trip of the local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bor day committee will meet Sunday to arrange for the annual celebration of organized labor Monday, Sept.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tion of the new El Paso court of appeals will be decided upon the return of County Judge Eylar, Sept. 1. A suite of six rooms in the Mills building is being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3, 1911</w:t>
      </w:r>
    </w:p>
    <w:p>
      <w:pPr>
        <w:pStyle w:val="PlainText"/>
        <w:jc w:val="both"/>
        <w:rPr/>
      </w:pPr>
      <w:r>
        <w:rPr>
          <w:rFonts w:cs="Times New Roman" w:ascii="Times New Roman" w:hAnsi="Times New Roman"/>
          <w:sz w:val="24"/>
        </w:rPr>
        <w:t>J.M. Nealon has just returned from Mineral Wells, Texas, where he attended the annual meeting of the state association of district attorneys, and he is highly gratified with the changes in the criminal laws of the state recommended by the district attorneys, changes that are being discussed by judges and lawyers all over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Millers are out to win. They have the chance to gain first place by winning the next two games. This afternoon the Millers will “clinch” with the International Mexicans and tomorrow they meet the Fort Bliss soldier boys. The second game of Sunday’s double-header will bring on the Popular White Sox and the Internatio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middle of October El Paso will have the lowest fire insurance key rate in the state. The pump and motor bought by the city Thursday for $5,182.85 will be installed at the Watts well in 60 days and as soon as it is installed El Paso’s key rate will be reduced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ir reader of the Times who suggested that the upper and lower valley paved roads be given appropriate names touched a popular chord and out of the abundance of names being suggested the county commission will be able to find two names that will be satisfactory. Some have suggested that the lower valley road be called “Lovers’ Highway,” while others are in favor of it being called “Texas Alameda,” as the road is really a continuation of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actically all inspectors tell of good conditions in the weekly reports made to the Texas Cattle Raisers’ association. Several report ranges dry, but the only ones reporting a very dry or failing condition are from Torocilla, where it is “very dry,” or Alice, where the report is “need rain, grass growing very sh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statement of the copper Producers’ association for July shows a decrease of stocks on hand of almost 2,000,000 pounds, compared with the previous month. Domestic deliveries fell off, but this is partly offset by ex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July 1, when a new fiscal year opened, in the six postal banks in Arizona, there were 550 depositors who had in the postal banks $55,300, or about $100.55 per man. The department recently gave out the statement that at the close of the fiscal year there were 11,756 open accounts in the banks open at that time and that the average amount of each depositor was $57.57.</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4, 1911</w:t>
      </w:r>
    </w:p>
    <w:p>
      <w:pPr>
        <w:pStyle w:val="Style14"/>
        <w:widowControl/>
        <w:tabs>
          <w:tab w:val="clear" w:pos="720"/>
          <w:tab w:val="left" w:pos="763" w:leader="none"/>
          <w:tab w:val="left" w:pos="1473" w:leader="none"/>
        </w:tabs>
        <w:jc w:val="both"/>
        <w:rPr/>
      </w:pPr>
      <w:r>
        <w:rPr>
          <w:lang w:bidi="he-IL"/>
        </w:rPr>
        <w:t>About railroad people: Mrs. H.A. Luce, wife of the operator at Lobo, returned home after a few days’ shopping in El Paso. John Kelly, coppersmith for the G.H. and S.A. Railroad, has left for Devil’s River on a fishing trip.</w:t>
      </w:r>
    </w:p>
    <w:p>
      <w:pPr>
        <w:pStyle w:val="Style14"/>
        <w:widowControl/>
        <w:tabs>
          <w:tab w:val="clear" w:pos="720"/>
          <w:tab w:val="left" w:pos="763" w:leader="none"/>
          <w:tab w:val="left" w:pos="1473" w:leader="none"/>
        </w:tabs>
        <w:jc w:val="both"/>
        <w:rPr>
          <w:lang w:bidi="he-IL"/>
        </w:rPr>
      </w:pPr>
      <w:r>
        <w:rPr>
          <w:lang w:bidi="he-IL"/>
        </w:rPr>
      </w:r>
    </w:p>
    <w:p>
      <w:pPr>
        <w:pStyle w:val="Style14"/>
        <w:widowControl/>
        <w:jc w:val="both"/>
        <w:rPr>
          <w:lang w:bidi="he-IL"/>
        </w:rPr>
      </w:pPr>
      <w:r>
        <w:rPr>
          <w:lang w:bidi="he-IL"/>
        </w:rPr>
        <w:t>Kohlberg Bros. new cigar factory will be completed by Sept. 1.</w:t>
      </w:r>
    </w:p>
    <w:p>
      <w:pPr>
        <w:pStyle w:val="Style14"/>
        <w:widowControl/>
        <w:jc w:val="both"/>
        <w:rPr>
          <w:lang w:bidi="he-IL"/>
        </w:rPr>
      </w:pPr>
      <w:r>
        <w:rPr>
          <w:lang w:bidi="he-IL"/>
        </w:rPr>
      </w:r>
    </w:p>
    <w:p>
      <w:pPr>
        <w:pStyle w:val="Style14"/>
        <w:widowControl/>
        <w:jc w:val="both"/>
        <w:rPr/>
      </w:pPr>
      <w:r>
        <w:rPr>
          <w:lang w:bidi="he-IL"/>
        </w:rPr>
        <w:t>J.B. Good has bought lots 22 and 23 on Fort boulevard in Grandview Addition. A bungalow will be erect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August 14, 1911</w:t>
      </w:r>
    </w:p>
    <w:p>
      <w:pPr>
        <w:pStyle w:val="TextBody"/>
        <w:widowControl/>
        <w:rPr/>
      </w:pPr>
      <w:r>
        <w:rPr>
          <w:rFonts w:cs="Times New Roman" w:ascii="Times New Roman" w:hAnsi="Times New Roman"/>
        </w:rPr>
        <w:t>A board walk is being built around the new Plaza block and a fence to protect pedestrians will be erected as soon as the building is above grou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representative of a Seattle company has been investigating the possibilities of building an interurban line from El Paso to Clint to carry freight and passeng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4, 1911</w:t>
      </w:r>
    </w:p>
    <w:p>
      <w:pPr>
        <w:pStyle w:val="Normal"/>
        <w:jc w:val="both"/>
        <w:rPr/>
      </w:pPr>
      <w:r>
        <w:rPr>
          <w:rFonts w:cs="Times New Roman" w:ascii="Times New Roman" w:hAnsi="Times New Roman"/>
        </w:rPr>
        <w:t>A board walk is being built around the new Plaza block and a fence to protect pedestrians will be erected as soon as the building is above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resentative of a Seattle, Wash., company has been here building an interurban line from El Paso to Clint to carry freight and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stern Union messenger boys are displaying new uniforms. Each boy rents his uniform by the week and must keep it cleaned and pressed, and his shoes sh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ilene, Texas, has had a disastrous fire, with property damage of $175,000. The conflagration started from boys playing with fireworks in the rear of 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ird cutting of alfalfa has been made in the valley, and local buyers are paying $14 per ton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4, 1911</w:t>
      </w:r>
    </w:p>
    <w:p>
      <w:pPr>
        <w:pStyle w:val="PlainText"/>
        <w:jc w:val="both"/>
        <w:rPr/>
      </w:pPr>
      <w:r>
        <w:rPr>
          <w:rFonts w:cs="Times New Roman" w:ascii="Times New Roman" w:hAnsi="Times New Roman"/>
          <w:sz w:val="24"/>
        </w:rPr>
        <w:t>President Taft was keenly disappointed to hear that the senate foreign relations committee recommended the putting of the knife to the British and French arbitration treaties and to carry them to the senate in a modified 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bably the only all-woman park commission in the world is to be appointed in Ciudad Juarez. In this one thing the mayor holds out for woman’s rights and woman’s ways. The parks will be turned over to the jurisdiction of men, also the grass and the weeding of gardens. But the direction of the entire work will be by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Catholic party will attempt to persuade Francisco de la Barra, the present executive, to accept the nomination for president of Mexico and if failing in that, to throw its support to Francisco I. Madero, is political goss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greater disasters have since befallen Italy, no one has forgotten the consternation when it was learned that the great campanile of Venice had fallen, on July 14, 19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A. Kinne of the Chamber of Commerce, with his characteristic prophecies and taking energetic action of all public undertakings, is already at work trying to get 30 acres of land donated in the valley for a state experimental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ver-Sherman packing house works at Ciudad Juarez will begin operation next week. The first shipment of cattle will arrive Saturday and the factory will do its first day’s work on the follow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ine Nations Morfitt and sister, Mary Nations, have joined a party in Cloudcroft, and will spend a couple of weeks t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5, 1911</w:t>
      </w:r>
    </w:p>
    <w:p>
      <w:pPr>
        <w:pStyle w:val="Style14"/>
        <w:widowControl/>
        <w:jc w:val="both"/>
        <w:rPr/>
      </w:pPr>
      <w:r>
        <w:rPr>
          <w:lang w:bidi="he-IL"/>
        </w:rPr>
        <w:t xml:space="preserve">State division is being agitated in El Paso and a meeting is being talked about for the first week in September to consider means </w:t>
      </w:r>
      <w:r>
        <w:rPr>
          <w:iCs/>
          <w:lang w:bidi="he-IL"/>
        </w:rPr>
        <w:t xml:space="preserve">for </w:t>
      </w:r>
      <w:r>
        <w:rPr>
          <w:lang w:bidi="he-IL"/>
        </w:rPr>
        <w:t>having the western part of the State divided.</w:t>
      </w:r>
    </w:p>
    <w:p>
      <w:pPr>
        <w:pStyle w:val="Style14"/>
        <w:widowControl/>
        <w:jc w:val="both"/>
        <w:rPr>
          <w:lang w:bidi="he-IL"/>
        </w:rPr>
      </w:pPr>
      <w:r>
        <w:rPr>
          <w:lang w:bidi="he-IL"/>
        </w:rPr>
      </w:r>
    </w:p>
    <w:p>
      <w:pPr>
        <w:pStyle w:val="Style14"/>
        <w:widowControl/>
        <w:jc w:val="both"/>
        <w:rPr/>
      </w:pPr>
      <w:r>
        <w:rPr>
          <w:lang w:bidi="he-IL"/>
        </w:rPr>
        <w:t>Work on the powerhouse extension of the El Paso Electric Railway is progressing rapidly.</w:t>
      </w:r>
    </w:p>
    <w:p>
      <w:pPr>
        <w:pStyle w:val="Style14"/>
        <w:widowControl/>
        <w:jc w:val="both"/>
        <w:rPr>
          <w:lang w:bidi="he-IL"/>
        </w:rPr>
      </w:pPr>
      <w:r>
        <w:rPr>
          <w:lang w:bidi="he-IL"/>
        </w:rPr>
      </w:r>
    </w:p>
    <w:p>
      <w:pPr>
        <w:pStyle w:val="Style14"/>
        <w:widowControl/>
        <w:jc w:val="both"/>
        <w:rPr/>
      </w:pPr>
      <w:r>
        <w:rPr>
          <w:lang w:bidi="he-IL"/>
        </w:rPr>
        <w:t>A cloud of alkali dust is now traveling along the Alamogordo wagon road. It is kicked up by the 4th Cavalry horses that are carrying the troopers to Cloudcroft for the temporary camp among the pines.</w:t>
      </w:r>
    </w:p>
    <w:p>
      <w:pPr>
        <w:pStyle w:val="Style14"/>
        <w:widowControl/>
        <w:jc w:val="both"/>
        <w:rPr>
          <w:lang w:bidi="he-IL"/>
        </w:rPr>
      </w:pPr>
      <w:r>
        <w:rPr>
          <w:lang w:bidi="he-IL"/>
        </w:rPr>
      </w:r>
    </w:p>
    <w:p>
      <w:pPr>
        <w:pStyle w:val="Style14"/>
        <w:widowControl/>
        <w:jc w:val="both"/>
        <w:rPr/>
      </w:pPr>
      <w:r>
        <w:rPr>
          <w:lang w:bidi="he-IL"/>
        </w:rPr>
        <w:t>Western Union messengers have bloomed out in new uniforms that resemble the federal uniforms of the Juarez garris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5, 1911</w:t>
      </w:r>
    </w:p>
    <w:p>
      <w:pPr>
        <w:pStyle w:val="TextBody"/>
        <w:widowControl/>
        <w:rPr/>
      </w:pPr>
      <w:r>
        <w:rPr>
          <w:rFonts w:cs="Times New Roman" w:ascii="Times New Roman" w:hAnsi="Times New Roman"/>
        </w:rPr>
        <w:t>The school census of El Paso County shows a total of 10,836 children of school age, El Paso precinct leading with 7698.</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baby burro born to the mother burro that the El Paso Shriners presented to the city of Rochester, N.Y., while attending the convention there in July last year, has been named “El Paso.”</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5, 1911</w:t>
      </w:r>
    </w:p>
    <w:p>
      <w:pPr>
        <w:pStyle w:val="Normal"/>
        <w:jc w:val="both"/>
        <w:rPr/>
      </w:pPr>
      <w:r>
        <w:rPr>
          <w:rFonts w:cs="Times New Roman" w:ascii="Times New Roman" w:hAnsi="Times New Roman"/>
        </w:rPr>
        <w:t>A baby burro born to the mother burro that the El Paso Shriners presented to the city of Rochester, N.Y., while attending the convention there in July, has been nam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ysical examination of teachers of the El Paso schools was brought up at the school board meeting Monday, as a preventative against contagion of tuberculosis among th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census of El Paso county shows a total of 10,836 children of school age, El Paso precinct leading with 76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of the automobile owners of Las Cruces and the surrounding country have applied for membership in the El Paso Automobile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5, 1911</w:t>
      </w:r>
    </w:p>
    <w:p>
      <w:pPr>
        <w:pStyle w:val="PlainText"/>
        <w:jc w:val="both"/>
        <w:rPr/>
      </w:pPr>
      <w:r>
        <w:rPr>
          <w:rFonts w:cs="Times New Roman" w:ascii="Times New Roman" w:hAnsi="Times New Roman"/>
          <w:sz w:val="24"/>
        </w:rPr>
        <w:t>Committees of the Knights of Pythias of El Paso were busy yesterday receiving and entertaining the officers and members of the order who are arriving for the meeting of the lodges of the second grand chancellor’s district which will be opened this afternoon at the Odd Fellow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s efforts to induce the disgruntled revolutionists to disarm have failed and General Victoriano Huerta is planning to carry out his orders to “restore peace at any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conference of one hour between General Manager H.J. Simmons and the grievance committee of the firemen and trainmen of the El Paso &amp; Southwestern railroad, no decision was reached. Neither the manager nor the employes will discuss the conference or the probable out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ce war is threatened at Atoka, Okla., where a band of negroes held up and took possession of a train, later leaving it at Caney. At Caddo, Okla., a few miles distant, a warning was given to all negroes to leave at o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omas H. Ball, chairman of the state-wide prohibition committee, issued a statement at Houston last night in which he declared that he would not be candidate for governor at the Democratic primaries against Governor O.B. Colqui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ial action was taken last night leading to the establishment of the improvement district in Roswell, the ultimate object being to pave all the streets, widen the sidewalks and put in “white way” chandelier street lights in the business sec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6, 1911</w:t>
      </w:r>
    </w:p>
    <w:p>
      <w:pPr>
        <w:pStyle w:val="Style14"/>
        <w:widowControl/>
        <w:jc w:val="both"/>
        <w:rPr/>
      </w:pPr>
      <w:r>
        <w:rPr>
          <w:lang w:bidi="he-IL"/>
        </w:rPr>
        <w:t>The wheels and tailpiece of the “Blue Whistler,” the celebrated McGinty Cannon, have arrived in Ciudad Juarez. The brass cannon was not returned by revolutionists and it is not known where it is.</w:t>
      </w:r>
    </w:p>
    <w:p>
      <w:pPr>
        <w:pStyle w:val="Style14"/>
        <w:widowControl/>
        <w:jc w:val="both"/>
        <w:rPr>
          <w:lang w:bidi="he-IL"/>
        </w:rPr>
      </w:pPr>
      <w:r>
        <w:rPr>
          <w:lang w:bidi="he-IL"/>
        </w:rPr>
      </w:r>
    </w:p>
    <w:p>
      <w:pPr>
        <w:pStyle w:val="Style14"/>
        <w:widowControl/>
        <w:jc w:val="both"/>
        <w:rPr>
          <w:lang w:bidi="he-IL"/>
        </w:rPr>
      </w:pPr>
      <w:r>
        <w:rPr>
          <w:lang w:bidi="he-IL"/>
        </w:rPr>
        <w:t>A board walk is being built around the new Plaza block.</w:t>
      </w:r>
    </w:p>
    <w:p>
      <w:pPr>
        <w:pStyle w:val="Style14"/>
        <w:widowControl/>
        <w:jc w:val="both"/>
        <w:rPr>
          <w:lang w:bidi="he-IL"/>
        </w:rPr>
      </w:pPr>
      <w:r>
        <w:rPr>
          <w:lang w:bidi="he-IL"/>
        </w:rPr>
      </w:r>
    </w:p>
    <w:p>
      <w:pPr>
        <w:pStyle w:val="Style14"/>
        <w:widowControl/>
        <w:jc w:val="both"/>
        <w:rPr/>
      </w:pPr>
      <w:r>
        <w:rPr>
          <w:lang w:bidi="he-IL"/>
        </w:rPr>
        <w:t>A.W. Sharp of Dudleyville has sold his apiary to George Swingle and gone to El Paso with his daughter, who came out to Dudleyville to persuade her father to go and make his home with her in the Pass City—Florence Tribun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6, 1911</w:t>
      </w:r>
    </w:p>
    <w:p>
      <w:pPr>
        <w:pStyle w:val="PlainText"/>
        <w:jc w:val="both"/>
        <w:rPr/>
      </w:pPr>
      <w:r>
        <w:rPr>
          <w:rFonts w:cs="Times New Roman" w:ascii="Times New Roman" w:hAnsi="Times New Roman"/>
          <w:sz w:val="24"/>
        </w:rPr>
        <w:t>A final attempt to secure statehood for New Mexico and Arizona began in both houses of congress today following President Taft’s emphatic veto of the statehood resolution. His veto message denouncing the judiciary recall feature of the constitution of Arizona was received with long applause from the Republ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greement between the United States and Mexico regarding the Chamizal dispute will be made public in about 60 days, a letter received from Washington says. It is known that the agreement leaves the river as the boundary line and does not dispossess El Paso of any of its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2,000,000 central selling agency to handle all the cattle sent to the Fort Worth market by members of the Texas Cattle Raisers’ association is one of the probable outcomes of the livestock producers’ and of the ultimate consumers’ meeting which will be held in Fort Worth, September 12 and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U.S. Goen and Judge R.C. Walshe welcomed the visiting Knights of Pythias, who are in the city attending the meeting of representatives of the second grand chancellor’s district of Texas, at an enthusiastic meeting held in the Odd Fellows’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Otis Coles returned yesterday from a visit to Mrs. Coles’ old home in Rome,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na Ana County Teachers’ Institute opened Monday morning in the central public school building in Las Cruces with Prof. J.H. Wagner as leader and Miss Hitchcock as assist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7, 1911</w:t>
      </w:r>
    </w:p>
    <w:p>
      <w:pPr>
        <w:pStyle w:val="Style14"/>
        <w:widowControl/>
        <w:jc w:val="both"/>
        <w:rPr/>
      </w:pPr>
      <w:r>
        <w:rPr>
          <w:lang w:bidi="he-IL"/>
        </w:rPr>
        <w:t>The Scholastic census of El Paso County shows a total of 10,836 in a report made by the County superintendent of schools, J.E. Rainer.</w:t>
      </w:r>
    </w:p>
    <w:p>
      <w:pPr>
        <w:pStyle w:val="Style14"/>
        <w:widowControl/>
        <w:jc w:val="both"/>
        <w:rPr>
          <w:lang w:bidi="he-IL"/>
        </w:rPr>
      </w:pPr>
      <w:r>
        <w:rPr>
          <w:lang w:bidi="he-IL"/>
        </w:rPr>
      </w:r>
    </w:p>
    <w:p>
      <w:pPr>
        <w:pStyle w:val="Style14"/>
        <w:widowControl/>
        <w:jc w:val="both"/>
        <w:rPr>
          <w:lang w:bidi="he-IL"/>
        </w:rPr>
      </w:pPr>
      <w:r>
        <w:rPr>
          <w:lang w:bidi="he-IL"/>
        </w:rPr>
        <w:t>Several of the automobile owners in Las Cruces and the surrounding country, have applied for membership in the El Paso Automobile Club.</w:t>
      </w:r>
    </w:p>
    <w:p>
      <w:pPr>
        <w:pStyle w:val="Style14"/>
        <w:widowControl/>
        <w:jc w:val="both"/>
        <w:rPr>
          <w:lang w:bidi="he-IL"/>
        </w:rPr>
      </w:pPr>
      <w:r>
        <w:rPr>
          <w:lang w:bidi="he-IL"/>
        </w:rPr>
      </w:r>
    </w:p>
    <w:p>
      <w:pPr>
        <w:pStyle w:val="Style14"/>
        <w:widowControl/>
        <w:tabs>
          <w:tab w:val="clear" w:pos="720"/>
          <w:tab w:val="left" w:pos="1" w:leader="none"/>
          <w:tab w:val="left" w:pos="1541" w:leader="none"/>
        </w:tabs>
        <w:jc w:val="both"/>
        <w:rPr/>
      </w:pPr>
      <w:r>
        <w:rPr>
          <w:lang w:bidi="he-IL"/>
        </w:rPr>
        <w:t>The Hawaiian Temple of the Mystic Shrine has sent the El Paso Temple a beautifully bound souvenir book about the pilgrimage made by Past Potentate Fred Hines to the Pacific islands.</w:t>
      </w:r>
    </w:p>
    <w:p>
      <w:pPr>
        <w:pStyle w:val="Style14"/>
        <w:widowControl/>
        <w:tabs>
          <w:tab w:val="clear" w:pos="720"/>
          <w:tab w:val="left" w:pos="1" w:leader="none"/>
          <w:tab w:val="left" w:pos="1541" w:leader="none"/>
        </w:tabs>
        <w:jc w:val="both"/>
        <w:rPr>
          <w:lang w:bidi="he-IL"/>
        </w:rPr>
      </w:pPr>
      <w:r>
        <w:rPr>
          <w:lang w:bidi="he-IL"/>
        </w:rPr>
      </w:r>
    </w:p>
    <w:p>
      <w:pPr>
        <w:pStyle w:val="Style14"/>
        <w:widowControl/>
        <w:jc w:val="both"/>
        <w:rPr>
          <w:lang w:bidi="he-IL"/>
        </w:rPr>
      </w:pPr>
      <w:r>
        <w:rPr>
          <w:lang w:bidi="he-IL"/>
        </w:rPr>
        <w:t>White slave cases are being prosecuted with severity by Federal authorities 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7, 1911</w:t>
      </w:r>
    </w:p>
    <w:p>
      <w:pPr>
        <w:pStyle w:val="TextBody"/>
        <w:widowControl/>
        <w:rPr>
          <w:rFonts w:ascii="Times New Roman" w:hAnsi="Times New Roman" w:cs="Times New Roman"/>
        </w:rPr>
      </w:pPr>
      <w:r>
        <w:rPr>
          <w:rFonts w:cs="Times New Roman" w:ascii="Times New Roman" w:hAnsi="Times New Roman"/>
        </w:rPr>
        <w:t>Mayor Kelly will formally open the Tri-State Telephone Co.’s new long distance line to Douglas, Ariz., Thursday afternoon by a talk with the Mayor of Dougl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uring the past month 320 children, 241 women and 96 men were treated at the El Paso county dispensary. Figures indicate that the work is reaching the class of people who most need i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7, 1911</w:t>
      </w:r>
    </w:p>
    <w:p>
      <w:pPr>
        <w:pStyle w:val="TextBody"/>
        <w:widowControl/>
        <w:rPr>
          <w:rFonts w:ascii="Times New Roman" w:hAnsi="Times New Roman" w:cs="Times New Roman"/>
        </w:rPr>
      </w:pPr>
      <w:r>
        <w:rPr>
          <w:rFonts w:cs="Times New Roman" w:ascii="Times New Roman" w:hAnsi="Times New Roman"/>
        </w:rPr>
        <w:t>Major C.N. Barney, retired army officer, has been appointed recruiting officer in charge of the El Paso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past month 320 children, 241 women and 95 men were treated at the El Paso county dispensary. Figures indicate that the work is reaching the class of people who most nee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railway and city grading crews are working on the driveway that is being built from Cotton ave. to the city limits along the Highland Park car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oming houses are to be investigated and their conduct regulated by the city and county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will formally open the Tri-State Telephone Co.’s new long distance line to Douglas, Ariz., Thursday afternoon by a talk with the mayor of Dou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8, 1911</w:t>
      </w:r>
    </w:p>
    <w:p>
      <w:pPr>
        <w:pStyle w:val="Style14"/>
        <w:widowControl/>
        <w:jc w:val="both"/>
        <w:rPr/>
      </w:pPr>
      <w:r>
        <w:rPr>
          <w:lang w:bidi="he-IL"/>
        </w:rPr>
        <w:t>“</w:t>
      </w:r>
      <w:r>
        <w:rPr>
          <w:lang w:bidi="he-IL"/>
        </w:rPr>
        <w:t>Plow now” is the advice of H.M. Bainer, agricultural expert for the Santa Fe Railroad.</w:t>
      </w:r>
    </w:p>
    <w:p>
      <w:pPr>
        <w:pStyle w:val="Style14"/>
        <w:widowControl/>
        <w:jc w:val="both"/>
        <w:rPr>
          <w:lang w:bidi="he-IL"/>
        </w:rPr>
      </w:pPr>
      <w:r>
        <w:rPr>
          <w:lang w:bidi="he-IL"/>
        </w:rPr>
      </w:r>
    </w:p>
    <w:p>
      <w:pPr>
        <w:pStyle w:val="Style14"/>
        <w:widowControl/>
        <w:jc w:val="both"/>
        <w:rPr/>
      </w:pPr>
      <w:r>
        <w:rPr>
          <w:lang w:bidi="he-IL"/>
        </w:rPr>
        <w:t>The Golden State Limited, due in El Paso at 3:50 p.m. yesterday, was derailed a few miles northeast of Ft. Bliss.</w:t>
      </w:r>
    </w:p>
    <w:p>
      <w:pPr>
        <w:pStyle w:val="Style14"/>
        <w:widowControl/>
        <w:jc w:val="both"/>
        <w:rPr>
          <w:lang w:bidi="he-IL"/>
        </w:rPr>
      </w:pPr>
      <w:r>
        <w:rPr>
          <w:lang w:bidi="he-IL"/>
        </w:rPr>
      </w:r>
    </w:p>
    <w:p>
      <w:pPr>
        <w:pStyle w:val="Style14"/>
        <w:widowControl/>
        <w:jc w:val="both"/>
        <w:rPr>
          <w:lang w:bidi="he-IL"/>
        </w:rPr>
      </w:pPr>
      <w:r>
        <w:rPr>
          <w:lang w:bidi="he-IL"/>
        </w:rPr>
        <w:t>In addition to the gambling houses, the Juarez dance halls also have been closed. Keno is still operating however.</w:t>
      </w:r>
    </w:p>
    <w:p>
      <w:pPr>
        <w:pStyle w:val="Style14"/>
        <w:widowControl/>
        <w:jc w:val="both"/>
        <w:rPr>
          <w:lang w:bidi="he-IL"/>
        </w:rPr>
      </w:pPr>
      <w:r>
        <w:rPr>
          <w:lang w:bidi="he-IL"/>
        </w:rPr>
      </w:r>
    </w:p>
    <w:p>
      <w:pPr>
        <w:pStyle w:val="Style14"/>
        <w:widowControl/>
        <w:jc w:val="both"/>
        <w:rPr>
          <w:lang w:bidi="he-IL"/>
        </w:rPr>
      </w:pPr>
      <w:r>
        <w:rPr>
          <w:lang w:bidi="he-IL"/>
        </w:rPr>
        <w:t>A freight car loaded with hay caught fire from an engine while on the Santa Fe tracks near the Smelt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8, 1911</w:t>
      </w:r>
    </w:p>
    <w:p>
      <w:pPr>
        <w:pStyle w:val="TextBody"/>
        <w:widowControl/>
        <w:rPr>
          <w:rFonts w:ascii="Times New Roman" w:hAnsi="Times New Roman" w:cs="Times New Roman"/>
        </w:rPr>
      </w:pPr>
      <w:r>
        <w:rPr>
          <w:rFonts w:cs="Times New Roman" w:ascii="Times New Roman" w:hAnsi="Times New Roman"/>
        </w:rPr>
        <w:t>Twelve thousand seven hundred and ninety-nine dollars in American money was taken in the Juarez gambling raid Wednesday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anager of the Schwartzchild Sulberger Co. is here to establish a branch of this big packing company. Offices and cold storage plant will be built at Stanton and First Stre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cting under orders from Provisional Governor Gonzales, Mayor Medina of Juarez was placed under arrest Wednesday for allowing open gambling in the city contrary to the laws of the state. All gambling halls and dance halls have been clos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8, 1911</w:t>
      </w:r>
    </w:p>
    <w:p>
      <w:pPr>
        <w:pStyle w:val="TextBody"/>
        <w:widowControl/>
        <w:rPr/>
      </w:pPr>
      <w:r>
        <w:rPr>
          <w:rFonts w:cs="Times New Roman" w:ascii="Times New Roman" w:hAnsi="Times New Roman"/>
        </w:rPr>
        <w:t>Acting under orders from Provisional Governor Gonzales, Mayor Medina of Juarez was placed under arrest Wednesday for allowing open gambling in the city contrary to the laws of the state. All gambling halls and dance halls have been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 Portland Cement Co. is making improvements in reinforced concrete at their plant to cost $1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o buglers of Company K won the championship bugling prize for the entire Fourth regiment at Camp Mabry,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ager of the Schwartzschild, Sulzberger Co. is here to establish a branch of this big packing company. Offices and a cold storage plant will be built at Stanton and First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lve thousand seven hundred and ninety-nine dollars in American money was taken in the Juarez gambling raid Wednes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8, 1911</w:t>
      </w:r>
    </w:p>
    <w:p>
      <w:pPr>
        <w:pStyle w:val="PlainText"/>
        <w:jc w:val="both"/>
        <w:rPr/>
      </w:pPr>
      <w:r>
        <w:rPr>
          <w:rFonts w:cs="Times New Roman" w:ascii="Times New Roman" w:hAnsi="Times New Roman"/>
          <w:sz w:val="24"/>
        </w:rPr>
        <w:t>There was another shooting match in Ciudad Juarez early yesterday. As usual, nobody was injured. Mounted police were looking for some hold up men who had robbed an American. They met a night patrol of ex-insurrecto soldiers. The police thought the soldiers were holdup men, and the soldiers thought the police were liberals. The shots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F. Glynn, newly appointed commander of Ft. Bliss was entertained in Chihuahua, Mexico during the past week. Col. Glynn is of the 23rd infantry. He entered the army as second lieutenant at old Fort Stock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Sox in the City league, with Harbin pitching, shut out the Internationals 1 to 0, while the Globe Mills, with Hill in the box, defeated Fort Bliss, with Dukes twirling. The victory of the Globe Mills put that team within half a game of the league-leading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ill be readily noticed that no one has yet had the temerity to suggest “Ball Boulevard” or “Prohibition Pathway of Peace” as names for the two public highways under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report in circulation that seems to be backed up by pretty substantial facts to the effect that Pacific coast people are about to undertake the construction of an interurban line of railway from the union depot in this city to the town of Clint,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inspection of the city detention hospital by the mayor and alderman yesterday afternoon, Chairman Hewitt of the building committee of the council was instructed to ascertain what it would cost to put new supports under the hospital and give it a new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night street car service on the Mexico line has been discontinued after less than a week of existence. The patronage did not warrant its continu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ct that local parties have taken options on several large tracts of land on the river from below Rand’s grove has given rise to the general belief that the options were taken for the Pearsons, and that in a few days the announcement will be made that sites have been purchased for the Pearson lumber mills and box and paper factor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9, 1911</w:t>
      </w:r>
    </w:p>
    <w:p>
      <w:pPr>
        <w:pStyle w:val="Style14"/>
        <w:widowControl/>
        <w:jc w:val="both"/>
        <w:rPr/>
      </w:pPr>
      <w:r>
        <w:rPr>
          <w:lang w:bidi="he-IL"/>
        </w:rPr>
        <w:t>Wrapped in American and Mexican flags, the historic old McGinty “Blue Whistler” cannon was returned to the Pioneer Association from Mexico, where it had been used by revolutionists.</w:t>
      </w:r>
    </w:p>
    <w:p>
      <w:pPr>
        <w:pStyle w:val="Style14"/>
        <w:widowControl/>
        <w:jc w:val="both"/>
        <w:rPr>
          <w:lang w:bidi="he-IL"/>
        </w:rPr>
      </w:pPr>
      <w:r>
        <w:rPr>
          <w:lang w:bidi="he-IL"/>
        </w:rPr>
      </w:r>
    </w:p>
    <w:p>
      <w:pPr>
        <w:pStyle w:val="Style14"/>
        <w:widowControl/>
        <w:jc w:val="both"/>
        <w:rPr/>
      </w:pPr>
      <w:r>
        <w:rPr>
          <w:lang w:bidi="he-IL"/>
        </w:rPr>
        <w:t>W.B. Moon, J.H. Shaw, H.S. Burwell, Ben Stein and Theodore Lachbold were among those initiated at a special meeting at the Elks lodge room. A smoker will be given in their honor.</w:t>
      </w:r>
    </w:p>
    <w:p>
      <w:pPr>
        <w:pStyle w:val="Style14"/>
        <w:widowControl/>
        <w:jc w:val="both"/>
        <w:rPr>
          <w:lang w:bidi="he-IL"/>
        </w:rPr>
      </w:pPr>
      <w:r>
        <w:rPr>
          <w:lang w:bidi="he-IL"/>
        </w:rPr>
      </w:r>
    </w:p>
    <w:p>
      <w:pPr>
        <w:pStyle w:val="Style14"/>
        <w:widowControl/>
        <w:jc w:val="both"/>
        <w:rPr/>
      </w:pPr>
      <w:r>
        <w:rPr>
          <w:lang w:bidi="he-IL"/>
        </w:rPr>
        <w:t>Jose Touche, son of Jacob Touche, arrived in El Paso from Chihuahua.</w:t>
      </w:r>
    </w:p>
    <w:p>
      <w:pPr>
        <w:pStyle w:val="Style14"/>
        <w:widowControl/>
        <w:jc w:val="both"/>
        <w:rPr>
          <w:lang w:bidi="he-IL"/>
        </w:rPr>
      </w:pPr>
      <w:r>
        <w:rPr>
          <w:lang w:bidi="he-IL"/>
        </w:rPr>
      </w:r>
    </w:p>
    <w:p>
      <w:pPr>
        <w:pStyle w:val="Style14"/>
        <w:widowControl/>
        <w:jc w:val="both"/>
        <w:rPr/>
      </w:pPr>
      <w:r>
        <w:rPr>
          <w:lang w:bidi="he-IL"/>
        </w:rPr>
        <w:t>The members of the Kappa Kappa Dancing Club departed from their usual form of entertainment and gave a marshmallow roast on the mes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19, 1911</w:t>
      </w:r>
    </w:p>
    <w:p>
      <w:pPr>
        <w:pStyle w:val="TextBody"/>
        <w:widowControl/>
        <w:rPr>
          <w:rFonts w:ascii="Times New Roman" w:hAnsi="Times New Roman" w:cs="Times New Roman"/>
        </w:rPr>
      </w:pPr>
      <w:r>
        <w:rPr>
          <w:rFonts w:cs="Times New Roman" w:ascii="Times New Roman" w:hAnsi="Times New Roman"/>
        </w:rPr>
        <w:t>A shipment of ore running approximately $800 to the ton was shipped to El; Paso this week from the Santa Rosalia Mining Co., in Sonora. Shipments will be made regular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Young, who recently established a Karakule sheep ranch at Findley, Texas, has received an order from the Argentine republic for 25 Karakules for use in the department of agricultu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19, 1911</w:t>
      </w:r>
    </w:p>
    <w:p>
      <w:pPr>
        <w:pStyle w:val="Normal"/>
        <w:jc w:val="both"/>
        <w:rPr>
          <w:rFonts w:ascii="Times New Roman" w:hAnsi="Times New Roman" w:cs="Times New Roman"/>
        </w:rPr>
      </w:pPr>
      <w:r>
        <w:rPr>
          <w:rFonts w:cs="Times New Roman" w:ascii="Times New Roman" w:hAnsi="Times New Roman"/>
        </w:rPr>
        <w:t>Nineteen new members were initiated into the Elks club Thursday night. A smoker will be given in their ho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se of smallpox was discovered on a Mexico street car Friday by the immigration inspector. The child with the disease was deported immediately, the car fumigated and the people on it vaccin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hipment of ore running approximately $800 to the ton was shipped to El Paso this week from the Santa Rosalia Mining Co. in Sonora. Shipments will be made regul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Young, who recently established a Karakule sheep ranch at Findlay, Texas, has received an order from the Argentine republic for 26 Karakules for use in the department of agricul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a distributing point for thousands of homeseekers and prospectors, who stop here to get their bearings and decide on a location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9, 1911</w:t>
      </w:r>
    </w:p>
    <w:p>
      <w:pPr>
        <w:pStyle w:val="PlainText"/>
        <w:jc w:val="both"/>
        <w:rPr/>
      </w:pPr>
      <w:r>
        <w:rPr>
          <w:rFonts w:cs="Times New Roman" w:ascii="Times New Roman" w:hAnsi="Times New Roman"/>
          <w:sz w:val="24"/>
        </w:rPr>
        <w:t>With Mayor Juan N. Medina a prisoner in his own offices and Gen. Pascual Orozco military command of the city, Juarez politically is a transformed city. There is no disorder and business progresses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nuous, almost desperate efforts made to prevent the greatest conflict between capital and labor that England has ever witnessed are to be in the balance tonight. Representatives of the four organizations comprising the Amalgamated Society of Railway Servants issued a strike order yesterday calling out 100,000 members of the allied un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exico is on the verge of a sanguinary revolution which aims at the overthrow of Madero and the recall of Diaz or the putting of General Reyes in power, and preparations for this revolution are now in the hands of Mexicans, prominent and wealthy, under the Diaz regime, who have taken refuge in Los Angeles,” says Clement Guion, scion of a wealthy New York family, who is a mining operator in the souther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mobile race from El Paso to Las Cruces on September 27 is to be one of the special features of the fair to be held there at that time. The fair association is considering a large silver cup as first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nator and Mrs. W.W. Turney returned yesterday from Camp Wingo in New Mexic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yment of undoubtedly the largest cash payment ever made in a single lump for a mining property was made in the Miami district yesterday when the Live Oak Development company paid $400,000 to the Live Oak Mining company for the Live Oak mine near Miami. The property consists of 11,-000,000 claims, and has been under development work for two years. This, the final settlement, makes a total of $500,000 paid for the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ue whistler,” that antique cannon taken from the City Hall Park during the Mexican revolution., will be ceremoniously returned to the city of El Paso this afternoon at 5 o’clock when the members of the city council and the Pioneers’ association of El Paso at the Santa Fe bridge. On the Mexican side General Orozco and special officers and insurrecto troops will form a line and the old brass cannon will be brought back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0, 1911</w:t>
      </w:r>
    </w:p>
    <w:p>
      <w:pPr>
        <w:pStyle w:val="TextBody"/>
        <w:widowControl/>
        <w:rPr>
          <w:rFonts w:ascii="Times New Roman" w:hAnsi="Times New Roman" w:cs="Times New Roman"/>
        </w:rPr>
      </w:pPr>
      <w:r>
        <w:rPr>
          <w:rFonts w:cs="Times New Roman" w:ascii="Times New Roman" w:hAnsi="Times New Roman"/>
        </w:rPr>
        <w:t>The president of the Paradise company in Cochise county, Arizona, has completed a deal with the El Paso Foundry &amp; Machine Co. for a complete concentrating plant of 75 tons capacity dai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lyde Butrill has sold his ranch near Alpine for $100,000. The ranch consists of 20,000 acres and is one of the finest in the 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0, 1911</w:t>
      </w:r>
    </w:p>
    <w:p>
      <w:pPr>
        <w:pStyle w:val="TextBody"/>
        <w:widowControl/>
        <w:rPr/>
      </w:pPr>
      <w:r>
        <w:rPr>
          <w:rFonts w:cs="Times New Roman" w:ascii="Times New Roman" w:hAnsi="Times New Roman"/>
        </w:rPr>
        <w:t>The new Mexican consul for El Paso is expected to arrive the first of the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resident of the Paradise company in Cochise county, Arizona, has completed a deal with the El Paso Foundry &amp; Machine Co. for a complete concentrating plant of 75 tons capacity dai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hree Americans arrested in the Juarez gambling raid were released on bond Monday night. The American vice consul states that the men had permits to run their gambling games from the mayor of Juarez and their arrest was illega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lyde Butrill has sold his ranch near Alpine for $100,000. The ranch consists of 20,000 acres and is one of the finest in the 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Golden State Limited was derailed a few miles northeast of Ft. Bliss Wednesday, owing to the spreading of temporary rails under the heavy rain. No one was injured.</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0, 1911</w:t>
      </w:r>
    </w:p>
    <w:p>
      <w:pPr>
        <w:pStyle w:val="PlainText"/>
        <w:jc w:val="both"/>
        <w:rPr/>
      </w:pPr>
      <w:r>
        <w:rPr>
          <w:rFonts w:cs="Times New Roman" w:ascii="Times New Roman" w:hAnsi="Times New Roman"/>
          <w:sz w:val="24"/>
        </w:rPr>
        <w:t>With the entire country of Mexico facing a presidential election, the city of Agua Prieta, across the international border from Douglas, has been holding political meetings for the purpose of determining the candidate to whom the support of the city should be given. It has been decided that they will support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colonization and of the return of lands to Yaqui Indians is being considered by the Mexican ministers of finance. If it is approved by the members of the cabinet, it will be presented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sailing from New York this afternoon of Col. John Jacob Astor’s yacht, Norma, with the colonel and the departure of Miss Madeline Force, his fiancee, and her father, rumors are circulated freely that the marriage of Colonel Astor and Miss Force will take place during the cruise of the pleasure craft. A rumor current before the party sailed was that Colonel Astor and his fiancee had signed an ante-nuptial agreement by which he settles $2,000,000 on his bride-t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Theodore Roosevelt, from the steps of the county clerk’s office at Oyster Bay, beamed with pleasure as he acknowledged the plaudits of a great throng of his fellow townsmen and expressed his happiness at being a grand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J. Edwards has returned to El Paso, and is now at his desk and ready for work after having spent a pleasan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 doubt that Pope Pius is convalescent, according to reports from Rome. His holiness: rose earlier than usual this morning and went to the chapel to hear mass. He remained there for some time pr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pers are being drawn up for a new office building and a boarding house for the Southwestern Portland Cement company to be erected on the site south of the river road, fronting the large plant of the company, about five miles northwest of the city. The building will be of reinforced concrete. The cost of the office building will be $6,000, while the boarding house will cost $4,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1, 1911</w:t>
      </w:r>
    </w:p>
    <w:p>
      <w:pPr>
        <w:pStyle w:val="Style14"/>
        <w:widowControl/>
        <w:jc w:val="both"/>
        <w:rPr>
          <w:lang w:bidi="he-IL"/>
        </w:rPr>
      </w:pPr>
      <w:r>
        <w:rPr>
          <w:lang w:bidi="he-IL"/>
        </w:rPr>
        <w:t>President Taft signed the joint resolution for the admission of New Mexico and Arizona into the union.</w:t>
      </w:r>
    </w:p>
    <w:p>
      <w:pPr>
        <w:pStyle w:val="Style14"/>
        <w:widowControl/>
        <w:jc w:val="both"/>
        <w:rPr>
          <w:lang w:bidi="he-IL"/>
        </w:rPr>
      </w:pPr>
      <w:r>
        <w:rPr>
          <w:lang w:bidi="he-IL"/>
        </w:rPr>
      </w:r>
    </w:p>
    <w:p>
      <w:pPr>
        <w:pStyle w:val="Style14"/>
        <w:widowControl/>
        <w:jc w:val="both"/>
        <w:rPr/>
      </w:pPr>
      <w:r>
        <w:rPr>
          <w:lang w:bidi="he-IL"/>
        </w:rPr>
        <w:t>Robert H. Carrington, general agent of the Texas and Pacific Railroad in El Paso, has been transferred to Tucson, Ariz. Taking his place here will be W.A. Scribner of the soliciting department at Fort Worth.</w:t>
      </w:r>
    </w:p>
    <w:p>
      <w:pPr>
        <w:pStyle w:val="Style14"/>
        <w:widowControl/>
        <w:jc w:val="both"/>
        <w:rPr>
          <w:lang w:bidi="he-IL"/>
        </w:rPr>
      </w:pPr>
      <w:r>
        <w:rPr>
          <w:lang w:bidi="he-IL"/>
        </w:rPr>
      </w:r>
    </w:p>
    <w:p>
      <w:pPr>
        <w:pStyle w:val="Style14"/>
        <w:widowControl/>
        <w:jc w:val="both"/>
        <w:rPr/>
      </w:pPr>
      <w:r>
        <w:rPr>
          <w:lang w:bidi="he-IL"/>
        </w:rPr>
        <w:t>I.S. Fisher of the bricklayers’ union will be grand marshal of the Labor Day parade. J.L. Ouzts and F.R. Yelton will be the aides.</w:t>
      </w:r>
    </w:p>
    <w:p>
      <w:pPr>
        <w:pStyle w:val="Style14"/>
        <w:widowControl/>
        <w:jc w:val="both"/>
        <w:rPr>
          <w:lang w:bidi="he-IL"/>
        </w:rPr>
      </w:pPr>
      <w:r>
        <w:rPr>
          <w:lang w:bidi="he-IL"/>
        </w:rPr>
      </w:r>
    </w:p>
    <w:p>
      <w:pPr>
        <w:pStyle w:val="Style14"/>
        <w:widowControl/>
        <w:jc w:val="both"/>
        <w:rPr/>
      </w:pPr>
      <w:r>
        <w:rPr>
          <w:lang w:bidi="he-IL"/>
        </w:rPr>
        <w:t>Miss Charlotte Ormsbee went to Cloudcrof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1, 1911</w:t>
      </w:r>
    </w:p>
    <w:p>
      <w:pPr>
        <w:pStyle w:val="TextBody"/>
        <w:widowControl/>
        <w:rPr>
          <w:rFonts w:ascii="Times New Roman" w:hAnsi="Times New Roman" w:cs="Times New Roman"/>
        </w:rPr>
      </w:pPr>
      <w:r>
        <w:rPr>
          <w:rFonts w:cs="Times New Roman" w:ascii="Times New Roman" w:hAnsi="Times New Roman"/>
        </w:rPr>
        <w:t>Abram Gonzales was elected governor of Chihuahua at the elections held in that state Su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President Taft will not visit El Paso but will go north from California instead of returning by the southwestern route as was expec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party of real English noblemen will be in El Paso this week en route to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1, 1911</w:t>
      </w:r>
    </w:p>
    <w:p>
      <w:pPr>
        <w:pStyle w:val="Normal"/>
        <w:jc w:val="both"/>
        <w:rPr>
          <w:rFonts w:ascii="Times New Roman" w:hAnsi="Times New Roman" w:cs="Times New Roman"/>
        </w:rPr>
      </w:pPr>
      <w:r>
        <w:rPr>
          <w:rFonts w:cs="Times New Roman" w:ascii="Times New Roman" w:hAnsi="Times New Roman"/>
        </w:rPr>
        <w:t>Abram Gonzales was elected governor of Chihuahua at the election held in that state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Taft will not visit El Paso, but will go north from California instead of returning by the southwestern route as wa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real English noblemen will be in El Paso this week en route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vil service examination to fill vacancies in the different government offices will be held in El Paso during the next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groes of El Paso have succeeded in obtaining Booker T. Washington’s consent to speak in El Paso during the latter part of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1, 1911</w:t>
      </w:r>
    </w:p>
    <w:p>
      <w:pPr>
        <w:pStyle w:val="PlainText"/>
        <w:jc w:val="both"/>
        <w:rPr>
          <w:rFonts w:ascii="Times New Roman" w:hAnsi="Times New Roman" w:cs="Times New Roman"/>
          <w:sz w:val="24"/>
        </w:rPr>
      </w:pPr>
      <w:r>
        <w:rPr>
          <w:rFonts w:cs="Times New Roman" w:ascii="Times New Roman" w:hAnsi="Times New Roman"/>
          <w:sz w:val="24"/>
        </w:rPr>
        <w:t>Abraham Gonzales, provisional governor of the state of Chihuahua, has been declared elected governor as a result of the recen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no Fernandez, minister of justice in the Diaz cabinet, died last night. He was 83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dalajara and surrounding country are quiet and peaceful since the annihilation of Gen. Cleofas Monta’s band of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dalajara-Magdalena section of the Mexican railway has again been opened for traffic, following a tie-up for several weeks caused by a slide of rocks that covered the rails several miles near the city of Tequ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in Juarez yesterday stated that an epidemic of smallpox had developed in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treasurer has made a call for jury scrip that takes in all that out-takes in all that outstanding. It is estimated that the call will take up about $13,000 worth of outstanding sc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police continued their investigations yesterday into the fatal shooting of Maria Torres, 20,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ill be completed today by the Mexican Central railway to run its passenger trains between Juarez and Chihuahua on the new night schedule which went into effect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sidents of New Mexico are rejoicing over the signing of the statehood resolution by the presid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passengers were killed and several injured when a Mexican passenger train was wrecked near Dos Rios, in sou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 of the Central Labor Union met yesterday to make tentative plans for the celebration of Labor day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2, 1911</w:t>
      </w:r>
    </w:p>
    <w:p>
      <w:pPr>
        <w:pStyle w:val="Style14"/>
        <w:widowControl/>
        <w:jc w:val="both"/>
        <w:rPr/>
      </w:pPr>
      <w:r>
        <w:rPr>
          <w:lang w:bidi="he-IL"/>
        </w:rPr>
        <w:t>Ben Stein joined the Benevolent and Protective Order of Elks. Ben is cashier at the Harvey House.</w:t>
      </w:r>
    </w:p>
    <w:p>
      <w:pPr>
        <w:pStyle w:val="Style14"/>
        <w:widowControl/>
        <w:jc w:val="both"/>
        <w:rPr>
          <w:lang w:bidi="he-IL"/>
        </w:rPr>
      </w:pPr>
      <w:r>
        <w:rPr>
          <w:lang w:bidi="he-IL"/>
        </w:rPr>
      </w:r>
    </w:p>
    <w:p>
      <w:pPr>
        <w:pStyle w:val="Style14"/>
        <w:widowControl/>
        <w:jc w:val="both"/>
        <w:rPr>
          <w:lang w:bidi="he-IL"/>
        </w:rPr>
      </w:pPr>
      <w:r>
        <w:rPr>
          <w:lang w:bidi="he-IL"/>
        </w:rPr>
        <w:t>George Trost, who has been seriously ill at his home, is improving, slowly.</w:t>
      </w:r>
    </w:p>
    <w:p>
      <w:pPr>
        <w:pStyle w:val="Style14"/>
        <w:widowControl/>
        <w:jc w:val="both"/>
        <w:rPr>
          <w:lang w:bidi="he-IL"/>
        </w:rPr>
      </w:pPr>
      <w:r>
        <w:rPr>
          <w:lang w:bidi="he-IL"/>
        </w:rPr>
      </w:r>
    </w:p>
    <w:p>
      <w:pPr>
        <w:pStyle w:val="Style14"/>
        <w:widowControl/>
        <w:jc w:val="both"/>
        <w:rPr/>
      </w:pPr>
      <w:r>
        <w:rPr>
          <w:lang w:bidi="he-IL"/>
        </w:rPr>
        <w:t>C.H. Finley of Austin is the new treasurer of the James A. Dick wholesale grocery company. He succeeds W.H. Bucher, who is retiring.</w:t>
      </w:r>
    </w:p>
    <w:p>
      <w:pPr>
        <w:pStyle w:val="Style14"/>
        <w:widowControl/>
        <w:jc w:val="both"/>
        <w:rPr>
          <w:lang w:bidi="he-IL"/>
        </w:rPr>
      </w:pPr>
      <w:r>
        <w:rPr>
          <w:lang w:bidi="he-IL"/>
        </w:rPr>
      </w:r>
    </w:p>
    <w:p>
      <w:pPr>
        <w:pStyle w:val="Style14"/>
        <w:widowControl/>
        <w:jc w:val="both"/>
        <w:rPr/>
      </w:pPr>
      <w:r>
        <w:rPr>
          <w:lang w:bidi="he-IL"/>
        </w:rPr>
        <w:t>“</w:t>
      </w:r>
      <w:r>
        <w:rPr>
          <w:lang w:bidi="he-IL"/>
        </w:rPr>
        <w:t>Bob” Page thinks poker the greatest diversion ever invented and is also fond of red neckti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2, 1911</w:t>
      </w:r>
    </w:p>
    <w:p>
      <w:pPr>
        <w:pStyle w:val="TextBody"/>
        <w:widowControl/>
        <w:rPr>
          <w:rFonts w:ascii="Times New Roman" w:hAnsi="Times New Roman" w:cs="Times New Roman"/>
        </w:rPr>
      </w:pPr>
      <w:r>
        <w:rPr>
          <w:rFonts w:cs="Times New Roman" w:ascii="Times New Roman" w:hAnsi="Times New Roman"/>
        </w:rPr>
        <w:t>El Paso was today designated as a postal savings bank and will be ready to receive deposits Sept. 3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Grief-stricken Mexican mothers are forced to take the bodies of their babies who die to the office of the county physician to obtain a death certificate before they can be buried. Dr. White says his salary is not large enough to warrant going to the homes to view the bodies and that, as the death rate in Mexican families is very heavy, he would have time for nothing else.</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2, 1911</w:t>
      </w:r>
    </w:p>
    <w:p>
      <w:pPr>
        <w:pStyle w:val="Normal"/>
        <w:jc w:val="both"/>
        <w:rPr/>
      </w:pPr>
      <w:r>
        <w:rPr>
          <w:rFonts w:cs="Times New Roman" w:ascii="Times New Roman" w:hAnsi="Times New Roman"/>
        </w:rPr>
        <w:t>El Paso was today designated as a postal savings bank and will be ready to receive deposits Sept.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et-together meeting will be held at the Chamber of Commerce Thursday night to discuss the Pecos Valley trade trip, the enlargement of Ft. Bliss, the St. Louis bankers excursion,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s. A. Dick, president of the El Paso Credit Men’s Assn., has been appointed chairman of the insurance committee of the National Association of the Credit Men of Ame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ief-stricken Mexican mothers are forced to take the bodies of their babies who die to the office of the county physician to obtain a death certificate before they can be buried. Dr. White says his salary is not large enough to warrant going to the homes to view the bodies, and that, as the death rate, in Mexican families is very heavy, he would have time for nothing els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2, 1911</w:t>
      </w:r>
    </w:p>
    <w:p>
      <w:pPr>
        <w:pStyle w:val="PlainText"/>
        <w:jc w:val="both"/>
        <w:rPr/>
      </w:pPr>
      <w:r>
        <w:rPr>
          <w:rFonts w:cs="Times New Roman" w:ascii="Times New Roman" w:hAnsi="Times New Roman"/>
          <w:sz w:val="24"/>
        </w:rPr>
        <w:t>While the panic of 1907 has retarded the growth of many cities and towns in New Mexico, Las Cruces, metropolis of the Mesillas valley and county seat of Dona Ana county, has moved steadily on without the slightest pause. Main street has been transformed from a double row of adobe houses to a busy thoroughfare with modern business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n El Paso is outgrowing its clothes. Every office in the federal building is crowded so that officers of the department of justice had to move to the Mills block. The crowded conditions will be relieved when the new postoffice is built and the postoffice, at present occupying the first floor of the federal building, is 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Alamo property must be vacated by September 1 by all tenants is the final dictum of Gov. O.B. Colquitt, who has declared his intention of spending $7,500 on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information received by the Chamber of Commerce from Washington, D.C., Fort Bliss will be enlarged so that it will be one of the largest military posts in the country. It is planned to enlarge the fort so that accommodations for a field artillery battery and a regiment of cavalry will be pro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Shaver has arrived here from San Antonio to be weather observer. Mr. Shaver formerly served as an assistant observer in the El Paso station, but went from here to New Orleans and later to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Asa DeCluge, a member of the Geronimo tribe of Apaches, who has been a prisoner of war at Fort Sill, Okla., has been pardoned by the secretary of war and returned via Tularosa this week to Mescalero with his wife and fiv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3, 1911</w:t>
      </w:r>
    </w:p>
    <w:p>
      <w:pPr>
        <w:pStyle w:val="Style14"/>
        <w:widowControl/>
        <w:tabs>
          <w:tab w:val="clear" w:pos="720"/>
          <w:tab w:val="right" w:pos="1939" w:leader="none"/>
          <w:tab w:val="left" w:pos="2299" w:leader="none"/>
        </w:tabs>
        <w:jc w:val="both"/>
        <w:rPr>
          <w:lang w:bidi="he-IL"/>
        </w:rPr>
      </w:pPr>
      <w:r>
        <w:rPr>
          <w:lang w:bidi="he-IL"/>
        </w:rPr>
        <w:t>Dr: Hugh Crouse is very fond of reading Guy DeMaupassant when he is tired. He also enjoys reading Edgar Allen Poe.</w:t>
      </w:r>
    </w:p>
    <w:p>
      <w:pPr>
        <w:pStyle w:val="Style14"/>
        <w:widowControl/>
        <w:tabs>
          <w:tab w:val="clear" w:pos="720"/>
          <w:tab w:val="right" w:pos="1939" w:leader="none"/>
          <w:tab w:val="left" w:pos="2299" w:leader="none"/>
        </w:tabs>
        <w:jc w:val="both"/>
        <w:rPr>
          <w:lang w:bidi="he-IL"/>
        </w:rPr>
      </w:pPr>
      <w:r>
        <w:rPr>
          <w:lang w:bidi="he-IL"/>
        </w:rPr>
      </w:r>
    </w:p>
    <w:p>
      <w:pPr>
        <w:pStyle w:val="Style14"/>
        <w:widowControl/>
        <w:jc w:val="both"/>
        <w:rPr/>
      </w:pPr>
      <w:r>
        <w:rPr>
          <w:lang w:bidi="he-IL"/>
        </w:rPr>
        <w:t xml:space="preserve">Two horses belonging to the Greer stables galloped down Texas street, around the American National Bank </w:t>
      </w:r>
      <w:r>
        <w:rPr>
          <w:iCs/>
          <w:lang w:bidi="he-IL"/>
        </w:rPr>
        <w:t xml:space="preserve">corner, </w:t>
      </w:r>
      <w:r>
        <w:rPr>
          <w:lang w:bidi="he-IL"/>
        </w:rPr>
        <w:t>with Irene and Edward Irvin clinging desperately to the saddle horns. The children were taken from the horses at the barn uninjured.</w:t>
      </w:r>
    </w:p>
    <w:p>
      <w:pPr>
        <w:pStyle w:val="Style14"/>
        <w:widowControl/>
        <w:jc w:val="both"/>
        <w:rPr>
          <w:lang w:bidi="he-IL"/>
        </w:rPr>
      </w:pPr>
      <w:r>
        <w:rPr>
          <w:lang w:bidi="he-IL"/>
        </w:rPr>
      </w:r>
    </w:p>
    <w:p>
      <w:pPr>
        <w:pStyle w:val="Style14"/>
        <w:widowControl/>
        <w:tabs>
          <w:tab w:val="clear" w:pos="720"/>
          <w:tab w:val="right" w:pos="2016" w:leader="none"/>
          <w:tab w:val="left" w:pos="2477" w:leader="none"/>
        </w:tabs>
        <w:jc w:val="both"/>
        <w:rPr/>
      </w:pPr>
      <w:r>
        <w:rPr>
          <w:lang w:bidi="he-IL"/>
        </w:rPr>
        <w:t xml:space="preserve">Family difficulties </w:t>
        <w:tab/>
        <w:t>created an unpleasant scene in a downtown real estate office when a woman and her mother-in-law engaged in a hair-pulling match.</w:t>
      </w:r>
    </w:p>
    <w:p>
      <w:pPr>
        <w:pStyle w:val="Style14"/>
        <w:widowControl/>
        <w:tabs>
          <w:tab w:val="clear" w:pos="720"/>
          <w:tab w:val="right" w:pos="2016" w:leader="none"/>
          <w:tab w:val="left" w:pos="2477" w:leader="none"/>
        </w:tabs>
        <w:jc w:val="both"/>
        <w:rPr>
          <w:lang w:bidi="he-IL"/>
        </w:rPr>
      </w:pPr>
      <w:r>
        <w:rPr>
          <w:lang w:bidi="he-IL"/>
        </w:rPr>
      </w:r>
    </w:p>
    <w:p>
      <w:pPr>
        <w:pStyle w:val="Style14"/>
        <w:widowControl/>
        <w:tabs>
          <w:tab w:val="clear" w:pos="720"/>
          <w:tab w:val="left" w:pos="1" w:leader="none"/>
          <w:tab w:val="left" w:pos="336" w:leader="none"/>
        </w:tabs>
        <w:jc w:val="both"/>
        <w:rPr>
          <w:lang w:bidi="he-IL"/>
        </w:rPr>
      </w:pPr>
      <w:r>
        <w:rPr>
          <w:lang w:bidi="he-IL"/>
        </w:rPr>
        <w:t>Burt Orndorff has a fondness for bulldog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3, 1911</w:t>
      </w:r>
    </w:p>
    <w:p>
      <w:pPr>
        <w:pStyle w:val="PlainText"/>
        <w:jc w:val="both"/>
        <w:rPr/>
      </w:pPr>
      <w:r>
        <w:rPr>
          <w:rFonts w:cs="Times New Roman" w:ascii="Times New Roman" w:hAnsi="Times New Roman"/>
          <w:sz w:val="24"/>
        </w:rPr>
        <w:t>That the Chinese settles on the west coast of Mexico were damaged to the extent of 125,-000 pesos in material losses ad that 16 Chinese lost their lives at the hands of fanatical revolutionists in various towns and ranches in Sonora and Sinaloa is the report brought by Liang Luen Fang, secretary of the imperial Chinese legation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ipt of dispatches from Washington reporting the signing of the Flood-Smith resolution admitting Arizona and New Mexico to the union was the signal for an outburst from every factory whistle and bell in Phoenix. The ear-splitting celebration lasted more than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pers for the exchange of two railroad properties located in the southwest were prepared for the necessary signatures. The Southern Pacific owns a stretch of 242 miles of road between Mohave and Needles, for which it has little use. The Santa Fe also has a stretch of 203 miles of road between Nogales and Guaymas, Mexico, for which it cares li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anoramic photograph of the Lodge and the piney woods at Cloudcroft decorates the office of Garnet King, assistant general freight and passenger agent of the El Paso &amp;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reat conglomeration of races yesterday at the United States immigration station at the Santa Fe street international bridge. Among those applying for entrance during the day were Hindus, Chinese, Japs, Armenians, Syrians, Spaniards and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97 passengers on the excursion from Houston and east Texas to Cloudcroft Sunday. At Sunday’s luncheon in Cloudcroft 240 persons were served. A large crowd attended the ball Saturday night for the benefit of the babies’ san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harles A. Kinne of the Chamber of Commerce has prepared some interesting figures on what other cities are doing for their uplift by judicious advertising. Omaha, with a fund of $20,000, secured 60 factories; Des Moines spent $14,000 and got 20 factories; Kansas City got 80 new factories with a fund of $16,000. Cincinnati expended a fund of $22,000 with the result that 30 factories located there. A few thousand dollars well placed would undoubtedly do for El Paso what has been done for other cities, Kinne say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4, 1911</w:t>
      </w:r>
    </w:p>
    <w:p>
      <w:pPr>
        <w:pStyle w:val="Style14"/>
        <w:widowControl/>
        <w:jc w:val="both"/>
        <w:rPr/>
      </w:pPr>
      <w:r>
        <w:rPr>
          <w:lang w:bidi="he-IL"/>
        </w:rPr>
        <w:t>A little dinky locomotive with but two drive wheels, puffing and pulling at a giant four-wheeler, a switch engine off the track, attracted a crowd at Santa Fe and Main streets.</w:t>
      </w:r>
    </w:p>
    <w:p>
      <w:pPr>
        <w:pStyle w:val="Style14"/>
        <w:widowControl/>
        <w:jc w:val="both"/>
        <w:rPr>
          <w:lang w:bidi="he-IL"/>
        </w:rPr>
      </w:pPr>
      <w:r>
        <w:rPr>
          <w:lang w:bidi="he-IL"/>
        </w:rPr>
      </w:r>
    </w:p>
    <w:p>
      <w:pPr>
        <w:pStyle w:val="Style14"/>
        <w:widowControl/>
        <w:jc w:val="both"/>
        <w:rPr/>
      </w:pPr>
      <w:r>
        <w:rPr>
          <w:lang w:bidi="he-IL"/>
        </w:rPr>
        <w:t>“</w:t>
      </w:r>
      <w:r>
        <w:rPr>
          <w:lang w:bidi="he-IL"/>
        </w:rPr>
        <w:t>How are they ever going to get those horses out of the Plaza block basement?” queried the tall individual with the short talk. The horses are plodding carefully between the maze of steel, reinforcing, concrete runways, material piles and concrete boxing in the Plaza block basement, which is 16 feet deep with sides as sheer as the rim of Grand Canyon. “They’ll keep ‘em there to run the elevator,” said the unofficial superintendent from the shady side of the Mills Building.</w:t>
      </w:r>
    </w:p>
    <w:p>
      <w:pPr>
        <w:pStyle w:val="Style14"/>
        <w:widowControl/>
        <w:jc w:val="both"/>
        <w:rPr>
          <w:lang w:bidi="he-IL"/>
        </w:rPr>
      </w:pPr>
      <w:r>
        <w:rPr>
          <w:lang w:bidi="he-IL"/>
        </w:rPr>
      </w:r>
    </w:p>
    <w:p>
      <w:pPr>
        <w:pStyle w:val="Style14"/>
        <w:widowControl/>
        <w:jc w:val="both"/>
        <w:rPr/>
      </w:pPr>
      <w:r>
        <w:rPr>
          <w:lang w:bidi="he-IL"/>
        </w:rPr>
        <w:t>How would you like to a professional reader read stories of love and adventure, of battles and brave men while you worked these hot summer days? That is what the cigar makers in a local factory have to make them contented with their lot in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4, 1911</w:t>
      </w:r>
    </w:p>
    <w:p>
      <w:pPr>
        <w:pStyle w:val="TextBody"/>
        <w:widowControl/>
        <w:rPr/>
      </w:pPr>
      <w:r>
        <w:rPr>
          <w:rFonts w:cs="Times New Roman" w:ascii="Times New Roman" w:hAnsi="Times New Roman"/>
        </w:rPr>
        <w:t>Thursday the City Council granted a petition of the El Paso Hotel Co., which is erecting the new Paso del Norte St., guaranteeing the city from los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ver 100 business men of El Paso signed a petition to the Mexican Central Railway to restore the former schedule of passenger train service between El Paso and Chihuahua to leave the city at night instead of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4, 1911</w:t>
      </w:r>
    </w:p>
    <w:p>
      <w:pPr>
        <w:pStyle w:val="Normal"/>
        <w:jc w:val="both"/>
        <w:rPr/>
      </w:pPr>
      <w:r>
        <w:rPr>
          <w:rFonts w:cs="Times New Roman" w:ascii="Times New Roman" w:hAnsi="Times New Roman"/>
        </w:rPr>
        <w:t>Twenty-two new members were elected to the El Paso Elks club last night. The business session was followed by a big dinner in the courtyard and a vaudeville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usement committee of the Mesilla Valley Fair Assn. is arranging for a barbecue on El Paso day, Sept. 2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ursday the city council granted a petition of the El Paso Hotel Co., which is erecting the new Paso del Norte hotel, to excavate under El Paso st. guaranteeing the city from lo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ulsory vaccination of all school children is the latest ruling of the mayor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100 business men of El Paso, representing wholesale, retail and banking houses, mining and live stock companies signed a petition to the Mexican Central R.R. to restore the former schedule of passenger train service between El Paso and Chihuahua, to leave the city at night instead of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5, 1911</w:t>
      </w:r>
    </w:p>
    <w:p>
      <w:pPr>
        <w:pStyle w:val="Style14"/>
        <w:widowControl/>
        <w:jc w:val="both"/>
        <w:rPr/>
      </w:pPr>
      <w:r>
        <w:rPr>
          <w:lang w:bidi="he-IL"/>
        </w:rPr>
        <w:t>L.R. Millican left at the El Paso Herald office eight apples from one of his trees. Some of the samples weigh half a pound.</w:t>
      </w:r>
    </w:p>
    <w:p>
      <w:pPr>
        <w:pStyle w:val="Style14"/>
        <w:widowControl/>
        <w:jc w:val="both"/>
        <w:rPr>
          <w:lang w:bidi="he-IL"/>
        </w:rPr>
      </w:pPr>
      <w:r>
        <w:rPr>
          <w:lang w:bidi="he-IL"/>
        </w:rPr>
      </w:r>
    </w:p>
    <w:p>
      <w:pPr>
        <w:pStyle w:val="Style14"/>
        <w:widowControl/>
        <w:tabs>
          <w:tab w:val="clear" w:pos="720"/>
          <w:tab w:val="center" w:pos="63" w:leader="none"/>
          <w:tab w:val="right" w:pos="821" w:leader="none"/>
          <w:tab w:val="left" w:pos="1901" w:leader="none"/>
        </w:tabs>
        <w:jc w:val="both"/>
        <w:rPr/>
      </w:pPr>
      <w:r>
        <w:rPr>
          <w:lang w:bidi="he-IL"/>
        </w:rPr>
        <w:t xml:space="preserve">Tonight’s band </w:t>
      </w:r>
      <w:r>
        <w:rPr>
          <w:iCs/>
          <w:lang w:bidi="he-IL"/>
        </w:rPr>
        <w:t>co</w:t>
      </w:r>
      <w:r>
        <w:rPr>
          <w:lang w:bidi="he-IL"/>
        </w:rPr>
        <w:t>ncert in Cleveland, Square will begin with Sousa’s Washington Post March.</w:t>
      </w:r>
    </w:p>
    <w:p>
      <w:pPr>
        <w:pStyle w:val="Style14"/>
        <w:widowControl/>
        <w:tabs>
          <w:tab w:val="clear" w:pos="720"/>
          <w:tab w:val="center" w:pos="63" w:leader="none"/>
          <w:tab w:val="right" w:pos="821" w:leader="none"/>
          <w:tab w:val="left" w:pos="1901" w:leader="none"/>
        </w:tabs>
        <w:jc w:val="both"/>
        <w:rPr>
          <w:lang w:bidi="he-IL"/>
        </w:rPr>
      </w:pPr>
      <w:r>
        <w:rPr>
          <w:lang w:bidi="he-IL"/>
        </w:rPr>
      </w:r>
    </w:p>
    <w:p>
      <w:pPr>
        <w:pStyle w:val="Style14"/>
        <w:widowControl/>
        <w:jc w:val="both"/>
        <w:rPr/>
      </w:pPr>
      <w:r>
        <w:rPr>
          <w:lang w:bidi="he-IL"/>
        </w:rPr>
        <w:t>The underground telephone cable on San Francisco street is being connected with the Missouri street line at the Krakauer building and a hole big enough to bury a horse has been excavated in the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5, 1911</w:t>
      </w:r>
    </w:p>
    <w:p>
      <w:pPr>
        <w:pStyle w:val="TextBody"/>
        <w:widowControl/>
        <w:rPr/>
      </w:pPr>
      <w:r>
        <w:rPr>
          <w:rFonts w:cs="Times New Roman" w:ascii="Times New Roman" w:hAnsi="Times New Roman"/>
        </w:rPr>
        <w:t>The Chamber of Commerce is making plans for a formal statehood celebration with El Paso as the host and Arizona and New Mexico the guests of honor. Five thousand dollars was decided upon as the amount to entertain the people of the two stat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ork on the San Diego, El Paso &amp; St. Louis Railroad from Artesia to El Paso will start Mo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5, 1911</w:t>
      </w:r>
    </w:p>
    <w:p>
      <w:pPr>
        <w:pStyle w:val="TextBody"/>
        <w:widowControl/>
        <w:rPr/>
      </w:pPr>
      <w:r>
        <w:rPr>
          <w:rFonts w:cs="Times New Roman" w:ascii="Times New Roman" w:hAnsi="Times New Roman"/>
        </w:rPr>
        <w:t>The Chamber of Commerce is making plans for a formal statehood celebration with El Paso as the host and Arizona and New Mexico the guests of honor. Five thousand dollars was decided upon as the amount to entertain the people of the two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French Cary of the El Paso Automobile club is making arrangements with the Mesilla Valley Fair Assn. for the automobile race from the city of Las Cruces on El Paso day, Sept. 2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mer chief of police at Cavite, Philippine Islands, was here Friday en route to the islands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San Diego, El Paso &amp; St. Louis railroad from Artesia to El Paso will start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garrison at Ft. Bliss will go on a practice march of several days duration, which will involve both day and night maneuv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25, 1911</w:t>
      </w:r>
    </w:p>
    <w:p>
      <w:pPr>
        <w:pStyle w:val="PlainText"/>
        <w:jc w:val="both"/>
        <w:rPr>
          <w:rFonts w:ascii="Times New Roman" w:hAnsi="Times New Roman" w:cs="Times New Roman"/>
          <w:sz w:val="24"/>
        </w:rPr>
      </w:pPr>
      <w:r>
        <w:rPr>
          <w:rFonts w:cs="Times New Roman" w:ascii="Times New Roman" w:hAnsi="Times New Roman"/>
          <w:sz w:val="24"/>
        </w:rPr>
        <w:t>Surveyors who arrived in Ysleta Tuesday caused much excitement when it became known they will survey the electric railway roadbed and already there are visions of electric car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R. Harper will arrive home today from his fishing trip in the New Mexico mountains in time to supervise the drawing of jurors for the September term of the thirty-four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wenty-five El Paso Elks mounted and dressed as Texas rangers, will ride in the parade of the annual convocation of the Elks at Portland next July. Exalted Ruler Yard has already commenced enlisting Elks for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cents a pound was the price for the first carload of alfalfa seed shipped from the Carlsbad project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enthusiastic meeting of citizens held at the Chamber of Commerce, preside over by President McNary last night, $1.700 of the $5,000 it was decided to raise for the jubilee celebration of the admission into statehood of Arizona and New Mexico was contributed. W.H. Austin, U.S. Stewart, Felix Martinez and A.O. Coles were the principal speaker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6, 1911</w:t>
      </w:r>
    </w:p>
    <w:p>
      <w:pPr>
        <w:pStyle w:val="Style14"/>
        <w:widowControl/>
        <w:jc w:val="both"/>
        <w:rPr>
          <w:lang w:bidi="he-IL"/>
        </w:rPr>
      </w:pPr>
      <w:r>
        <w:rPr>
          <w:lang w:bidi="he-IL"/>
        </w:rPr>
        <w:t>“</w:t>
      </w:r>
      <w:r>
        <w:rPr>
          <w:lang w:bidi="he-IL"/>
        </w:rPr>
        <w:t>Bob” Moore is fond of clothes just loud enough to make a noise.</w:t>
      </w:r>
    </w:p>
    <w:p>
      <w:pPr>
        <w:pStyle w:val="Style14"/>
        <w:widowControl/>
        <w:jc w:val="both"/>
        <w:rPr>
          <w:lang w:bidi="he-IL"/>
        </w:rPr>
      </w:pPr>
      <w:r>
        <w:rPr>
          <w:lang w:bidi="he-IL"/>
        </w:rPr>
      </w:r>
    </w:p>
    <w:p>
      <w:pPr>
        <w:pStyle w:val="Style14"/>
        <w:widowControl/>
        <w:jc w:val="both"/>
        <w:rPr/>
      </w:pPr>
      <w:r>
        <w:rPr>
          <w:lang w:bidi="he-IL"/>
        </w:rPr>
        <w:t>Even poultry associations have their revolutions. At a meeting of the association the insurrector won and Dr. R.B. Homan was elected president.</w:t>
      </w:r>
    </w:p>
    <w:p>
      <w:pPr>
        <w:pStyle w:val="Style14"/>
        <w:widowControl/>
        <w:jc w:val="both"/>
        <w:rPr>
          <w:lang w:bidi="he-IL"/>
        </w:rPr>
      </w:pPr>
      <w:r>
        <w:rPr>
          <w:lang w:bidi="he-IL"/>
        </w:rPr>
      </w:r>
    </w:p>
    <w:p>
      <w:pPr>
        <w:pStyle w:val="Style14"/>
        <w:widowControl/>
        <w:jc w:val="both"/>
        <w:rPr>
          <w:lang w:bidi="he-IL"/>
        </w:rPr>
      </w:pPr>
      <w:r>
        <w:rPr>
          <w:lang w:bidi="he-IL"/>
        </w:rPr>
        <w:t>The old trick of passing a Confederate bill for real money caused the arrest of a local man.</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6, 1911</w:t>
      </w:r>
    </w:p>
    <w:p>
      <w:pPr>
        <w:pStyle w:val="TextBody"/>
        <w:widowControl/>
        <w:rPr>
          <w:rFonts w:ascii="Times New Roman" w:hAnsi="Times New Roman" w:cs="Times New Roman"/>
        </w:rPr>
      </w:pPr>
      <w:r>
        <w:rPr>
          <w:rFonts w:cs="Times New Roman" w:ascii="Times New Roman" w:hAnsi="Times New Roman"/>
        </w:rPr>
        <w:t>The Poultry association has elected Dr. R.B. Homan president. Arrangements are being made for the big poultry show to be given here in Decemb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elix Martinez has sold 638 acres of land on the old county road this side of Fabens to the Newman Investment Co. for $51,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Mexican woman was arrested in Juarez charged with being a witch and casting a spell over an insurrecto soldier, causing him to become insan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6, 1911</w:t>
      </w:r>
    </w:p>
    <w:p>
      <w:pPr>
        <w:pStyle w:val="Normal"/>
        <w:jc w:val="both"/>
        <w:rPr>
          <w:rFonts w:ascii="Times New Roman" w:hAnsi="Times New Roman" w:cs="Times New Roman"/>
        </w:rPr>
      </w:pPr>
      <w:r>
        <w:rPr>
          <w:rFonts w:cs="Times New Roman" w:ascii="Times New Roman" w:hAnsi="Times New Roman"/>
        </w:rPr>
        <w:t>A Mexican woman was arrested in Juarez charged with being a witch and casting a spell over an insurrecto soldier, causing him to become insa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ultry association has elected Dr. R.B. Homan president of the association. Arrangements are being made for the big poultry show to be given here in Dec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 rain soaked El Paso and surrounding country thoroughly Fr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has sold 638 acres of land on the old county road this side of Fabens to the Newman Investment Co. for $5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y farming in Texas is hardly to be classed as an experiment any longer. It is a realized and demonstrated fact. Those who apply faithfully the principles of dry farming will make themselves indepen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7, 1911</w:t>
      </w:r>
    </w:p>
    <w:p>
      <w:pPr>
        <w:pStyle w:val="TextBody"/>
        <w:widowControl/>
        <w:rPr/>
      </w:pPr>
      <w:r>
        <w:rPr>
          <w:rFonts w:cs="Times New Roman" w:ascii="Times New Roman" w:hAnsi="Times New Roman"/>
        </w:rPr>
        <w:t>El Paso has ground enough in the city limits staked out in city lots for a city of 100,000 popul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Kermit Roosevelt, son of the Illustrious “Teddy,” was in El Paso Saturday on his way from a hunting trip in Mexican Californi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7, 1911</w:t>
      </w:r>
    </w:p>
    <w:p>
      <w:pPr>
        <w:pStyle w:val="Normal"/>
        <w:jc w:val="both"/>
        <w:rPr/>
      </w:pPr>
      <w:r>
        <w:rPr>
          <w:rFonts w:cs="Times New Roman" w:ascii="Times New Roman" w:hAnsi="Times New Roman"/>
        </w:rPr>
        <w:t>A number of ranchers up and down the valley declare their intention of raising turkeys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set lines will be a home in their new offices in the Morehead business Oc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ground enough in the city limits staked out in city lots for a city of 100,000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ermit Roosevelt, son of the illustrious “Teddy,” was in El Paso Saturday on his way home from a hunting trip in Mexica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Sept. 1 all city employes must carry identification cards, to be shown when the bearer demands any privileges accorded its city officials. This is to prevent unauthorized persons wearing city bad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7, 1911</w:t>
      </w:r>
    </w:p>
    <w:p>
      <w:pPr>
        <w:pStyle w:val="PlainText"/>
        <w:jc w:val="both"/>
        <w:rPr/>
      </w:pPr>
      <w:r>
        <w:rPr>
          <w:rFonts w:cs="Times New Roman" w:ascii="Times New Roman" w:hAnsi="Times New Roman"/>
          <w:sz w:val="24"/>
        </w:rPr>
        <w:t>A special 10-page letter, describing the advantages of El Paso’s climate, not only for the health seeker and northerner desirous of escaping the hard winters, but also for the manufacturer and merchant who wants to do business every day in the year, has been prepared by Secretary Kinne of the Chamber of Commerce. The letter will be sent out under personal address to every person request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rrific electric storm, with rain bordering on a cloudburst, swept over Fierro yesterday afternoon and storm water in the gulch washed away a part of the Santa Fe railroad tracks and did damage to some of the railroad sidings in the yards. Showers are falling daily in various parts of the country, especially in the vicinity of Silver City, and, where no grasshoppers have appeared, crops are looking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of the Rio Grande Valley Bank &amp; Trust company is spending the week-end in Cloudcroft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Building Inspector Ted Bartlett issued a permit yesterday for the cold storage house of Morris and company packing house. The permit was taken out by the El Paso &amp; Southwestern railroad, which corporation will erect the building. The house will cost $18,450 and will be erected on the railroad’s reservation at Main and Virgini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most $3,000 of the $5,000 to be raised for El Paso’s statehood jubilee has been promised. The real estate men raised their $1,000 and the banks had their $1,000 pledged yesterday, and it is understood that Burt Orndorff, chairman of the hotel committee, has made splendid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rd of 4,000 head of cattle has been purchased from the Hearst ranch in Mexico for the Miller-Lux corporation of San Francisco. Three cars of lumber from Madero, imported by eastern mills, came across yesterday, as did also 16 cars of gold, silver and lead ores from Chihuahua and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huara (giant cactus) for telephone and telegraph poles is the latest idea and one that is to be tried out. It is believed that it will be more economical than the old style of poles. Its test is to come from Tucson, 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8, 1911</w:t>
      </w:r>
    </w:p>
    <w:p>
      <w:pPr>
        <w:pStyle w:val="Style14"/>
        <w:widowControl/>
        <w:jc w:val="both"/>
        <w:rPr/>
      </w:pPr>
      <w:r>
        <w:rPr>
          <w:lang w:bidi="he-IL"/>
        </w:rPr>
        <w:t>Beginning Sept. 1 all City employes will have to carry cards of identification.</w:t>
      </w:r>
    </w:p>
    <w:p>
      <w:pPr>
        <w:pStyle w:val="Style14"/>
        <w:widowControl/>
        <w:jc w:val="both"/>
        <w:rPr>
          <w:lang w:bidi="he-IL"/>
        </w:rPr>
      </w:pPr>
      <w:r>
        <w:rPr>
          <w:lang w:bidi="he-IL"/>
        </w:rPr>
      </w:r>
    </w:p>
    <w:p>
      <w:pPr>
        <w:pStyle w:val="Style14"/>
        <w:widowControl/>
        <w:jc w:val="both"/>
        <w:rPr>
          <w:lang w:bidi="he-IL"/>
        </w:rPr>
      </w:pPr>
      <w:r>
        <w:rPr>
          <w:lang w:bidi="he-IL"/>
        </w:rPr>
        <w:t>A report was circulated in Ysleta and El Paso that there was a riot in Clint, but it is denied there was any trouble though a dance was in progress.</w:t>
      </w:r>
    </w:p>
    <w:p>
      <w:pPr>
        <w:pStyle w:val="Style14"/>
        <w:widowControl/>
        <w:jc w:val="both"/>
        <w:rPr>
          <w:lang w:bidi="he-IL"/>
        </w:rPr>
      </w:pPr>
      <w:r>
        <w:rPr>
          <w:lang w:bidi="he-IL"/>
        </w:rPr>
      </w:r>
    </w:p>
    <w:p>
      <w:pPr>
        <w:pStyle w:val="Style14"/>
        <w:widowControl/>
        <w:jc w:val="both"/>
        <w:rPr/>
      </w:pPr>
      <w:r>
        <w:rPr>
          <w:lang w:bidi="he-IL"/>
        </w:rPr>
        <w:t xml:space="preserve">Members of the Cleveland aerie of Eagles No. 135 passed through El Paso in a </w:t>
      </w:r>
      <w:r>
        <w:rPr>
          <w:iCs/>
          <w:lang w:bidi="he-IL"/>
        </w:rPr>
        <w:t>spe</w:t>
      </w:r>
      <w:r>
        <w:rPr>
          <w:lang w:bidi="he-IL"/>
        </w:rPr>
        <w:t>cial train.</w:t>
      </w:r>
    </w:p>
    <w:p>
      <w:pPr>
        <w:pStyle w:val="Style14"/>
        <w:widowControl/>
        <w:jc w:val="both"/>
        <w:rPr>
          <w:lang w:bidi="he-IL"/>
        </w:rPr>
      </w:pPr>
      <w:r>
        <w:rPr>
          <w:lang w:bidi="he-IL"/>
        </w:rPr>
      </w:r>
    </w:p>
    <w:p>
      <w:pPr>
        <w:pStyle w:val="Style14"/>
        <w:widowControl/>
        <w:jc w:val="both"/>
        <w:rPr/>
      </w:pPr>
      <w:r>
        <w:rPr>
          <w:lang w:bidi="he-IL"/>
        </w:rPr>
        <w:t>Former Mayor J.U. Sweeney wears white cotton string ties that come in dozen packag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8, 1911</w:t>
      </w:r>
    </w:p>
    <w:p>
      <w:pPr>
        <w:pStyle w:val="TextBody"/>
        <w:widowControl/>
        <w:rPr/>
      </w:pPr>
      <w:r>
        <w:rPr>
          <w:rFonts w:cs="Times New Roman" w:ascii="Times New Roman" w:hAnsi="Times New Roman"/>
        </w:rPr>
        <w:t>Lt. Gen. Wood will make a tour of the border this fall and is expected here Sept. 12 to inspect the possibilities of Ft. Bliss as a regimental po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eginning Sept. 1 a tax will be placed on all stores in Juarez which sell lottery tickets. The tax on money slot machines will also be rais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shipment of 20,000 head of cattle from Mexico will be brought across the river by Bigham &amp; Rose for shipment to Kansas and the middle stat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8, 1911</w:t>
      </w:r>
    </w:p>
    <w:p>
      <w:pPr>
        <w:pStyle w:val="Normal"/>
        <w:jc w:val="both"/>
        <w:rPr/>
      </w:pPr>
      <w:r>
        <w:rPr>
          <w:rFonts w:cs="Times New Roman" w:ascii="Times New Roman" w:hAnsi="Times New Roman"/>
        </w:rPr>
        <w:t>Today’s edition of the Herald is devoted almost entirely to pictures and descriptive articles about communities throughout the great southwest, calculated to attract additional capital and people. Out of today’s edition nothing but optimism can be glea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t Gen. Wood will make a tour of the border this fall and is expected here Sept. 12 to inspect the possibilities of Ft. Bliss as a regimental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Sept. 1, a tax will be placed on all stores in Juarez which sell lottery tickets. The tax on money slot machines will also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hipment of 20,000 head of cattle from Mexico will be brought across the river by Bigham &amp; Rose for shipment to Kansas and the middle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today the Herald will publish every day the U.S. government’s weather map, showing condition of temperature and state of weather at every station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8, 1911</w:t>
      </w:r>
    </w:p>
    <w:p>
      <w:pPr>
        <w:pStyle w:val="PlainText"/>
        <w:jc w:val="both"/>
        <w:rPr>
          <w:rFonts w:ascii="Times New Roman" w:hAnsi="Times New Roman" w:cs="Times New Roman"/>
          <w:sz w:val="24"/>
        </w:rPr>
      </w:pPr>
      <w:r>
        <w:rPr>
          <w:rFonts w:cs="Times New Roman" w:ascii="Times New Roman" w:hAnsi="Times New Roman"/>
          <w:sz w:val="24"/>
        </w:rPr>
        <w:t>George Holmes has bought the old Hart ranch and the J.K. Brown ranch near Tucson for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tal rainfall in the Panhandle in 24 hour was 2.66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ustering out the Zapatist troops at Cuautla the federal officers took more than 1,500 dynamite bombs from the retiring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rchitect S.E. Patton is building two bungalows in the 1500 block on Wyom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V. Nafe and daughter, who have been spending the summer in Chicago, are expected hom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Benton will return next week from High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R. Harper returned from an enjoyable hunting and fishing trip to the Pec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has gone to California to rest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Hopper of Chicago and Philadelphia became angered because Grace Lyons of Chicago broke her promise of marriage and threw her overboard in midlake from the steamer Puri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Blumenthal of the police commission has ordered that all officers of the city must carry identification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transfers for the week reached $121,3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9, 1911</w:t>
      </w:r>
    </w:p>
    <w:p>
      <w:pPr>
        <w:pStyle w:val="Style14"/>
        <w:widowControl/>
        <w:jc w:val="both"/>
        <w:rPr>
          <w:lang w:bidi="he-IL"/>
        </w:rPr>
      </w:pPr>
      <w:r>
        <w:rPr>
          <w:lang w:bidi="he-IL"/>
        </w:rPr>
        <w:t>W.R. Martin is a student of the Bible and knows church history like a monk. Mark Twain is his hobby, however.</w:t>
      </w:r>
    </w:p>
    <w:p>
      <w:pPr>
        <w:pStyle w:val="Style14"/>
        <w:widowControl/>
        <w:jc w:val="both"/>
        <w:rPr>
          <w:lang w:bidi="he-IL"/>
        </w:rPr>
      </w:pPr>
      <w:r>
        <w:rPr>
          <w:lang w:bidi="he-IL"/>
        </w:rPr>
      </w:r>
    </w:p>
    <w:p>
      <w:pPr>
        <w:pStyle w:val="Style14"/>
        <w:widowControl/>
        <w:jc w:val="both"/>
        <w:rPr>
          <w:lang w:bidi="he-IL"/>
        </w:rPr>
      </w:pPr>
      <w:r>
        <w:rPr>
          <w:lang w:bidi="he-IL"/>
        </w:rPr>
        <w:t>Judge F.E. Hunter, who came here from Indiana in the 80s, smokes “made in El Paso” cigars which he keeps in a glass self sealer fruit jar in his office under lock and key.</w:t>
      </w:r>
    </w:p>
    <w:p>
      <w:pPr>
        <w:pStyle w:val="Style14"/>
        <w:widowControl/>
        <w:jc w:val="both"/>
        <w:rPr>
          <w:lang w:bidi="he-IL"/>
        </w:rPr>
      </w:pPr>
      <w:r>
        <w:rPr>
          <w:lang w:bidi="he-IL"/>
        </w:rPr>
      </w:r>
    </w:p>
    <w:p>
      <w:pPr>
        <w:pStyle w:val="Style14"/>
        <w:widowControl/>
        <w:jc w:val="both"/>
        <w:rPr/>
      </w:pPr>
      <w:r>
        <w:rPr>
          <w:lang w:bidi="he-IL"/>
        </w:rPr>
        <w:t>A.L. Sharp, collector of customs, was a dog fancier until a street car ran over his Airedale terrier.</w:t>
      </w:r>
    </w:p>
    <w:p>
      <w:pPr>
        <w:pStyle w:val="Style14"/>
        <w:widowControl/>
        <w:jc w:val="both"/>
        <w:rPr>
          <w:lang w:bidi="he-IL"/>
        </w:rPr>
      </w:pPr>
      <w:r>
        <w:rPr>
          <w:lang w:bidi="he-IL"/>
        </w:rPr>
      </w:r>
    </w:p>
    <w:p>
      <w:pPr>
        <w:pStyle w:val="Style14"/>
        <w:widowControl/>
        <w:jc w:val="both"/>
        <w:rPr>
          <w:lang w:bidi="he-IL"/>
        </w:rPr>
      </w:pPr>
      <w:r>
        <w:rPr>
          <w:lang w:bidi="he-IL"/>
        </w:rPr>
        <w:t>An El Pasoan has filed charges that he was arrested because a police sergeant thought his clothes were too good for a man selling vegetab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29, 1911</w:t>
      </w:r>
    </w:p>
    <w:p>
      <w:pPr>
        <w:pStyle w:val="TextBody"/>
        <w:widowControl/>
        <w:rPr>
          <w:rFonts w:ascii="Times New Roman" w:hAnsi="Times New Roman" w:cs="Times New Roman"/>
        </w:rPr>
      </w:pPr>
      <w:r>
        <w:rPr>
          <w:rFonts w:cs="Times New Roman" w:ascii="Times New Roman" w:hAnsi="Times New Roman"/>
        </w:rPr>
        <w:t>El Pasoans deserve congratulations on their development of the horticultural side of the city. Six or seven years ago it was a rarity to see a yard with flowers, grass and trees; now is a rarity to see a bare yar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ny complaints are being received regarding the inhumane treatment of hired horses driven on the county road on Sundays. Last Sunday one animal died and three others were in bad condition from over work.</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29, 1911</w:t>
      </w:r>
    </w:p>
    <w:p>
      <w:pPr>
        <w:pStyle w:val="Normal"/>
        <w:jc w:val="both"/>
        <w:rPr/>
      </w:pPr>
      <w:r>
        <w:rPr>
          <w:rFonts w:cs="Times New Roman" w:ascii="Times New Roman" w:hAnsi="Times New Roman"/>
        </w:rPr>
        <w:t>Many complaints are being received regarding the inhumane treatment of hired horses driven on the county road on Sundays. Last Sunday one animal died and three others were in bad condition from over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63-hour train will be operated over the Santa Fe between Chicago and San Francisco beginning Dec. 1. It will be the finest train in America, and an extra fare of $25 will be charged each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deserve congratulations on their development of the horticultural side of the city. Six or seven years ago it was a rarity to see a yard with flowers, grass and trees; now it is a rarity to see a bare y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amp;M. college, New Mexico, will be opened for student registration Tuesday. A large attendance is anticip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Co. report that 65 of the 170 street lights on San Antonio have been cut off, and the merchants who formerly paid for the lights refuse to stand the expense any longer. An effort is being made to have the property owner pay rather than the merchan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9, 1911</w:t>
      </w:r>
    </w:p>
    <w:p>
      <w:pPr>
        <w:pStyle w:val="Normal"/>
        <w:jc w:val="both"/>
        <w:rPr/>
      </w:pPr>
      <w:r>
        <w:rPr>
          <w:rFonts w:cs="Times New Roman" w:ascii="Times New Roman" w:hAnsi="Times New Roman"/>
        </w:rPr>
        <w:t>More steps to suppress gambling are to be taken by the state of Chihuahua, according to Governor Abraham Gonzales, who said that the recent raid on the gambling house in Juarez is not the only thing to be done against the “luck” ev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a freak storm which struck Charleston and Savannah last night, the two cities have been isolated from the world for 14 hours. Five persons are known to have been killed and property damage is estimated at $1,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arrival of W.S. Zornes of Boyd, Texas, who has been appointed principal of the Ysleta school, class work will begin next Monday. The other two teachers, Misses Vera Pool and Florence Hughes, will arrive within the next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est temperature within the last 24 hours was 86 degrees and the lowest 6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rtial difficulties of the author, Upton Sinclair, and Meta Fuller Sinclair, who have been married 11 years, came to a climax in New York, when the author brought suit for absolute div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No. 284, Independent Order of Odd Fellows, celebrated the recent acquisition of 35 members by a supper last night at Van Bruggen’s cafe on Stanton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site for the new Pearson mills which M.A.M. Leach of the Pearson syndicate has come to El Paso to choose, will be selected within the next few days. Mr. Leach is at present considering the many sites which have been presented to him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0, 1911</w:t>
      </w:r>
    </w:p>
    <w:p>
      <w:pPr>
        <w:pStyle w:val="Style14"/>
        <w:widowControl/>
        <w:jc w:val="both"/>
        <w:rPr>
          <w:lang w:bidi="he-IL"/>
        </w:rPr>
      </w:pPr>
      <w:r>
        <w:rPr>
          <w:lang w:bidi="he-IL"/>
        </w:rPr>
        <w:t>Frank R. Tobin was a sign painter in St. Louis until fortune struck him. His hobby is automobiles and he has had five since he came to El Paso.</w:t>
      </w:r>
    </w:p>
    <w:p>
      <w:pPr>
        <w:pStyle w:val="Style14"/>
        <w:widowControl/>
        <w:jc w:val="both"/>
        <w:rPr>
          <w:lang w:bidi="he-IL"/>
        </w:rPr>
      </w:pPr>
      <w:r>
        <w:rPr>
          <w:lang w:bidi="he-IL"/>
        </w:rPr>
      </w:r>
    </w:p>
    <w:p>
      <w:pPr>
        <w:pStyle w:val="Style14"/>
        <w:widowControl/>
        <w:jc w:val="both"/>
        <w:rPr/>
      </w:pPr>
      <w:r>
        <w:rPr>
          <w:lang w:bidi="he-IL"/>
        </w:rPr>
        <w:t>Charles Bassett has a weakness for horses, hair tonics and silk hose.</w:t>
      </w:r>
    </w:p>
    <w:p>
      <w:pPr>
        <w:pStyle w:val="Style14"/>
        <w:widowControl/>
        <w:jc w:val="both"/>
        <w:rPr>
          <w:lang w:bidi="he-IL"/>
        </w:rPr>
      </w:pPr>
      <w:r>
        <w:rPr>
          <w:lang w:bidi="he-IL"/>
        </w:rPr>
      </w:r>
    </w:p>
    <w:p>
      <w:pPr>
        <w:pStyle w:val="Style14"/>
        <w:widowControl/>
        <w:jc w:val="both"/>
        <w:rPr/>
      </w:pPr>
      <w:r>
        <w:rPr>
          <w:lang w:bidi="he-IL"/>
        </w:rPr>
        <w:t>D.W. Reckhard is a</w:t>
      </w:r>
      <w:r>
        <w:rPr>
          <w:iCs/>
          <w:lang w:bidi="he-IL"/>
        </w:rPr>
        <w:t xml:space="preserve"> </w:t>
      </w:r>
      <w:r>
        <w:rPr>
          <w:lang w:bidi="he-IL"/>
        </w:rPr>
        <w:t>graduate of Columbia University and was a crack oarsman before he became president of the McGinty Club and got fat.</w:t>
      </w:r>
    </w:p>
    <w:p>
      <w:pPr>
        <w:pStyle w:val="Style14"/>
        <w:widowControl/>
        <w:jc w:val="both"/>
        <w:rPr>
          <w:lang w:bidi="he-IL"/>
        </w:rPr>
      </w:pPr>
      <w:r>
        <w:rPr>
          <w:lang w:bidi="he-IL"/>
        </w:rPr>
      </w:r>
    </w:p>
    <w:p>
      <w:pPr>
        <w:pStyle w:val="Style14"/>
        <w:widowControl/>
        <w:jc w:val="both"/>
        <w:rPr>
          <w:lang w:bidi="he-IL"/>
        </w:rPr>
      </w:pPr>
      <w:r>
        <w:rPr>
          <w:lang w:bidi="he-IL"/>
        </w:rPr>
        <w:t>John M. Wyatt raises pigs for pastimes and profit on his Valley ranch.</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0, 1911</w:t>
      </w:r>
    </w:p>
    <w:p>
      <w:pPr>
        <w:pStyle w:val="PlainText"/>
        <w:jc w:val="both"/>
        <w:rPr/>
      </w:pPr>
      <w:r>
        <w:rPr>
          <w:rFonts w:cs="Times New Roman" w:ascii="Times New Roman" w:hAnsi="Times New Roman"/>
          <w:sz w:val="24"/>
        </w:rPr>
        <w:t>Shortly before the legislature adjourned at Austin yesterday, Governor Colquitt sent a special veto message in which he affixed his disapproval of the senatorial redistricting bill, declaring it to be a “vicious political gerry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laims of American citizens against Mexico for alleged damages sustained during the recent revolution continue to pour into the state department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mains of some pre-historic animal have been uncovered by contractor working in a gravel pit at the extreme west end of Roosevelt avenue. The remained appear to be a jawbone, tooth and an ankle of a mastodon. Further discoveries are looked to with interest by archeolog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no fair this year. This information was brought out at a meeting of the Chamber of Commerce directors yesterday afternoon by a question from Mayor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August 29, the New Mexico college of Agriculture and Mechanic Arts opened its doors for the school year of 1911-19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assistant general freight and passenger agent of the Southwestern system, to making a trip over the western divis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directors took hold of the statehood jubilee projection in earnest yesterday and as a result, President J.G. McNary will leave today for Santa Fe to confer with Governor Mills and other territorial officials relative to the jubilee. Secretary Charles A. Kinne goes to Austin to see Governor Colquitt and Alderman Clayton goes to Chihuahua to see Governor Gonz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police last night raided an opium house located in the Juarez business district and one which has been frequently patronized by American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1, 1911</w:t>
      </w:r>
    </w:p>
    <w:p>
      <w:pPr>
        <w:pStyle w:val="Style14"/>
        <w:widowControl/>
        <w:tabs>
          <w:tab w:val="clear" w:pos="720"/>
          <w:tab w:val="left" w:pos="129" w:leader="none"/>
          <w:tab w:val="left" w:pos="1454" w:leader="none"/>
        </w:tabs>
        <w:jc w:val="both"/>
        <w:rPr/>
      </w:pPr>
      <w:r>
        <w:rPr>
          <w:lang w:bidi="he-IL"/>
        </w:rPr>
        <w:t xml:space="preserve">In </w:t>
      </w:r>
      <w:r>
        <w:rPr>
          <w:iCs/>
          <w:lang w:bidi="he-IL"/>
        </w:rPr>
        <w:t xml:space="preserve">order </w:t>
      </w:r>
      <w:r>
        <w:rPr>
          <w:lang w:bidi="he-IL"/>
        </w:rPr>
        <w:t xml:space="preserve">that three Hindu </w:t>
      </w:r>
      <w:r>
        <w:rPr>
          <w:iCs/>
          <w:lang w:bidi="he-IL"/>
        </w:rPr>
        <w:t>im</w:t>
      </w:r>
      <w:r>
        <w:rPr>
          <w:lang w:bidi="he-IL"/>
        </w:rPr>
        <w:t>migrants might have a fair chance of entering the United States, the immigration authorities in El Paso sent to Vancouver, B.C., for B.F. Bales, an employe of the immigration service there who speaks Hindu. to come to El Paso.</w:t>
      </w:r>
    </w:p>
    <w:p>
      <w:pPr>
        <w:pStyle w:val="Style14"/>
        <w:widowControl/>
        <w:tabs>
          <w:tab w:val="clear" w:pos="720"/>
          <w:tab w:val="left" w:pos="129" w:leader="none"/>
          <w:tab w:val="left" w:pos="1454" w:leader="none"/>
        </w:tabs>
        <w:jc w:val="both"/>
        <w:rPr>
          <w:lang w:bidi="he-IL"/>
        </w:rPr>
      </w:pPr>
      <w:r>
        <w:rPr>
          <w:lang w:bidi="he-IL"/>
        </w:rPr>
      </w:r>
    </w:p>
    <w:p>
      <w:pPr>
        <w:pStyle w:val="Style14"/>
        <w:widowControl/>
        <w:jc w:val="both"/>
        <w:rPr/>
      </w:pPr>
      <w:r>
        <w:rPr>
          <w:lang w:bidi="he-IL"/>
        </w:rPr>
        <w:t>The City’s much boasted brightly lighted streets are in danger of flickering into darkness; 65 street lights have been removed because the merchants would no</w:t>
      </w:r>
      <w:r>
        <w:rPr>
          <w:iCs/>
          <w:lang w:bidi="he-IL"/>
        </w:rPr>
        <w:t xml:space="preserve"> </w:t>
      </w:r>
      <w:r>
        <w:rPr>
          <w:lang w:bidi="he-IL"/>
        </w:rPr>
        <w:t>longer pay for them.</w:t>
      </w:r>
    </w:p>
    <w:p>
      <w:pPr>
        <w:pStyle w:val="Style14"/>
        <w:widowControl/>
        <w:jc w:val="both"/>
        <w:rPr>
          <w:lang w:bidi="he-IL"/>
        </w:rPr>
      </w:pPr>
      <w:r>
        <w:rPr>
          <w:lang w:bidi="he-IL"/>
        </w:rPr>
      </w:r>
    </w:p>
    <w:p>
      <w:pPr>
        <w:pStyle w:val="Style14"/>
        <w:widowControl/>
        <w:jc w:val="both"/>
        <w:rPr/>
      </w:pPr>
      <w:r>
        <w:rPr>
          <w:lang w:bidi="he-IL"/>
        </w:rPr>
        <w:t>Petrified teeth, a jawbone, and the ankle of a mastodon have been dug up in a gravel pit near the Union Station. Further excavations are to be made to locate other parts of the mastodon.</w:t>
      </w:r>
    </w:p>
    <w:p>
      <w:pPr>
        <w:pStyle w:val="Style14"/>
        <w:widowControl/>
        <w:jc w:val="both"/>
        <w:rPr>
          <w:lang w:bidi="he-IL"/>
        </w:rPr>
      </w:pPr>
      <w:r>
        <w:rPr>
          <w:lang w:bidi="he-IL"/>
        </w:rPr>
      </w:r>
    </w:p>
    <w:p>
      <w:pPr>
        <w:pStyle w:val="Style14"/>
        <w:widowControl/>
        <w:jc w:val="both"/>
        <w:rPr/>
      </w:pPr>
      <w:r>
        <w:rPr>
          <w:lang w:bidi="he-IL"/>
        </w:rPr>
        <w:t>Charles L. Ervin, the proprietor of a mattress factory in El Paso, is in Tucson contemplating the establishment of a mattress factory t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August 31, 1911</w:t>
      </w:r>
    </w:p>
    <w:p>
      <w:pPr>
        <w:pStyle w:val="TextBody"/>
        <w:widowControl/>
        <w:rPr/>
      </w:pPr>
      <w:r>
        <w:rPr>
          <w:rFonts w:cs="Times New Roman" w:ascii="Times New Roman" w:hAnsi="Times New Roman"/>
        </w:rPr>
        <w:t>With no dissenting voice, Francisco I. Madero today was nominated by the Progressive party for president of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nnual Labor Day address will be delivered at the park by Judge A.S.J. Eyl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Wyndham Kemp, daughter Emily Kemp and son Roland, have returned to El Paso after spending the summer in Cloudcrof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August 31, 1911</w:t>
      </w:r>
    </w:p>
    <w:p>
      <w:pPr>
        <w:pStyle w:val="Normal"/>
        <w:jc w:val="both"/>
        <w:rPr>
          <w:rFonts w:ascii="Times New Roman" w:hAnsi="Times New Roman" w:cs="Times New Roman"/>
        </w:rPr>
      </w:pPr>
      <w:r>
        <w:rPr>
          <w:rFonts w:cs="Times New Roman" w:ascii="Times New Roman" w:hAnsi="Times New Roman"/>
        </w:rPr>
        <w:t>A detachment of marines passes through Tuesday night en route to Honolulu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ial date for the city statehood celebration has been set for Oct. 19, 20 and 21. The governors of Arizona, New Mexico, Texas and Chihuahua will be invi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Philip Sousa’s band will play in El Paso this fall on his way home to New York from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ears of regret the unsightly old band stand in the Plaza park will be torn down by orders of the park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inty and Long Tom, the two historical cannons which are now crowded into the city hall park, will be moved to San Jacinto Plaza where they can be seen by tourists. They will be marked with signs, telling the history of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1, 1911</w:t>
      </w:r>
    </w:p>
    <w:p>
      <w:pPr>
        <w:pStyle w:val="PlainText"/>
        <w:jc w:val="center"/>
        <w:rPr>
          <w:rFonts w:ascii="Times New Roman" w:hAnsi="Times New Roman" w:cs="Times New Roman"/>
          <w:sz w:val="24"/>
        </w:rPr>
      </w:pPr>
      <w:r>
        <w:rPr>
          <w:rFonts w:cs="Times New Roman" w:ascii="Times New Roman" w:hAnsi="Times New Roman"/>
          <w:sz w:val="24"/>
        </w:rPr>
        <w:t>[September 1]</w:t>
      </w:r>
    </w:p>
    <w:p>
      <w:pPr>
        <w:pStyle w:val="PlainText"/>
        <w:jc w:val="both"/>
        <w:rPr/>
      </w:pPr>
      <w:r>
        <w:rPr>
          <w:rFonts w:cs="Times New Roman" w:ascii="Times New Roman" w:hAnsi="Times New Roman"/>
          <w:sz w:val="24"/>
        </w:rPr>
        <w:t>A brilliantly-lighted and well-paved boulevard, from San Jacinto Plaza, in El Paso, to the business heart of Juarez, is again being agitated by property owners on South Oregon street “Property owners on South Oregon street,” said A.P. Coles, “can afford the cost of paving and lighting that street in order to make it the principal thoroughfare between the two cities. If the city will open the street to the river and stand by the property owners they will do the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no dissenting voice Francisco I. Madero was nominated by the Progressive party for presiden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pium house raids were made yesterday afternoon by the Juarez police, but only a small quantity of pipes and opium was found. Yesterday's campaign took in the poorest “hop joints” of the Mexican city and those unfrequented by America or Mexican patrons. In one place an aged Chinaman was found smoking. The man was almost a skeleton, admitting a lifelong use of the dru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and J.U. Northman, the president and general manager of the Calisher company, have returned from New York, where they spent two months buying and importing $100,000 worth of goods with which to open their magnificent new home at Stanton and Texas streets. It will be the largest and most complete stock of goods ever shown by a department house in Texas. They remained in New York to study the latest styles as they were brought over from Paris and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R. Harper, baby and mother, Mrs. Deason, have been visiting Dr. and Mrs. Paget at their charming country home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El Pasoans meet all over the world is a matter of congratulation. Recently Tom Berrien met Mrs. M. Loomis and Mrs. Roxy Loomis in Berlin and Mr. and Mrs. Norman C. Myers and Miss Ann Lee Gaines met in Paris. A number of others from this city are traveling abroad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was the occasion of the usual enjoyable dance at the Country club. Among those participating were Mr. and Mrs. Waters Davis, Mr. and Mrs. J.A. Happer, Dr. and Mrs. W.L. Brown, Mrs. Josephine Nations Morfit and Miss Wanda Race, Messrs. Carl A. Beers, Francis Moore, Ballard Coldwell, Ralph Henderson and Wallace Dow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sshoppers—millions of them—are making hay of the bean crop on the small farms south of Bisbee, Ariz. According to the accounts one man’s bean crop on an acre of land was completely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 1911</w:t>
      </w:r>
    </w:p>
    <w:p>
      <w:pPr>
        <w:pStyle w:val="Style14"/>
        <w:widowControl/>
        <w:jc w:val="both"/>
        <w:rPr>
          <w:lang w:bidi="he-IL"/>
        </w:rPr>
      </w:pPr>
      <w:r>
        <w:rPr>
          <w:lang w:bidi="he-IL"/>
        </w:rPr>
        <w:t>Bob Rinehart was a news butcher on the Mexican Central Railroad before he joined the Rough Riders and went to Cuba with Teddy Roosevelt.</w:t>
      </w:r>
    </w:p>
    <w:p>
      <w:pPr>
        <w:pStyle w:val="Style14"/>
        <w:widowControl/>
        <w:jc w:val="both"/>
        <w:rPr>
          <w:lang w:bidi="he-IL"/>
        </w:rPr>
      </w:pPr>
      <w:r>
        <w:rPr>
          <w:lang w:bidi="he-IL"/>
        </w:rPr>
      </w:r>
    </w:p>
    <w:p>
      <w:pPr>
        <w:pStyle w:val="Style14"/>
        <w:widowControl/>
        <w:jc w:val="both"/>
        <w:rPr/>
      </w:pPr>
      <w:r>
        <w:rPr>
          <w:lang w:bidi="he-IL"/>
        </w:rPr>
        <w:t>The mysterious lights on the horizon shown by witches to the Mexican police a few nights ago as witch fires are explained by an old miner as phosphorous from abandoned mines.</w:t>
      </w:r>
    </w:p>
    <w:p>
      <w:pPr>
        <w:pStyle w:val="Style14"/>
        <w:widowControl/>
        <w:jc w:val="both"/>
        <w:rPr>
          <w:lang w:bidi="he-IL"/>
        </w:rPr>
      </w:pPr>
      <w:r>
        <w:rPr>
          <w:lang w:bidi="he-IL"/>
        </w:rPr>
      </w:r>
    </w:p>
    <w:p>
      <w:pPr>
        <w:pStyle w:val="Style14"/>
        <w:widowControl/>
        <w:tabs>
          <w:tab w:val="clear" w:pos="720"/>
          <w:tab w:val="center" w:pos="76" w:leader="none"/>
          <w:tab w:val="left" w:pos="408" w:leader="none"/>
        </w:tabs>
        <w:jc w:val="both"/>
        <w:rPr/>
      </w:pPr>
      <w:r>
        <w:rPr>
          <w:lang w:bidi="he-IL"/>
        </w:rPr>
        <w:tab/>
        <w:t>With tears of regret, the unsightly old band stand in San Jacinto Plaza will be torn down by orders of the park committee.</w:t>
      </w:r>
    </w:p>
    <w:p>
      <w:pPr>
        <w:pStyle w:val="Style14"/>
        <w:widowControl/>
        <w:tabs>
          <w:tab w:val="clear" w:pos="720"/>
          <w:tab w:val="center" w:pos="76" w:leader="none"/>
          <w:tab w:val="left" w:pos="408" w:leader="none"/>
        </w:tabs>
        <w:jc w:val="both"/>
        <w:rPr>
          <w:lang w:bidi="he-IL"/>
        </w:rPr>
      </w:pPr>
      <w:r>
        <w:rPr>
          <w:lang w:bidi="he-IL"/>
        </w:rPr>
      </w:r>
    </w:p>
    <w:p>
      <w:pPr>
        <w:pStyle w:val="Style14"/>
        <w:widowControl/>
        <w:tabs>
          <w:tab w:val="clear" w:pos="720"/>
          <w:tab w:val="left" w:pos="1780" w:leader="none"/>
          <w:tab w:val="left" w:pos="2380" w:leader="none"/>
          <w:tab w:val="left" w:pos="2846" w:leader="none"/>
        </w:tabs>
        <w:jc w:val="both"/>
        <w:rPr/>
      </w:pPr>
      <w:r>
        <w:rPr>
          <w:lang w:bidi="he-IL"/>
        </w:rPr>
        <w:t>McGinty and Long Tom, the two historic cannon which are now crowded into City Hall Park, are to be moved to San Jacinto Plaza, Alderman W.S. Clayton say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 1911</w:t>
      </w:r>
    </w:p>
    <w:p>
      <w:pPr>
        <w:pStyle w:val="TextBody"/>
        <w:widowControl/>
        <w:rPr/>
      </w:pPr>
      <w:r>
        <w:rPr>
          <w:rFonts w:cs="Times New Roman" w:ascii="Times New Roman" w:hAnsi="Times New Roman"/>
        </w:rPr>
        <w:t>All Texas border posts but Ft. Bliss have been ordered abandoned by the war depart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on. H.H. Neill, associate justice of the Fourth Court of Civil Appeals, San Antonio, died suddenly Thursday evening in Cloudcroft, where he has been spending the summ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iss Irene Laughlin, daughter of Mr. and Mrs. W.M. Laughlin, will leave soon of St. Mary’s at Dallas where she will attend school during the wint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 1911</w:t>
      </w:r>
    </w:p>
    <w:p>
      <w:pPr>
        <w:pStyle w:val="Normal"/>
        <w:jc w:val="both"/>
        <w:rPr>
          <w:rFonts w:ascii="Times New Roman" w:hAnsi="Times New Roman" w:cs="Times New Roman"/>
        </w:rPr>
      </w:pPr>
      <w:r>
        <w:rPr>
          <w:rFonts w:cs="Times New Roman" w:ascii="Times New Roman" w:hAnsi="Times New Roman"/>
        </w:rPr>
        <w:t>The First National bank was notified Wednesday that the treasury department had increased the government deposit with that bank by $50,000, and they will now handle $150,000 of Uncle Sam’s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way Service office here has been notified that monthly magazines hereafter will be shipped by freight instead of mail a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El Paso grown any larger the better naming of her streets should be looked to so that strangers can find their way round without difficulty.</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 has often called attention to the dangerous exits of the principal theater in the city in case of panic, which are not adequate to carry a crowd in time of perfect order and safety, but the public authorities take no notice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Central hotel is to be closed Manager McCoy is selling his furniture and will retire temporar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 1911</w:t>
      </w:r>
    </w:p>
    <w:p>
      <w:pPr>
        <w:pStyle w:val="Style14"/>
        <w:widowControl/>
        <w:jc w:val="both"/>
        <w:rPr/>
      </w:pPr>
      <w:r>
        <w:rPr>
          <w:lang w:bidi="he-IL"/>
        </w:rPr>
        <w:t>All of the opium smoking houses will soon be closed in Ciudad Juarez. Chief of Police Rafael Campa has begun an active campaign to drive the dens out of that city.</w:t>
      </w:r>
    </w:p>
    <w:p>
      <w:pPr>
        <w:pStyle w:val="Style14"/>
        <w:widowControl/>
        <w:tabs>
          <w:tab w:val="clear" w:pos="720"/>
          <w:tab w:val="left" w:pos="639" w:leader="none"/>
          <w:tab w:val="left" w:pos="1383" w:leader="none"/>
        </w:tabs>
        <w:jc w:val="both"/>
        <w:rPr>
          <w:lang w:bidi="he-IL"/>
        </w:rPr>
      </w:pPr>
      <w:r>
        <w:rPr>
          <w:lang w:bidi="he-IL"/>
        </w:rPr>
      </w:r>
    </w:p>
    <w:p>
      <w:pPr>
        <w:pStyle w:val="Style14"/>
        <w:widowControl/>
        <w:jc w:val="both"/>
        <w:rPr/>
      </w:pPr>
      <w:r>
        <w:rPr>
          <w:lang w:bidi="he-IL"/>
        </w:rPr>
        <w:t xml:space="preserve">Corporations are not as soulless as some photographers would make believe. Over the door of Room </w:t>
      </w:r>
      <w:r>
        <w:rPr>
          <w:iCs/>
          <w:lang w:bidi="he-IL"/>
        </w:rPr>
        <w:t xml:space="preserve">707 </w:t>
      </w:r>
      <w:r>
        <w:rPr>
          <w:lang w:bidi="he-IL"/>
        </w:rPr>
        <w:t>in the Southwestern Railroad general office building is large cluster of crepe in black and white in memory of John T. Gates.</w:t>
      </w:r>
    </w:p>
    <w:p>
      <w:pPr>
        <w:pStyle w:val="Style14"/>
        <w:widowControl/>
        <w:jc w:val="both"/>
        <w:rPr>
          <w:lang w:bidi="he-IL"/>
        </w:rPr>
      </w:pPr>
      <w:r>
        <w:rPr>
          <w:lang w:bidi="he-IL"/>
        </w:rPr>
      </w:r>
    </w:p>
    <w:p>
      <w:pPr>
        <w:pStyle w:val="Style14"/>
        <w:widowControl/>
        <w:jc w:val="both"/>
        <w:rPr/>
      </w:pPr>
      <w:r>
        <w:rPr>
          <w:lang w:bidi="he-IL"/>
        </w:rPr>
        <w:t>Oakley Sharpe is now rodding, chaining and punching grade stakes in the engineering corps of the Southwestern Railroad extension to Tucson. While he is resting he plays the Mandolin.</w:t>
      </w:r>
    </w:p>
    <w:p>
      <w:pPr>
        <w:pStyle w:val="Style14"/>
        <w:widowControl/>
        <w:jc w:val="both"/>
        <w:rPr>
          <w:lang w:bidi="he-IL"/>
        </w:rPr>
      </w:pPr>
      <w:r>
        <w:rPr>
          <w:lang w:bidi="he-IL"/>
        </w:rPr>
      </w:r>
    </w:p>
    <w:p>
      <w:pPr>
        <w:pStyle w:val="Style14"/>
        <w:widowControl/>
        <w:jc w:val="both"/>
        <w:rPr>
          <w:lang w:bidi="he-IL"/>
        </w:rPr>
      </w:pPr>
      <w:r>
        <w:rPr>
          <w:lang w:bidi="he-IL"/>
        </w:rPr>
        <w:t>J.G. McNary’s new Ranier touring car has arrived from Boston. Mr. McNary has been driving a Babcock electric in the past.</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 1911</w:t>
      </w:r>
    </w:p>
    <w:p>
      <w:pPr>
        <w:pStyle w:val="TextBody"/>
        <w:widowControl/>
        <w:rPr>
          <w:rFonts w:ascii="Times New Roman" w:hAnsi="Times New Roman" w:cs="Times New Roman"/>
        </w:rPr>
      </w:pPr>
      <w:r>
        <w:rPr>
          <w:rFonts w:cs="Times New Roman" w:ascii="Times New Roman" w:hAnsi="Times New Roman"/>
        </w:rPr>
        <w:t>A talented young violinist, Miss Virginia Lawrence Bean, has arrived here from Santa Fe with her parents to make her permanent ho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dge Eylar, John R. Hunter and Lee Pollard will act as judges in the Labor Day rac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laudius Smith left Saturday for Las Cruces to attend A. and M. Colle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2, 1911</w:t>
      </w:r>
    </w:p>
    <w:p>
      <w:pPr>
        <w:pStyle w:val="Normal"/>
        <w:jc w:val="both"/>
        <w:rPr/>
      </w:pPr>
      <w:r>
        <w:rPr>
          <w:rFonts w:cs="Times New Roman" w:ascii="Times New Roman" w:hAnsi="Times New Roman"/>
        </w:rPr>
        <w:t>The question of naming the county road up and down the valley is up for discussion. The Herald favors the old historical na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nce surrounding the grass plots between Mesa and Stanton along the G.H. tracks is being painted wh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State Telephone Co. is giving away some unique souvenirs consisting of pieces of telephone cable which ran between El Paso and Juarez during the revolution and showing the bullet holes made in the cable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hundred men are at work each day on the Elephant Butte dam, and before long several hundred thousand dollars per month will be passing through the trace channel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mber of teachers in the El Paso schools has been reduced from 183 to 1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 1911</w:t>
      </w:r>
    </w:p>
    <w:p>
      <w:pPr>
        <w:pStyle w:val="PlainText"/>
        <w:jc w:val="both"/>
        <w:rPr>
          <w:rFonts w:ascii="Times New Roman" w:hAnsi="Times New Roman" w:cs="Times New Roman"/>
          <w:sz w:val="24"/>
        </w:rPr>
      </w:pPr>
      <w:r>
        <w:rPr>
          <w:rFonts w:cs="Times New Roman" w:ascii="Times New Roman" w:hAnsi="Times New Roman"/>
          <w:sz w:val="24"/>
        </w:rPr>
        <w:t>Nine cars of gold, silver and lead ore from Parral and Chihuahua and one car of lumber from Madera, Mexico, were the principal items of importation through El Paso port yesterday. There was quite a quantity of drawn work imported by H.S.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J.W. Phelps is attempting to estimate the correct number of square miles in Brewster county, and he states that he bases his estimate by making a count of sections. He further says that the state maps fail to show a number of tracts of land that are in existence. His figures show 6,025 square miles by sections, and 10 additional square miles of odds and ends that the state map does not show--in other words it is the largest county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dawn tomorrow the Atlantic fleet, the real power of the American navy, will begin its spectacular practice off the Chesapeake. This practice will be more difficult than any ever before attempted by the navy. The maximum ranges of the practice will be 16,000 yards or more than nine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cattle shipments ever sent out of the state of Chihuahua, will begin moving about September 15, when 46,000 head of Mexican cattle from the Terrazas ranches in Chihuahua, will pass through the port of El Paso in the next few months. Charles F. Hunt, well known El Paso cattleman, has contracted for a great cattle shipment. Don Luis Terrazas ex-governor of the state of Chihuahua, has closed a contract with Mr. Hunt wherein over $1,500,000 worth of Mexican cattle will be shipped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lgian government continues actively engaged in completing the armament of all the garrisons on the German and French borders. All forts are being inspected. The Belgian newspapers explain the activity by the statement that talk of European hostilities has awakened the Belgian war minister to the unprepared condition of the Belgian army and 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William J. Mills, of Santa Fe, N.M., has issued the official proclamation calling the first state election for congressmen, governor and state officials, including the judiciary and legislature and county officials on Tuesday, November 1. The proclamation is lengthy, containing almost 3,000 words Although the new federal apportionment act gives New Mexico only one representative in the lower house of congress, the enabling act entitles the new state to two representatives until March 4, 1913, and the proclamation calls for the election of two congressm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3, 1911</w:t>
      </w:r>
    </w:p>
    <w:p>
      <w:pPr>
        <w:pStyle w:val="TextBody"/>
        <w:widowControl/>
        <w:rPr>
          <w:rFonts w:ascii="Times New Roman" w:hAnsi="Times New Roman" w:cs="Times New Roman"/>
        </w:rPr>
      </w:pPr>
      <w:r>
        <w:rPr>
          <w:rFonts w:cs="Times New Roman" w:ascii="Times New Roman" w:hAnsi="Times New Roman"/>
        </w:rPr>
        <w:t>Mrs. C.L. Matkin and daughter, Antoinete, and son, George, returned the first of the week from Ennis, Tex., and other East Texas poi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Leo Gallagher left Friday for Rochester, N.Y., to enter the seminary, where he will prepare for the priesthoo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3, 1911</w:t>
      </w:r>
    </w:p>
    <w:p>
      <w:pPr>
        <w:pStyle w:val="Normal"/>
        <w:jc w:val="both"/>
        <w:rPr/>
      </w:pPr>
      <w:r>
        <w:rPr>
          <w:rFonts w:cs="Times New Roman" w:ascii="Times New Roman" w:hAnsi="Times New Roman"/>
        </w:rPr>
        <w:t>Miss Beatrice Morse, formerly athletic coach at Wellesley college, will direct the work in physical training and hygiene at the El Paso School for Girl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stoms office has been notified to keep careful watch for the famous painting “Mona Lisa” which was stolen recently in Europe, as it is thought the picture may be brought to the United States for sale to some wealthy collector by wa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S.J Eylar will convene the September term of the county court Tuesday morning. Criminal cases will be heard fi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has begun further negotiations with Mexico to settle promptly by diplomacy the long standing dispute over the ownership of the Chamizal zone. The U.S. will probably pay Mexico a cash consideration to release claim to the territory over which the U.S. has exercised jurisdiction for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3, 1911</w:t>
      </w:r>
    </w:p>
    <w:p>
      <w:pPr>
        <w:pStyle w:val="PlainText"/>
        <w:jc w:val="both"/>
        <w:rPr/>
      </w:pPr>
      <w:r>
        <w:rPr>
          <w:rFonts w:cs="Times New Roman" w:ascii="Times New Roman" w:hAnsi="Times New Roman"/>
          <w:sz w:val="24"/>
        </w:rPr>
        <w:t>For the first time in Turkish history the sultan today received a reputation of women. He promised them that he would do what he could to improve the lot of Ottoman women. The members of the deputation wore western European costumes and were heavily ve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President Taft visits the national conservation congress at Kansas City September 25 it is probable he will make clear, the administration’s attitude on Alaskan affairs. The president is said to be determined to settle as soon as possible the questions that confront development in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alers in Washington markets today agreed that the price of beef, wholesale and retail, is higher now it has ever been since the Civil war, with the exception of about one week during the great railroad strike in Chicago in 1894. Prices have again been advanced from 1 1-2 to 2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hood home of Mark Twain on High street, built by his father, John M. Clemens, in 1839, was bought today by George A. Mahan, a wealthy attorney, and his wife, and was given by them to the city of Hannibal, Mo., that it might be preserved. The home is a two-story frame house. It is only a few feet from the alley where “Tom Sawyer” had the other boy’s paint the fence. “Huckleberry Finn” lived at the other end of the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general freight and passenger agent of the Southwestern system, will leave for leave for Kansas City today on the Golden Stat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hotel improvement is under way, D.C. Seaman, formerly of the Fayette, has leased the old Hotel Grand Central. Twenty thousand dollars will be expended in remodeling and modernizing the timeworn hostelry of early El Paso. The hotel, which is located at El Paso and San Francisco streets, will be known as the G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arently in prime condition already for his part in defense of the world’s wrestling championship title, Frank Gotch arrived in Chicago yesterday from Humboldt, Iowa, his home, and began a vigorous training to remove any rough spots, preparatory to meeting George Hackenschmid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4, 1911</w:t>
      </w:r>
    </w:p>
    <w:p>
      <w:pPr>
        <w:pStyle w:val="Style14"/>
        <w:widowControl/>
        <w:jc w:val="both"/>
        <w:rPr/>
      </w:pPr>
      <w:r>
        <w:rPr>
          <w:lang w:bidi="he-IL"/>
        </w:rPr>
        <w:t>The old Grand Central Hotel is to be remodeled at a cost of $20,000 and will be reopened under the name of the Grand Hotel</w:t>
      </w:r>
    </w:p>
    <w:p>
      <w:pPr>
        <w:pStyle w:val="Style14"/>
        <w:widowControl/>
        <w:jc w:val="both"/>
        <w:rPr>
          <w:lang w:bidi="he-IL"/>
        </w:rPr>
      </w:pPr>
      <w:r>
        <w:rPr>
          <w:lang w:bidi="he-IL"/>
        </w:rPr>
      </w:r>
    </w:p>
    <w:p>
      <w:pPr>
        <w:pStyle w:val="Style14"/>
        <w:widowControl/>
        <w:jc w:val="both"/>
        <w:rPr/>
      </w:pPr>
      <w:r>
        <w:rPr>
          <w:lang w:bidi="he-IL"/>
        </w:rPr>
        <w:t>About the only work to be taken up when the courts open Monday will be the empanelling and charging of the grand jury.</w:t>
      </w:r>
    </w:p>
    <w:p>
      <w:pPr>
        <w:pStyle w:val="Style14"/>
        <w:widowControl/>
        <w:jc w:val="both"/>
        <w:rPr>
          <w:lang w:bidi="he-IL"/>
        </w:rPr>
      </w:pPr>
      <w:r>
        <w:rPr>
          <w:lang w:bidi="he-IL"/>
        </w:rPr>
      </w:r>
    </w:p>
    <w:p>
      <w:pPr>
        <w:pStyle w:val="Style14"/>
        <w:widowControl/>
        <w:jc w:val="both"/>
        <w:rPr/>
      </w:pPr>
      <w:r>
        <w:rPr>
          <w:lang w:bidi="he-IL"/>
        </w:rPr>
        <w:t>On returning from Rochester, T.C. Lea, said, “People in the East lack the breezy Western frankness of manner, the warm hearted way that the Western men have. I would not live any place but in the West for worlds.”</w:t>
      </w:r>
    </w:p>
    <w:p>
      <w:pPr>
        <w:pStyle w:val="Style14"/>
        <w:widowControl/>
        <w:jc w:val="both"/>
        <w:rPr>
          <w:lang w:bidi="he-IL"/>
        </w:rPr>
      </w:pPr>
      <w:r>
        <w:rPr>
          <w:lang w:bidi="he-IL"/>
        </w:rPr>
      </w:r>
    </w:p>
    <w:p>
      <w:pPr>
        <w:pStyle w:val="Style14"/>
        <w:widowControl/>
        <w:jc w:val="both"/>
        <w:rPr/>
      </w:pPr>
      <w:r>
        <w:rPr>
          <w:lang w:bidi="he-IL"/>
        </w:rPr>
        <w:t xml:space="preserve">James A. </w:t>
      </w:r>
      <w:r>
        <w:rPr>
          <w:iCs/>
          <w:lang w:bidi="he-IL"/>
        </w:rPr>
        <w:t xml:space="preserve">Dick </w:t>
      </w:r>
      <w:r>
        <w:rPr>
          <w:lang w:bidi="he-IL"/>
        </w:rPr>
        <w:t>has been elected president and general manager of the Western Coffee Co.</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4, 1911</w:t>
      </w:r>
    </w:p>
    <w:p>
      <w:pPr>
        <w:pStyle w:val="TextBody"/>
        <w:widowControl/>
        <w:rPr>
          <w:rFonts w:ascii="Times New Roman" w:hAnsi="Times New Roman" w:cs="Times New Roman"/>
        </w:rPr>
      </w:pPr>
      <w:r>
        <w:rPr>
          <w:rFonts w:cs="Times New Roman" w:ascii="Times New Roman" w:hAnsi="Times New Roman"/>
        </w:rPr>
        <w:t>School begins Tuesday, one day’s reprieve having been granted to permit new shoes to be broken in and stone bruised heels to get emergency treat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rching to the music of union bands, Organized Labor of El Paso paraded Monday morning in celebration of Labor 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upt. W.E. race of the city water works announced that by the middle of October the old Watts well will be shut down and the city’s water supply will come exclusively from the new wells on the Mes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4, 1911</w:t>
      </w:r>
    </w:p>
    <w:p>
      <w:pPr>
        <w:pStyle w:val="Normal"/>
        <w:jc w:val="both"/>
        <w:rPr/>
      </w:pPr>
      <w:r>
        <w:rPr>
          <w:rFonts w:cs="Times New Roman" w:ascii="Times New Roman" w:hAnsi="Times New Roman"/>
        </w:rPr>
        <w:t>A saloon at 800 South El Paso was raided Sunday and the proprietors arrested for violation of the Sunday closing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udcroft Baby sanatorium, made possible by the gift of an El Pasoan, is now ready for its beautiful service. A moderate fee is required from those able to pay, but the institution expects to do all the charitable work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l Roger of Ohio, a competitor for the $50,000 Hearst cross continent flight prize, will stop in El Paso on his long flight from New York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H. Scott, vice president and general manager of Sears-Roebuck Co., was in the city Tuesday en route to Dallas from a vacation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ysterious lights on the horizon, said by the Mexicans to be “witch fires,” were explained by an old miner as lights from phosphorus from abandoned mines, frequently seen in the mountains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4, 1911</w:t>
      </w:r>
    </w:p>
    <w:p>
      <w:pPr>
        <w:pStyle w:val="PlainText"/>
        <w:jc w:val="both"/>
        <w:rPr/>
      </w:pPr>
      <w:r>
        <w:rPr>
          <w:rFonts w:cs="Times New Roman" w:ascii="Times New Roman" w:hAnsi="Times New Roman"/>
          <w:sz w:val="24"/>
        </w:rPr>
        <w:t>Seeming conflict in the provisions of the Arizona constitution has developed an interesting question as to whether Arizona’s first state officers should be elected for one 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United States Senator R.Q. Mills of Texas of Texas died at his home at Corsicana, Texas, yesterday, Colonel Mills was born in Todd county, Kentucky, 79 years ago. His congressional career began in 1872, as representative at large from Texas, followed by four terms as congressman from the former fourth district of Texas. He was elected U.S. senator in 1892 and served until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of Three Rivers, N.M., is in the city. Judge Fall, it is understood in New Mexico, is a prospective candidate for senatorial honors at the hands of the Republicans of the new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 Bromberger, owner of the St. Regis cigar stand, and Miss Ethel Rosenberg of Cincinnati were married in Cincinnati one day last week. The couple will reach here tomorrow and will make their home at the Linde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left yesterday for Austin and will go from there farther east on business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City Building Inspector E.A. Barlett compiled some interesting comparative building statistics that show that although last year was El Paso’s year to erect sky-line buildings, still the end of 1911 will show that El Paso has invested more in building improvements this year than it did last. In August, 1910, 52 permits were issued for buildings to cost approximately $98,006, while the records for August this year show that 57 permits were issued foe building improvements, the cost $225, 098. The total for this year is about $1,203,241, with four months still to ru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5, 1911</w:t>
      </w:r>
    </w:p>
    <w:p>
      <w:pPr>
        <w:pStyle w:val="Style14"/>
        <w:widowControl/>
        <w:jc w:val="both"/>
        <w:rPr/>
      </w:pPr>
      <w:r>
        <w:rPr>
          <w:lang w:bidi="he-IL"/>
        </w:rPr>
        <w:t>O.A. Bennett was charged with running a gasoline engine without having the exhaust muffed. This is the first arrest under the new ordinance. The arrest was in the nature of a test case.</w:t>
      </w:r>
    </w:p>
    <w:p>
      <w:pPr>
        <w:pStyle w:val="Style14"/>
        <w:widowControl/>
        <w:jc w:val="both"/>
        <w:rPr>
          <w:lang w:bidi="he-IL"/>
        </w:rPr>
      </w:pPr>
      <w:r>
        <w:rPr>
          <w:lang w:bidi="he-IL"/>
        </w:rPr>
      </w:r>
    </w:p>
    <w:p>
      <w:pPr>
        <w:pStyle w:val="Style14"/>
        <w:widowControl/>
        <w:jc w:val="both"/>
        <w:rPr/>
      </w:pPr>
      <w:r>
        <w:rPr>
          <w:lang w:bidi="he-IL"/>
        </w:rPr>
        <w:t>Services for the season will be resumed at Temple Mt. Sinai. Rabbi Martin Zielonka and family have returned from their vacation.</w:t>
      </w:r>
    </w:p>
    <w:p>
      <w:pPr>
        <w:pStyle w:val="Style14"/>
        <w:widowControl/>
        <w:jc w:val="both"/>
        <w:rPr>
          <w:lang w:bidi="he-IL"/>
        </w:rPr>
      </w:pPr>
      <w:r>
        <w:rPr>
          <w:lang w:bidi="he-IL"/>
        </w:rPr>
      </w:r>
    </w:p>
    <w:p>
      <w:pPr>
        <w:pStyle w:val="Style14"/>
        <w:widowControl/>
        <w:jc w:val="both"/>
        <w:rPr/>
      </w:pPr>
      <w:r>
        <w:rPr>
          <w:lang w:bidi="he-IL"/>
        </w:rPr>
        <w:t>The Coffin Vocal Studio opens next Monday.</w:t>
      </w:r>
    </w:p>
    <w:p>
      <w:pPr>
        <w:pStyle w:val="Style14"/>
        <w:widowControl/>
        <w:jc w:val="both"/>
        <w:rPr>
          <w:lang w:bidi="he-IL"/>
        </w:rPr>
      </w:pPr>
      <w:r>
        <w:rPr>
          <w:lang w:bidi="he-IL"/>
        </w:rPr>
      </w:r>
    </w:p>
    <w:p>
      <w:pPr>
        <w:pStyle w:val="Style14"/>
        <w:widowControl/>
        <w:jc w:val="both"/>
        <w:rPr/>
      </w:pPr>
      <w:r>
        <w:rPr>
          <w:lang w:bidi="he-IL"/>
        </w:rPr>
        <w:t>The customs office here has been notified to keep careful watch for No. 462, La Gioconda by Leonardo da Vinci, which was stolen from the Louvre.</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5, 1911</w:t>
      </w:r>
    </w:p>
    <w:p>
      <w:pPr>
        <w:pStyle w:val="TextBody"/>
        <w:widowControl/>
        <w:rPr/>
      </w:pPr>
      <w:r>
        <w:rPr>
          <w:rFonts w:cs="Times New Roman" w:ascii="Times New Roman" w:hAnsi="Times New Roman"/>
        </w:rPr>
        <w:t>El Paso is on the aviation map with a big black dot. Cal P. Rodgers of Cincinnati, O., will fly over El Paso, do a series of spirals and volplane to earth at Washington Park on his long flight from New York to Los Angel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and Mrs. I.A. Shedd chaperoned a party of young folks to Cloudcroft. Those in the party were: Misses Sybil Shedd, Constance Pateman, Nellie Gaillard, Milton Shedd and Dr. Alexand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5, 1911</w:t>
      </w:r>
    </w:p>
    <w:p>
      <w:pPr>
        <w:pStyle w:val="Normal"/>
        <w:jc w:val="both"/>
        <w:rPr/>
      </w:pPr>
      <w:r>
        <w:rPr>
          <w:rFonts w:cs="Times New Roman" w:ascii="Times New Roman" w:hAnsi="Times New Roman"/>
        </w:rPr>
        <w:t>The new school year opened this morning and the boys and girls were beating it to school soon after 8 o’clock, with their faces washed, hair slicked down, and new shoes squeaking a protest for cramped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tit and grand juries for the U.S. district court were drawn yeste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Mexico laborers, seeking work, some returned from the United States, were the guests of the city of Juarez at lunch Tuesday in the bull ring. Those who have no place to go are allowed to stay there whil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eroplane meet may be one of the big attractions at the statehood celebration if satisfactory arrangements can be made with the Curtis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5, 1911</w:t>
      </w:r>
    </w:p>
    <w:p>
      <w:pPr>
        <w:pStyle w:val="PlainText"/>
        <w:jc w:val="both"/>
        <w:rPr/>
      </w:pPr>
      <w:r>
        <w:rPr>
          <w:rFonts w:cs="Times New Roman" w:ascii="Times New Roman" w:hAnsi="Times New Roman"/>
          <w:sz w:val="24"/>
        </w:rPr>
        <w:t>Through lanes of applauding thousands union labor paraded in El Paso Labor day morning. The entire length of the line of march—several miles long—was lined with wives, children, sweethearts and the enthusiastic friend of labor. Exercises held at Washington Park during the day were of the sane and enjoyable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Gotch last night retained the wrestling championship of the world when he pinned George Hackenschmidt, the Russian, to the mat in two straight falls during their match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Masons of Juarez and El Paso held a function last night in Calle Uparte, in the Mexican city. A class of 10 candidates was initiated and speeches made by Oriental 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will never run again for president so far as I know now. I do not ever expect to run again. I see no present reason why I should ever consider it.” Thus spoke William Jennings Bryan in a hotel in Pittsburg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cations are that there will be a large attendance from New Mexico to the statehood jubilee to be held in El Paso, according to information given by President McNary of the Chamber of Commerce, who has returned from that state. Gov. William J. Mills has accepted the invitation to be present for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yrtil Coblentz returned home Sunday evening from a visit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 Foster of the Foster Jewelry company will leave this afternoon on the Golden State Limited for Chicago, New York and other eastern markets, where he will purchase st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6, 1911</w:t>
      </w:r>
    </w:p>
    <w:p>
      <w:pPr>
        <w:pStyle w:val="Style14"/>
        <w:widowControl/>
        <w:jc w:val="both"/>
        <w:rPr>
          <w:lang w:bidi="he-IL"/>
        </w:rPr>
      </w:pPr>
      <w:r>
        <w:rPr>
          <w:lang w:bidi="he-IL"/>
        </w:rPr>
        <w:t>The Dugout mine near Hachita, N.M., has shipped its first car of ore to the El Paso Smelter.</w:t>
      </w:r>
    </w:p>
    <w:p>
      <w:pPr>
        <w:pStyle w:val="Style14"/>
        <w:widowControl/>
        <w:jc w:val="both"/>
        <w:rPr>
          <w:lang w:bidi="he-IL"/>
        </w:rPr>
      </w:pPr>
      <w:r>
        <w:rPr>
          <w:lang w:bidi="he-IL"/>
        </w:rPr>
      </w:r>
    </w:p>
    <w:p>
      <w:pPr>
        <w:pStyle w:val="Style14"/>
        <w:widowControl/>
        <w:jc w:val="both"/>
        <w:rPr/>
      </w:pPr>
      <w:r>
        <w:rPr>
          <w:lang w:bidi="he-IL"/>
        </w:rPr>
        <w:t>Professor Rene de Serviere, head of El Paso High School modern language department, has returned from Albuquerque, where he has been teaching French and Spanish at New Mexico University Summer School.</w:t>
      </w:r>
    </w:p>
    <w:p>
      <w:pPr>
        <w:pStyle w:val="Style14"/>
        <w:widowControl/>
        <w:jc w:val="both"/>
        <w:rPr>
          <w:lang w:bidi="he-IL"/>
        </w:rPr>
      </w:pPr>
      <w:r>
        <w:rPr>
          <w:lang w:bidi="he-IL"/>
        </w:rPr>
      </w:r>
    </w:p>
    <w:p>
      <w:pPr>
        <w:pStyle w:val="Style14"/>
        <w:widowControl/>
        <w:jc w:val="both"/>
        <w:rPr>
          <w:lang w:bidi="he-IL"/>
        </w:rPr>
      </w:pPr>
      <w:r>
        <w:rPr>
          <w:lang w:bidi="he-IL"/>
        </w:rPr>
        <w:t>Sousa’s band has been booked as one of the attractions for the coming season here.</w:t>
      </w:r>
    </w:p>
    <w:p>
      <w:pPr>
        <w:pStyle w:val="Style14"/>
        <w:widowControl/>
        <w:jc w:val="both"/>
        <w:rPr>
          <w:lang w:bidi="he-IL"/>
        </w:rPr>
      </w:pPr>
      <w:r>
        <w:rPr>
          <w:lang w:bidi="he-IL"/>
        </w:rPr>
      </w:r>
    </w:p>
    <w:p>
      <w:pPr>
        <w:pStyle w:val="Style14"/>
        <w:widowControl/>
        <w:jc w:val="both"/>
        <w:rPr/>
      </w:pPr>
      <w:r>
        <w:rPr>
          <w:lang w:bidi="he-IL"/>
        </w:rPr>
        <w:t>The toy frame house built by the Carpenters’ and Joiners’ Union and carried in the Labor Day parade, has been placed in front of the Presbyterian Church at Kansas street and Myrtle avenue.</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6, 1911</w:t>
      </w:r>
    </w:p>
    <w:p>
      <w:pPr>
        <w:pStyle w:val="PlainText"/>
        <w:jc w:val="both"/>
        <w:rPr>
          <w:rFonts w:ascii="Times New Roman" w:hAnsi="Times New Roman" w:cs="Times New Roman"/>
          <w:sz w:val="24"/>
        </w:rPr>
      </w:pPr>
      <w:r>
        <w:rPr>
          <w:rFonts w:cs="Times New Roman" w:ascii="Times New Roman" w:hAnsi="Times New Roman"/>
          <w:sz w:val="24"/>
        </w:rPr>
        <w:t>Senator Joseph W. Bailey announced at Fort Worth last night he would not be a candidate for re-election to the senate next year and that his decision was irrevoc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ute along which President Taft will thread his way for 13,000 miles in a tour of the west was definitely mapped today. The line runs through 24 states while over 100 cities are red dotted showing pauses for speeches on tariff, reciprocity, arbitration, conservation and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ylar yesterday employed Architect M. Hughes to prepare plans for the quarters of the new court of civil appeals which will be on the third floor at the east end of the courthouse and will include the two rooms now occupied by Tax Assessor Huffman, a portion of the hall and a portion of the old federal court quarters on the south side of th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ouse, president of the State National bank, left for Los Angeles yester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has started and the streets of El Paso were thronged yesterday morning with children on their way to school. The total enrollment for the first day was 3,3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penniless peons, stranded in Juarez, are being sent back to their homes in Mexico at the expense of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during the past 24 hours was 92 degrees and the lowest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Langford won his 10-round fight with Joe Jeanette in New York last nigh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7, 1911</w:t>
      </w:r>
    </w:p>
    <w:p>
      <w:pPr>
        <w:pStyle w:val="Style14"/>
        <w:widowControl/>
        <w:jc w:val="both"/>
        <w:rPr/>
      </w:pPr>
      <w:r>
        <w:rPr>
          <w:lang w:bidi="he-IL"/>
        </w:rPr>
        <w:t>A jolly crowd of Odd Fellows, F.E. Hunter, Senator Hudspeth, Henry L. Chapel, R.B. Daniels, Lee Roberson and C.H. Campbell in the lead will leave for Vinton, where they will camp out over night.</w:t>
      </w:r>
    </w:p>
    <w:p>
      <w:pPr>
        <w:pStyle w:val="Style14"/>
        <w:widowControl/>
        <w:jc w:val="both"/>
        <w:rPr>
          <w:lang w:bidi="he-IL"/>
        </w:rPr>
      </w:pPr>
      <w:r>
        <w:rPr>
          <w:lang w:bidi="he-IL"/>
        </w:rPr>
      </w:r>
    </w:p>
    <w:p>
      <w:pPr>
        <w:pStyle w:val="Style14"/>
        <w:widowControl/>
        <w:tabs>
          <w:tab w:val="clear" w:pos="720"/>
          <w:tab w:val="left" w:pos="389" w:leader="none"/>
          <w:tab w:val="left" w:pos="2467" w:leader="none"/>
          <w:tab w:val="left" w:pos="2774" w:leader="none"/>
        </w:tabs>
        <w:jc w:val="both"/>
        <w:rPr/>
      </w:pPr>
      <w:r>
        <w:rPr>
          <w:lang w:bidi="he-IL"/>
        </w:rPr>
        <w:t>J.W. Carter says that East Texas cotton planters along the railroad are stopping trains and begging passengers in the day coaches to pick cotton to prevent the crop from going to waste.</w:t>
      </w:r>
    </w:p>
    <w:p>
      <w:pPr>
        <w:pStyle w:val="Style14"/>
        <w:widowControl/>
        <w:tabs>
          <w:tab w:val="clear" w:pos="720"/>
          <w:tab w:val="left" w:pos="389" w:leader="none"/>
          <w:tab w:val="left" w:pos="2467" w:leader="none"/>
          <w:tab w:val="left" w:pos="2774" w:leader="none"/>
        </w:tabs>
        <w:jc w:val="both"/>
        <w:rPr>
          <w:lang w:bidi="he-IL"/>
        </w:rPr>
      </w:pPr>
      <w:r>
        <w:rPr>
          <w:lang w:bidi="he-IL"/>
        </w:rPr>
      </w:r>
    </w:p>
    <w:p>
      <w:pPr>
        <w:pStyle w:val="Style14"/>
        <w:widowControl/>
        <w:jc w:val="both"/>
        <w:rPr/>
      </w:pPr>
      <w:r>
        <w:rPr>
          <w:lang w:bidi="he-IL"/>
        </w:rPr>
        <w:t>William McCormack has returned from Scotland where he was married. Mr. McCormack was a member of the Highland lancers in the Boer-British War. He is towerman at the interlocking plant at the Union Station.</w:t>
      </w:r>
    </w:p>
    <w:p>
      <w:pPr>
        <w:pStyle w:val="Style14"/>
        <w:widowControl/>
        <w:jc w:val="both"/>
        <w:rPr>
          <w:lang w:bidi="he-IL"/>
        </w:rPr>
      </w:pPr>
      <w:r>
        <w:rPr>
          <w:lang w:bidi="he-IL"/>
        </w:rPr>
      </w:r>
    </w:p>
    <w:p>
      <w:pPr>
        <w:pStyle w:val="Style14"/>
        <w:widowControl/>
        <w:jc w:val="both"/>
        <w:rPr>
          <w:lang w:bidi="he-IL"/>
        </w:rPr>
      </w:pPr>
      <w:r>
        <w:rPr>
          <w:lang w:bidi="he-IL"/>
        </w:rPr>
        <w:t>Risking his life by plunging, into a huge steel settling tank in which there was 14 feet of water, Walter A. Lane of El Paso saved the life of A.C. Telleford at Morenci, Ariz.</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7, 1911</w:t>
      </w:r>
    </w:p>
    <w:p>
      <w:pPr>
        <w:pStyle w:val="TextBody"/>
        <w:widowControl/>
        <w:rPr/>
      </w:pPr>
      <w:r>
        <w:rPr>
          <w:rFonts w:cs="Times New Roman" w:ascii="Times New Roman" w:hAnsi="Times New Roman"/>
        </w:rPr>
        <w:t>Using scientifically constructed box kites for dropping nitroglycerin in bombs from a high altitude, the Magonistas will make an effort to capture the city of Juarez Sept. 16 if the leaders who are now in El Paso do not lose their nerv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impending marriage in Chicago of Elbert M. Carraway to Mrs. Nora S. Selling of El Paso and Esther V. Berg of Chicago, late of El Paso, is indicated by the issuance of licenses to the couples in Chicago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7, 1911</w:t>
      </w:r>
    </w:p>
    <w:p>
      <w:pPr>
        <w:pStyle w:val="Normal"/>
        <w:jc w:val="both"/>
        <w:rPr/>
      </w:pPr>
      <w:r>
        <w:rPr>
          <w:rFonts w:cs="Times New Roman" w:ascii="Times New Roman" w:hAnsi="Times New Roman"/>
        </w:rPr>
        <w:t>The petrified teeth, one of them 2½ inches long, jawbone and ankle of a supposed mastodon have been dug up in a gravel pit near the station. Further excavation is being made to locate other pa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eath officer will compel the managers of unventilated moving picture theaters to fumigate and ventilate their places or close them, as a protection against the spread of smallp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ust receipts for the customs house show an increase of $1800 over July, indicating that Mexican business is slowly becoming norm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ve Oaks Mining Co. has commenced shipping ore to El Paso smelter. They expect to ship a carload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Hearst aviator will stop in El Paso on his long flight from Los Angeles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8, 1911</w:t>
      </w:r>
    </w:p>
    <w:p>
      <w:pPr>
        <w:pStyle w:val="Style14"/>
        <w:widowControl/>
        <w:jc w:val="both"/>
        <w:rPr/>
      </w:pPr>
      <w:r>
        <w:rPr>
          <w:lang w:bidi="he-IL"/>
        </w:rPr>
        <w:t xml:space="preserve">H.A. Carpenter, president </w:t>
      </w:r>
      <w:r>
        <w:rPr>
          <w:iCs/>
          <w:lang w:bidi="he-IL"/>
        </w:rPr>
        <w:t xml:space="preserve">of </w:t>
      </w:r>
      <w:r>
        <w:rPr>
          <w:lang w:bidi="he-IL"/>
        </w:rPr>
        <w:t>the School Board, is to resign, according to a rumor.</w:t>
      </w:r>
    </w:p>
    <w:p>
      <w:pPr>
        <w:pStyle w:val="Style14"/>
        <w:widowControl/>
        <w:jc w:val="both"/>
        <w:rPr>
          <w:lang w:bidi="he-IL"/>
        </w:rPr>
      </w:pPr>
      <w:r>
        <w:rPr>
          <w:lang w:bidi="he-IL"/>
        </w:rPr>
      </w:r>
    </w:p>
    <w:p>
      <w:pPr>
        <w:pStyle w:val="Style14"/>
        <w:widowControl/>
        <w:jc w:val="both"/>
        <w:rPr>
          <w:lang w:bidi="he-IL"/>
        </w:rPr>
      </w:pPr>
      <w:r>
        <w:rPr>
          <w:lang w:bidi="he-IL"/>
        </w:rPr>
        <w:t>The Elks are considering the removal of their lodge quarters from the Texas street club to the Plaza Block, if the present home can be sold.</w:t>
      </w:r>
    </w:p>
    <w:p>
      <w:pPr>
        <w:pStyle w:val="Style14"/>
        <w:widowControl/>
        <w:jc w:val="both"/>
        <w:rPr>
          <w:lang w:bidi="he-IL"/>
        </w:rPr>
      </w:pPr>
      <w:r>
        <w:rPr>
          <w:lang w:bidi="he-IL"/>
        </w:rPr>
      </w:r>
    </w:p>
    <w:p>
      <w:pPr>
        <w:pStyle w:val="Style14"/>
        <w:widowControl/>
        <w:jc w:val="both"/>
        <w:rPr/>
      </w:pPr>
      <w:r>
        <w:rPr>
          <w:iCs/>
          <w:lang w:bidi="he-IL"/>
        </w:rPr>
        <w:t xml:space="preserve">Mr. </w:t>
      </w:r>
      <w:r>
        <w:rPr>
          <w:lang w:bidi="he-IL"/>
        </w:rPr>
        <w:t xml:space="preserve">and Mrs. Max Lucero of .421 Stevens street are parents </w:t>
      </w:r>
      <w:r>
        <w:rPr>
          <w:iCs/>
          <w:lang w:bidi="he-IL"/>
        </w:rPr>
        <w:t>of a</w:t>
      </w:r>
      <w:r>
        <w:rPr>
          <w:lang w:bidi="he-IL"/>
        </w:rPr>
        <w:t xml:space="preserve"> boy born September 1.</w:t>
      </w:r>
    </w:p>
    <w:p>
      <w:pPr>
        <w:pStyle w:val="Style14"/>
        <w:widowControl/>
        <w:jc w:val="both"/>
        <w:rPr>
          <w:lang w:bidi="he-IL"/>
        </w:rPr>
      </w:pPr>
      <w:r>
        <w:rPr>
          <w:lang w:bidi="he-IL"/>
        </w:rPr>
      </w:r>
    </w:p>
    <w:p>
      <w:pPr>
        <w:pStyle w:val="Style14"/>
        <w:widowControl/>
        <w:jc w:val="both"/>
        <w:rPr/>
      </w:pPr>
      <w:r>
        <w:rPr>
          <w:lang w:bidi="he-IL"/>
        </w:rPr>
        <w:t>Solidad Ponce de Leon, daughter of the former chief of police of Juarez, is to be educated in El Paso school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8, 1911</w:t>
      </w:r>
    </w:p>
    <w:p>
      <w:pPr>
        <w:pStyle w:val="TextBody"/>
        <w:widowControl/>
        <w:rPr/>
      </w:pPr>
      <w:r>
        <w:rPr>
          <w:rFonts w:cs="Times New Roman" w:ascii="Times New Roman" w:hAnsi="Times New Roman"/>
        </w:rPr>
        <w:t>Miss Ruth Forsyth was hostess at a dance for a few of her friends at her home. Assisting her were Misses Mattie Hoover, Vera Ballard and Mrs. James Monaha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aving occupied the greater part of the city council’s time Thursday. Property owners on Mundy Ave. between Boulevard and Hillside Sts. requested the paving of the street and a resolution ordering it done was adop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8, 1911</w:t>
      </w:r>
    </w:p>
    <w:p>
      <w:pPr>
        <w:pStyle w:val="Normal"/>
        <w:jc w:val="both"/>
        <w:rPr/>
      </w:pPr>
      <w:r>
        <w:rPr>
          <w:rFonts w:cs="Times New Roman" w:ascii="Times New Roman" w:hAnsi="Times New Roman"/>
        </w:rPr>
        <w:t>Little Miss El Paso may discard the bothersome skirt and petticoat for trousers, if the theory of a Harvard professor, who says they are fine for a rainy day and for foiling the horrid sidewalk gazers, gains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nine applicants applied for enlistment in the army during August at the local recruiting station.</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Nat Goodwin will open the El Paso theater season on the night of Sept.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pairs of men’s shoes were stolen from the display case of the Guarantee Shoe store on Mesa ave. Wednes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eno houses in Juarez are said to have been the real cause of the recent gambling house raid in that city, which, because of poor business, complained to Mexico City that the gambling houses were not legally licensed, and were corrupting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7 [8], 1911</w:t>
      </w:r>
    </w:p>
    <w:p>
      <w:pPr>
        <w:pStyle w:val="PlainText"/>
        <w:jc w:val="both"/>
        <w:rPr/>
      </w:pPr>
      <w:r>
        <w:rPr>
          <w:rFonts w:cs="Times New Roman" w:ascii="Times New Roman" w:hAnsi="Times New Roman"/>
          <w:sz w:val="24"/>
        </w:rPr>
        <w:t>The latest advices indicate that between August 13 and 19 there occurred, in all Italy, 1,680 cases of cholera, with 636 deaths. No cases of cholera have developed in the United States since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link in a great north-and-south road, which, according to present plans, eventually will connect Galveston and Winnipeg, was covered today, when the county commissioners of Sumner county, Kansas, established as a county road the old Chisholm trail, from Wellington to Caldwell, Kan., a distance of 20 miles. The road has already been established across the state of Oklahoma from Caldwell to the Red river. It is planned to extend the road northward and southward, county by county, until the international highway is 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ptember 29 has been designated as “El Paso day” at the Mesilla valley fair, to be held in Las Cruces, September 28, 29 and 30. The members of the El Paso Automobile club have agreed to make this day the occasion of a club outing. The main feature of the day will be the automobile race. The cars will leave Hotel Sheldon, El Paso, and stop in front of the postoffic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Lorena Evalyn Holt and William Robert Blair will be solemnized September 21 in the parlors of the First Presbyterian church. The young couple will leave immediately for St. Louis, to visit the groom’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rollment of the public schools was increased to 3,906 and the increase will take the number of the 4,000-mark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Hoffecker returned yesterday from Mexico, where he has been on business. He reports that in the Torreon district there is much uneasiness in that many foreigners are leaving the country. He says a serious outbreak is expected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mber from Madera, one car of fertilizer, 100 cases of gin from Scotland and 26 cars of gold, silver and lead ores were the principal importations from Mexico yesterday. Houck &amp; Dieter Co. imported the gin to supply the local demand for gin fizzes and the ore is from Parral and Chihuahua to the El Paso smelter. The custom house reports for August show a total of $21,800 in duties collected on imports from Mexico last month, an increase of $1,800 over the custom house receipts for Ju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9, 1911</w:t>
      </w:r>
    </w:p>
    <w:p>
      <w:pPr>
        <w:pStyle w:val="Style14"/>
        <w:widowControl/>
        <w:jc w:val="both"/>
        <w:rPr/>
      </w:pPr>
      <w:r>
        <w:rPr>
          <w:lang w:bidi="he-IL"/>
        </w:rPr>
        <w:t>Dr. H.W. Burnell is having plans drawn up f</w:t>
      </w:r>
      <w:r>
        <w:rPr>
          <w:iCs/>
          <w:lang w:bidi="he-IL"/>
        </w:rPr>
        <w:t>or a</w:t>
      </w:r>
      <w:r>
        <w:rPr>
          <w:lang w:bidi="he-IL"/>
        </w:rPr>
        <w:t xml:space="preserve"> six-room house at Brown and Nevada streets. It will cost $3500.</w:t>
      </w:r>
    </w:p>
    <w:p>
      <w:pPr>
        <w:pStyle w:val="Style14"/>
        <w:widowControl/>
        <w:tabs>
          <w:tab w:val="clear" w:pos="720"/>
          <w:tab w:val="left" w:pos="374" w:leader="none"/>
          <w:tab w:val="left" w:pos="513" w:leader="none"/>
        </w:tabs>
        <w:jc w:val="both"/>
        <w:rPr>
          <w:lang w:bidi="he-IL"/>
        </w:rPr>
      </w:pPr>
      <w:r>
        <w:rPr>
          <w:lang w:bidi="he-IL"/>
        </w:rPr>
      </w:r>
    </w:p>
    <w:p>
      <w:pPr>
        <w:pStyle w:val="Style14"/>
        <w:widowControl/>
        <w:jc w:val="both"/>
        <w:rPr>
          <w:lang w:bidi="he-IL"/>
        </w:rPr>
      </w:pPr>
      <w:r>
        <w:rPr>
          <w:lang w:bidi="he-IL"/>
        </w:rPr>
        <w:t>Earl Mitchell, “El Paso’s own boy actor,” who is no longer a boy and no longer “El Paso’s own,” for he is well known over the country, is here en route to San Francisco.</w:t>
      </w:r>
    </w:p>
    <w:p>
      <w:pPr>
        <w:pStyle w:val="Style14"/>
        <w:widowControl/>
        <w:jc w:val="both"/>
        <w:rPr>
          <w:lang w:bidi="he-IL"/>
        </w:rPr>
      </w:pPr>
      <w:r>
        <w:rPr>
          <w:lang w:bidi="he-IL"/>
        </w:rPr>
      </w:r>
    </w:p>
    <w:p>
      <w:pPr>
        <w:pStyle w:val="Style14"/>
        <w:widowControl/>
        <w:jc w:val="both"/>
        <w:rPr>
          <w:lang w:bidi="he-IL"/>
        </w:rPr>
      </w:pPr>
      <w:r>
        <w:rPr>
          <w:lang w:bidi="he-IL"/>
        </w:rPr>
        <w:t>County Judge A.S.J. Eylar likes to read for a diversion. He played a flute in an orchestra at one time and once was a typewriter, too.</w:t>
      </w:r>
    </w:p>
    <w:p>
      <w:pPr>
        <w:pStyle w:val="Style14"/>
        <w:widowControl/>
        <w:jc w:val="both"/>
        <w:rPr>
          <w:lang w:bidi="he-IL"/>
        </w:rPr>
      </w:pPr>
      <w:r>
        <w:rPr>
          <w:lang w:bidi="he-IL"/>
        </w:rPr>
      </w:r>
    </w:p>
    <w:p>
      <w:pPr>
        <w:pStyle w:val="Style14"/>
        <w:widowControl/>
        <w:tabs>
          <w:tab w:val="clear" w:pos="720"/>
          <w:tab w:val="right" w:pos="1181" w:leader="none"/>
          <w:tab w:val="left" w:pos="1353" w:leader="none"/>
          <w:tab w:val="left" w:pos="1603" w:leader="none"/>
        </w:tabs>
        <w:jc w:val="both"/>
        <w:rPr/>
      </w:pPr>
      <w:r>
        <w:rPr>
          <w:lang w:bidi="he-IL"/>
        </w:rPr>
        <w:t>The Rev. Charles L. Overstreet enjoys a game of golf, but, unlike most golfers, he doesn’t care f</w:t>
      </w:r>
      <w:r>
        <w:rPr>
          <w:iCs/>
          <w:lang w:bidi="he-IL"/>
        </w:rPr>
        <w:t xml:space="preserve">or </w:t>
      </w:r>
      <w:r>
        <w:rPr>
          <w:lang w:bidi="he-IL"/>
        </w:rPr>
        <w:t>a Scotch highball.</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9, 1911</w:t>
      </w:r>
    </w:p>
    <w:p>
      <w:pPr>
        <w:pStyle w:val="TextBody"/>
        <w:widowControl/>
        <w:rPr>
          <w:rFonts w:ascii="Times New Roman" w:hAnsi="Times New Roman" w:cs="Times New Roman"/>
        </w:rPr>
      </w:pPr>
      <w:r>
        <w:rPr>
          <w:rFonts w:cs="Times New Roman" w:ascii="Times New Roman" w:hAnsi="Times New Roman"/>
        </w:rPr>
        <w:t>Work has started on the rebuilding of the old Grand Central hotel on the upper floors of the Walz building. The improvement will cost $20,000 and the new European hotel will be called the Grand Hotel when it is open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omas G. Berrien, who is attending the naval academy at Annapolis, is expected soon to spend a fortnight with his parents, Mr. and Mrs. E.V. Berri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9, 1911</w:t>
      </w:r>
    </w:p>
    <w:p>
      <w:pPr>
        <w:pStyle w:val="Normal"/>
        <w:jc w:val="both"/>
        <w:rPr/>
      </w:pPr>
      <w:r>
        <w:rPr>
          <w:rFonts w:cs="Times New Roman" w:ascii="Times New Roman" w:hAnsi="Times New Roman"/>
        </w:rPr>
        <w:t>The time limit on straw hats will expire in El Paso September 15, after which date the straw variety will go on the sh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ctures under the auspices of the Humane society on the treatment of dumb animals will be given in the city schools this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mp;P. lines report that beginning Sept. 19 the Los Angeles to St. Louis service will be further improved by the addition of a tourist car, which will run once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migration authorities are allowing Mexican laborers, stranded in Juarez, to enter the United States as soon as there are jobs for them, otherwise they will stay on the other side till work turns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s anybody noticed that the Texas law against the sale of firearms has reduced the number of murders and assau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9, 1911</w:t>
      </w:r>
    </w:p>
    <w:p>
      <w:pPr>
        <w:pStyle w:val="PlainText"/>
        <w:jc w:val="both"/>
        <w:rPr>
          <w:rFonts w:ascii="Times New Roman" w:hAnsi="Times New Roman" w:cs="Times New Roman"/>
          <w:sz w:val="24"/>
        </w:rPr>
      </w:pPr>
      <w:r>
        <w:rPr>
          <w:rFonts w:cs="Times New Roman" w:ascii="Times New Roman" w:hAnsi="Times New Roman"/>
          <w:sz w:val="24"/>
        </w:rPr>
        <w:t>To a Connecticut audience of over 50,000 persons gathered on the home stretch of Charter Oak race track, President Taft today spoke on “Arbi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last of 2,500 pounds of dynamite yesterday morning removed from 5,000 to 6,000 cubic yard of earth and rock at the Elephant Butte dam at Engle, N.M. The “shot” was one of the largest and most successful yet made in the operations of the huge irrigation project being accomplished for the benefit of the El Paso valley by the United States reclamatio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peon laborers are arriving in Juarez, and the congestion is most serious. Yesterday nearly 500 arrived from the south, and still there is no demand for labor in the United States and none of them are allowed to enter. The sojourners in Juarez plead poverty, and large numbers are being given one meal a day at the expens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 Regis hotel expects to reopen its refurnished and redecorated dining room on the 15th The bar, which has been moved from the back of the building to the front, will be ready for business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ohlberg Bros., who now occupy the site at San Antonio and El Paso streets, will move next week into their new $27,000 three-story building at Santa Fe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ven-story store now building in the Plaza block for the White House will be completed by the first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and novel industry is about to be realized for El Paso. It is an ostrich farm. The El Paso home of the millinery birds is to be five miles east on the county road. Already 10 acres of land have been purchased and the work of constructing the enclosures and shelters begun. The project is undertaken by Fred Lemley of El Paso and a number of associ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architects of the new hotel building at San Antonio and El Paso streets have completed their plans, which have been forwarded to the contractors for final estimate, according to a telegram received today by W.L. Tooley of the First National bank. The cost of the new hotel will be about $45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0, 1911</w:t>
      </w:r>
    </w:p>
    <w:p>
      <w:pPr>
        <w:pStyle w:val="TextBody"/>
        <w:widowControl/>
        <w:rPr>
          <w:rFonts w:ascii="Times New Roman" w:hAnsi="Times New Roman" w:cs="Times New Roman"/>
        </w:rPr>
      </w:pPr>
      <w:r>
        <w:rPr>
          <w:rFonts w:cs="Times New Roman" w:ascii="Times New Roman" w:hAnsi="Times New Roman"/>
        </w:rPr>
        <w:t>Dr. and Mrs. Irving McNeil left Friday for Galveston, where they will take a steamer for New York for a stay of some leng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Empress Arrington goes to Clint today to help Rev. H.P. Bond organize a woman’s missionary socie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H.M. Edmund and Miss Annie B. King were married at the parsonage of the First Baptist Church on Saturday eve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0, 1911</w:t>
      </w:r>
    </w:p>
    <w:p>
      <w:pPr>
        <w:pStyle w:val="Normal"/>
        <w:jc w:val="both"/>
        <w:rPr/>
      </w:pPr>
      <w:r>
        <w:rPr>
          <w:rFonts w:cs="Times New Roman" w:ascii="Times New Roman" w:hAnsi="Times New Roman"/>
        </w:rPr>
        <w:t>Plans to make the upper stories of the Plaza block into a hotel have been announced and they will be given to office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 the Chamber of Commerce El Paso will become a member of the Texas Exhibit Assn. the purpose of which is to exhibit the products of the state at fairs, land shows and ex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Ostrich Assn., recently organized here, will bring in a carload of ostriches next week for the new ostrich farm on the Marks ranch, five miles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flume at Elephant Butte is nearly half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goffin Av. from Cotton Av. east to the county road is being rolled and filled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0, 1911</w:t>
      </w:r>
    </w:p>
    <w:p>
      <w:pPr>
        <w:pStyle w:val="PlainText"/>
        <w:jc w:val="both"/>
        <w:rPr/>
      </w:pPr>
      <w:r>
        <w:rPr>
          <w:rFonts w:cs="Times New Roman" w:ascii="Times New Roman" w:hAnsi="Times New Roman"/>
          <w:sz w:val="24"/>
        </w:rPr>
        <w:t>Governor Colquitt will probably accept the invitation of Mayor Kelly and the Chamber of Commerce of El Paso to attend the statehood jubilee, to be held here October 19, 20 and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with a capital stock of $25,000 has been organized in El Paso, and plans for an ostrich farm to be located 15 miles down the valley have been completed. Twenty-five of the finest ostriches in the country will arrive in El Paso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action of the state in increasing its tax rate, the state and county levy this year will not be less than 85 cents on the $100, according to Judge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saple parade, feature of the statehood jubilee, held in October, will be “twice as big, twice as brilliant and one hundred times as beautiful as ever before,” Frank Coles, chairman of the parade committee, sai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and daughter, Miss Jouette, and Miss Anita Bergere, of Santa Fe, N.M., spent the day in the city Wednesday en route to the Fall ranch at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has been chosen for the first convention of the Democratic party, which will be held on October 8, it was announced yesterday after a large and enthusiastic meeting of the Democratic central committee, held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rsion trains from points in Arizona to El Paso will be run during the fall when the Ringling Bros.’ circus shows are in the city, Garnett King announced yesterday. The circus will not visit towns between Tucson and El Paso this year, making the jump direct from Tucs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1, 1911</w:t>
      </w:r>
    </w:p>
    <w:p>
      <w:pPr>
        <w:pStyle w:val="Style14"/>
        <w:widowControl/>
        <w:jc w:val="both"/>
        <w:rPr/>
      </w:pPr>
      <w:r>
        <w:rPr>
          <w:lang w:bidi="he-IL"/>
        </w:rPr>
        <w:t>The Plaza block is to be an office building above the second floor instead of a European hotel.</w:t>
      </w:r>
    </w:p>
    <w:p>
      <w:pPr>
        <w:pStyle w:val="Style14"/>
        <w:widowControl/>
        <w:tabs>
          <w:tab w:val="clear" w:pos="720"/>
          <w:tab w:val="left" w:pos="288" w:leader="none"/>
          <w:tab w:val="left" w:pos="2573" w:leader="none"/>
        </w:tabs>
        <w:jc w:val="both"/>
        <w:rPr>
          <w:lang w:bidi="he-IL"/>
        </w:rPr>
      </w:pPr>
      <w:r>
        <w:rPr>
          <w:lang w:bidi="he-IL"/>
        </w:rPr>
      </w:r>
    </w:p>
    <w:p>
      <w:pPr>
        <w:pStyle w:val="Style14"/>
        <w:widowControl/>
        <w:jc w:val="both"/>
        <w:rPr>
          <w:lang w:bidi="he-IL"/>
        </w:rPr>
      </w:pPr>
      <w:r>
        <w:rPr>
          <w:lang w:bidi="he-IL"/>
        </w:rPr>
        <w:t>The new colors in men’s ties this fall are gray, brown and coronation.</w:t>
      </w:r>
    </w:p>
    <w:p>
      <w:pPr>
        <w:pStyle w:val="Style14"/>
        <w:widowControl/>
        <w:jc w:val="both"/>
        <w:rPr>
          <w:lang w:bidi="he-IL"/>
        </w:rPr>
      </w:pPr>
      <w:r>
        <w:rPr>
          <w:lang w:bidi="he-IL"/>
        </w:rPr>
      </w:r>
    </w:p>
    <w:p>
      <w:pPr>
        <w:pStyle w:val="Style14"/>
        <w:widowControl/>
        <w:jc w:val="both"/>
        <w:rPr/>
      </w:pPr>
      <w:r>
        <w:rPr>
          <w:lang w:bidi="he-IL"/>
        </w:rPr>
        <w:t>“</w:t>
      </w:r>
      <w:r>
        <w:rPr>
          <w:lang w:bidi="he-IL"/>
        </w:rPr>
        <w:t>A Country Girl’s Peril” and “The Romance of Lonely Island”" are showing at the Elite Picture Show.</w:t>
      </w:r>
    </w:p>
    <w:p>
      <w:pPr>
        <w:pStyle w:val="Style14"/>
        <w:widowControl/>
        <w:jc w:val="both"/>
        <w:rPr>
          <w:lang w:bidi="he-IL"/>
        </w:rPr>
      </w:pPr>
      <w:r>
        <w:rPr>
          <w:lang w:bidi="he-IL"/>
        </w:rPr>
      </w:r>
    </w:p>
    <w:p>
      <w:pPr>
        <w:pStyle w:val="Style14"/>
        <w:widowControl/>
        <w:jc w:val="both"/>
        <w:rPr/>
      </w:pPr>
      <w:r>
        <w:rPr>
          <w:lang w:bidi="he-IL"/>
        </w:rPr>
        <w:t>A carload of live ostriches will arrive here next week for the new ostrich farm which is to be established on the H.C. Marks ranch five miles down the valley.</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1, 1911</w:t>
      </w:r>
    </w:p>
    <w:p>
      <w:pPr>
        <w:pStyle w:val="TextBody"/>
        <w:widowControl/>
        <w:rPr/>
      </w:pPr>
      <w:r>
        <w:rPr>
          <w:rFonts w:cs="Times New Roman" w:ascii="Times New Roman" w:hAnsi="Times New Roman"/>
        </w:rPr>
        <w:t>James J. Ward, the young Chicago aviator, an independent flier, will use a new Curtiss biplane when he starts on the coast to coast flight for the $50,000 prize offered by William Randolph Hearst. From El Paso, across the sandy desert country, Ward plans to fly by moonl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o score cottages have been built at Cloudcroft during the season and the carpenter are still at work. Two cottages now in process of erection are for Dr. L.M. Breck and Frank J. Turn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1, 1911</w:t>
      </w:r>
    </w:p>
    <w:p>
      <w:pPr>
        <w:pStyle w:val="Normal"/>
        <w:jc w:val="both"/>
        <w:rPr>
          <w:rFonts w:ascii="Times New Roman" w:hAnsi="Times New Roman" w:cs="Times New Roman"/>
        </w:rPr>
      </w:pPr>
      <w:r>
        <w:rPr>
          <w:rFonts w:cs="Times New Roman" w:ascii="Times New Roman" w:hAnsi="Times New Roman"/>
        </w:rPr>
        <w:t>The Woman’s Charity Assn. will hold its regular monthly meeting Wednesday in the rooms of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of a series of mid-day luncheons for business men will be given at the Sheldon hotel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t excursion of the season has been the resort’s most successful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eafter all civil cases on the docket for more than six months in which no orders have been made, will be dismi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Nov. 1 Government Hill will have hourly car service each way between the transfer stations and the end of the Government Hill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1, 1911</w:t>
      </w:r>
    </w:p>
    <w:p>
      <w:pPr>
        <w:pStyle w:val="PlainText"/>
        <w:jc w:val="both"/>
        <w:rPr/>
      </w:pPr>
      <w:r>
        <w:rPr>
          <w:rFonts w:cs="Times New Roman" w:ascii="Times New Roman" w:hAnsi="Times New Roman"/>
          <w:sz w:val="24"/>
        </w:rPr>
        <w:t>Nine persons were killed and more than twice that number wounded when Reyistas and Maderistas clashed yesterday at Tuxtla Chico, a village in the state of Chiapas, according to reports rece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large increase in the business of the Santa Fe railroad, two new switch tracks and additions to the freight depot in the southern part of the city will be built at once, according to F.E. Summers, division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during the past 24 hours was 88 degrees and the lowest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result of heavy rains, which have been falling almost unceasingly for the past 12 hours, many small streams in Kansas and Missouri are tonight out of their banks and thousands of acres of bottom lands are subme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ancial flurry in Germany caused by the calling in of German loans by French banks has caused grave concern in Germany. Three weeks ago the French bankers began to cut off credits which in any way concerned Germany, catching the German monetary world at a time when it was unable to resist the sudden host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reached Ottawa that if Canada ratifies the reciprocity bill, a movement will be launched in Newfoundland for a union with the domi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republic of Portugal is about to become the scene of another revolt, as 5,000 royalists, concentrated in the neighborhood of Orenzo, prepare slowly to adva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2, 1911</w:t>
      </w:r>
    </w:p>
    <w:p>
      <w:pPr>
        <w:pStyle w:val="Style14"/>
        <w:widowControl/>
        <w:jc w:val="both"/>
        <w:rPr>
          <w:lang w:bidi="he-IL"/>
        </w:rPr>
      </w:pPr>
      <w:r>
        <w:rPr>
          <w:lang w:bidi="he-IL"/>
        </w:rPr>
        <w:t>W.S. Moorhead has moved to Brown street.</w:t>
      </w:r>
    </w:p>
    <w:p>
      <w:pPr>
        <w:pStyle w:val="Style14"/>
        <w:widowControl/>
        <w:jc w:val="both"/>
        <w:rPr>
          <w:lang w:bidi="he-IL"/>
        </w:rPr>
      </w:pPr>
      <w:r>
        <w:rPr>
          <w:lang w:bidi="he-IL"/>
        </w:rPr>
      </w:r>
    </w:p>
    <w:p>
      <w:pPr>
        <w:pStyle w:val="Style14"/>
        <w:widowControl/>
        <w:tabs>
          <w:tab w:val="clear" w:pos="720"/>
          <w:tab w:val="left" w:pos="542" w:leader="none"/>
          <w:tab w:val="left" w:pos="1195" w:leader="none"/>
          <w:tab w:val="left" w:pos="2889" w:leader="none"/>
        </w:tabs>
        <w:jc w:val="both"/>
        <w:rPr>
          <w:lang w:bidi="he-IL"/>
        </w:rPr>
      </w:pPr>
      <w:r>
        <w:rPr>
          <w:lang w:bidi="he-IL"/>
        </w:rPr>
        <w:t>An argument over the respective merits of Madero and Reyes started a disturbance on a Smelter car which speedily grew to a riot. Conductor Jim Baird’s jaw was broken.</w:t>
      </w:r>
    </w:p>
    <w:p>
      <w:pPr>
        <w:pStyle w:val="Style14"/>
        <w:widowControl/>
        <w:tabs>
          <w:tab w:val="clear" w:pos="720"/>
          <w:tab w:val="left" w:pos="542" w:leader="none"/>
          <w:tab w:val="left" w:pos="1195" w:leader="none"/>
          <w:tab w:val="left" w:pos="2889" w:leader="none"/>
        </w:tabs>
        <w:jc w:val="both"/>
        <w:rPr>
          <w:lang w:bidi="he-IL"/>
        </w:rPr>
      </w:pPr>
      <w:r>
        <w:rPr>
          <w:lang w:bidi="he-IL"/>
        </w:rPr>
      </w:r>
    </w:p>
    <w:p>
      <w:pPr>
        <w:pStyle w:val="Style14"/>
        <w:widowControl/>
        <w:jc w:val="both"/>
        <w:rPr/>
      </w:pPr>
      <w:r>
        <w:rPr>
          <w:lang w:bidi="he-IL"/>
        </w:rPr>
        <w:t>Uncle Sam will set up shop in the Federal Building Sept. 20 and hang out his sign, “Your Uncle Samuel, Banker to the Public.” On this date the postal savings banks will be established. Mrs. Bertha A. Ford will be in charge.</w:t>
      </w:r>
    </w:p>
    <w:p>
      <w:pPr>
        <w:pStyle w:val="Style14"/>
        <w:widowControl/>
        <w:jc w:val="both"/>
        <w:rPr>
          <w:lang w:bidi="he-IL"/>
        </w:rPr>
      </w:pPr>
      <w:r>
        <w:rPr>
          <w:lang w:bidi="he-IL"/>
        </w:rPr>
      </w:r>
    </w:p>
    <w:p>
      <w:pPr>
        <w:pStyle w:val="Style14"/>
        <w:widowControl/>
        <w:jc w:val="both"/>
        <w:rPr>
          <w:lang w:bidi="he-IL"/>
        </w:rPr>
      </w:pPr>
      <w:r>
        <w:rPr>
          <w:lang w:bidi="he-IL"/>
        </w:rPr>
        <w:t>A.S. Watson of New York has arrived here to take charge of the International Electrical Supply Co. as general manager.</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2, 1911</w:t>
      </w:r>
    </w:p>
    <w:p>
      <w:pPr>
        <w:pStyle w:val="TextBody"/>
        <w:widowControl/>
        <w:rPr/>
      </w:pPr>
      <w:r>
        <w:rPr>
          <w:rFonts w:cs="Times New Roman" w:ascii="Times New Roman" w:hAnsi="Times New Roman"/>
        </w:rPr>
        <w:t>Before another season Cloudcroft needs some more street lights. Now it is necessary for cottagers to travel after dark with lanterns in hand like Diogenes of ol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ist. Atty. Jos. M. Nealon is absent from the court house on account of illness.</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2, 1911</w:t>
      </w:r>
    </w:p>
    <w:p>
      <w:pPr>
        <w:pStyle w:val="Normal"/>
        <w:jc w:val="both"/>
        <w:rPr>
          <w:rFonts w:ascii="Times New Roman" w:hAnsi="Times New Roman" w:cs="Times New Roman"/>
        </w:rPr>
      </w:pPr>
      <w:r>
        <w:rPr>
          <w:rFonts w:cs="Times New Roman" w:ascii="Times New Roman" w:hAnsi="Times New Roman"/>
        </w:rPr>
        <w:t>An order for 16,000 tons of steel has been placed by the El Paso S.W. railroad with the El Paso representative of the Colorado Fuel &amp; Iron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Arizona, and El Paso will be connected Saturday by the Tri-State long distance telephon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A. Robertson, proprietor of a drug store on North Oregon st., accidentally shot himself in the left ankle Monday while cleaning a shotgun. Amputation of the foot above the ankle wa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club may lease one floor of the Plaza block if their present home on Texas street can be s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cost of $30 a month El Paso as one of four Texas cities, will have a permanent exhibit in the Southern building in Washington, where it may be seen by visitors to the capital each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2, 1911</w:t>
      </w:r>
    </w:p>
    <w:p>
      <w:pPr>
        <w:pStyle w:val="PlainText"/>
        <w:jc w:val="both"/>
        <w:rPr/>
      </w:pPr>
      <w:r>
        <w:rPr>
          <w:rFonts w:cs="Times New Roman" w:ascii="Times New Roman" w:hAnsi="Times New Roman"/>
          <w:sz w:val="24"/>
        </w:rPr>
        <w:t>Sixteen thousand tons of steel rails manufactured in a western rolling mill from western ore by western labor will be bought to build the Fairbanks-Tucson extension of the El Paso and Southwestern railroad. President James Douglas of the Southwestern yesterday approved the purch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official returns late last night indicated that prohibition was voted out of the constitution of Maine by a majority of 1,4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writes friends at the Toltec club from Naples, Italy, that he is having the time of his life abroad and expects to bring back many stories of foreign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11-1912 term of the El Paso Military Institute will open today. There is an unusually large number of enrollments of young men from points outside of El Paso. Major Van Surdan, the director, has made a very active campaign for students during the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is not serene in the school board and President H.A. Carpenter, who is serving his second term as president of the board wants to resign. In case Mr. Carpenter’s resignation is accepted, W.H. Winter, vice president will be advanced to the presidency, and John H. Harper will become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E. Kelly returned last night from Richmond, Va., where he attended a convention of government economy and tax experts. Mayor Kelly discussed El Paso’s system of taxation before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arranging a business excursion to the Pecos valley for the latter part of September. At least 55 merchants must sign up for the trip. A brass band will make up the rest of the 75 persons requi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3, 1911</w:t>
      </w:r>
    </w:p>
    <w:p>
      <w:pPr>
        <w:pStyle w:val="Style14"/>
        <w:widowControl/>
        <w:jc w:val="both"/>
        <w:rPr/>
      </w:pPr>
      <w:r>
        <w:rPr>
          <w:lang w:bidi="he-IL"/>
        </w:rPr>
        <w:t>Yaqui Indians, the terror of the Lower Yaqui River, invaded El Paso. It was a peaceful invasion. They have been holding a powwow with President de la Barra regarding the possession of their lands in the Yaqui Valley of Sonora.</w:t>
      </w:r>
    </w:p>
    <w:p>
      <w:pPr>
        <w:pStyle w:val="Style14"/>
        <w:widowControl/>
        <w:jc w:val="both"/>
        <w:rPr>
          <w:lang w:bidi="he-IL"/>
        </w:rPr>
      </w:pPr>
      <w:r>
        <w:rPr>
          <w:lang w:bidi="he-IL"/>
        </w:rPr>
      </w:r>
    </w:p>
    <w:p>
      <w:pPr>
        <w:pStyle w:val="Style14"/>
        <w:widowControl/>
        <w:jc w:val="both"/>
        <w:rPr/>
      </w:pPr>
      <w:r>
        <w:rPr>
          <w:lang w:bidi="he-IL"/>
        </w:rPr>
        <w:t>The estate of the late Richard Caples was worth, at the time of his death, $758,955.66, according to the report of the appraisers filed in the County Clerk’s office.</w:t>
      </w:r>
    </w:p>
    <w:p>
      <w:pPr>
        <w:pStyle w:val="Style14"/>
        <w:widowControl/>
        <w:jc w:val="both"/>
        <w:rPr>
          <w:lang w:bidi="he-IL"/>
        </w:rPr>
      </w:pPr>
      <w:r>
        <w:rPr>
          <w:lang w:bidi="he-IL"/>
        </w:rPr>
      </w:r>
    </w:p>
    <w:p>
      <w:pPr>
        <w:pStyle w:val="Style14"/>
        <w:widowControl/>
        <w:jc w:val="both"/>
        <w:rPr/>
      </w:pPr>
      <w:r>
        <w:rPr>
          <w:lang w:bidi="he-IL"/>
        </w:rPr>
        <w:t>Dr. French S. Cary, president of the newly formed El Paso Automobile Club, has called a meeting at which plans for the Os-Aple parade will be made.</w:t>
      </w:r>
    </w:p>
    <w:p>
      <w:pPr>
        <w:pStyle w:val="Style14"/>
        <w:widowControl/>
        <w:jc w:val="both"/>
        <w:rPr>
          <w:lang w:bidi="he-IL"/>
        </w:rPr>
      </w:pPr>
      <w:r>
        <w:rPr>
          <w:lang w:bidi="he-IL"/>
        </w:rPr>
      </w:r>
    </w:p>
    <w:p>
      <w:pPr>
        <w:pStyle w:val="Style14"/>
        <w:widowControl/>
        <w:jc w:val="both"/>
        <w:rPr/>
      </w:pPr>
      <w:r>
        <w:rPr>
          <w:lang w:bidi="he-IL"/>
        </w:rPr>
        <w:t>Howard Fogg, manager of the Airdrome, would play baseball than see a big audience. Only one thing divides honors with baseball in the mind of Fogg and that is a big diamond ring.</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3, 1911</w:t>
      </w:r>
    </w:p>
    <w:p>
      <w:pPr>
        <w:pStyle w:val="PlainText"/>
        <w:jc w:val="both"/>
        <w:rPr/>
      </w:pPr>
      <w:r>
        <w:rPr>
          <w:rFonts w:cs="Times New Roman" w:ascii="Times New Roman" w:hAnsi="Times New Roman"/>
          <w:sz w:val="24"/>
        </w:rPr>
        <w:t>Gov. Woodrow Wilson of New Jersey and Gov. Emmett O’Neal of Alabama measured swords over the initiative and referendum at Spring lake, New Jersey. Governor Wilson, as champion or the measures, replied to Governor O’Neal, who had previously referred to them as “an insidious popular vag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t present 20 prisoners on the city chain gang who are kept busy by Officer Simpson cleaning and repairing the streets. A number of wagon loads of caliche are being hauled all over the city to repair the damage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 Hadlock, of the Hadlock Realty company, has returned from a trip to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iator “Bob” Fowler, en route from San Francisco to New York, met with the first mishap of his pioneer cross country airplane voyage near Alta, Cal., when his biplane collided with two trees crashing to the ground and slightly injuring the dauntless birdman. Fowler left San Francisco September 11, and had averaged 45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e have thought that El Paso was decorated on previous occasions in the city’s history,” said Louis Behr last night, “but when the four governors meet here next month to attend the statehood jubilee in honor of New Mexico and Arizona, the people will say that they never before saw El Paso really 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amber of Commerce at a directors’ meeting yesterday appropriated $360 a year for it period of three years to maintain a permanent El Paso exhibit in the exhibition hall of the Southern Commercial congress at Washington, D.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4, 1911</w:t>
      </w:r>
    </w:p>
    <w:p>
      <w:pPr>
        <w:pStyle w:val="Style14"/>
        <w:widowControl/>
        <w:jc w:val="both"/>
        <w:rPr/>
      </w:pPr>
      <w:r>
        <w:rPr>
          <w:lang w:bidi="he-IL"/>
        </w:rPr>
        <w:t>Chinatown will be on parade the night of the Os-Aple Jubilee parade, headed by an Oriental string band.</w:t>
      </w:r>
    </w:p>
    <w:p>
      <w:pPr>
        <w:pStyle w:val="Style14"/>
        <w:widowControl/>
        <w:jc w:val="both"/>
        <w:rPr>
          <w:lang w:bidi="he-IL"/>
        </w:rPr>
      </w:pPr>
      <w:r>
        <w:rPr>
          <w:lang w:bidi="he-IL"/>
        </w:rPr>
      </w:r>
    </w:p>
    <w:p>
      <w:pPr>
        <w:pStyle w:val="Style14"/>
        <w:widowControl/>
        <w:jc w:val="both"/>
        <w:rPr/>
      </w:pPr>
      <w:r>
        <w:rPr>
          <w:lang w:bidi="he-IL"/>
        </w:rPr>
        <w:t>Three arrests were made at 2 a.m. when police raided a “hop joint” in the 200 block of South Oregon street.</w:t>
      </w:r>
    </w:p>
    <w:p>
      <w:pPr>
        <w:pStyle w:val="Style14"/>
        <w:widowControl/>
        <w:jc w:val="both"/>
        <w:rPr>
          <w:lang w:bidi="he-IL"/>
        </w:rPr>
      </w:pPr>
      <w:r>
        <w:rPr>
          <w:lang w:bidi="he-IL"/>
        </w:rPr>
      </w:r>
    </w:p>
    <w:p>
      <w:pPr>
        <w:pStyle w:val="Style14"/>
        <w:widowControl/>
        <w:jc w:val="both"/>
        <w:rPr/>
      </w:pPr>
      <w:r>
        <w:rPr>
          <w:lang w:bidi="he-IL"/>
        </w:rPr>
        <w:t>Two Chinese were caught by Mounted Policeman Duran near Washington Park and it is believed they were trying to enter the United States. Their clothing was muddy.</w:t>
      </w:r>
    </w:p>
    <w:p>
      <w:pPr>
        <w:pStyle w:val="Style14"/>
        <w:widowControl/>
        <w:jc w:val="both"/>
        <w:rPr>
          <w:lang w:bidi="he-IL"/>
        </w:rPr>
      </w:pPr>
      <w:r>
        <w:rPr>
          <w:lang w:bidi="he-IL"/>
        </w:rPr>
      </w:r>
    </w:p>
    <w:p>
      <w:pPr>
        <w:pStyle w:val="Style14"/>
        <w:widowControl/>
        <w:jc w:val="both"/>
        <w:rPr/>
      </w:pPr>
      <w:r>
        <w:rPr>
          <w:lang w:bidi="he-IL"/>
        </w:rPr>
        <w:t>Joseph Murdock, squaw and papoose were here on the way to Shawnee, Okla., after holding a powwow with the Kickapoo Indians of Sonora at Dougla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4, 1911</w:t>
      </w:r>
    </w:p>
    <w:p>
      <w:pPr>
        <w:pStyle w:val="TextBody"/>
        <w:widowControl/>
        <w:rPr/>
      </w:pPr>
      <w:r>
        <w:rPr>
          <w:rFonts w:cs="Times New Roman" w:ascii="Times New Roman" w:hAnsi="Times New Roman"/>
        </w:rPr>
        <w:t>An argument over the respective merits and demerits of Madero and Reyes started a disturbance on the Smelter car last evening. It speedily grew into a riot and in attempting to quell it Conductor Jim Baird and Motorman J.P. Pope were mobbed and beat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will of the late Minnie Krakauer was admitted to probate by Judge Eylar Tuesday afternoon and A. Krakauer, Gus Zork and E. Moye appointed executors without bon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4, 1911</w:t>
      </w:r>
    </w:p>
    <w:p>
      <w:pPr>
        <w:pStyle w:val="Normal"/>
        <w:jc w:val="both"/>
        <w:rPr>
          <w:rFonts w:ascii="Times New Roman" w:hAnsi="Times New Roman" w:cs="Times New Roman"/>
        </w:rPr>
      </w:pPr>
      <w:r>
        <w:rPr>
          <w:rFonts w:cs="Times New Roman" w:ascii="Times New Roman" w:hAnsi="Times New Roman"/>
        </w:rPr>
        <w:t>George D. Hunter, former El Pasoan and brother of F.E. Hunter, this city, has been appointed general passenger and ticket agent of the Texas and Pacific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th Y.M.C.A. and High school football squads started winter practice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little blind boys and girls, in charge of a teacher, left Wednesday for the School for the Blind at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for the purchase of $344,000 worth of bonds, $50,000 city school bonds and $294,000 funding bonds, will be received by the city council Oct.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day will be Chinese day in the U.S. district court, when all of the Chinese deportation cases filed in the court will be called and as many as possible disposed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5, 1911</w:t>
      </w:r>
    </w:p>
    <w:p>
      <w:pPr>
        <w:pStyle w:val="Style14"/>
        <w:widowControl/>
        <w:jc w:val="both"/>
        <w:rPr/>
      </w:pPr>
      <w:r>
        <w:rPr>
          <w:lang w:bidi="he-IL"/>
        </w:rPr>
        <w:t>At a mass meeting of the El Paso High School, it was decided to make the Tattler, the school’s news organ, a weekly paper instead of a monthly publication.</w:t>
      </w:r>
    </w:p>
    <w:p>
      <w:pPr>
        <w:pStyle w:val="Style14"/>
        <w:widowControl/>
        <w:jc w:val="both"/>
        <w:rPr>
          <w:lang w:bidi="he-IL"/>
        </w:rPr>
      </w:pPr>
      <w:r>
        <w:rPr>
          <w:lang w:bidi="he-IL"/>
        </w:rPr>
      </w:r>
    </w:p>
    <w:p>
      <w:pPr>
        <w:pStyle w:val="Style14"/>
        <w:widowControl/>
        <w:jc w:val="both"/>
        <w:rPr/>
      </w:pPr>
      <w:r>
        <w:rPr>
          <w:lang w:bidi="he-IL"/>
        </w:rPr>
        <w:t>El Pasoans are reading “Japanese Letters of Lafcadio Heran,” “Memories and Impressions of Helena Modjeska” and “Bird Men With Flying Machines.”</w:t>
      </w:r>
    </w:p>
    <w:p>
      <w:pPr>
        <w:pStyle w:val="Style14"/>
        <w:widowControl/>
        <w:jc w:val="both"/>
        <w:rPr>
          <w:lang w:bidi="he-IL"/>
        </w:rPr>
      </w:pPr>
      <w:r>
        <w:rPr>
          <w:lang w:bidi="he-IL"/>
        </w:rPr>
      </w:r>
    </w:p>
    <w:p>
      <w:pPr>
        <w:pStyle w:val="Style14"/>
        <w:widowControl/>
        <w:jc w:val="both"/>
        <w:rPr/>
      </w:pPr>
      <w:r>
        <w:rPr>
          <w:lang w:bidi="he-IL"/>
        </w:rPr>
        <w:t>Sept. 29 will be El Paso Day at the Las Cruces Fair. An automobile race from El Paso to Las Cruces will be a feature of the day.</w:t>
      </w:r>
    </w:p>
    <w:p>
      <w:pPr>
        <w:pStyle w:val="Style14"/>
        <w:widowControl/>
        <w:jc w:val="both"/>
        <w:rPr>
          <w:lang w:bidi="he-IL"/>
        </w:rPr>
      </w:pPr>
      <w:r>
        <w:rPr>
          <w:lang w:bidi="he-IL"/>
        </w:rPr>
      </w:r>
    </w:p>
    <w:p>
      <w:pPr>
        <w:pStyle w:val="Style14"/>
        <w:widowControl/>
        <w:jc w:val="both"/>
        <w:rPr/>
      </w:pPr>
      <w:r>
        <w:rPr>
          <w:lang w:bidi="he-IL"/>
        </w:rPr>
        <w:t>Capt. Inman Sharpe has been drilling the Boy Scouts at the YMCA and expects to have them in fine shape for the Os-Aple Parade.</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5, 1911</w:t>
      </w:r>
    </w:p>
    <w:p>
      <w:pPr>
        <w:pStyle w:val="TextBody"/>
        <w:widowControl/>
        <w:rPr>
          <w:rFonts w:ascii="Times New Roman" w:hAnsi="Times New Roman" w:cs="Times New Roman"/>
        </w:rPr>
      </w:pPr>
      <w:r>
        <w:rPr>
          <w:rFonts w:cs="Times New Roman" w:ascii="Times New Roman" w:hAnsi="Times New Roman"/>
        </w:rPr>
        <w:t>Mr. and Mrs. Arthur Curtis Hall and little son of Aguascalientes, Mex., are visiting in Mesill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ile cannons roared and trumpets blared throughout Mexico today, inaugurating the first celebration of that country’s independence to be held under the provisional government, there was one celebration which was not held—the birthday anniversary of Gen. Porfirio Dia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5, 1911</w:t>
      </w:r>
    </w:p>
    <w:p>
      <w:pPr>
        <w:pStyle w:val="Normal"/>
        <w:jc w:val="both"/>
        <w:rPr/>
      </w:pPr>
      <w:r>
        <w:rPr>
          <w:rFonts w:cs="Times New Roman" w:ascii="Times New Roman" w:hAnsi="Times New Roman"/>
        </w:rPr>
        <w:t>The city council Thursday morning ordered the name of Cloudcroft st. changed to Montana from its beginning in Bassett’s addition to the city limits. Montana is now a continuous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ue of farm land in Texas has increased from $4.70 per acre in 1900 to $14.70 in 1910, a gain of $10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will be submitted for a bond issue for the addition of a second wing for the El Paso court house, the lower floors of which will be rented to the city. This would provide more room for county business and quarters for the new court of appe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field Realty Co. is building a handsome four-room California bungalow at 28th and Montana st. at a cost of $1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chool for Girls opened Thursday for the fall term with 55 girls in attendance, where last year there were only 18 pupils enro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5, 1911</w:t>
      </w:r>
    </w:p>
    <w:p>
      <w:pPr>
        <w:pStyle w:val="PlainText"/>
        <w:jc w:val="both"/>
        <w:rPr>
          <w:rFonts w:ascii="Times New Roman" w:hAnsi="Times New Roman" w:cs="Times New Roman"/>
          <w:sz w:val="24"/>
        </w:rPr>
      </w:pPr>
      <w:r>
        <w:rPr>
          <w:rFonts w:cs="Times New Roman" w:ascii="Times New Roman" w:hAnsi="Times New Roman"/>
          <w:sz w:val="24"/>
        </w:rPr>
        <w:t>Former Governor Campbell has announced as a candidate for the United States from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ames McAleer, of the Washington Americans, announces he has raised enough money to buy the Boston American leagu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 Gates and Miss Florence Hopgood will be married at the bride’s home in Minneapolis next month. The ceremony will be si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eight candidates for positions on the High school football team are practicing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ce wagon and horse were stolen from in front of a saloon in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thousand attended the opening of the first annual fair of the Pecos valley, Texas, at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Edward C. Wade, Jr., of Las Cruces has formally joined the Democratic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men are working nights pouring concrete in the new White House building on Pioneer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avis Wallace of Chicago was the guest over Sunday of his cousins, J.G. McNary and Mrs. H.T. Bow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Newman is back from a [.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M. Hendricks has returned from a month’s vaca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H.B. Stevens and J.B. Roberts have appraised the Caples estate at $758,-955.</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6, 1911</w:t>
      </w:r>
    </w:p>
    <w:p>
      <w:pPr>
        <w:pStyle w:val="Style14"/>
        <w:widowControl/>
        <w:jc w:val="both"/>
        <w:rPr/>
      </w:pPr>
      <w:r>
        <w:rPr>
          <w:lang w:bidi="he-IL"/>
        </w:rPr>
        <w:t>The officers and congregation of Temple Mt. Sinai have presented Mrs. Pauline Sprintz-Grossman, who was married recently, with a large silver loving cup at an appreciation of her work as a member of the Temple Choir.</w:t>
      </w:r>
    </w:p>
    <w:p>
      <w:pPr>
        <w:pStyle w:val="Style14"/>
        <w:widowControl/>
        <w:jc w:val="both"/>
        <w:rPr>
          <w:lang w:bidi="he-IL"/>
        </w:rPr>
      </w:pPr>
      <w:r>
        <w:rPr>
          <w:lang w:bidi="he-IL"/>
        </w:rPr>
      </w:r>
    </w:p>
    <w:p>
      <w:pPr>
        <w:pStyle w:val="Style14"/>
        <w:widowControl/>
        <w:jc w:val="both"/>
        <w:rPr/>
      </w:pPr>
      <w:r>
        <w:rPr>
          <w:lang w:bidi="he-IL"/>
        </w:rPr>
        <w:t>There was great- excitement at Elephant Butte when a dog fight occurred. Two very large dogs and one small one engaged a medium sized dog.</w:t>
      </w:r>
    </w:p>
    <w:p>
      <w:pPr>
        <w:pStyle w:val="Style14"/>
        <w:widowControl/>
        <w:jc w:val="both"/>
        <w:rPr>
          <w:lang w:bidi="he-IL"/>
        </w:rPr>
      </w:pPr>
      <w:r>
        <w:rPr>
          <w:lang w:bidi="he-IL"/>
        </w:rPr>
      </w:r>
    </w:p>
    <w:p>
      <w:pPr>
        <w:pStyle w:val="Style14"/>
        <w:widowControl/>
        <w:jc w:val="both"/>
        <w:rPr>
          <w:lang w:bidi="he-IL"/>
        </w:rPr>
      </w:pPr>
      <w:r>
        <w:rPr>
          <w:lang w:bidi="he-IL"/>
        </w:rPr>
        <w:t>The new Kohlberg cigar factory at Santa Fe and Second streets is now open.</w:t>
      </w:r>
    </w:p>
    <w:p>
      <w:pPr>
        <w:pStyle w:val="Style14"/>
        <w:widowControl/>
        <w:jc w:val="both"/>
        <w:rPr>
          <w:lang w:bidi="he-IL"/>
        </w:rPr>
      </w:pPr>
      <w:r>
        <w:rPr>
          <w:lang w:bidi="he-IL"/>
        </w:rPr>
      </w:r>
    </w:p>
    <w:p>
      <w:pPr>
        <w:pStyle w:val="Style14"/>
        <w:widowControl/>
        <w:jc w:val="both"/>
        <w:rPr/>
      </w:pPr>
      <w:r>
        <w:rPr>
          <w:lang w:bidi="he-IL"/>
        </w:rPr>
        <w:t>El Paso needs an official flirt to work in connection with the plaza policeman. There is a masher at large. He is not the usual dapper type of “Willie Boy,” but a middle-aged man of means, who should know better.</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6. 1911</w:t>
      </w:r>
    </w:p>
    <w:p>
      <w:pPr>
        <w:pStyle w:val="TextBody"/>
        <w:widowControl/>
        <w:rPr>
          <w:rFonts w:ascii="Times New Roman" w:hAnsi="Times New Roman" w:cs="Times New Roman"/>
        </w:rPr>
      </w:pPr>
      <w:r>
        <w:rPr>
          <w:rFonts w:cs="Times New Roman" w:ascii="Times New Roman" w:hAnsi="Times New Roman"/>
        </w:rPr>
        <w:t>Ciudad Juarez is celebrating independence day in a sane manner and the holiday this year is the quietest the city has had in a long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t a mass meeting of EPHS students it was decided to make the Tatler, the school news organ, a weekly paper instead of a monthly issu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6, 1911</w:t>
      </w:r>
    </w:p>
    <w:p>
      <w:pPr>
        <w:pStyle w:val="Normal"/>
        <w:jc w:val="both"/>
        <w:rPr>
          <w:rFonts w:ascii="Times New Roman" w:hAnsi="Times New Roman" w:cs="Times New Roman"/>
        </w:rPr>
      </w:pPr>
      <w:r>
        <w:rPr>
          <w:rFonts w:cs="Times New Roman" w:ascii="Times New Roman" w:hAnsi="Times New Roman"/>
        </w:rPr>
        <w:t>Cloudcroft officially closes for the summer season Friday, although the daily train schedule will continue until Oc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xt Tuesday will be bargain day at the police station, when one year’s collection of “junk” will be auctioned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911 year book of the Chamber of Commerce has been received and accepted by that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men prisoners serving out sentences in the city jail will hereafter have to clean up the city jail instead of re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Chinamen were caught near Washington park by the mounted policeman. It is thought they were trying to enter the U.S. as they had evidently crossed the Rio Grande, being covered with m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6, 1911</w:t>
      </w:r>
    </w:p>
    <w:p>
      <w:pPr>
        <w:pStyle w:val="PlainText"/>
        <w:jc w:val="both"/>
        <w:rPr>
          <w:rFonts w:ascii="Times New Roman" w:hAnsi="Times New Roman" w:cs="Times New Roman"/>
          <w:sz w:val="24"/>
        </w:rPr>
      </w:pPr>
      <w:r>
        <w:rPr>
          <w:rFonts w:cs="Times New Roman" w:ascii="Times New Roman" w:hAnsi="Times New Roman"/>
          <w:sz w:val="24"/>
        </w:rPr>
        <w:t>Senator La Follette of Wisconsin will be boomed for president at the next national convention. A dinner will be held tonight in Lincoln, Neb., to further the Candidacy of the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alloon ascension each day at the Mesilla Valley fair at Las Cruces, September 28, 29 and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eldrick, who was operated on a few days ago, is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Detectives Stansel will auction all the unclaimed property recovered by police and detectives,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ork Nationals and Philadelphia Americans are leading in the major league pennant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El Paso temperature for 24 hours was 91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dward H. Green, son of Hetty Green, has received 6,242 proposals of marriage, his secretary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esia and Hagerman, N.M., have been designated by Postmaster General Hitchcock to open postal savings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udcroft street is no more. The council has made it a continuation of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J. Baker, land commissioner for Texas from 1895 to 1899, spent yesterday as the guest of W.W. Turney, on his way home from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7, 1911</w:t>
      </w:r>
    </w:p>
    <w:p>
      <w:pPr>
        <w:pStyle w:val="TextBody"/>
        <w:widowControl/>
        <w:rPr/>
      </w:pPr>
      <w:r>
        <w:rPr>
          <w:rFonts w:cs="Times New Roman" w:ascii="Times New Roman" w:hAnsi="Times New Roman"/>
        </w:rPr>
        <w:t>Miss Violet Aitken will leave next week for Austin to continue her studies at the Univers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ev. C.L. Overstreet has recovered from his recent illness and will occupy his pulpit at First Presbyterian Church Su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7, 1911</w:t>
      </w:r>
    </w:p>
    <w:p>
      <w:pPr>
        <w:pStyle w:val="Normal"/>
        <w:jc w:val="both"/>
        <w:rPr/>
      </w:pPr>
      <w:r>
        <w:rPr>
          <w:rFonts w:cs="Times New Roman" w:ascii="Times New Roman" w:hAnsi="Times New Roman"/>
        </w:rPr>
        <w:t>At a mass meeting of the students of the El Paso High school Friday it was decided that the “Tattler” would be issued weekly instead of month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be the first Texas city to organize a Woodrow Wilson club, a call having been issued for a meeting at the city hall Thursday night fo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prices of sugar and broom corn keep soaring, the handy broom will soon be a luxury and cakes will be sugar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nu of the city jail as follows is wholesome and filling: Breakfast—coffee, lightbread, frijoles, fried ham or wiener sausage. Dinner—beans, onions, chili peppers, stewed beef, coffee. Supper—Irish stew, lightbread, coffee, boiled potato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7, 1911</w:t>
      </w:r>
    </w:p>
    <w:p>
      <w:pPr>
        <w:pStyle w:val="PlainText"/>
        <w:jc w:val="both"/>
        <w:rPr/>
      </w:pPr>
      <w:r>
        <w:rPr>
          <w:rFonts w:cs="Times New Roman" w:ascii="Times New Roman" w:hAnsi="Times New Roman"/>
          <w:sz w:val="24"/>
        </w:rPr>
        <w:t>A $300,000 contract for grade and masonry in rebuilding the El Paso &amp; Southwestern railroad line from Lewis Springs to Fairbanks, Ariz., ten and one-half miles, was signed yesterday by H.J. Simmons, general manager for the railroad, and Lee Moor, a local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protest of the July 22 statewide prohibition election won by the anti-prohibitionists, it was announced from prohibition headquarters in Dall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is discussing chiefly the treaties of arbitration recently negotiated with Great Britain and France, during his 16-day speech-making tr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of the physical department of the Y.M.C.A. are busy this week arranging for the physical carnival, which will be given Monday night, Octo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received a message yesterday to the effect that the plans for the new Paso del Norte hotel had been completed by Anderson and company of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usage factory recently erected in Juarez was put in opera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days of festivities in celebration of Mexico’s independence, held in Juarez, ended yesterday without anything to mar the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for a great roping contest, to be held in the near future in Ciudad Juarez. Manager Tom Greer of the Cowboy Par in Juarez has been assured that some of the fastest ropers from Texas, Arizona, Oklahoma and Mexico will be t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8, 1911</w:t>
      </w:r>
    </w:p>
    <w:p>
      <w:pPr>
        <w:pStyle w:val="Style14"/>
        <w:widowControl/>
        <w:jc w:val="both"/>
        <w:rPr/>
      </w:pPr>
      <w:r>
        <w:rPr>
          <w:lang w:bidi="he-IL"/>
        </w:rPr>
        <w:t>Cattle rustling has been going on in the rural districts near Ciudad Juarez.</w:t>
      </w:r>
    </w:p>
    <w:p>
      <w:pPr>
        <w:pStyle w:val="Style14"/>
        <w:widowControl/>
        <w:jc w:val="both"/>
        <w:rPr>
          <w:lang w:bidi="he-IL"/>
        </w:rPr>
      </w:pPr>
      <w:r>
        <w:rPr>
          <w:lang w:bidi="he-IL"/>
        </w:rPr>
      </w:r>
    </w:p>
    <w:p>
      <w:pPr>
        <w:pStyle w:val="Style14"/>
        <w:widowControl/>
        <w:jc w:val="both"/>
        <w:rPr/>
      </w:pPr>
      <w:r>
        <w:rPr>
          <w:lang w:bidi="he-IL"/>
        </w:rPr>
        <w:t>The El Paso Baptist Assn. at Alpine elected the Rev. E.B. Atwood of El Paso moderator.</w:t>
      </w:r>
    </w:p>
    <w:p>
      <w:pPr>
        <w:pStyle w:val="Style14"/>
        <w:widowControl/>
        <w:jc w:val="both"/>
        <w:rPr>
          <w:lang w:bidi="he-IL"/>
        </w:rPr>
      </w:pPr>
      <w:r>
        <w:rPr>
          <w:lang w:bidi="he-IL"/>
        </w:rPr>
      </w:r>
    </w:p>
    <w:p>
      <w:pPr>
        <w:pStyle w:val="Style14"/>
        <w:widowControl/>
        <w:jc w:val="both"/>
        <w:rPr/>
      </w:pPr>
      <w:r>
        <w:rPr>
          <w:lang w:bidi="he-IL"/>
        </w:rPr>
        <w:t>A bursted water pipe on the second floor of Hotel Sheldon gave everyone on the floor a free shower and Manager Burt Orndorff a Turkish, bath.</w:t>
      </w:r>
    </w:p>
    <w:p>
      <w:pPr>
        <w:pStyle w:val="Style14"/>
        <w:widowControl/>
        <w:jc w:val="both"/>
        <w:rPr>
          <w:lang w:bidi="he-IL"/>
        </w:rPr>
      </w:pPr>
      <w:r>
        <w:rPr>
          <w:lang w:bidi="he-IL"/>
        </w:rPr>
      </w:r>
    </w:p>
    <w:p>
      <w:pPr>
        <w:pStyle w:val="Style14"/>
        <w:widowControl/>
        <w:jc w:val="both"/>
        <w:rPr/>
      </w:pPr>
      <w:r>
        <w:rPr>
          <w:lang w:bidi="he-IL"/>
        </w:rPr>
        <w:t>Trouble is brewing in the silk-stocking district of Sunset Heights. In the exclusive west end, where every second home has a garage, there is a pair of vacant lots. It is being whispered about among the kitchen maids that a hospital is to be built there. It would be a desecration of sacred Sunset Height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8, 1911</w:t>
      </w:r>
    </w:p>
    <w:p>
      <w:pPr>
        <w:pStyle w:val="TextBody"/>
        <w:widowControl/>
        <w:rPr/>
      </w:pPr>
      <w:r>
        <w:rPr>
          <w:rFonts w:cs="Times New Roman" w:ascii="Times New Roman" w:hAnsi="Times New Roman"/>
        </w:rPr>
        <w:t>The marriage of Miss Helen Holland of this city and Benjamin Kidd of Mason, Tex., is announced to occur Wednesday nex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ans who kick each fall when the opening of school drains the household treasury can sympathize with Luis Terrazas of Chihuahua. The Terrazas sons left Monday for Albany and New York City to attend school, and it required a private car on the Golden State Limited to accommodate the bo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8, 1911</w:t>
      </w:r>
    </w:p>
    <w:p>
      <w:pPr>
        <w:pStyle w:val="Normal"/>
        <w:jc w:val="both"/>
        <w:rPr/>
      </w:pPr>
      <w:r>
        <w:rPr>
          <w:rFonts w:cs="Times New Roman" w:ascii="Times New Roman" w:hAnsi="Times New Roman"/>
        </w:rPr>
        <w:t>Three hundred and forty-four thousand dollars worth of El Paso city school and refunding bonds were approved by the attorney general and registered in the controller’s department at Austin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Chamber of Commerce and other will go to Las Cruces El Paso day. A band will be taken along and a parade staged upon the arrival of the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evolent organizations report that this year is the hardest for money gifts, large and small, they have ever s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hortage of steel has delayed the work of pouring the plaza block’s main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e lots are to be had for the asking in the sunny slope addition to Elephant Butte. No deed is required but possession during good behavi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8, 1911</w:t>
      </w:r>
    </w:p>
    <w:p>
      <w:pPr>
        <w:pStyle w:val="PlainText"/>
        <w:jc w:val="both"/>
        <w:rPr/>
      </w:pPr>
      <w:r>
        <w:rPr>
          <w:rFonts w:cs="Times New Roman" w:ascii="Times New Roman" w:hAnsi="Times New Roman"/>
          <w:sz w:val="24"/>
        </w:rPr>
        <w:t>“</w:t>
      </w:r>
      <w:r>
        <w:rPr>
          <w:rFonts w:cs="Times New Roman" w:ascii="Times New Roman" w:hAnsi="Times New Roman"/>
          <w:sz w:val="24"/>
        </w:rPr>
        <w:t>Buffalo” Vernon retained the world’s bulldogging championship at the Pendleton round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who was a colonel and chief surgeon in command of the Medical corps if the Madero insurrecto army during the revolution, has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Leonard Wood is expected here soon to confer with the Chamber of Commerce committee working toward the enlargemen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Schwartz has returned from a vacation spent at Santa Rosali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phone connection between El Paso and Tucson will be establish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Flynn, the Pueblo fireman, won a hard-fought 10-round bout with Carl Morris, the Oklahoma giant, in Madison Square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J. Viljoen, a progressive Republican of La Mesa, N.M., announced that he has joined the Democratic party and predicts a Democratic landslide in New Mexico in the November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Colquitt wired the Times that he will attend the jubilee here on the 21st, celebrating the admission of New Mexico and Arizona to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artholomew of Louisville was sentenced to life imprisonment for murder. He held his 2-year-old baby in his arms as sentence was pas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sat on the bench of the children’s court in New York and told one offender that he “needed a good spanking and I’d like to give it to you.” The colonel reported a “bull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El Paso temperature 91;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19, 1911</w:t>
      </w:r>
    </w:p>
    <w:p>
      <w:pPr>
        <w:pStyle w:val="Style14"/>
        <w:widowControl/>
        <w:jc w:val="both"/>
        <w:rPr/>
      </w:pPr>
      <w:r>
        <w:rPr>
          <w:lang w:bidi="he-IL"/>
        </w:rPr>
        <w:t xml:space="preserve">Harry S. Potter, superintendent </w:t>
      </w:r>
      <w:r>
        <w:rPr>
          <w:iCs/>
          <w:lang w:bidi="he-IL"/>
        </w:rPr>
        <w:t xml:space="preserve">of </w:t>
      </w:r>
      <w:r>
        <w:rPr>
          <w:lang w:bidi="he-IL"/>
        </w:rPr>
        <w:t>the street railway, has gone to New York.</w:t>
      </w:r>
    </w:p>
    <w:p>
      <w:pPr>
        <w:pStyle w:val="Style14"/>
        <w:widowControl/>
        <w:jc w:val="both"/>
        <w:rPr>
          <w:lang w:bidi="he-IL"/>
        </w:rPr>
      </w:pPr>
      <w:r>
        <w:rPr>
          <w:lang w:bidi="he-IL"/>
        </w:rPr>
      </w:r>
    </w:p>
    <w:p>
      <w:pPr>
        <w:pStyle w:val="Style14"/>
        <w:widowControl/>
        <w:jc w:val="both"/>
        <w:rPr>
          <w:lang w:bidi="he-IL"/>
        </w:rPr>
      </w:pPr>
      <w:r>
        <w:rPr>
          <w:lang w:bidi="he-IL"/>
        </w:rPr>
        <w:t>Booker T. Washington is scheduled to give an address at the Texas street theater.</w:t>
      </w:r>
    </w:p>
    <w:p>
      <w:pPr>
        <w:pStyle w:val="Style14"/>
        <w:widowControl/>
        <w:jc w:val="both"/>
        <w:rPr>
          <w:lang w:bidi="he-IL"/>
        </w:rPr>
      </w:pPr>
      <w:r>
        <w:rPr>
          <w:lang w:bidi="he-IL"/>
        </w:rPr>
      </w:r>
    </w:p>
    <w:p>
      <w:pPr>
        <w:pStyle w:val="Style14"/>
        <w:widowControl/>
        <w:jc w:val="both"/>
        <w:rPr/>
      </w:pPr>
      <w:r>
        <w:rPr>
          <w:lang w:bidi="he-IL"/>
        </w:rPr>
        <w:t>There were big doings down Oregon street. Pigtailed celestials, meandered back and forth, drank some native tea and the Chinese flag with its sun and dragon was unfurled from the main staff of the Second street joss house. Mr. Woo, the new charge d’affaires of the Mexico City Embassy, arrived in town.</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19, 1911</w:t>
      </w:r>
    </w:p>
    <w:p>
      <w:pPr>
        <w:pStyle w:val="TextBody"/>
        <w:widowControl/>
        <w:rPr>
          <w:rFonts w:ascii="Times New Roman" w:hAnsi="Times New Roman" w:cs="Times New Roman"/>
        </w:rPr>
      </w:pPr>
      <w:r>
        <w:rPr>
          <w:rFonts w:cs="Times New Roman" w:ascii="Times New Roman" w:hAnsi="Times New Roman"/>
        </w:rPr>
        <w:t>Brig. Gen. Joseph W. Duncan, commander of the Department of Texas, is expected to arrive here Tuesday for an inspection of Ft. Bliss and the Fourth Cavalry camp at Cloud croft, N.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John L. Dyer, who is an inmate of St. Mary’s Hospital at Rochester, Minn., is improving and will be able to return soon. Mr. Dyer is with h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9, 1911</w:t>
      </w:r>
    </w:p>
    <w:p>
      <w:pPr>
        <w:pStyle w:val="Normal"/>
        <w:jc w:val="both"/>
        <w:rPr/>
      </w:pPr>
      <w:r>
        <w:rPr>
          <w:rFonts w:cs="Times New Roman" w:ascii="Times New Roman" w:hAnsi="Times New Roman"/>
        </w:rPr>
        <w:t>The El Paso Baptist Assn. at Alpine elected Rev. Atwood of El Paso as moderator. Twenty-four churches were represented where 10 years ago the association had only 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nese minister to Mexico and family are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eeds an official woman flirt to work in connection with the plaza policemen to catch mashers who ogle the women occupying the park benches and attempt to engage them in convers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rsted water pipe on the second floor of the Sheldon yesterday flooded three rooms before it could b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er El Paso is one of the most completely sewered cities in the U.S., but the insanitary conditions in the lower part of the city are disgraceful. Sewers should be extended throughout this district and landlords compelled to connect with them.</w:t>
      </w:r>
    </w:p>
    <w:p>
      <w:pPr>
        <w:pStyle w:val="Normal"/>
        <w:jc w:val="both"/>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9, 1911</w:t>
      </w:r>
    </w:p>
    <w:p>
      <w:pPr>
        <w:pStyle w:val="PlainText"/>
        <w:jc w:val="both"/>
        <w:rPr>
          <w:rFonts w:ascii="Times New Roman" w:hAnsi="Times New Roman" w:cs="Times New Roman"/>
          <w:sz w:val="24"/>
        </w:rPr>
      </w:pPr>
      <w:r>
        <w:rPr>
          <w:rFonts w:cs="Times New Roman" w:ascii="Times New Roman" w:hAnsi="Times New Roman"/>
          <w:sz w:val="24"/>
        </w:rPr>
        <w:t>Former United States Senator Thomas H. Carter of Montana die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bara Kruttschnitt, Jr., 14-month-old daughter of Julius Kruttschnitt, Jr., became ill with pneumonia at Aguas Calientes, Mexico, and physicians advised that she be taken to a lower altitude. A special train was procured and the baby was rushed to San Antonio. She will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cle Sam’s next big land lottery will be held in South Dakota October 2-21, when 466,562 acres will be offered as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2-year-old child was killed by Thomas Edison’s automobile at Lauf, Bava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iator Robert G. Fowler expects to meet the sun at the top of the Sierras in his attempted cross-country flight for the Hearst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chael Sobeleski, serving a life sentence for murder, walked out of the Columbus penitentiary disguised in clothing belonging to their warden’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Mills baseball team is the champion of the City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were arrested for throwing cushions in the Juarez bull ring after the figh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ighest temperature 90; lowest 71.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0, 1911</w:t>
      </w:r>
    </w:p>
    <w:p>
      <w:pPr>
        <w:pStyle w:val="Normal"/>
        <w:jc w:val="both"/>
        <w:rPr/>
      </w:pPr>
      <w:r>
        <w:rPr>
          <w:rFonts w:cs="Times New Roman" w:ascii="Times New Roman" w:hAnsi="Times New Roman"/>
          <w:szCs w:val="24"/>
        </w:rPr>
        <w:t>The recent decision of the Rock Island to run no more through trains from Chicago to the Pacific Coast by way of Denver will divert much of the Pacific tourist business through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Clio and Phyletes” is playing at the Majestic Theater. This is a sequel to “Fall of Troy” and is really pretti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hile one man stood in front holding a newspaper spread open as if reading it, another concealed by the newspaper was engaged on cutting the glass of a side door on North Stanton stre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drinking fountain is being installed in San Jacinto Plaza. The fountain will provide a stream of water about an inch hig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0, 1911</w:t>
      </w:r>
    </w:p>
    <w:p>
      <w:pPr>
        <w:pStyle w:val="PlainText"/>
        <w:jc w:val="both"/>
        <w:rPr/>
      </w:pPr>
      <w:r>
        <w:rPr>
          <w:rFonts w:cs="Times New Roman" w:ascii="Times New Roman" w:hAnsi="Times New Roman"/>
          <w:sz w:val="24"/>
        </w:rPr>
        <w:t>Judge W.F. Ramsey announced yesterday in Austin that he will be the candidate for governor on the Prohibition ticket against Governor Colquitt in the 1912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 Leach, general manager of the Madera Lumber company, and Hiram Smith, manager director, are in El Paso for the purpose of choosing the site for the box, planing and paper mill of the Pearson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litary parade and encampment the like of which has never before been attempted here, and the reinforcement of the night parade in honor of Chief Osaple by the addition of an army of cowboys and roughriders were the principal topics of discussion at yesterday afternoon’s session, of the executive committee of the Chamber of Commerce appointed to organize the statehood jubi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ung Yen Woo, the new Chinese charge d’affaires for Mexico accompanied by his family and secretary were visitor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oncrete viaduct that will bridge the El Paso street railway and Doniphan’s drive over the tracks of the Southwestern, Santa Fe and G.H.&amp;S.A. Railways at the extreme western side of the city between the Sunset Heights addition and the site of Old Fort Bliss, is being rapid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ar pit for the Washington Park zoo is the very latest wrinkle in municipal affairs. City Engineer Nunn, who had drawn a set of elaborate plans for the house to conform to the bear-life customs as he understands them, says that Commissioner Walter Clayton is the proud father of the idea and collaborator with him i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John J. McNamara, charged with the dynamiting of the Los Angeles Times building will begin October 11 in Los Angeles. Clarence S. Darrow, of Chicago, is chief counsel for the defense.</w:t>
      </w:r>
    </w:p>
    <w:p>
      <w:pPr>
        <w:pStyle w:val="PlainText"/>
        <w:jc w:val="both"/>
        <w:rPr>
          <w:rFonts w:ascii="Times New Roman" w:hAnsi="Times New Roman" w:cs="Times New Roman"/>
          <w:sz w:val="24"/>
        </w:rPr>
      </w:pPr>
      <w:r>
        <w:rPr>
          <w:rFonts w:cs="Times New Roman" w:ascii="Times New Roman" w:hAnsi="Times New Roman"/>
          <w:sz w:val="24"/>
        </w:rPr>
      </w:r>
    </w:p>
    <w:p>
      <w:pPr>
        <w:pStyle w:val="TextBody"/>
        <w:widowContro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1, 1911</w:t>
      </w:r>
    </w:p>
    <w:p>
      <w:pPr>
        <w:pStyle w:val="Style14"/>
        <w:widowControl/>
        <w:jc w:val="both"/>
        <w:rPr/>
      </w:pPr>
      <w:r>
        <w:rPr>
          <w:lang w:bidi="he-IL"/>
        </w:rPr>
        <w:t>“</w:t>
      </w:r>
      <w:r>
        <w:rPr>
          <w:lang w:bidi="he-IL"/>
        </w:rPr>
        <w:t>L’Estudiantina” by Waldteufel and Schubert’s “Serenade will be played at the Friday night concert in Cleveland Square.</w:t>
      </w:r>
    </w:p>
    <w:p>
      <w:pPr>
        <w:pStyle w:val="Style14"/>
        <w:widowControl/>
        <w:jc w:val="both"/>
        <w:rPr>
          <w:lang w:bidi="he-IL"/>
        </w:rPr>
      </w:pPr>
      <w:r>
        <w:rPr>
          <w:lang w:bidi="he-IL"/>
        </w:rPr>
      </w:r>
    </w:p>
    <w:p>
      <w:pPr>
        <w:pStyle w:val="Style14"/>
        <w:widowControl/>
        <w:jc w:val="both"/>
        <w:rPr>
          <w:lang w:bidi="he-IL"/>
        </w:rPr>
      </w:pPr>
      <w:r>
        <w:rPr>
          <w:lang w:bidi="he-IL"/>
        </w:rPr>
        <w:t>The new Calisher store will open Sept. 25.</w:t>
      </w:r>
    </w:p>
    <w:p>
      <w:pPr>
        <w:pStyle w:val="Style14"/>
        <w:widowControl/>
        <w:jc w:val="both"/>
        <w:rPr>
          <w:lang w:bidi="he-IL"/>
        </w:rPr>
      </w:pPr>
      <w:r>
        <w:rPr>
          <w:lang w:bidi="he-IL"/>
        </w:rPr>
      </w:r>
    </w:p>
    <w:p>
      <w:pPr>
        <w:pStyle w:val="Style14"/>
        <w:widowControl/>
        <w:jc w:val="both"/>
        <w:rPr/>
      </w:pPr>
      <w:r>
        <w:rPr>
          <w:lang w:bidi="he-IL"/>
        </w:rPr>
        <w:t>Majef Osoff Owdey, whose name listens like the hero of a popular novel, but who is a plain Syrian immigrant, is being detained at the immigration station.</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1, 1911</w:t>
      </w:r>
    </w:p>
    <w:p>
      <w:pPr>
        <w:pStyle w:val="TextBody"/>
        <w:widowControl/>
        <w:rPr>
          <w:rFonts w:ascii="Times New Roman" w:hAnsi="Times New Roman" w:cs="Times New Roman"/>
        </w:rPr>
      </w:pPr>
      <w:r>
        <w:rPr>
          <w:rFonts w:cs="Times New Roman" w:ascii="Times New Roman" w:hAnsi="Times New Roman"/>
        </w:rPr>
        <w:t>Dr. French S. Cary and G.W. Kennedy have been made permanent president and vice president of the El Paso Automobile club.</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orse and buggy stolen from Dr. B.F. Clutter, 219 East Missouri, had been recovered, as has that of S. Aronstein of Golden Hi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1, 1911</w:t>
      </w:r>
    </w:p>
    <w:p>
      <w:pPr>
        <w:pStyle w:val="Normal"/>
        <w:jc w:val="both"/>
        <w:rPr/>
      </w:pPr>
      <w:r>
        <w:rPr>
          <w:rFonts w:cs="Times New Roman" w:ascii="Times New Roman" w:hAnsi="Times New Roman"/>
        </w:rPr>
        <w:t>Property owners of Sunset Heights, “Silk Stocking” district have presented a petition to the city council protesting against the erection of a hospital in that loc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nine o’clock Wednesday morning, Uncle Sam opened a postal savings bank in El Paso. Banking hours from 9 to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engineer is preparing plans for a bear pit at the Washington Park zoo, to include a house and pool of reinforced concr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ce president and general executive in charge of the Pearson interests in the southwest, will make his headquarter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stimates for paving contracts totaling $43,510 were adopted by the city council Thursday as follows: Mundy Ave. from Hillside to Boulevard; Myrtle Ave. from Ange St. to Cotton Ave., and North Ochoa St. from Missouri to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2, 1911</w:t>
      </w:r>
    </w:p>
    <w:p>
      <w:pPr>
        <w:pStyle w:val="Style14"/>
        <w:widowControl/>
        <w:jc w:val="both"/>
        <w:rPr/>
      </w:pPr>
      <w:r>
        <w:rPr>
          <w:lang w:bidi="he-IL"/>
        </w:rPr>
        <w:t>Pecos is making arrangements to entertain members of the El Paso trade excursion who are due to arrive in October.</w:t>
      </w:r>
    </w:p>
    <w:p>
      <w:pPr>
        <w:pStyle w:val="Style14"/>
        <w:widowControl/>
        <w:jc w:val="both"/>
        <w:rPr>
          <w:lang w:bidi="he-IL"/>
        </w:rPr>
      </w:pPr>
      <w:r>
        <w:rPr>
          <w:lang w:bidi="he-IL"/>
        </w:rPr>
      </w:r>
    </w:p>
    <w:p>
      <w:pPr>
        <w:pStyle w:val="Style14"/>
        <w:widowControl/>
        <w:jc w:val="both"/>
        <w:rPr/>
      </w:pPr>
      <w:r>
        <w:rPr>
          <w:lang w:bidi="he-IL"/>
        </w:rPr>
        <w:t>W.H. Aldridge will move to El Paso permanently.</w:t>
      </w:r>
    </w:p>
    <w:p>
      <w:pPr>
        <w:pStyle w:val="Style14"/>
        <w:widowControl/>
        <w:jc w:val="both"/>
        <w:rPr>
          <w:lang w:bidi="he-IL"/>
        </w:rPr>
      </w:pPr>
      <w:r>
        <w:rPr>
          <w:lang w:bidi="he-IL"/>
        </w:rPr>
      </w:r>
    </w:p>
    <w:p>
      <w:pPr>
        <w:pStyle w:val="Style14"/>
        <w:widowControl/>
        <w:jc w:val="both"/>
        <w:rPr/>
      </w:pPr>
      <w:r>
        <w:rPr>
          <w:lang w:bidi="he-IL"/>
        </w:rPr>
        <w:t>Francisco Candelaria has bought from his ranch on the Fabens Island stalks of corn which measure 15 feet in height.</w:t>
      </w:r>
    </w:p>
    <w:p>
      <w:pPr>
        <w:pStyle w:val="Style14"/>
        <w:widowControl/>
        <w:jc w:val="both"/>
        <w:rPr>
          <w:lang w:bidi="he-IL"/>
        </w:rPr>
      </w:pPr>
      <w:r>
        <w:rPr>
          <w:lang w:bidi="he-IL"/>
        </w:rPr>
      </w:r>
    </w:p>
    <w:p>
      <w:pPr>
        <w:pStyle w:val="Style14"/>
        <w:widowControl/>
        <w:jc w:val="both"/>
        <w:rPr>
          <w:lang w:bidi="he-IL"/>
        </w:rPr>
      </w:pPr>
      <w:r>
        <w:rPr>
          <w:lang w:bidi="he-IL"/>
        </w:rPr>
        <w:t>Formal opening of the Y.M.C.A., now on the top floor of the Calisher building, has been set for the 25th.</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2, 1911</w:t>
      </w:r>
    </w:p>
    <w:p>
      <w:pPr>
        <w:pStyle w:val="TextBody"/>
        <w:widowControl/>
        <w:rPr>
          <w:rFonts w:ascii="Times New Roman" w:hAnsi="Times New Roman" w:cs="Times New Roman"/>
        </w:rPr>
      </w:pPr>
      <w:r>
        <w:rPr>
          <w:rFonts w:cs="Times New Roman" w:ascii="Times New Roman" w:hAnsi="Times New Roman"/>
        </w:rPr>
        <w:t>Ft. Bliss will be enlarged to a regimental garrison if Brig. Gen. W. Duncan can make it possible. He has recommended to the War Department that this post be enlarg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elix Martinez, Mayor C.E. Kelly, T.R. Ryan, J.M. Wyatt, C.M. Newman, Robert Silberberg, S.C. Awbrey, Robert Krakauer, and A. Schwartz have been appointed as a committee to represent El Paso as the opening of the new branch line of the Mexico North Wester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2, 1911</w:t>
      </w:r>
    </w:p>
    <w:p>
      <w:pPr>
        <w:pStyle w:val="Normal"/>
        <w:jc w:val="both"/>
        <w:rPr>
          <w:rFonts w:ascii="Times New Roman" w:hAnsi="Times New Roman" w:cs="Times New Roman"/>
        </w:rPr>
      </w:pPr>
      <w:r>
        <w:rPr>
          <w:rFonts w:cs="Times New Roman" w:ascii="Times New Roman" w:hAnsi="Times New Roman"/>
        </w:rPr>
        <w:t>An automobile deal was closed in El Paso yesterday for $60,000 worth of cars through the Studebaker Corp. by the E-F-F Flanders Sales Co., who will open a garage and sales room at 315 Texas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accepted an invitation from the Mexico Northwestern R.R. to send a delegation to the opening of the new branch road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rinking fountain is being put up in San Jacinto Park to take the place of the old drinking c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arly 100 business men are expected to go on the Pecos Valley trade excursion. A list of 50 was originally plan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Winter has been elected president of the school board to succeed H.A. Carpenter, retiring because of business du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3, 1911</w:t>
      </w:r>
    </w:p>
    <w:p>
      <w:pPr>
        <w:pStyle w:val="Style14"/>
        <w:widowControl/>
        <w:jc w:val="both"/>
        <w:rPr/>
      </w:pPr>
      <w:r>
        <w:rPr>
          <w:lang w:bidi="he-IL"/>
        </w:rPr>
        <w:t>Eddie Short has been out of school all week on account of sickness.</w:t>
      </w:r>
    </w:p>
    <w:p>
      <w:pPr>
        <w:pStyle w:val="Style14"/>
        <w:widowControl/>
        <w:jc w:val="both"/>
        <w:rPr>
          <w:lang w:bidi="he-IL"/>
        </w:rPr>
      </w:pPr>
      <w:r>
        <w:rPr>
          <w:lang w:bidi="he-IL"/>
        </w:rPr>
      </w:r>
    </w:p>
    <w:p>
      <w:pPr>
        <w:pStyle w:val="Style14"/>
        <w:widowControl/>
        <w:jc w:val="both"/>
        <w:rPr>
          <w:lang w:bidi="he-IL"/>
        </w:rPr>
      </w:pPr>
      <w:r>
        <w:rPr>
          <w:lang w:bidi="he-IL"/>
        </w:rPr>
        <w:t>W.H. Winter was unanimously elected president of the School Board at a meeting at the Mesa school.</w:t>
      </w:r>
    </w:p>
    <w:p>
      <w:pPr>
        <w:pStyle w:val="Style14"/>
        <w:widowControl/>
        <w:jc w:val="both"/>
        <w:rPr>
          <w:lang w:bidi="he-IL"/>
        </w:rPr>
      </w:pPr>
      <w:r>
        <w:rPr>
          <w:lang w:bidi="he-IL"/>
        </w:rPr>
      </w:r>
    </w:p>
    <w:p>
      <w:pPr>
        <w:pStyle w:val="Style14"/>
        <w:widowControl/>
        <w:jc w:val="both"/>
        <w:rPr>
          <w:lang w:bidi="he-IL"/>
        </w:rPr>
      </w:pPr>
      <w:r>
        <w:rPr>
          <w:lang w:bidi="he-IL"/>
        </w:rPr>
        <w:t>The increase in the tax on slot machines in Ciudad Juarez has caused the owners to tighten up their machines to make up the difference.</w:t>
      </w:r>
    </w:p>
    <w:p>
      <w:pPr>
        <w:pStyle w:val="Style14"/>
        <w:widowControl/>
        <w:jc w:val="both"/>
        <w:rPr>
          <w:lang w:bidi="he-IL"/>
        </w:rPr>
      </w:pPr>
      <w:r>
        <w:rPr>
          <w:lang w:bidi="he-IL"/>
        </w:rPr>
      </w:r>
    </w:p>
    <w:p>
      <w:pPr>
        <w:pStyle w:val="Style14"/>
        <w:widowControl/>
        <w:jc w:val="both"/>
        <w:rPr/>
      </w:pPr>
      <w:r>
        <w:rPr>
          <w:lang w:bidi="he-IL"/>
        </w:rPr>
        <w:t>The race track men with their plush hats, phony diamonds and horsey talks are beginning to arrive for the opening of the Juarez track in November.</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3, 1911</w:t>
      </w:r>
    </w:p>
    <w:p>
      <w:pPr>
        <w:pStyle w:val="TextBody"/>
        <w:widowControl/>
        <w:rPr>
          <w:rFonts w:ascii="Times New Roman" w:hAnsi="Times New Roman" w:cs="Times New Roman"/>
        </w:rPr>
      </w:pPr>
      <w:r>
        <w:rPr>
          <w:rFonts w:cs="Times New Roman" w:ascii="Times New Roman" w:hAnsi="Times New Roman"/>
        </w:rPr>
        <w:t>C.E. Bates, immigration inspector, captured two Chinamen as they alighted from a train in the Union Station this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ank L. Landon and Miss Katherine J. Durgin were quietly married Tuesday evening at 7:30 at the parsonage of the First Christian Church by Rev. P.J. R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3, 1911</w:t>
      </w:r>
    </w:p>
    <w:p>
      <w:pPr>
        <w:pStyle w:val="Normal"/>
        <w:jc w:val="both"/>
        <w:rPr/>
      </w:pPr>
      <w:r>
        <w:rPr>
          <w:rFonts w:cs="Times New Roman" w:ascii="Times New Roman" w:hAnsi="Times New Roman"/>
        </w:rPr>
        <w:t>The “Blazar,” a new El Paso publication, is causing the political ring some uneasiness, and informal street corner meetings are being held to discuss ways and means of muzzling its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sion of the Rock Island to run no more through trains from Chicago to the coast via Denver will throw much of the Pacific tourist business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for temporary quarters for the new court of appeals in the Mills building have been made by Judge Eylar, and the court room and offices will be fitted up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rliamentary drill class of the Woman’s club held its regular meeting Wedn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making plans regarding the panhandle stockmen’s convention to be held here in March. Invitations will be sent out to 5000 Kansas livestock feeder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3, 1911</w:t>
      </w:r>
    </w:p>
    <w:p>
      <w:pPr>
        <w:pStyle w:val="PlainText"/>
        <w:jc w:val="both"/>
        <w:rPr/>
      </w:pPr>
      <w:r>
        <w:rPr>
          <w:rFonts w:cs="Times New Roman" w:ascii="Times New Roman" w:hAnsi="Times New Roman"/>
          <w:sz w:val="24"/>
        </w:rPr>
        <w:t>Strong detachment of insurrecto cavalry from Ciudad Juarez patrols the New Mexico border to repel reported attack of Magonista “Reds” from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Pascual Orozco is busily engaged in hunting antelope in the Ahumada section, according to chief Rafael Campa of the Juarez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king as one of the greatest warships, ever constructed for any government in the world, the Argentine battleship Moreno was launched today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Roswell want a railroad to El Paso and they are willing to pay for it. They are preparing to hold a meeting with El Pasoans to effect preliminary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zer,” a new El Paso publication, is making it exceedingly warm for some members of the “ring.” C.L. Grass, a former Arizonan, is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he is not a candidate for any office is the statement of Maj. W.H.H. Llewellyn, Las Cruces, prominently mentioned as Republican candidate for lieutenant governor in the first general electi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rthouse site, bought for $10,000, is now worth $5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eople are invited to attend Las Cruces fair on “El Paso day,” September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3 1911</w:t>
      </w:r>
    </w:p>
    <w:p>
      <w:pPr>
        <w:pStyle w:val="PlainText"/>
        <w:jc w:val="both"/>
        <w:rPr/>
      </w:pPr>
      <w:r>
        <w:rPr>
          <w:rFonts w:cs="Times New Roman" w:ascii="Times New Roman" w:hAnsi="Times New Roman"/>
          <w:sz w:val="24"/>
        </w:rPr>
        <w:t>Brig. General Joseph W. Duncan, commander of the department of Texas, U.S. army, will arrive in El Paso this morning for the purpose of making an inspection of the Fourth cavalry and Twenty-third infantry station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now until Mexican political conditions become firmly settled, a patrol of three full regiments of cavalry will be maintained by the war department of the Mexican border between El Paso and Brown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oker T. Washington, negro educator and principal of the Tuskegee institute, will speak in El Paso Sunday, beginning here a tour of Texas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reatened damage suit against the city for $15,000 and a strong protest from property owners of Mundy Heights at the erection of a hospital in that addition were the most important items discussed at the weekly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is now flowing in the Rio Grande. A fair-sized stream reached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returned yesterday from a short visit to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nny-in-the-slot water vending machines placed in the hallway entrances of the High school and Mesa schools about two weeks ago have not been taken out yet. The machines sell water to children who have money to pay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 Kinne, secretary of the Chamber of Commerce, returned yesterday morning from a visit to the Colorado state fair at Pueblo, and gives it as his opinion that the offerings at Pueblo are not what are wanted to entertain and please the immense throngs which will crowd El Paso during statehood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4, 1911</w:t>
      </w:r>
    </w:p>
    <w:p>
      <w:pPr>
        <w:pStyle w:val="TextBody"/>
        <w:widowControl/>
        <w:rPr>
          <w:rFonts w:ascii="Times New Roman" w:hAnsi="Times New Roman" w:cs="Times New Roman"/>
        </w:rPr>
      </w:pPr>
      <w:r>
        <w:rPr>
          <w:rFonts w:cs="Times New Roman" w:ascii="Times New Roman" w:hAnsi="Times New Roman"/>
        </w:rPr>
        <w:t>Mrs. A.P. Coles and her mother, Mrs. E.M. Bell, are expected home from California next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ound for Austin to attend a meeting of the judges of all the appellate courts of the state, Chief Justice W.M. Peticolas, and Associate Justice E.F. Higgins and J.E. McKenzie, of the Eighth Court of Civil Appeals, left the city Wedne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4, 1911</w:t>
      </w:r>
    </w:p>
    <w:p>
      <w:pPr>
        <w:pStyle w:val="TextBody"/>
        <w:widowControl/>
        <w:rPr/>
      </w:pPr>
      <w:r>
        <w:rPr>
          <w:rFonts w:cs="Times New Roman" w:ascii="Times New Roman" w:hAnsi="Times New Roman"/>
        </w:rPr>
        <w:t>Brig. Gen. Jas. W. Duncan, staunch friend of El Paso, has recommended to the war department that Ft. Bliss be enlarged to a regimental garrison, even though it be necessary to abandon some of the smaller po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rainloads of cattle, comprising 1324 head were imported through the El Paso customs port from Mexico Tuesday, to be shipped to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y. Bridges reports that he will start a campaign against violators of the game laws, which will be steadily pu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lendid work done during the past year by the Woman’s Charity association on the south side towards bettering living conditions and reducing the death rate among the Spanish speaking population should not be allowed to decrease. A fine degree of cooperation with the county and city authorities has been establish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4, 1911</w:t>
      </w:r>
    </w:p>
    <w:p>
      <w:pPr>
        <w:pStyle w:val="PlainText"/>
        <w:jc w:val="both"/>
        <w:rPr/>
      </w:pPr>
      <w:r>
        <w:rPr>
          <w:rFonts w:cs="Times New Roman" w:ascii="Times New Roman" w:hAnsi="Times New Roman"/>
          <w:sz w:val="24"/>
        </w:rPr>
        <w:t xml:space="preserve">Robert G. Fowler is foiled in his transcontinental air flight by the peaks of the Sierras in California will try again with a stronger engin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itary pageant at Fort Bliss decided upon for “Governors’” day, October 20, in The Herald’s statehood celebration, in honor of New Mexico’s becoming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in abundance is now flowing through the Franklin canal. In fact there has been an overabundance of water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in special car go to opening of Mexico North Western branch line to the mining section of Cusihuiriac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chief of police William J. Ten Eyck presented his resignation to mayor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Lawrence, Deming, has received a 25 horse power gasoline traction engine and a 32 inch cylinder combination bean and grain thre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officialdom and troops will participate in Osaple parade the closing night of Statehood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hundred “Katy” shopmen strike at Sedalia, Mo. Five hundred plan to walk out at Deni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Joseph W. Duncan commander of the department of Texas and El Paso’s staunch friend in the fight for the enlargement of Fort Bliss to be a regimental post will be given a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4, 1911</w:t>
      </w:r>
    </w:p>
    <w:p>
      <w:pPr>
        <w:pStyle w:val="PlainText"/>
        <w:jc w:val="both"/>
        <w:rPr/>
      </w:pPr>
      <w:r>
        <w:rPr>
          <w:rFonts w:cs="Times New Roman" w:ascii="Times New Roman" w:hAnsi="Times New Roman"/>
          <w:sz w:val="24"/>
        </w:rPr>
        <w:t>Work on the installation of the sewage pumping plant of the city located at the outlet of the system on the Rio Grande, south of Washington Park, was finish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United States mail ever transported by aeroplane was carried today from the aviation field on Nassau boulevard, Long Island, to Garden City, a distance of five miles, by Earl L. Ovington, in a Bleriot mac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during the past 24 hours was 91 degrees and the lowest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de in El Paso” cement plant on the upper valley road is enlarging several of the departments to take care of the increasing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ay at the Las Cruces Fair is to be made the occasion for a rousing excursion of Pass City people to the city of the crosses if the present plans of the special committee of the Chamber of Commerce a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for supplying the new court of appeals with furniture have bee let by County Auditor Escaj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St. Regis café and grill room are again in operation after being closed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erino, N.M., has shipped 127 car loads of this season’s hay and will in all likelihood double that amount before the season is over. The price remains around $12 per t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other feature of the Statehood jubilee that will draw hundreds of persons is the Nat Reiss carnival which has been contracted for by the Chamber of Commer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5, 1911</w:t>
      </w:r>
    </w:p>
    <w:p>
      <w:pPr>
        <w:pStyle w:val="Style14"/>
        <w:widowControl/>
        <w:jc w:val="both"/>
        <w:rPr/>
      </w:pPr>
      <w:r>
        <w:rPr>
          <w:lang w:bidi="he-IL"/>
        </w:rPr>
        <w:t>At the State Fair at Dallas in October, the El Paso high school will furnish the restrooms at the Child Welfare exhibit. The El Paso Parent Teachers’ Assn. is arranging an exhibit demonstrating what has been done for Mexican children in this City.</w:t>
      </w:r>
    </w:p>
    <w:p>
      <w:pPr>
        <w:pStyle w:val="Style14"/>
        <w:widowControl/>
        <w:jc w:val="both"/>
        <w:rPr>
          <w:iCs/>
          <w:lang w:bidi="he-IL"/>
        </w:rPr>
      </w:pPr>
      <w:r>
        <w:rPr>
          <w:iCs/>
          <w:lang w:bidi="he-IL"/>
        </w:rPr>
      </w:r>
    </w:p>
    <w:p>
      <w:pPr>
        <w:pStyle w:val="Style14"/>
        <w:widowControl/>
        <w:jc w:val="both"/>
        <w:rPr/>
      </w:pPr>
      <w:r>
        <w:rPr>
          <w:lang w:bidi="he-IL"/>
        </w:rPr>
        <w:t>City Clerk Fassett and Alderman McGhee have returned to the City after a trip to Austin for the purpose of presenting the record of</w:t>
      </w:r>
      <w:r>
        <w:rPr>
          <w:iCs/>
          <w:lang w:bidi="he-IL"/>
        </w:rPr>
        <w:t xml:space="preserve"> </w:t>
      </w:r>
      <w:r>
        <w:rPr>
          <w:lang w:bidi="he-IL"/>
        </w:rPr>
        <w:t>the proposed City bond issue of 334,000 for approval by the attorney general.</w:t>
      </w:r>
    </w:p>
    <w:p>
      <w:pPr>
        <w:pStyle w:val="Style14"/>
        <w:widowControl/>
        <w:jc w:val="both"/>
        <w:rPr>
          <w:lang w:bidi="he-IL"/>
        </w:rPr>
      </w:pPr>
      <w:r>
        <w:rPr>
          <w:lang w:bidi="he-IL"/>
        </w:rPr>
      </w:r>
    </w:p>
    <w:p>
      <w:pPr>
        <w:pStyle w:val="Style14"/>
        <w:widowControl/>
        <w:jc w:val="both"/>
        <w:rPr/>
      </w:pPr>
      <w:r>
        <w:rPr>
          <w:lang w:bidi="he-IL"/>
        </w:rPr>
        <w:t xml:space="preserve">The Os-Apel parade </w:t>
      </w:r>
      <w:r>
        <w:rPr>
          <w:iCs/>
          <w:lang w:bidi="he-IL"/>
        </w:rPr>
        <w:t>con</w:t>
      </w:r>
      <w:r>
        <w:rPr>
          <w:lang w:bidi="he-IL"/>
        </w:rPr>
        <w:t xml:space="preserve">tinues to grow in size like a snowball rolling down hill. The pioneer section will include an old stage coach </w:t>
      </w:r>
      <w:r>
        <w:rPr>
          <w:iCs/>
          <w:lang w:bidi="he-IL"/>
        </w:rPr>
        <w:t xml:space="preserve">of </w:t>
      </w:r>
      <w:r>
        <w:rPr>
          <w:lang w:bidi="he-IL"/>
        </w:rPr>
        <w:t>the type used before the coming of the railroad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5, 1911</w:t>
      </w:r>
    </w:p>
    <w:p>
      <w:pPr>
        <w:pStyle w:val="TextBody"/>
        <w:widowControl/>
        <w:rPr>
          <w:rFonts w:ascii="Times New Roman" w:hAnsi="Times New Roman" w:cs="Times New Roman"/>
        </w:rPr>
      </w:pPr>
      <w:r>
        <w:rPr>
          <w:rFonts w:cs="Times New Roman" w:ascii="Times New Roman" w:hAnsi="Times New Roman"/>
        </w:rPr>
        <w:t>Walter Williams reported to the sheriff at 8:30 today that two horses had been stolen from his place in East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shley T. Reed, of the local post office, has returned from Colorado Springs, Colo., where he has been spending the summ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New planking is being laid between the tracks at the Union St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5, 1911</w:t>
      </w:r>
    </w:p>
    <w:p>
      <w:pPr>
        <w:pStyle w:val="Normal"/>
        <w:jc w:val="both"/>
        <w:rPr/>
      </w:pPr>
      <w:r>
        <w:rPr>
          <w:rFonts w:cs="Times New Roman" w:ascii="Times New Roman" w:hAnsi="Times New Roman"/>
        </w:rPr>
        <w:t>The new Calisher store held its formal opening Monday and it is now no longer necessary for El Pasoans to go east to get the best of everything in the department stor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receives many inquiries from eastern points for information as to positions and business conditions showing the favorable impression El Paso has created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egation of El Pasoans will go to San Elizario to assist with the annual feast day celebration in honor of the patron saint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day was also the opening day for the Y.W.C.A. downtown quarters and lunch room in the Calish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race horses of the present racing season were exported to Juarez Tuesday through El Paso port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25, 1911</w:t>
      </w:r>
    </w:p>
    <w:p>
      <w:pPr>
        <w:pStyle w:val="PlainText"/>
        <w:jc w:val="both"/>
        <w:rPr/>
      </w:pPr>
      <w:r>
        <w:rPr>
          <w:rFonts w:cs="Times New Roman" w:ascii="Times New Roman" w:hAnsi="Times New Roman"/>
          <w:sz w:val="24"/>
        </w:rPr>
        <w:t>Today marks the beginning of the “big hike” at Fort Bliss which will be a part of the inspection which Brigadier General Duncan will con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Simpson who was cut on the hand by a Mexican a week ago, will report for du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s of Juarez were crowded all afternoon and late into the evening yesterday by Americans who attended the bull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Chief of Police W.J. Ten Eyck who has been off duty for several days on account of illness, reported for du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p Clark, speaker of the house of representatives, in a speech at the Kansas semi-centennial celebration, declared his warm personal friendship for President Taft and spoke in the highest terms of the executive’s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trouble terminated aviator Robert G. Fowler’s second attempt to soar above the 7,000 foot pass in the Sierras in his attempted trans-continental flight which began September 10. In a burst of phenomenal speed, he covered 24 miles in 21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engaged in a flight with robbers last night at Eight and Fe streets during which 12 shots were fired, none taking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little enthusiasm on the part of the public over the fight for the championship of the world to be staged in London October 2 between Jack John Johnson and Bombadier Wells. Even the big purse of $40,000, the largest ever given outside of the United States, has failed to arouse interes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6, 1911</w:t>
      </w:r>
    </w:p>
    <w:p>
      <w:pPr>
        <w:pStyle w:val="Style14"/>
        <w:widowControl/>
        <w:jc w:val="both"/>
        <w:rPr/>
      </w:pPr>
      <w:r>
        <w:rPr>
          <w:lang w:bidi="he-IL"/>
        </w:rPr>
        <w:t>The doughboys at Ft. Bliss are hiking, hiking, hiking in the field.</w:t>
      </w:r>
    </w:p>
    <w:p>
      <w:pPr>
        <w:pStyle w:val="Style14"/>
        <w:widowControl/>
        <w:jc w:val="both"/>
        <w:rPr>
          <w:lang w:bidi="he-IL"/>
        </w:rPr>
      </w:pPr>
      <w:r>
        <w:rPr>
          <w:lang w:bidi="he-IL"/>
        </w:rPr>
      </w:r>
    </w:p>
    <w:p>
      <w:pPr>
        <w:pStyle w:val="Style14"/>
        <w:widowControl/>
        <w:jc w:val="both"/>
        <w:rPr/>
      </w:pPr>
      <w:r>
        <w:rPr>
          <w:lang w:bidi="he-IL"/>
        </w:rPr>
        <w:t>The Beavers held a social session. These social sessions are held at frequent intervals and area part of the social life of the fraternity.</w:t>
      </w:r>
    </w:p>
    <w:p>
      <w:pPr>
        <w:pStyle w:val="Style14"/>
        <w:widowControl/>
        <w:jc w:val="both"/>
        <w:rPr>
          <w:lang w:bidi="he-IL"/>
        </w:rPr>
      </w:pPr>
      <w:r>
        <w:rPr>
          <w:lang w:bidi="he-IL"/>
        </w:rPr>
      </w:r>
    </w:p>
    <w:p>
      <w:pPr>
        <w:pStyle w:val="Style14"/>
        <w:widowControl/>
        <w:jc w:val="both"/>
        <w:rPr>
          <w:lang w:bidi="he-IL"/>
        </w:rPr>
      </w:pPr>
      <w:r>
        <w:rPr>
          <w:lang w:bidi="he-IL"/>
        </w:rPr>
        <w:t>Mr. and Mrs. Monroe Harper are in town from their Bar Circle Z ranch, distributing some of their prize fruit among their friends.</w:t>
      </w:r>
    </w:p>
    <w:p>
      <w:pPr>
        <w:pStyle w:val="Style14"/>
        <w:widowControl/>
        <w:jc w:val="both"/>
        <w:rPr>
          <w:lang w:bidi="he-IL"/>
        </w:rPr>
      </w:pPr>
      <w:r>
        <w:rPr>
          <w:lang w:bidi="he-IL"/>
        </w:rPr>
      </w:r>
    </w:p>
    <w:p>
      <w:pPr>
        <w:pStyle w:val="Style14"/>
        <w:widowControl/>
        <w:jc w:val="both"/>
        <w:rPr/>
      </w:pPr>
      <w:r>
        <w:rPr>
          <w:lang w:bidi="he-IL"/>
        </w:rPr>
        <w:t xml:space="preserve">An auto struck a milk </w:t>
      </w:r>
      <w:r>
        <w:rPr>
          <w:bCs/>
          <w:lang w:bidi="he-IL"/>
        </w:rPr>
        <w:t xml:space="preserve">wagon on </w:t>
      </w:r>
      <w:r>
        <w:rPr>
          <w:lang w:bidi="he-IL"/>
        </w:rPr>
        <w:t>Magoffin avenue. Neither of the drivers was hurt, but the auto was badly damaged and all the milk was spilled.</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6, 1911</w:t>
      </w:r>
    </w:p>
    <w:p>
      <w:pPr>
        <w:pStyle w:val="TextBody"/>
        <w:widowControl/>
        <w:rPr/>
      </w:pPr>
      <w:r>
        <w:rPr>
          <w:rFonts w:cs="Times New Roman" w:ascii="Times New Roman" w:hAnsi="Times New Roman"/>
        </w:rPr>
        <w:t>A petition is being circulated among the employes of the smelter for an improved car system on the smelter l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and Mrs. Roland W. Larrabee, Hutton Ave., are rejoicing in the arrival of a baby boy, born Sept 20. He will be known as William Hen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apt. E.S. Wright, formerly in charge of the local recruiting office, has been promoted major in the cavalry service.</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6, 1911</w:t>
      </w:r>
    </w:p>
    <w:p>
      <w:pPr>
        <w:pStyle w:val="Normal"/>
        <w:jc w:val="both"/>
        <w:rPr/>
      </w:pPr>
      <w:r>
        <w:rPr>
          <w:rFonts w:cs="Times New Roman" w:ascii="Times New Roman" w:hAnsi="Times New Roman"/>
        </w:rPr>
        <w:t>Ninety-eight cases have been filed to date for hearing before the eighth civil court of appeals, indicating that the new court will be exceedingly busy in its opening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Pythias have opened their new hall in the Calish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Monroe Harper are in from their ranch at Three Rivers, distributing some of their prize fruit among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arson Co. has taken an option on six blocks south of Ninth street and east of Kansas, and it is now up to El Paso to raise the $5000 bonus to be given the company for locating its $1,500,000 paper mills, box, sash and door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visited the Evans home on Second st.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7, 1911</w:t>
      </w:r>
    </w:p>
    <w:p>
      <w:pPr>
        <w:pStyle w:val="Style14"/>
        <w:widowControl/>
        <w:jc w:val="both"/>
        <w:rPr/>
      </w:pPr>
      <w:r>
        <w:rPr>
          <w:lang w:bidi="he-IL"/>
        </w:rPr>
        <w:t>Mar Wing Kee, ex-officio mayor of Chinatown, left for San Francisco where he will receive the imperial dragon and return with it to El Paso. The dragon will be exhibited in the Os-Aple parade.</w:t>
      </w:r>
    </w:p>
    <w:p>
      <w:pPr>
        <w:pStyle w:val="Style14"/>
        <w:widowControl/>
        <w:jc w:val="both"/>
        <w:rPr>
          <w:lang w:bidi="he-IL"/>
        </w:rPr>
      </w:pPr>
      <w:r>
        <w:rPr>
          <w:lang w:bidi="he-IL"/>
        </w:rPr>
      </w:r>
    </w:p>
    <w:p>
      <w:pPr>
        <w:pStyle w:val="Style14"/>
        <w:widowControl/>
        <w:jc w:val="both"/>
        <w:rPr/>
      </w:pPr>
      <w:r>
        <w:rPr>
          <w:lang w:bidi="he-IL"/>
        </w:rPr>
        <w:t>A dinner complimentary to Brig. Gen. Joseph W. Duncan, commander of the department of Texas, will be given at the Sheldon Hotel</w:t>
      </w:r>
    </w:p>
    <w:p>
      <w:pPr>
        <w:pStyle w:val="Style14"/>
        <w:widowControl/>
        <w:jc w:val="both"/>
        <w:rPr>
          <w:lang w:bidi="he-IL"/>
        </w:rPr>
      </w:pPr>
      <w:r>
        <w:rPr>
          <w:lang w:bidi="he-IL"/>
        </w:rPr>
      </w:r>
    </w:p>
    <w:p>
      <w:pPr>
        <w:pStyle w:val="Style14"/>
        <w:widowControl/>
        <w:jc w:val="both"/>
        <w:rPr/>
      </w:pPr>
      <w:r>
        <w:rPr>
          <w:lang w:bidi="he-IL"/>
        </w:rPr>
        <w:t>It is reported that George Beebe has struck rich ore in his mine near the Tennessee in Mohave County.</w:t>
      </w:r>
    </w:p>
    <w:p>
      <w:pPr>
        <w:pStyle w:val="Style14"/>
        <w:widowControl/>
        <w:jc w:val="both"/>
        <w:rPr>
          <w:lang w:bidi="he-IL"/>
        </w:rPr>
      </w:pPr>
      <w:r>
        <w:rPr>
          <w:lang w:bidi="he-IL"/>
        </w:rPr>
      </w:r>
    </w:p>
    <w:p>
      <w:pPr>
        <w:pStyle w:val="Style14"/>
        <w:widowControl/>
        <w:jc w:val="both"/>
        <w:rPr/>
      </w:pPr>
      <w:r>
        <w:rPr>
          <w:lang w:bidi="he-IL"/>
        </w:rPr>
        <w:t>A Chinese tong war may be one of the attractions of the Statehood Celebration which is not on the official program. There is trouble brewing along with the tea in Chinatown.</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8, 1911</w:t>
      </w:r>
    </w:p>
    <w:p>
      <w:pPr>
        <w:pStyle w:val="Style14"/>
        <w:widowControl/>
        <w:jc w:val="both"/>
        <w:rPr/>
      </w:pPr>
      <w:r>
        <w:rPr>
          <w:lang w:bidi="he-IL"/>
        </w:rPr>
        <w:t>A circus parade broke up City Council meeting when the steam piano began playing “The River Shannon,” Mayor Kelly called for a recess and ran</w:t>
      </w:r>
      <w:r>
        <w:rPr>
          <w:iCs/>
          <w:lang w:bidi="he-IL"/>
        </w:rPr>
        <w:t xml:space="preserve"> </w:t>
      </w:r>
      <w:r>
        <w:rPr>
          <w:lang w:bidi="he-IL"/>
        </w:rPr>
        <w:t>to the window to look.</w:t>
      </w:r>
    </w:p>
    <w:p>
      <w:pPr>
        <w:pStyle w:val="Style14"/>
        <w:widowControl/>
        <w:jc w:val="both"/>
        <w:rPr>
          <w:lang w:bidi="he-IL"/>
        </w:rPr>
      </w:pPr>
      <w:r>
        <w:rPr>
          <w:lang w:bidi="he-IL"/>
        </w:rPr>
      </w:r>
    </w:p>
    <w:p>
      <w:pPr>
        <w:pStyle w:val="Style14"/>
        <w:widowControl/>
        <w:jc w:val="both"/>
        <w:rPr>
          <w:lang w:bidi="he-IL"/>
        </w:rPr>
      </w:pPr>
      <w:r>
        <w:rPr>
          <w:lang w:bidi="he-IL"/>
        </w:rPr>
        <w:t>New furniture is being installed by District Clerk Ike Alderete in his private office.</w:t>
      </w:r>
    </w:p>
    <w:p>
      <w:pPr>
        <w:pStyle w:val="Style14"/>
        <w:widowControl/>
        <w:jc w:val="both"/>
        <w:rPr>
          <w:lang w:bidi="he-IL"/>
        </w:rPr>
      </w:pPr>
      <w:r>
        <w:rPr>
          <w:lang w:bidi="he-IL"/>
        </w:rPr>
      </w:r>
    </w:p>
    <w:p>
      <w:pPr>
        <w:pStyle w:val="Style14"/>
        <w:widowControl/>
        <w:jc w:val="both"/>
        <w:rPr/>
      </w:pPr>
      <w:r>
        <w:rPr>
          <w:lang w:bidi="he-IL"/>
        </w:rPr>
        <w:t xml:space="preserve">George E. Wallace received notice of his appointment as district deputy grand exalted ruler </w:t>
      </w:r>
      <w:r>
        <w:rPr>
          <w:iCs/>
          <w:lang w:bidi="he-IL"/>
        </w:rPr>
        <w:t xml:space="preserve">of </w:t>
      </w:r>
      <w:r>
        <w:rPr>
          <w:lang w:bidi="he-IL"/>
        </w:rPr>
        <w:t xml:space="preserve">the Benevolent and Protective Order of Elks </w:t>
      </w:r>
      <w:r>
        <w:rPr>
          <w:iCs/>
          <w:lang w:bidi="he-IL"/>
        </w:rPr>
        <w:t xml:space="preserve">for </w:t>
      </w:r>
      <w:r>
        <w:rPr>
          <w:lang w:bidi="he-IL"/>
        </w:rPr>
        <w:t>the jurisdiction of Western Texas.</w:t>
      </w:r>
    </w:p>
    <w:p>
      <w:pPr>
        <w:pStyle w:val="Style14"/>
        <w:widowControl/>
        <w:jc w:val="both"/>
        <w:rPr>
          <w:lang w:bidi="he-IL"/>
        </w:rPr>
      </w:pPr>
      <w:r>
        <w:rPr>
          <w:lang w:bidi="he-IL"/>
        </w:rPr>
      </w:r>
    </w:p>
    <w:p>
      <w:pPr>
        <w:pStyle w:val="Style14"/>
        <w:widowControl/>
        <w:jc w:val="both"/>
        <w:rPr/>
      </w:pPr>
      <w:r>
        <w:rPr>
          <w:lang w:bidi="he-IL"/>
        </w:rPr>
        <w:t>Whether his marital troubles have hung heavily on his shoulders or not, Nat C. Goodwin is aging. He looks much older than he did two years ago when he was here, but he is the same Nat as an actor.</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8, 1911</w:t>
      </w:r>
    </w:p>
    <w:p>
      <w:pPr>
        <w:pStyle w:val="TextBody"/>
        <w:widowControl/>
        <w:rPr/>
      </w:pPr>
      <w:r>
        <w:rPr>
          <w:rFonts w:cs="Times New Roman" w:ascii="Times New Roman" w:hAnsi="Times New Roman"/>
        </w:rPr>
        <w:t>Property owners on the north side of the tracks down town have renewed the agitation for the railroad companies to lower the tracks to stop conges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ra May Coker and Clarence Hood were married here yesterday at the residence of Mrs. Belle Foot, 1770 Montana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8, 1911</w:t>
      </w:r>
    </w:p>
    <w:p>
      <w:pPr>
        <w:pStyle w:val="Normal"/>
        <w:jc w:val="both"/>
        <w:rPr/>
      </w:pPr>
      <w:r>
        <w:rPr>
          <w:rFonts w:cs="Times New Roman" w:ascii="Times New Roman" w:hAnsi="Times New Roman"/>
        </w:rPr>
        <w:t>The health department reports that milk being sold by El Paso dairies is not up to standard, and will make war on them until all desired reforms are brought a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23rd infantry will return to Ft. Bliss Wednesday from the field maneuv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mission of the Salvation Army has moved from South Oregon st. to larger quarters and better quarters at 339 Myrtle 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erty owners, encouraged by the tentative location of the Pearson plants in south El Paso, are reviving the project to make Oregon st. a boulevard from San Jacinto Plaza to the customs hous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erfeit $5 gold pieces of the crudest kind are being circulated here an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29, 1911</w:t>
      </w:r>
    </w:p>
    <w:p>
      <w:pPr>
        <w:pStyle w:val="Style14"/>
        <w:widowControl/>
        <w:jc w:val="both"/>
        <w:rPr/>
      </w:pPr>
      <w:r>
        <w:rPr>
          <w:lang w:bidi="he-IL"/>
        </w:rPr>
        <w:t>At the regular meeting of the El Paso Automobile Club, held at the Chamber of Commerce, a constitution and bylaws were adopted.</w:t>
      </w:r>
    </w:p>
    <w:p>
      <w:pPr>
        <w:pStyle w:val="Style14"/>
        <w:widowControl/>
        <w:jc w:val="both"/>
        <w:rPr>
          <w:lang w:bidi="he-IL"/>
        </w:rPr>
      </w:pPr>
      <w:r>
        <w:rPr>
          <w:lang w:bidi="he-IL"/>
        </w:rPr>
      </w:r>
    </w:p>
    <w:p>
      <w:pPr>
        <w:pStyle w:val="Style14"/>
        <w:widowControl/>
        <w:jc w:val="both"/>
        <w:rPr>
          <w:lang w:bidi="he-IL"/>
        </w:rPr>
      </w:pPr>
      <w:r>
        <w:rPr>
          <w:lang w:bidi="he-IL"/>
        </w:rPr>
        <w:t>Sinking the railroad tracks that run through the center of the City is again being agitated.</w:t>
      </w:r>
    </w:p>
    <w:p>
      <w:pPr>
        <w:pStyle w:val="Style14"/>
        <w:widowControl/>
        <w:jc w:val="both"/>
        <w:rPr>
          <w:lang w:bidi="he-IL"/>
        </w:rPr>
      </w:pPr>
      <w:r>
        <w:rPr>
          <w:lang w:bidi="he-IL"/>
        </w:rPr>
      </w:r>
    </w:p>
    <w:p>
      <w:pPr>
        <w:pStyle w:val="Style14"/>
        <w:widowControl/>
        <w:jc w:val="both"/>
        <w:rPr/>
      </w:pPr>
      <w:r>
        <w:rPr>
          <w:lang w:bidi="he-IL"/>
        </w:rPr>
        <w:t>Immigration inspectors arrested two Americans named Lemon and Passage who had seven Chinese in a wagon about 20 miles northeast of Las Cruces.</w:t>
      </w:r>
    </w:p>
    <w:p>
      <w:pPr>
        <w:pStyle w:val="Style14"/>
        <w:widowControl/>
        <w:jc w:val="both"/>
        <w:rPr>
          <w:lang w:bidi="he-IL"/>
        </w:rPr>
      </w:pPr>
      <w:r>
        <w:rPr>
          <w:lang w:bidi="he-IL"/>
        </w:rPr>
      </w:r>
    </w:p>
    <w:p>
      <w:pPr>
        <w:pStyle w:val="Style14"/>
        <w:widowControl/>
        <w:jc w:val="both"/>
        <w:rPr/>
      </w:pPr>
      <w:r>
        <w:rPr>
          <w:lang w:bidi="he-IL"/>
        </w:rPr>
        <w:t>Little Thomas Woodside of 913 North Florence street is sick at his home.</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29, 1911</w:t>
      </w:r>
    </w:p>
    <w:p>
      <w:pPr>
        <w:pStyle w:val="TextBody"/>
        <w:widowControl/>
        <w:rPr>
          <w:rFonts w:ascii="Times New Roman" w:hAnsi="Times New Roman" w:cs="Times New Roman"/>
        </w:rPr>
      </w:pPr>
      <w:r>
        <w:rPr>
          <w:rFonts w:cs="Times New Roman" w:ascii="Times New Roman" w:hAnsi="Times New Roman"/>
        </w:rPr>
        <w:t>W.H. Armstrong, chief of the El Paso Fire Department, has returned from Milwaukee where he was elected vice president of the national association of fire chief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o buggy wheels were stolen last night from the stable of the Singer Sewing Machine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ghost will walk Saturday at the city hall when on account of both the weekly and monthly payroll settlement falling on the same day all city employes from mayor and councilmen to the lowest street laborer will be pai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9, 1911</w:t>
      </w:r>
    </w:p>
    <w:p>
      <w:pPr>
        <w:pStyle w:val="Normal"/>
        <w:jc w:val="both"/>
        <w:rPr/>
      </w:pPr>
      <w:r>
        <w:rPr>
          <w:rFonts w:cs="Times New Roman" w:ascii="Times New Roman" w:hAnsi="Times New Roman"/>
        </w:rPr>
        <w:t>The city council Thursday granted the property owners’ petition of protest against the location of a hospital in Sunset He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utomobile club Wednesday night adopted a constitution and bylaws, which will be sent to Austin for incorpo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appointment to the position of assistant chief of police will be made for some time, if at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thousand of the 4585 pupils enrolled in the El Paso schools have been examined for contagious diseases and defects of sight or hearing by the assistant city health officer. Those affected are sent to the free city clinic for trea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mesa well water will be turned into the city mains from this time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9, 1911</w:t>
      </w:r>
    </w:p>
    <w:p>
      <w:pPr>
        <w:pStyle w:val="PlainText"/>
        <w:jc w:val="both"/>
        <w:rPr>
          <w:rFonts w:ascii="Times New Roman" w:hAnsi="Times New Roman" w:cs="Times New Roman"/>
          <w:sz w:val="24"/>
        </w:rPr>
      </w:pPr>
      <w:r>
        <w:rPr>
          <w:rFonts w:cs="Times New Roman" w:ascii="Times New Roman" w:hAnsi="Times New Roman"/>
          <w:sz w:val="24"/>
        </w:rPr>
        <w:t>A Mexican boy of La Mesa, N.M., set fire to Capt. Van Gass’s hay and burned 1200 b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pmen of the G.H.&amp;S.A. railroad here have been ordered to quit their positions Saturday morning at 10 oclock, joining the strike of all Harriman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young boys’ class at the Y.M.C.A., there was it larger attendance than at any time since the opening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car will leave over the G.H. at 9:55 Friday night, taking 25 Mormons to the annual conference at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begun on the float which Elks will enter in the Osaple parade, and which is supposed to be the most elaborate which will be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wners of six buildings in south El Paso have been informed that their property has been condemned as a public nuisance, and must be tor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3000 of the 4565 pupils in the El Paso schools have been examined for contagious diseases, and a number have been sent to the free clinic for treatment of minor def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S. Huggett and wife leave La Mesa, N.M., this week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September 30, 1911</w:t>
      </w:r>
    </w:p>
    <w:p>
      <w:pPr>
        <w:pStyle w:val="Style14"/>
        <w:widowControl/>
        <w:jc w:val="both"/>
        <w:rPr>
          <w:lang w:bidi="he-IL"/>
        </w:rPr>
      </w:pPr>
      <w:r>
        <w:rPr>
          <w:lang w:bidi="he-IL"/>
        </w:rPr>
        <w:t>The Pearson Company’s woodworking plant which is to be erected in El Paso will be the largest in the world.</w:t>
      </w:r>
    </w:p>
    <w:p>
      <w:pPr>
        <w:pStyle w:val="Style14"/>
        <w:widowControl/>
        <w:jc w:val="both"/>
        <w:rPr>
          <w:lang w:bidi="he-IL"/>
        </w:rPr>
      </w:pPr>
      <w:r>
        <w:rPr>
          <w:lang w:bidi="he-IL"/>
        </w:rPr>
      </w:r>
    </w:p>
    <w:p>
      <w:pPr>
        <w:pStyle w:val="Style14"/>
        <w:widowControl/>
        <w:jc w:val="both"/>
        <w:rPr/>
      </w:pPr>
      <w:r>
        <w:rPr>
          <w:lang w:bidi="he-IL"/>
        </w:rPr>
        <w:t>Claiborne Adams, the Connie Mack of the Globe Mills baseball team, has arranged for a big feed for the Dusty Millers at the Sheldon Hotel.</w:t>
      </w:r>
    </w:p>
    <w:p>
      <w:pPr>
        <w:pStyle w:val="Style14"/>
        <w:widowControl/>
        <w:jc w:val="both"/>
        <w:rPr>
          <w:lang w:bidi="he-IL"/>
        </w:rPr>
      </w:pPr>
      <w:r>
        <w:rPr>
          <w:lang w:bidi="he-IL"/>
        </w:rPr>
      </w:r>
    </w:p>
    <w:p>
      <w:pPr>
        <w:pStyle w:val="Style14"/>
        <w:widowControl/>
        <w:jc w:val="both"/>
        <w:rPr/>
      </w:pPr>
      <w:r>
        <w:rPr>
          <w:lang w:bidi="he-IL"/>
        </w:rPr>
        <w:t>Seven contraband horses were auctioned off in front of the Federal building.</w:t>
      </w:r>
    </w:p>
    <w:p>
      <w:pPr>
        <w:pStyle w:val="Style14"/>
        <w:widowControl/>
        <w:jc w:val="both"/>
        <w:rPr>
          <w:lang w:bidi="he-IL"/>
        </w:rPr>
      </w:pPr>
      <w:r>
        <w:rPr>
          <w:lang w:bidi="he-IL"/>
        </w:rPr>
      </w:r>
    </w:p>
    <w:p>
      <w:pPr>
        <w:pStyle w:val="Style14"/>
        <w:widowControl/>
        <w:jc w:val="both"/>
        <w:rPr/>
      </w:pPr>
      <w:r>
        <w:rPr>
          <w:lang w:bidi="he-IL"/>
        </w:rPr>
        <w:t>Two buggy wheels were stolen from the stable of the Singer Sewing Machine Co.</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September 30, 1911</w:t>
      </w:r>
    </w:p>
    <w:p>
      <w:pPr>
        <w:pStyle w:val="TextBody"/>
        <w:widowControl/>
        <w:rPr>
          <w:rFonts w:ascii="Times New Roman" w:hAnsi="Times New Roman" w:cs="Times New Roman"/>
        </w:rPr>
      </w:pPr>
      <w:r>
        <w:rPr>
          <w:rFonts w:cs="Times New Roman" w:ascii="Times New Roman" w:hAnsi="Times New Roman"/>
        </w:rPr>
        <w:t>United Daughters of the Confederacy will hold a meeting tomorrow at the Elks’ Club when crosses of honor will be bestowed upon 30 vetera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ight sections of land to be used as school property were sold this week for $1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roposed building of a canal from the Elephant Butte Dam reservoir to El Paso passing the eastern side of Mt. Franklin in this city, is impossible, says Wendell M. Reed, district engineer of the reclamation service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30, 1911</w:t>
      </w:r>
    </w:p>
    <w:p>
      <w:pPr>
        <w:pStyle w:val="Normal"/>
        <w:jc w:val="both"/>
        <w:rPr>
          <w:rFonts w:ascii="Times New Roman" w:hAnsi="Times New Roman" w:cs="Times New Roman"/>
        </w:rPr>
      </w:pPr>
      <w:r>
        <w:rPr>
          <w:rFonts w:cs="Times New Roman" w:ascii="Times New Roman" w:hAnsi="Times New Roman"/>
        </w:rPr>
        <w:t>Eight sections of public school land were sold this week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signs are being submitted for a souvenir post card for the statehood celebration, to be distributed by merchants among the gues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ployes of the El Paso smelter are making for improved car service on the smelter line claiming that they are forced to walk several blocks through sand and silt when transferring from one car to an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adopted a resolution in conformance with recommendation of the board of health, condemning six buildings on South Florence, South El Paso and Chihuahua streets as Nuisances, which will be torn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otball season in El Paso will open Saturday, when the High school and Y.M.C.A. teams meet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30, 1911</w:t>
      </w:r>
    </w:p>
    <w:p>
      <w:pPr>
        <w:pStyle w:val="PlainText"/>
        <w:jc w:val="both"/>
        <w:rPr>
          <w:rFonts w:ascii="Times New Roman" w:hAnsi="Times New Roman" w:cs="Times New Roman"/>
          <w:sz w:val="24"/>
        </w:rPr>
      </w:pPr>
      <w:r>
        <w:rPr>
          <w:rFonts w:cs="Times New Roman" w:ascii="Times New Roman" w:hAnsi="Times New Roman"/>
          <w:sz w:val="24"/>
        </w:rPr>
        <w:t>The long expected strike of the craftsmen of the Harriman lines is on in El Paso. About 150 men are inv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arson plant site bonus has been increased to more than $20,000, although the committee has had but little time to solicit contributions from the local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in Ciudad Juarez that a battle between Gen. Jose Blanco’s soldiers and a squad of either Magonistas or insurrecto deserters took place outside of Casas Grandes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mpanied by the band of the 23rd U.S. infantry, nearly 50 representatives, El Paso bankers, merchants, business men and professional men will leave El Paso Monday night, Oct 2nd, for a tour of west Texas and easter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Joseph W. Duncan returned to his headquarters at Fort Sam Houston, San Antonio, Saturday morning, after making an annual inspection of Fort Bliss and the fourth cavalry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rnando Romero, a resident of El Paso, has been appointed assistant chief of the mounted customs officers in Ciuda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tilities were opened today in the Turko-Italian war by an Italian squadron opening fire upon the Turkish port of Prev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 1911</w:t>
      </w:r>
    </w:p>
    <w:p>
      <w:pPr>
        <w:pStyle w:val="TextBody"/>
        <w:widowControl/>
        <w:rPr>
          <w:rFonts w:ascii="Times New Roman" w:hAnsi="Times New Roman" w:cs="Times New Roman"/>
        </w:rPr>
      </w:pPr>
      <w:r>
        <w:rPr>
          <w:rFonts w:cs="Times New Roman" w:ascii="Times New Roman" w:hAnsi="Times New Roman"/>
        </w:rPr>
        <w:t>William Randolph Hearst paid a four-year old debt today to Frank Rich, the Bule-Rood Printing Co. and the union band of El Paso. The check for the amount of the account was $106.2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orn to Mr. and Mrs. Daniel Stedham at their home today was a baby gir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lliam M. Laughlin has bought a 50 foot front on Montana St. and is planning to erect a residence on the lots purchased. He will occupy it as his hom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 1911</w:t>
      </w:r>
    </w:p>
    <w:p>
      <w:pPr>
        <w:pStyle w:val="Normal"/>
        <w:jc w:val="both"/>
        <w:rPr/>
      </w:pPr>
      <w:r>
        <w:rPr>
          <w:rFonts w:cs="Times New Roman" w:ascii="Times New Roman" w:hAnsi="Times New Roman"/>
        </w:rPr>
        <w:t>A University Scholarship club has been formed in El Paso, the object being to give worthy boys and girls an academic education at small cost to citizens individu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lf tournament will be played here October 14 and 15 between El Paso and Douglas Country clubs. A dinner and dance will be given the Douglas pla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ng expected strike of the craftsmen of the Harriman lines hit El Paso Saturday, when 150 men walked out of the G.H. shops and yards, in an effort to secure recognition for their national federation. They have no grievance against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as abolished the seventh grade ay Vilas school, the pupils being transferred to the Sunset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permits were issued Friday for two residences and one warehouse, totaling $18,9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 1911</w:t>
      </w:r>
    </w:p>
    <w:p>
      <w:pPr>
        <w:pStyle w:val="PlainText"/>
        <w:jc w:val="both"/>
        <w:rPr>
          <w:rFonts w:ascii="Times New Roman" w:hAnsi="Times New Roman" w:cs="Times New Roman"/>
          <w:sz w:val="24"/>
        </w:rPr>
      </w:pPr>
      <w:r>
        <w:rPr>
          <w:rFonts w:cs="Times New Roman" w:ascii="Times New Roman" w:hAnsi="Times New Roman"/>
          <w:sz w:val="24"/>
        </w:rPr>
        <w:t>Six prominent Mexicans of Sanderson were poisoned yesterday on a ranch, supposedly by strych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cil Grebe is suffering from a broken arm, the result of a fall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ark, general manager of the National Lines of Mexico, and C.W. Fisher, traffic manager of the same system, will arrive in El Paso Tue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ne of the jurors is alleged to have visited his premises, William Love was granted a new trial in the county court in his suit against the city. The city was victor in the suit wherein he sought to recover $173 for damages done by piling of lumber agains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arcial, a former federal army officer and now the insurrecto army, has been given charge of the drilling of the insurrecto troops in Juarez and daily practice in drilling the men is now being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ub Victoria” gave a dance last night at the Fraternal Brotherhood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ve been two attempts made to wreck the Sunset Limited at Ysleta recently, and two Mexicans have been arrested on suspicion of being the culp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 1911</w:t>
      </w:r>
    </w:p>
    <w:p>
      <w:pPr>
        <w:pStyle w:val="PlainText"/>
        <w:jc w:val="both"/>
        <w:rPr/>
      </w:pPr>
      <w:r>
        <w:rPr>
          <w:rFonts w:cs="Times New Roman" w:ascii="Times New Roman" w:hAnsi="Times New Roman"/>
          <w:sz w:val="24"/>
        </w:rPr>
        <w:t>The annual gymnastic carnival of the Y.M.C.A. will be held Monday at the association gymnas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William Ten Eyck, presented some days ago following an internal police misunderstanding, will be accepted. The resignation was addressed to Chief of Police Jenkins and Maver Kelly, who probably will act on the mat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Turkish torpedo boat was sunk and a yacht and steamer captured yesterday following the bombardment of the Turkish fleet by the Italian squadron at Tripo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0 persons were drowned and untold number were maimed at Austin Pa., when the dam of the Bayless Pulp and Paper company, holding back more than 500,000,000 gallons of water, brok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completed to assure a quiet election day in Ciudad Juarez. The polls will be opened at 5 o’clock this morning, and closed at 5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litary Institute team opened its football season yesterday afternoon at Washington Park by defeating the fast Y.M.C.A. team by a score of 3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electric sign has been put up over the Oregon street entrance to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decided to abolish the seventh grade at Vilas school and will transfer it to Sunse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oodman of the American grocery has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 1911</w:t>
      </w:r>
    </w:p>
    <w:p>
      <w:pPr>
        <w:pStyle w:val="Style14"/>
        <w:widowControl/>
        <w:jc w:val="both"/>
        <w:rPr>
          <w:lang w:bidi="he-IL"/>
        </w:rPr>
      </w:pPr>
      <w:r>
        <w:rPr>
          <w:lang w:bidi="he-IL"/>
        </w:rPr>
        <w:t>William Randolph Hearst has paid a three-year-old debt owed the Buie-Rood Printing Co. and the union band in El Paso.</w:t>
      </w:r>
    </w:p>
    <w:p>
      <w:pPr>
        <w:pStyle w:val="Style14"/>
        <w:widowControl/>
        <w:jc w:val="both"/>
        <w:rPr>
          <w:lang w:bidi="he-IL"/>
        </w:rPr>
      </w:pPr>
      <w:r>
        <w:rPr>
          <w:lang w:bidi="he-IL"/>
        </w:rPr>
      </w:r>
    </w:p>
    <w:p>
      <w:pPr>
        <w:pStyle w:val="Style14"/>
        <w:widowControl/>
        <w:jc w:val="both"/>
        <w:rPr/>
      </w:pPr>
      <w:r>
        <w:rPr>
          <w:lang w:bidi="he-IL"/>
        </w:rPr>
        <w:t>Oakley Sharpe, son of Collector A.L. Sharpe, is here from the Southwestern Railroad construction camp for a brief visit.</w:t>
      </w:r>
    </w:p>
    <w:p>
      <w:pPr>
        <w:pStyle w:val="Style14"/>
        <w:widowControl/>
        <w:jc w:val="both"/>
        <w:rPr>
          <w:lang w:bidi="he-IL"/>
        </w:rPr>
      </w:pPr>
      <w:r>
        <w:rPr>
          <w:lang w:bidi="he-IL"/>
        </w:rPr>
      </w:r>
    </w:p>
    <w:p>
      <w:pPr>
        <w:pStyle w:val="Style14"/>
        <w:widowControl/>
        <w:jc w:val="both"/>
        <w:rPr/>
      </w:pPr>
      <w:r>
        <w:rPr>
          <w:lang w:bidi="he-IL"/>
        </w:rPr>
        <w:t>Two attempts have been made to wreck the Sunset Limited at Ysleta. Two men have been arrested.</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 1911</w:t>
      </w:r>
    </w:p>
    <w:p>
      <w:pPr>
        <w:pStyle w:val="TextBody"/>
        <w:widowControl/>
        <w:rPr/>
      </w:pPr>
      <w:r>
        <w:rPr>
          <w:rFonts w:cs="Times New Roman" w:ascii="Times New Roman" w:hAnsi="Times New Roman"/>
        </w:rPr>
        <w:t>Capt. J.R. Hughes is in receipt of scores of applications for ranger service in anticipation of the organization of several new compan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irst number of the Southwestern Mining Reporter, the new El Paso mining publication, appeared today, C.J. Kilmer is editor and Charles Purden assistant edito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 1911</w:t>
      </w:r>
    </w:p>
    <w:p>
      <w:pPr>
        <w:pStyle w:val="Normal"/>
        <w:jc w:val="both"/>
        <w:rPr/>
      </w:pPr>
      <w:r>
        <w:rPr>
          <w:rFonts w:cs="Times New Roman" w:ascii="Times New Roman" w:hAnsi="Times New Roman"/>
        </w:rPr>
        <w:t>A warehouse at Elephant Butte dam will be used as a temporary school building for the 204 children there now. Three teachers have been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isco Madero was practically unanimously elected president of Mexic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services for the new Westminster Presbyterian church at Rio Grande and Florence sts. will be held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its have been issued to build a string of eight brick cottages on North El Paso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prevention day, Oct. 9, the 40th anniversary of the great Chicago fire, will be celebrated in El Paso. Insurance men have taken the lead in the movement, which is nation w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 1911</w:t>
      </w:r>
    </w:p>
    <w:p>
      <w:pPr>
        <w:pStyle w:val="PlainText"/>
        <w:jc w:val="both"/>
        <w:rPr>
          <w:rFonts w:ascii="Times New Roman" w:hAnsi="Times New Roman" w:cs="Times New Roman"/>
          <w:sz w:val="24"/>
        </w:rPr>
      </w:pPr>
      <w:r>
        <w:rPr>
          <w:rFonts w:cs="Times New Roman" w:ascii="Times New Roman" w:hAnsi="Times New Roman"/>
          <w:sz w:val="24"/>
        </w:rPr>
        <w:t>Cattle shipments through the port of El Paso continue unab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umane society held its regular monthly meeting Monday night, and reports of the officers wer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detective department was notified Wednesday morning that room 10, at the New Home hotel on El Paso street, had been burglarized and a suit of clothes and a valis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ged with burglary, Rodrigo Escarigo was arraigned Tuesday afternoon in justice McClintock’s court and held for the grand jury under $300 bond. He was captured after a hot chase by officer Benson. A companion who was with him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speech by assistant city attorney V.M. Brown, in the presence of about 20 of the members of the police force, William J. Ten Eyck, who retired on the first of October an assistant chief of police, was presented with a silver toilet set Tu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 1911</w:t>
      </w:r>
    </w:p>
    <w:p>
      <w:pPr>
        <w:pStyle w:val="PlainText"/>
        <w:jc w:val="both"/>
        <w:rPr>
          <w:rFonts w:ascii="Times New Roman" w:hAnsi="Times New Roman" w:cs="Times New Roman"/>
          <w:sz w:val="24"/>
        </w:rPr>
      </w:pPr>
      <w:r>
        <w:rPr>
          <w:rFonts w:cs="Times New Roman" w:ascii="Times New Roman" w:hAnsi="Times New Roman"/>
          <w:sz w:val="24"/>
        </w:rPr>
        <w:t>More than 500 persons were drowned and untold numbers maimed when the dam of Bayless Pulp &amp; Paper company, holding back more than 500,000 gallons of water, went out yesterday near Austin,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day of the Italian-Turkish war passed without any conflicts at arms being reported that are likely to attain a noteworthy position in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shopmen on the Harriman lines struck today to enforce recognition of their newly organized federation. Union men estimated the number to quit at between 20,000 and 30,000. The strike is reported as orderly and traffic continued without interru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Kelly today issued a statement that the volunteer fire department of El Paso would be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football team opened up its season yesterday at Washington Park by defeating the strong El Paso Y.M.C.A. team by a score of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spent yesterday with the Missouri farmers at their state fair and met the Missouri mule in all his glory and on his native h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t county Democratic convention met in Silver City yesterday with all the precincts in the county except two re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one-half of the $50,000 needed to purchase land for the big Pearson mills and so assure the location of the site inside of the city limits has been secu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3, 1911</w:t>
      </w:r>
    </w:p>
    <w:p>
      <w:pPr>
        <w:pStyle w:val="Style14"/>
        <w:widowControl/>
        <w:jc w:val="both"/>
        <w:rPr/>
      </w:pPr>
      <w:r>
        <w:rPr>
          <w:lang w:bidi="he-IL"/>
        </w:rPr>
        <w:t>Arrested just as she was about to be married, which would have given her citizenship, a Mexican woman was taken into custody by immigration inspectors and deported.</w:t>
      </w:r>
    </w:p>
    <w:p>
      <w:pPr>
        <w:pStyle w:val="Style14"/>
        <w:widowControl/>
        <w:jc w:val="both"/>
        <w:rPr>
          <w:lang w:bidi="he-IL"/>
        </w:rPr>
      </w:pPr>
      <w:r>
        <w:rPr>
          <w:lang w:bidi="he-IL"/>
        </w:rPr>
      </w:r>
    </w:p>
    <w:p>
      <w:pPr>
        <w:pStyle w:val="Style14"/>
        <w:widowControl/>
        <w:jc w:val="both"/>
        <w:rPr/>
      </w:pPr>
      <w:r>
        <w:rPr>
          <w:lang w:bidi="he-IL"/>
        </w:rPr>
        <w:t>Dr. T. Lopez has resigned as superintendent of Libertad Hospital in Juarez. Dr. Antonio Zarabra will take his place, assisted by Dr. J. Rodarte.</w:t>
      </w:r>
    </w:p>
    <w:p>
      <w:pPr>
        <w:pStyle w:val="Style14"/>
        <w:widowControl/>
        <w:jc w:val="both"/>
        <w:rPr>
          <w:lang w:bidi="he-IL"/>
        </w:rPr>
      </w:pPr>
      <w:r>
        <w:rPr>
          <w:lang w:bidi="he-IL"/>
        </w:rPr>
      </w:r>
    </w:p>
    <w:p>
      <w:pPr>
        <w:pStyle w:val="Style14"/>
        <w:widowControl/>
        <w:jc w:val="both"/>
        <w:rPr/>
      </w:pPr>
      <w:r>
        <w:rPr>
          <w:lang w:bidi="he-IL"/>
        </w:rPr>
        <w:t xml:space="preserve">A reception and ball at the Chamber of Commerce will be the closing feature </w:t>
      </w:r>
      <w:r>
        <w:rPr>
          <w:iCs/>
          <w:lang w:bidi="he-IL"/>
        </w:rPr>
        <w:t xml:space="preserve">of </w:t>
      </w:r>
      <w:r>
        <w:rPr>
          <w:lang w:bidi="he-IL"/>
        </w:rPr>
        <w:t>Governor’s Day (Oct. 20) of the Statehood Celebration.</w:t>
      </w:r>
    </w:p>
    <w:p>
      <w:pPr>
        <w:pStyle w:val="Style14"/>
        <w:widowControl/>
        <w:jc w:val="both"/>
        <w:rPr>
          <w:lang w:bidi="he-IL"/>
        </w:rPr>
      </w:pPr>
      <w:r>
        <w:rPr>
          <w:lang w:bidi="he-IL"/>
        </w:rPr>
      </w:r>
    </w:p>
    <w:p>
      <w:pPr>
        <w:pStyle w:val="Style14"/>
        <w:widowControl/>
        <w:jc w:val="both"/>
        <w:rPr>
          <w:lang w:bidi="he-IL"/>
        </w:rPr>
      </w:pPr>
      <w:r>
        <w:rPr>
          <w:lang w:bidi="he-IL"/>
        </w:rPr>
        <w:t>Heavy rains in northern New Mexico will maintain high water in the Rio Grande to the end of the week. The flood will crest at 13 feet or higher by Saturday.</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3, 1911</w:t>
      </w:r>
    </w:p>
    <w:p>
      <w:pPr>
        <w:pStyle w:val="TextBody"/>
        <w:widowControl/>
        <w:rPr/>
      </w:pPr>
      <w:r>
        <w:rPr>
          <w:rFonts w:cs="Times New Roman" w:ascii="Times New Roman" w:hAnsi="Times New Roman"/>
        </w:rPr>
        <w:t>Miss Laura Collier and Grover Mulliken were united in marriage Friday evening at the home of the bride’s parents, 1407 Arizona St., Rev. C.S. Wright performing the ceremon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B. Parker today proposed that a legitimate mining company be organized in El Paso to discourage “wildcat’ projects which are often exploited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n offer has been made to the Pearson company for approximately 150 acres of land east of Washington Park that was recently purchased by Mayor C.E. Kel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3, 1911</w:t>
      </w:r>
    </w:p>
    <w:p>
      <w:pPr>
        <w:pStyle w:val="Normal"/>
        <w:jc w:val="both"/>
        <w:rPr>
          <w:rFonts w:ascii="Times New Roman" w:hAnsi="Times New Roman" w:cs="Times New Roman"/>
        </w:rPr>
      </w:pPr>
      <w:r>
        <w:rPr>
          <w:rFonts w:cs="Times New Roman" w:ascii="Times New Roman" w:hAnsi="Times New Roman"/>
        </w:rPr>
        <w:t>The gym class at the Y.M.C.A. will start work for the winter season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geological surveys the prediction of coal in the state of Texas in 1910 was 1,892,176 tons, representing a gain of 67,766 tons over 19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amp; S.A. lines have announced that they will import 40 strikebreakers within a few days to fill the vacancies caused by the craftsmen’s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number of the Southwestern Mining Reporter, the new El Paso mining publication, appeared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young girl coming from Wilcox, Arizona, to attend business college in El Paso last night reported that she was robbed of $75 while sleeping in the chair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 1911</w:t>
      </w:r>
    </w:p>
    <w:p>
      <w:pPr>
        <w:pStyle w:val="PlainText"/>
        <w:jc w:val="both"/>
        <w:rPr/>
      </w:pPr>
      <w:r>
        <w:rPr>
          <w:rFonts w:cs="Times New Roman" w:ascii="Times New Roman" w:hAnsi="Times New Roman"/>
          <w:sz w:val="24"/>
        </w:rPr>
        <w:t>In the federal court today the case of Mrs. Victoria Whitmer against the El Paso &amp; Southwestern railway is on trial. Mrs. Whitmer is suing the railroad for $20,000 damages on account of the death of her son, who fell from the S bridge at Cloudcroft last year and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rk, general manager; C.W. Fish traffic manager, and W.H. Schmieding, superintendent of transportation, of the National Railways of Mexico, are in El Paso in a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ft of a pocketbook containing a small amount of money and several valuable papers has been reported to the detectives by Mrs. E.P. Meiklejohn, 509 Mesa avenue. Her home was entered while she was at a neighb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W.F. Cummins, former assistant state geologist and now located at Tampico, Mexican, is in El Paso on a visit to his son-in-law, sheriff Peyton J.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arrests have been made by the police as a result of the killing of Barnabe Juarez, stabbed to death Sunday morning following a fight at a dance in an alley on South El Paso street. It has proved impossible to locate any of those who took part in the affair, but the officers are working o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 1911</w:t>
      </w:r>
    </w:p>
    <w:p>
      <w:pPr>
        <w:pStyle w:val="PlainText"/>
        <w:jc w:val="both"/>
        <w:rPr/>
      </w:pPr>
      <w:r>
        <w:rPr>
          <w:rFonts w:cs="Times New Roman" w:ascii="Times New Roman" w:hAnsi="Times New Roman"/>
          <w:sz w:val="24"/>
        </w:rPr>
        <w:t>Matters came to a head yesterday in the Pearson mills project when Hiram C. Smith, representing the Pearson interests, announced to the Chamber of Commerce [. . .] $50,000 bonus must be raised or the entire Pearson plant will be built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Winfield Scott Schley dropped dead today in Washington while on his way down town. The navy department will immediately arrange for a military funeral for Admiral Schley if his relatives indicate such des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race horses which have been stabled at Washington Park will be sent to the Juarez race track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addition to the Hotel Alberta at North Santa Fe and San Francisco streets is now completed and ready to be occup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egular meeting of the Forum club will be held at the Y.M.C.A. Friday 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court convened in session yesterday with Judge T.S. Maxey, of Austin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G. McNary of the Chamber of Commerce will meet the trade excursion, which left El Paso last night, at Pecos and go through the valley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gymnastic carnival of the Y.M.C.A. was successfully give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the American customs service flags were at half mast on the Federal building yesterday. Much excitement was caused by those trying to find which government official had died, but on investigation, it was found that the flags had just slipped their mooring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4, 1911</w:t>
      </w:r>
    </w:p>
    <w:p>
      <w:pPr>
        <w:pStyle w:val="Normal"/>
        <w:jc w:val="both"/>
        <w:rPr/>
      </w:pPr>
      <w:r>
        <w:rPr>
          <w:rFonts w:cs="Times New Roman" w:ascii="Times New Roman" w:hAnsi="Times New Roman"/>
          <w:szCs w:val="24"/>
        </w:rPr>
        <w:t>C.L. Hopkins, new assistant city ticket agent at the downtown office of the Sunset Lines, has arrived from San Antoni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Chalmers Sales Co. has received a Chalmers “Thirty-six,” which is the first self-cranking car ever seen in El Paso. Another advantage is that it also supplies air to inflate its tires. Lee Orndorff is the purchas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Jealousy,” with Florence Turner, is playing at the Bijo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r. and Mrs. Geo. B. Oliver entertained at dinner. Their guests were Federal Court officials, Judge T.S. Maxey, United States Attorney C.A. Boynton, D.H. Hart, clerk, and Eugene Nolte, U.S. marsh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5, 1911</w:t>
      </w:r>
    </w:p>
    <w:p>
      <w:pPr>
        <w:pStyle w:val="Normal"/>
        <w:jc w:val="both"/>
        <w:rPr/>
      </w:pPr>
      <w:r>
        <w:rPr>
          <w:rFonts w:cs="Times New Roman" w:ascii="Times New Roman" w:hAnsi="Times New Roman"/>
          <w:szCs w:val="24"/>
        </w:rPr>
        <w:t>Nineteen hundred dollars damages for failure to deliver a telegram offering him a job is asked of the Postal Telegraph Co. in a suit filed by Samuel Prewit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hoto Grafters” are abroad in the land with a revised edition of the old game of “have your picture enlarged and pay the freight.” Then you never get your pictu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oy L. Martin, who has been assistant city ticket agent of the G.H. Railroad in El Paso, has resign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m and Davis Mayfield, who were injured in an auto accident while returning from the Country Club, are still confined to their room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5, 1911</w:t>
      </w:r>
    </w:p>
    <w:p>
      <w:pPr>
        <w:pStyle w:val="TextBody"/>
        <w:widowControl/>
        <w:rPr/>
      </w:pPr>
      <w:r>
        <w:rPr>
          <w:rFonts w:cs="Times New Roman" w:ascii="Times New Roman" w:hAnsi="Times New Roman"/>
        </w:rPr>
        <w:t>A 75-foot dragon will keep step to the music of Chinese instruments as a part of the Os-Aple parade. Lady Soo will ride on a flower floa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nother electric sign is to be erected to add to the night illumination of the city. This one is for the J. Calisher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oward Fogg, the local amusement magnate, had invested in valley lands. He is now the owner of 100 acres of valley farm lan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5, 1911</w:t>
      </w:r>
    </w:p>
    <w:p>
      <w:pPr>
        <w:pStyle w:val="Normal"/>
        <w:jc w:val="both"/>
        <w:rPr/>
      </w:pPr>
      <w:r>
        <w:rPr>
          <w:rFonts w:cs="Times New Roman" w:ascii="Times New Roman" w:hAnsi="Times New Roman"/>
        </w:rPr>
        <w:t>The big Pyote ranch at Alpine, containing 60,000 acres, has been sold for $2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usiness men’s excursion is meeting with the greatest open-handed hospitality ever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ketball season at the Y.M.C.A. will open Nov. 28, immediately following the close of the football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eption and ball at the Chamber of Commerce will be the closing feature of governor’s day at the statehood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Mining &amp; Development Co. is being organized to promote legitimate mining development in the southwest with El Paso as the center, and to discourage “wild cat” proj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5, 1911</w:t>
      </w:r>
    </w:p>
    <w:p>
      <w:pPr>
        <w:pStyle w:val="PlainText"/>
        <w:jc w:val="both"/>
        <w:rPr/>
      </w:pPr>
      <w:r>
        <w:rPr>
          <w:rFonts w:cs="Times New Roman" w:ascii="Times New Roman" w:hAnsi="Times New Roman"/>
          <w:sz w:val="24"/>
        </w:rPr>
        <w:t>Dr. J.C. Reid, of the bureau of animal industry, has gone to La Jitos, near Marathon, Texas, to receive a shipment of 1500 head of Mexican cattle to be impor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general freight and passenger agent of the El Paso and Southwestern railways, is on a trip over the western division of the road with general superintendent G.F. Hawks, and F.B. King, superintendent of the we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tulithic paving company’s plant will be moved back to El Paso from Austin on October 15. This has been made necessary by the paving contracts which the company ha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Curtney, a bell hop at the Angelus hotel, was arrested Wednesday night on the charge of theft. Marked money was left in one of the hotel rooms, and when it was found missing, Curtney was arrested and the money was found on his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ged with aggravated assault, Ursulo Soto was arrested Wednesday night by patrolman Gonzales. The complaint was made by Alejandro Benabil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ed policeman Frank Williams left Wednesday night for Las Cruces to appear as a witness at cou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6, 1911</w:t>
      </w:r>
    </w:p>
    <w:p>
      <w:pPr>
        <w:pStyle w:val="Normal"/>
        <w:jc w:val="both"/>
        <w:rPr/>
      </w:pPr>
      <w:r>
        <w:rPr>
          <w:rFonts w:cs="Times New Roman" w:ascii="Times New Roman" w:hAnsi="Times New Roman"/>
          <w:szCs w:val="24"/>
        </w:rPr>
        <w:t>Col. Eduardo Hay will accompany Governor Abram Gonzales to El Paso for the Statehood celebr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hriek of the siren on the automobile fire apparatus is sounding the death knell of the faithful fire horses who have responded to the City’s alarms since the days of the old hand-drawn apparatu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cottish Rite of Freemasonry for the Valley of El Paso will hold its 12th semiannual reunion here this mon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H. Ward, former resident of El Paso, will be a candidate for the Texas Court of Criminal Appea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6, 1911</w:t>
      </w:r>
    </w:p>
    <w:p>
      <w:pPr>
        <w:pStyle w:val="TextBody"/>
        <w:widowControl/>
        <w:rPr>
          <w:rFonts w:ascii="Times New Roman" w:hAnsi="Times New Roman" w:cs="Times New Roman"/>
        </w:rPr>
      </w:pPr>
      <w:r>
        <w:rPr>
          <w:rFonts w:cs="Times New Roman" w:ascii="Times New Roman" w:hAnsi="Times New Roman"/>
        </w:rPr>
        <w:t>The excursion from El Paso to Chihuahua for the opening of the railroad between these points will leave here Saturday evening. Twenty El Pasoans will atte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ere will the canals won’t reach the pumps will. The whole Rio Grande Valley for 60 miles below this city is practical irrigating country, whether the Government canals reach that far or no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nnual civic housecleaning will start Saturday when the school children will clean their homes of all trash and place it in boxes or cans for the city wagons to collec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6, 1911</w:t>
      </w:r>
    </w:p>
    <w:p>
      <w:pPr>
        <w:pStyle w:val="Normal"/>
        <w:jc w:val="both"/>
        <w:rPr/>
      </w:pPr>
      <w:r>
        <w:rPr>
          <w:rFonts w:cs="Times New Roman" w:ascii="Times New Roman" w:hAnsi="Times New Roman"/>
        </w:rPr>
        <w:t>As private sale Thursday, Mayor Kelly disposed of the $344,000 city bond issue to the Commerce Trust company of Kansas City, Mo. at a price of $1.01 and accrued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nger force of the state of Texas is being increased and a detachment will be assigned for duty along the Mexican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ickets have been placed around the G.H.&amp;S.A. shops and car yards by the striking craftsmen. Additional guards are being placed in the yards owing to a mill demonstration between the strikers and strikebreakers now at work in the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chool children will assist in the annual civic house cleaning Saturday by cleaning their homes and yards of all tr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lowly but surely El Paso is adding to its reputation as the best lighted city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6, 1911</w:t>
      </w:r>
    </w:p>
    <w:p>
      <w:pPr>
        <w:pStyle w:val="PlainText"/>
        <w:jc w:val="both"/>
        <w:rPr>
          <w:rFonts w:ascii="Times New Roman" w:hAnsi="Times New Roman" w:cs="Times New Roman"/>
          <w:sz w:val="24"/>
        </w:rPr>
      </w:pPr>
      <w:r>
        <w:rPr>
          <w:rFonts w:cs="Times New Roman" w:ascii="Times New Roman" w:hAnsi="Times New Roman"/>
          <w:sz w:val="24"/>
        </w:rPr>
        <w:t>Roy L. Martin, who for the last year and a half has been assistant city ticket agent of the G.H. in El Paso has resigned and will go to Fort Worth as soon as relieved. In Fort Worth, Mr. Martin will be city passenger agent for the Texas &amp; Pacific, in a territory covering Dallas and Fort Worth envi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ivic house cleaning will start Saturday with the school children a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udad Juarez may have a new mayor in a short time to succeed the present mayor, Guillermo Alvarez, according, to a rumor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Taylor, freight claim agent of the G.H. &amp; S.A. in Houston,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w and Davis Mayfield, who were injured in an auto accident Saturday night while coming home from the County club, are still confined to their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Drowns, formerly of Leavenworth, Kans., but now a resident of El Paso, addressed the El Paso Poultry, association Thursday night on the raising and care of poul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iot broke out at Fifth and Edmond streets, in St. Joseph, Mo., today, between street car men and passengers, because of a new fare rule which the car men were attempting to enforce. All the police in the city were immediately rushed to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it at Wallace, Ida., shot and instantly killed Owen Perry, a well known prospector here, while robbing a saloon. Perry’s slowness in raising his hands is thought to be the cause of his being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6, 1911</w:t>
      </w:r>
    </w:p>
    <w:p>
      <w:pPr>
        <w:pStyle w:val="PlainText"/>
        <w:jc w:val="both"/>
        <w:rPr/>
      </w:pPr>
      <w:r>
        <w:rPr>
          <w:rFonts w:cs="Times New Roman" w:ascii="Times New Roman" w:hAnsi="Times New Roman"/>
          <w:sz w:val="24"/>
        </w:rPr>
        <w:t>The G.H.&amp;S.A. strikers in El Paso are jubilant and declare that their fight against the Harriman railway system for recognition of the newly organized shop federation is practically w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Democratic state convention at Santa Fe yesterday nominated W.C. McDonald of Carrizozo, N.M., as their candidate for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inued Italian bombardment has resulted in great damage to Tripo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Pete) Adams, the El Paso sporting man, who is visiting in New York city, writes that there will be a great many more race horse men from the east at the Juarez Jockey club this winter than there have been previous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s ran rivers and the buildings poured torrents over the sidewalks yesterday during a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t present only four prisoners on the city chain gang. A few days ago there were 30. Officer Simpson will use the gang to clea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Joseph W. Duncan has returned to his headquarters at Fort Sam Houston. Although it is not officially known, it is believed he will recommend the enlargement of Fort Bliss to Secretary of War Stinson when he visits Fort Sam Houston this f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7, 1911</w:t>
      </w:r>
    </w:p>
    <w:p>
      <w:pPr>
        <w:pStyle w:val="Normal"/>
        <w:jc w:val="both"/>
        <w:rPr>
          <w:rFonts w:ascii="Times New Roman" w:hAnsi="Times New Roman" w:cs="Times New Roman"/>
          <w:szCs w:val="24"/>
        </w:rPr>
      </w:pPr>
      <w:r>
        <w:rPr>
          <w:rFonts w:cs="Times New Roman" w:ascii="Times New Roman" w:hAnsi="Times New Roman"/>
          <w:szCs w:val="24"/>
        </w:rPr>
        <w:t>Mayor C.E. Kelly has agreed that the City should pave Cotton avenu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El Paso housewife can prepare strawberry shortcake nearly every day in the year, for El Paso is one of the few cities where the berry is on the market for nearly the whole ye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iss Eleanor Haber will appear at the El Paso Theater in Rex Beach’s “The Barri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El Paso baseball team is off for Albuquerqu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October 7, 1911</w:t>
      </w:r>
    </w:p>
    <w:p>
      <w:pPr>
        <w:pStyle w:val="TextBody"/>
        <w:widowControl/>
        <w:rPr>
          <w:rFonts w:ascii="Times New Roman" w:hAnsi="Times New Roman" w:cs="Times New Roman"/>
        </w:rPr>
      </w:pPr>
      <w:r>
        <w:rPr>
          <w:rFonts w:cs="Times New Roman" w:ascii="Times New Roman" w:hAnsi="Times New Roman"/>
        </w:rPr>
        <w:t>John Corbett, Ney B. Gorman, James R. Waddill, and J.A. Mahoney returned Friday from the Democratic State convention at Santa F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wenty pairs of shoes, as many pairs of trousers and number of vests were missing this morning when the Askin &amp; Marine’s store was open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7, 1911</w:t>
      </w:r>
    </w:p>
    <w:p>
      <w:pPr>
        <w:pStyle w:val="Normal"/>
        <w:jc w:val="both"/>
        <w:rPr/>
      </w:pPr>
      <w:r>
        <w:rPr>
          <w:rFonts w:cs="Times New Roman" w:ascii="Times New Roman" w:hAnsi="Times New Roman"/>
        </w:rPr>
        <w:t>Seventy-five members of El Paso’s Chinatown will carry a dragon through the streets during the Os-Aple parade to the music of Chinese instru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de excursion returned Saturday and are enthusiastic over the success of their trip. A parade headed by a band was staged upon their arr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odmen of the World will unveil nine monuments in the local cemeteries on Oct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civil court of appeals, located on the eighth floor of the Mills building is the finest of any in the state of Texas in location, building and fitt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ibuting greatly to the success of the business men’s 1500 mile excursion was the splendid band of the 23rd U.S. infantry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7, 1911</w:t>
      </w:r>
    </w:p>
    <w:p>
      <w:pPr>
        <w:pStyle w:val="PlainText"/>
        <w:jc w:val="both"/>
        <w:rPr/>
      </w:pPr>
      <w:r>
        <w:rPr>
          <w:rFonts w:cs="Times New Roman" w:ascii="Times New Roman" w:hAnsi="Times New Roman"/>
          <w:sz w:val="24"/>
        </w:rPr>
        <w:t>W.S. Miller, alleged to be a striker, was arrested in the G.H.&amp;S.A. yards, Friday afternoon by Walter Reese, special officer for the road. A charge of drunkenness was filed against him by Reese in justice Stacy’s court, and he was fined $1 and c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one criminal cases have been set for trial during the remainder of the month of October in the 34th district court. One second degree murder case is set for trial. The defendant is Ysabel Ru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ged with selling milk of a lower grade than that required by the city ordinance, Abel Lopez was arrested Thursday by sanitary inspector S. Peper. He was fined $25. The complaint against Lopez was made by city chemist La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stes has returned from Austin where he attended the court of appeals in the case of Leon Martinez, the Mexican boy convicted on a charge of killing Miss Emma Brown at Saragosa, Texas. The court of appeals passed the Martinez case until Nov.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duardo Hay will accompany Gov. Abram Gonzales to El Paso for the statehood celebration. Col. Hay has been the guest of the governor in Chihuahua and has accepted his invitation to accompany him to El Paso, the scene of his pre-revolutionary activities as a member of the El Paso jun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demonstrations have been made in the city of Chihuahua during the week to have Gen. Pascual Orozco remain in the state and give up the position of commander of rurales in the state of Sinaloa. Petitions have been sent president de la Barra. Orozco is now back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7, 1911</w:t>
      </w:r>
    </w:p>
    <w:p>
      <w:pPr>
        <w:pStyle w:val="PlainText"/>
        <w:jc w:val="both"/>
        <w:rPr>
          <w:rFonts w:ascii="Times New Roman" w:hAnsi="Times New Roman" w:cs="Times New Roman"/>
          <w:sz w:val="24"/>
        </w:rPr>
      </w:pPr>
      <w:r>
        <w:rPr>
          <w:rFonts w:cs="Times New Roman" w:ascii="Times New Roman" w:hAnsi="Times New Roman"/>
          <w:sz w:val="24"/>
        </w:rPr>
        <w:t>The first game of the 1911 World’s series between New York and Philadelphia will be played at New York, Saturday, Octo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strikers yesterday morning established a system of pickets around the El Paso shops and car yards. The men go on duty in shifts. They have been instructed to persuade the men working to leave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Sacramento mountain apples arrived yesterday. The shipment was to Lee D.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ations from Mexico through Juarez yesterday included five carloads of ore from Chihuahua fo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Jockey club’s winter meet will open November 30, according to an announcement made by the directors, yesterday at Louisville, Ky. Racing will continue for 100 days and possibly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visional President of Mexico de la Barra yesterday issued a statement in which he declared that he would not accept the vic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will leave this morning for Albuquerque, where they will meet some of the strongest teams recruited from the Western league and the American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angford used Tony Caponi, a heavyweight, as model for slamming in their bout at New Y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horse, seized by the customs men for being on the wrong side of the Rio Grande, was sold at the federal build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8, 1911</w:t>
      </w:r>
    </w:p>
    <w:p>
      <w:pPr>
        <w:pStyle w:val="TextBody"/>
        <w:widowControl/>
        <w:rPr>
          <w:rFonts w:ascii="Times New Roman" w:hAnsi="Times New Roman" w:cs="Times New Roman"/>
        </w:rPr>
      </w:pPr>
      <w:r>
        <w:rPr>
          <w:rFonts w:cs="Times New Roman" w:ascii="Times New Roman" w:hAnsi="Times New Roman"/>
        </w:rPr>
        <w:t>The shriek of the siren on the automobile fire apparatus in El Paso is sounding the death knell of the faithful fire horses who have responded to the city’s alarms since the days of the old hand drawn fire apparatu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re are now 53 large illuminating advertising signs in El Paso, counting the new “heart of El Paso” sign which is to be erected on the roof of the Calisher Build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8, 1911</w:t>
      </w:r>
    </w:p>
    <w:p>
      <w:pPr>
        <w:pStyle w:val="Normal"/>
        <w:jc w:val="both"/>
        <w:rPr/>
      </w:pPr>
      <w:r>
        <w:rPr>
          <w:rFonts w:cs="Times New Roman" w:ascii="Times New Roman" w:hAnsi="Times New Roman"/>
        </w:rPr>
        <w:t>The El Paso council of Knights of Columbus will keep open house in their club rooms during the statehood jubilee, and all visiting members are invited to make their headquarters there.</w:t>
      </w:r>
    </w:p>
    <w:p>
      <w:pPr>
        <w:pStyle w:val="Normal"/>
        <w:jc w:val="both"/>
        <w:rPr>
          <w:rFonts w:ascii="Times New Roman" w:hAnsi="Times New Roman" w:cs="Times New Roman"/>
        </w:rPr>
      </w:pPr>
      <w:r>
        <w:rPr>
          <w:rFonts w:cs="Times New Roman" w:ascii="Times New Roman" w:hAnsi="Times New Roman"/>
        </w:rPr>
        <w:t>The river is expected to go to 16 feet by Tuesday, due to recent heavy 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ss meeting had been called for Tuesday night to discuss a site for the location of the Pearson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awford theater opened last night with popular priced vaudeville, and the bill on the whole was worth the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riek of the siren on El Paso’s new automobile fire apparatus is sounding the death knell of the faithful horses which have resounded to the city’s fire alarms since the days of the old hand-drawn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8, 1911</w:t>
      </w:r>
    </w:p>
    <w:p>
      <w:pPr>
        <w:pStyle w:val="PlainText"/>
        <w:jc w:val="both"/>
        <w:rPr>
          <w:rFonts w:ascii="Times New Roman" w:hAnsi="Times New Roman" w:cs="Times New Roman"/>
          <w:sz w:val="24"/>
        </w:rPr>
      </w:pPr>
      <w:r>
        <w:rPr>
          <w:rFonts w:cs="Times New Roman" w:ascii="Times New Roman" w:hAnsi="Times New Roman"/>
          <w:sz w:val="24"/>
        </w:rPr>
        <w:t>R.M. Hoover, assistant superintendent of the G.H.&amp;S.A. lines, is on an inspection trip over the company’s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chestra has been organized at the Y.M.C.A. and a number of members with musical ability have already jo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olutions on the death of judge H.H. Neill will be presented to the fourth court of civil appeals on submission day,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ged with theft under $50, a soldier giving his name as Walter Haas was arrested Monday night by police sergeant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s for the ensuing year were elected by the business men’s protective association Monday night. Reports of officers for the year were read and approved, and a meeting for the election of officers from the board of directors will probably be held, sometim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Hopkins, the new assistant ticket agent has arrived in El Paso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Cadena was arrested today on a charge of burglarizing a residence in the business section. The scene of the crime happened to be justice Ross’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8, 1911</w:t>
      </w:r>
    </w:p>
    <w:p>
      <w:pPr>
        <w:pStyle w:val="PlainText"/>
        <w:jc w:val="both"/>
        <w:rPr/>
      </w:pPr>
      <w:r>
        <w:rPr>
          <w:rFonts w:cs="Times New Roman" w:ascii="Times New Roman" w:hAnsi="Times New Roman"/>
          <w:sz w:val="24"/>
        </w:rPr>
        <w:t>Like conquering heroes, members of the Pecos Valley Trade Excursion yesterday returned to El Paso. With their pockets bulging with fat orders, their helmets decorated, and their band playing martial music, they paraded through the business heart of the city amid the plaudits of thousands of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western Colorado and northern New Mexico are devastated and inundated as a result of the heaviest storm and most severe floods this section has experienced since 18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meeting of the board of directors of the Juarez Jockey club, which was held in Juarez yesterday afternoon, the resignation of Alberto Terrazas as president of the association was received. John G. Follansbee will act as president until the stockholders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 typhus fever cases in Juarez or El Paso and the scare following the battle of Juarez which caused considerable agitation here this summer has sub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igh school and Y.M.C.A. began the gridiron season in El Paso Saturday afternoon at Washington Park, the “Y” winning before the third quarter by a score of 11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 store formerly occupied by the Famous company will soon become a permanent, prominent part of the T.H. Springer Furniture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strikebreakers said to number 44, passed through this city yesterday en route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9, 1911</w:t>
      </w:r>
    </w:p>
    <w:p>
      <w:pPr>
        <w:pStyle w:val="Normal"/>
        <w:jc w:val="both"/>
        <w:rPr/>
      </w:pPr>
      <w:r>
        <w:rPr>
          <w:rFonts w:cs="Times New Roman" w:ascii="Times New Roman" w:hAnsi="Times New Roman"/>
          <w:szCs w:val="24"/>
        </w:rPr>
        <w:t>There will be a mass meeting at the Chamber of Commerce for consideration of a site for the Pearson Mil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Paso Beaver Dam No. 78 will have a large float in the Os-Aple Parade. It will represent a large beav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re will be 50 autos in the four-mile-long Os-Aple Parade, J.F. Coles, chairman, sai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ear pit at Washington Park will be finished in time for the Statehood Jubile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9, 1911</w:t>
      </w:r>
    </w:p>
    <w:p>
      <w:pPr>
        <w:pStyle w:val="TextBody"/>
        <w:widowControl/>
        <w:rPr>
          <w:rFonts w:ascii="Times New Roman" w:hAnsi="Times New Roman" w:cs="Times New Roman"/>
        </w:rPr>
      </w:pPr>
      <w:r>
        <w:rPr>
          <w:rFonts w:cs="Times New Roman" w:ascii="Times New Roman" w:hAnsi="Times New Roman"/>
        </w:rPr>
        <w:t>An interesting wedding of the coming week will be that of Miss Lilly Calisher, daughter of Mr. and Mrs. J. Calisher, to Max Moy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 Paso civil courts of appeals building has been made absolutely fireproof, so there is no danger of the destruction of valuable record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9, 1911</w:t>
      </w:r>
    </w:p>
    <w:p>
      <w:pPr>
        <w:pStyle w:val="Normal"/>
        <w:jc w:val="both"/>
        <w:rPr/>
      </w:pPr>
      <w:r>
        <w:rPr>
          <w:rFonts w:cs="Times New Roman" w:ascii="Times New Roman" w:hAnsi="Times New Roman"/>
        </w:rPr>
        <w:t>A force of city employes are cleaning the grounds of Washington park and getting it ready for the statehood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local companies are preparing bids on the steel to be used for the Pearson factories and mills, more than 1200 tons being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y-four strikebreakers, for work in the Tucson, Arizona, shops, passed through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allpox is reported in many of the ranches and towns from Juarez to Chihuahua. The state takes no notice of the epidemic, no doctors are called and no reports made of dea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for the ensuing year were chosen by the Business Men’s Protective Assn. Mo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9, 1911</w:t>
      </w:r>
    </w:p>
    <w:p>
      <w:pPr>
        <w:pStyle w:val="PlainText"/>
        <w:jc w:val="both"/>
        <w:rPr/>
      </w:pPr>
      <w:r>
        <w:rPr>
          <w:rFonts w:cs="Times New Roman" w:ascii="Times New Roman" w:hAnsi="Times New Roman"/>
          <w:sz w:val="24"/>
        </w:rPr>
        <w:t>Clarence Darrow is counsel for the defence in the McNamara case in Los Angeles. The McNamara brothers are charged with dynamiting the Los Angeles Times building and killing several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wner is being sought by the police for a 60-foot length of garden home. A small Mexican boy who is being detained at police headquarters was found trying to dispos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his left leg badly crushed as a result of an accident at Mesquite, Juan Hernandez was brought to a local hospital. He is a section hand on the Mexico &amp; Nor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ering through a rear window, burglars entered the Palace clothing store on Overland street and looted it lat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will be the subject for discussion at the business men’s luncheon Thursday. Men who have recently made a trip to Pecos will discuss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one persons were injured at Cordele, Ga., when the engine of a Seaboard Air Line passenger train left the rails three miles east of Cordel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 than 20 complainants appeared before the city council Wednesday morning at its opening session as a board of appeals to hear grievances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s office was advised by telephone at 3 oclock Wednesday afternoon that a section foreman had found a man dead in a canyon just beyond the smelter and across the New Mexico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9, 1911</w:t>
      </w:r>
    </w:p>
    <w:p>
      <w:pPr>
        <w:pStyle w:val="PlainText"/>
        <w:jc w:val="both"/>
        <w:rPr>
          <w:rFonts w:ascii="Times New Roman" w:hAnsi="Times New Roman" w:cs="Times New Roman"/>
          <w:sz w:val="24"/>
        </w:rPr>
      </w:pPr>
      <w:r>
        <w:rPr>
          <w:rFonts w:cs="Times New Roman" w:ascii="Times New Roman" w:hAnsi="Times New Roman"/>
          <w:sz w:val="24"/>
        </w:rPr>
        <w:t xml:space="preserve">Advices to the state department yesterday from the embassy at Rome express the belief that if the Ottoman government accepts the occupation of Tripoli and restores the status previously existing in Turkey, the Italian government will be desirous of bringing about peace at the earliest possible mo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etness prevailed in Chicago yesterday among the striking shop workers on the Illinois Central and other Harriman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ssured by the officials of the Juarez race track, who met in Juarez Saturday afternoon, that the winter meet to open on Thanksgiving day, November 30, will be the largest meeting over held by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cavalry has returned from Cloudcroft and the entire regiment, with the exception of one troop stationed at Marathon, Texas, is now in camp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o Northwestern railway has let the contract for the building of the new timber road from Pearson, Chih., through the L.E. Booker timber tract and into the Banco de Londres property to Colonia, Pache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y-five G.H.&amp;S.A. striking shopmen attended church in a body last night. Invited by Perry J. Rice, pastor of the First Christian church, and attracted by the sermon topic, “The Church and the Labor Movement.” The strikers listened intently to the version of the industrial problem, of which they are a most directly affected cla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0, 1911</w:t>
      </w:r>
    </w:p>
    <w:p>
      <w:pPr>
        <w:pStyle w:val="Style14"/>
        <w:widowControl/>
        <w:jc w:val="both"/>
        <w:rPr/>
      </w:pPr>
      <w:r>
        <w:rPr>
          <w:lang w:bidi="he-IL"/>
        </w:rPr>
        <w:t>W.L. Tooley of El Paso attended the annual convention of the Arizona Good Roads Assn. in Prescott, Ariz.</w:t>
      </w:r>
    </w:p>
    <w:p>
      <w:pPr>
        <w:pStyle w:val="Style14"/>
        <w:widowControl/>
        <w:jc w:val="both"/>
        <w:rPr>
          <w:lang w:bidi="he-IL"/>
        </w:rPr>
      </w:pPr>
      <w:r>
        <w:rPr>
          <w:lang w:bidi="he-IL"/>
        </w:rPr>
      </w:r>
    </w:p>
    <w:p>
      <w:pPr>
        <w:pStyle w:val="Style14"/>
        <w:widowControl/>
        <w:jc w:val="both"/>
        <w:rPr/>
      </w:pPr>
      <w:r>
        <w:rPr>
          <w:lang w:bidi="he-IL"/>
        </w:rPr>
        <w:t>Keeping step to the music of the Chinese instruments, a dragon, carried by 75 sons of the flowery kingdom, will wend its way through El Paso during the Os-Aple parade.</w:t>
      </w:r>
    </w:p>
    <w:p>
      <w:pPr>
        <w:pStyle w:val="Style14"/>
        <w:widowControl/>
        <w:jc w:val="both"/>
        <w:rPr>
          <w:lang w:bidi="he-IL"/>
        </w:rPr>
      </w:pPr>
      <w:r>
        <w:rPr>
          <w:lang w:bidi="he-IL"/>
        </w:rPr>
      </w:r>
    </w:p>
    <w:p>
      <w:pPr>
        <w:pStyle w:val="Style14"/>
        <w:widowControl/>
        <w:jc w:val="both"/>
        <w:rPr/>
      </w:pPr>
      <w:r>
        <w:rPr>
          <w:lang w:bidi="he-IL"/>
        </w:rPr>
        <w:t>The fifth cutting of alfalfa is being harvested in Ysleta.</w:t>
      </w:r>
    </w:p>
    <w:p>
      <w:pPr>
        <w:pStyle w:val="Style14"/>
        <w:widowControl/>
        <w:jc w:val="both"/>
        <w:rPr>
          <w:lang w:bidi="he-IL"/>
        </w:rPr>
      </w:pPr>
      <w:r>
        <w:rPr>
          <w:lang w:bidi="he-IL"/>
        </w:rPr>
      </w:r>
    </w:p>
    <w:p>
      <w:pPr>
        <w:pStyle w:val="Style14"/>
        <w:widowControl/>
        <w:tabs>
          <w:tab w:val="clear" w:pos="720"/>
          <w:tab w:val="left" w:pos="168" w:leader="none"/>
          <w:tab w:val="right" w:pos="3057" w:leader="none"/>
        </w:tabs>
        <w:jc w:val="both"/>
        <w:rPr>
          <w:lang w:bidi="he-IL"/>
        </w:rPr>
      </w:pPr>
      <w:r>
        <w:rPr>
          <w:lang w:bidi="he-IL"/>
        </w:rPr>
        <w:t>B.A. Oden has on his ranch roasting ears which are unsurpassed for flavor.</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0, 1911</w:t>
      </w:r>
    </w:p>
    <w:p>
      <w:pPr>
        <w:pStyle w:val="TextBody"/>
        <w:widowControl/>
        <w:rPr/>
      </w:pPr>
      <w:r>
        <w:rPr>
          <w:rFonts w:cs="Times New Roman" w:ascii="Times New Roman" w:hAnsi="Times New Roman"/>
        </w:rPr>
        <w:t>Federal Judge T.S. Maxey proved he could pass a sentence without being moved by tears yesterday morning when he sentenced a smuggler to four months in the county jail after his wife had wept that the sentence was too sev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estminster Presbyterian Church at the corner of Rio Grande and Florence Sts. has been completed. There is now a congregation of 200 active memb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Public Schools will be able to operate on a cash basis from now on. W.A. White, chairman of the finance committee, announced last night. $50,000 from the recent sale by the city of school bonds is now availabl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0, 1911</w:t>
      </w:r>
    </w:p>
    <w:p>
      <w:pPr>
        <w:pStyle w:val="TextBody"/>
        <w:widowControl/>
        <w:rPr/>
      </w:pPr>
      <w:r>
        <w:rPr>
          <w:rFonts w:cs="Times New Roman" w:ascii="Times New Roman" w:hAnsi="Times New Roman"/>
        </w:rPr>
        <w:t>From now on El Paso public schools will be enabled to operate on a cash basis, as a result of the city’s sale of school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ty Boy Scouts are being drilled for their part in the governor’s day parade during the statehood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lmers Sales Co. has received the first self-cranking automobile ever seen in El Paso, which has been purchased by Le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cos valley will be the subject for discussion at the weekly luncheon for business men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serious accident has resulted from reckless driving by automobilists on the county road, some of whom drive 55 miles an hour. The county should put the motorcycle officer back to arrest every spee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911</w:t>
      </w:r>
    </w:p>
    <w:p>
      <w:pPr>
        <w:pStyle w:val="PlainText"/>
        <w:jc w:val="both"/>
        <w:rPr/>
      </w:pPr>
      <w:r>
        <w:rPr>
          <w:rFonts w:cs="Times New Roman" w:ascii="Times New Roman" w:hAnsi="Times New Roman"/>
          <w:sz w:val="24"/>
        </w:rPr>
        <w:t>The Forum Literary society of the Y.M.C.A. will wrestle with some weighty problems at the meeting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eanup week which was originally set for Tuesday was continued through Wednesday and Thursday by the Civic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at El Paso is receding slightly. Wednesday it reached a height of 16 feet, according to the reading of the government gaug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yal Arch chapter of the Masons held a banquet at the Masonic temple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 reported found dead in a canyon near the smelter was found to be alive after being taken to the hospital. While he is at the point of death, there is some chance of recovery. He is not able to tell of assailants, as he has not been able to talk since being brought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who was operated on at Hotel Dieu, is reported as doing well and on the road to re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Miller of the Edwin Miller Sons company has arrived in El Paso from Pittsburgh, Pa. He is here for the purpose of going over the plans for the new Paso del Norte hotel, which is to be built at the corner of El Paso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 Kistler, formerly employed as a linotype operator on The Herald, and Miss Florence Spencer were married at Las Vegas Tuesday of this week. Miss Spencer, who had made her home at 806 E. Missouri street, went from El Paso to Las Vegas Monday, accompanied by her parents. Her sister, Miss Amelia Spencer, married Lawrence H. Converse in Los Angeles, Calif., in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0, 1911</w:t>
      </w:r>
    </w:p>
    <w:p>
      <w:pPr>
        <w:pStyle w:val="PlainText"/>
        <w:jc w:val="both"/>
        <w:rPr/>
      </w:pPr>
      <w:r>
        <w:rPr>
          <w:rFonts w:cs="Times New Roman" w:ascii="Times New Roman" w:hAnsi="Times New Roman"/>
          <w:sz w:val="24"/>
        </w:rPr>
        <w:t>Morelos, with the exception of a few towns garrisoned by federals, is as much at the mercy of brigand followers of Emiliano Zapata as at any time during the revolution, according to dispatches received in Mexico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I. Madero, Jr., newly elected president, is reported to have broken with Senor De la Barra provisional president, over political ri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irst place of the tournament yesterday, El Paso wiped up the earth with the Albuquerque near-players, scoring to the gay little tune of 11 to 5. With Young in the pitcher’s box and the action behind the bat of Noyes and Gears, Albuquerque fans are thankful El Paso didn’t treat ‘em w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El Paso schools for the first scholastic month shows an increase of 323 over the enrollment for the same month last year. A grand total of 4,674 pupils is reported for all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one marriage license was issued from the office of the county clerk yesterday. It was for F.E. Medina and Dolores Aco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annual clean-up day of the Civic League of El Paso will be begun today. It is determined that El Paso will be a spotless town by sun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ations through the local customs house yesterday included 14 cars of gold, silver and lead ore from Parral and Chihuahua, destined for the El Paso smelter, and 34 cars of cattle from Terrazas ranches in Chihuahua for the El Paso Livestock Commission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1, 1911</w:t>
      </w:r>
    </w:p>
    <w:p>
      <w:pPr>
        <w:pStyle w:val="Normal"/>
        <w:jc w:val="both"/>
        <w:rPr>
          <w:rFonts w:ascii="Times New Roman" w:hAnsi="Times New Roman" w:cs="Times New Roman"/>
          <w:szCs w:val="24"/>
        </w:rPr>
      </w:pPr>
      <w:r>
        <w:rPr>
          <w:rFonts w:cs="Times New Roman" w:ascii="Times New Roman" w:hAnsi="Times New Roman"/>
          <w:szCs w:val="24"/>
        </w:rPr>
        <w:t>Dr. Charles T. Race, assistant City health officer, underwent an operation at Hotel Die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ames G. McNary received a piece of lumbers through the mail. It is a piece of the first log cut by the Wm. Cady Lumber Co. of Glenmore, La. Mr. McNary and other El Pasoans are interested in the company. Mr. Cady formerly resided h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rs. James Carney stepped out of her window onto a skylight and fell into Schaefer’s furniture store bel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1, 1911</w:t>
      </w:r>
    </w:p>
    <w:p>
      <w:pPr>
        <w:pStyle w:val="PlainText"/>
        <w:jc w:val="both"/>
        <w:rPr/>
      </w:pPr>
      <w:r>
        <w:rPr>
          <w:rFonts w:cs="Times New Roman" w:ascii="Times New Roman" w:hAnsi="Times New Roman"/>
          <w:sz w:val="24"/>
        </w:rPr>
        <w:t>Last night witnessed the beginning of the great whirlwind campaign to raise the remainder of the $50,000 bonus, which is to bring the great Pearson factories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rks apparently do not intend to abandon Tripoli to the Italians without further resistance. For several days horsemen have been reconnoitering in the vicinity of the Italian outp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the local weather bureau office show that Rio Grande still is rising. The river gauge registered 15.9 feet yesterday at 6 a.m., which is an increase of four-tenths of a foot in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committee of the Y.W.C.A. made its weekly inspection trip to the “Y” boarding house yesterday. The committee is composed of Mrs. R. Rawlins, Mrs. H. Stephens, Mrs. Lay, Mrs. Alex Murphy, Mrs. W.C. Davis and Mrs. Bow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yesterday the Palace Clothing store on Overland street, was entered by burglars. They secured entrance through one of the rear windows. The robbers took about $300 worth of wearing appa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J. Lawson, a ranchman from Cambray, N.M., is in the city for a few days. He says that part of the country is in flourishing shape. Owing to the recent rains the grass is fine and the stock is in good condition for the winter.</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2, 1911</w:t>
      </w:r>
    </w:p>
    <w:p>
      <w:pPr>
        <w:pStyle w:val="Style14"/>
        <w:widowControl/>
        <w:jc w:val="both"/>
        <w:rPr/>
      </w:pPr>
      <w:r>
        <w:rPr>
          <w:lang w:bidi="he-IL"/>
        </w:rPr>
        <w:t>W.G. Canion of 208 North Stanton street has invented a compressed air engine.</w:t>
      </w:r>
    </w:p>
    <w:p>
      <w:pPr>
        <w:pStyle w:val="Style14"/>
        <w:widowControl/>
        <w:jc w:val="both"/>
        <w:rPr>
          <w:lang w:bidi="he-IL"/>
        </w:rPr>
      </w:pPr>
      <w:r>
        <w:rPr>
          <w:lang w:bidi="he-IL"/>
        </w:rPr>
      </w:r>
    </w:p>
    <w:p>
      <w:pPr>
        <w:pStyle w:val="Style14"/>
        <w:widowControl/>
        <w:jc w:val="both"/>
        <w:rPr/>
      </w:pPr>
      <w:r>
        <w:rPr>
          <w:lang w:bidi="he-IL"/>
        </w:rPr>
        <w:t>Heavy tourist travel delayed nearly every train leaving El Paso.</w:t>
      </w:r>
    </w:p>
    <w:p>
      <w:pPr>
        <w:pStyle w:val="Style14"/>
        <w:widowControl/>
        <w:jc w:val="both"/>
        <w:rPr>
          <w:lang w:bidi="he-IL"/>
        </w:rPr>
      </w:pPr>
      <w:r>
        <w:rPr>
          <w:lang w:bidi="he-IL"/>
        </w:rPr>
      </w:r>
    </w:p>
    <w:p>
      <w:pPr>
        <w:pStyle w:val="Style14"/>
        <w:widowControl/>
        <w:jc w:val="both"/>
        <w:rPr/>
      </w:pPr>
      <w:r>
        <w:rPr>
          <w:lang w:bidi="he-IL"/>
        </w:rPr>
        <w:t xml:space="preserve">El Paso will present flags to the new states, New Mexico and </w:t>
      </w:r>
      <w:r>
        <w:rPr>
          <w:iCs/>
          <w:lang w:bidi="he-IL"/>
        </w:rPr>
        <w:t xml:space="preserve">Arizona, </w:t>
      </w:r>
      <w:r>
        <w:rPr>
          <w:lang w:bidi="he-IL"/>
        </w:rPr>
        <w:t>at a ceremony at Fort Bliss.</w:t>
      </w:r>
    </w:p>
    <w:p>
      <w:pPr>
        <w:pStyle w:val="Style14"/>
        <w:widowControl/>
        <w:jc w:val="both"/>
        <w:rPr>
          <w:lang w:bidi="he-IL"/>
        </w:rPr>
      </w:pPr>
      <w:r>
        <w:rPr>
          <w:lang w:bidi="he-IL"/>
        </w:rPr>
      </w:r>
    </w:p>
    <w:p>
      <w:pPr>
        <w:pStyle w:val="Style14"/>
        <w:widowControl/>
        <w:jc w:val="both"/>
        <w:rPr>
          <w:lang w:bidi="he-IL"/>
        </w:rPr>
      </w:pPr>
      <w:r>
        <w:rPr>
          <w:lang w:bidi="he-IL"/>
        </w:rPr>
        <w:t>El Paso will play the Albuquerque baseball team at Washington Park. Both teams are made up of professional players.</w:t>
      </w:r>
    </w:p>
    <w:p>
      <w:pPr>
        <w:pStyle w:val="Style14"/>
        <w:widowControl/>
        <w:jc w:val="both"/>
        <w:rPr>
          <w:lang w:bidi="he-IL"/>
        </w:rPr>
      </w:pPr>
      <w:r>
        <w:rPr>
          <w:lang w:bidi="he-IL"/>
        </w:rPr>
      </w:r>
    </w:p>
    <w:p>
      <w:pPr>
        <w:pStyle w:val="Style14"/>
        <w:widowControl/>
        <w:jc w:val="both"/>
        <w:rPr/>
      </w:pPr>
      <w:r>
        <w:rPr>
          <w:lang w:bidi="he-IL"/>
        </w:rPr>
        <w:t>Little red and green dots on a map in the office of Dr. T.J. McCamant, City-County Health Unit director, show that disease and crime go hand-in-hand.</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2, 1911</w:t>
      </w:r>
    </w:p>
    <w:p>
      <w:pPr>
        <w:pStyle w:val="TextBody"/>
        <w:widowControl/>
        <w:rPr>
          <w:rFonts w:ascii="Times New Roman" w:hAnsi="Times New Roman" w:cs="Times New Roman"/>
        </w:rPr>
      </w:pPr>
      <w:r>
        <w:rPr>
          <w:rFonts w:cs="Times New Roman" w:ascii="Times New Roman" w:hAnsi="Times New Roman"/>
        </w:rPr>
        <w:t>It has been announced that the National U.S. Highway from San Diego, Cal., to St. Augustine, Fla., will pass through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esident of the Northeast corner of El Paso are determined that that section will be built up and met at the residence of C.C. Gibson, 3500 Montana, today to lay pla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2, 1911</w:t>
      </w:r>
    </w:p>
    <w:p>
      <w:pPr>
        <w:pStyle w:val="Normal"/>
        <w:jc w:val="both"/>
        <w:rPr/>
      </w:pPr>
      <w:r>
        <w:rPr>
          <w:rFonts w:cs="Times New Roman" w:ascii="Times New Roman" w:hAnsi="Times New Roman"/>
        </w:rPr>
        <w:t>A heavy frost and the first ice of the season were reported yesterday at Ruido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 office was closed today in commemoration of Columbu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efforts of the El Paso Automobile club the national automobile highway from San Diego, California, to San Augustine, Florida, will pass through El Paso instead of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date $26,673 of the $50,000 bonus to secure the Pearson mills for El Paso has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has. Race, assistant city health officer and resident of El Paso for the last 28 years, underwent an operation at Hotel Dieu Wednesday for the amputation of his right leg above the kn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2, 1911</w:t>
      </w:r>
    </w:p>
    <w:p>
      <w:pPr>
        <w:pStyle w:val="PlainText"/>
        <w:jc w:val="both"/>
        <w:rPr/>
      </w:pPr>
      <w:r>
        <w:rPr>
          <w:rFonts w:cs="Times New Roman" w:ascii="Times New Roman" w:hAnsi="Times New Roman"/>
          <w:sz w:val="24"/>
        </w:rPr>
        <w:t>A.M. White, who has been appointed as a representative of the state of Texas to the American Mining Congress, in Chicago, October 24, is in El Paso in the interest of the new mining law for the state of Texas. He is endeavoring to have the chamber of commerce send a delegate to the convention to have the congress adopt a resolution calling for a mining law that will protect the mineral interests of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C. Hill, supervising engineer of the southwestern division of the United States reclamation service, passed through El Paso Thursday night en route to Elephant Bu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dward Batton has filed an application in bankruptcy in the federal court. He gives his liabilities as over $12,000 and his assets as $250. He is a resident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P. Cole, foreman of the city distributors at the postoffice has made the only perfect score for city distribution made at the postoffice. At his examination Thursday, he threw 609 cards in 13 minutes and made 100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odge of Moose entertained the members of the Starland company at the club rooms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unkleman, a private banker of Valley City, O., is missing and his bank and general store are in the hands of receivers, pending proceedings begun against Gunkleman in the United States court. The petitioners charge that Gunkleman’s liabilities are $50,000 and his assets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3, 1911</w:t>
      </w:r>
    </w:p>
    <w:p>
      <w:pPr>
        <w:pStyle w:val="Style14"/>
        <w:widowControl/>
        <w:jc w:val="both"/>
        <w:rPr>
          <w:lang w:bidi="he-IL"/>
        </w:rPr>
      </w:pPr>
      <w:r>
        <w:rPr>
          <w:lang w:bidi="he-IL"/>
        </w:rPr>
        <w:t>The first orchid ever grown in El Paso is now in bloom. The plant was grown by H.L. Potter.</w:t>
      </w:r>
    </w:p>
    <w:p>
      <w:pPr>
        <w:pStyle w:val="Style14"/>
        <w:widowControl/>
        <w:jc w:val="both"/>
        <w:rPr>
          <w:lang w:bidi="he-IL"/>
        </w:rPr>
      </w:pPr>
      <w:r>
        <w:rPr>
          <w:lang w:bidi="he-IL"/>
        </w:rPr>
      </w:r>
    </w:p>
    <w:p>
      <w:pPr>
        <w:pStyle w:val="Style14"/>
        <w:widowControl/>
        <w:jc w:val="both"/>
        <w:rPr/>
      </w:pPr>
      <w:r>
        <w:rPr>
          <w:lang w:bidi="he-IL"/>
        </w:rPr>
        <w:t>Thomas C.F. Fitzpatrick, formerly of El Paso, received first prize for the best story on the children’s page this month in Harpers Bazaar.</w:t>
      </w:r>
    </w:p>
    <w:p>
      <w:pPr>
        <w:pStyle w:val="Style14"/>
        <w:widowControl/>
        <w:jc w:val="both"/>
        <w:rPr>
          <w:lang w:bidi="he-IL"/>
        </w:rPr>
      </w:pPr>
      <w:r>
        <w:rPr>
          <w:lang w:bidi="he-IL"/>
        </w:rPr>
      </w:r>
    </w:p>
    <w:p>
      <w:pPr>
        <w:pStyle w:val="Style14"/>
        <w:widowControl/>
        <w:jc w:val="both"/>
        <w:rPr/>
      </w:pPr>
      <w:r>
        <w:rPr>
          <w:lang w:bidi="he-IL"/>
        </w:rPr>
        <w:t xml:space="preserve">Mr. and Mrs. G.H. Winn </w:t>
      </w:r>
      <w:r>
        <w:rPr>
          <w:iCs/>
          <w:lang w:bidi="he-IL"/>
        </w:rPr>
        <w:t xml:space="preserve">Sr. </w:t>
      </w:r>
      <w:r>
        <w:rPr>
          <w:lang w:bidi="he-IL"/>
        </w:rPr>
        <w:t>have returned from a three-months’ visit in Amarillo.</w:t>
      </w:r>
    </w:p>
    <w:p>
      <w:pPr>
        <w:pStyle w:val="Style14"/>
        <w:widowControl/>
        <w:jc w:val="both"/>
        <w:rPr>
          <w:lang w:bidi="he-IL"/>
        </w:rPr>
      </w:pPr>
      <w:r>
        <w:rPr>
          <w:lang w:bidi="he-IL"/>
        </w:rPr>
      </w:r>
    </w:p>
    <w:p>
      <w:pPr>
        <w:pStyle w:val="Style14"/>
        <w:widowControl/>
        <w:jc w:val="both"/>
        <w:rPr>
          <w:lang w:bidi="he-IL"/>
        </w:rPr>
      </w:pPr>
      <w:r>
        <w:rPr>
          <w:lang w:bidi="he-IL"/>
        </w:rPr>
        <w:t>The first frost of the season would have fallen on the pumpkin last night if El Paso had any pumpkin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3, 1911</w:t>
      </w:r>
    </w:p>
    <w:p>
      <w:pPr>
        <w:pStyle w:val="TextBody"/>
        <w:widowControl/>
        <w:rPr/>
      </w:pPr>
      <w:r>
        <w:rPr>
          <w:rFonts w:cs="Times New Roman" w:ascii="Times New Roman" w:hAnsi="Times New Roman"/>
        </w:rPr>
        <w:t>James J. Murphy, who was defending a Mexican youth charged with malicious mischief today, read the poem “Remember I’m a Widow” to Judge E.B. McClintock while the boy’s mother looked 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Mrs. H.L. Baldwin and daughter, Amelia, have gone to New Orleans. </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3, 1911</w:t>
      </w:r>
    </w:p>
    <w:p>
      <w:pPr>
        <w:pStyle w:val="Normal"/>
        <w:jc w:val="both"/>
        <w:rPr/>
      </w:pPr>
      <w:r>
        <w:rPr>
          <w:rFonts w:cs="Times New Roman" w:ascii="Times New Roman" w:hAnsi="Times New Roman"/>
        </w:rPr>
        <w:t>According to the United States geological survey the value of the mining output in Texas for 1910 was $209,061, as against $109,445 for 190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ccordance with a resolution passed by the city council, Mayor Kelly will appoint a committee for making a thorough audit of the city books and devising an improved system of bookkee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strike situation remains unch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securing of $294,000 from the sale of city bonds, El Paso is on a cash basis for the first time in years. The money has been paid into the city depository in addition to $500,000 for the school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tal yield of cotton in Texas for the year is expected to be approximately 250,-000 b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3, 1911</w:t>
      </w:r>
    </w:p>
    <w:p>
      <w:pPr>
        <w:pStyle w:val="PlainText"/>
        <w:jc w:val="both"/>
        <w:rPr>
          <w:rFonts w:ascii="Times New Roman" w:hAnsi="Times New Roman" w:cs="Times New Roman"/>
          <w:sz w:val="24"/>
        </w:rPr>
      </w:pPr>
      <w:r>
        <w:rPr>
          <w:rFonts w:cs="Times New Roman" w:ascii="Times New Roman" w:hAnsi="Times New Roman"/>
          <w:sz w:val="24"/>
        </w:rPr>
        <w:t>An illustrated lecture was given Thursday by Rev. Miles Hanson at the Carnegie hall. He gave a chalk talk on “My Week In R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ouglas of Bisbee, Ariz., has presented the El Paso Country club with a picture of the Cloudcroft golf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ning grease in the kitchen resulted in an alarm of fire from the residence of L.D. Prewitt, 803 Austin St.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pt action probably saved the life of Mrs. Bertha N. Miller, who took poison tablets at the Menger hotel, thinking they were headache tabl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 O’Neill and R.E. Lyons, two local young men, have embarked in the real estate business toge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morning, at the opening of the fourth court of civil appeals in San Antonio, the first session since the death of judge H.H. Neil, an address in tribute to his memory was made by judge W.S. Fly, an associate of the late jurist on the b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3, 1911</w:t>
      </w:r>
    </w:p>
    <w:p>
      <w:pPr>
        <w:pStyle w:val="PlainText"/>
        <w:jc w:val="both"/>
        <w:rPr/>
      </w:pPr>
      <w:r>
        <w:rPr>
          <w:rFonts w:cs="Times New Roman" w:ascii="Times New Roman" w:hAnsi="Times New Roman"/>
          <w:sz w:val="24"/>
        </w:rPr>
        <w:t>The revolution that has been hanging over China for months and of which the rising in the province of Szechuen was only a small part has begun in earnest. It is a concerted movement to take the empire and declare a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man suffrage has triumphed in California. Late returns on the election give 119,086 for the amendment and 117,408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Finnigan, an automobile machinist, was severely burned yesterday by a gasoline explosion at 109 North Campbell street. Although painfully burned, he is not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light blaze caused by burning grease at the residence of L.D. Prewitt, 303 Austin street, last evening caused an alarm of fire from box 137.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station yesterday was a scene of much activity. All trains running west were loaded with tourists for Californi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Sunday school classes of the First Baptist church will be entertained tonight at 8 o’clock by Rev. and Mrs. J.D. Ray at their home, 1006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the landing of 22,000 troops in Tripoli and another convoy soon to follow with 15,000 more, the Italian government feels that the occupation soon will be completed and that Turkey will accept the inevi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strike situation yesterday was quiet. The shops were operated through the day valid the strikers kept their pickets o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4, 1911</w:t>
      </w:r>
    </w:p>
    <w:p>
      <w:pPr>
        <w:pStyle w:val="Normal"/>
        <w:jc w:val="both"/>
        <w:rPr>
          <w:rFonts w:ascii="Times New Roman" w:hAnsi="Times New Roman" w:cs="Times New Roman"/>
          <w:szCs w:val="24"/>
        </w:rPr>
      </w:pPr>
      <w:r>
        <w:rPr>
          <w:rFonts w:cs="Times New Roman" w:ascii="Times New Roman" w:hAnsi="Times New Roman"/>
          <w:szCs w:val="24"/>
        </w:rPr>
        <w:t>The great Os-Aple parade is read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ecretary of War Henry Stimson and Maj. Gen. Leonard Wood will stop over in El Paso. They will tour Ft. Bli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arl Mitchell, El Paso actor with the “Baby Mine” company, married Miss May Bart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October 14, 1911</w:t>
      </w:r>
    </w:p>
    <w:p>
      <w:pPr>
        <w:pStyle w:val="TextBody"/>
        <w:widowControl/>
        <w:rPr>
          <w:rFonts w:ascii="Times New Roman" w:hAnsi="Times New Roman" w:cs="Times New Roman"/>
        </w:rPr>
      </w:pPr>
      <w:r>
        <w:rPr>
          <w:rFonts w:cs="Times New Roman" w:ascii="Times New Roman" w:hAnsi="Times New Roman"/>
        </w:rPr>
        <w:t>Trouble is experienced at the Mesa School in attempting to make water run up hill. A water pipe on Virginia St. has been stopped up and the water flows back. It has been found that the water in the street is higher than the outlet from the schoo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Annie Bates and W.H. Long were married today by Rev. J.D. Ray. Following a trip to the coast the couple will make their home at the corner of Octavia and Olive 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4, 1911</w:t>
      </w:r>
    </w:p>
    <w:p>
      <w:pPr>
        <w:pStyle w:val="Normal"/>
        <w:jc w:val="both"/>
        <w:rPr>
          <w:rFonts w:ascii="Times New Roman" w:hAnsi="Times New Roman" w:cs="Times New Roman"/>
        </w:rPr>
      </w:pPr>
      <w:r>
        <w:rPr>
          <w:rFonts w:cs="Times New Roman" w:ascii="Times New Roman" w:hAnsi="Times New Roman"/>
        </w:rPr>
        <w:t>H.L. Potter is displaying the first orchid ever grown not only in El Paso, but anywhere in the arid belt, at his store on Oregon street. It was imported from Brazil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today printing a special edition devoted almost entirely to the resources of the states of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wind last evening broke a plate glass window in the Wells Fargo Express company’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s passing through El Paso Friday carried the heaviest tourist traffic of the season. Extra cars had to be added and nearly every train was del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ry club golf team won the southwestern championship yesterday by defeating the Douglas, Ariz., team. Dr. James Vance made the best score of the ma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14, 1911</w:t>
      </w:r>
    </w:p>
    <w:p>
      <w:pPr>
        <w:pStyle w:val="PlainText"/>
        <w:jc w:val="both"/>
        <w:rPr/>
      </w:pPr>
      <w:r>
        <w:rPr>
          <w:rFonts w:cs="Times New Roman" w:ascii="Times New Roman" w:hAnsi="Times New Roman"/>
          <w:sz w:val="24"/>
        </w:rPr>
        <w:t>Customs inspector J.O. Taylor wrenched his right knee while inspecting a car at the Santa Fe bridge Saturday, necessitating his absence from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s meeting this week as a board of appeals, to hear complaints of property owners relative to tax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detectives have received a letter from Laredo, Texan, asking them to ascertain if Charles Savage, who died in a Juarez hospital several months ago, left an estate. It is said that he left a wife and two children in Laredo and had money in an El Paso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ansell was arrested Saturday evening by policemen Benson and Lecher, and a charge of “refusing to pay for two drinks” is registered against him at police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mon Crux was arrested Sunday night and a charge of assault to commit murder was registered against him at the police station. It is charged that he cut Juan Beltran of 510 S. Kansas street in the shoulder and on the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Harry Stimson and his chief of staff, Gen. Leonard Wood, passed through Phoenix Sunday en route to Huachuca from Whipple barrack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4, 1911</w:t>
      </w:r>
    </w:p>
    <w:p>
      <w:pPr>
        <w:pStyle w:val="PlainText"/>
        <w:jc w:val="both"/>
        <w:rPr/>
      </w:pPr>
      <w:r>
        <w:rPr>
          <w:rFonts w:cs="Times New Roman" w:ascii="Times New Roman" w:hAnsi="Times New Roman"/>
          <w:sz w:val="24"/>
        </w:rPr>
        <w:t>The Hotel Linden, on Oregon street, is placing an electric sign on the roof of the building. This sign, composed of 200 lights, or four-candle power, will face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of the Y.M.C.A. Forum club for the meeting on Friday night is as follows: “Women Clerks vs. Men Clerks,” by R.F. Davis, Colorado, and S.T. 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fter a two-hour session of court in the trial of James B. McNamara, charged with the murder of Charles T. Haggerty, a victim of the Los Angeles Times explosion and fire, October 1, 1910, no jurors had been selected even tentatively last nigh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rd of eight milk-white deer, six does and two bucks, were seen by M.J. Ladden and D.H. Blake on their recent prospecting trip to the Chiso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milio Kosterlitzky, chief of rurales in the state of Sonora, and his 14-year-old daughter are in El Paso, on their way from Hermosillo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antinople report of the Chronicle says that Italy, counseled by the powers, has made proposals to Turkey which are expected to bring about pe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5, 1911</w:t>
      </w:r>
    </w:p>
    <w:p>
      <w:pPr>
        <w:pStyle w:val="TextBody"/>
        <w:widowControl/>
        <w:rPr>
          <w:rFonts w:ascii="Times New Roman" w:hAnsi="Times New Roman" w:cs="Times New Roman"/>
        </w:rPr>
      </w:pPr>
      <w:r>
        <w:rPr>
          <w:rFonts w:cs="Times New Roman" w:ascii="Times New Roman" w:hAnsi="Times New Roman"/>
        </w:rPr>
        <w:t>Charles R. Brownlie and Mrs. Lillian Boone were married today at the home of the bride with Rev. Kenneth Brown officiat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B. Watkins and wife left this week for Dallas, where they will attend the fair, and later go to Wills Point to visit the parents of Mrs. Watki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5, 1911</w:t>
      </w:r>
    </w:p>
    <w:p>
      <w:pPr>
        <w:pStyle w:val="Normal"/>
        <w:jc w:val="both"/>
        <w:rPr/>
      </w:pPr>
      <w:r>
        <w:rPr>
          <w:rFonts w:cs="Times New Roman" w:ascii="Times New Roman" w:hAnsi="Times New Roman"/>
        </w:rPr>
        <w:t>Nearly $20,000 will be paid to the customs department by importers of cattle. This will be the biggest day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new horses have been added to the city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ll was given Thursday night in the Fraternal Brotherhood hall for the benefit of the striking shop men, more than 300 couples atten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hipment of horses and mules from Marfa were seized Wednesday by Sheriff Edwards under instructions of the state board of health and two of them ordered killed, being afflicted with glan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plans of the directors are carried out, the new Paso del Norte hotel will be nine instead of seven stories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5, 1911</w:t>
      </w:r>
    </w:p>
    <w:p>
      <w:pPr>
        <w:pStyle w:val="PlainText"/>
        <w:jc w:val="both"/>
        <w:rPr/>
      </w:pPr>
      <w:r>
        <w:rPr>
          <w:rFonts w:cs="Times New Roman" w:ascii="Times New Roman" w:hAnsi="Times New Roman"/>
          <w:sz w:val="24"/>
        </w:rPr>
        <w:t>Robert T. Neal has been appointed to the assistant district attorney’s office to relieve district attorney Nealon during the latter’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oward and family have moved to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 Russ is in Amarillo and will be home the last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ill be given Rev. C.S. Wright and family tonight at Trinity church. The Wrights leave Wednesday night for San Antonio, Texas, where they will remain until assuming their new charge in the North Texas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ersons were injured in the wreck of G.H. passenger train No. 10, which struck a broken rail near Fort Hancock and jumped the track at 9:55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s-Aple parade will pass through the streets Saturday with all the precision and lack of confusion of a regular army maneuver. Misunderstanding and confusion have been the causes for the marring of past pa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Conrad Louis Grass, of the Blazer, who was arrested Friday on a charge of criminal libel, was released from jail yesterday on a bond of $500, given by S.J. Freudenthal and W. Ro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5, 1911</w:t>
      </w:r>
    </w:p>
    <w:p>
      <w:pPr>
        <w:pStyle w:val="PlainText"/>
        <w:jc w:val="both"/>
        <w:rPr/>
      </w:pPr>
      <w:r>
        <w:rPr>
          <w:rFonts w:cs="Times New Roman" w:ascii="Times New Roman" w:hAnsi="Times New Roman"/>
          <w:sz w:val="24"/>
        </w:rPr>
        <w:t>Governor Mills of New Mexico has promised to attend the jubilee celebration to represent the new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violent storm that has been known in Mexico for many years has devastated the western portion of the state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conditions that were almost ideal, ground was broken in San Francisco today for the Panama-Pacific exposition of 1915, which is to commemorate the opening of the Panama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golf tournament, now being held between Douglas and El Paso country club teams, C.H. Leavell, of El Paso yesterday won the southwestern individual championship c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on top of the flag pole in San Jacinto Plaza is being painted and the pole repaired for the big flag that will be flown from it during the statehood jubi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little new in the local G.H.&amp;S.A. strike situation. The railway maintains that the shops are filled with men and that they are turning out goo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ddress in tribute to the memory of the late Judge H.H. Neill was delivered Thursday morning by Judge W.S. Fly at the opening of the Fourth Court of Civil Appeal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O.G. Jones will conduct the opening services of the newly finished Westminster Presbyterian church this morning a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6, 1911</w:t>
      </w:r>
    </w:p>
    <w:p>
      <w:pPr>
        <w:pStyle w:val="Style14"/>
        <w:widowControl/>
        <w:jc w:val="both"/>
        <w:rPr/>
      </w:pPr>
      <w:r>
        <w:rPr>
          <w:lang w:bidi="he-IL"/>
        </w:rPr>
        <w:t>Three men are being held as the result of a fight in which onions, dinner plates, electric fans and wieners were the chief missiles.</w:t>
      </w:r>
    </w:p>
    <w:p>
      <w:pPr>
        <w:pStyle w:val="Style14"/>
        <w:widowControl/>
        <w:jc w:val="both"/>
        <w:rPr>
          <w:lang w:bidi="he-IL"/>
        </w:rPr>
      </w:pPr>
      <w:r>
        <w:rPr>
          <w:lang w:bidi="he-IL"/>
        </w:rPr>
      </w:r>
    </w:p>
    <w:p>
      <w:pPr>
        <w:pStyle w:val="Style14"/>
        <w:widowControl/>
        <w:jc w:val="both"/>
        <w:rPr>
          <w:lang w:bidi="he-IL"/>
        </w:rPr>
      </w:pPr>
      <w:r>
        <w:rPr>
          <w:lang w:bidi="he-IL"/>
        </w:rPr>
        <w:t>The Majestic Theater is offering the very latest and best in silent, flickerless dramas.</w:t>
      </w:r>
    </w:p>
    <w:p>
      <w:pPr>
        <w:pStyle w:val="Style14"/>
        <w:widowControl/>
        <w:jc w:val="both"/>
        <w:rPr>
          <w:lang w:bidi="he-IL"/>
        </w:rPr>
      </w:pPr>
      <w:r>
        <w:rPr>
          <w:lang w:bidi="he-IL"/>
        </w:rPr>
      </w:r>
    </w:p>
    <w:p>
      <w:pPr>
        <w:pStyle w:val="Style14"/>
        <w:widowControl/>
        <w:jc w:val="both"/>
        <w:rPr>
          <w:lang w:bidi="he-IL"/>
        </w:rPr>
      </w:pPr>
      <w:r>
        <w:rPr>
          <w:lang w:bidi="he-IL"/>
        </w:rPr>
        <w:t>Frank Coles will be grand marshal of the Os-Aple parade.</w:t>
      </w:r>
    </w:p>
    <w:p>
      <w:pPr>
        <w:pStyle w:val="Style14"/>
        <w:widowControl/>
        <w:jc w:val="both"/>
        <w:rPr>
          <w:lang w:bidi="he-IL"/>
        </w:rPr>
      </w:pPr>
      <w:r>
        <w:rPr>
          <w:lang w:bidi="he-IL"/>
        </w:rPr>
      </w:r>
    </w:p>
    <w:p>
      <w:pPr>
        <w:pStyle w:val="Style14"/>
        <w:widowControl/>
        <w:jc w:val="both"/>
        <w:rPr>
          <w:lang w:bidi="he-IL"/>
        </w:rPr>
      </w:pPr>
      <w:r>
        <w:rPr>
          <w:lang w:bidi="he-IL"/>
        </w:rPr>
        <w:t>Congressman H.D. Flood was in El Paso.</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6, 1911</w:t>
      </w:r>
    </w:p>
    <w:p>
      <w:pPr>
        <w:pStyle w:val="TextBody"/>
        <w:widowControl/>
        <w:rPr>
          <w:rFonts w:ascii="Times New Roman" w:hAnsi="Times New Roman" w:cs="Times New Roman"/>
        </w:rPr>
      </w:pPr>
      <w:r>
        <w:rPr>
          <w:rFonts w:cs="Times New Roman" w:ascii="Times New Roman" w:hAnsi="Times New Roman"/>
        </w:rPr>
        <w:t>The El Paso harness horses, owned by M.J. Harris of this city have been shipped to Oklahoma City and are entered in several of the stakes and purses at the annual fair in that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new horses have been added to the city fire department. These were ordered some time ago from Kansas City and arrived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6, 1911</w:t>
      </w:r>
    </w:p>
    <w:p>
      <w:pPr>
        <w:pStyle w:val="Normal"/>
        <w:jc w:val="both"/>
        <w:rPr>
          <w:rFonts w:ascii="Times New Roman" w:hAnsi="Times New Roman" w:cs="Times New Roman"/>
        </w:rPr>
      </w:pPr>
      <w:r>
        <w:rPr>
          <w:rFonts w:cs="Times New Roman" w:ascii="Times New Roman" w:hAnsi="Times New Roman"/>
        </w:rPr>
        <w:t>El Paso customs house receipts are $65,000 greater for the first three months of this year than they wer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bservations are being taken from the longitudinal cement base in Cleveland square by representatives of the U.S. coast and geodetic survey to establish the longitude of certain stations in New Mexico and wester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k flags, six feet long and 12 feet wide, to be presented to the governors of Arizona and New Mexico at the statehood celebration, have been received by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force of men has been sent to fight the waters of the Rio Grande, which are again threatening the G.H. track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6, 1911</w:t>
      </w:r>
    </w:p>
    <w:p>
      <w:pPr>
        <w:pStyle w:val="PlainText"/>
        <w:jc w:val="both"/>
        <w:rPr/>
      </w:pPr>
      <w:r>
        <w:rPr>
          <w:rFonts w:cs="Times New Roman" w:ascii="Times New Roman" w:hAnsi="Times New Roman"/>
          <w:sz w:val="24"/>
        </w:rPr>
        <w:t>J.S. Hoggs has sold his six-room brick cottage at 411 Willow street, in Bassett’s addition to A.H. Abb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 Gibbons and Tom Harvey left today for Fort Leavenworth, Kans., in custody of deputy United States marshal James H. Rogers and J.W. Van, of the department of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ilden Olin has been ordered to take station at Fort MacIntosh instead of Fort Bliss. He belongs to the 23rd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way surgical association of the southwest will meet in El Paso during the statehood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will be submission day for the eighth court of civil appeals, despite the fact that the governors are 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16, 1911</w:t>
      </w:r>
    </w:p>
    <w:p>
      <w:pPr>
        <w:pStyle w:val="PlainText"/>
        <w:jc w:val="both"/>
        <w:rPr/>
      </w:pPr>
      <w:r>
        <w:rPr>
          <w:rFonts w:cs="Times New Roman" w:ascii="Times New Roman" w:hAnsi="Times New Roman"/>
          <w:sz w:val="24"/>
        </w:rPr>
        <w:t>Lacking only the ceremonies of the inauguration, Francisco I. Madero, Jr., is president of the republic of Mexico. By a vote of the electoral college, which was practically unanimous, he was officially chose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racehorse men have requested the officials of the Juarez race track to rent furnished cottages for them. More than 50 men and their families will arrive here abou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Rincon valley have taken up the question of good roads and work will commence at once to extend El Camino Real 20 miles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flume at Elephant Butte was been resumed after several days’ delay on account of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last week has brought forth it a steady increase in building and everybody seems to think that this has been the best fall El Paso has had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rains from the east were late yesterday. The usual traffic of tourists for points in California was more than the railroad officials could han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dis Albro, minister, lawyer and United States collector of customs at Columbus, N.M., died at his home in Columbus early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ry club golfers won the championship of the southwest yesterday afternoon when they defeated the crack Douglas Country club, 13 to 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7, 1911</w:t>
      </w:r>
    </w:p>
    <w:p>
      <w:pPr>
        <w:pStyle w:val="Normal"/>
        <w:jc w:val="both"/>
        <w:rPr>
          <w:rFonts w:ascii="Times New Roman" w:hAnsi="Times New Roman" w:cs="Times New Roman"/>
          <w:szCs w:val="24"/>
        </w:rPr>
      </w:pPr>
      <w:r>
        <w:rPr>
          <w:rFonts w:cs="Times New Roman" w:ascii="Times New Roman" w:hAnsi="Times New Roman"/>
          <w:szCs w:val="24"/>
        </w:rPr>
        <w:t>Matt J. Winn, general manager of the Juarez race track, arrived from Louisville, K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omas W. Kemp, manager of the El Paso ostrich farm, says both male and female take turns in sitting on eggs, and twice a day they turn the egg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7, 1911</w:t>
      </w:r>
    </w:p>
    <w:p>
      <w:pPr>
        <w:pStyle w:val="TextBody"/>
        <w:widowControl/>
        <w:rPr>
          <w:rFonts w:ascii="Times New Roman" w:hAnsi="Times New Roman" w:cs="Times New Roman"/>
        </w:rPr>
      </w:pPr>
      <w:r>
        <w:rPr>
          <w:rFonts w:cs="Times New Roman" w:ascii="Times New Roman" w:hAnsi="Times New Roman"/>
        </w:rPr>
        <w:t>Robert T. Neal has been appointed to the assistant district attorney’s office to relieve Dist Atty. Neal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re caused by spontaneous combustion destroyed the big hay barn of C.N. Bassett yesterday evening. The hay was valued at $13,-000</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7, 1911</w:t>
      </w:r>
    </w:p>
    <w:p>
      <w:pPr>
        <w:pStyle w:val="Normal"/>
        <w:jc w:val="both"/>
        <w:rPr/>
      </w:pPr>
      <w:r>
        <w:rPr>
          <w:rFonts w:cs="Times New Roman" w:ascii="Times New Roman" w:hAnsi="Times New Roman"/>
        </w:rPr>
        <w:t>Frost, the first of the year in El Paso, was visible to early risers this morning, being four days earlier than that of last year on October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Flood of Virginia, who is making a series of speeches for the New Mexican Democratic central committee, will participate in the governor’s day ceremonies as gues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 Stinson and Gen. Wood arrived in El Paso this morning, inspected Ft. Bliss and left for Fort Sam Houston convinced that a full regimental post is needed at this point on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Missionary society of the First Presbyterian church held an interesting meeting yesterday in the church parlo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7, 1911</w:t>
      </w:r>
    </w:p>
    <w:p>
      <w:pPr>
        <w:pStyle w:val="PlainText"/>
        <w:jc w:val="both"/>
        <w:rPr/>
      </w:pPr>
      <w:r>
        <w:rPr>
          <w:rFonts w:cs="Times New Roman" w:ascii="Times New Roman" w:hAnsi="Times New Roman"/>
          <w:sz w:val="24"/>
        </w:rPr>
        <w:t>All the hotels of the city report a great number of reservations for the Statehood jubilee.</w:t>
      </w:r>
    </w:p>
    <w:p>
      <w:pPr>
        <w:pStyle w:val="PlainText"/>
        <w:jc w:val="both"/>
        <w:rPr/>
      </w:pPr>
      <w:r>
        <w:rPr>
          <w:rFonts w:cs="Times New Roman" w:ascii="Times New Roman" w:hAnsi="Times New Roman"/>
          <w:sz w:val="24"/>
        </w:rPr>
        <w:t>Reservations are coming. from all points in the El Paso territory, with a particularly heavy deman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Eduardo F. Hay, the young civil engineer who was hero of the battle of Casas Grandes, and most active in the beginning of the Mexican revolution, will arrive with Governor Gonzales of attend the statehood jubi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nine cars of cattle, 1,262 head, were imported yesterday by the El Paso Livestock Commission company. The Cameron Cattle company brought in 780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 Reiss shows, which are to exhibit here during the Statehood jubilee, opened last night at Second and Santa Fe streets. Notwithstanding the cool night a large crowd wa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s advices from Cuernavaca say the Zapatistas were cut to pieces in the battle at the village of Tepextian yesterday, but Zapata himself once more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liminary gliding tests made today by the Wright brothers on Hill 13 developed that there is nothing radical in the design of the machine used. Six glides were made, the longest being 250 yards, while the maximum time in the air was 26 second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8, 1911</w:t>
      </w:r>
    </w:p>
    <w:p>
      <w:pPr>
        <w:pStyle w:val="Style14"/>
        <w:widowControl/>
        <w:jc w:val="both"/>
        <w:rPr>
          <w:lang w:bidi="he-IL"/>
        </w:rPr>
      </w:pPr>
      <w:r>
        <w:rPr>
          <w:lang w:bidi="he-IL"/>
        </w:rPr>
        <w:t>Only one arrest of any importance was made—two men were charged with fighting on the street.</w:t>
      </w:r>
    </w:p>
    <w:p>
      <w:pPr>
        <w:pStyle w:val="Style14"/>
        <w:widowControl/>
        <w:jc w:val="both"/>
        <w:rPr>
          <w:lang w:bidi="he-IL"/>
        </w:rPr>
      </w:pPr>
      <w:r>
        <w:rPr>
          <w:lang w:bidi="he-IL"/>
        </w:rPr>
      </w:r>
    </w:p>
    <w:p>
      <w:pPr>
        <w:pStyle w:val="Style14"/>
        <w:widowControl/>
        <w:jc w:val="both"/>
        <w:rPr/>
      </w:pPr>
      <w:r>
        <w:rPr>
          <w:lang w:bidi="he-IL"/>
        </w:rPr>
        <w:t>Governor Mills of New Mexico leaves El Paso. He wears a red silk tie for “confidence.” It is a fad with him.</w:t>
      </w:r>
    </w:p>
    <w:p>
      <w:pPr>
        <w:pStyle w:val="Style14"/>
        <w:widowControl/>
        <w:jc w:val="both"/>
        <w:rPr>
          <w:lang w:bidi="he-IL"/>
        </w:rPr>
      </w:pPr>
      <w:r>
        <w:rPr>
          <w:lang w:bidi="he-IL"/>
        </w:rPr>
      </w:r>
    </w:p>
    <w:p>
      <w:pPr>
        <w:pStyle w:val="Style14"/>
        <w:widowControl/>
        <w:jc w:val="both"/>
        <w:rPr>
          <w:lang w:bidi="he-IL"/>
        </w:rPr>
      </w:pPr>
      <w:r>
        <w:rPr>
          <w:lang w:bidi="he-IL"/>
        </w:rPr>
        <w:t>The “Sous Apel parade,” conceived with a laugh, was a pleasing foretaste of what is coming at the real Os-Aple parade. Chief “Sous Apel” was R.D. Barnum and his braves were Dr. I.J. Bush, Dave Sullivan and H.W. Browder.</w:t>
      </w:r>
    </w:p>
    <w:p>
      <w:pPr>
        <w:pStyle w:val="Style14"/>
        <w:widowControl/>
        <w:jc w:val="both"/>
        <w:rPr>
          <w:lang w:bidi="he-IL"/>
        </w:rPr>
      </w:pPr>
      <w:r>
        <w:rPr>
          <w:lang w:bidi="he-IL"/>
        </w:rPr>
      </w:r>
    </w:p>
    <w:p>
      <w:pPr>
        <w:pStyle w:val="Style14"/>
        <w:widowControl/>
        <w:jc w:val="both"/>
        <w:rPr/>
      </w:pPr>
      <w:r>
        <w:rPr>
          <w:lang w:bidi="he-IL"/>
        </w:rPr>
        <w:t>W.O.W. will unveil monuments in honor of deceased members in Evergreen and Concordia Cemeterie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18, 1911</w:t>
      </w:r>
    </w:p>
    <w:p>
      <w:pPr>
        <w:pStyle w:val="PlainText"/>
        <w:jc w:val="both"/>
        <w:rPr/>
      </w:pPr>
      <w:r>
        <w:rPr>
          <w:rFonts w:cs="Times New Roman" w:ascii="Times New Roman" w:hAnsi="Times New Roman"/>
          <w:sz w:val="24"/>
        </w:rPr>
        <w:t>The three governors who will be here Thursday will be entertained at dinner by El Pasoans. Governor Richard E. Sloan and staff will be the guests of Dr. S.T. Turner at his home on Montana street; J.G. McNary will entertain governor William J, Mills at the Harvey house at dinner, upon his arrival from Santa Fe; and W.W. Turney will entertain governor O.B. Colquitt and staff at dinner at his Montana stre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rangers J.P. Ripley and J.R. Anders, stationed at Ysleta, have been ordered to make an investigation of the cutting of a rubber hose on one of the delayed trains near Fabens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xey, of the federal court, which adjourned today, has left for Austin, after concluding all business here. From Austin he will go to Del Rio to hold cou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 J. Winn, general manager of the Juarez race track, accompanied by judge William H. Shelby, will arrive Thursday from Louisville, K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and T.P. trains running in and out of El Paso have been delayed on account of a bad washout at Fabens, 29 miles east of El Paso,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in honor of Mrs. Wright, which was to have been given Friday, October 20, at the home of Mrs. W.J. Spohr, has been postponed indefinitely on account of the coming jubi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was given at the home of Mrs. W.J. Spohr in honor of the eighth birthday of her little daughter, Esther. Many games were played and a good time was had by all thos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8, 1911</w:t>
      </w:r>
    </w:p>
    <w:p>
      <w:pPr>
        <w:pStyle w:val="PlainText"/>
        <w:jc w:val="both"/>
        <w:rPr/>
      </w:pPr>
      <w:r>
        <w:rPr>
          <w:rFonts w:cs="Times New Roman" w:ascii="Times New Roman" w:hAnsi="Times New Roman"/>
          <w:sz w:val="24"/>
        </w:rPr>
        <w:t>Bitter excoriation of President Taft, a promise to carry the fight for presidential nomination to the American fireside, and a plea for the aid of American women, marked the opening in Chicago last night of the campaign of the progressive element of the Republican party to nominate Senator La Follette as the Republican candidate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Fergusson, Democratic nominee for congress from New Mexico. E.C. de Baca, nominee for lieutenant governor, and Alvin White, nominee for state superintendent of public instruction, passed through the city yesterday en route to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our new fire horses, a team of browns and a team of blacks, weighing about 1,375 pounds each, were added to the El Paso fire department yeste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intimation of the coming of winter appeared in El Paso early yesterday morning in the form of a slight fr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of War Stimson and Major General Leonard Wood will arrive in El Paso this morning at 7:30 o’clock for their inspection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thousand Chinese troops have reached the outskirts of Hankow while troop trains are carrying thousands more to the scene of the revolutionary rising in Tupe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19, 1911</w:t>
      </w:r>
    </w:p>
    <w:p>
      <w:pPr>
        <w:pStyle w:val="Normal"/>
        <w:jc w:val="both"/>
        <w:rPr>
          <w:rFonts w:ascii="Times New Roman" w:hAnsi="Times New Roman" w:cs="Times New Roman"/>
          <w:szCs w:val="24"/>
        </w:rPr>
      </w:pPr>
      <w:r>
        <w:rPr>
          <w:rFonts w:cs="Times New Roman" w:ascii="Times New Roman" w:hAnsi="Times New Roman"/>
          <w:szCs w:val="24"/>
        </w:rPr>
        <w:t>R.E. Brooker tripped over a wire near the Courthouse and dislocated his left patel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Railway Surgical Assn. of the Southwest held its first meeting here and adopted a constitution and bylaw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overnors Colquitt, Sloan, Mills, Gonzales and Gayou, Mayor Kelly and Chamber of Commerce President McNary sent President Taft an endorsement of his Administr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Officials of the Sunset Lines are meeting to discuss train servi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19, 1911</w:t>
      </w:r>
    </w:p>
    <w:p>
      <w:pPr>
        <w:pStyle w:val="TextBody"/>
        <w:widowControl/>
        <w:rPr>
          <w:rFonts w:ascii="Times New Roman" w:hAnsi="Times New Roman" w:cs="Times New Roman"/>
        </w:rPr>
      </w:pPr>
      <w:r>
        <w:rPr>
          <w:rFonts w:cs="Times New Roman" w:ascii="Times New Roman" w:hAnsi="Times New Roman"/>
        </w:rPr>
        <w:t>Gov. O.B. Colquitt of Texas and his staff arrived in El Paso today and were received by J.G. McNary, president of the Chamber of Commerce, and other El Pasoa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20 minute car schedule has been installed on the Fort Bliss car l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is morning from 4:30 to 5:30 there appeared in the eastern sky a spectacle, considering the beauty of its tracings and delicate surroundings, makes man’s effort in the line of display tame indeed. The combination consisted of Venus, the comet and the m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9, 1911</w:t>
      </w:r>
    </w:p>
    <w:p>
      <w:pPr>
        <w:pStyle w:val="Normal"/>
        <w:jc w:val="both"/>
        <w:rPr>
          <w:rFonts w:ascii="Times New Roman" w:hAnsi="Times New Roman" w:cs="Times New Roman"/>
        </w:rPr>
      </w:pPr>
      <w:r>
        <w:rPr>
          <w:rFonts w:cs="Times New Roman" w:ascii="Times New Roman" w:hAnsi="Times New Roman"/>
        </w:rPr>
        <w:t>El Paso’s three day Statehood Jubilee opens today. The city is a mass of color with blare of bands, march of troops and flutter of flags. Three governors are here and another one expecte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stores and office buildings plan to burn their lights until midnight during the celebration to light the streets while the crowds are down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the first Friday in November, Rabbi Martin Zielonka will give a series of weekly lectures on “Great Women of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creased number of mining machinery houses in establishing additional western branches omit Denver and select El Paso, which is an indication of the growing importance of El Paso as a mining ce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coming of cold weather the Woman’s Charity association is appealing to the people of El Paso for bedding for the p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0, 1911</w:t>
      </w:r>
    </w:p>
    <w:p>
      <w:pPr>
        <w:pStyle w:val="Normal"/>
        <w:jc w:val="both"/>
        <w:rPr>
          <w:rFonts w:ascii="Times New Roman" w:hAnsi="Times New Roman" w:cs="Times New Roman"/>
          <w:szCs w:val="24"/>
        </w:rPr>
      </w:pPr>
      <w:r>
        <w:rPr>
          <w:rFonts w:cs="Times New Roman" w:ascii="Times New Roman" w:hAnsi="Times New Roman"/>
          <w:szCs w:val="24"/>
        </w:rPr>
        <w:t>L.J. Cox is here from Houston to witness the Statehood Celebr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t a military ceremony at Fort Bliss 48-star flags were presented to the governors of Arizona and New Mex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undreds of people were almost stranded at Fort Bliss because of lack of street car service, the El Paso and Southwestern Railroad came to the rescue with a special tr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r. H.E. Stevenson of El Paso was elected secretary-treasurer of the Railway Surgical Associ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0, 1911</w:t>
      </w:r>
    </w:p>
    <w:p>
      <w:pPr>
        <w:pStyle w:val="TextBody"/>
        <w:widowControl/>
        <w:rPr/>
      </w:pPr>
      <w:r>
        <w:rPr>
          <w:rFonts w:cs="Times New Roman" w:ascii="Times New Roman" w:hAnsi="Times New Roman"/>
        </w:rPr>
        <w:t>Reed Bramard was relieved of his watch today while watching the parade at the corner of San Antonio and Oregon Sts. Highly indignant he chased the culprit and succeeded in recovering the stolen proper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ov. Mills of New Mexico who spoke in El Paso today looks like his pictures and his pictures look like him, so it is an even break between the two as to which is the best look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0, 1911</w:t>
      </w:r>
    </w:p>
    <w:p>
      <w:pPr>
        <w:pStyle w:val="Normal"/>
        <w:jc w:val="both"/>
        <w:rPr/>
      </w:pPr>
      <w:r>
        <w:rPr>
          <w:rFonts w:cs="Times New Roman" w:ascii="Times New Roman" w:hAnsi="Times New Roman"/>
        </w:rPr>
        <w:t>The governors and their staffs and the city’s distinguished visitors, were guests of the Chamber of Commerce at a formal luncheon at the Sheldon hotel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s’ Apel” parade last night afforded much amusement to the crowds that lined the streets and filled all available wind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entation of the 48 star, silk flags to the governors of New Mexico and Arizona took place at Ft. Bliss this afternoon with military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way Surgeons of the Southwest held a meeting at the Y.M.C.A. Thursday and adopted a constitution and by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sewage and garbage disposal plant, located west of Washington park, will be in operation Dec.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0, 1911</w:t>
      </w:r>
    </w:p>
    <w:p>
      <w:pPr>
        <w:pStyle w:val="PlainText"/>
        <w:jc w:val="both"/>
        <w:rPr/>
      </w:pPr>
      <w:r>
        <w:rPr>
          <w:rFonts w:cs="Times New Roman" w:ascii="Times New Roman" w:hAnsi="Times New Roman"/>
          <w:sz w:val="24"/>
        </w:rPr>
        <w:t>Moritz Loewenstein of Ysleta, one of the oldest of El Paso county pioneers, is attending the statehood jubilee. Mr. Loewenstein came to El Paso first in 1863, when the town was called Franklin and consisted of 18 adobe sha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keeping with mayor C.E. Kelly’s proclamation making Friday, October 20, Governors’ day, a municipal holiday, all of the county and city offices have remained closed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Curtis and E. Hernandez of Chihuahua are here to attend the jubile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ve been no new developments in the local G.H. strik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Akers, United States commissioner at Orange, N.M., and his wife are in El Paso to attend the statehood jubilee. Mr. Akers is an old time El Paso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udge J.M. Goggin, chairman of the reception committee for the entertaining of the governors, has announced that the public is invited to attend the reception in honor of the visitors at the chamber of commer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0, 1911</w:t>
      </w:r>
    </w:p>
    <w:p>
      <w:pPr>
        <w:pStyle w:val="PlainText"/>
        <w:jc w:val="both"/>
        <w:rPr/>
      </w:pPr>
      <w:r>
        <w:rPr>
          <w:rFonts w:cs="Times New Roman" w:ascii="Times New Roman" w:hAnsi="Times New Roman"/>
          <w:sz w:val="24"/>
        </w:rPr>
        <w:t>Three governors here, crowds of happy folks sweeping into the city from three states and Mexico, and El Pasoans with business tossed aside ready to great them made the beginning yesterday of the New Mexico-Arizona statehood jubi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ustoms officials have a busy day yesterday with a mule which finally was disposed of for $15. The animal was confiscated by officers because the owner is alleged to have brought it across the river without paying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ld west has not passed yet. That was proved yesterday afternoon at Cowboy Park in Juarez, where 1,000 spectators cheered a clever exhibition of steer-roping, steer-riding and bronco-bu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burlesque show staged last night in the streets of the downtown district the Sous-Apple [Osaple] “parade,” was greeted enthusiastically by the visiting governors and thousands of visiting and local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hood jubilee football tournament opened yesterday with a game between the New Mexico Agricultural college and University of Arizona. The New Mexico college won, 3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office receipts yesterday show cattle imported to the number of 7,335. The cattle were shipped here in 27 cars consigned to the Cameron Cattle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1, 1911</w:t>
      </w:r>
    </w:p>
    <w:p>
      <w:pPr>
        <w:pStyle w:val="Style14"/>
        <w:widowControl/>
        <w:jc w:val="both"/>
        <w:rPr>
          <w:lang w:bidi="he-IL"/>
        </w:rPr>
      </w:pPr>
      <w:r>
        <w:rPr>
          <w:lang w:bidi="he-IL"/>
        </w:rPr>
        <w:t>The Chinese dragon was the leading feature of the Os-Aple parade. It took the silver cup.</w:t>
      </w:r>
    </w:p>
    <w:p>
      <w:pPr>
        <w:pStyle w:val="Style14"/>
        <w:widowControl/>
        <w:jc w:val="both"/>
        <w:rPr>
          <w:lang w:bidi="he-IL"/>
        </w:rPr>
      </w:pPr>
      <w:r>
        <w:rPr>
          <w:lang w:bidi="he-IL"/>
        </w:rPr>
      </w:r>
    </w:p>
    <w:p>
      <w:pPr>
        <w:pStyle w:val="Style14"/>
        <w:widowControl/>
        <w:jc w:val="both"/>
        <w:rPr>
          <w:lang w:bidi="he-IL"/>
        </w:rPr>
      </w:pPr>
      <w:r>
        <w:rPr>
          <w:lang w:bidi="he-IL"/>
        </w:rPr>
        <w:t>The Elks float took a silver cup for the best display by lodges or clubs. It represented a battleship.</w:t>
      </w:r>
    </w:p>
    <w:p>
      <w:pPr>
        <w:pStyle w:val="Style14"/>
        <w:widowControl/>
        <w:jc w:val="both"/>
        <w:rPr>
          <w:lang w:bidi="he-IL"/>
        </w:rPr>
      </w:pPr>
      <w:r>
        <w:rPr>
          <w:lang w:bidi="he-IL"/>
        </w:rPr>
      </w:r>
    </w:p>
    <w:p>
      <w:pPr>
        <w:pStyle w:val="Style14"/>
        <w:widowControl/>
        <w:jc w:val="both"/>
        <w:rPr/>
      </w:pPr>
      <w:r>
        <w:rPr>
          <w:lang w:bidi="he-IL"/>
        </w:rPr>
        <w:t>The Beavers Lodge had a large plaster beaver as its float.</w:t>
      </w:r>
    </w:p>
    <w:p>
      <w:pPr>
        <w:pStyle w:val="Style14"/>
        <w:widowControl/>
        <w:jc w:val="both"/>
        <w:rPr>
          <w:lang w:bidi="he-IL"/>
        </w:rPr>
      </w:pPr>
      <w:r>
        <w:rPr>
          <w:lang w:bidi="he-IL"/>
        </w:rPr>
      </w:r>
    </w:p>
    <w:p>
      <w:pPr>
        <w:pStyle w:val="Style14"/>
        <w:widowControl/>
        <w:jc w:val="both"/>
        <w:rPr/>
      </w:pPr>
      <w:r>
        <w:rPr>
          <w:lang w:bidi="he-IL"/>
        </w:rPr>
        <w:t>The Tularosa, N.M., float was a farm display of alfalfa, eggs, fruit and other farm product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1, 1911</w:t>
      </w:r>
    </w:p>
    <w:p>
      <w:pPr>
        <w:pStyle w:val="TextBody"/>
        <w:widowControl/>
        <w:rPr/>
      </w:pPr>
      <w:r>
        <w:rPr>
          <w:rFonts w:cs="Times New Roman" w:ascii="Times New Roman" w:hAnsi="Times New Roman"/>
        </w:rPr>
        <w:t>Hundreds of El Pasoans came nearly being stranded yesterday at Ft. Bliss because of the inefficiency of the street car service. The only cars available were loaded from the roofs to the fend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fty-eight merchants from west Texas, New Mexico and Arizona assembled in an atmosphere of glee today in the lobby of the Sheldon as a celebration of the Statehood Jubile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iss Grace Cadwallader and James D. Rawlings were married this afternoon at the home of the bride’s brother down the valle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1, 1911</w:t>
      </w:r>
    </w:p>
    <w:p>
      <w:pPr>
        <w:pStyle w:val="Normal"/>
        <w:jc w:val="both"/>
        <w:rPr/>
      </w:pPr>
      <w:r>
        <w:rPr>
          <w:rFonts w:cs="Times New Roman" w:ascii="Times New Roman" w:hAnsi="Times New Roman"/>
        </w:rPr>
        <w:t>The plate glass show window of the Walk Over Shoe Co. on San Antonio st., was broken last night and five pairs of shoes sto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Smith of the 16th district, which includes El Paso, is here to visit Elephant Butte dam to see what has been done there and if anything is necessary to expedite the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detectives today arrested F. Gray, forger of checks on a Los Angeles bank. Blank drafts and checks on every bank in the country, including the City National bank of this city, were found in his pos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Kennel club will open its annual dog show here Wednesday noon. One hundred and fifty entries ar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ekend dance at the Country club will be omitted on account of the jubilee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1, 1911</w:t>
      </w:r>
    </w:p>
    <w:p>
      <w:pPr>
        <w:pStyle w:val="PlainText"/>
        <w:jc w:val="both"/>
        <w:rPr/>
      </w:pPr>
      <w:r>
        <w:rPr>
          <w:rFonts w:cs="Times New Roman" w:ascii="Times New Roman" w:hAnsi="Times New Roman"/>
          <w:sz w:val="24"/>
        </w:rPr>
        <w:t>Judge T.S. Maxey, of the western district of the federal court, left El Paso for Austin, where he will spend one day with his family. He will open court at Del Rio, Texas, Monday. D.H. Hart, clerk of the district court, and C.A. Pilckey, stenographer, will leave tonight for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 F. McKenzie, of the eighth court of appeals, has sore palms from shaking hands with friends from Pecos with whom he used to punch c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district attorney C.A. Boynton will leave El Paso tonight for Del Rio, Texas, where he will attend the opening of the federal cour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Stevens returned to his home at 1111 Montana street Thursday, after undergoing a serious operation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S. Huggett have located for the winter at 1120 North El Paso street. Rev. Mr. Huggett will have charge of the Methodist church at La Mesa the coming year, residing, howev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Burdick and family are preparing to leave for Cloudcroft for a stay of some time for Mr. Burdick’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L. Dyer has returned home from Rochester, Minn., where she underwent a serious operation, and is now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was the first hostess of the season for the Tu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is Walthall is expected home Sunday from a trip to Kansas City, Omaha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1, 1911</w:t>
      </w:r>
    </w:p>
    <w:p>
      <w:pPr>
        <w:pStyle w:val="PlainText"/>
        <w:jc w:val="both"/>
        <w:rPr/>
      </w:pPr>
      <w:r>
        <w:rPr>
          <w:rFonts w:cs="Times New Roman" w:ascii="Times New Roman" w:hAnsi="Times New Roman"/>
          <w:sz w:val="24"/>
        </w:rPr>
        <w:t>With all five of the invited governors in the city the program for El Paso’s great jubilee celebration yesterday was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onor of the governors and visiting guests two balls were given last night. The governors and their staffs attended both functions, opening the ball at the Chamber of Commerce to the public, and later attending the ball at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greatest crowds that has ever attended a roping contest at Cowboy Park in Juarez yesterday witnessed the second day’s grand international roping and bronco riding con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ree attractions in three different places, the street car service yesterday was not what it should have been. Many of the cars appeared like a swarm of human flies The sides were plastered with hangers-on, and there were large observation parties on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fire department responded to an alarm caused by the overheating of a motor at the sewerage pumping station on San Antonio street. Many of the jubilee visitors rushed the scene as they were anxious to see the fireme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a single adverse report is included in the reports of from the range inspectors of the Texas Cattle Raisers’ association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ening of the twelfth anniversary convention of the El Paso County Medical Association, combined with the Railway Surgical association, which is in its second year, opened last night with a banquet at Hotel Sheld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2, 1911</w:t>
      </w:r>
    </w:p>
    <w:p>
      <w:pPr>
        <w:pStyle w:val="TextBody"/>
        <w:widowControl/>
        <w:rPr>
          <w:rFonts w:ascii="Times New Roman" w:hAnsi="Times New Roman" w:cs="Times New Roman"/>
        </w:rPr>
      </w:pPr>
      <w:r>
        <w:rPr>
          <w:rFonts w:cs="Times New Roman" w:ascii="Times New Roman" w:hAnsi="Times New Roman"/>
        </w:rPr>
        <w:t>The second annual meeting of the Railway Surgical Assn. of the southwest closed today at the YMCA, Dr. J.W. Cathcart spoke to the group.</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T. Bowie has received more than 150 entries for the annual Dog and Kennel Show. Canines are coming from the east as far as Ohio and Missouri.</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October 22, 1911</w:t>
      </w:r>
    </w:p>
    <w:p>
      <w:pPr>
        <w:pStyle w:val="Normal"/>
        <w:jc w:val="both"/>
        <w:rPr/>
      </w:pPr>
      <w:r>
        <w:rPr>
          <w:rFonts w:cs="Times New Roman" w:ascii="Times New Roman" w:hAnsi="Times New Roman"/>
        </w:rPr>
        <w:t>Chinese residents of El Paso will dedicate the silver cup which they won as first prize in the Os Aple parade with open house in the Chinese quarters. The cup will be filled with wine for American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ee bridge question to Juarez was discussed by Gov. Gonzales and others while he was here, but it was agreed that nothing would be done until after Madero takes the presidential office on Nov.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arson bonus is practically assured only $8605 remaining to be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48 star flag awarded in the educational contest in its statehood jubilee edition was won by students of the International Business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2, 1911</w:t>
      </w:r>
    </w:p>
    <w:p>
      <w:pPr>
        <w:pStyle w:val="PlainText"/>
        <w:jc w:val="both"/>
        <w:rPr/>
      </w:pPr>
      <w:r>
        <w:rPr>
          <w:rFonts w:cs="Times New Roman" w:ascii="Times New Roman" w:hAnsi="Times New Roman"/>
          <w:sz w:val="24"/>
        </w:rPr>
        <w:t>T.B. Dockery is in New York on a visit, and is evidently enjoying himself, from the letters which he has sent back. He sends back a program of the Hippodrome, to show that he had attended the largest show in the world. He says that it is worth the whole trip just to see this magnificent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R. Smith, of the 16th congressional district, which includes El Paso, is here on business and for a social visit, having arrived in the city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Maple is back from Globe, and says everybody in Arizona is either a candidate for office or is going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Bird, of Alpine, who captured the first premium on range stock at the last El Paso fair, is in town and is ready to talk to the stockmen about fine cattle, having two carloads of fine bulls at the Union stock 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is planning for a Halloween entertainment for the members of the association at the gymnasium October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2, 1911</w:t>
      </w:r>
    </w:p>
    <w:p>
      <w:pPr>
        <w:pStyle w:val="PlainText"/>
        <w:jc w:val="both"/>
        <w:rPr>
          <w:rFonts w:ascii="Times New Roman" w:hAnsi="Times New Roman" w:cs="Times New Roman"/>
          <w:sz w:val="24"/>
        </w:rPr>
      </w:pPr>
      <w:r>
        <w:rPr>
          <w:rFonts w:cs="Times New Roman" w:ascii="Times New Roman" w:hAnsi="Times New Roman"/>
          <w:sz w:val="24"/>
        </w:rPr>
        <w:t>The jubilee is ended. The Os-Aple parade, the last and best of all, has wound its course of colors and cheer. El Paso is happy about it all, happy because the visitors were happy, and for the sheer happiness of making other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third day of the grand international fall steer roping contests now being held at Cowboy Park, in Ciudad Juarez, George Weir of Kermit, Texas, yesterday equaled the Juarez Cowboy Park record of 21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s-Aple parade was without one float. Just as the decorated car of F.C. Mentzer, of 1137 Rio Grande street, was preparing to enter the carbon gas ignited and burned all the deco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iator Hugh Robinson, who is flying in his hydro-airplane from Minneapolis to New Orleans along the Mississippi river, made a perfect landing in the river near Rock Island, Ill., today, after a flight from Clinton, Iowa, part of the time at a height of several thousand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impossible to make an estimate of the jubilee attendance. Up to yesterday noon 270 guests had registered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e of shopmen on Harriman lines for recognition for their federation now in its second month, has settled into a test of strength and end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I. Madero will spend the coming week at Parras, Coahuila, the Madero home, and from there will go to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3, 1911</w:t>
      </w:r>
    </w:p>
    <w:p>
      <w:pPr>
        <w:pStyle w:val="Style14"/>
        <w:widowControl/>
        <w:jc w:val="both"/>
        <w:rPr/>
      </w:pPr>
      <w:r>
        <w:rPr>
          <w:lang w:bidi="he-IL"/>
        </w:rPr>
        <w:t>A gang of Post Office robbers is thought to have been making headquarters in El Paso for the last month, disposing of stolen stamps.</w:t>
      </w:r>
    </w:p>
    <w:p>
      <w:pPr>
        <w:pStyle w:val="Style14"/>
        <w:widowControl/>
        <w:jc w:val="both"/>
        <w:rPr>
          <w:lang w:bidi="he-IL"/>
        </w:rPr>
      </w:pPr>
      <w:r>
        <w:rPr>
          <w:lang w:bidi="he-IL"/>
        </w:rPr>
      </w:r>
    </w:p>
    <w:p>
      <w:pPr>
        <w:pStyle w:val="Style14"/>
        <w:widowControl/>
        <w:jc w:val="both"/>
        <w:rPr/>
      </w:pPr>
      <w:r>
        <w:rPr>
          <w:lang w:bidi="he-IL"/>
        </w:rPr>
        <w:t>El Paso has a new political party. It was born last night on the floor of the El Paso Storage Warehouse and christened the “Good Government League.” C.L. Grass is chairman.</w:t>
      </w:r>
    </w:p>
    <w:p>
      <w:pPr>
        <w:pStyle w:val="Style14"/>
        <w:widowControl/>
        <w:jc w:val="both"/>
        <w:rPr>
          <w:lang w:bidi="he-IL"/>
        </w:rPr>
      </w:pPr>
      <w:r>
        <w:rPr>
          <w:lang w:bidi="he-IL"/>
        </w:rPr>
      </w:r>
    </w:p>
    <w:p>
      <w:pPr>
        <w:pStyle w:val="Style14"/>
        <w:widowControl/>
        <w:jc w:val="both"/>
        <w:rPr/>
      </w:pPr>
      <w:r>
        <w:rPr>
          <w:lang w:bidi="he-IL"/>
        </w:rPr>
        <w:t>Dr. C.G. Caricristi, a mining engineer who is well known in El Paso, is in Mexico City where he is reported to have been appointed to a confidential position with the Madero government.</w:t>
      </w:r>
    </w:p>
    <w:p>
      <w:pPr>
        <w:pStyle w:val="Style14"/>
        <w:widowControl/>
        <w:jc w:val="both"/>
        <w:rPr>
          <w:lang w:bidi="he-IL"/>
        </w:rPr>
      </w:pPr>
      <w:r>
        <w:rPr>
          <w:lang w:bidi="he-IL"/>
        </w:rPr>
      </w:r>
    </w:p>
    <w:p>
      <w:pPr>
        <w:pStyle w:val="Style14"/>
        <w:widowControl/>
        <w:jc w:val="both"/>
        <w:rPr>
          <w:lang w:bidi="he-IL"/>
        </w:rPr>
      </w:pPr>
      <w:r>
        <w:rPr>
          <w:lang w:bidi="he-IL"/>
        </w:rPr>
        <w:t>Because they had such a creditable float in the Os-Aple parade, Mayor C.E. Kelly has presented the St. Joseph’s Academy with a purse of $25 in gold. The Academy won a silver cup as third prize in the float division.</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3, 1911</w:t>
      </w:r>
    </w:p>
    <w:p>
      <w:pPr>
        <w:pStyle w:val="TextBody"/>
        <w:widowControl/>
        <w:rPr/>
      </w:pPr>
      <w:r>
        <w:rPr>
          <w:rFonts w:cs="Times New Roman" w:ascii="Times New Roman" w:hAnsi="Times New Roman"/>
        </w:rPr>
        <w:t>Herbert Maple is back from Globe and says that everyone in Arizona is either a candidate for office or going hunt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onuments to deceased members of the Woodmen of the World were unveiled today in Concordia and Evergreen Cemeter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3, 1911</w:t>
      </w:r>
    </w:p>
    <w:p>
      <w:pPr>
        <w:pStyle w:val="Normal"/>
        <w:jc w:val="both"/>
        <w:rPr>
          <w:rFonts w:ascii="Times New Roman" w:hAnsi="Times New Roman" w:cs="Times New Roman"/>
        </w:rPr>
      </w:pPr>
      <w:r>
        <w:rPr>
          <w:rFonts w:cs="Times New Roman" w:ascii="Times New Roman" w:hAnsi="Times New Roman"/>
        </w:rPr>
        <w:t>The office of the bureau of investigation has been moved into the quarters of the district judge in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ottish Rite reunion is in progress at the Masonic temple and the 32nd degree is being conferred on a large class of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urpose of perfecting their organization, stockholders of the Southwestern Mining &amp; Development Co. Monday night incorporated here for $2,-000,000, the object being to look into mining properties ad secure capital for their exploi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 Colquitt and members of his staff will return to San Antonio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3, 1911</w:t>
      </w:r>
    </w:p>
    <w:p>
      <w:pPr>
        <w:pStyle w:val="PlainText"/>
        <w:jc w:val="both"/>
        <w:rPr/>
      </w:pPr>
      <w:r>
        <w:rPr>
          <w:rFonts w:cs="Times New Roman" w:ascii="Times New Roman" w:hAnsi="Times New Roman"/>
          <w:sz w:val="24"/>
        </w:rPr>
        <w:t>Rev. C.L. Overstreet, pastor of First Presbyterian church, will leave Sunday evening for Raymondsville, Texas, where he will spend a month on the ranch of his brother, W.S. Over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Miller, state engineer of New Mexico, was here Tuesday on his way to Engle, where he is interested in a private irrigation system with W.H. Austin and other local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Winter and A.H. Anderson acted as president and secretary at the meeting of the stockholders of the Southwestern Mining and Development company at the chamber of commerce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ttish Rite reunion is in progress at the Masonic Temple, and the advance degrees are being conferred upon a large class of candidates for the 32nd degrees of Mason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tel Paso del Norte will be nine stories. The two upper floors will not be finished until after the hotel is occup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dog show under the auspices of the El Paso Kennel club will open Wednesday at noon in the store building on Oregon street between San Antonio and Overland streets formerly occupied by the Western Union Telegrap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3, 1911</w:t>
      </w:r>
    </w:p>
    <w:p>
      <w:pPr>
        <w:pStyle w:val="PlainText"/>
        <w:jc w:val="both"/>
        <w:rPr/>
      </w:pPr>
      <w:r>
        <w:rPr>
          <w:rFonts w:cs="Times New Roman" w:ascii="Times New Roman" w:hAnsi="Times New Roman"/>
          <w:sz w:val="24"/>
        </w:rPr>
        <w:t>Arizona walked off with the championship of the interstate roping contest, the gold medal and about $500 in cash, when Will Glenn yesterday was declared the “champ” of the four days’ meet at Cowboy park in Ciuda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ghting at Benghazi between the Italians and Turks has been of the fiercest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bull ring was crowded yesterday afternoon when the performance opened at a late hour. The usual four bulls were killed, but only after one had been taken from the ring on account of being too aged and another because it was too t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declarations made here yesterday by some members of the visiting governor’s staff from Mexico, Gen. Bernardo Reyes had set a date for the outbreak of a revolution in Mexico against the Madero administration f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et of the El Paso Kennel club will open Wednesday morning and continue for four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Oscar W. Underwood of Alabama is put forward as the next Democratic candidate for president by United States Senator Bankhead of Alabama in a statement in Birmingha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aker Champ Clark declared publicly that Texas, by its treaty, may divide itself into five states, thereby having eight more senators, and he certainly wished it would do this, as all would be Democra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4, 1911</w:t>
      </w:r>
    </w:p>
    <w:p>
      <w:pPr>
        <w:pStyle w:val="Style14"/>
        <w:widowControl/>
        <w:jc w:val="both"/>
        <w:rPr/>
      </w:pPr>
      <w:r>
        <w:rPr>
          <w:lang w:bidi="he-IL"/>
        </w:rPr>
        <w:t>Aviator Carl P. Rodgers, coast to coast airman, is due here from Sanderson, where he had an accident. He ran into a fence.</w:t>
      </w:r>
    </w:p>
    <w:p>
      <w:pPr>
        <w:pStyle w:val="Style14"/>
        <w:widowControl/>
        <w:jc w:val="both"/>
        <w:rPr>
          <w:lang w:bidi="he-IL"/>
        </w:rPr>
      </w:pPr>
      <w:r>
        <w:rPr>
          <w:lang w:bidi="he-IL"/>
        </w:rPr>
      </w:r>
    </w:p>
    <w:p>
      <w:pPr>
        <w:pStyle w:val="Style14"/>
        <w:widowControl/>
        <w:tabs>
          <w:tab w:val="clear" w:pos="720"/>
          <w:tab w:val="left" w:pos="67" w:leader="none"/>
          <w:tab w:val="right" w:pos="3638" w:leader="none"/>
        </w:tabs>
        <w:jc w:val="both"/>
        <w:rPr>
          <w:lang w:bidi="he-IL"/>
        </w:rPr>
      </w:pPr>
      <w:r>
        <w:rPr>
          <w:lang w:bidi="he-IL"/>
        </w:rPr>
        <w:t>Forty thousand dead letters are sent from El Paso’s post office annually.</w:t>
      </w:r>
    </w:p>
    <w:p>
      <w:pPr>
        <w:pStyle w:val="Style14"/>
        <w:widowControl/>
        <w:tabs>
          <w:tab w:val="clear" w:pos="720"/>
          <w:tab w:val="left" w:pos="67" w:leader="none"/>
          <w:tab w:val="right" w:pos="3638" w:leader="none"/>
        </w:tabs>
        <w:jc w:val="both"/>
        <w:rPr>
          <w:lang w:bidi="he-IL"/>
        </w:rPr>
      </w:pPr>
      <w:r>
        <w:rPr>
          <w:lang w:bidi="he-IL"/>
        </w:rPr>
      </w:r>
    </w:p>
    <w:p>
      <w:pPr>
        <w:pStyle w:val="Style14"/>
        <w:widowControl/>
        <w:jc w:val="both"/>
        <w:rPr/>
      </w:pPr>
      <w:r>
        <w:rPr>
          <w:lang w:bidi="he-IL"/>
        </w:rPr>
        <w:t>A. Arundel Bell, art associate of Oxford, England, gave a lecture on “George Borrow” at the Carnegie Library.</w:t>
      </w:r>
    </w:p>
    <w:p>
      <w:pPr>
        <w:pStyle w:val="Style14"/>
        <w:widowControl/>
        <w:jc w:val="both"/>
        <w:rPr>
          <w:lang w:bidi="he-IL"/>
        </w:rPr>
      </w:pPr>
      <w:r>
        <w:rPr>
          <w:lang w:bidi="he-IL"/>
        </w:rPr>
      </w:r>
    </w:p>
    <w:p>
      <w:pPr>
        <w:pStyle w:val="Style14"/>
        <w:widowControl/>
        <w:jc w:val="both"/>
        <w:rPr/>
      </w:pPr>
      <w:r>
        <w:rPr>
          <w:lang w:bidi="he-IL"/>
        </w:rPr>
        <w:t>Dr. Manuel Samaniego has been nominated for mayor of Ciudad Juarez.</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4, 1911</w:t>
      </w:r>
    </w:p>
    <w:p>
      <w:pPr>
        <w:pStyle w:val="TextBody"/>
        <w:widowControl/>
        <w:rPr/>
      </w:pPr>
      <w:r>
        <w:rPr>
          <w:rFonts w:cs="Times New Roman" w:ascii="Times New Roman" w:hAnsi="Times New Roman"/>
        </w:rPr>
        <w:t>Walter Lane of El Paso, who was a Herald carrier in 1890, has been rewarded a medal for rescuing a man in a 16-foot chemical tan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aymond Meek has returned from Roswell where he received second money in the calf roping cont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4, 1911</w:t>
      </w:r>
    </w:p>
    <w:p>
      <w:pPr>
        <w:pStyle w:val="TextBody"/>
        <w:widowControl/>
        <w:rPr/>
      </w:pPr>
      <w:r>
        <w:rPr>
          <w:rFonts w:cs="Times New Roman" w:ascii="Times New Roman" w:hAnsi="Times New Roman"/>
        </w:rPr>
        <w:t>Representatives of the Blumenstein Chemical Works of Pennsylvania are here looking for a location for a powder and cartridge factory, to supply the southwest and Texas mining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police Tuesday raided the nest of a band of smugglers, obtaining $1000 worth of goods, all of it brand new, and some articles bearing El Paso store tradema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udents are getting busy for examinations for the first quarter of the school year which will begin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rival of Cal Rodgers, coast to coast aviator, who is expected in El Paso Saturday, will be announced by three blasts of the fire whistl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4, 1911</w:t>
      </w:r>
    </w:p>
    <w:p>
      <w:pPr>
        <w:pStyle w:val="PlainText"/>
        <w:jc w:val="both"/>
        <w:rPr>
          <w:rFonts w:ascii="Times New Roman" w:hAnsi="Times New Roman" w:cs="Times New Roman"/>
          <w:sz w:val="24"/>
        </w:rPr>
      </w:pPr>
      <w:r>
        <w:rPr>
          <w:rFonts w:cs="Times New Roman" w:ascii="Times New Roman" w:hAnsi="Times New Roman"/>
          <w:sz w:val="24"/>
        </w:rPr>
        <w:t>A $2,500,000 corporation was formed last night at the Chamber of Commerce building when the articles of incorporation of the Southwestern Mining and Development company were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George, Jr., son of the famous single tax exponent, will arrive this morning and will deliver an address at the Chamber of Commerce building a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s are now being placed for the pillars of the fourth floor of the new Plaza block. The contractor report that the work is progressing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ce horses for the winter meet in Ciudad Juarez continue to arrive almost daily. A consignment of seventeen was received yesterday from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up won by the Chinese residents of El Paso for the most distinctive display in the Os-Aple parade Saturday night has been placed on exhibition in the store of Hong Yick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for the new Hotel Paso del Norte were gone over and discussed at a meeting of the hotel directors yesterday morning. The excavation for the building is now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olutionary spirit is now manifesting itself in the northern part of China as well as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5, 1911</w:t>
      </w:r>
    </w:p>
    <w:p>
      <w:pPr>
        <w:pStyle w:val="Style14"/>
        <w:widowControl/>
        <w:tabs>
          <w:tab w:val="clear" w:pos="720"/>
          <w:tab w:val="left" w:pos="826" w:leader="none"/>
          <w:tab w:val="left" w:pos="1440" w:leader="none"/>
        </w:tabs>
        <w:jc w:val="both"/>
        <w:rPr>
          <w:lang w:bidi="he-IL"/>
        </w:rPr>
      </w:pPr>
      <w:r>
        <w:rPr>
          <w:lang w:bidi="he-IL"/>
        </w:rPr>
        <w:t>Aviator Carl P. Rodgers, cross-country flier, is nearing El Paso.</w:t>
      </w:r>
    </w:p>
    <w:p>
      <w:pPr>
        <w:pStyle w:val="Style14"/>
        <w:widowControl/>
        <w:tabs>
          <w:tab w:val="clear" w:pos="720"/>
          <w:tab w:val="left" w:pos="826" w:leader="none"/>
          <w:tab w:val="left" w:pos="1440" w:leader="none"/>
        </w:tabs>
        <w:jc w:val="both"/>
        <w:rPr>
          <w:lang w:bidi="he-IL"/>
        </w:rPr>
      </w:pPr>
      <w:r>
        <w:rPr>
          <w:lang w:bidi="he-IL"/>
        </w:rPr>
      </w:r>
    </w:p>
    <w:p>
      <w:pPr>
        <w:pStyle w:val="Style14"/>
        <w:widowControl/>
        <w:jc w:val="both"/>
        <w:rPr/>
      </w:pPr>
      <w:r>
        <w:rPr>
          <w:lang w:bidi="he-IL"/>
        </w:rPr>
        <w:t>El Paso students are numerous and prominent at the University of</w:t>
      </w:r>
      <w:r>
        <w:rPr>
          <w:iCs/>
          <w:lang w:bidi="he-IL"/>
        </w:rPr>
        <w:t xml:space="preserve"> </w:t>
      </w:r>
      <w:r>
        <w:rPr>
          <w:lang w:bidi="he-IL"/>
        </w:rPr>
        <w:t>Texas in Austin. In the law department are Philip Coldwell, Louis Heep, Mason Pollard and Arthur Webb.</w:t>
      </w:r>
    </w:p>
    <w:p>
      <w:pPr>
        <w:pStyle w:val="Style14"/>
        <w:widowControl/>
        <w:jc w:val="both"/>
        <w:rPr>
          <w:lang w:bidi="he-IL"/>
        </w:rPr>
      </w:pPr>
      <w:r>
        <w:rPr>
          <w:lang w:bidi="he-IL"/>
        </w:rPr>
      </w:r>
    </w:p>
    <w:p>
      <w:pPr>
        <w:pStyle w:val="Style14"/>
        <w:widowControl/>
        <w:tabs>
          <w:tab w:val="clear" w:pos="720"/>
          <w:tab w:val="left" w:pos="518" w:leader="none"/>
          <w:tab w:val="left" w:pos="1838" w:leader="none"/>
        </w:tabs>
        <w:jc w:val="both"/>
        <w:rPr/>
      </w:pPr>
      <w:r>
        <w:rPr>
          <w:lang w:bidi="he-IL"/>
        </w:rPr>
        <w:t xml:space="preserve">Col. Ed R. York was carried away with the progressiveness </w:t>
      </w:r>
      <w:r>
        <w:rPr>
          <w:iCs/>
          <w:lang w:bidi="he-IL"/>
        </w:rPr>
        <w:t xml:space="preserve">of El </w:t>
      </w:r>
      <w:r>
        <w:rPr>
          <w:lang w:bidi="he-IL"/>
        </w:rPr>
        <w:t>Paso. He declared the people of El Paso have a true Western spirit and they differ materially from the ways of the average Texan.</w:t>
      </w:r>
    </w:p>
    <w:p>
      <w:pPr>
        <w:pStyle w:val="Style14"/>
        <w:widowControl/>
        <w:tabs>
          <w:tab w:val="clear" w:pos="720"/>
          <w:tab w:val="left" w:pos="518" w:leader="none"/>
          <w:tab w:val="left" w:pos="1838" w:leader="none"/>
        </w:tabs>
        <w:jc w:val="both"/>
        <w:rPr>
          <w:lang w:bidi="he-IL"/>
        </w:rPr>
      </w:pPr>
      <w:r>
        <w:rPr>
          <w:lang w:bidi="he-IL"/>
        </w:rPr>
      </w:r>
    </w:p>
    <w:p>
      <w:pPr>
        <w:pStyle w:val="Style14"/>
        <w:widowControl/>
        <w:jc w:val="both"/>
        <w:rPr/>
      </w:pPr>
      <w:r>
        <w:rPr>
          <w:lang w:bidi="he-IL"/>
        </w:rPr>
        <w:t>J.G. McNary of the First National Bank has gone to St. Louis to finance the proposed enlargement of the Paso de Norte Hotel.</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5, 1911</w:t>
      </w:r>
    </w:p>
    <w:p>
      <w:pPr>
        <w:pStyle w:val="PlainText"/>
        <w:jc w:val="both"/>
        <w:rPr/>
      </w:pPr>
      <w:r>
        <w:rPr>
          <w:rFonts w:cs="Times New Roman" w:ascii="Times New Roman" w:hAnsi="Times New Roman"/>
          <w:sz w:val="24"/>
        </w:rPr>
        <w:t>The first through train over the Mexican Northwestern railroad from the city of Chihuahua to Ciudad Juarez will leave the state capital on January 1, according to General Manager Farris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very dog has its day,” and the big dog day is today, beginning at 9 o’clock, when the El Paso Kennel club will open its third annual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ter tourist traffic to the City of Mexico is now in full blast and the bookings are as heavy as last year. Both Pullmans on the National Railways of Mexico trains leaving this city have been crowded daily for the l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sistent rumors have been circulated here that the Santa Fe system is contemplating an extension of its line from Sterling City by way of Pecos, where connection will be made with its Pecos valley lines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vember 5 is the date which has been set for the inauguration of Francisco I. Madero as president of the Mexica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directors of the Paso del Norte hotel was held yesterday afternoon in the Mills building. It has been practically decided that the hotel will be nine stories high.</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6, 1911</w:t>
      </w:r>
    </w:p>
    <w:p>
      <w:pPr>
        <w:pStyle w:val="Normal"/>
        <w:jc w:val="both"/>
        <w:rPr>
          <w:rFonts w:ascii="Times New Roman" w:hAnsi="Times New Roman" w:cs="Times New Roman"/>
          <w:szCs w:val="24"/>
        </w:rPr>
      </w:pPr>
      <w:r>
        <w:rPr>
          <w:rFonts w:cs="Times New Roman" w:ascii="Times New Roman" w:hAnsi="Times New Roman"/>
          <w:szCs w:val="24"/>
        </w:rPr>
        <w:t>Aviator Carl P. Rodgers, cross-country flier, has arrived in El Paso and will head w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viator Robert G. Fowler is in Tucson, headed for El Paso. The passing of Birdmen Fowler and Rodgers will be the first on record in long fligh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tring of harness horses in the stable of J.B. Freed has been taken to Shreveport, La., and entered in several rac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man found guilty of making an insulting proposal to a cigar store girl was told to get out of town to avoid a bonfire in which he might figure as the principal act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6, 1911</w:t>
      </w:r>
    </w:p>
    <w:p>
      <w:pPr>
        <w:pStyle w:val="TextBody"/>
        <w:widowControl/>
        <w:rPr>
          <w:rFonts w:ascii="Times New Roman" w:hAnsi="Times New Roman" w:cs="Times New Roman"/>
        </w:rPr>
      </w:pPr>
      <w:r>
        <w:rPr>
          <w:rFonts w:cs="Times New Roman" w:ascii="Times New Roman" w:hAnsi="Times New Roman"/>
        </w:rPr>
        <w:t>Polo is being revived at Ft. Bliss. With the interest in the game among cavalry officers keen, the El Paso polo Assn. is arranging for a series of weekly games on the Ft. Bliss reserv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M. Turner president of the El Paso Bank &amp; Trust Co. is having to stand for a lot of good natured joshing because of the suit which has been brought against the electric company by R.M. Turner for $5000 damages because his wife and Angora cat were put off the street car by the conductor. President Turner says that he does not posses an Angora cat and therefore cannot be the same person bringing the sui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6, 1911</w:t>
      </w:r>
    </w:p>
    <w:p>
      <w:pPr>
        <w:pStyle w:val="Normal"/>
        <w:jc w:val="both"/>
        <w:rPr/>
      </w:pPr>
      <w:r>
        <w:rPr>
          <w:rFonts w:cs="Times New Roman" w:ascii="Times New Roman" w:hAnsi="Times New Roman"/>
        </w:rPr>
        <w:t>One Scottish Rite Mason in the valley of El Paso, S.A. Thompson, has been appointed to the 33rd degree, and three others have received the degree of knight commander of the court of ho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 Wilson has sued the city of El Paso for $15,000 because of alleged damages to his foot and ankle sustained while walking along Anthony St., the walks and pavement being in bad sh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new political party which has been christened “Good Government league” organized here Thursday night, for the purpose of making war on “the 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teen carloads of cattle were brought in from Mexico Satu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Country club golf team will play the Warren Country club of Bisbee on the local links Nov. 18 and 1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6, 1911</w:t>
      </w:r>
    </w:p>
    <w:p>
      <w:pPr>
        <w:pStyle w:val="PlainText"/>
        <w:jc w:val="both"/>
        <w:rPr/>
      </w:pPr>
      <w:r>
        <w:rPr>
          <w:rFonts w:cs="Times New Roman" w:ascii="Times New Roman" w:hAnsi="Times New Roman"/>
          <w:sz w:val="24"/>
        </w:rPr>
        <w:t>Mrs. A. Beard, of Abilene, Texas, has returned to her home, after a three months’ visit with her daughter, Mrs. Lee Majors, of 811 Dall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Price has left for San Diego, Calif., after at pleasant visit with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nrietta Shirley has been called to Plainview, Texas on account of the serious illness of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ostal savings bank continues to grow, until the deposits show a daily balance of from $100 to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C. Matthews and son William, who have been visiting her mother, Mrs. William Richardson, in Gallatin, Mo., have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 Clayton has returned to Alamo-gordo after a week’s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t Davis and immediate vicinity have contracted for 126,000 apple trees to be delivered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7, 1911</w:t>
      </w:r>
    </w:p>
    <w:p>
      <w:pPr>
        <w:pStyle w:val="Normal"/>
        <w:jc w:val="both"/>
        <w:rPr>
          <w:rFonts w:ascii="Times New Roman" w:hAnsi="Times New Roman" w:cs="Times New Roman"/>
          <w:szCs w:val="24"/>
        </w:rPr>
      </w:pPr>
      <w:r>
        <w:rPr>
          <w:rFonts w:cs="Times New Roman" w:ascii="Times New Roman" w:hAnsi="Times New Roman"/>
          <w:szCs w:val="24"/>
        </w:rPr>
        <w:t>Aviator Carl P. Rogers, cross-country flier, has reached Tuc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w:r>
      <w:r>
        <w:rPr>
          <w:rFonts w:cs="Times New Roman" w:ascii="Times New Roman" w:hAnsi="Times New Roman"/>
          <w:szCs w:val="24"/>
        </w:rPr>
        <w:t>Pip” Carson, score board marker for the baseball games, jockey and all around athlete, will go to Phoenix to ride “Tallow Dip” at the Arizona State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E. Ware, poultry fancier, has been elected vice president of the American Silver Spangled Hamburg Specialty Club, which specializes in chickens which answer to the general description of its na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Knights of the green cloth have been dealt a crushing blow. The Chihuahua legislature has unearthed an old law which places the lid on roulette, monte and crap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7, 1911</w:t>
      </w:r>
    </w:p>
    <w:p>
      <w:pPr>
        <w:pStyle w:val="TextBody"/>
        <w:widowControl/>
        <w:rPr/>
      </w:pPr>
      <w:r>
        <w:rPr>
          <w:rFonts w:cs="Times New Roman" w:ascii="Times New Roman" w:hAnsi="Times New Roman"/>
        </w:rPr>
        <w:t>John M. Wyatt and William Moeller are up in Sierra County today on business connected with a colonization plan. Wyatt secured a hunting license, put on some corduroy trousers and will try to kill some duck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has a new political party. It was born Thursday night on the top floor of the El Paso Storage Warehouse. Those who signed the roster included George Pence, H. Rayner, Frank Bell, C.L. Gras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7, 1911</w:t>
      </w:r>
    </w:p>
    <w:p>
      <w:pPr>
        <w:pStyle w:val="TextBody"/>
        <w:widowControl/>
        <w:rPr/>
      </w:pPr>
      <w:r>
        <w:rPr>
          <w:rFonts w:cs="Times New Roman" w:ascii="Times New Roman" w:hAnsi="Times New Roman"/>
        </w:rPr>
        <w:t>Through the arrest of a suspicious character, in whose possession was found a quantity of two-cent stamps in the original government wrappers, it is though that El Paso police have captured one of the band of postoffice robbers hiding here while disposing of stolen st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of the health department for the week shows 11 American deaths and 13 Mexican, with 23 bir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Laughlin, advertising manager of the Herald, has purchased a lot on Montana st. and will erect a $10,000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automobile men using their machines for hire, have petitioned the city council to revoke the ordinance recently passed forbidding use of Pioneer plaza as a st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riners staged a novel parade through the city streets yesterday, with “Mutt and Jeff” and an Oriental dragon as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7, 1911</w:t>
      </w:r>
    </w:p>
    <w:p>
      <w:pPr>
        <w:pStyle w:val="PlainText"/>
        <w:jc w:val="both"/>
        <w:rPr/>
      </w:pPr>
      <w:r>
        <w:rPr>
          <w:rFonts w:cs="Times New Roman" w:ascii="Times New Roman" w:hAnsi="Times New Roman"/>
          <w:sz w:val="24"/>
        </w:rPr>
        <w:t>Mrs. B.F. Darbyshire is quite ill from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B. Smith who has been seriously ill for several weeks, is somewhat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Smith, who was taken ill in Mexico a short time ago, and was brought to this city, continues ill at his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Fogg, manager of the El Paso theater, is in Dallas attending state fair, in which he has his dogs and horses on entered. He will return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uy Hammett has left for St. Louis and Chicago, where she will spend six week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Y. Anderson entertained a few friends very informally last evening, in honor of her guest, Mrs. Frederick Symes, of Toron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Fillmore, on Montana street, will entertain Saturday afternoon in honor of Miss Lillian Crawford, one of the November brides el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7, 1911</w:t>
      </w:r>
    </w:p>
    <w:p>
      <w:pPr>
        <w:pStyle w:val="PlainText"/>
        <w:jc w:val="both"/>
        <w:rPr/>
      </w:pPr>
      <w:r>
        <w:rPr>
          <w:rFonts w:cs="Times New Roman" w:ascii="Times New Roman" w:hAnsi="Times New Roman"/>
          <w:sz w:val="24"/>
        </w:rPr>
        <w:t>The throne of China today surrendered to Tszu Cheng Tiun, China’s national assem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annual dog show is a howling success and the howls can be heard a block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th floor of the new Plaza block is now completed. Work on the cement forms for the fifth floor will begin before the end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from September 15 to October 29, officials of the Union Station estimate that fully 10,000 persons passed through El Paso on their way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n airplane exhibition tomorrow, if the plans of J. Peters, advance agent for Cal P. Rodgers, the birdman are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ll members of the ‘Young China’ party are requested to cut off their “queues” is the latest announcement from the local headquarters of the Chinese organization. The order has gone forth from headquarters of the party in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s long-planned suit to break the so-called “steel trust” was in Trenton, N.J., yesterday in the United States circuit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28, 1911</w:t>
      </w:r>
    </w:p>
    <w:p>
      <w:pPr>
        <w:pStyle w:val="Normal"/>
        <w:jc w:val="both"/>
        <w:rPr>
          <w:rFonts w:ascii="Times New Roman" w:hAnsi="Times New Roman" w:cs="Times New Roman"/>
          <w:szCs w:val="24"/>
        </w:rPr>
      </w:pPr>
      <w:r>
        <w:rPr>
          <w:rFonts w:cs="Times New Roman" w:ascii="Times New Roman" w:hAnsi="Times New Roman"/>
          <w:szCs w:val="24"/>
        </w:rPr>
        <w:t>The City Council ordered Mundy avenue pav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Fire in Moctezuma saloon in Ciudad Juarez caused a loss of over $20,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ssistant City Health Officer A.H. Butler has resign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alter Crawford of El Paso made two ascensions in Los Angeles. His mother, Mrs. J.J. Crawford, said, “This is the first intelligence I have received of the matter and furthermore I won’t permit him to engage in a wild plan of that sort,” when she learned that her son was enlisting on the corps of birdmen at Los Angeles. Walter is 24.</w:t>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8, 1911</w:t>
      </w:r>
    </w:p>
    <w:p>
      <w:pPr>
        <w:pStyle w:val="TextBody"/>
        <w:widowControl/>
        <w:rPr/>
      </w:pPr>
      <w:r>
        <w:rPr>
          <w:rFonts w:cs="Times New Roman" w:ascii="Times New Roman" w:hAnsi="Times New Roman"/>
        </w:rPr>
        <w:t>Telegrams received in El Paso say that Cal. P. Rodgers, aviator, arrived in Alpine, covering the 93 miles between Sanderson and Alpine in one hour and 41 minutes. After dinner, the aviator left Alpine for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8, 1911</w:t>
      </w:r>
    </w:p>
    <w:p>
      <w:pPr>
        <w:pStyle w:val="Normal"/>
        <w:jc w:val="both"/>
        <w:rPr/>
      </w:pPr>
      <w:r>
        <w:rPr>
          <w:rFonts w:cs="Times New Roman" w:ascii="Times New Roman" w:hAnsi="Times New Roman"/>
        </w:rPr>
        <w:t>County Surveyor Eubank will attend the Good Roads congress at Rochester, New York, and will make a careful study of methods offered for better building of county roads, the results to be applied to road construction in El Paso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y thousand dead letters are annually sent from the El Paso post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ttle importation duties for the month of October will exceed $110,000, a record breaker in the history of El Paso custom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oy Scouts hiked out to Miller’s ranch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has been organized in El Paso with a capital stock of $250,000 to operate in the New Mexico oil fields recently discovered near Socor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8, 1911</w:t>
      </w:r>
    </w:p>
    <w:p>
      <w:pPr>
        <w:pStyle w:val="PlainText"/>
        <w:jc w:val="both"/>
        <w:rPr>
          <w:rFonts w:ascii="Times New Roman" w:hAnsi="Times New Roman" w:cs="Times New Roman"/>
          <w:sz w:val="24"/>
        </w:rPr>
      </w:pPr>
      <w:r>
        <w:rPr>
          <w:rFonts w:cs="Times New Roman" w:ascii="Times New Roman" w:hAnsi="Times New Roman"/>
          <w:sz w:val="24"/>
        </w:rPr>
        <w:t>It is the first real snap of winter. Overcoats have come out of closets. The benches in San Jacinto plaza are strangely vacant. The thermometer settled down 50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oden balcony extending around two sides of Hotel Angelus on the second floor is being torn down. The porch will be replaced by a corn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numbers of Mexican labors, who came into this country in the early part of the summer to work on the railroads, are now beginning to return to their homes in Mexico. About 150 passed through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while driving along the canal below Washington Park, a team hitched to a Pierce-Fordyce Oil company wagon became frightened at a dog and threw the driver, A.A. Wilson, over a fence. He was taken to his home, where Dr. J.E. Keltner attended him. Ernest Haynes, who also on the wagon,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position has developed to the building of a wing to the county courthouse and a petition already has been drawn up which will be presented to the city council asking that bonds be issued for the building of a municipal building instead of the courthouse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29, 1911</w:t>
      </w:r>
    </w:p>
    <w:p>
      <w:pPr>
        <w:pStyle w:val="TextBody"/>
        <w:widowControl/>
        <w:rPr/>
      </w:pPr>
      <w:r>
        <w:rPr>
          <w:rFonts w:cs="Times New Roman" w:ascii="Times New Roman" w:hAnsi="Times New Roman"/>
        </w:rPr>
        <w:t>The Silent Twelve club was pleasantly entertained this week at the home of Mrs. C.W. Fras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vic Day program of the Woman’s club Nov. 1 for the club day includes: “The Influence of Moving Pictures Shows,” Miss Alice Fitzpatrick; “Work of Woman’s Clubs in Civic,” Mrs. W.C. Davis; piano solo, Miss Nellie Mae Brown; reading, “He Didn’t Save Her,” Mrs. J.F. Mill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9, 1911</w:t>
      </w:r>
    </w:p>
    <w:p>
      <w:pPr>
        <w:pStyle w:val="Normal"/>
        <w:jc w:val="both"/>
        <w:rPr>
          <w:rFonts w:ascii="Times New Roman" w:hAnsi="Times New Roman" w:cs="Times New Roman"/>
        </w:rPr>
      </w:pPr>
      <w:r>
        <w:rPr>
          <w:rFonts w:cs="Times New Roman" w:ascii="Times New Roman" w:hAnsi="Times New Roman"/>
        </w:rPr>
        <w:t>Graduates of El Paso High school are in all departments of the University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Halloween parties are being plan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Ed. York, assistant adjutant general, who was a member of the governor’s party at the statehood celebration, said that he found our country roads to be better than any place he had visited in other sections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ng of harness horses belonging to the stable of John Freed, has been taken to Shreveport, La., for the race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Dougherty, former candidate for the U.S. senate from Ohio,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9, 1911</w:t>
      </w:r>
    </w:p>
    <w:p>
      <w:pPr>
        <w:pStyle w:val="PlainText"/>
        <w:jc w:val="both"/>
        <w:rPr/>
      </w:pPr>
      <w:r>
        <w:rPr>
          <w:rFonts w:cs="Times New Roman" w:ascii="Times New Roman" w:hAnsi="Times New Roman"/>
          <w:sz w:val="24"/>
        </w:rPr>
        <w:t>W.C. Barnes, chief in the freight department of the E.P.&amp;S.W., has gone to San Francisco to attend a freight rat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Gullermo Valencia, who took part in the recent revolution in Mexico, has returned to El Paso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L. Meyers, assistant general freight agent of the Santa Fe, has returned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dwin F. Glenn and the members of his staff who were required to take the army test ride, returned to Fort Bliss Monday at noon, will complete the ride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nicipal political campaign was opened by Col. Eduardo F. Hay in Ciudad Juarez Sunday, when he addressed a large assemblage of the citizens of the city. The citizens of the town warmly welcomed the insurrecto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vary Baptist church was packed to overflowing at the revival service Sunday night and many people were turn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the feast of All Saints will be celebrated at the Roman Catholic churches as a holy day of obl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9, 1911</w:t>
      </w:r>
    </w:p>
    <w:p>
      <w:pPr>
        <w:pStyle w:val="PlainText"/>
        <w:jc w:val="both"/>
        <w:rPr>
          <w:rFonts w:ascii="Times New Roman" w:hAnsi="Times New Roman" w:cs="Times New Roman"/>
          <w:sz w:val="24"/>
        </w:rPr>
      </w:pPr>
      <w:r>
        <w:rPr>
          <w:rFonts w:cs="Times New Roman" w:ascii="Times New Roman" w:hAnsi="Times New Roman"/>
          <w:sz w:val="24"/>
        </w:rPr>
        <w:t>A large crowd heard Gov. Woodrow Wilson of New Jersey of New Jersey yesterday at the Texas state fair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 P. Rodgers, the bird man who is flying across the country, is expected to arrive in Washington Park at 10 o’clock this morning. His coming will be announced by one long blast of the fire whis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fense of the McNamara brothers, charged with dynamiting the building of the Los Angeles Times, is proceeding in Los Angeles under the direction of Clarence Darrow, the well known Chicagoan, who has won a reputation as a criminal la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a grand final howl of all the canines in unison, the third annual show of the El Paso Kennel club last night came to a 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riners’ parade yesterday was a great frolic and the pilgrimage across the southwestern desert was accomplished with plenty of fun. Fifty Shriners and about 30 novices were in the line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of Zapata’s insurrectionary army were killed yesterday in one encounter at Yecapixtal, near Cuautla according to a special report received in Mexico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en on the Texas &amp; Pacific report that the traffic to and from Dallas, on account of the fair, has been the heaviest this year since the fairs were inaugur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30, 1911</w:t>
      </w:r>
    </w:p>
    <w:p>
      <w:pPr>
        <w:pStyle w:val="Style14"/>
        <w:widowControl/>
        <w:jc w:val="both"/>
        <w:rPr/>
      </w:pPr>
      <w:r>
        <w:rPr>
          <w:lang w:bidi="he-IL"/>
        </w:rPr>
        <w:t>There is a touch of pathos in the crudely printed notice which has been received at the El Paso Post Office. It reads: “Dear Brother, come home Leo. Come home. Come to wife and baby. They are looking 'for you. Esther.”</w:t>
      </w:r>
    </w:p>
    <w:p>
      <w:pPr>
        <w:pStyle w:val="Style14"/>
        <w:widowControl/>
        <w:jc w:val="both"/>
        <w:rPr>
          <w:lang w:bidi="he-IL"/>
        </w:rPr>
      </w:pPr>
      <w:r>
        <w:rPr>
          <w:lang w:bidi="he-IL"/>
        </w:rPr>
      </w:r>
    </w:p>
    <w:p>
      <w:pPr>
        <w:pStyle w:val="Style14"/>
        <w:widowControl/>
        <w:jc w:val="both"/>
        <w:rPr>
          <w:lang w:bidi="he-IL"/>
        </w:rPr>
      </w:pPr>
      <w:r>
        <w:rPr>
          <w:lang w:bidi="he-IL"/>
        </w:rPr>
        <w:t>The temporary blizzard last night made porch-sleepers miserable. It was colder than a pointer pup’s nose.</w:t>
      </w:r>
    </w:p>
    <w:p>
      <w:pPr>
        <w:pStyle w:val="Style14"/>
        <w:widowControl/>
        <w:jc w:val="both"/>
        <w:rPr>
          <w:lang w:bidi="he-IL"/>
        </w:rPr>
      </w:pPr>
      <w:r>
        <w:rPr>
          <w:lang w:bidi="he-IL"/>
        </w:rPr>
      </w:r>
    </w:p>
    <w:p>
      <w:pPr>
        <w:pStyle w:val="Style14"/>
        <w:widowControl/>
        <w:jc w:val="both"/>
        <w:rPr>
          <w:lang w:bidi="he-IL"/>
        </w:rPr>
      </w:pPr>
      <w:r>
        <w:rPr>
          <w:lang w:bidi="he-IL"/>
        </w:rPr>
        <w:t>The Rangers of Ysleta, with the exception of J.H. Khron, are out on a scouting trip. Mr. Khron has charge of the camp here.</w:t>
      </w:r>
    </w:p>
    <w:p>
      <w:pPr>
        <w:pStyle w:val="Style14"/>
        <w:widowControl/>
        <w:jc w:val="both"/>
        <w:rPr>
          <w:lang w:bidi="he-IL"/>
        </w:rPr>
      </w:pPr>
      <w:r>
        <w:rPr>
          <w:lang w:bidi="he-IL"/>
        </w:rPr>
      </w:r>
    </w:p>
    <w:p>
      <w:pPr>
        <w:pStyle w:val="Style14"/>
        <w:widowControl/>
        <w:jc w:val="both"/>
        <w:rPr/>
      </w:pPr>
      <w:r>
        <w:rPr>
          <w:lang w:bidi="he-IL"/>
        </w:rPr>
        <w:t>Ed E. Martin has been appointed inspector’s assistant in connection with the Bureau of Animal Industry.</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30, 1911</w:t>
      </w:r>
    </w:p>
    <w:p>
      <w:pPr>
        <w:pStyle w:val="TextBody"/>
        <w:widowControl/>
        <w:rPr>
          <w:rFonts w:ascii="Times New Roman" w:hAnsi="Times New Roman" w:cs="Times New Roman"/>
        </w:rPr>
      </w:pPr>
      <w:r>
        <w:rPr>
          <w:rFonts w:cs="Times New Roman" w:ascii="Times New Roman" w:hAnsi="Times New Roman"/>
        </w:rPr>
        <w:t>The Married Woman’s Wednesday Bridge Club will meet at the home of Mrs. W.H. Loretz.</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High School is represented in the academic, engineering and law departments at Texas University. Philip Coldwell, Louis Heep, Mason Pollard, Arthur Webb and Thornton Hardis are in the law department; Ethel Taylor, Violet Aitken, Harriett Ellis, James Alexander, Clark Wright, Norman Morrison and David Mulcahy, academic; Louis Blume and Robert Hardaway, engineer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30, 1911</w:t>
      </w:r>
    </w:p>
    <w:p>
      <w:pPr>
        <w:pStyle w:val="Normal"/>
        <w:jc w:val="both"/>
        <w:rPr>
          <w:rFonts w:ascii="Times New Roman" w:hAnsi="Times New Roman" w:cs="Times New Roman"/>
        </w:rPr>
      </w:pPr>
      <w:r>
        <w:rPr>
          <w:rFonts w:cs="Times New Roman" w:ascii="Times New Roman" w:hAnsi="Times New Roman"/>
        </w:rPr>
        <w:t>In response to the circular letter mailed by the El Paso postoffice requesting merchants to mail their letters earlier in the day, mail is coming in earlier and conditions are better for sor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esday, Nov. 7, will be election day in many states. The Herald will offer its patrons a complete news service with bulletins displayed on the Heral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interest in the coming elections is centered chiefly in the New Mexico regions, as this election will determine the state’s representation in the U.S. senate for the next six years and the state government almost as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29 of the strikebreakers employed in the G.H. shops have been discharged, although denied by R.R.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October 30, 1911</w:t>
      </w:r>
    </w:p>
    <w:p>
      <w:pPr>
        <w:pStyle w:val="PlainText"/>
        <w:jc w:val="both"/>
        <w:rPr/>
      </w:pPr>
      <w:r>
        <w:rPr>
          <w:rFonts w:cs="Times New Roman" w:ascii="Times New Roman" w:hAnsi="Times New Roman"/>
          <w:sz w:val="24"/>
        </w:rPr>
        <w:t>Ewing Hart, of the mechanical department of the E.P.&amp;S.W., has returned to El Paso from Russelville, Ky., with a bride. The wedding of Mr. Hart and Myrtle King took place at Russelville, October 26. Mr. and Mrs. Hart will make thei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Gov. Curville, of Sonora, passed through El Paso Monday night, en route to Mexico city. He was the governor of Sonora under the Diaz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 Clements, wife of managing editor George H. Clements of the Globe Silver Belt and Globe Democrat, of Globe, Ariz., was here Monday on her way to Casa Blanca, the Clements ranch in the lower valley Mrs. Clements will return to Globe after a brief visit with her sons, who are managing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Keyes, inspector in the customs service at El Paso, has been appointed the temporary collector of customs at Columbus, N.M., to fill the vacancy caused by the death of collector Addis Albro. Mr. Keyes will serve in the capacity of collector until a permanent appointment is made. He is one of the best known men of the local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0, 1911</w:t>
      </w:r>
    </w:p>
    <w:p>
      <w:pPr>
        <w:pStyle w:val="PlainText"/>
        <w:jc w:val="both"/>
        <w:rPr/>
      </w:pPr>
      <w:r>
        <w:rPr>
          <w:rFonts w:cs="Times New Roman" w:ascii="Times New Roman" w:hAnsi="Times New Roman"/>
          <w:sz w:val="24"/>
        </w:rPr>
        <w:t>Flying with great rapidity against a heavy wind, Aviator Cal Rodgers, the man who is now on the last lap of his great transcontinental flight, yesterday afternoon at 3:07 o’clock circled the race track at Washington Park before an immense crowd of spectators hovered in the air for a moment, and then made a successful landing near the G.H.&amp; S.A. tracks near the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tuation in Peking is becoming worse. A veritable panic prevails among the Manchus, and the Manchu women are adopting Chinese 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Pulitzer, proprietor of the New York World and the St. Louis Post-Dispatch, died at 1:40 o’clock yesterday aboard his yacht, the Liberty, in Charleston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udad Juarez bull fight had an extra feature added yesterday afternoon when Sosha Yokahorna, the champion middleweight wrestler of Mexico, took on three local wrestlers for a tryout before the fight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attempt to set a new American record for sustained flight, Aviator Robert G. Fowler, transcontinental flyer, remained aloft yesterday for four hours and twenty-six minutes, according to dispatches from Maricop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elect Francisco I. Madero arrived in Chihuahua City yesterday afternoon at 3 o’clock on a special train. Many preparations were made for the reception of this hero of the revol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Miss Fola La Follette, daughter of Senator La Follette of Wisconsin, was married today at the home of her parents to George Middleton of New York, a playw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October 31, 1911</w:t>
      </w:r>
    </w:p>
    <w:p>
      <w:pPr>
        <w:pStyle w:val="Style14"/>
        <w:widowControl/>
        <w:jc w:val="both"/>
        <w:rPr/>
      </w:pPr>
      <w:r>
        <w:rPr>
          <w:lang w:bidi="he-IL"/>
        </w:rPr>
        <w:t>Two Chinese with unpronounceable names, on trial before Commissioner George B. Oliver, claim they were native born.</w:t>
      </w:r>
    </w:p>
    <w:p>
      <w:pPr>
        <w:pStyle w:val="Style14"/>
        <w:widowControl/>
        <w:jc w:val="both"/>
        <w:rPr>
          <w:lang w:bidi="he-IL"/>
        </w:rPr>
      </w:pPr>
      <w:r>
        <w:rPr>
          <w:lang w:bidi="he-IL"/>
        </w:rPr>
      </w:r>
    </w:p>
    <w:p>
      <w:pPr>
        <w:pStyle w:val="Style14"/>
        <w:widowControl/>
        <w:jc w:val="both"/>
        <w:rPr>
          <w:lang w:bidi="he-IL"/>
        </w:rPr>
      </w:pPr>
      <w:r>
        <w:rPr>
          <w:lang w:bidi="he-IL"/>
        </w:rPr>
        <w:t>A. train of race horses arrived for the Juarez racetrack.</w:t>
      </w:r>
    </w:p>
    <w:p>
      <w:pPr>
        <w:pStyle w:val="Style14"/>
        <w:widowControl/>
        <w:jc w:val="both"/>
        <w:rPr>
          <w:lang w:bidi="he-IL"/>
        </w:rPr>
      </w:pPr>
      <w:r>
        <w:rPr>
          <w:lang w:bidi="he-IL"/>
        </w:rPr>
      </w:r>
    </w:p>
    <w:p>
      <w:pPr>
        <w:pStyle w:val="Style14"/>
        <w:widowControl/>
        <w:jc w:val="both"/>
        <w:rPr/>
      </w:pPr>
      <w:r>
        <w:rPr>
          <w:lang w:bidi="he-IL"/>
        </w:rPr>
        <w:t>Justice W.M. Peticolas declared that no more decisions will be handed down until the validity of the Eighth Court of Appeals has been established.</w:t>
      </w:r>
    </w:p>
    <w:p>
      <w:pPr>
        <w:pStyle w:val="Style14"/>
        <w:widowControl/>
        <w:jc w:val="both"/>
        <w:rPr>
          <w:lang w:bidi="he-IL"/>
        </w:rPr>
      </w:pPr>
      <w:r>
        <w:rPr>
          <w:lang w:bidi="he-IL"/>
        </w:rPr>
      </w:r>
    </w:p>
    <w:p>
      <w:pPr>
        <w:pStyle w:val="Style14"/>
        <w:widowControl/>
        <w:jc w:val="both"/>
        <w:rPr>
          <w:lang w:bidi="he-IL"/>
        </w:rPr>
      </w:pPr>
      <w:r>
        <w:rPr>
          <w:lang w:bidi="he-IL"/>
        </w:rPr>
        <w:t>Aviator Rodgers, cross-country flier, has passed Mecca, Calif.</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October 31, 1911</w:t>
      </w:r>
    </w:p>
    <w:p>
      <w:pPr>
        <w:pStyle w:val="TextBody"/>
        <w:widowControl/>
        <w:rPr>
          <w:rFonts w:ascii="Times New Roman" w:hAnsi="Times New Roman" w:cs="Times New Roman"/>
        </w:rPr>
      </w:pPr>
      <w:r>
        <w:rPr>
          <w:rFonts w:cs="Times New Roman" w:ascii="Times New Roman" w:hAnsi="Times New Roman"/>
        </w:rPr>
        <w:t>At Midland, a polo team composed of four young women is acknowledged to be the champion woman’s polo team of the entire west. In fact, they have on several occasions defeated teams composed of skillful men. Members are: Mmes. Harry M. Halff, O.B. Holt, Clarence Scarbauer and Miss Bernie Cowd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r. and Mrs. John Leavell of Salt Lake City have arrived to be the guests for a few weeks of Mr. and Mrs. Charles H. Leave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iss Maude Austin, who spent the summer traveling abroad, is expected to arrive home, early in Novemb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31, 1911</w:t>
      </w:r>
    </w:p>
    <w:p>
      <w:pPr>
        <w:pStyle w:val="Normal"/>
        <w:jc w:val="both"/>
        <w:rPr/>
      </w:pPr>
      <w:r>
        <w:rPr>
          <w:rFonts w:cs="Times New Roman" w:ascii="Times New Roman" w:hAnsi="Times New Roman"/>
        </w:rPr>
        <w:t>The Mexican minister of finance has ordered that Mexican residents who have removed their household goods to El Paso may return to the Mexican side without paying any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crete foundation for the new Paso del Norte hotel is being poured along the front of the bas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ch Cobb, who has been stumping New Mexico for the Democratic ticket, has returned to his own fire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ident of the Santa Fe railroad, accompanied by the president of the Fred Harvey Co. will arrive in El Paso Thursday on an inspection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health officer reports that the milk being sold in El Paso has greatly improved in qu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1, 1911</w:t>
      </w:r>
    </w:p>
    <w:p>
      <w:pPr>
        <w:pStyle w:val="PlainText"/>
        <w:jc w:val="both"/>
        <w:rPr>
          <w:rFonts w:ascii="Times New Roman" w:hAnsi="Times New Roman" w:cs="Times New Roman"/>
          <w:sz w:val="24"/>
        </w:rPr>
      </w:pPr>
      <w:r>
        <w:rPr>
          <w:rFonts w:cs="Times New Roman" w:ascii="Times New Roman" w:hAnsi="Times New Roman"/>
          <w:sz w:val="24"/>
        </w:rPr>
        <w:t>Sunday evening at 6 oclock, at the rectory, of St. Clement’s Episcopal church, Samuel Browne and Miss Elizabeth McDonald were united in marriage by Rev. Henry Easter. The bride and groom are El Pasoans and will make their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cas Payne, daughter of Mr. and Mrs. D.M. Payne, very charmingly entertained a number of her friends at a Halloween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S. Wald, of the G.H.&amp; S.A., is expected home Wednesday evening from a trip over the El Pas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T. Richmond, father of Dr. J.M. Richmond, has returned to his home in Edna, Texas, after an extended visit with Dr. and Mrs. Rich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sie Darbyahire is confined to her home as the result of an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Ammanette is at home again, after undergoing an operation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P. Deady have moved in from their country home in the valley and are located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October 31, 1911</w:t>
      </w:r>
    </w:p>
    <w:p>
      <w:pPr>
        <w:pStyle w:val="PlainText"/>
        <w:jc w:val="both"/>
        <w:rPr/>
      </w:pPr>
      <w:r>
        <w:rPr>
          <w:rFonts w:cs="Times New Roman" w:ascii="Times New Roman" w:hAnsi="Times New Roman"/>
          <w:sz w:val="24"/>
        </w:rPr>
        <w:t>The Hallowe’en festivities at Elephant Butte will be the social event of the year. A masquerade dance will be held at night and will be followed by a su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ew clock has been put up over the desk in the Hotel Sheldon. Before the advent of the new timepiece, the only way to find than time was to pass along the little aisle toward the bar. For this reason many prohibitionists missed their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a Claire, who is taking a little canter across the American continent, dropped into town yesterday after completing about six thousand miles of her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and of the national assembly in China for a complete constitutional government has been acceded to by the thr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Eduardo F. Hay departed last night for the City of Chihuahua, where he will meet Francisco I. Madero this morning. He will then accompany Madero to Mexico City in the private car of the president-el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sugar market, refined was marked down ten points to the basis of 6.60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ster from the ceiling of three different rooms of the county courthouse fell yesterday afternoon. One of the deputy sheriffs declared an earthquake caused it. The more general opinion, however, was that the plaster was jarred loose by echoes of the hot political campaign now on in New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szCs w:val="24"/>
        </w:rPr>
      </w:pPr>
      <w:r>
        <w:rPr>
          <w:rFonts w:cs="Times New Roman" w:ascii="Times New Roman" w:hAnsi="Times New Roman"/>
          <w:szCs w:val="24"/>
        </w:rPr>
        <w:t>November 1, 1911</w:t>
      </w:r>
    </w:p>
    <w:p>
      <w:pPr>
        <w:pStyle w:val="Style14"/>
        <w:widowControl/>
        <w:jc w:val="both"/>
        <w:rPr/>
      </w:pPr>
      <w:r>
        <w:rPr>
          <w:lang w:bidi="he-IL"/>
        </w:rPr>
        <w:t>The Congregational Church will build a temporary church on its lots at Williams and Rio Grande streets.</w:t>
      </w:r>
    </w:p>
    <w:p>
      <w:pPr>
        <w:pStyle w:val="Style14"/>
        <w:widowControl/>
        <w:jc w:val="both"/>
        <w:rPr>
          <w:lang w:bidi="he-IL"/>
        </w:rPr>
      </w:pPr>
      <w:r>
        <w:rPr>
          <w:lang w:bidi="he-IL"/>
        </w:rPr>
      </w:r>
    </w:p>
    <w:p>
      <w:pPr>
        <w:pStyle w:val="Style14"/>
        <w:widowControl/>
        <w:jc w:val="both"/>
        <w:rPr>
          <w:lang w:bidi="he-IL"/>
        </w:rPr>
      </w:pPr>
      <w:r>
        <w:rPr>
          <w:lang w:bidi="he-IL"/>
        </w:rPr>
        <w:t>The Great London Circus will exhibit in El Paso this month.</w:t>
      </w:r>
    </w:p>
    <w:p>
      <w:pPr>
        <w:pStyle w:val="Style14"/>
        <w:widowControl/>
        <w:jc w:val="both"/>
        <w:rPr>
          <w:lang w:bidi="he-IL"/>
        </w:rPr>
      </w:pPr>
      <w:r>
        <w:rPr>
          <w:lang w:bidi="he-IL"/>
        </w:rPr>
      </w:r>
    </w:p>
    <w:p>
      <w:pPr>
        <w:pStyle w:val="Style14"/>
        <w:widowControl/>
        <w:jc w:val="both"/>
        <w:rPr>
          <w:lang w:bidi="he-IL"/>
        </w:rPr>
      </w:pPr>
      <w:r>
        <w:rPr>
          <w:lang w:bidi="he-IL"/>
        </w:rPr>
        <w:t>El Paso Lodge No.·82, Knights of Pythias will have a jubilee celebration and house warming.</w:t>
      </w:r>
    </w:p>
    <w:p>
      <w:pPr>
        <w:pStyle w:val="Style14"/>
        <w:widowControl/>
        <w:jc w:val="both"/>
        <w:rPr>
          <w:lang w:bidi="he-IL"/>
        </w:rPr>
      </w:pPr>
      <w:r>
        <w:rPr>
          <w:lang w:bidi="he-IL"/>
        </w:rPr>
      </w:r>
    </w:p>
    <w:p>
      <w:pPr>
        <w:pStyle w:val="Style14"/>
        <w:widowControl/>
        <w:jc w:val="both"/>
        <w:rPr/>
      </w:pPr>
      <w:r>
        <w:rPr>
          <w:lang w:bidi="he-IL"/>
        </w:rPr>
        <w:t>W.W. Wood, formerly of the First National Bank here, has been promoted to vice president of the Citizen’s National Bank of Los Angeles.</w:t>
      </w:r>
    </w:p>
    <w:p>
      <w:pPr>
        <w:pStyle w:val="Normal"/>
        <w:jc w:val="both"/>
        <w:rPr>
          <w:rFonts w:ascii="Times New Roman" w:hAnsi="Times New Roman" w:cs="Times New Roman"/>
          <w:szCs w:val="24"/>
          <w:lang w:bidi="he-IL"/>
        </w:rPr>
      </w:pPr>
      <w:r>
        <w:rPr>
          <w:rFonts w:cs="Times New Roman" w:ascii="Times New Roman" w:hAnsi="Times New Roman"/>
          <w:szCs w:val="24"/>
          <w:lang w:bidi="he-IL"/>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 1911</w:t>
      </w:r>
    </w:p>
    <w:p>
      <w:pPr>
        <w:pStyle w:val="PlainText"/>
        <w:jc w:val="both"/>
        <w:rPr/>
      </w:pPr>
      <w:r>
        <w:rPr>
          <w:rFonts w:cs="Times New Roman" w:ascii="Times New Roman" w:hAnsi="Times New Roman"/>
          <w:sz w:val="24"/>
        </w:rPr>
        <w:t>Hallowe’en was a gay night for the street car company, with the wreck car out and the cars that ran far out of town dodging boulders. The chief trouble was the Highland Park line where about a dozen fenders were broken when the cars ran into piles of rocks that had been put on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big black stogie in his mouth, his cap adjusted and his goggles securely fastened on, Aviator Cal P. Rodgers took the air at 10:41 o’clock yesterday morning and flew away on the last long lap of his ocean to ocean f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id delivery wagon horse ran amuck yesterday afternoon in the crowded down-town district and caused great excitement and some narrow esc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claring that Senator La Follette is the greatest constructive statesman of the time, Senator Moses E. Clapp last night made the first public declaration in his home state favoring the presidential nomination of his Wisconsin col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Gonzales authorizes an emphatic denial that there will be any interference with betting at the Juarez race track during the impending winter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 1911</w:t>
      </w:r>
    </w:p>
    <w:p>
      <w:pPr>
        <w:pStyle w:val="Style14"/>
        <w:widowControl/>
        <w:jc w:val="both"/>
        <w:rPr/>
      </w:pPr>
      <w:r>
        <w:rPr>
          <w:lang w:bidi="he-IL"/>
        </w:rPr>
        <w:t>Mrs. Elizabeth M. Ball has sold the El Paso Storage Company warehouse to Frank Smith and others for $31,000.</w:t>
      </w:r>
    </w:p>
    <w:p>
      <w:pPr>
        <w:pStyle w:val="Style14"/>
        <w:widowControl/>
        <w:jc w:val="both"/>
        <w:rPr>
          <w:lang w:bidi="he-IL"/>
        </w:rPr>
      </w:pPr>
      <w:r>
        <w:rPr>
          <w:lang w:bidi="he-IL"/>
        </w:rPr>
      </w:r>
    </w:p>
    <w:p>
      <w:pPr>
        <w:pStyle w:val="Style14"/>
        <w:widowControl/>
        <w:jc w:val="both"/>
        <w:rPr>
          <w:lang w:bidi="he-IL"/>
        </w:rPr>
      </w:pPr>
      <w:r>
        <w:rPr>
          <w:lang w:bidi="he-IL"/>
        </w:rPr>
        <w:t>Fowler, the jolly air wizard, will reach El Paso on Monday.</w:t>
      </w:r>
    </w:p>
    <w:p>
      <w:pPr>
        <w:pStyle w:val="Style14"/>
        <w:widowControl/>
        <w:jc w:val="both"/>
        <w:rPr>
          <w:lang w:bidi="he-IL"/>
        </w:rPr>
      </w:pPr>
      <w:r>
        <w:rPr>
          <w:lang w:bidi="he-IL"/>
        </w:rPr>
      </w:r>
    </w:p>
    <w:p>
      <w:pPr>
        <w:pStyle w:val="Style14"/>
        <w:widowControl/>
        <w:jc w:val="both"/>
        <w:rPr>
          <w:lang w:bidi="he-IL"/>
        </w:rPr>
      </w:pPr>
      <w:r>
        <w:rPr>
          <w:lang w:bidi="he-IL"/>
        </w:rPr>
        <w:t>There were two professions of faith at the revival at Calvary Baptist Church.</w:t>
      </w:r>
    </w:p>
    <w:p>
      <w:pPr>
        <w:pStyle w:val="Style14"/>
        <w:widowControl/>
        <w:jc w:val="both"/>
        <w:rPr>
          <w:lang w:bidi="he-IL"/>
        </w:rPr>
      </w:pPr>
      <w:r>
        <w:rPr>
          <w:lang w:bidi="he-IL"/>
        </w:rPr>
      </w:r>
    </w:p>
    <w:p>
      <w:pPr>
        <w:pStyle w:val="Style14"/>
        <w:widowControl/>
        <w:jc w:val="both"/>
        <w:rPr/>
      </w:pPr>
      <w:r>
        <w:rPr>
          <w:lang w:bidi="he-IL"/>
        </w:rPr>
        <w:t xml:space="preserve">The men of </w:t>
      </w:r>
      <w:r>
        <w:rPr>
          <w:iCs/>
          <w:lang w:bidi="he-IL"/>
        </w:rPr>
        <w:t xml:space="preserve">the </w:t>
      </w:r>
      <w:r>
        <w:rPr>
          <w:lang w:bidi="he-IL"/>
        </w:rPr>
        <w:t>Crawford-McCandless bridal party will entertain at a stag party at the Harvey Hous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 1911</w:t>
      </w:r>
    </w:p>
    <w:p>
      <w:pPr>
        <w:pStyle w:val="TextBody"/>
        <w:widowControl/>
        <w:rPr/>
      </w:pPr>
      <w:r>
        <w:rPr>
          <w:rFonts w:cs="Times New Roman" w:ascii="Times New Roman" w:hAnsi="Times New Roman"/>
        </w:rPr>
        <w:t>Not a protesting voice was raised against the paving of Mundy Ave. when the city dads ordered the work to begin at their regular meeting yesterday. Paving of North El Paso St. is yet to be conside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ssistant City Health Officer A.H. Butler has resigned and his resignation accepted by Mayor C.E. Kel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 1911</w:t>
      </w:r>
    </w:p>
    <w:p>
      <w:pPr>
        <w:pStyle w:val="Normal"/>
        <w:jc w:val="both"/>
        <w:rPr/>
      </w:pPr>
      <w:r>
        <w:rPr>
          <w:rFonts w:cs="Times New Roman" w:ascii="Times New Roman" w:hAnsi="Times New Roman"/>
        </w:rPr>
        <w:t>The Travelers’ Aid will be discussed and probably organized at the business meeting of the W.C.T.U. Fri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y road to Ft. Bliss is to be made a boulevard if the efforts of the Automobile club are avai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nge in El Paso telephone etiquette has been made recently. One should now say “eighteen hundred” instead of “one eight double O” as forme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legislature of Chihuahua has unearthed an old law passed by the federal regime in 1904 relative to roulette, monte and craps, and has again passed on it, making it a criminal offense for anyone caught playing the games. Written permits must be obtained from the jefe politico for other games of chances, which must be regulated by the officials in the district where they are ope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 1911</w:t>
      </w:r>
    </w:p>
    <w:p>
      <w:pPr>
        <w:pStyle w:val="PlainText"/>
        <w:jc w:val="both"/>
        <w:rPr/>
      </w:pPr>
      <w:r>
        <w:rPr>
          <w:rFonts w:cs="Times New Roman" w:ascii="Times New Roman" w:hAnsi="Times New Roman"/>
          <w:sz w:val="24"/>
        </w:rPr>
        <w:t>Assistant city health officer A.H. Butler has resigned and his resignation has been accepted by mayor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Raney has leased and bonded his Red Paint mine, of seven claims, to J.E. Kreeps, of Los Angeles. The mine is located about nine miles north of Parker, Yuma county,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Whitney, of Ysleta, entertained the Thimble club at her residence, her sister, Mrs. White, of El Paso, assisting her in receiving and entertaining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 T. Dennis entertained some of her little friends on Saturday at her home, 1011 North El Paso street, with a children’s story hour. There were 10 present. Ice cream and cake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E. Harley has removed to 314 East Montana street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W. Webdell, wife of the new pastor of, Trinity Methodist church, who has been visiting in Chicago, is expected in the city the last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 1911</w:t>
      </w:r>
    </w:p>
    <w:p>
      <w:pPr>
        <w:pStyle w:val="Style14"/>
        <w:widowControl/>
        <w:jc w:val="both"/>
        <w:rPr>
          <w:lang w:bidi="he-IL"/>
        </w:rPr>
      </w:pPr>
      <w:r>
        <w:rPr>
          <w:lang w:bidi="he-IL"/>
        </w:rPr>
        <w:t>A shipment of 100 cases of still wine from Germany was received at the customs house, billed to a local liquor firm.</w:t>
      </w:r>
    </w:p>
    <w:p>
      <w:pPr>
        <w:pStyle w:val="Style14"/>
        <w:widowControl/>
        <w:jc w:val="both"/>
        <w:rPr>
          <w:lang w:bidi="he-IL"/>
        </w:rPr>
      </w:pPr>
      <w:r>
        <w:rPr>
          <w:lang w:bidi="he-IL"/>
        </w:rPr>
      </w:r>
    </w:p>
    <w:p>
      <w:pPr>
        <w:pStyle w:val="Style14"/>
        <w:widowControl/>
        <w:jc w:val="both"/>
        <w:rPr>
          <w:lang w:bidi="he-IL"/>
        </w:rPr>
      </w:pPr>
      <w:r>
        <w:rPr>
          <w:lang w:bidi="he-IL"/>
        </w:rPr>
        <w:t>Cross country aviation has its difficulties. Robert G. Fowler’s machine is stranded in the sand 14 miles out of El Paso.</w:t>
      </w:r>
    </w:p>
    <w:p>
      <w:pPr>
        <w:pStyle w:val="Style14"/>
        <w:widowControl/>
        <w:jc w:val="both"/>
        <w:rPr>
          <w:lang w:bidi="he-IL"/>
        </w:rPr>
      </w:pPr>
      <w:r>
        <w:rPr>
          <w:lang w:bidi="he-IL"/>
        </w:rPr>
      </w:r>
    </w:p>
    <w:p>
      <w:pPr>
        <w:pStyle w:val="Style14"/>
        <w:widowControl/>
        <w:jc w:val="both"/>
        <w:rPr/>
      </w:pPr>
      <w:r>
        <w:rPr>
          <w:lang w:bidi="he-IL"/>
        </w:rPr>
        <w:t>Though heavily armed and supplied with dogs, the City Hall hunting party, Mayor Kelly, Judge J.R. Harper and Fred Hadlock, killed naught but time on the trip.</w:t>
      </w:r>
    </w:p>
    <w:p>
      <w:pPr>
        <w:pStyle w:val="Style14"/>
        <w:widowControl/>
        <w:jc w:val="both"/>
        <w:rPr>
          <w:lang w:bidi="he-IL"/>
        </w:rPr>
      </w:pPr>
      <w:r>
        <w:rPr>
          <w:lang w:bidi="he-IL"/>
        </w:rPr>
      </w:r>
    </w:p>
    <w:p>
      <w:pPr>
        <w:pStyle w:val="Style14"/>
        <w:widowControl/>
        <w:jc w:val="both"/>
        <w:rPr/>
      </w:pPr>
      <w:r>
        <w:rPr>
          <w:lang w:bidi="he-IL"/>
        </w:rPr>
        <w:t>Skyscrapers in El Paso have a fly-line. There are no flies above the fourth floor, tenants of a big building have discover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3, 1911</w:t>
      </w:r>
    </w:p>
    <w:p>
      <w:pPr>
        <w:pStyle w:val="TextBody"/>
        <w:widowControl/>
        <w:rPr>
          <w:rFonts w:ascii="Times New Roman" w:hAnsi="Times New Roman" w:cs="Times New Roman"/>
        </w:rPr>
      </w:pPr>
      <w:r>
        <w:rPr>
          <w:rFonts w:cs="Times New Roman" w:ascii="Times New Roman" w:hAnsi="Times New Roman"/>
        </w:rPr>
        <w:t>It was colder than a pointer pup’s nose today and the wind romped around promiscuously and gave everyone the shivers who ventured ou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rocky road to Ft. Bliss is to be made a boulevard if the efforts of the Automobile club are avail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3, 1911</w:t>
      </w:r>
    </w:p>
    <w:p>
      <w:pPr>
        <w:pStyle w:val="Normal"/>
        <w:jc w:val="both"/>
        <w:rPr>
          <w:rFonts w:ascii="Times New Roman" w:hAnsi="Times New Roman" w:cs="Times New Roman"/>
        </w:rPr>
      </w:pPr>
      <w:r>
        <w:rPr>
          <w:rFonts w:cs="Times New Roman" w:ascii="Times New Roman" w:hAnsi="Times New Roman"/>
        </w:rPr>
        <w:t>The San Elizario roller mills are kept busy day and night shipping flour and bran to El Paso and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tomobile club of El Paso has a membership of 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receipts from imports through the Juarez customs house amounted to 172,288 pesos for the month of October, which is higher than any month since the new government in Mexico has been in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s were delayed Thursday night and Friday morning by the cold weather in the north and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gational church is planning to build a $3000 temporary building on the lots at Williams and Rio Grand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 1911</w:t>
      </w:r>
    </w:p>
    <w:p>
      <w:pPr>
        <w:pStyle w:val="PlainText"/>
        <w:jc w:val="both"/>
        <w:rPr>
          <w:rFonts w:ascii="Times New Roman" w:hAnsi="Times New Roman" w:cs="Times New Roman"/>
          <w:sz w:val="24"/>
        </w:rPr>
      </w:pPr>
      <w:r>
        <w:rPr>
          <w:rFonts w:cs="Times New Roman" w:ascii="Times New Roman" w:hAnsi="Times New Roman"/>
          <w:sz w:val="24"/>
        </w:rPr>
        <w:t>Despite freezing weather and high winds, a thousand or more Colorado suffragists last night took part in an automobile parade through the streets of Denver in celebration of the recent victory of women’s suffrag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who have recently visited the site of the Elephant Butte dam say that the government engineers have the work of preparation so far along that water users will begin to use the water from the big dam in the spring of 19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first real day of winter. Grates sparkled and stoves glowed. The clothing merchants were happy and lovers didn’t si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dining room at the race track in Ciudad Juarez will be completed the first of the week. The building will seat about 300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y 750 chickens will be exhibited at the annual show of the El Paso Poultry association, which will be held December 18 to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est political rally ever held in New Mexico took place in Las Cruces last night when thousands flocked to the armory to hear W.C. McDonald, the Democratic nominee for governor.</w:t>
      </w:r>
    </w:p>
    <w:p>
      <w:pPr>
        <w:pStyle w:val="PlainText"/>
        <w:jc w:val="both"/>
        <w:rPr>
          <w:rFonts w:ascii="Times New Roman" w:hAnsi="Times New Roman" w:cs="Times New Roman"/>
          <w:sz w:val="24"/>
        </w:rPr>
      </w:pPr>
      <w:r>
        <w:rPr>
          <w:rFonts w:cs="Times New Roman" w:ascii="Times New Roman" w:hAnsi="Times New Roman"/>
          <w:sz w:val="24"/>
        </w:rPr>
        <w:t>The entire Panhandle section of Texas is covered with six inches of sn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4, 1911</w:t>
      </w:r>
    </w:p>
    <w:p>
      <w:pPr>
        <w:pStyle w:val="Style14"/>
        <w:widowControl/>
        <w:jc w:val="both"/>
        <w:rPr/>
      </w:pPr>
      <w:r>
        <w:rPr>
          <w:lang w:bidi="he-IL"/>
        </w:rPr>
        <w:t>Professor Han-sel, the famous whistler, gave an entertainment at the high school before a crowded house.</w:t>
      </w:r>
    </w:p>
    <w:p>
      <w:pPr>
        <w:pStyle w:val="Style14"/>
        <w:widowControl/>
        <w:jc w:val="both"/>
        <w:rPr>
          <w:lang w:bidi="he-IL"/>
        </w:rPr>
      </w:pPr>
      <w:r>
        <w:rPr>
          <w:lang w:bidi="he-IL"/>
        </w:rPr>
      </w:r>
    </w:p>
    <w:p>
      <w:pPr>
        <w:pStyle w:val="Style14"/>
        <w:widowControl/>
        <w:jc w:val="both"/>
        <w:rPr>
          <w:lang w:bidi="he-IL"/>
        </w:rPr>
      </w:pPr>
      <w:r>
        <w:rPr>
          <w:lang w:bidi="he-IL"/>
        </w:rPr>
        <w:t>A ban on high school fraternities became effective in El Paso.</w:t>
      </w:r>
    </w:p>
    <w:p>
      <w:pPr>
        <w:pStyle w:val="Style14"/>
        <w:widowControl/>
        <w:jc w:val="both"/>
        <w:rPr>
          <w:lang w:bidi="he-IL"/>
        </w:rPr>
      </w:pPr>
      <w:r>
        <w:rPr>
          <w:lang w:bidi="he-IL"/>
        </w:rPr>
      </w:r>
    </w:p>
    <w:p>
      <w:pPr>
        <w:pStyle w:val="Style14"/>
        <w:widowControl/>
        <w:jc w:val="both"/>
        <w:rPr/>
      </w:pPr>
      <w:r>
        <w:rPr>
          <w:lang w:bidi="he-IL"/>
        </w:rPr>
        <w:t>A cruel government has relented, Santa Claus letters will be permitted to pass through the mail this yea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4, 1911</w:t>
      </w:r>
    </w:p>
    <w:p>
      <w:pPr>
        <w:pStyle w:val="TextBody"/>
        <w:widowControl/>
        <w:rPr/>
      </w:pPr>
      <w:r>
        <w:rPr>
          <w:rFonts w:cs="Times New Roman" w:ascii="Times New Roman" w:hAnsi="Times New Roman"/>
        </w:rPr>
        <w:t>Telephone operators are howling about the way El Pasoans explain their desired number. Don’t say one-eight-double-oh! Simply say sweetly into the transmitter, “eighteen hund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new bank and trust company headed by John D. Campbell will be opened Jan. 1. Mr. Campbell was formerly connected with the Guaranty Trust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old wave today stopped the clock on top of the City National Bank building after it struck seven o’clock this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4, 1911</w:t>
      </w:r>
    </w:p>
    <w:p>
      <w:pPr>
        <w:pStyle w:val="Normal"/>
        <w:jc w:val="both"/>
        <w:rPr/>
      </w:pPr>
      <w:r>
        <w:rPr>
          <w:rFonts w:cs="Times New Roman" w:ascii="Times New Roman" w:hAnsi="Times New Roman"/>
        </w:rPr>
        <w:t>The cold wave in El Paso stopped the big clock on top of the City National Bank building, which refused to run until the weather warmed up a few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mmer band concerts by the Twenty-third Infantry band have been discontinued on account of the cold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broke out in the Moctezuma saloon in Juarez early Thursday morning, causing a loss of over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ef of the irrigation section of the department of agriculture is in the El Paso valley conferring with ranchers regarding the best methods of obtaining results from their 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torage Co. warehouse on Stanton and First streets has been sold for $3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4, 1911</w:t>
      </w:r>
    </w:p>
    <w:p>
      <w:pPr>
        <w:pStyle w:val="PlainText"/>
        <w:jc w:val="both"/>
        <w:rPr/>
      </w:pPr>
      <w:r>
        <w:rPr>
          <w:rFonts w:cs="Times New Roman" w:ascii="Times New Roman" w:hAnsi="Times New Roman"/>
          <w:sz w:val="24"/>
        </w:rPr>
        <w:t>Charles Mast, who has been connected with the Harvey news stand, will leave Tuesday evening for Tucson, where he will take service with the Southern Pacific as passenger brakeman out of Tucson west. Mr. Mast was, formerly a train caller and messenger in the G.H. local offices, and is the son of the late engineer Mast, who was killed in the service of the G.H.&amp;S.A.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M. Jones and Miss Virginia Harris were married yesterday, after eloping with the bride’s father in hot pursuit, and side-tracking him at the Presbyterian church while they were married at the Trinity Method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Humane society held in the chamber of commerce Monday night, a gift of a horse, buggy and harness to the society from Mrs. J.E. House was announced. The gift to for the purpose of increasing the funds of the Humane society, and the horse, buggy, and harness will be sold by the society. They are valued at abou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manent exhibition of the chamber of commerce in the Southern building at Washington, D.C., is being prepared by secretary C.A. Kin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4, 1911</w:t>
      </w:r>
    </w:p>
    <w:p>
      <w:pPr>
        <w:pStyle w:val="PlainText"/>
        <w:jc w:val="both"/>
        <w:rPr/>
      </w:pPr>
      <w:r>
        <w:rPr>
          <w:rFonts w:cs="Times New Roman" w:ascii="Times New Roman" w:hAnsi="Times New Roman"/>
          <w:sz w:val="24"/>
        </w:rPr>
        <w:t>Except for the foreign concessions, Shanghai last night was entirely in the hands of the revolutionists, who captured the city lat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city ballot boxes were piled up in the county clerk’s office yesterday in readiness for the bond election which will be held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golf course of the El Paso Country club will be ready for pla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igh school football team and the Deming High school will play today at Washington Park. The two teams have met once this season. Deming was beaten by a large score. The Deming team has been strengthened and a good gam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me season in Texas opened yesterday and many hunters took their guns to the haunts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Ripley, president of the Atchison, Topeka &amp; Santa Fe Railway company, arrived last night on the special train in which he is making an inspection of the Santa F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nearly 50 years, since near the close of the Civil war in 1864, the entire fourth cavalry is in camp here again, every troop of the regiment under the immediate supervision of the commanding officer, Col. E.Z. Stee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5, 1911</w:t>
      </w:r>
    </w:p>
    <w:p>
      <w:pPr>
        <w:pStyle w:val="TextBody"/>
        <w:widowControl/>
        <w:rPr/>
      </w:pPr>
      <w:r>
        <w:rPr>
          <w:rFonts w:cs="Times New Roman" w:ascii="Times New Roman" w:hAnsi="Times New Roman"/>
        </w:rPr>
        <w:t>Taxpayers of El Paso county will vote Monday to decide whether or not the county shall issue bonds to the sum of $40,000 for the purpose of erecting a new wing on the courtho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survey is being made of 200,000 acres of government land that lies just across the Texas-New Mexico border. Officers and soldiers of Ft. Bliss are doing the wor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ongregational Church is planning on building a temporary structure at the corner of Williams and Rio Grande 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5, 1911</w:t>
      </w:r>
    </w:p>
    <w:p>
      <w:pPr>
        <w:pStyle w:val="Normal"/>
        <w:jc w:val="both"/>
        <w:rPr/>
      </w:pPr>
      <w:r>
        <w:rPr>
          <w:rFonts w:cs="Times New Roman" w:ascii="Times New Roman" w:hAnsi="Times New Roman"/>
        </w:rPr>
        <w:t>Monday El Paso taxpayers will vote to decide the $40,000 county bond issue for the purpose of erecting a new wing to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undred thousand acres of government land just across the Texas-New Mexico state line, are being surveyed in order to scrip a sufficient amount of land for target ranges and maneuver fields for the army, should Ft. Bliss be enlarged to a regimental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Pythias will hold an informal house warming and open house in their new castle hall in the Calish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ies of many kinds have made this week very gay soci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club is making arrangements to entertain the president of the Texas Federation of the Woman’s clubs who will arrive Fr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5, 1911</w:t>
      </w:r>
    </w:p>
    <w:p>
      <w:pPr>
        <w:pStyle w:val="PlainText"/>
        <w:jc w:val="both"/>
        <w:rPr/>
      </w:pPr>
      <w:r>
        <w:rPr>
          <w:rFonts w:cs="Times New Roman" w:ascii="Times New Roman" w:hAnsi="Times New Roman"/>
          <w:sz w:val="24"/>
        </w:rPr>
        <w:t>J.G. McNary has returned from St. Louis, where he has been on business connected with the new hotel building. While there, Mr. McNary spoke before the St. Louis, Bankers’ association on the Aldrich currency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gh heavily armed and supplied with dogs, the city hall hunting party, consisting of mayor Kelly, judge J.P. Harper, and Fred Hadlock, met with no success on its hunting trip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machinists to take the place of the strike breakers who were let out by the G.H.&amp;S.A. last week, arrived in El Paso from the east Sunday night. The men have been put to work in the local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for the November term was selected Monday, and is composed of Fred Hewitt, N.H. Carson, C.F. Ederle, T.M. Wingo, R.M. Turner, Dr. J.W. Yard, J.P. O’Connor, Wyeth Doak, Crawford Harvie, C.H. Leavell, and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5, 1911</w:t>
      </w:r>
    </w:p>
    <w:p>
      <w:pPr>
        <w:pStyle w:val="PlainText"/>
        <w:jc w:val="both"/>
        <w:rPr>
          <w:rFonts w:ascii="Times New Roman" w:hAnsi="Times New Roman" w:cs="Times New Roman"/>
          <w:sz w:val="24"/>
        </w:rPr>
      </w:pPr>
      <w:r>
        <w:rPr>
          <w:rFonts w:cs="Times New Roman" w:ascii="Times New Roman" w:hAnsi="Times New Roman"/>
          <w:sz w:val="24"/>
        </w:rPr>
        <w:t>Already the hotels of the city are beginning to fill up with race followers, in readiness for the opening of the winter racing season in Ciuda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direct result of the inspection of Fort Secretary of War Stimson and Major General Leonard Wood, a survey is being made for a proposed rifle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ade today at noon will be held in Ciudad Juarez to formally read the proclamation of the election of President-elect Madero and Vice President S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morning at 8 o’clock the polls will be opened and taxpayers will decide whether the county shall issue $40,000 worth of bonds to build a wing to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ppeal for funds to relieve the great suffering in China brought about by the revolution and shortage of the rice crop there was issued tonight by the American National Red Cross from its national headquarters in Washington, D.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6, 1911</w:t>
      </w:r>
    </w:p>
    <w:p>
      <w:pPr>
        <w:pStyle w:val="Style14"/>
        <w:widowControl/>
        <w:tabs>
          <w:tab w:val="clear" w:pos="720"/>
          <w:tab w:val="left" w:pos="634" w:leader="none"/>
          <w:tab w:val="left" w:pos="1637" w:leader="none"/>
        </w:tabs>
        <w:jc w:val="both"/>
        <w:rPr/>
      </w:pPr>
      <w:r>
        <w:rPr>
          <w:lang w:bidi="he-IL"/>
        </w:rPr>
        <w:t>The Knights and Ladies of Security Council No. 2106 was chartered by District Manager C.H. Wood.</w:t>
      </w:r>
    </w:p>
    <w:p>
      <w:pPr>
        <w:pStyle w:val="Style14"/>
        <w:widowControl/>
        <w:tabs>
          <w:tab w:val="clear" w:pos="720"/>
          <w:tab w:val="left" w:pos="634" w:leader="none"/>
          <w:tab w:val="left" w:pos="1637" w:leader="none"/>
        </w:tabs>
        <w:jc w:val="both"/>
        <w:rPr>
          <w:lang w:bidi="he-IL"/>
        </w:rPr>
      </w:pPr>
      <w:r>
        <w:rPr>
          <w:lang w:bidi="he-IL"/>
        </w:rPr>
      </w:r>
    </w:p>
    <w:p>
      <w:pPr>
        <w:pStyle w:val="Style14"/>
        <w:widowControl/>
        <w:jc w:val="both"/>
        <w:rPr/>
      </w:pPr>
      <w:r>
        <w:rPr>
          <w:lang w:bidi="he-IL"/>
        </w:rPr>
        <w:t>Sol I. Berg unwillingly furnished winter coats to some of the “light-fingered gentry” last night. No arrests have been made as yet.</w:t>
      </w:r>
    </w:p>
    <w:p>
      <w:pPr>
        <w:pStyle w:val="Style14"/>
        <w:widowControl/>
        <w:jc w:val="both"/>
        <w:rPr>
          <w:lang w:bidi="he-IL"/>
        </w:rPr>
      </w:pPr>
      <w:r>
        <w:rPr>
          <w:lang w:bidi="he-IL"/>
        </w:rPr>
      </w:r>
    </w:p>
    <w:p>
      <w:pPr>
        <w:pStyle w:val="Style14"/>
        <w:widowControl/>
        <w:jc w:val="both"/>
        <w:rPr/>
      </w:pPr>
      <w:r>
        <w:rPr>
          <w:lang w:bidi="he-IL"/>
        </w:rPr>
        <w:t>A man was arrested on a charge of drawing a pistol and firing several shots at his wife, none of which took effec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6, 1911</w:t>
      </w:r>
    </w:p>
    <w:p>
      <w:pPr>
        <w:pStyle w:val="TextBody"/>
        <w:widowControl/>
        <w:rPr/>
      </w:pPr>
      <w:r>
        <w:rPr>
          <w:rFonts w:cs="Times New Roman" w:ascii="Times New Roman" w:hAnsi="Times New Roman"/>
        </w:rPr>
        <w:t>Rumors of a revolution which is scheduled to break in every city and town in the Republic of Mexico have greatly disturbed the citizens of Juare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r. and Mrs. J.A. Hendrick have moved to the Annette flats, 910 N. Kansas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pooks brought Dr. and Mrs. Staten a little baby girl in the early hours Thur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6, 1911</w:t>
      </w:r>
    </w:p>
    <w:p>
      <w:pPr>
        <w:pStyle w:val="TextBody"/>
        <w:widowControl/>
        <w:rPr>
          <w:rFonts w:ascii="Times New Roman" w:hAnsi="Times New Roman" w:cs="Times New Roman"/>
        </w:rPr>
      </w:pPr>
      <w:r>
        <w:rPr>
          <w:rFonts w:cs="Times New Roman" w:ascii="Times New Roman" w:hAnsi="Times New Roman"/>
        </w:rPr>
        <w:t>Francisco Madero was today inaugurated president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od Government league in growing in numbers and is fighting hard to overthrow “the ring” before the next county election in November of 19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High school in a double header on the Washington park gridiron Satu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heavily armed and supplied with dogs, the hunting party consisting of Mayor Kelly, Judge Harper and Fred Hadlock, killed nothing but time on their trip in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 has been sent out by the postoffice department to all offices in the country that Santa Claus letters will be permitted to pass through the mails this year, this class of mail having been barred in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6, 1911</w:t>
      </w:r>
    </w:p>
    <w:p>
      <w:pPr>
        <w:pStyle w:val="PlainText"/>
        <w:jc w:val="both"/>
        <w:rPr/>
      </w:pPr>
      <w:r>
        <w:rPr>
          <w:rFonts w:cs="Times New Roman" w:ascii="Times New Roman" w:hAnsi="Times New Roman"/>
          <w:sz w:val="24"/>
        </w:rPr>
        <w:t>Mrs. C.K. Carrol, of 608 North Virginia street, entertained a few of her friends at an informal card party Thursday evening. The guests were: Mrs. I. Woodard, Mrs. C.K. Carrol, Misses Frances Woodard, Stilman, Pauline Townsend, Messrs. Cary Townsend, A. Markert and Har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 Rutledge left Monday for Waco, where she goes as a delegate to attend the Texas Congress of Mothers, meeting ther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left for Chicago with Mrs. Coles, who is seriously ill again today. She was accompanied by a trained nurse and will take treatmen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amuel F. King, residing on North Florence street, is confined to his home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M. Hay, and her little son George, and Miss Linnie Hay, are expected home from a month’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ee Burdick and family, who have been in Cloudcroft for the benefit of Mrs. Burdick’s health, returned home Tue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Hoover, assistant superintendent of the G.H.&amp;S.A. railroad, has returned from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6, 1911</w:t>
      </w:r>
    </w:p>
    <w:p>
      <w:pPr>
        <w:pStyle w:val="PlainText"/>
        <w:jc w:val="both"/>
        <w:rPr/>
      </w:pPr>
      <w:r>
        <w:rPr>
          <w:rFonts w:cs="Times New Roman" w:ascii="Times New Roman" w:hAnsi="Times New Roman"/>
          <w:sz w:val="24"/>
        </w:rPr>
        <w:t>Formal announcement that Francisco I. Madero will assume the position as head of the republic was made yesterday noon in Ciuda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Wright of Waco, president of the State Federation of Women’s clubs, will arrive in the city tomorrow. Many entertainments have been planned for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iva Diaz.” That’s what it says on the. front window of the old Mexican consulate. Whether the window has not been washed since the assault on Ciudad Juarez or there is yet an adherent of the exile in El Paso has not been deter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lling short two points of equaling Lajoie’s record of .422 made while a member of the Philadelphia club in 1901, Tyrus Cobb of Detroit topped the 1911 American league batters for the fourth successive year with an average of .4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making a good start on a gallon jug of port wine, an unknown Mexican lay down to sleep on the railway track five miles west of Buckeye, Ariz., Thursday. When he awoke he was in eter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lly 1,000 candidates have been nominated for the various officer to be filled tomorrow when New Mexico votes the first time for a set of state officers, members of congress, a supreme court eight district judges and eight district attorne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7, 1911</w:t>
      </w:r>
    </w:p>
    <w:p>
      <w:pPr>
        <w:pStyle w:val="Style14"/>
        <w:widowControl/>
        <w:jc w:val="both"/>
        <w:rPr/>
      </w:pPr>
      <w:r>
        <w:rPr>
          <w:lang w:bidi="he-IL"/>
        </w:rPr>
        <w:t>Armed men are prowling around the outskirts of Ciudad Juarez.</w:t>
      </w:r>
    </w:p>
    <w:p>
      <w:pPr>
        <w:pStyle w:val="Style14"/>
        <w:widowControl/>
        <w:jc w:val="both"/>
        <w:rPr>
          <w:lang w:bidi="he-IL"/>
        </w:rPr>
      </w:pPr>
      <w:r>
        <w:rPr>
          <w:lang w:bidi="he-IL"/>
        </w:rPr>
      </w:r>
    </w:p>
    <w:p>
      <w:pPr>
        <w:pStyle w:val="Style14"/>
        <w:widowControl/>
        <w:jc w:val="both"/>
        <w:rPr/>
      </w:pPr>
      <w:r>
        <w:rPr>
          <w:lang w:bidi="he-IL"/>
        </w:rPr>
        <w:t>“</w:t>
      </w:r>
      <w:r>
        <w:rPr>
          <w:lang w:bidi="he-IL"/>
        </w:rPr>
        <w:t>From Watertown, S.D. to El Paso, Texas.” This sign, weather-beaten and faded, decorated the bonnet of a big battleship gray touring car which stopped in front of the Sheldon Hotel. The owner, C.H. Lester, will drive back to Watertown in the spring.</w:t>
      </w:r>
    </w:p>
    <w:p>
      <w:pPr>
        <w:pStyle w:val="Style14"/>
        <w:widowControl/>
        <w:jc w:val="both"/>
        <w:rPr>
          <w:lang w:bidi="he-IL"/>
        </w:rPr>
      </w:pPr>
      <w:r>
        <w:rPr>
          <w:lang w:bidi="he-IL"/>
        </w:rPr>
      </w:r>
    </w:p>
    <w:p>
      <w:pPr>
        <w:pStyle w:val="Style14"/>
        <w:widowControl/>
        <w:jc w:val="both"/>
        <w:rPr/>
      </w:pPr>
      <w:r>
        <w:rPr>
          <w:lang w:bidi="he-IL"/>
        </w:rPr>
        <w:t xml:space="preserve">Undaunted by a narrow escape, Aviator Fowler will fly away on Sunday—destination New York. </w:t>
      </w:r>
    </w:p>
    <w:p>
      <w:pPr>
        <w:pStyle w:val="Style14"/>
        <w:widowControl/>
        <w:jc w:val="both"/>
        <w:rPr>
          <w:lang w:bidi="he-IL"/>
        </w:rPr>
      </w:pPr>
      <w:r>
        <w:rPr>
          <w:lang w:bidi="he-IL"/>
        </w:rPr>
      </w:r>
    </w:p>
    <w:p>
      <w:pPr>
        <w:pStyle w:val="Style14"/>
        <w:widowControl/>
        <w:jc w:val="both"/>
        <w:rPr>
          <w:lang w:bidi="he-IL"/>
        </w:rPr>
      </w:pPr>
      <w:r>
        <w:rPr>
          <w:lang w:bidi="he-IL"/>
        </w:rPr>
        <w:t>A general conference of forest supervisors was held her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7, 1911</w:t>
      </w:r>
    </w:p>
    <w:p>
      <w:pPr>
        <w:pStyle w:val="TextBody"/>
        <w:widowControl/>
        <w:rPr/>
      </w:pPr>
      <w:r>
        <w:rPr>
          <w:rFonts w:cs="Times New Roman" w:ascii="Times New Roman" w:hAnsi="Times New Roman"/>
        </w:rPr>
        <w:t>Mr. and Mrs. Frank Wells Brown left last night for Mexico City to attend the inauguration for Francisco Mader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iss Adele Paxton and Clarence D. Johnson were quietly married night before last at the home of the bride’s parents, Mr. and Mrs. Thomas Paxton, 3131 Bliss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ough heavily armed and supplied with dogs, the city hall hunting party consisting of Mayor Kelly, Judge J.R. Harper and Fred Hadlock met with no success on its hunting trip in the mountai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7, 1911</w:t>
      </w:r>
    </w:p>
    <w:p>
      <w:pPr>
        <w:pStyle w:val="Normal"/>
        <w:jc w:val="both"/>
        <w:rPr/>
      </w:pPr>
      <w:r>
        <w:rPr>
          <w:rFonts w:cs="Times New Roman" w:ascii="Times New Roman" w:hAnsi="Times New Roman"/>
        </w:rPr>
        <w:t>A ban on fraternities has been started in the El Paso High school, pupils being asked to sign renunciation papers or leave school. The question may be taken to the courts for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El Paso Humane society Monday a $150 horse and buggy was donated by Mrs. J.E. House, which will be sold to increase the funds of the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was called out Tuesday to extinguish a blaze in Greer’s stables on Overland street, this being the first call in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preparing their permanent exhibit for the Southern building in Washington, which will include samples of ore and coal, views of the city and valley, statistics showing the natural wealth of the southwest, and a facsimile of the Elephant Butte scheme in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7, 1911</w:t>
      </w:r>
    </w:p>
    <w:p>
      <w:pPr>
        <w:pStyle w:val="PlainText"/>
        <w:jc w:val="both"/>
        <w:rPr>
          <w:rFonts w:ascii="Times New Roman" w:hAnsi="Times New Roman" w:cs="Times New Roman"/>
          <w:sz w:val="24"/>
        </w:rPr>
      </w:pPr>
      <w:r>
        <w:rPr>
          <w:rFonts w:cs="Times New Roman" w:ascii="Times New Roman" w:hAnsi="Times New Roman"/>
          <w:sz w:val="24"/>
        </w:rPr>
        <w:t>C.N. Bassett is expected to return from Oklahoma City, Okla., Saturday. Mr. Bassett is planning to build a modern office building on the principal street of Oklahom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Perry J. Rice, of the First Christian church, will deliver a lecture at the Carnegie library Thursday at 8 p.m. on “The Socializing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inspector A.E. (“Teddy”) Bartlett has been elected by the local association of bricklayers to represent them as delegate to the national convention of bricklayers, to be held at St. Joseph, Mo., early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Newman is now having plans drawn for the erection of a $14,000 mission house on New Orlean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tterson, of Las Cruces, N.M., is in the city moving alfalfa and g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anny H. Jackson, 3314 Madera street, is suffering from a badly sprained ankle and to under the care of a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B. Romero, a well known rancher of the state of Durango, Mexico,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7, 1911</w:t>
      </w:r>
    </w:p>
    <w:p>
      <w:pPr>
        <w:pStyle w:val="PlainText"/>
        <w:jc w:val="both"/>
        <w:rPr/>
      </w:pPr>
      <w:r>
        <w:rPr>
          <w:rFonts w:cs="Times New Roman" w:ascii="Times New Roman" w:hAnsi="Times New Roman"/>
          <w:sz w:val="24"/>
        </w:rPr>
        <w:t>Officially, the periods of revolutionary Mexico were closed yesterday when Francisco I. Madero, Jr., took the oath of president and placed across his breast the tricolor insignia of the chief execu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last night was in Ciudad Juarez. The keno halls were full, and many attended the concert in the plaza in celebration of the inauguration of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8 o’clock this morning the polls in every precinct in El Paso will be opened for the courthouse bond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Hon. Martin Lohman, former mayor of Las Cruces, and chairman of the Dona Ana Republican central committee, arrived in Las Cruces yesterday morning. He died in Mineral Wells, Texas, where he had gone in search of heal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8, 1911</w:t>
      </w:r>
    </w:p>
    <w:p>
      <w:pPr>
        <w:pStyle w:val="Style14"/>
        <w:widowControl/>
        <w:jc w:val="both"/>
        <w:rPr>
          <w:lang w:bidi="he-IL"/>
        </w:rPr>
      </w:pPr>
      <w:r>
        <w:rPr>
          <w:lang w:bidi="he-IL"/>
        </w:rPr>
        <w:t>Sulzberger and Sons Co., meat packers, are preparing to erect a storage warehouse in El Paso.</w:t>
      </w:r>
    </w:p>
    <w:p>
      <w:pPr>
        <w:pStyle w:val="Style14"/>
        <w:widowControl/>
        <w:jc w:val="both"/>
        <w:rPr>
          <w:lang w:bidi="he-IL"/>
        </w:rPr>
      </w:pPr>
      <w:r>
        <w:rPr>
          <w:lang w:bidi="he-IL"/>
        </w:rPr>
      </w:r>
    </w:p>
    <w:p>
      <w:pPr>
        <w:pStyle w:val="Style14"/>
        <w:widowControl/>
        <w:jc w:val="both"/>
        <w:rPr/>
      </w:pPr>
      <w:r>
        <w:rPr>
          <w:lang w:bidi="he-IL"/>
        </w:rPr>
        <w:t>Miss Mabel Acker is director of the Woman’s Charity Association, which originally started with only the idea of “saving babies,” has grown into regular settlement .work.</w:t>
      </w:r>
    </w:p>
    <w:p>
      <w:pPr>
        <w:pStyle w:val="Style14"/>
        <w:widowControl/>
        <w:jc w:val="both"/>
        <w:rPr>
          <w:lang w:bidi="he-IL"/>
        </w:rPr>
      </w:pPr>
      <w:r>
        <w:rPr>
          <w:lang w:bidi="he-IL"/>
        </w:rPr>
      </w:r>
    </w:p>
    <w:p>
      <w:pPr>
        <w:pStyle w:val="Style14"/>
        <w:widowControl/>
        <w:jc w:val="both"/>
        <w:rPr/>
      </w:pPr>
      <w:r>
        <w:rPr>
          <w:lang w:bidi="he-IL"/>
        </w:rPr>
        <w:t>El Paso’s City Health Department is boosting the City by calling attention to health regulations and cautioning people not to send indigent sick here.</w:t>
      </w:r>
    </w:p>
    <w:p>
      <w:pPr>
        <w:pStyle w:val="Style14"/>
        <w:widowControl/>
        <w:jc w:val="both"/>
        <w:rPr>
          <w:lang w:bidi="he-IL"/>
        </w:rPr>
      </w:pPr>
      <w:r>
        <w:rPr>
          <w:lang w:bidi="he-IL"/>
        </w:rPr>
      </w:r>
    </w:p>
    <w:p>
      <w:pPr>
        <w:pStyle w:val="Style14"/>
        <w:widowControl/>
        <w:jc w:val="both"/>
        <w:rPr>
          <w:lang w:bidi="he-IL"/>
        </w:rPr>
      </w:pPr>
      <w:r>
        <w:rPr>
          <w:lang w:bidi="he-IL"/>
        </w:rPr>
        <w:t>The “Eat a Bite of Pie” Society elected, H.N. Alleman as chief.</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8, 1911</w:t>
      </w:r>
    </w:p>
    <w:p>
      <w:pPr>
        <w:pStyle w:val="PlainText"/>
        <w:jc w:val="both"/>
        <w:rPr/>
      </w:pPr>
      <w:r>
        <w:rPr>
          <w:rFonts w:cs="Times New Roman" w:ascii="Times New Roman" w:hAnsi="Times New Roman"/>
          <w:sz w:val="24"/>
        </w:rPr>
        <w:t>Some of the difficulties likely to be encountered in the administration of the proposed workingman’s compensation law were emphasized today when President Gompers of the American Federation of Labor took issue with members of the Employers’ Liability and Workmen’s Compensation commission regarding the awarding tribunal to be c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attering returns received up to 1 o’clock this morning from half of the 26 counties of New Mexico indicate the election of W.C. McDonald, Democrat, for governor, and the entire state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arson mills will locate in El Paso. This is absolutely assured and building operations will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ts” must go. That is what J.W. Curd, acting principal of the El Paso Irish school, says. But the members of the Omega Upsilon Kapa fraternity say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Humane Society held Monday night a horse and buggy was presented to the society by Mrs. J.E. House. It is estimated that the gift, which will be sold to increase the funds of the society, is worth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opening of the Southern Commercial congress December 1, in Washington, D.C., there will be a large room in the Southern building devoted to El Paso and the El Paso territo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9, 1911</w:t>
      </w:r>
    </w:p>
    <w:p>
      <w:pPr>
        <w:pStyle w:val="Style14"/>
        <w:widowControl/>
        <w:jc w:val="both"/>
        <w:rPr/>
      </w:pPr>
      <w:r>
        <w:rPr>
          <w:lang w:bidi="he-IL"/>
        </w:rPr>
        <w:t>The El Paso Automobile Association met. Plans were made to avoid being taken to the police station if arrested for speeding. D. F.S. Cary is president.</w:t>
      </w:r>
    </w:p>
    <w:p>
      <w:pPr>
        <w:pStyle w:val="Style14"/>
        <w:widowControl/>
        <w:jc w:val="both"/>
        <w:rPr>
          <w:lang w:bidi="he-IL"/>
        </w:rPr>
      </w:pPr>
      <w:r>
        <w:rPr>
          <w:lang w:bidi="he-IL"/>
        </w:rPr>
      </w:r>
    </w:p>
    <w:p>
      <w:pPr>
        <w:pStyle w:val="Style14"/>
        <w:widowControl/>
        <w:jc w:val="both"/>
        <w:rPr>
          <w:lang w:bidi="he-IL"/>
        </w:rPr>
      </w:pPr>
      <w:r>
        <w:rPr>
          <w:lang w:bidi="he-IL"/>
        </w:rPr>
        <w:t>Aviator Rodgers attributes his crash near Compton, Calif., to “etherial asphyxiation, including a somipathetico condition.” “It lurks in the pockets of the upper air strata,” he said.</w:t>
      </w:r>
    </w:p>
    <w:p>
      <w:pPr>
        <w:pStyle w:val="Style14"/>
        <w:widowControl/>
        <w:jc w:val="both"/>
        <w:rPr>
          <w:lang w:bidi="he-IL"/>
        </w:rPr>
      </w:pPr>
      <w:r>
        <w:rPr>
          <w:lang w:bidi="he-IL"/>
        </w:rPr>
      </w:r>
    </w:p>
    <w:p>
      <w:pPr>
        <w:pStyle w:val="Style14"/>
        <w:widowControl/>
        <w:jc w:val="both"/>
        <w:rPr/>
      </w:pPr>
      <w:r>
        <w:rPr>
          <w:lang w:bidi="he-IL"/>
        </w:rPr>
        <w:t>Red Cross Christmas seals are to be offered f</w:t>
      </w:r>
      <w:r>
        <w:rPr>
          <w:iCs/>
          <w:lang w:bidi="he-IL"/>
        </w:rPr>
        <w:t>or s</w:t>
      </w:r>
      <w:r>
        <w:rPr>
          <w:lang w:bidi="he-IL"/>
        </w:rPr>
        <w:t>ale in El Paso, They may be attached to backs of letters and cards, but not on fron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9, 1911</w:t>
      </w:r>
    </w:p>
    <w:p>
      <w:pPr>
        <w:pStyle w:val="TextBody"/>
        <w:widowControl/>
        <w:rPr>
          <w:rFonts w:ascii="Times New Roman" w:hAnsi="Times New Roman" w:cs="Times New Roman"/>
        </w:rPr>
      </w:pPr>
      <w:r>
        <w:rPr>
          <w:rFonts w:cs="Times New Roman" w:ascii="Times New Roman" w:hAnsi="Times New Roman"/>
        </w:rPr>
        <w:t>Another modern fireproof hotel may be erected on San Jacinto Plaza in place of the Orndorff structure and will cost $50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our workmen, without a foreman, have been at work for over a week trying to eliminate a little spot of transient cocoa grass that sprang up in the Plaza. Judging by the rate of speed the laborers are going it will cost the city just about $1000 to remove that speck of gras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9, 1911</w:t>
      </w:r>
    </w:p>
    <w:p>
      <w:pPr>
        <w:pStyle w:val="Normal"/>
        <w:jc w:val="both"/>
        <w:rPr/>
      </w:pPr>
      <w:r>
        <w:rPr>
          <w:rFonts w:cs="Times New Roman" w:ascii="Times New Roman" w:hAnsi="Times New Roman"/>
        </w:rPr>
        <w:t>The El Paso public board of health is doing great work and deserves the earnest cooperation of every citi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of the El Paso postoffice is growing so rapidly that it has been necessary to double the capacity of the letter and package chutes in the lob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Paso del Norte hotel directors have arranged for an increase of the corporation stock of the company from $260,000 to $300,000 to finance the addition of two more stories and a roof gar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p to November 1 3,210,216 bales of cotton had been ginned in the state of Texa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workmen are digging up and sifting the soil in the Jacinto plaza in an effort to eliminate the obnoxious cocoa grass which seems to have sprung up over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9, 1911</w:t>
      </w:r>
    </w:p>
    <w:p>
      <w:pPr>
        <w:pStyle w:val="PlainText"/>
        <w:jc w:val="both"/>
        <w:rPr/>
      </w:pPr>
      <w:r>
        <w:rPr>
          <w:rFonts w:cs="Times New Roman" w:ascii="Times New Roman" w:hAnsi="Times New Roman"/>
          <w:sz w:val="24"/>
        </w:rPr>
        <w:t>C.H. Leavell has beaten Col. Bogey to a whisper over the new nine-hole golf course at the country club. Mr. Leavell, playing with Waters Davis, negotiated the nine holes of the new course in 74 which is six better than the golfing colonel has ever made i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B.F, Jenkins left Friday night for New Orleans and other Louisiana points to be absen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plain John E. Dallam, of Fort Bliss, will preach at the First Presbyterian church Su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Calvin, vice president of the Southern Pacific Railroad company, was here from San Francisco Friday night, and returned after an inspection at the local shops an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G. Witherspoon is home again and is very much improved from his recent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N. Sanburn returned this morning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Moye and his bride have returned from their wedding trip to the east, and are now at home at the Alexandria, on 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0, 1911</w:t>
      </w:r>
    </w:p>
    <w:p>
      <w:pPr>
        <w:pStyle w:val="Style14"/>
        <w:widowControl/>
        <w:jc w:val="both"/>
        <w:rPr>
          <w:lang w:bidi="he-IL"/>
        </w:rPr>
      </w:pPr>
      <w:r>
        <w:rPr>
          <w:lang w:bidi="he-IL"/>
        </w:rPr>
        <w:t>A concert at the Country Club was largely attended as usual and the dining room was taxed to capacity with dinner parties.</w:t>
      </w:r>
    </w:p>
    <w:p>
      <w:pPr>
        <w:pStyle w:val="Style14"/>
        <w:widowControl/>
        <w:jc w:val="both"/>
        <w:rPr>
          <w:lang w:bidi="he-IL"/>
        </w:rPr>
      </w:pPr>
      <w:r>
        <w:rPr>
          <w:lang w:bidi="he-IL"/>
        </w:rPr>
      </w:r>
    </w:p>
    <w:p>
      <w:pPr>
        <w:pStyle w:val="Style14"/>
        <w:widowControl/>
        <w:jc w:val="both"/>
        <w:rPr>
          <w:lang w:bidi="he-IL"/>
        </w:rPr>
      </w:pPr>
      <w:r>
        <w:rPr>
          <w:lang w:bidi="he-IL"/>
        </w:rPr>
        <w:t>Alderman Walter Clayton returned from a short visit to relatives and friends in New Orleans.</w:t>
      </w:r>
    </w:p>
    <w:p>
      <w:pPr>
        <w:pStyle w:val="Style14"/>
        <w:widowControl/>
        <w:jc w:val="both"/>
        <w:rPr>
          <w:lang w:bidi="he-IL"/>
        </w:rPr>
      </w:pPr>
      <w:r>
        <w:rPr>
          <w:lang w:bidi="he-IL"/>
        </w:rPr>
      </w:r>
    </w:p>
    <w:p>
      <w:pPr>
        <w:pStyle w:val="Style14"/>
        <w:widowControl/>
        <w:jc w:val="both"/>
        <w:rPr>
          <w:lang w:bidi="he-IL"/>
        </w:rPr>
      </w:pPr>
      <w:r>
        <w:rPr>
          <w:lang w:bidi="he-IL"/>
        </w:rPr>
        <w:t>Mrs. Betty Pierce arrived in El Paso from Dallas to visit her brother, H.D. Ballard.</w:t>
      </w:r>
    </w:p>
    <w:p>
      <w:pPr>
        <w:pStyle w:val="Style14"/>
        <w:widowControl/>
        <w:jc w:val="both"/>
        <w:rPr>
          <w:lang w:bidi="he-IL"/>
        </w:rPr>
      </w:pPr>
      <w:r>
        <w:rPr>
          <w:lang w:bidi="he-IL"/>
        </w:rPr>
      </w:r>
    </w:p>
    <w:p>
      <w:pPr>
        <w:pStyle w:val="Style14"/>
        <w:widowControl/>
        <w:jc w:val="both"/>
        <w:rPr/>
      </w:pPr>
      <w:r>
        <w:rPr>
          <w:lang w:bidi="he-IL"/>
        </w:rPr>
        <w:t>Messages by aerial post is the newest mode of polite correspondence among Southwestern mayors. When Aviator Fowler arrived in El Paso from Douglas he carried a letter from the mayor of that city to Mayor Kell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0, 1911</w:t>
      </w:r>
    </w:p>
    <w:p>
      <w:pPr>
        <w:pStyle w:val="TextBody"/>
        <w:widowControl/>
        <w:rPr>
          <w:rFonts w:ascii="Times New Roman" w:hAnsi="Times New Roman" w:cs="Times New Roman"/>
        </w:rPr>
      </w:pPr>
      <w:r>
        <w:rPr>
          <w:rFonts w:cs="Times New Roman" w:ascii="Times New Roman" w:hAnsi="Times New Roman"/>
        </w:rPr>
        <w:t>Capt. Hughes reports that his rangers, in camp at Ysleta, have full scouting outfits for scouting along the bord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N. Bassett will return from Oklahoma City tomorrow where he has been making arrangements for building a large build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few seconds after Southern Pacific train No. 7, known as the California Mail, pulled out of the Union Depot last night, a bomb that had been placed under the rear trucks of the tourist car exploded. There was no dama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0, 1911</w:t>
      </w:r>
    </w:p>
    <w:p>
      <w:pPr>
        <w:pStyle w:val="Normal"/>
        <w:jc w:val="both"/>
        <w:rPr/>
      </w:pPr>
      <w:r>
        <w:rPr>
          <w:rFonts w:cs="Times New Roman" w:ascii="Times New Roman" w:hAnsi="Times New Roman"/>
        </w:rPr>
        <w:t>The campaign for raising the $50,000 Pearson site bonus was closed Tuesday and the company will be formally notified that El Paso is prepared to deliver the site for their plant at any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um, the “highbrow” literary organization, is planning an open meeting for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T. Adams, a Rhodes scholar at Oxford, England, from Baylor university, Waco, Texas, won the hammer and weight throwing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ct has been signed by mayor Kelly for paving North Virginia st. from Missouri to Rio Grande 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inspector’s report shows 52 permits issued for the month of October, with fees collected in the amount of $1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0, 1911</w:t>
      </w:r>
    </w:p>
    <w:p>
      <w:pPr>
        <w:pStyle w:val="PlainText"/>
        <w:jc w:val="both"/>
        <w:rPr/>
      </w:pPr>
      <w:r>
        <w:rPr>
          <w:rFonts w:cs="Times New Roman" w:ascii="Times New Roman" w:hAnsi="Times New Roman"/>
          <w:sz w:val="24"/>
        </w:rPr>
        <w:t>Robert Martin, of the customs service, has gone to Cuba for a month’s vacation. He will visit the principal places of interest, including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H.H. Ransom, principal elect of the El Paso high school will be unable to take his place this year. Prof. Ransom has been ill at his home in Galveston, Texas, since he was elected principal of the local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Leaning, office secretary of the local Y.M.C.A., who has been ill with a bad attack of la grippe,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North has returned after a few weeks’ trip over the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Neil Grosheider entertained a few friends at their pretty home, 1405 Ange street,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E. Thomason, who have recently moved here from Gainesville, Texas, are now in their home at 910 Le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Taylor entertained last Friday at the home of Mr. and Mrs. J.F. Fergu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0, 1911</w:t>
      </w:r>
    </w:p>
    <w:p>
      <w:pPr>
        <w:pStyle w:val="PlainText"/>
        <w:jc w:val="both"/>
        <w:rPr>
          <w:rFonts w:ascii="Times New Roman" w:hAnsi="Times New Roman" w:cs="Times New Roman"/>
          <w:sz w:val="24"/>
        </w:rPr>
      </w:pPr>
      <w:r>
        <w:rPr>
          <w:rFonts w:cs="Times New Roman" w:ascii="Times New Roman" w:hAnsi="Times New Roman"/>
          <w:sz w:val="24"/>
        </w:rPr>
        <w:t>Two cars of flying machines passed through this city yesterday afternoon en route to Mexico City, where they will be used by a trio of women avi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15 American vessels now in Chinese waters looking after the welfare of foreigners, and more are on their way, according to an announcement today by Secretary of the Navy Me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ments of Europe are claiming the treaty right of the free admission into the United States of wood pulp and print and other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warming of the Knights of Pythias lodge No. 82 was given last night at the new hall in the Calish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sessed valuation for the entire county of El Paso for the year 1911 is $42,000,000, in increase over 1910 of $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ession of the meeting of the supervisors of the forests of district No. 3, comprising Arizona, Arkansas, Oklahoma, New Mexico, Texas and Florida, was held yesterday afternoon at the federal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1, 1911</w:t>
      </w:r>
    </w:p>
    <w:p>
      <w:pPr>
        <w:pStyle w:val="Style14"/>
        <w:widowControl/>
        <w:jc w:val="both"/>
        <w:rPr/>
      </w:pPr>
      <w:r>
        <w:rPr>
          <w:lang w:bidi="he-IL"/>
        </w:rPr>
        <w:t>Harry McIntyre, premier pitcher of the Chicago Cubs of the National League, is here to spend the winter.</w:t>
      </w:r>
    </w:p>
    <w:p>
      <w:pPr>
        <w:pStyle w:val="Style14"/>
        <w:widowControl/>
        <w:jc w:val="both"/>
        <w:rPr>
          <w:lang w:bidi="he-IL"/>
        </w:rPr>
      </w:pPr>
      <w:r>
        <w:rPr>
          <w:lang w:bidi="he-IL"/>
        </w:rPr>
      </w:r>
    </w:p>
    <w:p>
      <w:pPr>
        <w:pStyle w:val="Style14"/>
        <w:widowControl/>
        <w:jc w:val="both"/>
        <w:rPr>
          <w:lang w:bidi="he-IL"/>
        </w:rPr>
      </w:pPr>
      <w:r>
        <w:rPr>
          <w:lang w:bidi="he-IL"/>
        </w:rPr>
        <w:t>Aviator Rodgers’ managers announced, “We will take Rodgers to the spot where he fell and place him in his machine. He will then finish his flight.”</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Love Affairs of David Copperfield” is playing at the Princess Theater.</w:t>
      </w:r>
    </w:p>
    <w:p>
      <w:pPr>
        <w:pStyle w:val="Style14"/>
        <w:widowControl/>
        <w:jc w:val="both"/>
        <w:rPr>
          <w:lang w:bidi="he-IL"/>
        </w:rPr>
      </w:pPr>
      <w:r>
        <w:rPr>
          <w:lang w:bidi="he-IL"/>
        </w:rPr>
      </w:r>
    </w:p>
    <w:p>
      <w:pPr>
        <w:pStyle w:val="Style14"/>
        <w:widowControl/>
        <w:jc w:val="both"/>
        <w:rPr/>
      </w:pPr>
      <w:r>
        <w:rPr>
          <w:lang w:bidi="he-IL"/>
        </w:rPr>
        <w:t>Mayor Kelly and the Fire and Water Committee met and ordered 1000 feet of fire hose from Gus Momsen and Co. The bid was 87 cents per foo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1, 1911</w:t>
      </w:r>
    </w:p>
    <w:p>
      <w:pPr>
        <w:pStyle w:val="TextBody"/>
        <w:widowControl/>
        <w:rPr>
          <w:rFonts w:ascii="Times New Roman" w:hAnsi="Times New Roman" w:cs="Times New Roman"/>
        </w:rPr>
      </w:pPr>
      <w:r>
        <w:rPr>
          <w:rFonts w:cs="Times New Roman" w:ascii="Times New Roman" w:hAnsi="Times New Roman"/>
        </w:rPr>
        <w:t>C.H. Leavell has beaten old Col. Bogey to a whisper over the golf links at the Country Club with six better that the golfing colonel ever made 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coa grass, which is bothering Park Commissioner Robert E. Harris by its presence in San Jacinto Plaza, is harder to get rid of than a bad reput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ig electric sign on top of the First National Bank building was blown over by high winds yesterday morning and is now a twisted mass of steel and electric wir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1, 1911</w:t>
      </w:r>
    </w:p>
    <w:p>
      <w:pPr>
        <w:pStyle w:val="Normal"/>
        <w:jc w:val="both"/>
        <w:rPr/>
      </w:pPr>
      <w:r>
        <w:rPr>
          <w:rFonts w:cs="Times New Roman" w:ascii="Times New Roman" w:hAnsi="Times New Roman"/>
        </w:rPr>
        <w:t>The validity of the eighth court of civil appeals in El Paso has been established by the supreme court, and it will pass again on all cases within its jurisdi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orgette” on North Stanton at will be the next addition to El Paso’s apartment house district. It will contain 18 three-room apartments and will cost $3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imming instructor for the Y.M.C.A. has arrived from Austin and will be a permanent member of the board of instru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arper has ruled that applicants for citizenship must appear in court on the first Monday of January, April and October with a lawyer in order to present their case in necessary legal form. The U.S. government attorney will examine all applicants to see that they are entitled to the rights and privileges of citizen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1, 1911</w:t>
      </w:r>
    </w:p>
    <w:p>
      <w:pPr>
        <w:pStyle w:val="PlainText"/>
        <w:jc w:val="both"/>
        <w:rPr/>
      </w:pPr>
      <w:r>
        <w:rPr>
          <w:rFonts w:cs="Times New Roman" w:ascii="Times New Roman" w:hAnsi="Times New Roman"/>
          <w:sz w:val="24"/>
        </w:rPr>
        <w:t>A.W. Reeves has returned from a three weeks’ trip through the north and middle west on business connected with the traffic department of the chamber f commerce. While away, Mr. Reeves visited his old home in Indiana and also visited Wichita, Kansas,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ram C. Smith, of the Pearson company, is here on business connected with his mining holding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 McCurdy is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who is in Chicago under the care of a specialist, is reported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Spohr, who has been to Douglas on a trip, is expected to return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Springer, who has been traveling in the east for several months, is home on a short visit to his mother, Mrs. T.H. Springer, and his brothers and si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Frank Coles entertained with an informal dinner last Thursday at her home, in honor of Mrs. Bert King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is Walthall and little daughter, Miss Edith Ann, are visiting Mrs. James L. Dunne, of Oklahoma City,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1, 1911</w:t>
      </w:r>
    </w:p>
    <w:p>
      <w:pPr>
        <w:pStyle w:val="PlainText"/>
        <w:jc w:val="both"/>
        <w:rPr>
          <w:rFonts w:ascii="Times New Roman" w:hAnsi="Times New Roman" w:cs="Times New Roman"/>
          <w:sz w:val="24"/>
        </w:rPr>
      </w:pPr>
      <w:r>
        <w:rPr>
          <w:rFonts w:cs="Times New Roman" w:ascii="Times New Roman" w:hAnsi="Times New Roman"/>
          <w:sz w:val="24"/>
        </w:rPr>
        <w:t>The Southern Pacific railroad will equip all its tourist cars running through El Paso with electric lights. Five of the cars now being operated have been fitted with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the fifth city in the sunshine state, in population and the first in development, is fast forging ahead and building up along ever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idity of the eighth court of civil appeals was established yesterday morning by the supreme court of this State. The eighth district remains intact with the exception of the loss of Borden and Gaines counties which will go to the seventh district at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ing auditors from all the railways running into the Union station were in the city yesterday auditing the books of their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ong forces of Turks and Arabs, supported by artillery, delivered a determined attack on the Italians today all along the line between Hamidish and Boumel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big celebration to be held in El Paso will be the Stockmen’s convention on March 7, 8 and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ning session of the second day of the conference of forest supervisors, which is being held in the federal building, was devoted to devoted to discussion of the free use of lumber by persons living near-the national fore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2, 1911</w:t>
      </w:r>
    </w:p>
    <w:p>
      <w:pPr>
        <w:pStyle w:val="TextBody"/>
        <w:widowControl/>
        <w:rPr>
          <w:rFonts w:ascii="Times New Roman" w:hAnsi="Times New Roman" w:cs="Times New Roman"/>
        </w:rPr>
      </w:pPr>
      <w:r>
        <w:rPr>
          <w:rFonts w:cs="Times New Roman" w:ascii="Times New Roman" w:hAnsi="Times New Roman"/>
        </w:rPr>
        <w:t>The altitude of Ft. Bliss has been officially given at 3889 fee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iss Lillian Crawford and Rodney Westcott McCandless were married today at St. Clement’s Churc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r. and Mrs. W.L. Gaines hope soon to welcome home their daughter, Anne Lee, who has been in Europ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2, 1911</w:t>
      </w:r>
    </w:p>
    <w:p>
      <w:pPr>
        <w:pStyle w:val="TextBody"/>
        <w:widowControl/>
        <w:rPr/>
      </w:pPr>
      <w:r>
        <w:rPr>
          <w:rFonts w:cs="Times New Roman" w:ascii="Times New Roman" w:hAnsi="Times New Roman"/>
        </w:rPr>
        <w:t>The desire of the Woman’s Charity Assn. to do something for American babies and mothers has resulted in an offer from Dr. Robinson for his services and a room in Hotel Dieu from the Sisters of Charity for a free clin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electric sign on top of the First National bank building was blown over by the big wind Satu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inload of bananas from South America arrived in El Paso Saturday over the G.H. consigned to different we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R.E. Thomason, who moved here recently from Gainesville, are now in their new house at 910 Le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keeping with the color scheme of the southwest, the E.P.&amp;S.W railroad has ordered olive drab uniforms for its conductors and brakemen in place of b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2, 1911</w:t>
      </w:r>
    </w:p>
    <w:p>
      <w:pPr>
        <w:pStyle w:val="PlainText"/>
        <w:jc w:val="both"/>
        <w:rPr/>
      </w:pPr>
      <w:r>
        <w:rPr>
          <w:rFonts w:cs="Times New Roman" w:ascii="Times New Roman" w:hAnsi="Times New Roman"/>
          <w:sz w:val="24"/>
        </w:rPr>
        <w:t>Miss Nancy Lackland is sojourning in Los Angeles and Pasadena and visiting friends. Miss Lackland will probably remain away all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McKenna left last week for Chihuahua, Mexico, where she will make her new home. Mrs. McKenna has lived in El Paso for a number of years and has many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J. Darwood will celebrate their 20th wedding anniversary on Tuesday evening, November 22, at their home, 207½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Y. Anderson, who was in New Mexico last week,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of Hay and little son, George returned Sunday from a month’s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will entertain at dinner in honor of her guest Mrs. John Kokernot, of Los Angeles, on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alter Clayton has returned from a short visit to relatives and friends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2, 1911</w:t>
      </w:r>
    </w:p>
    <w:p>
      <w:pPr>
        <w:pStyle w:val="PlainText"/>
        <w:jc w:val="both"/>
        <w:rPr/>
      </w:pPr>
      <w:r>
        <w:rPr>
          <w:rFonts w:cs="Times New Roman" w:ascii="Times New Roman" w:hAnsi="Times New Roman"/>
          <w:sz w:val="24"/>
        </w:rPr>
        <w:t>Using an airplane to report and photograph a football game is the latest thing in Aeronautics. It was done for the first time at the game between Harvard and Princ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gressive citizens are advocating a free postal delivery for Las Cruces. The new postoffice will soon be completed and the postoffice housed in spacious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s of cavalry, with a full signal and hospital corps and their mounts left yesterday for Fort Russell, near Cheyenne, Wyo. The train came from Fort Sam Houston and took back the last of the border patrol stationed in Texas during the Mexican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formal dinner and smoker will be tendered foresters here for the conference of forest supervisors tomorrow night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middle of the week plans will be made for the beginning of the Pearson fa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offitt and Lewis Davis returned yesterday from a prospecting trip through the Diablo mountains about 125 miles east of El Paso. They have been on the trip about 10 days, but did not locate gold in paying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35,000 Morris &amp; Co. refrigeration plant at Virginia and Mills streets will be opened day after tomorr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3, 1911</w:t>
      </w:r>
    </w:p>
    <w:p>
      <w:pPr>
        <w:pStyle w:val="Style14"/>
        <w:widowControl/>
        <w:jc w:val="both"/>
        <w:rPr/>
      </w:pPr>
      <w:r>
        <w:rPr>
          <w:lang w:bidi="he-IL"/>
        </w:rPr>
        <w:t>Aviator Fowler left for Pecos. Before leaving El Paso he circled the Mills Building.</w:t>
      </w:r>
    </w:p>
    <w:p>
      <w:pPr>
        <w:pStyle w:val="Style14"/>
        <w:widowControl/>
        <w:jc w:val="both"/>
        <w:rPr>
          <w:lang w:bidi="he-IL"/>
        </w:rPr>
      </w:pPr>
      <w:r>
        <w:rPr>
          <w:lang w:bidi="he-IL"/>
        </w:rPr>
      </w:r>
    </w:p>
    <w:p>
      <w:pPr>
        <w:pStyle w:val="Style14"/>
        <w:widowControl/>
        <w:jc w:val="both"/>
        <w:rPr/>
      </w:pPr>
      <w:r>
        <w:rPr>
          <w:lang w:bidi="he-IL"/>
        </w:rPr>
        <w:t>Terry Pearce, a former El Paso businessman is in the city. For the past 15 years, Mr. Pearce has been a resident of Arkansas.</w:t>
      </w:r>
    </w:p>
    <w:p>
      <w:pPr>
        <w:pStyle w:val="Style14"/>
        <w:widowControl/>
        <w:jc w:val="both"/>
        <w:rPr>
          <w:lang w:bidi="he-IL"/>
        </w:rPr>
      </w:pPr>
      <w:r>
        <w:rPr>
          <w:lang w:bidi="he-IL"/>
        </w:rPr>
      </w:r>
    </w:p>
    <w:p>
      <w:pPr>
        <w:pStyle w:val="Style14"/>
        <w:widowControl/>
        <w:jc w:val="both"/>
        <w:rPr/>
      </w:pPr>
      <w:r>
        <w:rPr>
          <w:lang w:bidi="he-IL"/>
        </w:rPr>
        <w:t>The hours for the free clinic for children of English speaking people which has been conducted at Hotel Dieu by Dr. R.D. Robinson, have been changed to 1 to 3 p.m. Mondays, Wednesdays and Saturdays.</w:t>
      </w:r>
    </w:p>
    <w:p>
      <w:pPr>
        <w:pStyle w:val="Style14"/>
        <w:widowControl/>
        <w:jc w:val="both"/>
        <w:rPr>
          <w:lang w:bidi="he-IL"/>
        </w:rPr>
      </w:pPr>
      <w:r>
        <w:rPr>
          <w:lang w:bidi="he-IL"/>
        </w:rPr>
      </w:r>
    </w:p>
    <w:p>
      <w:pPr>
        <w:pStyle w:val="Style14"/>
        <w:widowControl/>
        <w:jc w:val="both"/>
        <w:rPr>
          <w:lang w:bidi="he-IL"/>
        </w:rPr>
      </w:pPr>
      <w:r>
        <w:rPr>
          <w:lang w:bidi="he-IL"/>
        </w:rPr>
        <w:t>Invitations are out for the charity ball, the biggest event on El Paso’s social calendar, which will be held Thanksgiving eve in the ballroom of the Toltec Club.</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3, 1911</w:t>
      </w:r>
    </w:p>
    <w:p>
      <w:pPr>
        <w:pStyle w:val="TextBody"/>
        <w:widowControl/>
        <w:rPr/>
      </w:pPr>
      <w:r>
        <w:rPr>
          <w:rFonts w:cs="Times New Roman" w:ascii="Times New Roman" w:hAnsi="Times New Roman"/>
        </w:rPr>
        <w:t>Aviator Robt. G. Fowler landed at El Paso today in Washington Park after making a new record in aerial navigation by rising from the deck of a handcar on the S.P. railroad west of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of the big American flags on the Mills building have been lost since the Statehood celebration and the police are making a determined effort to locate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3, 1911</w:t>
      </w:r>
    </w:p>
    <w:p>
      <w:pPr>
        <w:pStyle w:val="Normal"/>
        <w:jc w:val="both"/>
        <w:rPr/>
      </w:pPr>
      <w:r>
        <w:rPr>
          <w:rFonts w:cs="Times New Roman" w:ascii="Times New Roman" w:hAnsi="Times New Roman"/>
        </w:rPr>
        <w:t>On Thanksgiving eve the biggest social event of the year, the annual charity ball, will be held in the ballroom of the Toltec club, and all El Paso will be there exquisitely gow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 El Paso Presbyterian church at Poplar and Texas sts. has installed a gymnasium in the basement for boys and young men of the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pert B. Redic, formerly of Cloudcroft, was granted a certificate of character, giving him permission to apply for admission to the El Paso county b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xes on Mexico mining property are due March, July and November 1. If allowed to run over into the following month a fine of 50 per cent must be paid, and if not paid until the second month the property can be redeemed only by paying twice the original tax. After 60 days the property become forfeited and is open to re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3, 1911</w:t>
      </w:r>
    </w:p>
    <w:p>
      <w:pPr>
        <w:pStyle w:val="PlainText"/>
        <w:jc w:val="both"/>
        <w:rPr>
          <w:rFonts w:ascii="Times New Roman" w:hAnsi="Times New Roman" w:cs="Times New Roman"/>
          <w:sz w:val="24"/>
        </w:rPr>
      </w:pPr>
      <w:r>
        <w:rPr>
          <w:rFonts w:cs="Times New Roman" w:ascii="Times New Roman" w:hAnsi="Times New Roman"/>
          <w:sz w:val="24"/>
        </w:rPr>
        <w:t>Miss M.E. Murphy, of Medford, Mass., is a new arrival at the Y.W.C.A. board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Harrel is ill at her home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elyn Boone, who has been ill for several days, will soon be able to return to her duties as teacher at the Alamo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 Orndorff, manager of the Orndorff and Sheldon hotels, who returned from the Texas Hotel Men’s association convention, was elected as second vice president of the new organization at its annual meeting in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melio Kosterlitzky, commander of the Sonora rurales, who was here Wednesday on his way from Mexico City to his home in Magdalena, Sonora, left Wednesday evening accompanied by his daughter. While here, Col. Kosterlitsky was the guest of Charles DeGroff, who has been one of the intimate friends of the fighting colonel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Edward Lanning, who, with his wife, has been in the city to attend the funeral of Mrs. Lanning’s mother, Mrs. John Brunner, has returned to his home in Butte, Mont. Mrs. Lanning will remain in El Paso for a few weeks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3, 1911</w:t>
      </w:r>
    </w:p>
    <w:p>
      <w:pPr>
        <w:pStyle w:val="PlainText"/>
        <w:jc w:val="both"/>
        <w:rPr>
          <w:rFonts w:ascii="Times New Roman" w:hAnsi="Times New Roman" w:cs="Times New Roman"/>
          <w:sz w:val="24"/>
        </w:rPr>
      </w:pPr>
      <w:r>
        <w:rPr>
          <w:rFonts w:cs="Times New Roman" w:ascii="Times New Roman" w:hAnsi="Times New Roman"/>
          <w:sz w:val="24"/>
        </w:rPr>
        <w:t>The outlook for the success of the 100 days’ racing meet at the Juarez race track was never more promising since the opening of the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Senator Claude B. Hudspeth returned to the city yesterday after a stay in San Antonio. While to San Antonio he made a speech before the Texas Sheep and Goat Raisers’ association, which is the leader in the fight to keep a high tariff on wool and mo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links were well patronized yesterday. Many of the players are getting in form for the match with the Warren county, Arizona, Country club. Both tennis courts at the club were being us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ady progress has been made on the week at Elephant Butte dam the past week. The effects of the flood of the early part of October are no longer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bank full” with good prospects of overflowing when the cold spell bre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abs near Tripoli are putting on a desperate fight, and at times there seems a likelihood they will capture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4, 1911</w:t>
      </w:r>
    </w:p>
    <w:p>
      <w:pPr>
        <w:pStyle w:val="Style14"/>
        <w:widowControl/>
        <w:jc w:val="both"/>
        <w:rPr/>
      </w:pPr>
      <w:r>
        <w:rPr>
          <w:lang w:bidi="he-IL"/>
        </w:rPr>
        <w:t>Will Woodson of Missouri is visiting his brother, Joe Woodson, here.</w:t>
      </w:r>
    </w:p>
    <w:p>
      <w:pPr>
        <w:pStyle w:val="Style14"/>
        <w:widowControl/>
        <w:jc w:val="both"/>
        <w:rPr>
          <w:lang w:bidi="he-IL"/>
        </w:rPr>
      </w:pPr>
      <w:r>
        <w:rPr>
          <w:lang w:bidi="he-IL"/>
        </w:rPr>
      </w:r>
    </w:p>
    <w:p>
      <w:pPr>
        <w:pStyle w:val="Style14"/>
        <w:widowControl/>
        <w:jc w:val="both"/>
        <w:rPr/>
      </w:pPr>
      <w:r>
        <w:rPr>
          <w:lang w:bidi="he-IL"/>
        </w:rPr>
        <w:t>Miss Ailsa Frank has recovered from an attack of tonsillitis and will soon be able to resume her school teaching.</w:t>
      </w:r>
    </w:p>
    <w:p>
      <w:pPr>
        <w:pStyle w:val="Style14"/>
        <w:widowControl/>
        <w:jc w:val="both"/>
        <w:rPr>
          <w:lang w:bidi="he-IL"/>
        </w:rPr>
      </w:pPr>
      <w:r>
        <w:rPr>
          <w:lang w:bidi="he-IL"/>
        </w:rPr>
      </w:r>
    </w:p>
    <w:p>
      <w:pPr>
        <w:pStyle w:val="Style14"/>
        <w:widowControl/>
        <w:jc w:val="both"/>
        <w:rPr>
          <w:lang w:bidi="he-IL"/>
        </w:rPr>
      </w:pPr>
      <w:r>
        <w:rPr>
          <w:lang w:bidi="he-IL"/>
        </w:rPr>
        <w:t>The site has been selected for the Pearson Lumber Mills.</w:t>
      </w:r>
    </w:p>
    <w:p>
      <w:pPr>
        <w:pStyle w:val="Style14"/>
        <w:widowControl/>
        <w:jc w:val="both"/>
        <w:rPr>
          <w:lang w:bidi="he-IL"/>
        </w:rPr>
      </w:pPr>
      <w:r>
        <w:rPr>
          <w:lang w:bidi="he-IL"/>
        </w:rPr>
      </w:r>
    </w:p>
    <w:p>
      <w:pPr>
        <w:pStyle w:val="Style14"/>
        <w:widowControl/>
        <w:jc w:val="both"/>
        <w:rPr>
          <w:lang w:bidi="he-IL"/>
        </w:rPr>
      </w:pPr>
      <w:r>
        <w:rPr>
          <w:lang w:bidi="he-IL"/>
        </w:rPr>
        <w:t>Sweaters of olive drab color were issued to troopers at Ft. Bliss. They displace the olive drab blouse at southern pos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4, 1911</w:t>
      </w:r>
    </w:p>
    <w:p>
      <w:pPr>
        <w:pStyle w:val="TextBody"/>
        <w:widowControl/>
        <w:rPr/>
      </w:pPr>
      <w:r>
        <w:rPr>
          <w:rFonts w:cs="Times New Roman" w:ascii="Times New Roman" w:hAnsi="Times New Roman"/>
        </w:rPr>
        <w:t>Dr. Frank Lynch has been spoken of as the man who will be placed at the head of a consolidated City and County health un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yor Kelly and the City fathers today ordered 1000 more feet of fire hose for the city fire depart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erman Andreas left last week for a visit in Mexico and later a hunting trip in that count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4, 1911</w:t>
      </w:r>
    </w:p>
    <w:p>
      <w:pPr>
        <w:pStyle w:val="TextBody"/>
        <w:widowControl/>
        <w:rPr/>
      </w:pPr>
      <w:r>
        <w:rPr>
          <w:rFonts w:cs="Times New Roman" w:ascii="Times New Roman" w:hAnsi="Times New Roman"/>
        </w:rPr>
        <w:t>The order of Judge Eylar abolishing the corporation of San Elizario has been made a party of the records of the commissioners’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Richard Jones, the faithful negro watchman and janitor of the Herald building, died Sunday from the shot of an unknown assassin while attending to his duties early Satu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nty cars of cattle were imported from Mexico Monday by the Pittman Cattle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0th well of the water works plant was brought in Saturday. Machinery will be installed and pumping stated with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n’s club of St. Clement’s church was host to two missionaries at its monthly supper last night. A program and speeches from the visitors were in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4, 1911</w:t>
      </w:r>
    </w:p>
    <w:p>
      <w:pPr>
        <w:pStyle w:val="PlainText"/>
        <w:jc w:val="both"/>
        <w:rPr>
          <w:rFonts w:ascii="Times New Roman" w:hAnsi="Times New Roman" w:cs="Times New Roman"/>
          <w:sz w:val="24"/>
        </w:rPr>
      </w:pPr>
      <w:r>
        <w:rPr>
          <w:rFonts w:cs="Times New Roman" w:ascii="Times New Roman" w:hAnsi="Times New Roman"/>
          <w:sz w:val="24"/>
        </w:rPr>
        <w:t>Mrs. M. Wright left Tuesday, for New York city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and Will Woodson have gone to Arizona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has returned from San Francisco, where he has been since the first of last April visiting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and Mrs. Marie L. Loomis, who have been spending the last six months abroad, will return to the city on Saturday, November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attie I. Hill is improving rapidly after an operation performed success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sa Frank has recovered from an attack of tonsillitis and will soon be able to resume her tea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November 11, Laura Maud Fink entertained a number of her El Paso friends, who are in New York now attending different colleges. Among those present were Miss Mabel Braun, Harry Ponsford, and two of his college chu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sabel Martin is temporarily residing in Chihuahua, Mexico, and will possibly remain through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4, 1911</w:t>
      </w:r>
    </w:p>
    <w:p>
      <w:pPr>
        <w:pStyle w:val="PlainText"/>
        <w:jc w:val="both"/>
        <w:rPr>
          <w:rFonts w:ascii="Times New Roman" w:hAnsi="Times New Roman" w:cs="Times New Roman"/>
          <w:sz w:val="24"/>
        </w:rPr>
      </w:pPr>
      <w:r>
        <w:rPr>
          <w:rFonts w:cs="Times New Roman" w:ascii="Times New Roman" w:hAnsi="Times New Roman"/>
          <w:sz w:val="24"/>
        </w:rPr>
        <w:t>The ancient town of San Elizario has gone out of business as a municipal corporation. The trick was turned at an election held in the old town las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yesterday discussed with Attorney General Wickersham the advisability of supplemental anti-trust legislation at the coming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Alvarez of Juarez, who is on a business trip to Chihuahua City, will confer with the state government regarding the gaming permits to be issued during the fall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oup of young people of the First Christian church has organized an “Organ Grinders’ Club,” which will have as its purpose the raising of funds to buy an organ for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ies of Mexican laborers, with their-families, continue to leave daily for their homes in Mexico. The men have been working on the railroads in Colorado and the middle west and as far north as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s tracks along the Fort Bliss line beyond the city limits are being gr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ment forms are being put in place on the seventh and last floor of the new plaza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ast night extended the glad hand of welcome to the visiting foresters at a big banquet at Hotel St. Regi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5, 1911</w:t>
      </w:r>
    </w:p>
    <w:p>
      <w:pPr>
        <w:pStyle w:val="Style14"/>
        <w:widowControl/>
        <w:jc w:val="both"/>
        <w:rPr/>
      </w:pPr>
      <w:r>
        <w:rPr>
          <w:lang w:bidi="he-IL"/>
        </w:rPr>
        <w:t>The Southwestern Ostrich Farm Co. bought 28 acres of valley land for alfalfa growing and for a running place for the ostrich chicks.</w:t>
      </w:r>
    </w:p>
    <w:p>
      <w:pPr>
        <w:pStyle w:val="Style14"/>
        <w:widowControl/>
        <w:jc w:val="both"/>
        <w:rPr>
          <w:lang w:bidi="he-IL"/>
        </w:rPr>
      </w:pPr>
      <w:r>
        <w:rPr>
          <w:lang w:bidi="he-IL"/>
        </w:rPr>
      </w:r>
    </w:p>
    <w:p>
      <w:pPr>
        <w:pStyle w:val="Style14"/>
        <w:widowControl/>
        <w:jc w:val="both"/>
        <w:rPr>
          <w:lang w:bidi="he-IL"/>
        </w:rPr>
      </w:pPr>
      <w:r>
        <w:rPr>
          <w:lang w:bidi="he-IL"/>
        </w:rPr>
        <w:t>Ninety-seven cans of opium were burned by order of U.S. Marshal H.R. Hillebrand. It included 60 cans of the beloved “hop” which Kid Hill had in his possession when he was arrested last spring.</w:t>
      </w:r>
    </w:p>
    <w:p>
      <w:pPr>
        <w:pStyle w:val="Style14"/>
        <w:widowControl/>
        <w:jc w:val="both"/>
        <w:rPr>
          <w:lang w:bidi="he-IL"/>
        </w:rPr>
      </w:pPr>
      <w:r>
        <w:rPr>
          <w:lang w:bidi="he-IL"/>
        </w:rPr>
      </w:r>
    </w:p>
    <w:p>
      <w:pPr>
        <w:pStyle w:val="Style14"/>
        <w:widowControl/>
        <w:jc w:val="both"/>
        <w:rPr/>
      </w:pPr>
      <w:r>
        <w:rPr>
          <w:lang w:bidi="he-IL"/>
        </w:rPr>
        <w:t>Otto P. Kroeger of El Paso has been awarded the contract to build the new courthouse at Clifton, Ariz.</w:t>
      </w:r>
    </w:p>
    <w:p>
      <w:pPr>
        <w:pStyle w:val="Style14"/>
        <w:widowControl/>
        <w:jc w:val="both"/>
        <w:rPr>
          <w:lang w:bidi="he-IL"/>
        </w:rPr>
      </w:pPr>
      <w:r>
        <w:rPr>
          <w:lang w:bidi="he-IL"/>
        </w:rPr>
      </w:r>
    </w:p>
    <w:p>
      <w:pPr>
        <w:pStyle w:val="Style14"/>
        <w:widowControl/>
        <w:jc w:val="both"/>
        <w:rPr/>
      </w:pPr>
      <w:r>
        <w:rPr>
          <w:lang w:bidi="he-IL"/>
        </w:rPr>
        <w:t>Percy McGhee has returned from Houston, where he went to attend the A. and M. football ga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5, 1911</w:t>
      </w:r>
    </w:p>
    <w:p>
      <w:pPr>
        <w:pStyle w:val="PlainText"/>
        <w:jc w:val="both"/>
        <w:rPr/>
      </w:pPr>
      <w:r>
        <w:rPr>
          <w:rFonts w:cs="Times New Roman" w:ascii="Times New Roman" w:hAnsi="Times New Roman"/>
          <w:sz w:val="24"/>
        </w:rPr>
        <w:t>The state department has heard from Turkey or Italy nothing that would indicate an extension of the good offices of the United States to terminate the present war since the notification, from the Italian government of the annexation of Tripo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dewalks of Ciudad Juarez are littered with inscriptions calling attention to the fact that Luis Hernandez is a candidate for mayor. The spirit of advertising is abroad in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received enlarged proofs of the postcards that are to be distributed on the trains. The proofs will be reduced and the finished postcard will have printed matter on it telling the important facts of El Paso and El Paso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veling salesman from Connecticut, accompanied by his wife, recently presented the two longest tickets ever offered at the train gate in El Paso. He purchased the tickets in Connecticut. They were routed via El Paso to the City of Mexico, thence to the west coast of the republic, via Guaymas and Hermosillo to Los Angeles, San Francisco, Seattle, Denver, Butte, Minneapolis, Kansas City, Chicago and returning to the starting point. They measure nearly three yards in length and cost $75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ith three brand new baby push carts was removed from the car, Juarez bound, last night to pay five cents each as duty on his purchases. It seems that a man who has use for three push carts ought to be passed on general princi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conductor on one of the night runs to Ciudad Juarez who evidently thinks all who journey over river after 6 p.m. are keno bound. When the car reaches the first stop he calls in stentorian tones, “Keno, all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is not inclined to approve any amendments to the Sherman anti-trust law, unless it becomes apparent that congress will not pass a federal incorporation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6, 1911</w:t>
      </w:r>
    </w:p>
    <w:p>
      <w:pPr>
        <w:pStyle w:val="Style14"/>
        <w:widowControl/>
        <w:jc w:val="both"/>
        <w:rPr>
          <w:lang w:bidi="he-IL"/>
        </w:rPr>
      </w:pPr>
      <w:r>
        <w:rPr>
          <w:lang w:bidi="he-IL"/>
        </w:rPr>
        <w:t>Ralph Henderson has returned from Santa Fe.</w:t>
      </w:r>
    </w:p>
    <w:p>
      <w:pPr>
        <w:pStyle w:val="Style14"/>
        <w:widowControl/>
        <w:jc w:val="both"/>
        <w:rPr>
          <w:lang w:bidi="he-IL"/>
        </w:rPr>
      </w:pPr>
      <w:r>
        <w:rPr>
          <w:lang w:bidi="he-IL"/>
        </w:rPr>
      </w:r>
    </w:p>
    <w:p>
      <w:pPr>
        <w:pStyle w:val="Style14"/>
        <w:widowControl/>
        <w:jc w:val="both"/>
        <w:rPr>
          <w:lang w:bidi="he-IL"/>
        </w:rPr>
      </w:pPr>
      <w:r>
        <w:rPr>
          <w:lang w:bidi="he-IL"/>
        </w:rPr>
        <w:t>Dr. J.T. Gould, former El Pasoan, died in Albuquerque.</w:t>
      </w:r>
    </w:p>
    <w:p>
      <w:pPr>
        <w:pStyle w:val="Style14"/>
        <w:widowControl/>
        <w:jc w:val="both"/>
        <w:rPr>
          <w:lang w:bidi="he-IL"/>
        </w:rPr>
      </w:pPr>
      <w:r>
        <w:rPr>
          <w:lang w:bidi="he-IL"/>
        </w:rPr>
      </w:r>
    </w:p>
    <w:p>
      <w:pPr>
        <w:pStyle w:val="Style14"/>
        <w:widowControl/>
        <w:jc w:val="both"/>
        <w:rPr/>
      </w:pPr>
      <w:r>
        <w:rPr>
          <w:lang w:bidi="he-IL"/>
        </w:rPr>
        <w:t>Walter Clark, who is taking his trouble philosophically, has pleaded guilty to having stamps in his possession.</w:t>
      </w:r>
    </w:p>
    <w:p>
      <w:pPr>
        <w:pStyle w:val="Style14"/>
        <w:widowControl/>
        <w:jc w:val="both"/>
        <w:rPr>
          <w:lang w:bidi="he-IL"/>
        </w:rPr>
      </w:pPr>
      <w:r>
        <w:rPr>
          <w:lang w:bidi="he-IL"/>
        </w:rPr>
      </w:r>
    </w:p>
    <w:p>
      <w:pPr>
        <w:pStyle w:val="Style14"/>
        <w:widowControl/>
        <w:jc w:val="both"/>
        <w:rPr/>
      </w:pPr>
      <w:r>
        <w:rPr>
          <w:lang w:bidi="he-IL"/>
        </w:rPr>
        <w:t>The Popular Dry Good store may be located on the site of the Orndorff Hotel on San Jacinto Plaza. The Popular company is considering a number of sit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6, 1911</w:t>
      </w:r>
    </w:p>
    <w:p>
      <w:pPr>
        <w:pStyle w:val="TextBody"/>
        <w:widowControl/>
        <w:rPr>
          <w:rFonts w:ascii="Times New Roman" w:hAnsi="Times New Roman" w:cs="Times New Roman"/>
        </w:rPr>
      </w:pPr>
      <w:r>
        <w:rPr>
          <w:rFonts w:cs="Times New Roman" w:ascii="Times New Roman" w:hAnsi="Times New Roman"/>
        </w:rPr>
        <w:t>The Texas &amp; Pacific has finally decided to construct a $75,000 concrete and steel freight station at the corner of First and Ochoa 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ne of the largest seizures of jewels ever made here took place today when 2600 opals, valued at $2600, and 111 ounces of silver bullion were seiz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rmed men are prowling around the outskirts of Ciudad Juarez at night and it is not known if they are bandits or rebels. Several carriages have been held up by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6, 1911</w:t>
      </w:r>
    </w:p>
    <w:p>
      <w:pPr>
        <w:pStyle w:val="Normal"/>
        <w:jc w:val="both"/>
        <w:rPr/>
      </w:pPr>
      <w:r>
        <w:rPr>
          <w:rFonts w:cs="Times New Roman" w:ascii="Times New Roman" w:hAnsi="Times New Roman"/>
        </w:rPr>
        <w:t>The El Paso automobile club has decided to join the national organization and will meet Wednesday to arrange for incorporation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the city detective department for the month of October shows a decided decrease in crime. Stolen property valued at $490.05 was recovered and returned to the rightful ow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ages by aerial post is the newest method of correspondence among mayor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d Cross Christmas seals are to be placed on sale at all retail stores of the city beginning Dec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ealth officer’s weekly report shows a total of 16 deaths, seven Americans, seven Mexican and two negroes. Births numbered 11, two American and nine Mex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6, 1911</w:t>
      </w:r>
    </w:p>
    <w:p>
      <w:pPr>
        <w:pStyle w:val="PlainText"/>
        <w:jc w:val="both"/>
        <w:rPr/>
      </w:pPr>
      <w:r>
        <w:rPr>
          <w:rFonts w:cs="Times New Roman" w:ascii="Times New Roman" w:hAnsi="Times New Roman"/>
          <w:sz w:val="24"/>
        </w:rPr>
        <w:t>Henry P. Seideman, fiscal inspector of the United States reclamation service, has returned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arrel is in Houst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Hunter of 700 Mesa avenue, will leave Sunday for Vicksburg, Miss., to attend her nephew’s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Mayre Weeks, Helen Rogers, Mattie Hoover and Maurine Carter will entertain with an informal dance Friday evening at 1408 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Patterson and R.E. Ryan are enjoying a hunting trip and will retur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Wharton, who went to Alamo-gordo Tuesday, is expected hom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a was at Van Horn Thursday to deliver an address before the Masonic lod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Whittington, superintendent of the Rio Grande division of the Texas &amp; Pacific railway, has returned to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and Miss Ethel Walz, returning from a trip abroad, are expected to return home next Tuesday. Miss Eileen Walz remains in New York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6, 1911</w:t>
      </w:r>
    </w:p>
    <w:p>
      <w:pPr>
        <w:pStyle w:val="PlainText"/>
        <w:jc w:val="both"/>
        <w:rPr/>
      </w:pPr>
      <w:r>
        <w:rPr>
          <w:rFonts w:cs="Times New Roman" w:ascii="Times New Roman" w:hAnsi="Times New Roman"/>
          <w:sz w:val="24"/>
        </w:rPr>
        <w:t>Alarming reports from Torreon in regard to probable strike troubles have been received in this city. Dr. R.D. Robinson received a telegram yesterday stating that Americas in the Torreon district are in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ita Marks was burned to death when her dress caught fire from an oil st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S. Maine, wrecked battleship, will soon be towed from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ir weather reported for El Paso and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Mrs. A.W. Miller was broken into yesterday and a quantity of clothe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the last few days the whole situation in the mining securities market has undergone a remarkable change. The market is now dominated by copper stocks and the indications are that these issues will be the leaders in a general upward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 were granted yesterday by the county clerk to the following: Guy Brown and Pearl Erwin, Frank M. Lang and May Ra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os for hire,” after aimlessly flitting around the city, deprived of their roost in Pioneer plaza, have finally lighted in front of the Hotel Orndorff. So far the alligators have not kick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7, 1911</w:t>
      </w:r>
    </w:p>
    <w:p>
      <w:pPr>
        <w:pStyle w:val="Style14"/>
        <w:widowControl/>
        <w:jc w:val="both"/>
        <w:rPr>
          <w:lang w:bidi="he-IL"/>
        </w:rPr>
      </w:pPr>
      <w:r>
        <w:rPr>
          <w:lang w:bidi="he-IL"/>
        </w:rPr>
        <w:t>Aviator Fowler is flying towards Dallas.</w:t>
      </w:r>
    </w:p>
    <w:p>
      <w:pPr>
        <w:pStyle w:val="Style14"/>
        <w:widowControl/>
        <w:jc w:val="both"/>
        <w:rPr>
          <w:lang w:bidi="he-IL"/>
        </w:rPr>
      </w:pPr>
      <w:r>
        <w:rPr>
          <w:lang w:bidi="he-IL"/>
        </w:rPr>
      </w:r>
    </w:p>
    <w:p>
      <w:pPr>
        <w:pStyle w:val="Style14"/>
        <w:widowControl/>
        <w:jc w:val="both"/>
        <w:rPr>
          <w:lang w:bidi="he-IL"/>
        </w:rPr>
      </w:pPr>
      <w:r>
        <w:rPr>
          <w:lang w:bidi="he-IL"/>
        </w:rPr>
        <w:t>Shops of the Pearson Lumber Co. may be operating in 90 days.</w:t>
      </w:r>
    </w:p>
    <w:p>
      <w:pPr>
        <w:pStyle w:val="Style14"/>
        <w:widowControl/>
        <w:jc w:val="both"/>
        <w:rPr>
          <w:lang w:bidi="he-IL"/>
        </w:rPr>
      </w:pPr>
      <w:r>
        <w:rPr>
          <w:lang w:bidi="he-IL"/>
        </w:rPr>
      </w:r>
    </w:p>
    <w:p>
      <w:pPr>
        <w:pStyle w:val="Style14"/>
        <w:widowControl/>
        <w:jc w:val="both"/>
        <w:rPr/>
      </w:pPr>
      <w:r>
        <w:rPr>
          <w:lang w:bidi="he-IL"/>
        </w:rPr>
        <w:t>John P. Sullivan, exalted ruler of the National Lodge of Elks, arrived here.</w:t>
      </w:r>
    </w:p>
    <w:p>
      <w:pPr>
        <w:pStyle w:val="Style14"/>
        <w:widowControl/>
        <w:jc w:val="both"/>
        <w:rPr>
          <w:lang w:bidi="he-IL"/>
        </w:rPr>
      </w:pPr>
      <w:r>
        <w:rPr>
          <w:lang w:bidi="he-IL"/>
        </w:rPr>
      </w:r>
    </w:p>
    <w:p>
      <w:pPr>
        <w:pStyle w:val="Style14"/>
        <w:widowControl/>
        <w:jc w:val="both"/>
        <w:rPr>
          <w:lang w:bidi="he-IL"/>
        </w:rPr>
      </w:pPr>
      <w:r>
        <w:rPr>
          <w:lang w:bidi="he-IL"/>
        </w:rPr>
        <w:t>The concrete work has been finished on the smelter viaduc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7, 1911</w:t>
      </w:r>
    </w:p>
    <w:p>
      <w:pPr>
        <w:pStyle w:val="TextBody"/>
        <w:widowControl/>
        <w:rPr>
          <w:rFonts w:ascii="Times New Roman" w:hAnsi="Times New Roman" w:cs="Times New Roman"/>
        </w:rPr>
      </w:pPr>
      <w:r>
        <w:rPr>
          <w:rFonts w:cs="Times New Roman" w:ascii="Times New Roman" w:hAnsi="Times New Roman"/>
        </w:rPr>
        <w:t>A Reyista junta, anti-Madero organization has been found to exist in El Paso. Also a prominent Maderista soldier of fortune is here at pres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onstruction work on the flume of bypass of Elephant Butte Dam has started. This will give the dam continuous power serv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November 17, 1911</w:t>
      </w:r>
    </w:p>
    <w:p>
      <w:pPr>
        <w:pStyle w:val="Normal"/>
        <w:jc w:val="both"/>
        <w:rPr/>
      </w:pPr>
      <w:r>
        <w:rPr>
          <w:rFonts w:cs="Times New Roman" w:ascii="Times New Roman" w:hAnsi="Times New Roman"/>
        </w:rPr>
        <w:t>A racehorse special will arrive here from Kentucky Friday over the T.&amp;P. carrying a number of valuable horses for the Juarez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argest jewel seizures ever made by El Paso customs service occurred Wednesday, when 2000 opals valued at $3600 and 111 ounces of silver bullion were se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sketball season at the Y.M.C.A. will open November 21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Lea was in Van Horn Thursday to deliver an address before the Masonic lodg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Pascual Orozco will arrive in Juarez Sunday having been ordered to Sinalo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7, 1911</w:t>
      </w:r>
    </w:p>
    <w:p>
      <w:pPr>
        <w:pStyle w:val="PlainText"/>
        <w:jc w:val="both"/>
        <w:rPr>
          <w:rFonts w:ascii="Times New Roman" w:hAnsi="Times New Roman" w:cs="Times New Roman"/>
          <w:sz w:val="24"/>
        </w:rPr>
      </w:pPr>
      <w:r>
        <w:rPr>
          <w:rFonts w:cs="Times New Roman" w:ascii="Times New Roman" w:hAnsi="Times New Roman"/>
          <w:sz w:val="24"/>
        </w:rPr>
        <w:t>Mr. and Mrs. Dan M. Jackson have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Valdespino entertained a few of her friends with a Mexican luncheon on Saturday at her country home nea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leaves Tuesday for Pecos to be gone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Perry has returned from a two months visit spent with her brother in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Sauer will entertain with a dinner Tuesday evening in honor of Mrs. Bert King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Saturday Mrs. W.B. Latta entertained a few guests at her home 716 W. Boulevard, with an informal Mexican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 John Barr entertained a number of their friends Saturday afternoon, celebrating the 11th birthday anniversary of the former at thei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esday bridge club meets with Mrs. W.D. Howe at her home, 716 North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A. Schomberg, of Denver, Colo., entertained a number of his old friends of New Mexico, Saturday evening at the Harvey House at a five course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8, 1911</w:t>
      </w:r>
    </w:p>
    <w:p>
      <w:pPr>
        <w:pStyle w:val="Style14"/>
        <w:widowControl/>
        <w:jc w:val="both"/>
        <w:rPr/>
      </w:pPr>
      <w:r>
        <w:rPr>
          <w:lang w:bidi="he-IL"/>
        </w:rPr>
        <w:t>Two men were arrested on a charge of carrying concealed brass knucks.</w:t>
      </w:r>
    </w:p>
    <w:p>
      <w:pPr>
        <w:pStyle w:val="Style14"/>
        <w:widowControl/>
        <w:jc w:val="both"/>
        <w:rPr>
          <w:lang w:bidi="he-IL"/>
        </w:rPr>
      </w:pPr>
      <w:r>
        <w:rPr>
          <w:lang w:bidi="he-IL"/>
        </w:rPr>
      </w:r>
    </w:p>
    <w:p>
      <w:pPr>
        <w:pStyle w:val="Style14"/>
        <w:widowControl/>
        <w:jc w:val="both"/>
        <w:rPr>
          <w:lang w:bidi="he-IL"/>
        </w:rPr>
      </w:pPr>
      <w:r>
        <w:rPr>
          <w:lang w:bidi="he-IL"/>
        </w:rPr>
        <w:t>Hawthorn Place in Mundy Heights is El Paso’s newest exclusive residence section.</w:t>
      </w:r>
    </w:p>
    <w:p>
      <w:pPr>
        <w:pStyle w:val="Style14"/>
        <w:widowControl/>
        <w:jc w:val="both"/>
        <w:rPr>
          <w:lang w:bidi="he-IL"/>
        </w:rPr>
      </w:pPr>
      <w:r>
        <w:rPr>
          <w:lang w:bidi="he-IL"/>
        </w:rPr>
      </w:r>
    </w:p>
    <w:p>
      <w:pPr>
        <w:pStyle w:val="Style14"/>
        <w:widowControl/>
        <w:jc w:val="both"/>
        <w:rPr>
          <w:lang w:bidi="he-IL"/>
        </w:rPr>
      </w:pPr>
      <w:r>
        <w:rPr>
          <w:lang w:bidi="he-IL"/>
        </w:rPr>
        <w:t>The survey for an interurban line from El Paso to Clint was completed.</w:t>
      </w:r>
    </w:p>
    <w:p>
      <w:pPr>
        <w:pStyle w:val="Style14"/>
        <w:widowControl/>
        <w:jc w:val="both"/>
        <w:rPr>
          <w:lang w:bidi="he-IL"/>
        </w:rPr>
      </w:pPr>
      <w:r>
        <w:rPr>
          <w:lang w:bidi="he-IL"/>
        </w:rPr>
      </w:r>
    </w:p>
    <w:p>
      <w:pPr>
        <w:pStyle w:val="Style14"/>
        <w:widowControl/>
        <w:jc w:val="both"/>
        <w:rPr/>
      </w:pPr>
      <w:r>
        <w:rPr>
          <w:lang w:bidi="he-IL"/>
        </w:rPr>
        <w:t>The Sunshine Society will serve the newsboys, messengers and bootblacks a Thanksgiving dinner, at the Pullman Cafeteri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18, 1911</w:t>
      </w:r>
    </w:p>
    <w:p>
      <w:pPr>
        <w:pStyle w:val="TextBody"/>
        <w:widowControl/>
        <w:rPr>
          <w:rFonts w:ascii="Times New Roman" w:hAnsi="Times New Roman" w:cs="Times New Roman"/>
        </w:rPr>
      </w:pPr>
      <w:r>
        <w:rPr>
          <w:rFonts w:cs="Times New Roman" w:ascii="Times New Roman" w:hAnsi="Times New Roman"/>
        </w:rPr>
        <w:t>Mr. and Mrs. H.A. Boas are rejoicing over the arrival of a 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at El Pasoans thought was the “Third Battle of Juarez” turned out this morning to be only a celebration of the garrison of the first anniversary of the outbreak of the Madero revolution. Cannonading and rifle fire awoke the residents of this side at an early hou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weaters of olive drab color are to be issued troopers at Ft. Bliss. A change in the summer service uniform also will be effective July 1, 1912.</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8, 1911</w:t>
      </w:r>
    </w:p>
    <w:p>
      <w:pPr>
        <w:pStyle w:val="Normal"/>
        <w:jc w:val="both"/>
        <w:rPr/>
      </w:pPr>
      <w:r>
        <w:rPr>
          <w:rFonts w:cs="Times New Roman" w:ascii="Times New Roman" w:hAnsi="Times New Roman"/>
        </w:rPr>
        <w:t>Secret service authorities placed Gen. Bernardo Reyes under arrest at San Antonio today, following the discovery of a Reyista plot in El Paso, San Antonio and Eagle Pass,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ranged the more progressive cities in her free and universal medical examination of school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W. Folk, former governor of Missouri and tentative candidate for president on the Democratic ticket, was in El Paso today en route to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mal offer made by the city of El Paso and the Chamber of Commerce was accepted Monday by the vice president of the Pearson interests, which means that work will begin at once upon construction of the big plants on the south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weater of olive drab will be issued to the soldiers at Fort Bliss to replace the blouse or jackets in the service clothing of the army at southern po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8, 1911</w:t>
      </w:r>
    </w:p>
    <w:p>
      <w:pPr>
        <w:pStyle w:val="PlainText"/>
        <w:jc w:val="both"/>
        <w:rPr/>
      </w:pPr>
      <w:r>
        <w:rPr>
          <w:rFonts w:cs="Times New Roman" w:ascii="Times New Roman" w:hAnsi="Times New Roman"/>
          <w:sz w:val="24"/>
        </w:rPr>
        <w:t>J.V. Brown, of Fall City, Texas, has moved to El Paso and expects to make it his permanent home. Mr. Brown is a brother of assistant city attorney Volney M.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who is in Mercy hospital in Chicago, receiving treatment, is reported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lia Robinson has come to El Paso from Paducah, Ky., to keep house for her brother, G.H. Robinson, of the Union station. They are located at 307 Roosevel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Graham entertained on Thursday and Friday afternoon at her home on Upson avenue. The afternoons were spent with sewing and refreshment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imentary to his friends, Francis Moore will give three recitals during the winter. The first will be a Chopin recitals the second an organ recital and the third a two piano recital, the program of which will include the Schumann, Grieg and Liszt concer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Harris and Mrs. Titus have gone to Clint, Texas. They expect to be gone about a week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Henderson will leave November 26 for Shreveport, La., to make his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8, 1911</w:t>
      </w:r>
    </w:p>
    <w:p>
      <w:pPr>
        <w:pStyle w:val="PlainText"/>
        <w:jc w:val="both"/>
        <w:rPr>
          <w:rFonts w:ascii="Times New Roman" w:hAnsi="Times New Roman" w:cs="Times New Roman"/>
          <w:sz w:val="24"/>
        </w:rPr>
      </w:pPr>
      <w:r>
        <w:rPr>
          <w:rFonts w:cs="Times New Roman" w:ascii="Times New Roman" w:hAnsi="Times New Roman"/>
          <w:sz w:val="24"/>
        </w:rPr>
        <w:t>Joseph W. Folk, ex-governor of Missouri, whose political personality is a potent power in the nation, wa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customs officers held a sale at the federal building yesterday, where they disposed of four horses two mules and a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early yesterday morning broke a glass show window at the store of Sol I. Berg on San Antonio street and confiscated several overcoats valued at from $10 to $25. No arrests have been made and the robbery was not discovered until the opening of the store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Henry C. Lee of the Inter-Mountain province of the Salvation Army is in the city and will conduct special services tonight at the Salvation hall, 349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iano Enriques, ex-business partner of ex-Governor Gonzales, has been appointed mayor, pro tem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re is an unrest in the ranks of the people of Mexico is apparent by the continued volume of stories coming from several sources, to the affect that General Reyes is soon to open a campaign across the bor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November 19, 1911</w:t>
      </w:r>
    </w:p>
    <w:p>
      <w:pPr>
        <w:pStyle w:val="TextBody"/>
        <w:widowControl/>
        <w:rPr/>
      </w:pPr>
      <w:r>
        <w:rPr>
          <w:rFonts w:cs="Times New Roman" w:ascii="Times New Roman" w:hAnsi="Times New Roman"/>
        </w:rPr>
        <w:t>Ninety-seven cans of opium, enough to supply the Chinese colony of El Paso with delicious pipe dreams for weeks to come, were burned by order of U.S. Marshal H.R. Hillebrand in the furnace of the electric power plant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r. and Mrs. J.A. White have moved to El Paso from Columbus, Tenn., and intend to settle here permanent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9, 1911</w:t>
      </w:r>
    </w:p>
    <w:p>
      <w:pPr>
        <w:pStyle w:val="TextBody"/>
        <w:widowControl/>
        <w:rPr/>
      </w:pPr>
      <w:r>
        <w:rPr>
          <w:rFonts w:cs="Times New Roman" w:ascii="Times New Roman" w:hAnsi="Times New Roman"/>
        </w:rPr>
        <w:t>El Pasoans were aroused from their slumber early Monday morning by the sound of firing, which at first was thought to be an attack by the Reyistas, but later discovered to be a celebration by the federal garrison of the anniversary of the outbreak of the Madero revolu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eports compiled in the Harriman lines offices show that 9830 home-seekers were carried to the Pacific coast by way of El Paso from Sept. 15 to Oct. 15.</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strich farm in the El Paso valley is growing, the company having bought 38 additional acres of land near the original farm for alfalfa growing ground and a running place for ostrich chick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pale blue smoke flowed out of the big stack on the electric light power plant Saturday from 97 cans of opium, burned by the U.S. marshal by order of the U.S. courts, obtained in various raids and valued at $65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tto Kroeger, El Paso contractor, has been awarded the contract for the new courthouse at Clifton, Ar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9, 1911</w:t>
      </w:r>
    </w:p>
    <w:p>
      <w:pPr>
        <w:pStyle w:val="PlainText"/>
        <w:jc w:val="both"/>
        <w:rPr/>
      </w:pPr>
      <w:r>
        <w:rPr>
          <w:rFonts w:cs="Times New Roman" w:ascii="Times New Roman" w:hAnsi="Times New Roman"/>
          <w:sz w:val="24"/>
        </w:rPr>
        <w:t>Mrs. Howard Durkee’s Bible study class had a picnic supper before its study Tuesday night. The class will change its day of meeting hereafter to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White will entertain the women having charge of the doll bazaar to be given by Calvary church at her home, 513 Nevada street, Thursday afternoon at 2: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F. Brady have left for San Antonio and Georgetown, Texas to visit the former’s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Dyer has gone to Abilene to be gone ove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 Goggins has gone to Eagle Paso, Texas, where she was called by the death of her mother, Mrs. Mary Si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ine Nations Morfit, her little daughter, Josephine, and her sister, Mary Nations, have sailed from New York for Bremen, Germany. They will spend the entire winter season abroad, Miss Nations entering school in Ber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Fraser entertained the Silent-Twelve club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Cowls, of Mexico City, is in El Paso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9, 1911</w:t>
      </w:r>
    </w:p>
    <w:p>
      <w:pPr>
        <w:pStyle w:val="PlainText"/>
        <w:jc w:val="both"/>
        <w:rPr/>
      </w:pPr>
      <w:r>
        <w:rPr>
          <w:rFonts w:cs="Times New Roman" w:ascii="Times New Roman" w:hAnsi="Times New Roman"/>
          <w:sz w:val="24"/>
        </w:rPr>
        <w:t>Gen. Bernardo Reyes was arrested in San Antonio yesterday by a United States marshal on the charge of violating the neutrality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did not begin writing his message today as he intended. The bad cold which the president caught on the last day of his western trip has affected his thr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thousand of the Chamber of Commerce annuals have been sent to Washington, D.C., and will be distributed free at the El Paso exhibit of the Southern Commercia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en who arrived yesterday morning on the delayed National Railways of Mexico train say that the situation in Torreon is about the same. The strike is now complete. They report every trade at a complete standst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imports are still weak, but rallied somewhat yesterday, when 1,212 head were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ar line running along North Stanton street from Arizona to San Antonio street, will be built by the El Paso Electric Railway compan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ers in regard to the building of the interurban line through the lower valley are progressing favorably. It is expected that survey parties soon will be out along the proposed lin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0, 1911</w:t>
      </w:r>
    </w:p>
    <w:p>
      <w:pPr>
        <w:pStyle w:val="Style14"/>
        <w:widowControl/>
        <w:jc w:val="both"/>
        <w:rPr/>
      </w:pPr>
      <w:r>
        <w:rPr>
          <w:lang w:bidi="he-IL"/>
        </w:rPr>
        <w:t>A $1 million trust company, the First Mortgage and Guaranty Co., is the newest addition to El Paso’s banking circles. Joshua Reynolds is to be president.</w:t>
      </w:r>
    </w:p>
    <w:p>
      <w:pPr>
        <w:pStyle w:val="Style14"/>
        <w:widowControl/>
        <w:jc w:val="both"/>
        <w:rPr>
          <w:lang w:bidi="he-IL"/>
        </w:rPr>
      </w:pPr>
      <w:r>
        <w:rPr>
          <w:lang w:bidi="he-IL"/>
        </w:rPr>
      </w:r>
    </w:p>
    <w:p>
      <w:pPr>
        <w:pStyle w:val="Style14"/>
        <w:widowControl/>
        <w:jc w:val="both"/>
        <w:rPr>
          <w:lang w:bidi="he-IL"/>
        </w:rPr>
      </w:pPr>
      <w:r>
        <w:rPr>
          <w:lang w:bidi="he-IL"/>
        </w:rPr>
        <w:t>J.P. Sullivan, grand exalted ruler of the Elks, is visiting in El Paso.</w:t>
      </w:r>
    </w:p>
    <w:p>
      <w:pPr>
        <w:pStyle w:val="Style14"/>
        <w:widowControl/>
        <w:jc w:val="both"/>
        <w:rPr>
          <w:lang w:bidi="he-IL"/>
        </w:rPr>
      </w:pPr>
      <w:r>
        <w:rPr>
          <w:lang w:bidi="he-IL"/>
        </w:rPr>
      </w:r>
    </w:p>
    <w:p>
      <w:pPr>
        <w:pStyle w:val="Style14"/>
        <w:widowControl/>
        <w:jc w:val="both"/>
        <w:rPr/>
      </w:pPr>
      <w:r>
        <w:rPr>
          <w:lang w:bidi="he-IL"/>
        </w:rPr>
        <w:t>Complimentary to his friends, Francis Moor will give three recitals during the winter. The first will be a Chopin recital, the second an organ recital and the third a two-piano recital, the program of which will include the Schumann, Grieg and the Liszt Concertos.</w:t>
      </w:r>
    </w:p>
    <w:p>
      <w:pPr>
        <w:pStyle w:val="Style14"/>
        <w:widowControl/>
        <w:jc w:val="both"/>
        <w:rPr>
          <w:lang w:bidi="he-IL"/>
        </w:rPr>
      </w:pPr>
      <w:r>
        <w:rPr>
          <w:lang w:bidi="he-IL"/>
        </w:rPr>
      </w:r>
    </w:p>
    <w:p>
      <w:pPr>
        <w:pStyle w:val="Style14"/>
        <w:widowControl/>
        <w:jc w:val="both"/>
        <w:rPr/>
      </w:pPr>
      <w:r>
        <w:rPr>
          <w:lang w:bidi="he-IL"/>
        </w:rPr>
        <w:t>Dr. Edward Auers, formerly of Rhine, Germany, is wintering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0, 1911</w:t>
      </w:r>
    </w:p>
    <w:p>
      <w:pPr>
        <w:pStyle w:val="TextBody"/>
        <w:widowControl/>
        <w:rPr>
          <w:rFonts w:ascii="Times New Roman" w:hAnsi="Times New Roman" w:cs="Times New Roman"/>
        </w:rPr>
      </w:pPr>
      <w:r>
        <w:rPr>
          <w:rFonts w:cs="Times New Roman" w:ascii="Times New Roman" w:hAnsi="Times New Roman"/>
        </w:rPr>
        <w:t>The concrete work has been finished on the Smelter viaduct. Now the finishing touches need only to be done before the viaduct can be placed in 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en. Pascual Orozco intends to remain in Ciudad Juarez for a few days until the Reyista activity along the borders settles down. There are 400 troops in Juare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TextBody"/>
        <w:keepNext w:val="true"/>
        <w:widowControl/>
        <w:jc w:val="center"/>
        <w:rPr>
          <w:rFonts w:ascii="Times New Roman" w:hAnsi="Times New Roman" w:cs="Times New Roman"/>
        </w:rPr>
      </w:pPr>
      <w:r>
        <w:rPr>
          <w:rFonts w:cs="Times New Roman" w:ascii="Times New Roman" w:hAnsi="Times New Roman"/>
        </w:rPr>
        <w:t>November 20, 1911</w:t>
      </w:r>
    </w:p>
    <w:p>
      <w:pPr>
        <w:pStyle w:val="TextBody"/>
        <w:widowControl/>
        <w:rPr/>
      </w:pPr>
      <w:r>
        <w:rPr>
          <w:rFonts w:cs="Times New Roman" w:ascii="Times New Roman" w:hAnsi="Times New Roman"/>
        </w:rPr>
        <w:t>R.F. Burges has offered to donate $1 to the University Scholarship club for every El Paso pupil who enter the University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try club golf team defeated the Warren Country club of Bisbee at the local links Sunday, Dr. James Vance being the star performer with a score of 40 out and 38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otiations are pending between A. Schwartz president of the Popular Dry Goods Co. and the owners of the Orndorff hotel property for purchase of the site. A modern, fireproof building will be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nter handicap bowling tournament will open at the Cactus club Wednesday evening, with six teams in the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neral manager of the Juarez race track will arrive in El Paso Wednesday to assume charge of the opening of the track on Thanksgiving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0, 1911</w:t>
      </w:r>
    </w:p>
    <w:p>
      <w:pPr>
        <w:pStyle w:val="PlainText"/>
        <w:jc w:val="both"/>
        <w:rPr/>
      </w:pPr>
      <w:r>
        <w:rPr>
          <w:rFonts w:cs="Times New Roman" w:ascii="Times New Roman" w:hAnsi="Times New Roman"/>
          <w:sz w:val="24"/>
        </w:rPr>
        <w:t>Mr. and Mrs. W.H. Burges will leave on Friday for Chicago to be gone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McCurdy has gone to Austin, Texas, on a short business trip. He will be gone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orest Baker has returned from Tucson, where she visited her husband, who is connected with the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Tooley will entertain hr friends at a luncheon on next Tuesday at her home on We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Compton, who have been spending some time in Illinois, have returned to El Paso and will make their home with their daughter, Mrs. Forest Baker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N. Halford and little son, J.C., of 1221 Boulevard, have returned from Kansas City, Mo. Mrs. Halford went as a delegate to the national convention of the Women’s auxiliary of the Brotherhood of Railway Train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0, 1911</w:t>
      </w:r>
    </w:p>
    <w:p>
      <w:pPr>
        <w:pStyle w:val="PlainText"/>
        <w:jc w:val="both"/>
        <w:rPr/>
      </w:pPr>
      <w:r>
        <w:rPr>
          <w:rFonts w:cs="Times New Roman" w:ascii="Times New Roman" w:hAnsi="Times New Roman"/>
          <w:sz w:val="24"/>
        </w:rPr>
        <w:t>Beginning tomorrow the American Federation of Labor will get down to the real work of the annual convention, now in session at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ing week will be one of generally fair weather and seasonable temperature throughout the country, according to the forecast issued last night by the weather bureau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a score of 23 to 14, the El Paso Country club yesterday defeated the Warren Country club and won the golf championship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 on the desk at the police station has some trying experiences. Yesterday he was asked to find three small boys, two cows, one colt, four mules, a gray mare and three horses. And it was all because somebody couldn’t remember what gates are made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all, an inventor and maker of one of the first typewriters which was put on the American market after it had won a prize at the Paris exposition in 1867, died in Brookly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ruction of the Quanah, Acme &amp; Pacific railroad from Paducah to El Paso, via Roswell, N.M., a distance of about 500 miles, will soon be started, according to announcement at the general offices of the road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1, 1911</w:t>
      </w:r>
    </w:p>
    <w:p>
      <w:pPr>
        <w:pStyle w:val="Style14"/>
        <w:widowControl/>
        <w:jc w:val="both"/>
        <w:rPr>
          <w:lang w:bidi="he-IL"/>
        </w:rPr>
      </w:pPr>
      <w:r>
        <w:rPr>
          <w:lang w:bidi="he-IL"/>
        </w:rPr>
        <w:t>Activity in realty and building circles is on the increase in El Paso and the valley.</w:t>
      </w:r>
    </w:p>
    <w:p>
      <w:pPr>
        <w:pStyle w:val="Style14"/>
        <w:widowControl/>
        <w:jc w:val="both"/>
        <w:rPr>
          <w:lang w:bidi="he-IL"/>
        </w:rPr>
      </w:pPr>
      <w:r>
        <w:rPr>
          <w:lang w:bidi="he-IL"/>
        </w:rPr>
      </w:r>
    </w:p>
    <w:p>
      <w:pPr>
        <w:pStyle w:val="Style14"/>
        <w:widowControl/>
        <w:jc w:val="both"/>
        <w:rPr>
          <w:lang w:bidi="he-IL"/>
        </w:rPr>
      </w:pPr>
      <w:r>
        <w:rPr>
          <w:lang w:bidi="he-IL"/>
        </w:rPr>
        <w:t>Ft. Bliss is to be enlarged and the Cavalry is to be retained there.</w:t>
      </w:r>
    </w:p>
    <w:p>
      <w:pPr>
        <w:pStyle w:val="Style14"/>
        <w:widowControl/>
        <w:jc w:val="both"/>
        <w:rPr>
          <w:lang w:bidi="he-IL"/>
        </w:rPr>
      </w:pPr>
      <w:r>
        <w:rPr>
          <w:lang w:bidi="he-IL"/>
        </w:rPr>
      </w:r>
    </w:p>
    <w:p>
      <w:pPr>
        <w:pStyle w:val="Style14"/>
        <w:widowControl/>
        <w:jc w:val="both"/>
        <w:rPr>
          <w:lang w:bidi="he-IL"/>
        </w:rPr>
      </w:pPr>
      <w:r>
        <w:rPr>
          <w:lang w:bidi="he-IL"/>
        </w:rPr>
        <w:t>Aviator Fowler landed in Sweetwater.</w:t>
      </w:r>
    </w:p>
    <w:p>
      <w:pPr>
        <w:pStyle w:val="Style14"/>
        <w:widowControl/>
        <w:jc w:val="both"/>
        <w:rPr>
          <w:lang w:bidi="he-IL"/>
        </w:rPr>
      </w:pPr>
      <w:r>
        <w:rPr>
          <w:lang w:bidi="he-IL"/>
        </w:rPr>
      </w:r>
    </w:p>
    <w:p>
      <w:pPr>
        <w:pStyle w:val="Style14"/>
        <w:widowControl/>
        <w:jc w:val="both"/>
        <w:rPr/>
      </w:pPr>
      <w:r>
        <w:rPr>
          <w:lang w:bidi="he-IL"/>
        </w:rPr>
        <w:t>The dramatic entertainment announced for this Thursday by the Woman’s Club has been postponed until the second week in Januar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1, 1911</w:t>
      </w:r>
    </w:p>
    <w:p>
      <w:pPr>
        <w:pStyle w:val="TextBody"/>
        <w:widowControl/>
        <w:rPr>
          <w:rFonts w:ascii="Times New Roman" w:hAnsi="Times New Roman" w:cs="Times New Roman"/>
        </w:rPr>
      </w:pPr>
      <w:r>
        <w:rPr>
          <w:rFonts w:cs="Times New Roman" w:ascii="Times New Roman" w:hAnsi="Times New Roman"/>
        </w:rPr>
        <w:t>“</w:t>
      </w:r>
      <w:r>
        <w:rPr>
          <w:rFonts w:cs="Times New Roman" w:ascii="Times New Roman" w:hAnsi="Times New Roman"/>
        </w:rPr>
        <w:t>Mobile Larry,” a fixture around all race tracks and the best known follower in the game, is back in tow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very sizeable scrap took place today at the corner of Overland and Florence Sts. when a gang of nine fellows mixed it up and tried to board a street car at the same time. The result was interest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iss Frances Sullivan, daughter of Mrs. F.A. Sullivan, was married to William Ainsberry today at the Sullivan home, 701 Stanton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1, 1911</w:t>
      </w:r>
    </w:p>
    <w:p>
      <w:pPr>
        <w:pStyle w:val="Normal"/>
        <w:jc w:val="both"/>
        <w:rPr>
          <w:rFonts w:ascii="Times New Roman" w:hAnsi="Times New Roman" w:cs="Times New Roman"/>
        </w:rPr>
      </w:pPr>
      <w:r>
        <w:rPr>
          <w:rFonts w:cs="Times New Roman" w:ascii="Times New Roman" w:hAnsi="Times New Roman"/>
        </w:rPr>
        <w:t>The Sunset apartments will be built on West Rio Grande st. at a cost of $1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ational bank has bought the old Wells Fargo building adjoining [. . .] on San Antonio and El Paso sts. for $40,000 for use by the First Mortgage &amp; Trust Co., recently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perty owners on North Stanton st. are working to secure a street car line for that street so that all cars coming back to town on Boulevard will run south along Stanton from Boulevard to Mills, west along Mills to Oregon and then proceed north making a lo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 Side Settlement house, a branch of the Women’s Charity Assn., at Stanton and Eighth sts. in feeding 23 hungry Mexican children three times daily, maintaining a nursery for sick babies, training the boys and girls to be good and useful citizens, caring for maternity cases, and instructing Mexican mothers in care of babies, proper sanitation [. . .] work and coo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21, 1911</w:t>
      </w:r>
    </w:p>
    <w:p>
      <w:pPr>
        <w:pStyle w:val="PlainText"/>
        <w:jc w:val="both"/>
        <w:rPr/>
      </w:pPr>
      <w:r>
        <w:rPr>
          <w:rFonts w:cs="Times New Roman" w:ascii="Times New Roman" w:hAnsi="Times New Roman"/>
          <w:sz w:val="24"/>
        </w:rPr>
        <w:t>W.E. Wilson, of the Santa Fe city ticket office, is improving and will soon be able to return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Roe is ill at his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Ware has returned from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dolph Hoffman have sold their home at 1219 North Florence street to O.A. Danielson and wife, and are-moving to their cottage in East El Paso, which has been remod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Miss Barbara Wallace is to be the bride at the Lilliputian wedding at Trinity church, December 7 and master Fred Ehler the g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ry E. Gordon left Friday evening for Sulphur Springs, Ariz., where he will spend ten days hunting in the mountains and will also visit his brother in Sulphur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L. Holliday will leave Saturday evening for Austin to spend Thanksgiving with his mother and will be gone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 Allen Ray came in Thursday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ymour Thurmond returned from Pecos, Texas,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1, 1911</w:t>
      </w:r>
    </w:p>
    <w:p>
      <w:pPr>
        <w:pStyle w:val="PlainText"/>
        <w:jc w:val="both"/>
        <w:rPr/>
      </w:pPr>
      <w:r>
        <w:rPr>
          <w:rFonts w:cs="Times New Roman" w:ascii="Times New Roman" w:hAnsi="Times New Roman"/>
          <w:sz w:val="24"/>
        </w:rPr>
        <w:t>Chinese officials confirm the report that a massacre of foreigners, as well as Manchus, has occurred at Sian-F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antity of arms and ammunition, said to have been untended for use in a revolt against President Francisco I. Madero of Mexico was seized at Lare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arrest of General Bernardo Reyes and a few of his followers had not put a climax to the looked-for revolutionary outbreak in Mexico against the administration of Francisco I. Madero was indicated here last night when several troops of the Fourth cavalry were ordered out after dark to patrol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yesterday by the Water Users’ association for the purpose of arranging for the transfer of the Franklin canal to the government. The transfer will probably be made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en, who came up from Torreon yesterday of the National Railway of Mexico report, that the situation in Torreon is greatly improved. Many of the factories have agreed to the eight-hour day and the workmen are beginning to return to work. No further disturbance is loo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viaduct near the old Fort Bliss reservation was completed Satu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2, 1911</w:t>
      </w:r>
    </w:p>
    <w:p>
      <w:pPr>
        <w:pStyle w:val="Style14"/>
        <w:widowControl/>
        <w:jc w:val="both"/>
        <w:rPr/>
      </w:pPr>
      <w:r>
        <w:rPr>
          <w:lang w:bidi="he-IL"/>
        </w:rPr>
        <w:t>Aviator Fowler landed in Abilene. On leaving Colorado City, a heavy side wind swept his plane into a clump of bushes. There was no damage.</w:t>
      </w:r>
    </w:p>
    <w:p>
      <w:pPr>
        <w:pStyle w:val="Style14"/>
        <w:widowControl/>
        <w:jc w:val="both"/>
        <w:rPr>
          <w:lang w:bidi="he-IL"/>
        </w:rPr>
      </w:pPr>
      <w:r>
        <w:rPr>
          <w:lang w:bidi="he-IL"/>
        </w:rPr>
      </w:r>
    </w:p>
    <w:p>
      <w:pPr>
        <w:pStyle w:val="Style14"/>
        <w:widowControl/>
        <w:jc w:val="both"/>
        <w:rPr/>
      </w:pPr>
      <w:r>
        <w:rPr>
          <w:lang w:bidi="he-IL"/>
        </w:rPr>
        <w:t>The City Council is considering the paving of Myrtle avenue.</w:t>
      </w:r>
    </w:p>
    <w:p>
      <w:pPr>
        <w:pStyle w:val="Style14"/>
        <w:widowControl/>
        <w:jc w:val="both"/>
        <w:rPr>
          <w:lang w:bidi="he-IL"/>
        </w:rPr>
      </w:pPr>
      <w:r>
        <w:rPr>
          <w:lang w:bidi="he-IL"/>
        </w:rPr>
      </w:r>
    </w:p>
    <w:p>
      <w:pPr>
        <w:pStyle w:val="Style14"/>
        <w:widowControl/>
        <w:jc w:val="both"/>
        <w:rPr/>
      </w:pPr>
      <w:r>
        <w:rPr>
          <w:lang w:bidi="he-IL"/>
        </w:rPr>
        <w:t xml:space="preserve">J.M. Leaver, general manager and erector for the Pearson </w:t>
      </w:r>
      <w:r>
        <w:rPr>
          <w:iCs/>
          <w:lang w:bidi="he-IL"/>
        </w:rPr>
        <w:t xml:space="preserve">Co. </w:t>
      </w:r>
      <w:r>
        <w:rPr>
          <w:lang w:bidi="he-IL"/>
        </w:rPr>
        <w:t>in El Paso, has resigned his position.</w:t>
      </w:r>
    </w:p>
    <w:p>
      <w:pPr>
        <w:pStyle w:val="Style14"/>
        <w:widowControl/>
        <w:jc w:val="both"/>
        <w:rPr>
          <w:lang w:bidi="he-IL"/>
        </w:rPr>
      </w:pPr>
      <w:r>
        <w:rPr>
          <w:lang w:bidi="he-IL"/>
        </w:rPr>
      </w:r>
    </w:p>
    <w:p>
      <w:pPr>
        <w:pStyle w:val="Style14"/>
        <w:widowControl/>
        <w:jc w:val="both"/>
        <w:rPr>
          <w:lang w:bidi="he-IL"/>
        </w:rPr>
      </w:pPr>
      <w:r>
        <w:rPr>
          <w:lang w:bidi="he-IL"/>
        </w:rPr>
        <w:t>The City Council raised the City water rate from 20 to 30 cents a thousand gallo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2, 1911</w:t>
      </w:r>
    </w:p>
    <w:p>
      <w:pPr>
        <w:pStyle w:val="PlainText"/>
        <w:jc w:val="both"/>
        <w:rPr/>
      </w:pPr>
      <w:r>
        <w:rPr>
          <w:rFonts w:cs="Times New Roman" w:ascii="Times New Roman" w:hAnsi="Times New Roman"/>
          <w:sz w:val="24"/>
        </w:rPr>
        <w:t>Early yesterday morning when troop E of the Fourth cavalry arrived at Pelea, N.M., a small band of Mexicans was discovered near the international line on the American side. The Mexicans immediately dispersed and escaped in the darkness. Apparently none of the men were a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ompers and other labor leaders in the American Federation of Labor may continue to associate with Andrew Carnegie, August Belmont and other so called “enemies of organized labor” as members of the National Civic Federation. The labor convention in Atlanta, Ga., late yesterday defeated the resolution “respectfully requesting officers to resign from the civic fe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iller, head of the William Miller Sons company will arrive here early next week and work will then be begun upon the construction of the Paso del Norte Hotel. The excavation for the hotel is now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anksgiving dance was given last night at the Country club. One hundred and fifty couples were on the floor and the music was furnished by the entire Fourth cavalry band. The dance was the largest that his been given at the club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gnificance is attached to the fact that General Pascual Orozco is still in Ciudad Juarez. Despite the fact that he came to the city over the river en route to Sinaloa, he will remain there until ordered to pro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J. Franklin Bell, commander of the American forces in the Philippines has been ordered to select such regiments as he may deem proper for service in China should it become necessary for foreign governments to interfere to preserve order ther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3, 1911</w:t>
      </w:r>
    </w:p>
    <w:p>
      <w:pPr>
        <w:pStyle w:val="Style14"/>
        <w:widowControl/>
        <w:jc w:val="both"/>
        <w:rPr/>
      </w:pPr>
      <w:r>
        <w:rPr>
          <w:lang w:bidi="he-IL"/>
        </w:rPr>
        <w:t>A woman at the Red Light Saloon on South Oregon street held several of the local police at bay for nearly half an hour.</w:t>
      </w:r>
    </w:p>
    <w:p>
      <w:pPr>
        <w:pStyle w:val="Style14"/>
        <w:widowControl/>
        <w:jc w:val="both"/>
        <w:rPr>
          <w:lang w:bidi="he-IL"/>
        </w:rPr>
      </w:pPr>
      <w:r>
        <w:rPr>
          <w:lang w:bidi="he-IL"/>
        </w:rPr>
      </w:r>
    </w:p>
    <w:p>
      <w:pPr>
        <w:pStyle w:val="Style14"/>
        <w:widowControl/>
        <w:jc w:val="both"/>
        <w:rPr/>
      </w:pPr>
      <w:r>
        <w:rPr>
          <w:lang w:bidi="he-IL"/>
        </w:rPr>
        <w:t>This being the 23rd, a jinx number in telephone history, the opening of the Phoenix to Albuquerque long distance line through the El Paso Exchange has been postponed.</w:t>
      </w:r>
    </w:p>
    <w:p>
      <w:pPr>
        <w:pStyle w:val="Style14"/>
        <w:widowControl/>
        <w:jc w:val="both"/>
        <w:rPr>
          <w:lang w:bidi="he-IL"/>
        </w:rPr>
      </w:pPr>
      <w:r>
        <w:rPr>
          <w:lang w:bidi="he-IL"/>
        </w:rPr>
      </w:r>
    </w:p>
    <w:p>
      <w:pPr>
        <w:pStyle w:val="Style14"/>
        <w:widowControl/>
        <w:jc w:val="both"/>
        <w:rPr>
          <w:lang w:bidi="he-IL"/>
        </w:rPr>
      </w:pPr>
      <w:r>
        <w:rPr>
          <w:lang w:bidi="he-IL"/>
        </w:rPr>
        <w:t>The water polo club will meet tomorrow night at the YMCA for practice.</w:t>
      </w:r>
    </w:p>
    <w:p>
      <w:pPr>
        <w:pStyle w:val="Style14"/>
        <w:widowControl/>
        <w:jc w:val="both"/>
        <w:rPr>
          <w:lang w:bidi="he-IL"/>
        </w:rPr>
      </w:pPr>
      <w:r>
        <w:rPr>
          <w:lang w:bidi="he-IL"/>
        </w:rPr>
      </w:r>
    </w:p>
    <w:p>
      <w:pPr>
        <w:pStyle w:val="Style14"/>
        <w:widowControl/>
        <w:jc w:val="both"/>
        <w:rPr/>
      </w:pPr>
      <w:r>
        <w:rPr>
          <w:lang w:bidi="he-IL"/>
        </w:rPr>
        <w:t>Quite a number of American tourists have returned from across the river minus their pocketbooks. Holdup men, wearing police stars, “arrest” the victim, search him and take what he ha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3, 1911</w:t>
      </w:r>
    </w:p>
    <w:p>
      <w:pPr>
        <w:pStyle w:val="TextBody"/>
        <w:widowControl/>
        <w:rPr>
          <w:rFonts w:ascii="Times New Roman" w:hAnsi="Times New Roman" w:cs="Times New Roman"/>
        </w:rPr>
      </w:pPr>
      <w:r>
        <w:rPr>
          <w:rFonts w:cs="Times New Roman" w:ascii="Times New Roman" w:hAnsi="Times New Roman"/>
        </w:rPr>
        <w:t>Mayor C.E. Kelly announced today that the city water rate had been raised by the City Dads from 20 cents to 30 cents a thousand gallo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igure eight at Washington Park around which the fair and park visitors have ridden to their horrified delight for three summers, is being torn dow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3, 1911</w:t>
      </w:r>
    </w:p>
    <w:p>
      <w:pPr>
        <w:pStyle w:val="Normal"/>
        <w:jc w:val="both"/>
        <w:rPr/>
      </w:pPr>
      <w:r>
        <w:rPr>
          <w:rFonts w:cs="Times New Roman" w:ascii="Times New Roman" w:hAnsi="Times New Roman"/>
        </w:rPr>
        <w:t>The city health officer’s weekly report showed a total of 21 deaths, seven Americans, 10 Mexicans and four negros. Births numbered 18, three American, 14 Mexican and one neg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oseneck electric lamps are being placed around the parade grounds at Fort Bliss to replace the old-fashioned oil lamps which have decorated the post since it was first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ta Fe trains are now being dispatched verbally by telephone instead of telegraph. The new arrangement was effective at noon Thursday for all trains operated on the Rio Grande div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nursery of the Sunshine society has grown so surprisingly in less than a year’s time that larger quarters are necessary, and a 12-room house on South Stanton has been leased for thre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vember 30th, Thanksgiving day, will be a holiday for the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3, 1911</w:t>
      </w:r>
    </w:p>
    <w:p>
      <w:pPr>
        <w:pStyle w:val="PlainText"/>
        <w:jc w:val="both"/>
        <w:rPr>
          <w:rFonts w:ascii="Times New Roman" w:hAnsi="Times New Roman" w:cs="Times New Roman"/>
          <w:sz w:val="24"/>
        </w:rPr>
      </w:pPr>
      <w:r>
        <w:rPr>
          <w:rFonts w:cs="Times New Roman" w:ascii="Times New Roman" w:hAnsi="Times New Roman"/>
          <w:sz w:val="24"/>
        </w:rPr>
        <w:t>Lamar Davis left Saturday for Deming, N.M., to be gone about 10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nther Lessing will entertain some of his friends with a chop suey dinner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Samuel McPherson Rutherford of the Fourth cavalry was the guest of honor at a beautifully appointed eight course dinner given at the Sheldon hotel Saturday evening by the officer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S. Nichols will entertain on Wednesday afternoon at her home, Mundy avenue, complimentary to the members of the Silent Twel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aturday afternoon Mrs. F.H. Todd entertained in her home on Upson avenue complimentary to the Silent Twel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Wanless entertained at her home, 1001 Upson avenue, Thursday afternoon at a party in honor of her son, George’s, 10th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Stolaroff, who has been teaching at Aoy school, resigned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4, 1911</w:t>
      </w:r>
    </w:p>
    <w:p>
      <w:pPr>
        <w:pStyle w:val="Style14"/>
        <w:widowControl/>
        <w:jc w:val="both"/>
        <w:rPr/>
      </w:pPr>
      <w:r>
        <w:rPr>
          <w:lang w:bidi="he-IL"/>
        </w:rPr>
        <w:t>The Casaba, which has created a sensation among epicures, is being successfully cultivated by Rio Grande farmers near El Paso.</w:t>
      </w:r>
    </w:p>
    <w:p>
      <w:pPr>
        <w:pStyle w:val="Style14"/>
        <w:widowControl/>
        <w:jc w:val="both"/>
        <w:rPr>
          <w:lang w:bidi="he-IL"/>
        </w:rPr>
      </w:pPr>
      <w:r>
        <w:rPr>
          <w:lang w:bidi="he-IL"/>
        </w:rPr>
      </w:r>
    </w:p>
    <w:p>
      <w:pPr>
        <w:pStyle w:val="Style14"/>
        <w:widowControl/>
        <w:jc w:val="both"/>
        <w:rPr/>
      </w:pPr>
      <w:r>
        <w:rPr>
          <w:lang w:bidi="he-IL"/>
        </w:rPr>
        <w:t>Archie Lovett has had his membership transferred from the Douglas, Ariz., Y.M.C</w:t>
      </w:r>
      <w:r>
        <w:rPr>
          <w:iCs/>
          <w:lang w:bidi="he-IL"/>
        </w:rPr>
        <w:t>.</w:t>
      </w:r>
      <w:r>
        <w:rPr>
          <w:lang w:bidi="he-IL"/>
        </w:rPr>
        <w:t>A. to the local association.</w:t>
      </w:r>
    </w:p>
    <w:p>
      <w:pPr>
        <w:pStyle w:val="Style14"/>
        <w:widowControl/>
        <w:jc w:val="both"/>
        <w:rPr>
          <w:lang w:bidi="he-IL"/>
        </w:rPr>
      </w:pPr>
      <w:r>
        <w:rPr>
          <w:lang w:bidi="he-IL"/>
        </w:rPr>
      </w:r>
    </w:p>
    <w:p>
      <w:pPr>
        <w:pStyle w:val="Style14"/>
        <w:widowControl/>
        <w:jc w:val="both"/>
        <w:rPr/>
      </w:pPr>
      <w:r>
        <w:rPr>
          <w:lang w:bidi="he-IL"/>
        </w:rPr>
        <w:t>The storm in local politics is centering around the office of district clerk, now held by Ike Alderete.</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4, 1911</w:t>
      </w:r>
    </w:p>
    <w:p>
      <w:pPr>
        <w:pStyle w:val="TextBody"/>
        <w:widowControl/>
        <w:rPr/>
      </w:pPr>
      <w:r>
        <w:rPr>
          <w:rFonts w:cs="Times New Roman" w:ascii="Times New Roman" w:hAnsi="Times New Roman"/>
        </w:rPr>
        <w:t>Rev. Martin Zielonka of Temple Mt. Sinai will deliver a lecture before the Congregational Church Thur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ayor Kelly, R.F. Burges, W.R. Brown, Z.L. Cobb. C.A. Kinne and Dr. S.T. Turner are going to Chicago to attend the Irrigation Congress Dec.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5, 1911</w:t>
      </w:r>
    </w:p>
    <w:p>
      <w:pPr>
        <w:pStyle w:val="TextBody"/>
        <w:widowControl/>
        <w:rPr>
          <w:rFonts w:ascii="Times New Roman" w:hAnsi="Times New Roman" w:cs="Times New Roman"/>
        </w:rPr>
      </w:pPr>
      <w:r>
        <w:rPr>
          <w:rFonts w:cs="Times New Roman" w:ascii="Times New Roman" w:hAnsi="Times New Roman"/>
        </w:rPr>
        <w:t>Geo. E. Wallace of the Quien Sabe club says the group expects to go to Portland, Ore., with a big delegation next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a source of wonder to local seed growers why farmers in the El Paso vicinity to not grow sunflower see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orm of local politics is centering around the office of district clerk, now held by Ike Alderete, according to political weather proph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4, 1911</w:t>
      </w:r>
    </w:p>
    <w:p>
      <w:pPr>
        <w:pStyle w:val="Normal"/>
        <w:jc w:val="both"/>
        <w:rPr>
          <w:rFonts w:ascii="Times New Roman" w:hAnsi="Times New Roman" w:cs="Times New Roman"/>
        </w:rPr>
      </w:pPr>
      <w:r>
        <w:rPr>
          <w:rFonts w:cs="Times New Roman" w:ascii="Times New Roman" w:hAnsi="Times New Roman"/>
        </w:rPr>
        <w:t>A polo game is being arranged for Thursday afternoon at Washington park between the Fourth cavalry and the El Paso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cehorse special carrying 60 horses has arrived in Juarez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wo-story brick building with basement is to be built on Franklin in the rear of the El Paso Gas &amp; Electric Co. on Oregon and Franklin sts., which will be used as a storage and supply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aba or winter cantaloupe, which gets fancy prices on the eastern markets, is being successfully cultivated by Rio Grande valley far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rmanent organization of the El Paso Farmers institute will be effected at a meeting Saturday morning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4, 1911</w:t>
      </w:r>
    </w:p>
    <w:p>
      <w:pPr>
        <w:pStyle w:val="PlainText"/>
        <w:jc w:val="both"/>
        <w:rPr/>
      </w:pPr>
      <w:r>
        <w:rPr>
          <w:rFonts w:cs="Times New Roman" w:ascii="Times New Roman" w:hAnsi="Times New Roman"/>
          <w:sz w:val="24"/>
        </w:rPr>
        <w:t>Miss Minnie Trumbull, who has been spending a week in Nueva Casas Grandes, Mexico, as the guest of Dr. and Mrs. W.W. Gay,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us, wife and daughter returned last week from an absence of year and a half spent in the east. Miss Irmodell remained in Indiana with her grandmother, where she is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 Dow returned Sunday from a two weeks hunting trip spent in the White mountains. Mr. Dow brought home a largo bag of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LeMond left Saturday night for Toronto, Canad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ue Jackson, of Arizona street, accompanied by Misses Mable and Myrtle, leaves Wednesday for Alamogordo to spend Thanksgiving day and the re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anda Race left Monday morning to visit Mrs. John Beasley, of Beeville, Texas. Mrs. Beasley was formerly Miss Lillian Scot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Thomas is ill at her home, 619 Nevad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Turner will have her mother as a guest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las Jones has as his guest his brother, G.L. Jones, a prominent business man of New Albany,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4, 1911</w:t>
      </w:r>
    </w:p>
    <w:p>
      <w:pPr>
        <w:pStyle w:val="PlainText"/>
        <w:jc w:val="both"/>
        <w:rPr>
          <w:rFonts w:ascii="Times New Roman" w:hAnsi="Times New Roman" w:cs="Times New Roman"/>
          <w:sz w:val="24"/>
        </w:rPr>
      </w:pPr>
      <w:r>
        <w:rPr>
          <w:rFonts w:cs="Times New Roman" w:ascii="Times New Roman" w:hAnsi="Times New Roman"/>
          <w:sz w:val="24"/>
        </w:rPr>
        <w:t>The El Paso school board is considering plans for a new school building to be erected in East El Paso and for a proposed extension to the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se of 10 cents per 1,000 gallons was ordered in the city water rate yesterday. This will make the rate 30 cents per 1,000 gal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Chihuahua border, according to reports from soldiers, rangers and rurales is in a normal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ller coaster at Washington park is being demolished and the lumber sold. The coaster was owned by S.E. Patton, and others, who were interested in the park. The coaster has never been a financial success, Mr. Patton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ce building is on the jump. One El Paso realty firm has at present six houses under construction and will begin work on anoth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noon yesterday the first Santa Fe railway train on the Rio Grande division was dispatched by telephone. All trains on this division will be dispatched by telephone in the future and the old telegraph system will be dispensed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morning just as El Paso is waking from its slumbers there is a quiet invasion of the city from across the river by an army of approximately 1,000 men, women and children, who are daily employed in El Paso and who live in Ciudad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5, 1911</w:t>
      </w:r>
    </w:p>
    <w:p>
      <w:pPr>
        <w:pStyle w:val="Style14"/>
        <w:widowControl/>
        <w:jc w:val="both"/>
        <w:rPr>
          <w:lang w:bidi="he-IL"/>
        </w:rPr>
      </w:pPr>
      <w:r>
        <w:rPr>
          <w:lang w:bidi="he-IL"/>
        </w:rPr>
        <w:t>In the last four days, 1400 Mexican peons have passed through El Paso returning to Mexico: They have been employed during the summer on construction gangs.</w:t>
      </w:r>
    </w:p>
    <w:p>
      <w:pPr>
        <w:pStyle w:val="Style14"/>
        <w:widowControl/>
        <w:jc w:val="both"/>
        <w:rPr>
          <w:lang w:bidi="he-IL"/>
        </w:rPr>
      </w:pPr>
      <w:r>
        <w:rPr>
          <w:lang w:bidi="he-IL"/>
        </w:rPr>
      </w:r>
    </w:p>
    <w:p>
      <w:pPr>
        <w:pStyle w:val="Style14"/>
        <w:widowControl/>
        <w:jc w:val="both"/>
        <w:rPr/>
      </w:pPr>
      <w:r>
        <w:rPr>
          <w:lang w:bidi="he-IL"/>
        </w:rPr>
        <w:t>Aviator Fowler says that Aviator Rodgers, “ethereal asphyxiation” talk is a new one for “asleep at the switch.”</w:t>
      </w:r>
    </w:p>
    <w:p>
      <w:pPr>
        <w:pStyle w:val="Style14"/>
        <w:widowControl/>
        <w:jc w:val="both"/>
        <w:rPr>
          <w:lang w:bidi="he-IL"/>
        </w:rPr>
      </w:pPr>
      <w:r>
        <w:rPr>
          <w:lang w:bidi="he-IL"/>
        </w:rPr>
      </w:r>
    </w:p>
    <w:p>
      <w:pPr>
        <w:pStyle w:val="Style14"/>
        <w:widowControl/>
        <w:jc w:val="both"/>
        <w:rPr/>
      </w:pPr>
      <w:r>
        <w:rPr>
          <w:lang w:bidi="he-IL"/>
        </w:rPr>
        <w:t>Dr. Frank Lynch will act as assistant to Dr. W.H. Anderson of the Health Department.</w:t>
      </w:r>
    </w:p>
    <w:p>
      <w:pPr>
        <w:pStyle w:val="Style14"/>
        <w:widowControl/>
        <w:jc w:val="both"/>
        <w:rPr>
          <w:lang w:bidi="he-IL"/>
        </w:rPr>
      </w:pPr>
      <w:r>
        <w:rPr>
          <w:lang w:bidi="he-IL"/>
        </w:rPr>
      </w:r>
    </w:p>
    <w:p>
      <w:pPr>
        <w:pStyle w:val="Style14"/>
        <w:widowControl/>
        <w:jc w:val="both"/>
        <w:rPr>
          <w:lang w:bidi="he-IL"/>
        </w:rPr>
      </w:pPr>
      <w:r>
        <w:rPr>
          <w:lang w:bidi="he-IL"/>
        </w:rPr>
        <w:t>The School Board is working on plans for a proposed new school for East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November 25, 1911</w:t>
      </w:r>
    </w:p>
    <w:p>
      <w:pPr>
        <w:pStyle w:val="TextBody"/>
        <w:widowControl/>
        <w:rPr/>
      </w:pPr>
      <w:r>
        <w:rPr>
          <w:rFonts w:cs="Times New Roman" w:ascii="Times New Roman" w:hAnsi="Times New Roman"/>
        </w:rPr>
        <w:t>A carload of rifles and ammunition was received in El Paso Thursday consigned to a well-known Mexican in this city, which is believed to have been brought here in connection with the Reyista upri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thousand valley turkeys will be slaughtered for El Paso’s Thanksgiving dinners. Dressed home grown turkey is being sold on the market this year for 25 cents per pound. Live turkeys are bringing 23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crete work has been finished on the smelter viaduct and only the finishing touches remain to be completed before it is put in us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everal hundred dollars will be spent in improving the Majestic theater, an orchestration instrument will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iday afternoon the women of Ft. Bliss will receive at the Country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5, 1911</w:t>
      </w:r>
    </w:p>
    <w:p>
      <w:pPr>
        <w:pStyle w:val="PlainText"/>
        <w:jc w:val="both"/>
        <w:rPr/>
      </w:pPr>
      <w:r>
        <w:rPr>
          <w:rFonts w:cs="Times New Roman" w:ascii="Times New Roman" w:hAnsi="Times New Roman"/>
          <w:sz w:val="24"/>
        </w:rPr>
        <w:t>Mrs. C.H. Holloway is at her home on Prospect avenue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Bryan is sick at his home, 1105 Nevad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 Stevenson will return Thursday from a trip of a few weeks to Chicago and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will return Thursday from a visit spent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McCurdy will return on Wednesday from San Antonio where he has been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n Kidd, of Mason, Texas, is in the city visiting her mother, Mrs. W. Holland, 551 Cebada street,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P. Robertson will entertain a circle of women at her home, 318 West Boulevard, on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esday Bridge Luncheon club will meet with Mrs. T. Lewis on next Tuesday at the Virginia fl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5, 1911</w:t>
      </w:r>
    </w:p>
    <w:p>
      <w:pPr>
        <w:pStyle w:val="PlainText"/>
        <w:jc w:val="both"/>
        <w:rPr/>
      </w:pPr>
      <w:r>
        <w:rPr>
          <w:rFonts w:cs="Times New Roman" w:ascii="Times New Roman" w:hAnsi="Times New Roman"/>
          <w:sz w:val="24"/>
        </w:rPr>
        <w:t>So far 12 El Pasoans, headed by Mayor Kelly, have sent in their names to take the trip to the national irrigation congres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plans of the executive council of the Alumni association of the University of Texas materialize, the institution will be provided at no very distant day, with a $150,000 gymnas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Sullivan, grand exalted ruler of the B.P.O.E., will arrive at 6 o’clock tonight over the Southern Pacific railway. He will be met at the station by 100 of the local lodge of Elks and a brass band, and escorted to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men of El Paso last night formed a local hotelman’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d winters of El Paso have already lured to this spot a portion of the vast army of the unemployed familiarly known in police circles as “v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bargain day at the federal building, and smuggled goods which have been seized during the last several months were sold to the highest bid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November 26, 1911</w:t>
      </w:r>
    </w:p>
    <w:p>
      <w:pPr>
        <w:pStyle w:val="TextBody"/>
        <w:widowControl/>
        <w:rPr/>
      </w:pPr>
      <w:r>
        <w:rPr>
          <w:rFonts w:cs="Times New Roman" w:ascii="Times New Roman" w:hAnsi="Times New Roman"/>
        </w:rPr>
        <w:t>A carload of rifles and ammunition probably to be used in the Reyista uprising was received by freight in El Paso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o wings are being planned for the present high school building. They will include 12 rooms, two halls and cost $2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xcavation work on the new Hotel Paso del Norte will continue as soon as the temporary foundation is comple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6, 1911</w:t>
      </w:r>
    </w:p>
    <w:p>
      <w:pPr>
        <w:pStyle w:val="Normal"/>
        <w:jc w:val="both"/>
        <w:rPr/>
      </w:pPr>
      <w:r>
        <w:rPr>
          <w:rFonts w:cs="Times New Roman" w:ascii="Times New Roman" w:hAnsi="Times New Roman"/>
        </w:rPr>
        <w:t>A package car service will be inaugurated on the E.P.&amp;.S.W., the Arizona &amp; New Mexico and the Morenci Southern lines which will give El Paso shippers a schedule equaling passenger train service to points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cal branch of the Texas Hotel Men &amp; restaurant Keepers’ Assn. was organized in El Paso this week, with Bert Orndorff a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ir Thursday meeting the city council raised the city water rate from 20 cents to 30 cents per 1000 gallons and the minimum rate from 90 cents to $1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vity in the realty and building circles is on the increase in El Paso and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Mortgage &amp; Trust Co., with a capital stock of $1,000,000, is the newest addition to El Paso’s banking circles, which was formed to be affiliated with the First National bank. Joshua Raynolds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6, 1911</w:t>
      </w:r>
    </w:p>
    <w:p>
      <w:pPr>
        <w:pStyle w:val="PlainText"/>
        <w:jc w:val="both"/>
        <w:rPr/>
      </w:pPr>
      <w:r>
        <w:rPr>
          <w:rFonts w:cs="Times New Roman" w:ascii="Times New Roman" w:hAnsi="Times New Roman"/>
          <w:sz w:val="24"/>
        </w:rPr>
        <w:t>Lee Burdick returned Wednesday from Columbus,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A.L. Sharpe of the customs house is expected to return Saturday from New York, where he has been attending a board of appraisers meeting of the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rving McNeil and Mrs. McNeil have returned home after three months spent in New York city, Washington and other eastern cities. Mrs. McNeil visited her mother in Washington, and Dr. McNeil spent his time largely in post graduate stu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rgman and little daughter, Edith, arrived in El Paso Tuesday, after several years spent in Chicago and Swe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 El Paso Thimble club met Tuesday afternoon at the home of Mrs. John Qu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C. Fuller are located for the winter at 1106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vid Douglas and little child left Tuesday night for Houston, where they will make their future home. Mr. Douglas will enter the employ of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6, 1911</w:t>
      </w:r>
    </w:p>
    <w:p>
      <w:pPr>
        <w:pStyle w:val="PlainText"/>
        <w:jc w:val="both"/>
        <w:rPr>
          <w:rFonts w:ascii="Times New Roman" w:hAnsi="Times New Roman" w:cs="Times New Roman"/>
          <w:sz w:val="24"/>
        </w:rPr>
      </w:pPr>
      <w:r>
        <w:rPr>
          <w:rFonts w:cs="Times New Roman" w:ascii="Times New Roman" w:hAnsi="Times New Roman"/>
          <w:sz w:val="24"/>
        </w:rPr>
        <w:t>A rough estimate of the amount now being put into buildings and residences, regardless of the new Hotel Paso del Norte and the Pearson plant, shows that the total will run close to $6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gers and regulars are still patrolling the banks of the Rio Grande on the lookout for smugglers and other violators of the United States neutrality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State Motor Car company is the title of a new automobile company which has engaged in business in El Paso. It has secured the general agency for El Paso county and Dona Ana and Otero county, New Mexico for Ford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s opened today in Ciudad Juarez for the first free election for mayor in the border city. The several candidates are working hard for election and much feeling is develo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soon to have certified milk. The milk will be a great help in reducing infant mort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Doheny, millionaire mining man of Los Angles, passed through this city last night in his private car, going to Tampico where he has heavy oil land ho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electing Rochester, N.Y., as the place for holding the annual convention in 1912, re-electing for next year all its old officers and adopting without amendment the reports of several committees, the 31st annual convention of the American Federation of Labor adjourned tonight in Atlanta, G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7, 1911</w:t>
      </w:r>
    </w:p>
    <w:p>
      <w:pPr>
        <w:pStyle w:val="Style14"/>
        <w:widowControl/>
        <w:jc w:val="both"/>
        <w:rPr/>
      </w:pPr>
      <w:r>
        <w:rPr>
          <w:lang w:bidi="he-IL"/>
        </w:rPr>
        <w:t>Fifteen thousand automobiles will pass over the transcontinental highway during the exhibition in San Francisco. To this end, E.P. Grindley of Douglas, Ariz., has taken up the matter of repairing the road between that city and El Paso.</w:t>
      </w:r>
    </w:p>
    <w:p>
      <w:pPr>
        <w:pStyle w:val="Style14"/>
        <w:widowControl/>
        <w:jc w:val="both"/>
        <w:rPr>
          <w:lang w:bidi="he-IL"/>
        </w:rPr>
      </w:pPr>
      <w:r>
        <w:rPr>
          <w:lang w:bidi="he-IL"/>
        </w:rPr>
      </w:r>
    </w:p>
    <w:p>
      <w:pPr>
        <w:pStyle w:val="Style14"/>
        <w:widowControl/>
        <w:jc w:val="both"/>
        <w:rPr/>
      </w:pPr>
      <w:r>
        <w:rPr>
          <w:lang w:bidi="he-IL"/>
        </w:rPr>
        <w:t>El Paso is to have “certified” milk bearing the milk commissioner’s stamp of the El Paso Medical Society. This is the first city in Texas to have it.</w:t>
      </w:r>
    </w:p>
    <w:p>
      <w:pPr>
        <w:pStyle w:val="Style14"/>
        <w:widowControl/>
        <w:jc w:val="both"/>
        <w:rPr>
          <w:lang w:bidi="he-IL"/>
        </w:rPr>
      </w:pPr>
      <w:r>
        <w:rPr>
          <w:lang w:bidi="he-IL"/>
        </w:rPr>
      </w:r>
    </w:p>
    <w:p>
      <w:pPr>
        <w:pStyle w:val="Style14"/>
        <w:widowControl/>
        <w:jc w:val="both"/>
        <w:rPr/>
      </w:pPr>
      <w:r>
        <w:rPr>
          <w:lang w:bidi="he-IL"/>
        </w:rPr>
        <w:t xml:space="preserve">The police, under the leadership of Detective Chief Jesse Stansel went out to rake the City clean of all who appeared to be members of the hobo </w:t>
      </w:r>
      <w:r>
        <w:rPr>
          <w:iCs/>
          <w:lang w:bidi="he-IL"/>
        </w:rPr>
        <w:t>pro</w:t>
      </w:r>
      <w:r>
        <w:rPr>
          <w:lang w:bidi="he-IL"/>
        </w:rPr>
        <w:t>fession. They found 25.</w:t>
      </w:r>
    </w:p>
    <w:p>
      <w:pPr>
        <w:pStyle w:val="Style14"/>
        <w:widowControl/>
        <w:jc w:val="both"/>
        <w:rPr>
          <w:lang w:bidi="he-IL"/>
        </w:rPr>
      </w:pPr>
      <w:r>
        <w:rPr>
          <w:lang w:bidi="he-IL"/>
        </w:rPr>
      </w:r>
    </w:p>
    <w:p>
      <w:pPr>
        <w:pStyle w:val="Style14"/>
        <w:widowControl/>
        <w:jc w:val="both"/>
        <w:rPr/>
      </w:pPr>
      <w:r>
        <w:rPr>
          <w:lang w:bidi="he-IL"/>
        </w:rPr>
        <w:t>El Paso the new is literally built on the ashes of the old El Paso. The business district is on abandoned cemeteri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7, 1911</w:t>
      </w:r>
    </w:p>
    <w:p>
      <w:pPr>
        <w:pStyle w:val="TextBody"/>
        <w:widowControl/>
        <w:rPr/>
      </w:pPr>
      <w:r>
        <w:rPr>
          <w:rFonts w:cs="Times New Roman" w:ascii="Times New Roman" w:hAnsi="Times New Roman"/>
        </w:rPr>
        <w:t>A day and night shift are now aat work putting in concrete on the flume at Elephant Butte Dam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r. and Mrs. W.H. Burges will leave today for a trip to Chicag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wenty-five men, supposed to be Reyistas, crossed the river below Washington Park and carried provisions waiting for them across the river into the foothills east of Juare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7, 1911</w:t>
      </w:r>
    </w:p>
    <w:p>
      <w:pPr>
        <w:pStyle w:val="Normal"/>
        <w:jc w:val="both"/>
        <w:rPr/>
      </w:pPr>
      <w:r>
        <w:rPr>
          <w:rFonts w:cs="Times New Roman" w:ascii="Times New Roman" w:hAnsi="Times New Roman"/>
        </w:rPr>
        <w:t>Ft. Bliss reports that the war department will enlarge the post at once to accommodate the Fourth cavalry which is now encamped on the mesa. Two additional sets of double quarters for officers’ use, also stables for cavalry troops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rder filibustering believed to be carried on beyond the border and about El Paso along the Rio Grande by the Reyista forces to get arms across the river, is responsible for the U.S. troops again patrolling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G. McNary of this city will be president of the Madero Banking Co., Madero, Chihuahua, Mexico, recently organized. Several other El Paso capitalists are also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taxes are due in October, but Collector Harper will not be ready to take receipt until December 1st. Account of the creation of Culbertson county it was necessary to make up two sets of boo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911</w:t>
      </w:r>
    </w:p>
    <w:p>
      <w:pPr>
        <w:pStyle w:val="PlainText"/>
        <w:jc w:val="both"/>
        <w:rPr/>
      </w:pPr>
      <w:r>
        <w:rPr>
          <w:rFonts w:cs="Times New Roman" w:ascii="Times New Roman" w:hAnsi="Times New Roman"/>
          <w:sz w:val="24"/>
        </w:rPr>
        <w:t>Lee Burdick returned Wednesday from Columbus,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T. Bowie entertained at dinner Thursday for Mr. and Mrs. William O. McNary of Chamberlain, N.M.; Mrs. Eva R. Chalfant, Misses Martha Graham and Eva Chalfant of Pittsburgh, Pa. The dinner, which was given at the Bowie home on Nevada street, was an informal family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die Ruth Aldredge leaves tonight to join her mother Mrs. W.H. Aldridge, of Wharton, Texas, in Houston, where Mrs. Aldridge will represent Robert E. Lee chapter, U.D.C. of El Paso, as a delegate to the 16th annual convention of the Texas division of the U.D.C., which convenes Dec. 5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race B. Stevens and Mrs. James A. Murdoch will be “at home” to their friends on Friday afternoon, Dec. 8, from 3 until 6, at the home of the former, 412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7, 1911</w:t>
      </w:r>
    </w:p>
    <w:p>
      <w:pPr>
        <w:pStyle w:val="PlainText"/>
        <w:jc w:val="both"/>
        <w:rPr/>
      </w:pPr>
      <w:r>
        <w:rPr>
          <w:rFonts w:cs="Times New Roman" w:ascii="Times New Roman" w:hAnsi="Times New Roman"/>
          <w:sz w:val="24"/>
        </w:rPr>
        <w:t>El Paso is infested with a gang of house robbers. The police force is doing all in its power to rid the city of this gang, and the jail is now filled with vagrants and suspects who have been placed under arrest the last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ing week will be one of generally fair weather in the southern states, and the first half of the week will be fair in the middl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at Elephant Butte dam is progressing at the usual pace. The excavation for the flume is rapidly nearing completion and will be finish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lked away with the prizes at the Waco chicken show, the biggest show of its kind in the south. The following won prizes on their exhibits: C.L. Dean, D.C. Heineman, L.E. Gillett and William Bul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a Fe is already filling up with politicians coming there for the purpose of watching the count of votes cast in the first state election, which takes plac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iginal intention of the Woman’s Charity association was that the work be confined to needy women and children, regardless of creed, nationality of color. But too many sick men, uncared for, poor and alone in their tents, were brought to notice and help has never been refu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8, 1911</w:t>
      </w:r>
    </w:p>
    <w:p>
      <w:pPr>
        <w:pStyle w:val="Style14"/>
        <w:widowControl/>
        <w:jc w:val="both"/>
        <w:rPr/>
      </w:pPr>
      <w:r>
        <w:rPr>
          <w:lang w:bidi="he-IL"/>
        </w:rPr>
        <w:t>The El Paso Hotel Men’s and Restaurant Keepers’ Association was organized at a dinner in the grill room of Hotel Sheldon. Burt Orndorff is president.</w:t>
      </w:r>
    </w:p>
    <w:p>
      <w:pPr>
        <w:pStyle w:val="Style14"/>
        <w:widowControl/>
        <w:jc w:val="both"/>
        <w:rPr>
          <w:lang w:bidi="he-IL"/>
        </w:rPr>
      </w:pPr>
      <w:r>
        <w:rPr>
          <w:lang w:bidi="he-IL"/>
        </w:rPr>
      </w:r>
    </w:p>
    <w:p>
      <w:pPr>
        <w:pStyle w:val="Style14"/>
        <w:widowControl/>
        <w:jc w:val="both"/>
        <w:rPr>
          <w:lang w:bidi="he-IL"/>
        </w:rPr>
      </w:pPr>
      <w:r>
        <w:rPr>
          <w:lang w:bidi="he-IL"/>
        </w:rPr>
        <w:t>A run was made by the chemical truck from .the Central Fire Station to the home of Mrs. H.E. Brown to extinguish a roof fire.</w:t>
      </w:r>
    </w:p>
    <w:p>
      <w:pPr>
        <w:pStyle w:val="Style14"/>
        <w:widowControl/>
        <w:jc w:val="both"/>
        <w:rPr>
          <w:lang w:bidi="he-IL"/>
        </w:rPr>
      </w:pPr>
      <w:r>
        <w:rPr>
          <w:lang w:bidi="he-IL"/>
        </w:rPr>
      </w:r>
    </w:p>
    <w:p>
      <w:pPr>
        <w:pStyle w:val="Style14"/>
        <w:widowControl/>
        <w:jc w:val="both"/>
        <w:rPr/>
      </w:pPr>
      <w:r>
        <w:rPr>
          <w:lang w:bidi="he-IL"/>
        </w:rPr>
        <w:t>A carriage and horse belonging to Felix Robert, the former bullfight impresario, was sold at public auction to H.C. Waugh for $150.</w:t>
      </w:r>
    </w:p>
    <w:p>
      <w:pPr>
        <w:pStyle w:val="Style14"/>
        <w:widowControl/>
        <w:jc w:val="both"/>
        <w:rPr>
          <w:lang w:bidi="he-IL"/>
        </w:rPr>
      </w:pPr>
      <w:r>
        <w:rPr>
          <w:lang w:bidi="he-IL"/>
        </w:rPr>
      </w:r>
    </w:p>
    <w:p>
      <w:pPr>
        <w:pStyle w:val="Style14"/>
        <w:widowControl/>
        <w:jc w:val="both"/>
        <w:rPr>
          <w:lang w:bidi="he-IL"/>
        </w:rPr>
      </w:pPr>
      <w:r>
        <w:rPr>
          <w:lang w:bidi="he-IL"/>
        </w:rPr>
        <w:t>Uncle Sam wants to hire an xylotomist and will hold a civil service for the positio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28, 1911</w:t>
      </w:r>
    </w:p>
    <w:p>
      <w:pPr>
        <w:pStyle w:val="TextBody"/>
        <w:widowControl/>
        <w:rPr/>
      </w:pPr>
      <w:r>
        <w:rPr>
          <w:rFonts w:cs="Times New Roman" w:ascii="Times New Roman" w:hAnsi="Times New Roman"/>
        </w:rPr>
        <w:t>El Paso is to have “certified” milk delivered in sealed bottles with the caps and seals bearing the milk commission’s stamp</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r. and Mrs. W.T. Owen of 1009 Montana St. are rejoicing over the arrival of a son born Nov. 24.</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Gov. Richard E. Sloan of Arizona came through El Paso today and dropped a bit of advice, “Suckers plays the rac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8, 1911</w:t>
      </w:r>
    </w:p>
    <w:p>
      <w:pPr>
        <w:pStyle w:val="TextBody"/>
        <w:widowControl/>
        <w:rPr/>
      </w:pPr>
      <w:r>
        <w:rPr>
          <w:rFonts w:cs="Times New Roman" w:ascii="Times New Roman" w:hAnsi="Times New Roman"/>
        </w:rPr>
        <w:t>Madero has ordered trial by military court martial and immediate execution for all “enemies of the Mexican government,” convicted of attempting to carry out a revolution against the Madero reg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onday the temperature went down to 23 degrees and snow fell. The alligators in the plaza were temporarily frozen 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rooms ranging in size from the heavy warehouse type to the light-weight, which are now manufactured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enty-five hoboes were escorted outside of the city limits Monday in charge of offic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public school teachers have received a 5 per cent increase in salary, but their warrants when presented for payment will be discounted 5 per cent by local banks for use of money advanced to the school fund, on which the board has been paying 6 per cent. There is a deficit of from $80,000 to $150,000 in the school fun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8, 1911</w:t>
      </w:r>
    </w:p>
    <w:p>
      <w:pPr>
        <w:pStyle w:val="PlainText"/>
        <w:jc w:val="both"/>
        <w:rPr/>
      </w:pPr>
      <w:r>
        <w:rPr>
          <w:rFonts w:cs="Times New Roman" w:ascii="Times New Roman" w:hAnsi="Times New Roman"/>
          <w:sz w:val="24"/>
        </w:rPr>
        <w:t>Orders from the war department at Washington were received yesterday morning at Fort Bliss, converting the post from infantry to a cavalry post. The orders go into effec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department has issued bulletins from Washington, instructing all postmasters to make requests to the public to mail their packages early for Christmas, as that day this year falls on Monday, leaving two days in which the regular carriers will make no deliv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but three days intervening until the opening of the Juarez race track, El Paso awaits the advent of the thoroughbreds. Horsemen who have grown gray on the game are united in believing that this will be one of the greatest seasons of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outhern Pacific engines have crepe draped along the side rails and on the boiler head in honor of J.J. Ryan, superintendent of motive power, who died last week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sgiving day will be a dead day in El Paso as regards business, Nearly every office and store will be closed, except those which must be open a part or all of the time. But saloons will not 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pplication for membership in the American Automobile association and the application for a charter have both been sent by the El Paso Automobil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9, 1911</w:t>
      </w:r>
    </w:p>
    <w:p>
      <w:pPr>
        <w:pStyle w:val="Style14"/>
        <w:widowControl/>
        <w:jc w:val="both"/>
        <w:rPr>
          <w:lang w:bidi="he-IL"/>
        </w:rPr>
      </w:pPr>
      <w:r>
        <w:rPr>
          <w:lang w:bidi="he-IL"/>
        </w:rPr>
        <w:t>Mayor C.E. Kelly says El Paso’s new hook and ladder fire truck is on the way from Minneapolis.</w:t>
      </w:r>
    </w:p>
    <w:p>
      <w:pPr>
        <w:pStyle w:val="Style14"/>
        <w:widowControl/>
        <w:jc w:val="both"/>
        <w:rPr>
          <w:lang w:bidi="he-IL"/>
        </w:rPr>
      </w:pPr>
      <w:r>
        <w:rPr>
          <w:lang w:bidi="he-IL"/>
        </w:rPr>
      </w:r>
    </w:p>
    <w:p>
      <w:pPr>
        <w:pStyle w:val="Style14"/>
        <w:widowControl/>
        <w:jc w:val="both"/>
        <w:rPr>
          <w:lang w:bidi="he-IL"/>
        </w:rPr>
      </w:pPr>
      <w:r>
        <w:rPr>
          <w:lang w:bidi="he-IL"/>
        </w:rPr>
        <w:t>Jolly and Ware are building an eight-room residence in Sunset Heights.</w:t>
      </w:r>
    </w:p>
    <w:p>
      <w:pPr>
        <w:pStyle w:val="Style14"/>
        <w:widowControl/>
        <w:jc w:val="both"/>
        <w:rPr>
          <w:lang w:bidi="he-IL"/>
        </w:rPr>
      </w:pPr>
      <w:r>
        <w:rPr>
          <w:lang w:bidi="he-IL"/>
        </w:rPr>
      </w:r>
    </w:p>
    <w:p>
      <w:pPr>
        <w:pStyle w:val="Style14"/>
        <w:widowControl/>
        <w:jc w:val="both"/>
        <w:rPr>
          <w:lang w:bidi="he-IL"/>
        </w:rPr>
      </w:pPr>
      <w:r>
        <w:rPr>
          <w:lang w:bidi="he-IL"/>
        </w:rPr>
        <w:t>The YMCA had a watery time of it. A pipe burst and water reached three inches in the lobb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9, 1911</w:t>
      </w:r>
    </w:p>
    <w:p>
      <w:pPr>
        <w:pStyle w:val="PlainText"/>
        <w:jc w:val="both"/>
        <w:rPr/>
      </w:pPr>
      <w:r>
        <w:rPr>
          <w:rFonts w:cs="Times New Roman" w:ascii="Times New Roman" w:hAnsi="Times New Roman"/>
          <w:sz w:val="24"/>
        </w:rPr>
        <w:t>The city council will hold its regular meeting tomorrow (Thursday) morning, but will immediately adjourn until Friday. The law requires that the council meet each Thursday, but the aldermen will take a Thanksgiving holida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county commissioners was held yesterday afternoon at the court house in the office of A.S.J. Elyar, county judge. The majority of the work transacted came as the result of the disincorporation of the town of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now of the season fell between the hours of 5 and 6 o’clock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ketball season opened last night with each one of the teams in the commercial league playing on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Miles Poindexter of Washington will open the La Follette campaign in Minot, N.D., tomorrow night. Senators Clapp, Bourne, Cummins, Bristow, and La Follette are also scheduled to speak here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the local militia company, will hold drill tonight at the courthouse. Captain Wallace Downing is accepting all eligible recruits and announces that no men who enlist in the company after the first of the year will be taken on the maneuvers nex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0, 1911</w:t>
      </w:r>
    </w:p>
    <w:p>
      <w:pPr>
        <w:pStyle w:val="Style14"/>
        <w:widowControl/>
        <w:jc w:val="both"/>
        <w:rPr/>
      </w:pPr>
      <w:r>
        <w:rPr>
          <w:lang w:bidi="he-IL"/>
        </w:rPr>
        <w:t>Lamar Davis left for Deming, N.M., to be gone about 10 days on business.</w:t>
      </w:r>
    </w:p>
    <w:p>
      <w:pPr>
        <w:pStyle w:val="Style14"/>
        <w:widowControl/>
        <w:jc w:val="both"/>
        <w:rPr>
          <w:lang w:bidi="he-IL"/>
        </w:rPr>
      </w:pPr>
      <w:r>
        <w:rPr>
          <w:lang w:bidi="he-IL"/>
        </w:rPr>
      </w:r>
    </w:p>
    <w:p>
      <w:pPr>
        <w:pStyle w:val="Style14"/>
        <w:widowControl/>
        <w:jc w:val="both"/>
        <w:rPr/>
      </w:pPr>
      <w:r>
        <w:rPr>
          <w:lang w:bidi="he-IL"/>
        </w:rPr>
        <w:t>Miss Mary Stolaroff, who has been teaching at Aoy School resigned.</w:t>
      </w:r>
    </w:p>
    <w:p>
      <w:pPr>
        <w:pStyle w:val="Style14"/>
        <w:widowControl/>
        <w:jc w:val="both"/>
        <w:rPr>
          <w:lang w:bidi="he-IL"/>
        </w:rPr>
      </w:pPr>
      <w:r>
        <w:rPr>
          <w:lang w:bidi="he-IL"/>
        </w:rPr>
      </w:r>
    </w:p>
    <w:p>
      <w:pPr>
        <w:pStyle w:val="Style14"/>
        <w:widowControl/>
        <w:jc w:val="both"/>
        <w:rPr/>
      </w:pPr>
      <w:r>
        <w:rPr>
          <w:lang w:bidi="he-IL"/>
        </w:rPr>
        <w:t>A chapter of the Enterprise fraternity, an organization for correlative art culture, has been organized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November 30, 1911</w:t>
      </w:r>
    </w:p>
    <w:p>
      <w:pPr>
        <w:pStyle w:val="TextBody"/>
        <w:widowControl/>
        <w:rPr>
          <w:rFonts w:ascii="Times New Roman" w:hAnsi="Times New Roman" w:cs="Times New Roman"/>
        </w:rPr>
      </w:pPr>
      <w:r>
        <w:rPr>
          <w:rFonts w:cs="Times New Roman" w:ascii="Times New Roman" w:hAnsi="Times New Roman"/>
        </w:rPr>
        <w:t>The annual Charity Thanksgiving Ball was held in the Toltec Club, which was crowded with girls, young men, and even gray-haired grandfath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any Reyista sympathizers in Juarez have moved to El Paso for safety. Juarez homes are being thoroughly searched by troops for arms smuggled in from the United Stat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 Paso is going to have a prize fighting evangelist when Eddie Young comes to town to preach at the First Christian Church during the church convention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30, 1911</w:t>
      </w:r>
    </w:p>
    <w:p>
      <w:pPr>
        <w:pStyle w:val="Normal"/>
        <w:jc w:val="both"/>
        <w:rPr/>
      </w:pPr>
      <w:r>
        <w:rPr>
          <w:rFonts w:cs="Times New Roman" w:ascii="Times New Roman" w:hAnsi="Times New Roman"/>
        </w:rPr>
        <w:t>The first street car over the new viaduct at Old Ft. Bliss was operated this morning. Hereafter all cars will make the trip to the smelter regul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nnis tournament in doubles and a blind bogy golf contest will be played at the Country club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club was a scene of much splendor last night with stylishly gowned women and silk hated men, arriving in limousines, electrics and carriages to attend the charity ball, El Paso’s most pretentious event of the social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this morning, but beyond roll call nothing was done. After adjournment smoking of Thanksgiving cigars, “turkey stories” and resting was in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mi-annual senior dance of the El Paso High school will be given at the Elks club Fri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Irving McNeil have returned home after three months spent in New York city, Washington and other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 1911</w:t>
      </w:r>
    </w:p>
    <w:p>
      <w:pPr>
        <w:pStyle w:val="Style14"/>
        <w:widowControl/>
        <w:jc w:val="both"/>
        <w:rPr/>
      </w:pPr>
      <w:r>
        <w:rPr/>
        <w:t>The Eighth Court of Civil Ap</w:t>
      </w:r>
      <w:r>
        <w:rPr>
          <w:lang w:bidi="he-IL"/>
        </w:rPr>
        <w:t>peals in El Paso has been declared legally in existence.</w:t>
      </w:r>
    </w:p>
    <w:p>
      <w:pPr>
        <w:pStyle w:val="Style14"/>
        <w:widowControl/>
        <w:jc w:val="both"/>
        <w:rPr>
          <w:lang w:bidi="he-IL"/>
        </w:rPr>
      </w:pPr>
      <w:r>
        <w:rPr>
          <w:lang w:bidi="he-IL"/>
        </w:rPr>
      </w:r>
    </w:p>
    <w:p>
      <w:pPr>
        <w:pStyle w:val="Style14"/>
        <w:widowControl/>
        <w:jc w:val="both"/>
        <w:rPr/>
      </w:pPr>
      <w:r>
        <w:rPr/>
        <w:t>Brooms, from the heavy “warehouse” type to the whisk broom, are now being made in an El Paso factory.</w:t>
      </w:r>
    </w:p>
    <w:p>
      <w:pPr>
        <w:pStyle w:val="Style14"/>
        <w:widowControl/>
        <w:jc w:val="both"/>
        <w:rPr/>
      </w:pPr>
      <w:r>
        <w:rPr/>
      </w:r>
    </w:p>
    <w:p>
      <w:pPr>
        <w:pStyle w:val="Style14"/>
        <w:widowControl/>
        <w:jc w:val="both"/>
        <w:rPr/>
      </w:pPr>
      <w:r>
        <w:rPr/>
        <w:t>C.N. Bassett and John Leavell were attacked by a wild stallion on a hunting trip near Sierra Blanca.</w:t>
      </w:r>
    </w:p>
    <w:p>
      <w:pPr>
        <w:pStyle w:val="Style14"/>
        <w:widowControl/>
        <w:jc w:val="both"/>
        <w:rPr/>
      </w:pPr>
      <w:r>
        <w:rPr/>
      </w:r>
    </w:p>
    <w:p>
      <w:pPr>
        <w:pStyle w:val="Style14"/>
        <w:widowControl/>
        <w:jc w:val="both"/>
        <w:rPr/>
      </w:pPr>
      <w:r>
        <w:rPr/>
        <w:t>The players of the “</w:t>
      </w:r>
      <w:r>
        <w:rPr>
          <w:iCs/>
        </w:rPr>
        <w:t xml:space="preserve">Y” </w:t>
      </w:r>
      <w:r>
        <w:rPr/>
        <w:t>football team are to be presented with very classy athletic pins when they are awarded their initial swe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 1911</w:t>
      </w:r>
    </w:p>
    <w:p>
      <w:pPr>
        <w:pStyle w:val="TextBody"/>
        <w:widowControl/>
        <w:rPr>
          <w:rFonts w:ascii="Times New Roman" w:hAnsi="Times New Roman" w:cs="Times New Roman"/>
        </w:rPr>
      </w:pPr>
      <w:r>
        <w:rPr>
          <w:rFonts w:cs="Times New Roman" w:ascii="Times New Roman" w:hAnsi="Times New Roman"/>
        </w:rPr>
        <w:t>A car driven by M.L. Burkhead collided with a horse and buggy near the plaza today and the cab got the worst of it. The lamps were broken and the fenders b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Z.T. White is the latest El Pasoan to join the delegation to the National Irrigation Congress which opens in Chicago Dec. 4.</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 1911</w:t>
      </w:r>
    </w:p>
    <w:p>
      <w:pPr>
        <w:pStyle w:val="Normal"/>
        <w:jc w:val="both"/>
        <w:rPr/>
      </w:pPr>
      <w:r>
        <w:rPr>
          <w:rFonts w:cs="Times New Roman" w:ascii="Times New Roman" w:hAnsi="Times New Roman"/>
        </w:rPr>
        <w:t>Thanksgiving day was observed in El Paso by a general cessation of all but the most important routine of business. Union services were held at the First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in diplomatic circles that Mexico will frame a formal protest against any transfers of title or construction work in the Chamizal zone in El Paso. The Pearson mills site in that zone is said to be the r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since the organization in 1855, the Fourth cavalry is together at one post and a banquet was held last evening at the St. Regis hotel to celebrate the reunion. Officers and their families came in a special car from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anksgiving donations from [for] the poor were large this year, some of the schools contributing money as well as f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ymon Krupp entertained 19 guests at dinner at the Shelton hote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teen Chamber of Commerce delegates to the National Irrigation congress in Chicago, will leave for that city Satu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11</w:t>
      </w:r>
    </w:p>
    <w:p>
      <w:pPr>
        <w:pStyle w:val="PlainText"/>
        <w:jc w:val="both"/>
        <w:rPr>
          <w:rFonts w:ascii="Times New Roman" w:hAnsi="Times New Roman" w:cs="Times New Roman"/>
          <w:sz w:val="24"/>
        </w:rPr>
      </w:pPr>
      <w:r>
        <w:rPr>
          <w:rFonts w:cs="Times New Roman" w:ascii="Times New Roman" w:hAnsi="Times New Roman"/>
          <w:sz w:val="24"/>
        </w:rPr>
        <w:t>Mrs. O.H. Baum left the first of the week for Peabody, Kan., to attend a family reunion of her brothers and sisters for Thanksgiving. Mrs. Baum will be absen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M. Worsham left Friday evening for Dallas on private business. He will be gon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was called to Berino, N.M., this week on account of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Acker, secretary of the Women’s Charity association, spent Thanksgiving with Mrs. John McNary at her home in 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Julius Buckler and daughter, Miss Henrietta, left Thursday evening, for San Antonio, New Orleans and New York, and will be absent for about three month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 1911</w:t>
      </w:r>
    </w:p>
    <w:p>
      <w:pPr>
        <w:pStyle w:val="PlainText"/>
        <w:jc w:val="both"/>
        <w:rPr/>
      </w:pPr>
      <w:r>
        <w:rPr>
          <w:rFonts w:cs="Times New Roman" w:ascii="Times New Roman" w:hAnsi="Times New Roman"/>
          <w:sz w:val="24"/>
        </w:rPr>
        <w:t>El Paso closed shop and held open house yesterday in honor of Thanksgiving. All mercantile houses, banks and all city departments with the exception of the fire and police departments we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41 applicants examined during the month of November at the United States army recruiting station in this city, 23 men were accepted and sent to the recruit depot nea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seen a coast flyer, a coast to coast rider, “the girl on the pony,” and the latest is a coast to coast “bum,” plain, common or garden variety of tr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coat of snow on the Organ mountai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one of the largest crowds ever seen at the track over the river, the initial day of 100 days’ racing program, was ushered in under ideal conditions, and the races, as predicted, proved splendid drawing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football championship was won by the “Aggies” from Mesilla Park yesterday when they defeated the New Mexico Military institute at Roswell by this score of 36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 Stokes, the millionaire sportsman and former hotel proprietor, was taken ill yesterday with an acute attack of indigestion, and will not be able to appear today at the trial of Lillian Graham and Ethel Conrad, the show girls charged with attempting his life by shoo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 1911</w:t>
      </w:r>
    </w:p>
    <w:p>
      <w:pPr>
        <w:pStyle w:val="Style14"/>
        <w:widowControl/>
        <w:jc w:val="both"/>
        <w:rPr/>
      </w:pPr>
      <w:r>
        <w:rPr>
          <w:lang w:bidi="he-IL"/>
        </w:rPr>
        <w:t>The Tuesday Tea Club will meet next Tuesday afternoon with Mrs. Joseph Caples at her home on Austin street.</w:t>
      </w:r>
    </w:p>
    <w:p>
      <w:pPr>
        <w:pStyle w:val="Style14"/>
        <w:widowControl/>
        <w:jc w:val="both"/>
        <w:rPr>
          <w:lang w:bidi="he-IL"/>
        </w:rPr>
      </w:pPr>
      <w:r>
        <w:rPr>
          <w:lang w:bidi="he-IL"/>
        </w:rPr>
      </w:r>
    </w:p>
    <w:p>
      <w:pPr>
        <w:pStyle w:val="Style14"/>
        <w:widowControl/>
        <w:jc w:val="both"/>
        <w:rPr>
          <w:lang w:bidi="he-IL"/>
        </w:rPr>
      </w:pPr>
      <w:r>
        <w:rPr>
          <w:lang w:bidi="he-IL"/>
        </w:rPr>
        <w:t>Capt. Juan S. Hart is having a mausoleum erected at Hart’s Mill near Old Fort Bliss for the body of his father, who is buried there.</w:t>
      </w:r>
    </w:p>
    <w:p>
      <w:pPr>
        <w:pStyle w:val="Style14"/>
        <w:widowControl/>
        <w:jc w:val="both"/>
        <w:rPr>
          <w:lang w:bidi="he-IL"/>
        </w:rPr>
      </w:pPr>
      <w:r>
        <w:rPr>
          <w:lang w:bidi="he-IL"/>
        </w:rPr>
      </w:r>
    </w:p>
    <w:p>
      <w:pPr>
        <w:pStyle w:val="Style14"/>
        <w:widowControl/>
        <w:jc w:val="both"/>
        <w:rPr>
          <w:lang w:bidi="he-IL"/>
        </w:rPr>
      </w:pPr>
      <w:r>
        <w:rPr>
          <w:lang w:bidi="he-IL"/>
        </w:rPr>
        <w:t>Yee Lung proved his right to remain in the United States when he was brought before U.S. Commissioner G.B. Olivier.</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An Aeroplane Elopement” is playing at the Wigwam. It is an up-to-date comedy.</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 1911</w:t>
      </w:r>
    </w:p>
    <w:p>
      <w:pPr>
        <w:pStyle w:val="TextBody"/>
        <w:widowControl/>
        <w:rPr/>
      </w:pPr>
      <w:r>
        <w:rPr>
          <w:rFonts w:cs="Times New Roman" w:ascii="Times New Roman" w:hAnsi="Times New Roman"/>
        </w:rPr>
        <w:t>State Ranger and deputy U.S. Marshals today arrested three alleged ringleaders of the Reyists junta in El Paso and charged them with fomenting a revolution against the Madero government. They had been meeting secretly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man attempted to steal a blue shirt from a store on Overland St. today and as a result of the shooting scrape that followed, four men are wounded and the man himself may di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Schwartz proprietor of the Popular is negotiating to buy the store building now occupied by the Popula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 1911</w:t>
      </w:r>
    </w:p>
    <w:p>
      <w:pPr>
        <w:pStyle w:val="TextBody"/>
        <w:widowControl/>
        <w:rPr/>
      </w:pPr>
      <w:r>
        <w:rPr>
          <w:rFonts w:cs="Times New Roman" w:ascii="Times New Roman" w:hAnsi="Times New Roman"/>
        </w:rPr>
        <w:t>A better type of small house is being built in El Paso, the newer bungalows in the outlying suburbs, being modernly equipped, which make comfortable h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ised plans for the new Del Norte hotel include a banquet hall, glass enclosed with hardwood floors on the roof of the building to be 40 feet in leng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of Ft. Bliss are planning a steeple chase and paper hunt to be held some time before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apital is becoming interested in the development of the vast deposits of asphalt now being uncovered at Marathon, T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set for the Reyistas in El Paso to make their carefully planned attack on Juarez found the 14 alleged ringleaders either in jail or out under bounty bond to answer a charge of conspiracy to violate the neutrality laws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W. Cody, “Buffalo Bill,” passed through El Paso Thursday en route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 1911</w:t>
      </w:r>
    </w:p>
    <w:p>
      <w:pPr>
        <w:pStyle w:val="PlainText"/>
        <w:jc w:val="both"/>
        <w:rPr/>
      </w:pPr>
      <w:r>
        <w:rPr>
          <w:rFonts w:cs="Times New Roman" w:ascii="Times New Roman" w:hAnsi="Times New Roman"/>
          <w:sz w:val="24"/>
        </w:rPr>
        <w:t>A total of 97,879,280 gallons of water was pumped by the city water works during the month of September. For the 30 days of the month this makes a daily average of 3,262,6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ork on the new Hotel Paso del Norte is progressing rapidly. The excavation is now completed with the exception of a small amount on the West San Antonio street si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amber of Commerce delegation to the nineteenth National Irrigation congress, held this year in Chicago, will leave today on the Golden State Limite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three-story Masonic building at San Antonio street and Mesa avenue was bought yesterday by the Popular Dry Goods company, which now occupies the edifice. The price paid was $2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tics and money rates were the foremost considerations today in Wall street. Politics were brought to the fore principally because congress is to assembl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fast as the Atchison, Topeka &amp; Santa Fe builds its switch engines in the Topeka shops and sends them out over the lines, a fire fighting equipment called the Ohio fire jet is attached to for the purpose of preventing conflagrations in company yards and in districts surrounding railroad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3, 1911</w:t>
      </w:r>
    </w:p>
    <w:p>
      <w:pPr>
        <w:pStyle w:val="TextBody"/>
        <w:widowControl/>
        <w:rPr>
          <w:rFonts w:ascii="Times New Roman" w:hAnsi="Times New Roman" w:cs="Times New Roman"/>
        </w:rPr>
      </w:pPr>
      <w:r>
        <w:rPr>
          <w:rFonts w:cs="Times New Roman" w:ascii="Times New Roman" w:hAnsi="Times New Roman"/>
        </w:rPr>
        <w:t>The county has placed Will Davis on the county road in the capacity of motor cycle officer. He will use a speedometer on his machine to gauge the speed of motori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rie Rich says she can have 25 hats for 25 cents. The idea is to buy some ribbon and a feather and interchange them to create different appearances for the headg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iss Emma Peters and Hans Snyman were married today at the Trinity Methodist Churc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3, 1911</w:t>
      </w:r>
    </w:p>
    <w:p>
      <w:pPr>
        <w:pStyle w:val="Normal"/>
        <w:jc w:val="both"/>
        <w:rPr/>
      </w:pPr>
      <w:r>
        <w:rPr>
          <w:rFonts w:cs="Times New Roman" w:ascii="Times New Roman" w:hAnsi="Times New Roman"/>
        </w:rPr>
        <w:t>Rep. Smith of Texas introduced a bill in the house today asking for an appropriation of $50,000 to extend the cost limit for the El Paso postoffice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ards are still maintained in the G.H. yards and passes are required to enter the yards, but no trouble has been experienced from the stri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s. Curtis has returned to Chihuahua after spending Thanksgiving with his mother, Mrs. R.W. Curt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ingenious individual has stung several El Paso merchants to the tune of $9, by pasting a cipher after the one on the face of one dollar bills raising their buying power to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vember customs receipts for Juarez broke the year’s record being $220,1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now a first class railroad center, with the addition of a train director with a blue, swallow tail coat, lots of brass buttons, a megaphone, and the words “train director” in gold on his c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 1911</w:t>
      </w:r>
    </w:p>
    <w:p>
      <w:pPr>
        <w:pStyle w:val="PlainText"/>
        <w:jc w:val="both"/>
        <w:rPr>
          <w:rFonts w:ascii="Times New Roman" w:hAnsi="Times New Roman" w:cs="Times New Roman"/>
          <w:sz w:val="24"/>
        </w:rPr>
      </w:pPr>
      <w:r>
        <w:rPr>
          <w:rFonts w:cs="Times New Roman" w:ascii="Times New Roman" w:hAnsi="Times New Roman"/>
          <w:sz w:val="24"/>
        </w:rPr>
        <w:t>Mrs. F. McGuill has returned after a few weeks’ visit to Tepies,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Wells Brown are home from Mexico City, where they spen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G. McNary will entertain with a dance at the Toltec club Tuesday evening in honor of the former’s sister, Mrs. Dudley Stuart Dean, of Boston, who is visit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press Arrington spent Saturday and Sunday at her ranch,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Henderson is sick at her home, 1310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ryan is out again after a 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serious illness, Irene, the little daughter of Mrs. R.F. Campbell, is able to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N. Elliott have moved from 711 Ange to 520 San Jose street,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3, 1911</w:t>
      </w:r>
    </w:p>
    <w:p>
      <w:pPr>
        <w:pStyle w:val="PlainText"/>
        <w:jc w:val="both"/>
        <w:rPr/>
      </w:pPr>
      <w:r>
        <w:rPr>
          <w:rFonts w:cs="Times New Roman" w:ascii="Times New Roman" w:hAnsi="Times New Roman"/>
          <w:sz w:val="24"/>
        </w:rPr>
        <w:t>A death blow was dealt to the supposed Reyista junta in El Paso yesterday when federal and state officers armed with warrants made a search of the city and placed under arrest 14 men alleged to be conspiring against the Madero regim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conference held yesterday in Santa Fe between Governor-elect W.C. McDonald and Mayor Arthur Seligman it was agreed that the inauguration of the new governor should take place not earlier than January 1, 19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more than 9,000 voters in the county of El Paso only about 200 have paid their poll tax and are eligible to cast a ballot at any state or county election. This number includes several who are exempt under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annual Rio Grande valley district convention of the Disciples of Christ ended yesterday afternoon. The convention has been held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hine Day nursery will move into its spacious quarters at 209 South Campbell street about the middle of December, and preparations are now being made for the children’s Christmas t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eeplechase and paper hunt will be held by officers at Fort Bliss during the Christmas holidays. Besides the hunt, obstacles and jumps will be tried. The winner of the hunt will be awarded a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members of both houses of congress arrived yesterday in Washington and by tonight practically the complete strength of the 62nd congress will be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4, 1911</w:t>
      </w:r>
    </w:p>
    <w:p>
      <w:pPr>
        <w:pStyle w:val="Normal"/>
        <w:jc w:val="both"/>
        <w:rPr>
          <w:rFonts w:ascii="Times New Roman" w:hAnsi="Times New Roman" w:cs="Times New Roman"/>
        </w:rPr>
      </w:pPr>
      <w:r>
        <w:rPr>
          <w:rFonts w:cs="Times New Roman" w:ascii="Times New Roman" w:hAnsi="Times New Roman"/>
        </w:rPr>
        <w:t>El Paso’s new fire truck has rubber tires and a novel brake which, instead of gripping the wheels, grips the hub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ar are now operating over the new viaduct at old Ft. Bliss. Wagons and other vehicles cannot yet cross, nor will they until the paving is put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rents of Chief of Detectives Jesse Stansel will spend the wint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Burdick returned from Columbus, N.M., where he has been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4, 1911</w:t>
      </w:r>
    </w:p>
    <w:p>
      <w:pPr>
        <w:pStyle w:val="TextBody"/>
        <w:widowControl/>
        <w:rPr/>
      </w:pPr>
      <w:r>
        <w:rPr>
          <w:rFonts w:cs="Times New Roman" w:ascii="Times New Roman" w:hAnsi="Times New Roman"/>
        </w:rPr>
        <w:t>Eddie Young, ex-prize fighter and lightweight champion, turned evangelist, fought a three-round bout last night with the devil, booze, and all kindred vic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ale of Red Cross seals began yesterday. Mrs. Woodside is in char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4, 1911</w:t>
      </w:r>
    </w:p>
    <w:p>
      <w:pPr>
        <w:pStyle w:val="Normal"/>
        <w:jc w:val="both"/>
        <w:rPr/>
      </w:pPr>
      <w:r>
        <w:rPr>
          <w:rFonts w:cs="Times New Roman" w:ascii="Times New Roman" w:hAnsi="Times New Roman"/>
        </w:rPr>
        <w:t>The Tuttle Paint &amp; Glass Co. has bought 125 feet of land fronting on Mesa avenue just north of the S.W. tracks at a cost of $2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latial Southern Pacific train, “Sunset Limited” made its initial run Tuesday night just 15 minutes behind time. Every car is lighted with electric lights and a shave shine and shower bath may be had while the train is running 70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 hundred employees attended the ball at Elephant Butte given by the reclamatio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the executive board of the Woman’s Charity Assn. Thursday a fund of $1397 was reported from the charity b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one applicants for enlistment in the U.S. army were examined in El Paso by the recruiting officer during November, 23 of whom were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National and the Rio Grande banks have qualified and been appointed as depositories of the postal savings fund for El Paso. So far between $6000 and $7000 has been deposited by the local postal savings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4, 1911</w:t>
      </w:r>
    </w:p>
    <w:p>
      <w:pPr>
        <w:pStyle w:val="PlainText"/>
        <w:jc w:val="both"/>
        <w:rPr/>
      </w:pPr>
      <w:r>
        <w:rPr>
          <w:rFonts w:cs="Times New Roman" w:ascii="Times New Roman" w:hAnsi="Times New Roman"/>
          <w:sz w:val="24"/>
        </w:rPr>
        <w:t>Mrs. Z.B. Clardy and daughter, Miss Josephine, will leave Tuesday for New York, to be absent the greater part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left last week for San Antonio to be gone indefini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L. Holliday returned Sunday from Austin where he spent Thanksgiving with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P. Kelly has returned from a 10 days’ trip to Georgetown and San Antonio. Samuel Brady accompanied them, and expects to make this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are expected to return in a day or two from Chicago, where Mrs. Coles has been receiving medical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N.R. Crozier is expected to arrive home today from a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P. King is very ill at his home, 905 S. Flo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4, 1911</w:t>
      </w:r>
    </w:p>
    <w:p>
      <w:pPr>
        <w:pStyle w:val="PlainText"/>
        <w:jc w:val="both"/>
        <w:rPr/>
      </w:pPr>
      <w:r>
        <w:rPr>
          <w:rFonts w:cs="Times New Roman" w:ascii="Times New Roman" w:hAnsi="Times New Roman"/>
          <w:sz w:val="24"/>
        </w:rPr>
        <w:t>This morning the workers of the El Paso branch of the Texas Anti-Tuberculosis association will begin the sale of Red Cross Christmas seal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die Young, ex-featherweight champion of California, spoke yesterday at the First Presbyterian and First Presbyterian [sic]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all the machinery has been installed in the new sewage disposal plant in Washington Park, and the plant will be in operation by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 indications of unusually low temperatures the coming week in any part of the country, according to the weekly bulletin of the weather bureau issu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churia, which, up to the present, has been only passively rebellious, is likely soon to become an active factor in the Chines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gular session of the 62nd congress will convene tomorrow noon. Practically every member will be in his seat and the galleries will be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ke Schafer, Jr., son of the once famous wizard of the cue, and Calvin Decartes, ex-champion world’s billiardist at 18-2, played an exhibition contest in the city yesterday. Demarest played 400 to Schafer’s 300 and beat the youngster by a score of 400 to 18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5, 1911</w:t>
      </w:r>
    </w:p>
    <w:p>
      <w:pPr>
        <w:pStyle w:val="Style14"/>
        <w:widowControl/>
        <w:jc w:val="both"/>
        <w:rPr>
          <w:lang w:bidi="he-IL"/>
        </w:rPr>
      </w:pPr>
      <w:r>
        <w:rPr>
          <w:lang w:bidi="he-IL"/>
        </w:rPr>
        <w:t>Mrs. G.F. Stafford has moved from 111 Tornillo street to 1213 Overland street.</w:t>
      </w:r>
    </w:p>
    <w:p>
      <w:pPr>
        <w:pStyle w:val="Style14"/>
        <w:widowControl/>
        <w:jc w:val="both"/>
        <w:rPr>
          <w:lang w:bidi="he-IL"/>
        </w:rPr>
      </w:pPr>
      <w:r>
        <w:rPr>
          <w:lang w:bidi="he-IL"/>
        </w:rPr>
      </w:r>
    </w:p>
    <w:p>
      <w:pPr>
        <w:pStyle w:val="Style14"/>
        <w:widowControl/>
        <w:jc w:val="both"/>
        <w:rPr/>
      </w:pPr>
      <w:r>
        <w:rPr>
          <w:lang w:bidi="he-IL"/>
        </w:rPr>
        <w:t>“</w:t>
      </w:r>
      <w:r>
        <w:rPr>
          <w:lang w:bidi="he-IL"/>
        </w:rPr>
        <w:t>The Fishermaid of Ballydavid” and “The Hindu Jewel Mystery” are now showing at the Crystal.</w:t>
      </w:r>
    </w:p>
    <w:p>
      <w:pPr>
        <w:pStyle w:val="Style14"/>
        <w:widowControl/>
        <w:jc w:val="both"/>
        <w:rPr>
          <w:lang w:bidi="he-IL"/>
        </w:rPr>
      </w:pPr>
      <w:r>
        <w:rPr>
          <w:lang w:bidi="he-IL"/>
        </w:rPr>
      </w:r>
    </w:p>
    <w:p>
      <w:pPr>
        <w:pStyle w:val="Style14"/>
        <w:widowControl/>
        <w:jc w:val="both"/>
        <w:rPr>
          <w:lang w:bidi="he-IL"/>
        </w:rPr>
      </w:pPr>
      <w:r>
        <w:rPr>
          <w:lang w:bidi="he-IL"/>
        </w:rPr>
        <w:t>Pioneer park will be established at Hart’s Mill if present plans are carried out.</w:t>
      </w:r>
    </w:p>
    <w:p>
      <w:pPr>
        <w:pStyle w:val="Style14"/>
        <w:widowControl/>
        <w:jc w:val="both"/>
        <w:rPr>
          <w:lang w:bidi="he-IL"/>
        </w:rPr>
      </w:pPr>
      <w:r>
        <w:rPr>
          <w:lang w:bidi="he-IL"/>
        </w:rPr>
      </w:r>
    </w:p>
    <w:p>
      <w:pPr>
        <w:pStyle w:val="Style14"/>
        <w:widowControl/>
        <w:jc w:val="both"/>
        <w:rPr/>
      </w:pPr>
      <w:r>
        <w:rPr>
          <w:lang w:bidi="he-IL"/>
        </w:rPr>
        <w:t>Aviator Fowler’s machine was attacked by a bull when the bird-man was forced to alight in a field near Fort Worth. While crossing the Sierras, Fowler had previously fought eagl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5, 1911</w:t>
      </w:r>
    </w:p>
    <w:p>
      <w:pPr>
        <w:pStyle w:val="TextBody"/>
        <w:widowControl/>
        <w:rPr>
          <w:rFonts w:ascii="Times New Roman" w:hAnsi="Times New Roman" w:cs="Times New Roman"/>
        </w:rPr>
      </w:pPr>
      <w:r>
        <w:rPr>
          <w:rFonts w:cs="Times New Roman" w:ascii="Times New Roman" w:hAnsi="Times New Roman"/>
        </w:rPr>
        <w:t>Col. W.F. Cody, better known as “Buffalo Bill” passed through El Paso today on his way to New York to make arrangements for his show.</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ty Council at its meeting last night agreed to the paving of Arizona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case of dynamite believed to have been the property of Reyistas was found in the Rio Grande opposite old Ft. Bliss yesterday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5, 1911</w:t>
      </w:r>
    </w:p>
    <w:p>
      <w:pPr>
        <w:pStyle w:val="Normal"/>
        <w:jc w:val="both"/>
        <w:rPr/>
      </w:pPr>
      <w:r>
        <w:rPr>
          <w:rFonts w:cs="Times New Roman" w:ascii="Times New Roman" w:hAnsi="Times New Roman"/>
        </w:rPr>
        <w:t>Two mesa wells have been sunk by Las Cruces on the ground tendered that city as a gift by the Grandview Land Co.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ttempt by a Mexican to steal a blue shirt from an Overland street store resulted in four men being wounded, one of them probably fat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iff Robinson of El Paso has sold 86,-000 acres of ranch land in Sonora to Kansas City capitalists for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again has placed Deputy Sheriff Davis on the county road in the capacity of motorcycle officer, to arrest all automobilists who exceed the speed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arly 8000 Red Cross seals were sold in El Pas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warehouses of the state of Texas are stored 5,000,000 pounds of wool, which remains unsold because the present price is below the cost of prod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5, 1911</w:t>
      </w:r>
    </w:p>
    <w:p>
      <w:pPr>
        <w:pStyle w:val="PlainText"/>
        <w:jc w:val="both"/>
        <w:rPr>
          <w:rFonts w:ascii="Times New Roman" w:hAnsi="Times New Roman" w:cs="Times New Roman"/>
          <w:sz w:val="24"/>
        </w:rPr>
      </w:pPr>
      <w:r>
        <w:rPr>
          <w:rFonts w:cs="Times New Roman" w:ascii="Times New Roman" w:hAnsi="Times New Roman"/>
          <w:sz w:val="24"/>
        </w:rPr>
        <w:t>Mrs. R.L. Daniel, of 1105 Nevada street, has recovered from her recent severe illness and will soon be able to be out among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Davis, daughter of Mrs. W.C. Davis of Montana street, recently took a prominent part in a cantata given by the students of Westlake school in Los Angeles, Cal., which she is att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Davis has returned from Tucson, Ariz., where he spent a wee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efer has returned to El Paso from a visit to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Roe, wife and two children, Blanche and George, will arrive in El Paso in a few days to make this city their home. Mr. Roe was formerly an El Pasoan but has been located in Alamogordo for the past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y Adair, who has been the guest of Mr. and Mrs. B.J. Tuttle, 521 W. Missouri street, has returned to his home at La Me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5, 1911</w:t>
      </w:r>
    </w:p>
    <w:p>
      <w:pPr>
        <w:pStyle w:val="PlainText"/>
        <w:jc w:val="both"/>
        <w:rPr>
          <w:rFonts w:ascii="Times New Roman" w:hAnsi="Times New Roman" w:cs="Times New Roman"/>
          <w:sz w:val="24"/>
        </w:rPr>
      </w:pPr>
      <w:r>
        <w:rPr>
          <w:rFonts w:cs="Times New Roman" w:ascii="Times New Roman" w:hAnsi="Times New Roman"/>
          <w:sz w:val="24"/>
        </w:rPr>
        <w:t>With the opening of congress interest centers in Speaker Champ Clark, who will direct the destinies of the house of representatives, and Congressman Stanley of Kentucky, chairman of the committee that has been investigating the steel trust, and Littleton of New York, who wants the investigation to be suspended because of the federal suit against the United States Steel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of Texas cotton is now well under way and more than 2,000,000 bales of the estimated 4,000,000-bale yield has been shipped to foreign and domestic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the desk of the sergeant at the police station hangs a quirt. At one end it is somewhat frayed, but still it is in much condition that it could produce life in the most dormant. On an average of once a week the quirt is taken from its hanging place, handed to the parent of some wayward son, and, after the youth has been escorted to the rear of the women’s corridor and his nether garments removed, the quirt is applied with vig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its history the Denver mint will begin the coinage of nickels in January. Previously the 5-cent pieces circulated on the western coast have been shipped across the continent from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 Rockefeller terminated his career as head of the Standard Oil company yesterday. With him there also retired most of the conspicuous figures of the early days of the “oil tru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6, 1911</w:t>
      </w:r>
    </w:p>
    <w:p>
      <w:pPr>
        <w:pStyle w:val="Style14"/>
        <w:widowControl/>
        <w:jc w:val="both"/>
        <w:rPr>
          <w:lang w:bidi="he-IL"/>
        </w:rPr>
      </w:pPr>
      <w:r>
        <w:rPr>
          <w:lang w:bidi="he-IL"/>
        </w:rPr>
        <w:t>All trains from the north and east are late on account of the cold weather. The western trains are arriving on time and have not been affected by the weather.</w:t>
      </w:r>
    </w:p>
    <w:p>
      <w:pPr>
        <w:pStyle w:val="Style14"/>
        <w:widowControl/>
        <w:jc w:val="both"/>
        <w:rPr>
          <w:lang w:bidi="he-IL"/>
        </w:rPr>
      </w:pPr>
      <w:r>
        <w:rPr>
          <w:lang w:bidi="he-IL"/>
        </w:rPr>
      </w:r>
    </w:p>
    <w:p>
      <w:pPr>
        <w:pStyle w:val="Style14"/>
        <w:widowControl/>
        <w:jc w:val="both"/>
        <w:rPr/>
      </w:pPr>
      <w:r>
        <w:rPr>
          <w:lang w:bidi="he-IL"/>
        </w:rPr>
        <w:t>One of Greer’s cabs and a</w:t>
      </w:r>
      <w:r>
        <w:rPr>
          <w:iCs/>
          <w:lang w:bidi="he-IL"/>
        </w:rPr>
        <w:t xml:space="preserve"> </w:t>
      </w:r>
      <w:r>
        <w:rPr>
          <w:lang w:bidi="he-IL"/>
        </w:rPr>
        <w:t>machine driven by M.L. Vurkhead collided. One of the horses fell and was bruised, and lamps on the auto were broken and bent.</w:t>
      </w:r>
    </w:p>
    <w:p>
      <w:pPr>
        <w:pStyle w:val="Style14"/>
        <w:widowControl/>
        <w:jc w:val="both"/>
        <w:rPr>
          <w:lang w:bidi="he-IL"/>
        </w:rPr>
      </w:pPr>
      <w:r>
        <w:rPr>
          <w:lang w:bidi="he-IL"/>
        </w:rPr>
      </w:r>
    </w:p>
    <w:p>
      <w:pPr>
        <w:pStyle w:val="Style14"/>
        <w:widowControl/>
        <w:jc w:val="both"/>
        <w:rPr/>
      </w:pPr>
      <w:r>
        <w:rPr>
          <w:lang w:bidi="he-IL"/>
        </w:rPr>
        <w:t>At Hotel Dieu, the nurses had a jolly time. All the day nurses were off duty at 7 o’clock and in their apartments had a little surprise cocoa party given by Miss A. Evant and Miss M. Butler.</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6, 1911</w:t>
      </w:r>
    </w:p>
    <w:p>
      <w:pPr>
        <w:pStyle w:val="PlainText"/>
        <w:jc w:val="both"/>
        <w:rPr>
          <w:rFonts w:ascii="Times New Roman" w:hAnsi="Times New Roman" w:cs="Times New Roman"/>
          <w:sz w:val="24"/>
        </w:rPr>
      </w:pPr>
      <w:r>
        <w:rPr>
          <w:rFonts w:cs="Times New Roman" w:ascii="Times New Roman" w:hAnsi="Times New Roman"/>
          <w:sz w:val="24"/>
        </w:rPr>
        <w:t>President Taft’s third annual message to congress, devoted exclusively to the Sherman anti-trust act and the trust question in general, was read in congres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Bernardo Reyes has returned to Mexico. Just where he is and just where he crossed the international boundary is not generally known, but that he is in Mexican territory is an official st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oops of the Fourth cavalry, Troops I and L, will leave tomorrow morning at 8 o’clock for Fort Apache, Ariz. The troops under the command of Capt. John O’Shea will march the entire distance and expect to arrive at the Arizona post by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dance and social will be held Saturday night at the Elephant Butte dam. All the employes on the big dam will be invited, and about 300 are expected t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rust company with a capital of $250,000 was formed yesterday. The company to known as the Tobin Real Estate company, and will do a general business in the buying and selling of vendor lien n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rain de luxe” of the Southern Pacific arrived in this city at 8:45 last night on its initial run from the west The train is a finely appointed hotel on wheels, and has many special features such as special electric lights, valets and ladies’ maids and telephone connections at the termin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7, 1911</w:t>
      </w:r>
    </w:p>
    <w:p>
      <w:pPr>
        <w:pStyle w:val="Normal"/>
        <w:jc w:val="both"/>
        <w:rPr>
          <w:rFonts w:ascii="Times New Roman" w:hAnsi="Times New Roman" w:cs="Times New Roman"/>
        </w:rPr>
      </w:pPr>
      <w:r>
        <w:rPr>
          <w:rFonts w:cs="Times New Roman" w:ascii="Times New Roman" w:hAnsi="Times New Roman"/>
        </w:rPr>
        <w:t>The Wednesday Sewing Club met with Miss Sue Lattner at her home on North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oughhouse at a San Antonio street saloon left one man badly hurt. He was taken to the emergency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Hotel Paso del Norte will include a banquet hall, glass enclosed, with a hardwood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National and the Rio Grande banks have qualified to be the depositories of postal savings f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pPr>
      <w:r>
        <w:rPr>
          <w:rFonts w:eastAsia="LRS System 4;Times New Roman"/>
        </w:rPr>
        <w:t xml:space="preserve"> </w:t>
      </w:r>
      <w:r>
        <w:rPr>
          <w:rFonts w:cs="Times New Roman" w:ascii="Times New Roman" w:hAnsi="Times New Roman"/>
        </w:rPr>
        <w:t>[December 7, 1911]</w:t>
      </w:r>
    </w:p>
    <w:p>
      <w:pPr>
        <w:pStyle w:val="TextBody"/>
        <w:widowControl/>
        <w:rPr/>
      </w:pPr>
      <w:r>
        <w:rPr>
          <w:rFonts w:cs="Times New Roman" w:ascii="Times New Roman" w:hAnsi="Times New Roman"/>
        </w:rPr>
        <w:t>An American who arrived in El Paso today from Chihuahua says that conditions there are seriou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verything is ready in El Paso for the preliminary hearing of the 14 alleged Reyistas who were arrested in a roundup recent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orkers selling Red Cross seals now are in charge of Mrs. J.L. Gilliland, Miss Jane Lindsey and Miss Anne Wee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7, 1911</w:t>
      </w:r>
    </w:p>
    <w:p>
      <w:pPr>
        <w:pStyle w:val="Normal"/>
        <w:jc w:val="both"/>
        <w:rPr/>
      </w:pPr>
      <w:r>
        <w:rPr>
          <w:rFonts w:cs="Times New Roman" w:ascii="Times New Roman" w:hAnsi="Times New Roman"/>
        </w:rPr>
        <w:t>Yeggmen rifled the steel safe in the Southwestern Fuel Co.’s office Saturday night, taking $61.50 and scattering other contents of the safe over the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State Telephone Co.’s long distance between El Paso, Phoenix, Nogales, Tucson and Albuquerque was tried out Monday by officials and local business men. Ninety-nine dollars worth of talk was exp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n. 1, 1912, the 276 federal circuit courts throughout the U.S. will be absorbed by the federal district courts. The only effect this new order will have in Texas is the simplification of the methods of proced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thletic federation of all schools in this section is being formed today in El Paso, for the purpose of holding basketball tournaments and track meets this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first four days the Red Cross seal campaign 31,130 seals were sold. Seventy-three hundred were sold before the public campaign started, making a total of 38,4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Nations will leave Saturday for Denver to attend the meeting of the National Livestock Assn., to be held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7, 1911</w:t>
      </w:r>
    </w:p>
    <w:p>
      <w:pPr>
        <w:pStyle w:val="PlainText"/>
        <w:jc w:val="both"/>
        <w:rPr/>
      </w:pPr>
      <w:r>
        <w:rPr>
          <w:rFonts w:cs="Times New Roman" w:ascii="Times New Roman" w:hAnsi="Times New Roman"/>
          <w:sz w:val="24"/>
        </w:rPr>
        <w:t>Mrs. Clarence S. Pickrell will leave Saturday or Sunday for San Antonio, Uvalde and Terrel, Texas. At the latter point she will spent Christmas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S.T. Turner left Friday for Chicago to attend the Irrigation congress, and will be absent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U. Seunnessey and little daughter of Parral, Mexico, have arrived in El Paso and will reside in this city permanently. Mr. Seunnessey is consulting engineer of the electrical company. The will make their home on Nevad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Harris has returned from a hunting trip in the mountains near Sierra Blanca, Texas. He was accompanied by F. Shinn and J. Bo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ie Loomis has returned from an extensive trip aboard and from New Orleans, where she stopped to visit a cousin. Mrs. Loomis has gone to Anthony, N.M., to visit her mother, Mrs. C. Longue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8, 1911</w:t>
      </w:r>
    </w:p>
    <w:p>
      <w:pPr>
        <w:pStyle w:val="Style14"/>
        <w:widowControl/>
        <w:tabs>
          <w:tab w:val="clear" w:pos="720"/>
          <w:tab w:val="right" w:pos="964" w:leader="none"/>
          <w:tab w:val="left" w:pos="2184" w:leader="none"/>
        </w:tabs>
        <w:jc w:val="both"/>
        <w:rPr/>
      </w:pPr>
      <w:r>
        <w:rPr>
          <w:lang w:bidi="he-IL"/>
        </w:rPr>
        <w:t>Z.T. White has joined the El Paso delegation at the National Irrigation Congress in Chicago.</w:t>
      </w:r>
    </w:p>
    <w:p>
      <w:pPr>
        <w:pStyle w:val="Style14"/>
        <w:widowControl/>
        <w:tabs>
          <w:tab w:val="clear" w:pos="720"/>
          <w:tab w:val="right" w:pos="964" w:leader="none"/>
          <w:tab w:val="left" w:pos="2184" w:leader="none"/>
        </w:tabs>
        <w:jc w:val="both"/>
        <w:rPr>
          <w:lang w:bidi="he-IL"/>
        </w:rPr>
      </w:pPr>
      <w:r>
        <w:rPr>
          <w:lang w:bidi="he-IL"/>
        </w:rPr>
      </w:r>
    </w:p>
    <w:p>
      <w:pPr>
        <w:pStyle w:val="Style14"/>
        <w:widowControl/>
        <w:jc w:val="both"/>
        <w:rPr>
          <w:lang w:bidi="he-IL"/>
        </w:rPr>
      </w:pPr>
      <w:r>
        <w:rPr>
          <w:lang w:bidi="he-IL"/>
        </w:rPr>
        <w:t>Albert Longneckard is the new dictator of the Moose Lodge.</w:t>
      </w:r>
    </w:p>
    <w:p>
      <w:pPr>
        <w:pStyle w:val="Style14"/>
        <w:widowControl/>
        <w:jc w:val="both"/>
        <w:rPr>
          <w:lang w:bidi="he-IL"/>
        </w:rPr>
      </w:pPr>
      <w:r>
        <w:rPr>
          <w:lang w:bidi="he-IL"/>
        </w:rPr>
      </w:r>
    </w:p>
    <w:p>
      <w:pPr>
        <w:pStyle w:val="Style14"/>
        <w:widowControl/>
        <w:jc w:val="both"/>
        <w:rPr/>
      </w:pPr>
      <w:r>
        <w:rPr>
          <w:lang w:bidi="he-IL"/>
        </w:rPr>
        <w:t>The Rev. Miles Hanson will give a sermon illustrated with lantern slides at the Crawford theater. The theater will be warmed.</w:t>
      </w:r>
    </w:p>
    <w:p>
      <w:pPr>
        <w:pStyle w:val="Norma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lang w:bidi="he-IL"/>
        </w:rPr>
      </w:pPr>
      <w:r>
        <w:rPr>
          <w:lang w:bidi="he-IL"/>
        </w:rPr>
        <w:t>Eddy Young, El Paso preacher and one-time prize-fighter, fought a three-round bout against the devil, booze and all kindred vices, from three different pulpi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8, 1911</w:t>
      </w:r>
    </w:p>
    <w:p>
      <w:pPr>
        <w:pStyle w:val="TextBody"/>
        <w:widowControl/>
        <w:rPr/>
      </w:pPr>
      <w:r>
        <w:rPr>
          <w:rFonts w:cs="Times New Roman" w:ascii="Times New Roman" w:hAnsi="Times New Roman"/>
        </w:rPr>
        <w:t>El Paso was completely disregarded in connection with Pres. Taft’s foreign relations speech and the citizens are not a little indigna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new bulletin board has been placed in the waiting room of the union depo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8, 1911</w:t>
      </w:r>
    </w:p>
    <w:p>
      <w:pPr>
        <w:pStyle w:val="Normal"/>
        <w:jc w:val="both"/>
        <w:rPr/>
      </w:pPr>
      <w:r>
        <w:rPr>
          <w:rFonts w:cs="Times New Roman" w:ascii="Times New Roman" w:hAnsi="Times New Roman"/>
        </w:rPr>
        <w:t>Supt. Crozer, of the public schools, returned Tuesday from the meeting of the Southern Educational Association at Hou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ccini’s grand opera, “The Girl of the Golden West,” will come to El Paso, Jan. 1st. There are 124 in the company with a 57-piece orchestra, and a special train of 10 cars is required for its transpor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Charity Assn., the Salvation Army, the Sunshine Workers and the Moose are already making preparations to provide a Merry Christmas for El Paso’s p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avy rock fell on the Southern Pacific tracks near Hart’s mill following a blast Friday noon, delaying the Golden State Limited for one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seven cases of smallpox at the city eruptive hospital, all patients being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ter company of the Boy Scouts will hold its regular meeting Tuesday night. This company was organized in 1910 and now has 25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8, 1911</w:t>
      </w:r>
    </w:p>
    <w:p>
      <w:pPr>
        <w:pStyle w:val="PlainText"/>
        <w:jc w:val="both"/>
        <w:rPr>
          <w:rFonts w:ascii="Times New Roman" w:hAnsi="Times New Roman" w:cs="Times New Roman"/>
          <w:sz w:val="24"/>
        </w:rPr>
      </w:pPr>
      <w:r>
        <w:rPr>
          <w:rFonts w:cs="Times New Roman" w:ascii="Times New Roman" w:hAnsi="Times New Roman"/>
          <w:sz w:val="24"/>
        </w:rPr>
        <w:t>Mr. and Mrs. D.M. Murphy have gone to Mazatlan, Mex., to spend the remainder of the winter with their son, Albert Murp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M. Schugt left Saturday afternoon on the Golden State limited to spend Christmas with his family at Bon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e Robinson has left for Fort Worth, where she will visit her sister, Mrs. F.L. Sterns. From there she goes to Houston to spend the winter with her other sister, Mrs. G.A. Gau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dward Auer, who has been ill at his apartments on North El Paso street, is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verill Van Lane is recovering from a serious attack of pneumonia at her home, 409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Linalle Mudd, daughter of Mrs. H.L. Mudd, 911 East Overland street, is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8, 1911</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ffalo Bill” (Col. William F. Cody) passed through the city yesterday en route from Chicago. He was accompanied by his wife, L.W. Gettschall and Charles Rowley. He is going to the east to make arrangements for his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acres of the bosque land in the Mesilla valley are being cleared and put under culti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 policemen are dreaming of a raise in wages the first of the year. In answer to a direct question put to Mayor Kelly regarding the raise, he declared that it was new to him and that he had never heard of the matt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vements of prices on the stock exchange today so nearly duplicated those of the previous days of the week that market appeared to have fallen deep into a rut. Trading was listless and without initi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keen is athletic competition between the twenty-third infantrymen and the fourth cavalrymen that a grand boxing and wresting tournament is tournament is planned for Christmas day. The bouts will be held beginning at 9 o’clock in the morning in the gymnasium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from all the schools in the southwest will meet Saturday afternoon at 2:30 in the Y.M.C.A. for the purpose of organizing an athletic fed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9, 1911</w:t>
      </w:r>
    </w:p>
    <w:p>
      <w:pPr>
        <w:pStyle w:val="Style14"/>
        <w:widowControl/>
        <w:jc w:val="both"/>
        <w:rPr/>
      </w:pPr>
      <w:r>
        <w:rPr>
          <w:lang w:bidi="he-IL"/>
        </w:rPr>
        <w:t>George Easter is now attending the Massachusetts Institute of Technology in Boston.</w:t>
      </w:r>
    </w:p>
    <w:p>
      <w:pPr>
        <w:pStyle w:val="Style14"/>
        <w:widowControl/>
        <w:jc w:val="both"/>
        <w:rPr>
          <w:lang w:bidi="he-IL"/>
        </w:rPr>
      </w:pPr>
      <w:r>
        <w:rPr>
          <w:lang w:bidi="he-IL"/>
        </w:rPr>
      </w:r>
    </w:p>
    <w:p>
      <w:pPr>
        <w:pStyle w:val="Style14"/>
        <w:widowControl/>
        <w:jc w:val="both"/>
        <w:rPr/>
      </w:pPr>
      <w:r>
        <w:rPr>
          <w:lang w:bidi="he-IL"/>
        </w:rPr>
        <w:t>Auditor F.E. Sawyer has been endeavoring for weeks to obtain some caliche for playgrounds at the Vilas school. Has El Paso no public spirited people? Contractors want 40 cents a load for hauling it to the school grounds. This, the School Board cannot afford to pay.</w:t>
      </w:r>
    </w:p>
    <w:p>
      <w:pPr>
        <w:pStyle w:val="Style14"/>
        <w:widowControl/>
        <w:jc w:val="both"/>
        <w:rPr>
          <w:lang w:bidi="he-IL"/>
        </w:rPr>
      </w:pPr>
      <w:r>
        <w:rPr>
          <w:lang w:bidi="he-IL"/>
        </w:rPr>
      </w:r>
    </w:p>
    <w:p>
      <w:pPr>
        <w:pStyle w:val="Style14"/>
        <w:widowControl/>
        <w:tabs>
          <w:tab w:val="clear" w:pos="720"/>
          <w:tab w:val="left" w:pos="686" w:leader="none"/>
          <w:tab w:val="left" w:pos="3297" w:leader="none"/>
          <w:tab w:val="left" w:pos="3388" w:leader="none"/>
          <w:tab w:val="center" w:pos="3667" w:leader="none"/>
        </w:tabs>
        <w:jc w:val="both"/>
        <w:rPr/>
      </w:pPr>
      <w:r>
        <w:rPr>
          <w:lang w:bidi="he-IL"/>
        </w:rPr>
        <w:t>Ninety-nine dollars worth of talk was expended when the Tri-State Telephone Co. held a gabfest over its long distance lines between El Paso, Yuma, Phoenix, Nogales, Tucson and Albuquerque.</w:t>
      </w:r>
    </w:p>
    <w:p>
      <w:pPr>
        <w:pStyle w:val="Style14"/>
        <w:widowControl/>
        <w:tabs>
          <w:tab w:val="clear" w:pos="720"/>
          <w:tab w:val="left" w:pos="686" w:leader="none"/>
          <w:tab w:val="left" w:pos="3297" w:leader="none"/>
          <w:tab w:val="left" w:pos="3388" w:leader="none"/>
          <w:tab w:val="center" w:pos="3667" w:leader="none"/>
        </w:tabs>
        <w:jc w:val="both"/>
        <w:rPr>
          <w:lang w:bidi="he-IL"/>
        </w:rPr>
      </w:pPr>
      <w:r>
        <w:rPr>
          <w:lang w:bidi="he-IL"/>
        </w:rPr>
      </w:r>
    </w:p>
    <w:p>
      <w:pPr>
        <w:pStyle w:val="Style14"/>
        <w:widowControl/>
        <w:jc w:val="both"/>
        <w:rPr/>
      </w:pPr>
      <w:r>
        <w:rPr>
          <w:lang w:bidi="he-IL"/>
        </w:rPr>
        <w:t>A number of $1 bills, railed to $10 by pasting a cipher after the “1” on the face of the bills, have been detected in El Pas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9, 1911</w:t>
      </w:r>
    </w:p>
    <w:p>
      <w:pPr>
        <w:pStyle w:val="TextBody"/>
        <w:widowControl/>
        <w:rPr/>
      </w:pPr>
      <w:r>
        <w:rPr>
          <w:rFonts w:cs="Times New Roman" w:ascii="Times New Roman" w:hAnsi="Times New Roman"/>
        </w:rPr>
        <w:t>J.J. Crawford is getting out plans for a modern three-story apartment building at the corner of Mundy and Lawton Av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and Mrs. M.P. Schuster announce the engagement of their daughter Regina, to Dr. Charles A. Reinemund of this city, the wedding to take place in Janu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esignation of County Commissioner J.J. Smith was accepted by the county commissioners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9, 1911</w:t>
      </w:r>
    </w:p>
    <w:p>
      <w:pPr>
        <w:pStyle w:val="TextBody"/>
        <w:widowControl/>
        <w:rPr/>
      </w:pPr>
      <w:r>
        <w:rPr>
          <w:rFonts w:cs="Times New Roman" w:ascii="Times New Roman" w:hAnsi="Times New Roman"/>
        </w:rPr>
        <w:t>All the El Paso churches are arranging elaborate Christmas programs, the greatest interest centering around the programs for th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d wave heralded by the weather man arrived Monday with waving of petticoats and other feminine apparel, a high wind putting a crimp in every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delegation is back from the irrigation conference held in Chicago, and report that they made one of the best showing at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caroni is manufactured on South El Paso st. in quantities which, if strung together would reach several times around the world. The Sharp-Elliott Mfg. Co. has a regular expor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S. Potter, manager of the El Paso Electric Railway Co. will be host to the officers of the Fourth cavalry and the 23rd infantry Friday. They will be given a trolley ride over the lines in this city and Juarez, with lunch served en r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have returned from Chicago, Mrs. Coles being much improved in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9, 1911</w:t>
      </w:r>
    </w:p>
    <w:p>
      <w:pPr>
        <w:pStyle w:val="PlainText"/>
        <w:jc w:val="both"/>
        <w:rPr>
          <w:rFonts w:ascii="Times New Roman" w:hAnsi="Times New Roman" w:cs="Times New Roman"/>
          <w:sz w:val="24"/>
        </w:rPr>
      </w:pPr>
      <w:r>
        <w:rPr>
          <w:rFonts w:cs="Times New Roman" w:ascii="Times New Roman" w:hAnsi="Times New Roman"/>
          <w:sz w:val="24"/>
        </w:rPr>
        <w:t>Dr. O.G. Westlake and son, O.G., jr., left Thursday evening for their home in Silver City, N.M. after a few days’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Robertson, Alys and David Robertson of 1107 Rio Grande street left on Thursday for California. They will spend the winter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Gordon Perry are moving from their home at 1314 Arizona street to their home on Le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Barclay of 703 N. Stanton street, who has been ill at Hotel Dieu, is reported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 Harrison Finley of 1131 Montana street slipped on the floor at her home Friday and in the fall she dislocated her left shoulder. She is able to be up, but is confi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U.S. Stewart will entertain at dinner Saturday evening in honor of Mrs. Dudley Stewart Dean of Boston, Mass., who is the guest of her parents, Mr. and Mrs. Joshua S. Reyn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9, 1911</w:t>
      </w:r>
    </w:p>
    <w:p>
      <w:pPr>
        <w:pStyle w:val="PlainText"/>
        <w:jc w:val="both"/>
        <w:rPr/>
      </w:pPr>
      <w:r>
        <w:rPr>
          <w:rFonts w:cs="Times New Roman" w:ascii="Times New Roman" w:hAnsi="Times New Roman"/>
          <w:sz w:val="24"/>
        </w:rPr>
        <w:t>El Paso is to have its first “toy mission.” The Woman’s Charity association is planning it, and the result will gladden the hearts and stomachs of hundreds of poor little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battleship Maine, which sank beneath the waters of Havana harbor February, 1898, as a result of an explosion, was blown up from the outside, it was announced today by the nava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corps is planning much for the poor on Christmas. A Christmas tree jubilee will be held at the corps headquarters, 359 Myrtle avenue, and the usual Christmas dinner baskets will be distributed among the p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tive movement for good roads has been started by the El Paso Automobile club with Las Cruces, Deming and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General Reyes is in northeastern Mexico, as today’s dispatches indicate, to return to the United States, he must break through a cordon of Mexican troops stretched for 150 miles along the border, from the Gulf of Mexico to within a few miles of Lared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ocates for increased pensions for veterans of the Civil war battled on the floor of the house yesterday in the final stages of the fight to pass the Sherwood “dollar-a-day” pension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might have been a disastrous panic was averted yesterday in the Sunset school by a well-executed fire drill. The building was emptied in less than half a minute. An accumulation of gas in the furnace exploded, filling the building with gas and fum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0, 1911</w:t>
      </w:r>
    </w:p>
    <w:p>
      <w:pPr>
        <w:pStyle w:val="TextBody"/>
        <w:widowControl/>
        <w:rPr>
          <w:rFonts w:ascii="Times New Roman" w:hAnsi="Times New Roman" w:cs="Times New Roman"/>
        </w:rPr>
      </w:pPr>
      <w:r>
        <w:rPr>
          <w:rFonts w:cs="Times New Roman" w:ascii="Times New Roman" w:hAnsi="Times New Roman"/>
        </w:rPr>
        <w:t>Over 40,000 of the 50,000 Red Cross seals given to workers in El Paso have been sold, bringing in more than $4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tereopticon machines are being used extensively by El Paso preachers in churches for illustrated lectures on Biblical topic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ntrol of the Franklin canal will be transferred from the Water Users’ Assn. to the government as soon as the claim is definitely settl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0, 1911</w:t>
      </w:r>
    </w:p>
    <w:p>
      <w:pPr>
        <w:pStyle w:val="Normal"/>
        <w:jc w:val="both"/>
        <w:rPr/>
      </w:pPr>
      <w:r>
        <w:rPr>
          <w:rFonts w:cs="Times New Roman" w:ascii="Times New Roman" w:hAnsi="Times New Roman"/>
        </w:rPr>
        <w:t>Stereopticon machines are being used extensively by El Paso ministers for illustrated lectures on Bible topics and for lectures before the Sunday school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anklin canal will not be transferred from the control of the Water Users Assn. to the reclamation service until the Chamizal zone matter is definitely sett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broke into the house of Wm. Laughlin Monday evening but were frightened away by the unexpected return of the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s Fargo building on San Antonio st. is being remodeled for the First Mortgage &amp; Trust Co. The rooms will be connected with the main lobby of the First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Sharp of the El Paso customs house has returned from New York city, where he attended a conference of the appraisers of the customs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y as you enter trailers are the newest wrinkles in the city street car service. All cars to Mexico and the park lines have been en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0, 1911</w:t>
      </w:r>
    </w:p>
    <w:p>
      <w:pPr>
        <w:pStyle w:val="PlainText"/>
        <w:jc w:val="both"/>
        <w:rPr>
          <w:rFonts w:ascii="Times New Roman" w:hAnsi="Times New Roman" w:cs="Times New Roman"/>
          <w:sz w:val="24"/>
        </w:rPr>
      </w:pPr>
      <w:r>
        <w:rPr>
          <w:rFonts w:cs="Times New Roman" w:ascii="Times New Roman" w:hAnsi="Times New Roman"/>
          <w:sz w:val="24"/>
        </w:rPr>
        <w:t>Mr. and Mrs. L.E. Davis have moved to 704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L. Spencer of 815 Dallas street has recovered from her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Gentzler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M. Richmond and Mrs. Richmond have gone on all extended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Birchfield left Sunday for Arena, N.M., to be gon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Barbara Wallace is improving from a spell of sickness at her home, 1201 Romer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ie Miller, the three year old son of W.A. Miller, who was struck by a train last Wednesday and whose thigh was broken, is reported much improved and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 Evans and little daughter left last week for Stamford, Tex., to visit the former’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0, 1911</w:t>
      </w:r>
    </w:p>
    <w:p>
      <w:pPr>
        <w:pStyle w:val="PlainText"/>
        <w:jc w:val="both"/>
        <w:rPr>
          <w:rFonts w:ascii="Times New Roman" w:hAnsi="Times New Roman" w:cs="Times New Roman"/>
          <w:sz w:val="24"/>
        </w:rPr>
      </w:pPr>
      <w:r>
        <w:rPr>
          <w:rFonts w:cs="Times New Roman" w:ascii="Times New Roman" w:hAnsi="Times New Roman"/>
          <w:sz w:val="24"/>
        </w:rPr>
        <w:t>More modern buildings have been erected in Las Cruces the past year than in any other three years in the histor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bandoned motorcycle seen on the road to Fort Bliss yesterday caused quite a little flurry among the police. The machine was first discovered by a soldier who reported the matter to the detectives. An officer was sent out with the soldier for the motorcycle, which was gone when they reached the spot. A little sleuth work brought out the fact that it was the property of a Fort Bliss officer and was out of repair and had been left by the officer, who later returned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stolen yesterday afternoon from Oscar Harvey, 502 Mesa avenue, was caught last night on Overland street by Policeman Caplinger. When the animal disappeared during the afternoon it was hitched to a buggy, but when recovered was without the buggy and harness, and had a rope around its neck and bore evidence of hard r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aze for apartment houses in El Paso is still in full force and another has been added to the long list. The latest one, plans for which are being drawn by J.J. Crawford, is to be erected at Mundy and Lawt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ss of nine prospective teachers is taking the examinations at the county courtroom for state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found a representative crowd at the Juarez race track despite an inclement day and the race lovers were well repaid for their trip. In the opening event Wrath, tipped as a good thing late in the afternoon, ran a game race and was never in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forecast—El Paso and vicinity, unsettled and colder tonight. Tomorrow, fair and colder. The highest temperature in the last 24 hours was 51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1, 1911</w:t>
      </w:r>
    </w:p>
    <w:p>
      <w:pPr>
        <w:pStyle w:val="Normal"/>
        <w:jc w:val="both"/>
        <w:rPr/>
      </w:pPr>
      <w:r>
        <w:rPr>
          <w:rFonts w:cs="Times New Roman" w:ascii="Times New Roman" w:hAnsi="Times New Roman"/>
        </w:rPr>
        <w:t>The Central Labor Union will give a moving picture show for the purpose of educating the people on the evils of child lab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Porter, a resident of El Paso, has written friends her that his son, William, while riding a motorcycle in Los Angeles, collided with an automobile and his left leg was bro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w has a train director with a blue swallow-tail coat and lots of brass buttons. I.B. Benton wears a regulation cap and on it the words “Train Director” in gold. This morning someone stuffed his megaphone full of paper and he had a job making himself understood when he commenced the announcement of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1, 1911</w:t>
      </w:r>
    </w:p>
    <w:p>
      <w:pPr>
        <w:pStyle w:val="TextBody"/>
        <w:widowControl/>
        <w:rPr>
          <w:rFonts w:ascii="Times New Roman" w:hAnsi="Times New Roman" w:cs="Times New Roman"/>
        </w:rPr>
      </w:pPr>
      <w:r>
        <w:rPr>
          <w:rFonts w:cs="Times New Roman" w:ascii="Times New Roman" w:hAnsi="Times New Roman"/>
        </w:rPr>
        <w:t>Oscar Harvey of 502 Mesa Av. found his horse today that had been stolen from him on Overland St., but the buggy and harness were miss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ork has started on the remodeling of the Wells Fargo building on San Antonio St. for the First Mortgage and Trust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1, 1911</w:t>
      </w:r>
    </w:p>
    <w:p>
      <w:pPr>
        <w:pStyle w:val="Normal"/>
        <w:jc w:val="both"/>
        <w:rPr/>
      </w:pPr>
      <w:r>
        <w:rPr>
          <w:rFonts w:cs="Times New Roman" w:ascii="Times New Roman" w:hAnsi="Times New Roman"/>
        </w:rPr>
        <w:t>Already greens for the holiday season are on sale here, much of which is supplied by Cloudcroft. Three carloads of Christmas trees have been or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approved the annual budget of Mayor Kelly fixing appropriations for the conduct of the city government during the coming year. Expenses in several departments were increased, but the tax levy for 1911 at $1.90 is the same as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tmas rates have been arranged by all railroads running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tal numbers of arrests by city detectives during the month of November was 4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El Paso school board last night a petition signed by 250 residents of east El Paso was presented, asking that the new east side school house be made six instead of four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s. Frederick Adams of the Henry George Lecture Assn. will make an address in El Paso tonight on “Social and Civic Righteous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1, 1911</w:t>
      </w:r>
    </w:p>
    <w:p>
      <w:pPr>
        <w:pStyle w:val="PlainText"/>
        <w:jc w:val="both"/>
        <w:rPr>
          <w:rFonts w:ascii="Times New Roman" w:hAnsi="Times New Roman" w:cs="Times New Roman"/>
          <w:sz w:val="24"/>
        </w:rPr>
      </w:pPr>
      <w:r>
        <w:rPr>
          <w:rFonts w:cs="Times New Roman" w:ascii="Times New Roman" w:hAnsi="Times New Roman"/>
          <w:sz w:val="24"/>
        </w:rPr>
        <w:t>Mrs. R.T. Hanks, who has been quite ill for the past week,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Parker of this city underwent a serious operation in a New York hospital Tuesday, and is reported to be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C. Dempsey and family have moved to 415 California street, Mrs. Dempsey having resigned her position as house secretary of the Y.W.C.A. board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Russell has returned from Dallas, Tex., where she has been visiting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 Abbott leave soon for Childress, Tex., where they will visit Mr. Abbott’s parents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Rankin has had her son, James Rankin of Douglas, Ariz., as her guest, Mr. Rankin left for Douglas the fir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ker of Silver City, N.M., is visiting Mrs. King Wo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1, 1911</w:t>
      </w:r>
    </w:p>
    <w:p>
      <w:pPr>
        <w:pStyle w:val="PlainText"/>
        <w:jc w:val="both"/>
        <w:rPr/>
      </w:pPr>
      <w:r>
        <w:rPr>
          <w:rFonts w:cs="Times New Roman" w:ascii="Times New Roman" w:hAnsi="Times New Roman"/>
          <w:sz w:val="24"/>
        </w:rPr>
        <w:t>In his annual report to the president yesterday, Secretary of War Stimson declared that the contingency of war would, with a first-class power, find the United States practically un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where in the depths of the Cross Mountain coal mine in Tennessee probably 100 men lie dead, while their sorrow-stricken families keep vigil at the mouth of the to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New ties are being laid an all the tracks entering the Union station. All the ties now being laid have been soaked in creosote, which, it is claimed, will prolong the life of the wood more than three times. New crossings are also being put i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annual “fiesta” over the river has opened with the usual blaze of glory, much music and a quartet of singing and dancing girls from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00 visitors from El Paso crossed the river yesterday and attended the fiesta; bull fight and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new circulars issued by the various Chambers of Commerce in both Arizona and New Mexico cities have been received by local railroad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increase the appropriation for the El Paso postoffice site from $60,000 to $200,000 is the substance of the bill introduced in congress by Congressman W.R. Smith on December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Rose,” a three-act musical comedy, which last night opened a three days’ engagement at El Paso theater, is one of the treats of the sea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2, 1911</w:t>
      </w:r>
    </w:p>
    <w:p>
      <w:pPr>
        <w:pStyle w:val="Normal"/>
        <w:jc w:val="both"/>
        <w:rPr/>
      </w:pPr>
      <w:r>
        <w:rPr>
          <w:rFonts w:cs="Times New Roman" w:ascii="Times New Roman" w:hAnsi="Times New Roman"/>
        </w:rPr>
        <w:t>Miss Mabel Acker of the Woman’s Associated Charities was given the commission of a sanitary officer by Mayor Ke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 Sullivan, on Upson avenue between Fisher and Putman streets, has had 50 feet of sidewalks put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untainside Realty Company is going to put up nine houses in the Golden Hill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W.R. Weeks entertained at dinner in celebration of their 20th wedding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2, 1911</w:t>
      </w:r>
    </w:p>
    <w:p>
      <w:pPr>
        <w:pStyle w:val="TextBody"/>
        <w:widowControl/>
        <w:rPr/>
      </w:pPr>
      <w:r>
        <w:rPr>
          <w:rFonts w:cs="Times New Roman" w:ascii="Times New Roman" w:hAnsi="Times New Roman"/>
        </w:rPr>
        <w:t>A brass shell that may have been fired in Juarez was dug up in Mundy Height this morning by employes of Stanley Bevan while digging sand and gravel for construction 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M. Wingo, J. Krakauer, J.M. Wyatt, A.A. Kline, A. Schwartz, Winchester Cooley and W.W. Turney have bought a cement plant at Demopolis, Al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Policeman Dan Thompson found a Mexican lad whacking out the top of a freight car with an axe for fuel today and discouraged the youngster by taking him to police co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2, 1911</w:t>
      </w:r>
    </w:p>
    <w:p>
      <w:pPr>
        <w:pStyle w:val="Normal"/>
        <w:jc w:val="both"/>
        <w:rPr/>
      </w:pPr>
      <w:r>
        <w:rPr>
          <w:rFonts w:cs="Times New Roman" w:ascii="Times New Roman" w:hAnsi="Times New Roman"/>
        </w:rPr>
        <w:t>An auxiliary postoffice will be opened in the Thorne building on San Francisco st., to best handle El Paso’s Christma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has returned from a visit to his old home at Jasper, Alabama, after attending the American Bankers Assn. at New Orleans, with memories of candied yams, chicken a la creole and corn p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passed an ordinance for paving North El Paso from Franklin to California and North Ochoa st. from Missouri to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ostoffice will employ 12 additional clerks during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lowing of a gasket in a boiler at the power plant last evening left several parts of the city in dark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Davis has returned from Tucson where he spent a week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2, 1911</w:t>
      </w:r>
    </w:p>
    <w:p>
      <w:pPr>
        <w:pStyle w:val="PlainText"/>
        <w:jc w:val="both"/>
        <w:rPr/>
      </w:pPr>
      <w:r>
        <w:rPr>
          <w:rFonts w:cs="Times New Roman" w:ascii="Times New Roman" w:hAnsi="Times New Roman"/>
          <w:sz w:val="24"/>
        </w:rPr>
        <w:t>Harry Ponsford, of this city, who is attending Columbia university in New York city, will leave on December 20 for St. Thomas, Canada, where he will spend a short time with his grand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Marsh is much improved from her spell of severe sickness and will soon be out among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Patterson was surprised by a number of her friends Tuesday afternoon in honor of her birthday anniversary. It had been previously arranged that Mrs. Patterson spend the afternoon with a friend, but she was soon called home, where she was greeted by the assemble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uy Hammett returned to El Paso from the east, where she has been visiting friend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Virginia and Ada Ponsford, the daughters of J.C. Ponsford, who are attending the university of Toronto in Canada, will soon leave for their old home, St. Thomas, Canada, to spend the holidays. Miss Virginia Ponsford, who is taking the senior course, will graduate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2, 1911</w:t>
      </w:r>
    </w:p>
    <w:p>
      <w:pPr>
        <w:pStyle w:val="PlainText"/>
        <w:jc w:val="both"/>
        <w:rPr/>
      </w:pPr>
      <w:r>
        <w:rPr>
          <w:rFonts w:cs="Times New Roman" w:ascii="Times New Roman" w:hAnsi="Times New Roman"/>
          <w:sz w:val="24"/>
        </w:rPr>
        <w:t>Within the last 48 hours four small towns in the state of Puebla have joined in the rebellion against the Madero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some activity in the United States army circles after 2 o’clock this morning as a result of the rumor that the Reyistas were to make an attack on Juarez at 2 o’clock, but like the numerous Magonista reported raids of the not very remote past the Reyista attack failed to materialize up to the time the Times goes to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en had been brought alive from the Cross Mountain in Tennessee mine at 11 o’clock last might and rescuers at that time were making strong efforts to reach at least three more whom they believe still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nd owners in the Mesilla valley are very much elated over the progress being made on the Elephant Butte dam. Land values have increased wonderfully since the dam was started and as it nears completion the land becomes more desi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ign on the roof of the American National Bank building, which was wrecked by the wind storm last month, is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resodding of the San Jacinto plaza is about complete. Each of the eight triangles in the plaza had to be dug up as cocoa grass had sprung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mium list of the third annual El Paso Poultry association has been issued. The show begins December 19 and will extend through to December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to form an associated charities bureau, a single unit to which all charity cases would be referred, was launched yesterday at a meeting of the Woman’s Charit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3, 1911</w:t>
      </w:r>
    </w:p>
    <w:p>
      <w:pPr>
        <w:pStyle w:val="Style14"/>
        <w:widowControl/>
        <w:jc w:val="both"/>
        <w:rPr/>
      </w:pPr>
      <w:r>
        <w:rPr>
          <w:lang w:bidi="he-IL"/>
        </w:rPr>
        <w:t>Miss Florence Goddard has returned to Mesa school after an absence of one week in New Mexico.</w:t>
      </w:r>
    </w:p>
    <w:p>
      <w:pPr>
        <w:pStyle w:val="Style14"/>
        <w:widowControl/>
        <w:jc w:val="both"/>
        <w:rPr>
          <w:lang w:bidi="he-IL"/>
        </w:rPr>
      </w:pPr>
      <w:r>
        <w:rPr>
          <w:lang w:bidi="he-IL"/>
        </w:rPr>
      </w:r>
    </w:p>
    <w:p>
      <w:pPr>
        <w:pStyle w:val="Style14"/>
        <w:widowControl/>
        <w:jc w:val="both"/>
        <w:rPr/>
      </w:pPr>
      <w:r>
        <w:rPr>
          <w:lang w:bidi="he-IL"/>
        </w:rPr>
        <w:t>Charles Frederick Adams of the Henry George Lecture Assn. made an address, talking along the lines of social and civic righteousness.</w:t>
      </w:r>
    </w:p>
    <w:p>
      <w:pPr>
        <w:pStyle w:val="Style14"/>
        <w:widowControl/>
        <w:jc w:val="both"/>
        <w:rPr>
          <w:lang w:bidi="he-IL"/>
        </w:rPr>
      </w:pPr>
      <w:r>
        <w:rPr>
          <w:lang w:bidi="he-IL"/>
        </w:rPr>
      </w:r>
    </w:p>
    <w:p>
      <w:pPr>
        <w:pStyle w:val="Style14"/>
        <w:widowControl/>
        <w:jc w:val="both"/>
        <w:rPr/>
      </w:pPr>
      <w:r>
        <w:rPr>
          <w:lang w:bidi="he-IL"/>
        </w:rPr>
        <w:t>Automobiles are so numerous in El Paso now that it keeps you busy dodging them as you cross the street.</w:t>
      </w:r>
    </w:p>
    <w:p>
      <w:pPr>
        <w:pStyle w:val="Style14"/>
        <w:widowControl/>
        <w:jc w:val="both"/>
        <w:rPr>
          <w:lang w:bidi="he-IL"/>
        </w:rPr>
      </w:pPr>
      <w:r>
        <w:rPr>
          <w:lang w:bidi="he-IL"/>
        </w:rPr>
      </w:r>
    </w:p>
    <w:p>
      <w:pPr>
        <w:pStyle w:val="Style14"/>
        <w:widowControl/>
        <w:jc w:val="both"/>
        <w:rPr>
          <w:lang w:bidi="he-IL"/>
        </w:rPr>
      </w:pPr>
      <w:r>
        <w:rPr>
          <w:lang w:bidi="he-IL"/>
        </w:rPr>
        <w:t>Fixtures and wiring for electric lights at Ft. Bliss have been install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3, 1911</w:t>
      </w:r>
    </w:p>
    <w:p>
      <w:pPr>
        <w:pStyle w:val="PlainText"/>
        <w:jc w:val="both"/>
        <w:rPr/>
      </w:pPr>
      <w:r>
        <w:rPr>
          <w:rFonts w:cs="Times New Roman" w:ascii="Times New Roman" w:hAnsi="Times New Roman"/>
          <w:sz w:val="24"/>
        </w:rPr>
        <w:t>The feast of Guadalupe was celebrated in Juarez all day yesterday. At sunrise Tuesday morning a salute was fired to the virgin saint. From 3 to 6 o’clock all the young women by the name of “Lupe” were serenaded by gallant you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t of the El Paso delegation to the Nineteenth National Irrigation congress in Chicago has returned. Among those who have either gone east or are still saying in Chicago are J. Happer, R.F. Burges, J.J. Mundy and J.A. Smith, C.A. Kline, secretary of the Chamber of Commerce, who returned yesterday, said El Paso had one of the largest delegations at th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onsignment of marble slabs to be used in the interior of the new Plaza block -have been received. The pavement in front of the building is now being laid and work on the interior is well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mpanied by four of the principal members of the tribal council of the Yaqui Indians, the commissioner, General B.J. Viljoen, representing the Mexican government in the peace negotiations between the Indians and the government, arrived in El Paso yesterday from the Yaqui river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wood service pension bill, which would add upwards of $40,000,000 to the government annual expenditures by granting increased pensions to Civil and Mexican war veterans on the basis of the length of service, was passed by the house of representativ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all the solicitors of the El Paso and Southwestern railroad will be held about the middle of January in El Paso. All the general agents traveling, freight and passenger agents, and freight solicitors from Pittsburgh, Chicago, St. Louis, Los Angeles, San Francisco and El Paso will be presen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4, 1911</w:t>
      </w:r>
    </w:p>
    <w:p>
      <w:pPr>
        <w:pStyle w:val="Style14"/>
        <w:widowControl/>
        <w:jc w:val="both"/>
        <w:rPr>
          <w:lang w:bidi="he-IL"/>
        </w:rPr>
      </w:pPr>
      <w:r>
        <w:rPr>
          <w:lang w:bidi="he-IL"/>
        </w:rPr>
        <w:t>J.J. Crawford is getting out plans for the building of a modern apartment house at Mundy and Lawton streets.</w:t>
      </w:r>
    </w:p>
    <w:p>
      <w:pPr>
        <w:pStyle w:val="Style14"/>
        <w:widowControl/>
        <w:jc w:val="both"/>
        <w:rPr>
          <w:lang w:bidi="he-IL"/>
        </w:rPr>
      </w:pPr>
      <w:r>
        <w:rPr>
          <w:lang w:bidi="he-IL"/>
        </w:rPr>
      </w:r>
    </w:p>
    <w:p>
      <w:pPr>
        <w:pStyle w:val="Style14"/>
        <w:widowControl/>
        <w:jc w:val="both"/>
        <w:rPr/>
      </w:pPr>
      <w:r>
        <w:rPr>
          <w:lang w:bidi="he-IL"/>
        </w:rPr>
        <w:t>There are at· present seven cases of smallpox at the City eruptive hospital.</w:t>
      </w:r>
    </w:p>
    <w:p>
      <w:pPr>
        <w:pStyle w:val="Style14"/>
        <w:widowControl/>
        <w:jc w:val="both"/>
        <w:rPr>
          <w:lang w:bidi="he-IL"/>
        </w:rPr>
      </w:pPr>
      <w:r>
        <w:rPr>
          <w:lang w:bidi="he-IL"/>
        </w:rPr>
      </w:r>
    </w:p>
    <w:p>
      <w:pPr>
        <w:pStyle w:val="Style14"/>
        <w:widowControl/>
        <w:jc w:val="both"/>
        <w:rPr/>
      </w:pPr>
      <w:r>
        <w:rPr>
          <w:lang w:bidi="he-IL"/>
        </w:rPr>
        <w:t>“</w:t>
      </w:r>
      <w:r>
        <w:rPr>
          <w:lang w:bidi="he-IL"/>
        </w:rPr>
        <w:t>The Red Rose” is the biggest hit with El Pasoans since “Floradora.” Ladies of the cast appeared with the latest New York fad of anklets—bracelets on the ankle.</w:t>
      </w:r>
    </w:p>
    <w:p>
      <w:pPr>
        <w:pStyle w:val="Style14"/>
        <w:widowControl/>
        <w:jc w:val="both"/>
        <w:rPr>
          <w:lang w:bidi="he-IL"/>
        </w:rPr>
      </w:pPr>
      <w:r>
        <w:rPr>
          <w:lang w:bidi="he-IL"/>
        </w:rPr>
      </w:r>
    </w:p>
    <w:p>
      <w:pPr>
        <w:pStyle w:val="Style14"/>
        <w:widowControl/>
        <w:jc w:val="both"/>
        <w:rPr/>
      </w:pPr>
      <w:r>
        <w:rPr>
          <w:lang w:bidi="he-IL"/>
        </w:rPr>
        <w:t>Hades is only a delusion, if we are to believe W.H. Bundy, the International Bible Association’s lecturer, in his sermon before the Women’s Club.</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4, 1911</w:t>
      </w:r>
    </w:p>
    <w:p>
      <w:pPr>
        <w:pStyle w:val="TextBody"/>
        <w:widowControl/>
        <w:rPr>
          <w:rFonts w:ascii="Times New Roman" w:hAnsi="Times New Roman" w:cs="Times New Roman"/>
        </w:rPr>
      </w:pPr>
      <w:r>
        <w:rPr>
          <w:rFonts w:cs="Times New Roman" w:ascii="Times New Roman" w:hAnsi="Times New Roman"/>
        </w:rPr>
        <w:t>One of the orders included in the budget for the coming year as presented by the city council to Mayor C.E. Kelly today, included the paving of North El Paso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irty policemen are now holding their left arms and calling down the wrath of heaven on unlucky Joe Primm, former city prisoner, who was discovered yesterday to have an advanced case of smallpox.</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4, 1911</w:t>
      </w:r>
    </w:p>
    <w:p>
      <w:pPr>
        <w:pStyle w:val="Normal"/>
        <w:jc w:val="both"/>
        <w:rPr/>
      </w:pPr>
      <w:r>
        <w:rPr>
          <w:rFonts w:cs="Times New Roman" w:ascii="Times New Roman" w:hAnsi="Times New Roman"/>
        </w:rPr>
        <w:t>The court of criminal appeals today held that bona-fide social clubs may sell liquor to their members without a license, that the law does not require a regularly chartered club to take out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furniture repair man has offered to mend free all broken toys sent to the Woman’s Charity association for the children of the poor, one of the Christmastime incidents that brings both tears and sm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erature dropped to 15 degrees at 8:15 this morning, making it the coldest morning of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the G.H. craftsmen strike will be ended by the first of January, that both sides are ready to treat for settl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y Scouts are planning a holiday hike during their Christma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sonic Blue Lodge and the Scottish Rite are planning to build new temples at a cost of $363,000. The old Masonic temple is being sold to the Popular Dry Goods Co. and the new location has not yet been decided upon. The Scottish Rite will build opposite Cleveland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4, 1911</w:t>
      </w:r>
    </w:p>
    <w:p>
      <w:pPr>
        <w:pStyle w:val="PlainText"/>
        <w:jc w:val="both"/>
        <w:rPr>
          <w:rFonts w:ascii="Times New Roman" w:hAnsi="Times New Roman" w:cs="Times New Roman"/>
          <w:sz w:val="24"/>
        </w:rPr>
      </w:pPr>
      <w:r>
        <w:rPr>
          <w:rFonts w:cs="Times New Roman" w:ascii="Times New Roman" w:hAnsi="Times New Roman"/>
          <w:sz w:val="24"/>
        </w:rPr>
        <w:t>Mrs. Ben Levy will move soon from her home on Mesa avenue to 1110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e Heil is able to be about again after a severe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E. Stevenson will soon move from their home on Corto street to their new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Gaines has been confined to his home for several days with an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 Davis is ill at her home, 411 East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ends of J.G. Kenan, who was taken to the eruptive hospital last week, will be pleased to know that he is doi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Fatman and Mrs. L. Ullman will move to Los Angeles, Calif., the middle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5, 1911</w:t>
      </w:r>
    </w:p>
    <w:p>
      <w:pPr>
        <w:pStyle w:val="Normal"/>
        <w:jc w:val="both"/>
        <w:rPr/>
      </w:pPr>
      <w:r>
        <w:rPr>
          <w:rFonts w:cs="Times New Roman" w:ascii="Times New Roman" w:hAnsi="Times New Roman"/>
        </w:rPr>
        <w:t>Stereopticon machines are being used by the ministers of El Paso churches for illustrated lec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er Chief of Police Jose Martinez of Juarez was arrested on the charge of carrying a pist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nes, bologna, mattresses and macaroni—these are some of the unusual products which carry El Paso trademarks to the lands beyond the seas where it is not know whether the name “El Paso” is a disease or a new dental w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has joined the El Paso delegation to the Irrigation Congress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5, 1911</w:t>
      </w:r>
    </w:p>
    <w:p>
      <w:pPr>
        <w:pStyle w:val="TextBody"/>
        <w:widowControl/>
        <w:rPr/>
      </w:pPr>
      <w:r>
        <w:rPr>
          <w:rFonts w:cs="Times New Roman" w:ascii="Times New Roman" w:hAnsi="Times New Roman"/>
        </w:rPr>
        <w:t>The latest apparatus for fighting fires has been received in El Paso by Fire Chief W.W. Armstrong. It is a smoke-proof, acid fume proof and fire-proof helme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asons are making preliminary plans for the erection of a new Masonic temple, costing $200,000, and located north of the trac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5, 1911</w:t>
      </w:r>
    </w:p>
    <w:p>
      <w:pPr>
        <w:pStyle w:val="Normal"/>
        <w:jc w:val="both"/>
        <w:rPr/>
      </w:pPr>
      <w:r>
        <w:rPr>
          <w:rFonts w:cs="Times New Roman" w:ascii="Times New Roman" w:hAnsi="Times New Roman"/>
        </w:rPr>
        <w:t>Hereafter all purchases made by the El Paso school board will be on from four to 10 months’ time. Merchants will get their warrants but will have to wait for payment unless they wish to discount them five per cent through the local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test fire fighting apparatus has been received by Chief Armstrong. It is a smoke proof, acid–fume proof fire-proof helmet, and is equipped with an oxygen t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H.E. Stevenson will soon move into their new home on North Oregon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n of the Western Presbyterian church dedicated the basement of the new structure Thursday evening with a turkey, the women furnishing the turkey as usual, and the men the appetite and t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B. Fall will entertain Saturday afternoon at her home on Golden Hill complimentary to Miss Mary Dale James, a future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keeping with the annual custom of Knights Templar throughout the world, the El Paso commandery will hold Christmas observances at 10 a.m., Christmas day, 12 o’clock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5, 1911</w:t>
      </w:r>
    </w:p>
    <w:p>
      <w:pPr>
        <w:pStyle w:val="PlainText"/>
        <w:jc w:val="both"/>
        <w:rPr/>
      </w:pPr>
      <w:r>
        <w:rPr>
          <w:rFonts w:cs="Times New Roman" w:ascii="Times New Roman" w:hAnsi="Times New Roman"/>
          <w:sz w:val="24"/>
        </w:rPr>
        <w:t>Dr. P.H. Brown has built a new ranch home near Clint, where he will spend his week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E. Humphrey is rejoicing over the arrival of a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 Fall is entertaining this afternoon in honor of Miss Mary D. James, with a miscellaneous shower at her home in Golden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Geiger has just packed and shipped to Las Cruces a carload of furniture for Mrs. A.K.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Pollard has been confined to his home, at 625 North El Paso street, for the past few days with a severe case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H. Hirt of 1001 Mesa avenue have moved into their new home, 815 Upson avenue, recently purchased from Mr. and Mrs. John S. Moss. Mr. and Mrs. Moss have taken apartments in the Luce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5, 1911</w:t>
      </w:r>
    </w:p>
    <w:p>
      <w:pPr>
        <w:pStyle w:val="PlainText"/>
        <w:jc w:val="both"/>
        <w:rPr>
          <w:rFonts w:ascii="Times New Roman" w:hAnsi="Times New Roman" w:cs="Times New Roman"/>
          <w:sz w:val="24"/>
        </w:rPr>
      </w:pPr>
      <w:r>
        <w:rPr>
          <w:rFonts w:cs="Times New Roman" w:ascii="Times New Roman" w:hAnsi="Times New Roman"/>
          <w:sz w:val="24"/>
        </w:rPr>
        <w:t>Colonel Eduardo F. Hay, hero of Casas Grandes, is once mor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a Claus weather has taken El Paso by storm and it is a real storm, too. During more than eight hours yesterday snow fell stead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volunteer fire department will be the guests tonight of the Highland Park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an attack was to be trade yesterday upon Ciudad Juarez was reported to the police, but Chief Gallo says that the authorities of that city did not look for the attack and did not take any special preca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the history of El Paso, the city jail is without an inmate. Not that there are no prisoners, but that the smallpox has caused them to be transferred to an empty building across the street, where they are held und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valley farmers has been called at the courthouse in Clint tomorrow afternoon to organize an alfalfa grow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esser holidays of the Jewish calendar begins this evening. The feast is called Chanukah or the feast of ligh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6, 1911</w:t>
      </w:r>
    </w:p>
    <w:p>
      <w:pPr>
        <w:pStyle w:val="Style14"/>
        <w:widowControl/>
        <w:jc w:val="both"/>
        <w:rPr>
          <w:lang w:bidi="he-IL"/>
        </w:rPr>
      </w:pPr>
      <w:r>
        <w:rPr>
          <w:lang w:bidi="he-IL"/>
        </w:rPr>
        <w:t>A brass shell more than a foot long was dug up on Mundy Heights. How it came to be there is a mystery. It is on exhibition in the office of H.B. Stevens.</w:t>
      </w:r>
    </w:p>
    <w:p>
      <w:pPr>
        <w:pStyle w:val="Style14"/>
        <w:widowControl/>
        <w:jc w:val="both"/>
        <w:rPr>
          <w:lang w:bidi="he-IL"/>
        </w:rPr>
      </w:pPr>
      <w:r>
        <w:rPr>
          <w:lang w:bidi="he-IL"/>
        </w:rPr>
      </w:r>
    </w:p>
    <w:p>
      <w:pPr>
        <w:pStyle w:val="Style14"/>
        <w:widowControl/>
        <w:jc w:val="both"/>
        <w:rPr>
          <w:lang w:bidi="he-IL"/>
        </w:rPr>
      </w:pPr>
      <w:r>
        <w:rPr>
          <w:lang w:bidi="he-IL"/>
        </w:rPr>
        <w:t>Pay-as-you-enter trailers are the newest wrinkle in streetcar styles here.</w:t>
      </w:r>
    </w:p>
    <w:p>
      <w:pPr>
        <w:pStyle w:val="Style14"/>
        <w:widowControl/>
        <w:tabs>
          <w:tab w:val="clear" w:pos="720"/>
          <w:tab w:val="left" w:pos="513" w:leader="none"/>
          <w:tab w:val="left" w:pos="998" w:leader="none"/>
        </w:tabs>
        <w:jc w:val="both"/>
        <w:rPr>
          <w:lang w:bidi="he-IL"/>
        </w:rPr>
      </w:pPr>
      <w:r>
        <w:rPr>
          <w:lang w:bidi="he-IL"/>
        </w:rPr>
      </w:r>
    </w:p>
    <w:p>
      <w:pPr>
        <w:pStyle w:val="Style14"/>
        <w:widowControl/>
        <w:tabs>
          <w:tab w:val="clear" w:pos="720"/>
          <w:tab w:val="left" w:pos="518" w:leader="none"/>
          <w:tab w:val="left" w:pos="768" w:leader="none"/>
          <w:tab w:val="left" w:pos="998" w:leader="none"/>
          <w:tab w:val="left" w:pos="1248" w:leader="none"/>
        </w:tabs>
        <w:jc w:val="both"/>
        <w:rPr>
          <w:lang w:bidi="he-IL"/>
        </w:rPr>
      </w:pPr>
      <w:r>
        <w:rPr>
          <w:lang w:bidi="he-IL"/>
        </w:rPr>
        <w:t>Dr. and Mrs. S.T. Turner have returned from Chicago.</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6, 1911</w:t>
      </w:r>
    </w:p>
    <w:p>
      <w:pPr>
        <w:pStyle w:val="TextBody"/>
        <w:widowControl/>
        <w:rPr/>
      </w:pPr>
      <w:r>
        <w:rPr>
          <w:rFonts w:cs="Times New Roman" w:ascii="Times New Roman" w:hAnsi="Times New Roman"/>
        </w:rPr>
        <w:t>An auto route through El Paso to the coast is being planned to connect with the “Meridian Road” which is being built between Galveston and Winnipeg, Canad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36 sections of school land owned by New Mexico in the tract north and east of Ft. Bliss may be obtained for a target range and maneuver ground for the military po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6, 1911</w:t>
      </w:r>
    </w:p>
    <w:p>
      <w:pPr>
        <w:pStyle w:val="Normal"/>
        <w:jc w:val="both"/>
        <w:rPr/>
      </w:pPr>
      <w:r>
        <w:rPr>
          <w:rFonts w:cs="Times New Roman" w:ascii="Times New Roman" w:hAnsi="Times New Roman"/>
        </w:rPr>
        <w:t>There has been a great amount of activity in real estate in the Golden Hill district this past week, a number of houses having changed h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400,000 copper smelter, an addition to the El Paso smelter works, is now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strich egg luncheon was given at the Sheldon hotel Saturday by Burt Orndorff to a crowd of friends. Ostrich eggs in all styles were served the eggs weighing three pounds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e of Red Cross seals will be resumed Monday after a week’s 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bian Stolaroff, who is attending school in New York, will spend the Christmas holidays with hi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lo game will be played at Ft. Bliss between the teams of the Fourth cavalry and the Toltec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ne list of prizes will be offered at the El Paso Poultry show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6, 1911</w:t>
      </w:r>
    </w:p>
    <w:p>
      <w:pPr>
        <w:pStyle w:val="PlainText"/>
        <w:jc w:val="both"/>
        <w:rPr>
          <w:rFonts w:ascii="Times New Roman" w:hAnsi="Times New Roman" w:cs="Times New Roman"/>
          <w:sz w:val="24"/>
        </w:rPr>
      </w:pPr>
      <w:r>
        <w:rPr>
          <w:rFonts w:cs="Times New Roman" w:ascii="Times New Roman" w:hAnsi="Times New Roman"/>
          <w:sz w:val="24"/>
        </w:rPr>
        <w:t>Mrs. Frank W. Lynch is able to be out again after a severe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Charles Albert Goodloe, little son of Mr. and Mrs. Albert Goodloe, of Grandview addition, who has been ill for the past few days is rapidly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eorge Rutledge, of the Mexico North Western continues quite ill at his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Webb has moved from 919 North Kansas street to her new home, 820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Smith, of Deming,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Buress, of Toyah, Texas, is visiting Mrs. J.E. Bow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J. Jennings have moved from 719 Williams street to 3705 Bisbe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6, 1911</w:t>
      </w:r>
    </w:p>
    <w:p>
      <w:pPr>
        <w:pStyle w:val="PlainText"/>
        <w:jc w:val="both"/>
        <w:rPr/>
      </w:pPr>
      <w:r>
        <w:rPr>
          <w:rFonts w:cs="Times New Roman" w:ascii="Times New Roman" w:hAnsi="Times New Roman"/>
          <w:sz w:val="24"/>
        </w:rPr>
        <w:t>One car of bologna was received through this port yesterday from Juarez, consigned to a Pennsylvania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present time, including exemptions under the law, there are just 210 poll taxes account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El Paso volunteer firemen was held last night at the central fir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sale of the Masonic temple, at San Antonio street and Mesa avenue, to the Popular Dry Goods company, plans are being made for the erection of another home for the M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orses are not used to icy pavements. The thin ice yesterday, which had formed during the previous night, made the downtown streets as slippery as g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tions of the battleship Maine, now being cleared of mud and debris in Havana harbor, are to be donated to cities, patriotic societies and the survivors or heirs of survivors of the Ma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7, 1911</w:t>
      </w:r>
    </w:p>
    <w:p>
      <w:pPr>
        <w:pStyle w:val="TextBody"/>
        <w:widowControl/>
        <w:rPr/>
      </w:pPr>
      <w:r>
        <w:rPr>
          <w:rFonts w:cs="Times New Roman" w:ascii="Times New Roman" w:hAnsi="Times New Roman"/>
        </w:rPr>
        <w:t>The new $400,000 copper smelter which is an addition to the plant of the El Paso Smelting Works began operations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ew route of street cars in El Paso includes turning into Stanton St. from the Boulevard to Mills St. up Mills into the Plaz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7, 1911</w:t>
      </w:r>
    </w:p>
    <w:p>
      <w:pPr>
        <w:pStyle w:val="Normal"/>
        <w:jc w:val="both"/>
        <w:rPr/>
      </w:pPr>
      <w:r>
        <w:rPr>
          <w:rFonts w:cs="Times New Roman" w:ascii="Times New Roman" w:hAnsi="Times New Roman"/>
        </w:rPr>
        <w:t>The Sugar Beet factory people have leased a large tract of land near Juarez and will experiment with the growing of sugar b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Chinamen concealed in a refrigerator car in the T.&amp;P. railroad yards were placed under arrest by the immigration officers Sunday. It is believed that they came over from Juarez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broke into the Chamber of Commerce building Sunday night, Locks on all doors were forced and desks broken open, but nothing of value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the east side school situation will probably not be reached by the school board before sometime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vation army’s “Christmas Pots” are again boiling on the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evening a large number of people enjoyed the concert at the Country club, given by the 23rd Infantry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ild board has been presented to the El Paso zoo by Enrique Bowman, customs broker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7, 1911</w:t>
      </w:r>
    </w:p>
    <w:p>
      <w:pPr>
        <w:pStyle w:val="PlainText"/>
        <w:jc w:val="both"/>
        <w:rPr/>
      </w:pPr>
      <w:r>
        <w:rPr>
          <w:rFonts w:cs="Times New Roman" w:ascii="Times New Roman" w:hAnsi="Times New Roman"/>
          <w:sz w:val="24"/>
        </w:rPr>
        <w:t xml:space="preserve">Miss Maud Austin has returned from an extensive European trip and visit in the ea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Hawkins, the young daughter of Mr. and Mrs. W.A. Hawkins, is expected home soon from the east, where she has been visiting som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ie Stolaroff, who has been attending the normal at San Marcos, will arrive home Friday to spend the holidays with her parents, Mr. and Mrs. A. Stolaroff, and also to attend the wedding of her sister, Mary, whose marriage to Harry Hyman, of Waco, takes plac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organ has returned from a business trip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Rogers will arrive Friday from Milford, Texas, to spend the holidays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Peak and daughter, Miss Fay, leave Wednesday for Pears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7, 1911</w:t>
      </w:r>
    </w:p>
    <w:p>
      <w:pPr>
        <w:pStyle w:val="PlainText"/>
        <w:jc w:val="both"/>
        <w:rPr/>
      </w:pPr>
      <w:r>
        <w:rPr>
          <w:rFonts w:cs="Times New Roman" w:ascii="Times New Roman" w:hAnsi="Times New Roman"/>
          <w:sz w:val="24"/>
        </w:rPr>
        <w:t>That the developments of recent months have made impossible the renomination of President Taft and that the country is turning rapidly to La Follette as the next Republican presidential nominee were among the declarations of Gifford Pinchot in Bos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400,000 copper smelter which has just been completed as part of the El Paso smelter works is now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afternoon the city of Las Cruces awarded the contract for the construction of the city water works and sewage system to Bash and Gray of Jopli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 was out yesterday afternoon and it looked like El Paso again. The lowest temperature of the day was 16 degrees, but the highest was 48, and the mid-day was bal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tics is warming up a little in El Paso county. Street talk has it that the Alderete brothers are going to make an attempt to place a full ticket in the field to oppose the organization or “ring”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was rocked from ocean to ocean, and from Guanajuato on the north of the Isthmus of Tehuantepec on the south, by an earthquake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8, 1911</w:t>
      </w:r>
    </w:p>
    <w:p>
      <w:pPr>
        <w:pStyle w:val="Style14"/>
        <w:widowControl/>
        <w:jc w:val="both"/>
        <w:rPr/>
      </w:pPr>
      <w:r>
        <w:rPr>
          <w:lang w:bidi="he-IL"/>
        </w:rPr>
        <w:t>Thirty policemen are holding to their left arms and calling down the wrath of heaven on unlucky Joe Primm, the former City jail prisoner who was discovered to have an advanced case of smallpox, and on whose account the blue coats have been vaccinated.</w:t>
      </w:r>
    </w:p>
    <w:p>
      <w:pPr>
        <w:pStyle w:val="Style14"/>
        <w:widowControl/>
        <w:jc w:val="both"/>
        <w:rPr>
          <w:lang w:bidi="he-IL"/>
        </w:rPr>
      </w:pPr>
      <w:r>
        <w:rPr>
          <w:lang w:bidi="he-IL"/>
        </w:rPr>
      </w:r>
    </w:p>
    <w:p>
      <w:pPr>
        <w:pStyle w:val="Style14"/>
        <w:widowControl/>
        <w:jc w:val="both"/>
        <w:rPr>
          <w:lang w:bidi="he-IL"/>
        </w:rPr>
      </w:pPr>
      <w:r>
        <w:rPr>
          <w:lang w:bidi="he-IL"/>
        </w:rPr>
        <w:t>Mrs. Ben Levy will move soon from her home on Mesa avenue to 1110 North El Paso street.</w:t>
      </w:r>
    </w:p>
    <w:p>
      <w:pPr>
        <w:pStyle w:val="Style14"/>
        <w:widowControl/>
        <w:jc w:val="both"/>
        <w:rPr>
          <w:lang w:bidi="he-IL"/>
        </w:rPr>
      </w:pPr>
      <w:r>
        <w:rPr>
          <w:lang w:bidi="he-IL"/>
        </w:rPr>
      </w:r>
    </w:p>
    <w:p>
      <w:pPr>
        <w:pStyle w:val="Style14"/>
        <w:widowControl/>
        <w:jc w:val="both"/>
        <w:rPr>
          <w:lang w:bidi="he-IL"/>
        </w:rPr>
      </w:pPr>
      <w:r>
        <w:rPr>
          <w:lang w:bidi="he-IL"/>
        </w:rPr>
        <w:t>An auto route passing through El Paso to the coast is being planned.</w:t>
      </w:r>
    </w:p>
    <w:p>
      <w:pPr>
        <w:pStyle w:val="Style14"/>
        <w:widowControl/>
        <w:jc w:val="both"/>
        <w:rPr>
          <w:lang w:bidi="he-IL"/>
        </w:rPr>
      </w:pPr>
      <w:r>
        <w:rPr>
          <w:lang w:bidi="he-IL"/>
        </w:rPr>
      </w:r>
    </w:p>
    <w:p>
      <w:pPr>
        <w:pStyle w:val="Style14"/>
        <w:widowControl/>
        <w:jc w:val="both"/>
        <w:rPr>
          <w:lang w:bidi="he-IL"/>
        </w:rPr>
      </w:pPr>
      <w:r>
        <w:rPr>
          <w:lang w:bidi="he-IL"/>
        </w:rPr>
        <w:t>The new $400,000 copper smelter at the El Paso smelting works is in opera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8, 1911</w:t>
      </w:r>
    </w:p>
    <w:p>
      <w:pPr>
        <w:pStyle w:val="TextBody"/>
        <w:widowControl/>
        <w:rPr>
          <w:rFonts w:ascii="Times New Roman" w:hAnsi="Times New Roman" w:cs="Times New Roman"/>
        </w:rPr>
      </w:pPr>
      <w:r>
        <w:rPr>
          <w:rFonts w:cs="Times New Roman" w:ascii="Times New Roman" w:hAnsi="Times New Roman"/>
        </w:rPr>
        <w:t>The leather whip at the police station will be used Thursday on a prisoner charged with boarding a moving train. He also received six days sentence in the city jai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wild boar has been presented the El Paso zoo by Enrique Bowman, a Juarez customs broker. The boar was captured in the Guerro distric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8, 1911</w:t>
      </w:r>
    </w:p>
    <w:p>
      <w:pPr>
        <w:pStyle w:val="Normal"/>
        <w:jc w:val="both"/>
        <w:rPr/>
      </w:pPr>
      <w:r>
        <w:rPr>
          <w:rFonts w:cs="Times New Roman" w:ascii="Times New Roman" w:hAnsi="Times New Roman"/>
        </w:rPr>
        <w:t>A feature of the El Paso shopping section has been the large number of out of town purchasers who have thronged the s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ar Assn. Monday endorsed Judge A.M. Walthall for reelection to the judgeship of the 41st district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citizens will be selected by the Chamber of Commerce to be sent to Washington in January to work for the enlargement of Ft. Bliss to a regimental cavalry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Elks have arranged for the distribution of their Christmas baskets to the needy of the city on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er in El Paso may be raised to 10 cents per glass. Due to the raise in the price of hops the breweries have added a dollar per barrel, and the man who rushes the “growler” will have put 15 cents in his can before he gets it f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A. Dick has purchased a nine-room house on Montana st. from the Mayfield Realty Co. at a price of $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911</w:t>
      </w:r>
    </w:p>
    <w:p>
      <w:pPr>
        <w:pStyle w:val="PlainText"/>
        <w:jc w:val="both"/>
        <w:rPr/>
      </w:pPr>
      <w:r>
        <w:rPr>
          <w:rFonts w:cs="Times New Roman" w:ascii="Times New Roman" w:hAnsi="Times New Roman"/>
          <w:sz w:val="24"/>
        </w:rPr>
        <w:t>Mr. and Mrs. Fred Wright and little daughter, Jane, leave Wednesday for Kokomo, Ind., to spend Christmas with their daughter, Mrs. Clyde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esday bridge club met Tuesday afternoon with Mrs. M. Ross Kiester, at her home in the Fisk flats. Only club members were present and two course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Morrison is expected home for the Christmas holidays from attending the university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osie Clayton left Tuesday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Hall, of El Paso, is in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Storms and Henry Price leave Thursday for Santa Monica, Calif., the former to spend the holidays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Mollinary has been confined to his home at 151 North St. Vrain street, since Saturday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8, 1911</w:t>
      </w:r>
    </w:p>
    <w:p>
      <w:pPr>
        <w:pStyle w:val="PlainText"/>
        <w:jc w:val="both"/>
        <w:rPr/>
      </w:pPr>
      <w:r>
        <w:rPr>
          <w:rFonts w:cs="Times New Roman" w:ascii="Times New Roman" w:hAnsi="Times New Roman"/>
          <w:sz w:val="24"/>
        </w:rPr>
        <w:t>A conspiracy to assassinate President Madero and proclaim a provisional president, pending the coming of General Reyes to the capital to assume control, has been frustrated at the last moment in the opinion of officers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fire department will soon be provided with several additional pieces of fire-fighting apparatus. Within the succeeding few days a searchlight of 1,200 candlepower will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is anxious that the bodies of a number of dead sailors found in the wreck of the Maine, which are soon to be brought north, be transferred with all possible dig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Gen. Leonard Wood, chief of staff of the army, favors the restoration of the canteen in army p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trong indications that the coming week will be marked by rain and snow and generally unsettled and disagreeable weather throughout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esident Taft called five numbers of his cabinet, now in Washington, to the White House tonight and conferred with them from 10 o’clock to midnight on the Russian treaty situatio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9, 1911</w:t>
      </w:r>
    </w:p>
    <w:p>
      <w:pPr>
        <w:pStyle w:val="Normal"/>
        <w:jc w:val="both"/>
        <w:rPr>
          <w:rFonts w:ascii="Times New Roman" w:hAnsi="Times New Roman" w:cs="Times New Roman"/>
        </w:rPr>
      </w:pPr>
      <w:r>
        <w:rPr>
          <w:rFonts w:cs="Times New Roman" w:ascii="Times New Roman" w:hAnsi="Times New Roman"/>
        </w:rPr>
        <w:t>The first program of the recently organized European Society was held. The theme was “The Rustic Ideals.” The works of Millet, Burns and Grieg were feat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land Park fire department members were hosts to the firemen of the City, both volunteer and regulars, at a party at their fire station on the h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t. Rev. John Mills Kendrick, bishop of New Mexico for the Episcopal Church, died in South Pasadena, Cal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nearly frozen Chinese were taken from a refrigerator car in the railroad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19, 1911</w:t>
      </w:r>
    </w:p>
    <w:p>
      <w:pPr>
        <w:pStyle w:val="TextBody"/>
        <w:widowControl/>
        <w:rPr/>
      </w:pPr>
      <w:r>
        <w:rPr>
          <w:rFonts w:cs="Times New Roman" w:ascii="Times New Roman" w:hAnsi="Times New Roman"/>
        </w:rPr>
        <w:t>A government league to see that the constitutional government of Mexico is carried out according to law is being formed in Juarez with a membership of 1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may receive a piece of the historic Maine after it has been raised from Havana Harbor if a proposed bill goes through Congr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9, 1911</w:t>
      </w:r>
    </w:p>
    <w:p>
      <w:pPr>
        <w:pStyle w:val="Normal"/>
        <w:jc w:val="both"/>
        <w:rPr/>
      </w:pPr>
      <w:r>
        <w:rPr>
          <w:rFonts w:cs="Times New Roman" w:ascii="Times New Roman" w:hAnsi="Times New Roman"/>
        </w:rPr>
        <w:t>Mistletoe is on the market. It has been coming in all week in rickety Mexican carts, on burro back, and in the arms of barefooted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urges of El Paso was today at Washington admitted to the bar of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price wave of gasoline has not yet struck El Paso, the present price being 15 cents per gallon, and local oil men say that they have not been advised of any contemplated increase in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planning to ask for a piece of the historic Maine, recently raised from its bed in the Havana harbor, congress having passed a bill providing for distribution of parts of the Maine among the cities of the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sabel McIsaacs, interstate organizer of the National Nurses Assn., addressed El Paso graduate nurses, also the training school nurses of St. Maria Providence Thurs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 policemen were vaccinated Wednesday, and are calling down wrath on an unlucky prisoner at the city jail who was discovered to have an advanced case of smallp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9, 1911</w:t>
      </w:r>
    </w:p>
    <w:p>
      <w:pPr>
        <w:pStyle w:val="PlainText"/>
        <w:jc w:val="both"/>
        <w:rPr>
          <w:rFonts w:ascii="Times New Roman" w:hAnsi="Times New Roman" w:cs="Times New Roman"/>
          <w:sz w:val="24"/>
        </w:rPr>
      </w:pPr>
      <w:r>
        <w:rPr>
          <w:rFonts w:cs="Times New Roman" w:ascii="Times New Roman" w:hAnsi="Times New Roman"/>
          <w:sz w:val="24"/>
        </w:rPr>
        <w:t>Mrs. George Wallace is able to be out again after a severe attack of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T.W. Crowder have left for Sherman, Texas,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Dale James left Wednesday evening for Idabell, Okla., where she will make he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Nations will entertain complimentary to Mrs. Dudley Stuart Dean, with a luncheon, on Saturday at her home, 904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9, 1911</w:t>
      </w:r>
    </w:p>
    <w:p>
      <w:pPr>
        <w:pStyle w:val="PlainText"/>
        <w:jc w:val="both"/>
        <w:rPr>
          <w:rFonts w:ascii="Times New Roman" w:hAnsi="Times New Roman" w:cs="Times New Roman"/>
          <w:sz w:val="24"/>
        </w:rPr>
      </w:pPr>
      <w:r>
        <w:rPr>
          <w:rFonts w:cs="Times New Roman" w:ascii="Times New Roman" w:hAnsi="Times New Roman"/>
          <w:sz w:val="24"/>
        </w:rPr>
        <w:t xml:space="preserve">To first get a regiment at Fort Bliss and then enlarge it to a brigade post is the present plan in the matter of Fort Bliss engage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became generally known today that General Bernardo Reyes crossed into Mexico, December 15 at Las Ve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received here from San Francisco by W.L. Hathaway, temporary chairman of the Panama Exposition to all insurance associations and all professional and business societies to hold their meetings in San Francisco in 19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owner of a string of newspapers from New York to San Francisco, passed through the city yesterday on the Golden Stat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in the census year had 32,341 acres in wheat, which is 5,566 acres less than in the census year ten year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hinamen were found Sunday afternoon concealed in an Armour refrigerator car in the Texas and Pacific railroa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es for little unshod feet and food for empty stomachs of the whole family, is what the Salvation Army kettles will bring this Christmast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show of the El Paso poultry association opens tonight in the old Calisher building on Stanton street and already there are a couple of hundred fowls ente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0, 1911</w:t>
      </w:r>
    </w:p>
    <w:p>
      <w:pPr>
        <w:pStyle w:val="Style14"/>
        <w:widowControl/>
        <w:jc w:val="both"/>
        <w:rPr/>
      </w:pPr>
      <w:r>
        <w:rPr>
          <w:lang w:bidi="he-IL"/>
        </w:rPr>
        <w:t>The chorus of a musical comedy company has accepted an invitation of the First Congregational Church and will sing Christmas songs for the church.</w:t>
      </w:r>
    </w:p>
    <w:p>
      <w:pPr>
        <w:pStyle w:val="Style14"/>
        <w:widowControl/>
        <w:jc w:val="both"/>
        <w:rPr>
          <w:lang w:bidi="he-IL"/>
        </w:rPr>
      </w:pPr>
      <w:r>
        <w:rPr>
          <w:lang w:bidi="he-IL"/>
        </w:rPr>
      </w:r>
    </w:p>
    <w:p>
      <w:pPr>
        <w:pStyle w:val="Style14"/>
        <w:widowControl/>
        <w:jc w:val="both"/>
        <w:rPr/>
      </w:pPr>
      <w:r>
        <w:rPr>
          <w:lang w:bidi="he-IL"/>
        </w:rPr>
        <w:t>A schooner of suds may soon cost 10 cents in El Paso and the man who rushes the “growler” will have to drop 15</w:t>
      </w:r>
      <w:r>
        <w:rPr>
          <w:iCs/>
          <w:lang w:bidi="he-IL"/>
        </w:rPr>
        <w:t xml:space="preserve"> </w:t>
      </w:r>
      <w:r>
        <w:rPr>
          <w:lang w:bidi="he-IL"/>
        </w:rPr>
        <w:t>cents in his bucket before he can get his can filled.</w:t>
      </w:r>
    </w:p>
    <w:p>
      <w:pPr>
        <w:pStyle w:val="Style14"/>
        <w:widowControl/>
        <w:jc w:val="both"/>
        <w:rPr>
          <w:lang w:bidi="he-IL"/>
        </w:rPr>
      </w:pPr>
      <w:r>
        <w:rPr>
          <w:lang w:bidi="he-IL"/>
        </w:rPr>
      </w:r>
    </w:p>
    <w:p>
      <w:pPr>
        <w:pStyle w:val="Style14"/>
        <w:widowControl/>
        <w:jc w:val="both"/>
        <w:rPr/>
      </w:pPr>
      <w:r>
        <w:rPr>
          <w:lang w:bidi="he-IL"/>
        </w:rPr>
        <w:t>A wild boar has been presented to the El Paso zoo by Enrique Bowman of Ciudad Juarez.</w:t>
      </w:r>
    </w:p>
    <w:p>
      <w:pPr>
        <w:pStyle w:val="Style14"/>
        <w:widowControl/>
        <w:jc w:val="both"/>
        <w:rPr>
          <w:lang w:bidi="he-IL"/>
        </w:rPr>
      </w:pPr>
      <w:r>
        <w:rPr>
          <w:lang w:bidi="he-IL"/>
        </w:rPr>
      </w:r>
    </w:p>
    <w:p>
      <w:pPr>
        <w:pStyle w:val="Style14"/>
        <w:widowControl/>
        <w:jc w:val="both"/>
        <w:rPr/>
      </w:pPr>
      <w:r>
        <w:rPr>
          <w:lang w:bidi="he-IL"/>
        </w:rPr>
        <w:t>James A. Dick has bought a nine room house at 1204 .Montana street. The consideration was $12,000.</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20, 1911</w:t>
      </w:r>
    </w:p>
    <w:p>
      <w:pPr>
        <w:pStyle w:val="PlainText"/>
        <w:jc w:val="both"/>
        <w:rPr>
          <w:rFonts w:ascii="Times New Roman" w:hAnsi="Times New Roman" w:cs="Times New Roman"/>
          <w:sz w:val="24"/>
        </w:rPr>
      </w:pPr>
      <w:r>
        <w:rPr>
          <w:rFonts w:cs="Times New Roman" w:ascii="Times New Roman" w:hAnsi="Times New Roman"/>
          <w:sz w:val="24"/>
        </w:rPr>
        <w:t>The senate by a unanimous vote last night formally ratified President Taft’s notification to Russia of the termination of the treaty of 18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nowed a beautiful snow again yesterday morning. But it came between 4 and 5 o’clock, at an hour that few El Pasoans were up and about, and soon the snow had melted, and many did not know it snowed at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y shipments of oranges that have been passing through the city for the past month have begun to decrease, and vegetables are taking thei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completed in New York last right a round of speaking engagements, three in number, in which he which he touched on peace, politics and puritan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 the poultry show a success? Well, can a duck swim? All last night the place was crowded and the birds continually clucked their appre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st Texas supplies the holly, but the mistletoe is one of the home products. The Mexicans are bringing it in wagons, on burros and on their backs, and nearly every corner of the business district has its mistletoe ven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 Phinney, president of the El Paso Electric railway, is here from Houston for a general inspection of the lines and to look into the feasibility of constructing a line on North Stanton street.</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1, 1911</w:t>
      </w:r>
    </w:p>
    <w:p>
      <w:pPr>
        <w:pStyle w:val="Normal"/>
        <w:jc w:val="both"/>
        <w:rPr>
          <w:rFonts w:ascii="Times New Roman" w:hAnsi="Times New Roman" w:cs="Times New Roman"/>
        </w:rPr>
      </w:pPr>
      <w:r>
        <w:rPr>
          <w:rFonts w:cs="Times New Roman" w:ascii="Times New Roman" w:hAnsi="Times New Roman"/>
        </w:rPr>
        <w:t>Gasoline has not gone up in El Paso as it has in other cities. El Pasoans are still paying 15 cents a gall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County will furnish and set out trees along the main County road for any land owner who will agree to care for them,” said County Judge Eyler, speaking for the Commissioners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Murchison left for Dallas to spend Christmas and New Years with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Winram of El Paso has made a rich strike in the Black R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1, 1911</w:t>
      </w:r>
    </w:p>
    <w:p>
      <w:pPr>
        <w:pStyle w:val="TextBody"/>
        <w:widowControl/>
        <w:rPr>
          <w:rFonts w:ascii="Times New Roman" w:hAnsi="Times New Roman" w:cs="Times New Roman"/>
        </w:rPr>
      </w:pPr>
      <w:r>
        <w:rPr>
          <w:rFonts w:cs="Times New Roman" w:ascii="Times New Roman" w:hAnsi="Times New Roman"/>
        </w:rPr>
        <w:t>Over $550 has been netted in El Paso from the sale of 50,000 Red Cross Christmas Seals for the benefit of the work to prevent tuberculosi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r. W.E. Garrison, president of the A.&amp;M. College at Mesilla Park has announced that special courses for farmers’ wives will be available this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1, 1911</w:t>
      </w:r>
    </w:p>
    <w:p>
      <w:pPr>
        <w:pStyle w:val="Normal"/>
        <w:jc w:val="both"/>
        <w:rPr/>
      </w:pPr>
      <w:r>
        <w:rPr>
          <w:rFonts w:cs="Times New Roman" w:ascii="Times New Roman" w:hAnsi="Times New Roman"/>
        </w:rPr>
        <w:t>The Christmas dances of the Pueblo Indians at Ysleta, the most interesting and unique in the country, will start at sundown December 23. In no other place in the U.S. can a similar ceremony be s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341 entries in the El Paso Poultry show, now being held in 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will furnish and set out trees along the main county road for any land owner who will agree to care for them thereafter. This will beautify the road and also make adjoining land more attractive and valuable in the eyes of purchas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snows in as many weeks is “going some” for El Paso, the land of suns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m Houston Debating society held its third annual banquet at the High school Thursday evening. An orchestra furnished music, and “turkey trotting” alternated with two minute talks between the boys and gir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El Paso business men say that enactment of the parcel post bill would be detrimental to business houses here, that it would take patronage from local stores and give it to big mail order ho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1, 1911</w:t>
      </w:r>
    </w:p>
    <w:p>
      <w:pPr>
        <w:pStyle w:val="PlainText"/>
        <w:jc w:val="both"/>
        <w:rPr>
          <w:rFonts w:ascii="Times New Roman" w:hAnsi="Times New Roman" w:cs="Times New Roman"/>
          <w:sz w:val="24"/>
        </w:rPr>
      </w:pPr>
      <w:r>
        <w:rPr>
          <w:rFonts w:cs="Times New Roman" w:ascii="Times New Roman" w:hAnsi="Times New Roman"/>
          <w:sz w:val="24"/>
        </w:rPr>
        <w:t>President Taft sent another of his promised series of messages to congress today. It dealt with currency reform, Panama canal tolls and various government ques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is Walthall has gone to Mexico City, where he will remain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Pickels left Tuesday for Clifton, Ariz., where they will spend the holidays with their son, J.L. Pick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Wright left Wednesday for Kokomo, Ind., to spend the holidays with thei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Nations will entertain complimentary to Mrs. Dudley Stuart Dean, with a luncheon on Saturday, at her home, 304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C. Frenger has returned to her home in Las Cruces, after a week’s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has as his guest his granddaughter, Miss Queenie Nebe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2, 1911</w:t>
      </w:r>
    </w:p>
    <w:p>
      <w:pPr>
        <w:pStyle w:val="Style14"/>
        <w:widowControl/>
        <w:jc w:val="both"/>
        <w:rPr/>
      </w:pPr>
      <w:r>
        <w:rPr>
          <w:lang w:bidi="he-IL"/>
        </w:rPr>
        <w:t>Thomas Nealon of El Paso received a handsome gold Elk head lapel button as a token of</w:t>
      </w:r>
      <w:r>
        <w:rPr>
          <w:iCs/>
          <w:lang w:bidi="he-IL"/>
        </w:rPr>
        <w:t xml:space="preserve"> </w:t>
      </w:r>
      <w:r>
        <w:rPr>
          <w:lang w:bidi="he-IL"/>
        </w:rPr>
        <w:t>appreciation from the Las Cruces brothers. It is set with rubies and diamonds. He gave the memorial address there on Dec. 3.</w:t>
      </w:r>
    </w:p>
    <w:p>
      <w:pPr>
        <w:pStyle w:val="Style14"/>
        <w:widowControl/>
        <w:jc w:val="both"/>
        <w:rPr>
          <w:lang w:bidi="he-IL"/>
        </w:rPr>
      </w:pPr>
      <w:r>
        <w:rPr>
          <w:lang w:bidi="he-IL"/>
        </w:rPr>
      </w:r>
    </w:p>
    <w:p>
      <w:pPr>
        <w:pStyle w:val="Style14"/>
        <w:widowControl/>
        <w:jc w:val="both"/>
        <w:rPr>
          <w:lang w:bidi="he-IL"/>
        </w:rPr>
      </w:pPr>
      <w:r>
        <w:rPr>
          <w:lang w:bidi="he-IL"/>
        </w:rPr>
        <w:t>Dr. George Grannis spoke here, urging that Sunday be a day of rest for the working man.</w:t>
      </w:r>
    </w:p>
    <w:p>
      <w:pPr>
        <w:pStyle w:val="Style14"/>
        <w:widowControl/>
        <w:jc w:val="both"/>
        <w:rPr>
          <w:lang w:bidi="he-IL"/>
        </w:rPr>
      </w:pPr>
      <w:r>
        <w:rPr>
          <w:lang w:bidi="he-IL"/>
        </w:rPr>
      </w:r>
    </w:p>
    <w:p>
      <w:pPr>
        <w:pStyle w:val="Style14"/>
        <w:widowControl/>
        <w:jc w:val="both"/>
        <w:rPr/>
      </w:pPr>
      <w:r>
        <w:rPr>
          <w:lang w:bidi="he-IL"/>
        </w:rPr>
        <w:t>Dr. and Mrs. J.M. Richmond of</w:t>
      </w:r>
      <w:r>
        <w:rPr>
          <w:iCs/>
          <w:lang w:bidi="he-IL"/>
        </w:rPr>
        <w:t xml:space="preserve"> </w:t>
      </w:r>
      <w:r>
        <w:rPr>
          <w:lang w:bidi="he-IL"/>
        </w:rPr>
        <w:t>El Paso are in Washington for Christmas.</w:t>
      </w:r>
    </w:p>
    <w:p>
      <w:pPr>
        <w:pStyle w:val="Style14"/>
        <w:widowControl/>
        <w:jc w:val="both"/>
        <w:rPr>
          <w:lang w:bidi="he-IL"/>
        </w:rPr>
      </w:pPr>
      <w:r>
        <w:rPr>
          <w:lang w:bidi="he-IL"/>
        </w:rPr>
      </w:r>
    </w:p>
    <w:p>
      <w:pPr>
        <w:pStyle w:val="Style14"/>
        <w:widowControl/>
        <w:jc w:val="both"/>
        <w:rPr>
          <w:lang w:bidi="he-IL"/>
        </w:rPr>
      </w:pPr>
      <w:r>
        <w:rPr>
          <w:lang w:bidi="he-IL"/>
        </w:rPr>
        <w:t>The Pueblo Indians of Ysleta will hold a dance to celebrate Christma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2, 1911</w:t>
      </w:r>
    </w:p>
    <w:p>
      <w:pPr>
        <w:pStyle w:val="TextBody"/>
        <w:widowControl/>
        <w:rPr>
          <w:rFonts w:ascii="Times New Roman" w:hAnsi="Times New Roman" w:cs="Times New Roman"/>
        </w:rPr>
      </w:pPr>
      <w:r>
        <w:rPr>
          <w:rFonts w:cs="Times New Roman" w:ascii="Times New Roman" w:hAnsi="Times New Roman"/>
        </w:rPr>
        <w:t>The Red Cross Christmas Seal sale winds up tonight. Workers have realized over $530 from the seal sal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Laying of the bitulithic pavement on the roadway of the new viaduct began today. Paving and approaches over the structure will be 1400 feet lo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lbert M. Wickel and Miss Addie B. Richey were married yesterday at the home of the bride’s parents, 510 Piedras St. Rev. E.L. Milliken performed the ceremon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2, 1911</w:t>
      </w:r>
    </w:p>
    <w:p>
      <w:pPr>
        <w:pStyle w:val="Normal"/>
        <w:jc w:val="both"/>
        <w:rPr/>
      </w:pPr>
      <w:r>
        <w:rPr>
          <w:rFonts w:cs="Times New Roman" w:ascii="Times New Roman" w:hAnsi="Times New Roman"/>
        </w:rPr>
        <w:t>A full-blooded Karakule lamb is on exhibition at Belen in the El Paso valley, the first ever born in America. This industry recently established near El Paso is attracting nationwid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k deposits in El Paso show a marked advance. The statement of Dec. 5 shows total resources to be over $15,000,000, an increase over the corresponding statement of 1910 of $2,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turday night the Social club will give a masked ball at the Toltec club. The grandfather clock will have its face turned to the w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ntral fire station of this city has a new fire net. It is circular in shape and provided with a mattress and springs. It will be carried on the hook and ladder 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s who live in Mexico are flocking to El Paso to spend Christmas in their nativ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for the sale of the Masonic temple at Mesa and San Antonio in the Popular Dry Goods Co. has been signed. The price was $2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11</w:t>
      </w:r>
    </w:p>
    <w:p>
      <w:pPr>
        <w:pStyle w:val="PlainText"/>
        <w:jc w:val="both"/>
        <w:rPr/>
      </w:pPr>
      <w:r>
        <w:rPr>
          <w:rFonts w:cs="Times New Roman" w:ascii="Times New Roman" w:hAnsi="Times New Roman"/>
          <w:sz w:val="24"/>
        </w:rPr>
        <w:t>Mayor C.E. Kelly is at work with the street car company with a view to widening the two bridges between El Paso and Juarez and making them free. Several conferences have been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Violet Aitkin arrived today from Austin, to spend the Christmas vacation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H. Williamson has returned, after a ten days’ business trip to St. Loui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nchester Cooley will celebrate the opening of their new home in Cloudcroft, with a house party. Their guests for the occasion will be Mr. and Mrs. J.F. Coles, Henry Beach, Fred J. Feldman, James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Coles entertained with a luncheon Thursday night, followed by a theater party. Eight couples wer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2, 1911</w:t>
      </w:r>
    </w:p>
    <w:p>
      <w:pPr>
        <w:pStyle w:val="PlainText"/>
        <w:jc w:val="both"/>
        <w:rPr/>
      </w:pPr>
      <w:r>
        <w:rPr>
          <w:rFonts w:cs="Times New Roman" w:ascii="Times New Roman" w:hAnsi="Times New Roman"/>
          <w:sz w:val="24"/>
        </w:rPr>
        <w:t>Eleven wells have been bored at the Mesa pumping plant of the city waterworks and the machinery building has been extended and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ad of Christmas turkeys from the country attracted much attention yesterday morning on North Oregon street when one turkey, a little wiser than the others, made his get-away from the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stoffice is doing a rushing business during the Christmas holidays. In the Thorne building on San Francisco street the branch office is busy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cattle imports through this port yesterday. Six cars of lead bearing ore were received, consigned to the smelt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urkey from Rhode Island intended for the president’s dinner arrived at the White House today. It weighed 4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serious fighting has commenced between the Persian constitutionalists and Russian troops is evidenced in dispatched from Tabriz, which state that the governor’s palace has been bomba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United States will not have to depend on Germany much longer for its potash with which to make fertilizer,” Secretary of Agriculture Wilson stated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3, 1911</w:t>
      </w:r>
    </w:p>
    <w:p>
      <w:pPr>
        <w:pStyle w:val="Style14"/>
        <w:widowControl/>
        <w:jc w:val="both"/>
        <w:rPr>
          <w:lang w:bidi="he-IL"/>
        </w:rPr>
      </w:pPr>
      <w:r>
        <w:rPr>
          <w:lang w:bidi="he-IL"/>
        </w:rPr>
        <w:t>City employes will receive their pay one week in advance, in time for Christmas, Mayor C.E. Kelly announced.</w:t>
      </w:r>
    </w:p>
    <w:p>
      <w:pPr>
        <w:pStyle w:val="Style14"/>
        <w:widowControl/>
        <w:jc w:val="both"/>
        <w:rPr>
          <w:lang w:bidi="he-IL"/>
        </w:rPr>
      </w:pPr>
      <w:r>
        <w:rPr>
          <w:lang w:bidi="he-IL"/>
        </w:rPr>
      </w:r>
    </w:p>
    <w:p>
      <w:pPr>
        <w:pStyle w:val="Style14"/>
        <w:widowControl/>
        <w:jc w:val="both"/>
        <w:rPr>
          <w:lang w:bidi="he-IL"/>
        </w:rPr>
      </w:pPr>
      <w:r>
        <w:rPr>
          <w:lang w:bidi="he-IL"/>
        </w:rPr>
        <w:t>The El Paso Fire Department now owns a life net. It is circular and is provided with a mattress and springs.</w:t>
      </w:r>
    </w:p>
    <w:p>
      <w:pPr>
        <w:pStyle w:val="Style14"/>
        <w:widowControl/>
        <w:jc w:val="both"/>
        <w:rPr>
          <w:lang w:bidi="he-IL"/>
        </w:rPr>
      </w:pPr>
      <w:r>
        <w:rPr>
          <w:lang w:bidi="he-IL"/>
        </w:rPr>
      </w:r>
    </w:p>
    <w:p>
      <w:pPr>
        <w:pStyle w:val="Style14"/>
        <w:widowControl/>
        <w:jc w:val="both"/>
        <w:rPr/>
      </w:pPr>
      <w:r>
        <w:rPr>
          <w:lang w:bidi="he-IL"/>
        </w:rPr>
        <w:t>It will not be the fault of the Woman’s Charity Assn. if any needy man, woman or child is without fuel, clothing, shoes or Christmas celebrations.</w:t>
      </w:r>
    </w:p>
    <w:p>
      <w:pPr>
        <w:pStyle w:val="Style14"/>
        <w:widowControl/>
        <w:jc w:val="both"/>
        <w:rPr>
          <w:lang w:bidi="he-IL"/>
        </w:rPr>
      </w:pPr>
      <w:r>
        <w:rPr>
          <w:lang w:bidi="he-IL"/>
        </w:rPr>
      </w:r>
    </w:p>
    <w:p>
      <w:pPr>
        <w:pStyle w:val="Style14"/>
        <w:widowControl/>
        <w:jc w:val="both"/>
        <w:rPr>
          <w:lang w:bidi="he-IL"/>
        </w:rPr>
      </w:pPr>
      <w:r>
        <w:rPr>
          <w:lang w:bidi="he-IL"/>
        </w:rPr>
        <w:t>Mrs. A.P. Krause is keeping open house at the Country Club and serving Christmas eggnog with characteristic hospital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3, 1911</w:t>
      </w:r>
    </w:p>
    <w:p>
      <w:pPr>
        <w:pStyle w:val="TextBody"/>
        <w:widowControl/>
        <w:rPr>
          <w:rFonts w:ascii="Times New Roman" w:hAnsi="Times New Roman" w:cs="Times New Roman"/>
        </w:rPr>
      </w:pPr>
      <w:r>
        <w:rPr>
          <w:rFonts w:cs="Times New Roman" w:ascii="Times New Roman" w:hAnsi="Times New Roman"/>
        </w:rPr>
        <w:t>Miss Clara Anna Schultz was married today to David E. Howell at the home of the bride’s mother 1013 N. Florence St. Rev. Charles Wesley Webdell performed the ceremon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once de Leon came to El Paso last night and spent the evening in jail. It was not the famous explorer but a laborer who found several fountains of “booz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oseph M. Nealon will succeed James R. Harper for district judge, according to some of the talk hereabou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3, 1911</w:t>
      </w:r>
    </w:p>
    <w:p>
      <w:pPr>
        <w:pStyle w:val="Normal"/>
        <w:jc w:val="both"/>
        <w:rPr>
          <w:rFonts w:ascii="Times New Roman" w:hAnsi="Times New Roman" w:cs="Times New Roman"/>
        </w:rPr>
      </w:pPr>
      <w:r>
        <w:rPr>
          <w:rFonts w:cs="Times New Roman" w:ascii="Times New Roman" w:hAnsi="Times New Roman"/>
        </w:rPr>
        <w:t>There is talk of rerouting the street cars down Stanton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annual banquet of the El Paso Assn. of Credit Men will be held tonight at the Sheldon hotel. Jas. A. Dick, president, will be toastmaster. Tom, Lea, Walter Scott and others will make spee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ugo Meyer of Albuquerque is spending the holidays with her mother, Mrs. R.H. Thorne. Mrs. Meyer was the former Miss Waldo Thorne of the younger s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Hughey, instr</w:t>
      </w:r>
    </w:p>
    <w:p>
      <w:pPr>
        <w:pStyle w:val="Normal"/>
        <w:jc w:val="both"/>
        <w:rPr>
          <w:rFonts w:ascii="Times New Roman" w:hAnsi="Times New Roman" w:cs="Times New Roman"/>
        </w:rPr>
      </w:pPr>
      <w:r>
        <w:rPr>
          <w:rFonts w:cs="Times New Roman" w:ascii="Times New Roman" w:hAnsi="Times New Roman"/>
        </w:rPr>
        <w:t>uctor of mathematics and oratory at the High school, will spend the holidays with his parents at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d Cross Christmas seal campaign winds up tonight in El Paso, and workers expect to realize $550 with today’s s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schools are closed for the Christmas vacation. They will reopen Jan.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3, 1911</w:t>
      </w:r>
    </w:p>
    <w:p>
      <w:pPr>
        <w:pStyle w:val="PlainText"/>
        <w:jc w:val="both"/>
        <w:rPr>
          <w:rFonts w:ascii="Times New Roman" w:hAnsi="Times New Roman" w:cs="Times New Roman"/>
          <w:sz w:val="24"/>
        </w:rPr>
      </w:pPr>
      <w:r>
        <w:rPr>
          <w:rFonts w:cs="Times New Roman" w:ascii="Times New Roman" w:hAnsi="Times New Roman"/>
          <w:sz w:val="24"/>
        </w:rPr>
        <w:t>Thousands are starving in frozen Russia, due to famine and pestil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s Charity association will feed and clothe all needy people of El Paso possible this Christmas. Salvation Army and the Elks are also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ene Laughlin daughter of Mr. and Mrs. W.M. Laughlin, arrived home Friday from Dallas, where she has been attending school, and will spend the holidays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K. Van Patten, of 306 S. Florence street, left Saturday to spend a few days with her daughter, Miss Edna, who is a teacher at White’s Spur,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rol and Will Ray of Courtland, Ariz., are in El Paso during the holiday season, visiting their parents, Rev. and Mrs. Jeff D. Ray,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Curd principal of the El Paso high school, leaves in a few days for Mexico City, where he will study prehistoric records. Mr. Curd will return in time for the opening term of school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3, 1911</w:t>
      </w:r>
    </w:p>
    <w:p>
      <w:pPr>
        <w:pStyle w:val="PlainText"/>
        <w:jc w:val="both"/>
        <w:rPr/>
      </w:pPr>
      <w:r>
        <w:rPr>
          <w:rFonts w:cs="Times New Roman" w:ascii="Times New Roman" w:hAnsi="Times New Roman"/>
          <w:sz w:val="24"/>
        </w:rPr>
        <w:t>President Taft continued his Christmas shopping in Washington yesterday, visiting several downtown stores and making a few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day of the poultry show closed with all the prizes awarded. C.P. Van Winkle, judge of the exhibition, said he had never seen a finer class of birds on exhibit any place the siz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electric street lights were turned on for the first time at Fort Bli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inches of snow is reported to have fallen on the mountains near Pearson, Chi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arties of El Pasoans are being formed to attend the Christmas services of the Pueblo Indians of Ysleta in the old mission of Nuestra Senora de Carme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met yesterday afternoon, J.G. McNary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from the southwestern section of Grant county, New Mexico, that the cattlemen are rejoicing over the 14-inch snowfall that has visited the section during the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4, 1911</w:t>
      </w:r>
    </w:p>
    <w:p>
      <w:pPr>
        <w:pStyle w:val="TextBody"/>
        <w:widowControl/>
        <w:rPr/>
      </w:pPr>
      <w:r>
        <w:rPr>
          <w:rFonts w:cs="Times New Roman" w:ascii="Times New Roman" w:hAnsi="Times New Roman"/>
        </w:rPr>
        <w:t>Major Talamantes came into Madera, Mex., today with 50 rurales dispatches say. A report that there was fighting there is unfound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 Paso Fire Dept. has a new life net that arrived today. Circular in shape, it is provided with a mattress and spring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uilding of two blocks of street car tracks on Stanton St. between San Antonio and Mills St. is being considered by the street car company at pres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4, 1911</w:t>
      </w:r>
    </w:p>
    <w:p>
      <w:pPr>
        <w:pStyle w:val="Normal"/>
        <w:jc w:val="both"/>
        <w:rPr/>
      </w:pPr>
      <w:r>
        <w:rPr>
          <w:rFonts w:cs="Times New Roman" w:ascii="Times New Roman" w:hAnsi="Times New Roman"/>
        </w:rPr>
        <w:t>T.C. Lea was elected Illustrious Potentate at the annual election at El Maida temple last night. Elaborate plans for attending the meeting of the Imperial council in Los Angeles next spring wer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sections have been yelling “hard times,” but nothing like tha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oss country riding is finding much favor with equestrians of El Paso, who are planning to form a club to hold rabbit chases, hurdling races, etc., each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country club will have a turkey dinner Christmas night followed by a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Kelly ordered that city employes receive their pay a week earlier this month in order that they may make Christmas purch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noramic post cards being put out by the Chamber of Commerce will be ready by the first of the year. Unfolded they will show picture of all the large buildings and directories of railroads. On the back will be eight pages of printed matter relative to the progres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4, 1911</w:t>
      </w:r>
    </w:p>
    <w:p>
      <w:pPr>
        <w:pStyle w:val="PlainText"/>
        <w:jc w:val="both"/>
        <w:rPr/>
      </w:pPr>
      <w:r>
        <w:rPr>
          <w:rFonts w:cs="Times New Roman" w:ascii="Times New Roman" w:hAnsi="Times New Roman"/>
          <w:sz w:val="24"/>
        </w:rPr>
        <w:t>The census bureau at Washington today issued a “gloom” statement. According to its report, there were half as many turkeys in the United States in 1910 as in 1900. By 1920, according to the present rate of decrease, the turkey will be a strange bird, and will adorn only the Christmas tables of the multimilliona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urchison left Saturday night for Dallas, Tex., to spend the Christmas and New Year holidays with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Rutledge has as her guest her sister, Miss May Anderson, of Pears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Wilkes will entertain with a Christmas party on Monday evening at her home, 608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ilene Blacker went up to Mountain Park, N.M., on Sunday, to visit her brother and sister, Mr. and Mrs. George Thompson, through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Wilkes entertained this afternoon at her hom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Hill and daughter, Ella May, and Mrs. Hill’s niece, Miss Gladys Gaffield, left Sunday morning for Marshall, Tex., where they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4, 1911</w:t>
      </w:r>
    </w:p>
    <w:p>
      <w:pPr>
        <w:pStyle w:val="PlainText"/>
        <w:jc w:val="both"/>
        <w:rPr>
          <w:rFonts w:ascii="Times New Roman" w:hAnsi="Times New Roman" w:cs="Times New Roman"/>
          <w:sz w:val="24"/>
        </w:rPr>
      </w:pPr>
      <w:r>
        <w:rPr>
          <w:rFonts w:cs="Times New Roman" w:ascii="Times New Roman" w:hAnsi="Times New Roman"/>
          <w:sz w:val="24"/>
        </w:rPr>
        <w:t>Fighting has ceased at least temporarily in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C.A. Kinne has received a letter from the 14 New York congressmen who were in the city last week, thanking the Chamber of Commerce for the pleasant time shown the lawm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lans are being made by the El Paso Shrine in regard to going to the imperial council in Los Angeles next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history a woman has attended a meeting of the National league as the owner of a baseball club. She is Mrs. Helen H.R. Britton, the owner of the St. Louis Card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von Hintze, the German ambassador to Mexico, is expected to arrive in this city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mas tree for the young women in the training school of Providence hospital caught on fire last night and burned just after the presents had been distrib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Reid, chief engineer of the National Railways of Mexico, arrived in the city yesterday in his private car from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5, 1911</w:t>
      </w:r>
    </w:p>
    <w:p>
      <w:pPr>
        <w:pStyle w:val="Style14"/>
        <w:widowControl/>
        <w:jc w:val="both"/>
        <w:rPr>
          <w:lang w:bidi="he-IL"/>
        </w:rPr>
      </w:pPr>
      <w:r>
        <w:rPr>
          <w:lang w:bidi="he-IL"/>
        </w:rPr>
        <w:t>City Recorder Adrian Pool released all the prisoners arraigned before him on charges of vagrancy or drunkenness, giving them their freedom as a Christmas present.</w:t>
      </w:r>
    </w:p>
    <w:p>
      <w:pPr>
        <w:pStyle w:val="Style14"/>
        <w:widowControl/>
        <w:jc w:val="both"/>
        <w:rPr>
          <w:lang w:bidi="he-IL"/>
        </w:rPr>
      </w:pPr>
      <w:r>
        <w:rPr>
          <w:lang w:bidi="he-IL"/>
        </w:rPr>
      </w:r>
    </w:p>
    <w:p>
      <w:pPr>
        <w:pStyle w:val="Style14"/>
        <w:widowControl/>
        <w:jc w:val="both"/>
        <w:rPr/>
      </w:pPr>
      <w:r>
        <w:rPr>
          <w:lang w:bidi="he-IL"/>
        </w:rPr>
        <w:t>Everywhere in El Paso the spirit of Christmas is in the air. At St. Clement Episcopal Church and at the German Lutheran Church the day was celebrated with services of a Christmas character.</w:t>
      </w:r>
    </w:p>
    <w:p>
      <w:pPr>
        <w:pStyle w:val="Style14"/>
        <w:widowControl/>
        <w:jc w:val="both"/>
        <w:rPr>
          <w:lang w:bidi="he-IL"/>
        </w:rPr>
      </w:pPr>
      <w:r>
        <w:rPr>
          <w:lang w:bidi="he-IL"/>
        </w:rPr>
      </w:r>
    </w:p>
    <w:p>
      <w:pPr>
        <w:pStyle w:val="Style14"/>
        <w:widowControl/>
        <w:jc w:val="both"/>
        <w:rPr/>
      </w:pPr>
      <w:r>
        <w:rPr>
          <w:lang w:bidi="he-IL"/>
        </w:rPr>
        <w:t>W.W. Varn and brother, Kennard Varn, and a friend, Jeff Jones, met with a serious accident. Their automobile struck a cow near the cemetery, killed the cow and wrecked the machine.</w:t>
      </w:r>
    </w:p>
    <w:p>
      <w:pPr>
        <w:pStyle w:val="Style14"/>
        <w:widowControl/>
        <w:jc w:val="both"/>
        <w:rPr>
          <w:lang w:bidi="he-IL"/>
        </w:rPr>
      </w:pPr>
      <w:r>
        <w:rPr>
          <w:lang w:bidi="he-IL"/>
        </w:rPr>
      </w:r>
    </w:p>
    <w:p>
      <w:pPr>
        <w:pStyle w:val="Style14"/>
        <w:widowControl/>
        <w:jc w:val="both"/>
        <w:rPr/>
      </w:pPr>
      <w:r>
        <w:rPr>
          <w:lang w:bidi="he-IL"/>
        </w:rPr>
        <w:t>Twenty members of the Pathe Motion Picture Company arrived here. The company may make some pictures with local scen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December 25, 1911</w:t>
      </w:r>
    </w:p>
    <w:p>
      <w:pPr>
        <w:pStyle w:val="TextBody"/>
        <w:widowControl/>
        <w:rPr/>
      </w:pPr>
      <w:r>
        <w:rPr>
          <w:rFonts w:cs="Times New Roman" w:ascii="Times New Roman" w:hAnsi="Times New Roman"/>
        </w:rPr>
        <w:t>The natives of Mexico district Madero as much as they did Diaz, John E. Pelton, retired mining man here said today after visiting 14 of the 29 states of the Republic.</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new Smelter viaduct on the county road at old Ft. Bliss will be opened to the public Sunday. There is a street car line over the viaduc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5, 1911</w:t>
      </w:r>
    </w:p>
    <w:p>
      <w:pPr>
        <w:pStyle w:val="Normal"/>
        <w:jc w:val="both"/>
        <w:rPr/>
      </w:pPr>
      <w:r>
        <w:rPr>
          <w:rFonts w:cs="Times New Roman" w:ascii="Times New Roman" w:hAnsi="Times New Roman"/>
        </w:rPr>
        <w:t>The El Paso postoffice will be open until noon today. There will be one delivery of mail in the residence district and [. . .] deliveries in the busines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Murchison has gone to Dallas to spend the holidays with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freezing weather at the court house yesterday, the steam being turned off for the day while repairs were made on the engine at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3000 poor people of El Paso were made happy yesterday by donations of [. . .] food and clothing from the various charitable organiza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was covered with a thin sheet of ice this morning which the sun soon mel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Bernardo Reyes leader of the recent revolt against the Madero regime in Mexico, has surrendered to authorities at Linares, and by the end of the week will be occupying a cell in the penitentiary of the federal district in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5, 1911</w:t>
      </w:r>
    </w:p>
    <w:p>
      <w:pPr>
        <w:pStyle w:val="PlainText"/>
        <w:jc w:val="both"/>
        <w:rPr/>
      </w:pPr>
      <w:r>
        <w:rPr>
          <w:rFonts w:cs="Times New Roman" w:ascii="Times New Roman" w:hAnsi="Times New Roman"/>
          <w:sz w:val="24"/>
        </w:rPr>
        <w:t>Thousands of needy were made happy yesterday by the charity organizations, Salvation Army, fraternal orders, churches and individuals, who gave liberally to the p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make the road from Roswell to El Paso an important unit in the transcontinental highway is the purpose of a party which arrived in the city yesterday from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lo game will be played at Fort Bliss between the Toltec club and the Fourth cavalry team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5 miles from Burgas, Mexico, almost 100 miles from Monterey, Gen. Bernardo Reyes is being pursued by Capt. Felipe Prie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loving cup was presented yesterday to Col. E.F. Glenn, in recognition of his part in making the statehood jubilee a succ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6, 1911</w:t>
      </w:r>
    </w:p>
    <w:p>
      <w:pPr>
        <w:pStyle w:val="Style14"/>
        <w:widowControl/>
        <w:jc w:val="both"/>
        <w:rPr/>
      </w:pPr>
      <w:r>
        <w:rPr>
          <w:lang w:bidi="he-IL"/>
        </w:rPr>
        <w:t>The Santa Fe passenger train rolled into the union station seven and a half minutes before it was due to arrive. George Johnson almost swallowed his stogie and Train Director Benson thought he had taken too many eggnogs.</w:t>
      </w:r>
    </w:p>
    <w:p>
      <w:pPr>
        <w:pStyle w:val="Style14"/>
        <w:widowControl/>
        <w:jc w:val="both"/>
        <w:rPr>
          <w:lang w:bidi="he-IL"/>
        </w:rPr>
      </w:pPr>
      <w:r>
        <w:rPr>
          <w:lang w:bidi="he-IL"/>
        </w:rPr>
      </w:r>
    </w:p>
    <w:p>
      <w:pPr>
        <w:pStyle w:val="Style14"/>
        <w:widowControl/>
        <w:jc w:val="both"/>
        <w:rPr/>
      </w:pPr>
      <w:r>
        <w:rPr>
          <w:lang w:bidi="he-IL"/>
        </w:rPr>
        <w:t>At the home or Dr. and Mrs. W.L. Brown, decorations of Christmas greens, holly wreaths and bright scarlet ribbons were used in profusion.</w:t>
      </w:r>
    </w:p>
    <w:p>
      <w:pPr>
        <w:pStyle w:val="Style14"/>
        <w:widowControl/>
        <w:jc w:val="both"/>
        <w:rPr>
          <w:lang w:bidi="he-IL"/>
        </w:rPr>
      </w:pPr>
      <w:r>
        <w:rPr>
          <w:lang w:bidi="he-IL"/>
        </w:rPr>
      </w:r>
    </w:p>
    <w:p>
      <w:pPr>
        <w:pStyle w:val="Style14"/>
        <w:widowControl/>
        <w:jc w:val="both"/>
        <w:rPr/>
      </w:pPr>
      <w:r>
        <w:rPr>
          <w:lang w:bidi="he-IL"/>
        </w:rPr>
        <w:t>Malcolm P. Mobley of 807 North El Paso street was held up and robbed in front of the Carnegie library.</w:t>
      </w:r>
    </w:p>
    <w:p>
      <w:pPr>
        <w:pStyle w:val="Style14"/>
        <w:widowControl/>
        <w:jc w:val="both"/>
        <w:rPr>
          <w:lang w:bidi="he-IL"/>
        </w:rPr>
      </w:pPr>
      <w:r>
        <w:rPr>
          <w:lang w:bidi="he-IL"/>
        </w:rPr>
      </w:r>
    </w:p>
    <w:p>
      <w:pPr>
        <w:pStyle w:val="Style14"/>
        <w:widowControl/>
        <w:jc w:val="both"/>
        <w:rPr/>
      </w:pPr>
      <w:r>
        <w:rPr>
          <w:lang w:bidi="he-IL"/>
        </w:rPr>
        <w:t xml:space="preserve">Scoutmaster </w:t>
      </w:r>
      <w:r>
        <w:rPr>
          <w:iCs/>
          <w:lang w:bidi="he-IL"/>
        </w:rPr>
        <w:t xml:space="preserve">C.H. </w:t>
      </w:r>
      <w:r>
        <w:rPr>
          <w:lang w:bidi="he-IL"/>
        </w:rPr>
        <w:t>Brown and George Freeman took 15 boy scouts on a holiday hike down the valle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6, 1911</w:t>
      </w:r>
    </w:p>
    <w:p>
      <w:pPr>
        <w:pStyle w:val="TextBody"/>
        <w:widowControl/>
        <w:rPr/>
      </w:pPr>
      <w:r>
        <w:rPr>
          <w:rFonts w:cs="Times New Roman" w:ascii="Times New Roman" w:hAnsi="Times New Roman"/>
        </w:rPr>
        <w:t>Admiral von Hintze, the German ambassador to Mexico, arrived in El Paso today. He is on his way to Mexico city from Hermosilla, Sinalo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ontract for the sale of the Masonic Temple on the northeast corner of Mesa Ave. to the Popular Dry Goods Co. has been signed, the local Masonic group binding themselves to sell and the Popular to buy the property for $23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omas S. Kingsberry and Miss Hortense E. Shiefley were married today at 815 N. Florence St. by the Rev. P.J. Rice.</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6, 1911</w:t>
      </w:r>
    </w:p>
    <w:p>
      <w:pPr>
        <w:pStyle w:val="Normal"/>
        <w:jc w:val="both"/>
        <w:rPr>
          <w:rFonts w:ascii="Times New Roman" w:hAnsi="Times New Roman" w:cs="Times New Roman"/>
        </w:rPr>
      </w:pPr>
      <w:r>
        <w:rPr>
          <w:rFonts w:cs="Times New Roman" w:ascii="Times New Roman" w:hAnsi="Times New Roman"/>
        </w:rPr>
        <w:t>Twenty members of the Pathe pictures Co. arrived in El Paso Tuesday, and while here will make some pictures with local sce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cooperating with the Woman’s Charity Assn., is today distributing shoe tickets to the poor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be placed on the Texas honor roll of cities selling their [. . .] quota of Christmas se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force of men are engaged in the semi-annual cleaning and deepening of the Franklin irrigation ditch which runs through the south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o will adopt the postal savings book system, to receive deposits from one to five hundre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crease of $1,063.58 in receipts of the El Paso postoffice was made during the week preceding Christmas of 19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6, 1911</w:t>
      </w:r>
    </w:p>
    <w:p>
      <w:pPr>
        <w:pStyle w:val="PlainText"/>
        <w:jc w:val="both"/>
        <w:rPr>
          <w:rFonts w:ascii="Times New Roman" w:hAnsi="Times New Roman" w:cs="Times New Roman"/>
          <w:sz w:val="24"/>
        </w:rPr>
      </w:pPr>
      <w:r>
        <w:rPr>
          <w:rFonts w:cs="Times New Roman" w:ascii="Times New Roman" w:hAnsi="Times New Roman"/>
          <w:sz w:val="24"/>
        </w:rPr>
        <w:t>General Bernardo Reyes, Mexico’s one time great military leader and more recently leader of a revolt that threatened to tear the country from border to border, surrendered today officially to General Trev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w was killed and two men badly injured in an automobile accident on the county road yesterday afternoon. The cow got in the way of the machine and W.W. Varn, the driver, could not prevent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result of too much Christmas, one man is accused of beating his wife, another of beating his mother, and many of fighting at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oons were open as usual yesterday and “the cup that cheers” was overf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n the snow, the last touch needed to make it a real Christmas, was fly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receipts from the sale of Red Cross tuberculosis Christmas seals was $340.8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7, 1911</w:t>
      </w:r>
    </w:p>
    <w:p>
      <w:pPr>
        <w:pStyle w:val="Style14"/>
        <w:widowControl/>
        <w:jc w:val="both"/>
        <w:rPr>
          <w:lang w:bidi="he-IL"/>
        </w:rPr>
      </w:pPr>
      <w:r>
        <w:rPr>
          <w:lang w:bidi="he-IL"/>
        </w:rPr>
        <w:t>The private cars of the “Blondin Show” rolled into El Paso. They were “done” in every color the artists could mix and were Oriental in design.</w:t>
      </w:r>
    </w:p>
    <w:p>
      <w:pPr>
        <w:pStyle w:val="Style14"/>
        <w:widowControl/>
        <w:jc w:val="both"/>
        <w:rPr>
          <w:lang w:bidi="he-IL"/>
        </w:rPr>
      </w:pPr>
      <w:r>
        <w:rPr>
          <w:lang w:bidi="he-IL"/>
        </w:rPr>
      </w:r>
    </w:p>
    <w:p>
      <w:pPr>
        <w:pStyle w:val="Style14"/>
        <w:widowControl/>
        <w:jc w:val="both"/>
        <w:rPr>
          <w:lang w:bidi="he-IL"/>
        </w:rPr>
      </w:pPr>
      <w:r>
        <w:rPr>
          <w:lang w:bidi="he-IL"/>
        </w:rPr>
        <w:t>A leather bound album of views of El Paso has been sent to Washington by the El Paso Chamber of Commerce.</w:t>
      </w:r>
    </w:p>
    <w:p>
      <w:pPr>
        <w:pStyle w:val="Style14"/>
        <w:widowControl/>
        <w:jc w:val="both"/>
        <w:rPr>
          <w:lang w:bidi="he-IL"/>
        </w:rPr>
      </w:pPr>
      <w:r>
        <w:rPr>
          <w:lang w:bidi="he-IL"/>
        </w:rPr>
      </w:r>
    </w:p>
    <w:p>
      <w:pPr>
        <w:pStyle w:val="Style14"/>
        <w:widowControl/>
        <w:jc w:val="both"/>
        <w:rPr/>
      </w:pPr>
      <w:r>
        <w:rPr>
          <w:lang w:bidi="he-IL"/>
        </w:rPr>
        <w:t>Miss Lillian S. Johnson has bought the new six-room house at Boulevard and Williams street.</w:t>
      </w:r>
    </w:p>
    <w:p>
      <w:pPr>
        <w:pStyle w:val="Style14"/>
        <w:widowControl/>
        <w:jc w:val="both"/>
        <w:rPr>
          <w:lang w:bidi="he-IL"/>
        </w:rPr>
      </w:pPr>
      <w:r>
        <w:rPr>
          <w:lang w:bidi="he-IL"/>
        </w:rPr>
      </w:r>
    </w:p>
    <w:p>
      <w:pPr>
        <w:pStyle w:val="Style14"/>
        <w:widowControl/>
        <w:jc w:val="both"/>
        <w:rPr>
          <w:lang w:bidi="he-IL"/>
        </w:rPr>
      </w:pPr>
      <w:r>
        <w:rPr>
          <w:lang w:bidi="he-IL"/>
        </w:rPr>
        <w:t>The Fire Department received a searchlight for us in smoky buildings and dark plac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27, 1911</w:t>
      </w:r>
    </w:p>
    <w:p>
      <w:pPr>
        <w:pStyle w:val="PlainText"/>
        <w:jc w:val="both"/>
        <w:rPr>
          <w:rFonts w:ascii="Times New Roman" w:hAnsi="Times New Roman" w:cs="Times New Roman"/>
          <w:sz w:val="24"/>
        </w:rPr>
      </w:pPr>
      <w:r>
        <w:rPr>
          <w:rFonts w:cs="Times New Roman" w:ascii="Times New Roman" w:hAnsi="Times New Roman"/>
          <w:sz w:val="24"/>
        </w:rPr>
        <w:t>Death may the penalty Gen. Bernardo Reyes will pay for his effort to overthrow President Ma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any of the orange districts of southern California last night’s weather was the coldest registered in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eptionally quiet Christmas in the smuggling line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s of lead ore, consigned to the local smelter, and 280 head of cattle, consigned to Fort Worth, passed through the port of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formerly of the El Paso police force and later a private detective here, has returned from chasing around the world in a new capacity. Smith is now a special detective on the staff of Governor Colqu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ommittees have already been appointed to start on the cattlemen’s convention, which will be held in El Paso on March 7, 8 and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next week President Taft will work on a message to congress dealing with economy and efficiency in the government depart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8, 1911</w:t>
      </w:r>
    </w:p>
    <w:p>
      <w:pPr>
        <w:pStyle w:val="Style14"/>
        <w:widowControl/>
        <w:jc w:val="both"/>
        <w:rPr>
          <w:lang w:bidi="he-IL"/>
        </w:rPr>
      </w:pPr>
      <w:r>
        <w:rPr>
          <w:lang w:bidi="he-IL"/>
        </w:rPr>
        <w:t>Little Willie Murry underwent an operation at Hotel Dieu and is doing nicely.</w:t>
      </w:r>
    </w:p>
    <w:p>
      <w:pPr>
        <w:pStyle w:val="Style14"/>
        <w:widowControl/>
        <w:jc w:val="both"/>
        <w:rPr>
          <w:lang w:bidi="he-IL"/>
        </w:rPr>
      </w:pPr>
      <w:r>
        <w:rPr>
          <w:lang w:bidi="he-IL"/>
        </w:rPr>
      </w:r>
    </w:p>
    <w:p>
      <w:pPr>
        <w:pStyle w:val="Style14"/>
        <w:widowControl/>
        <w:jc w:val="both"/>
        <w:rPr/>
      </w:pPr>
      <w:r>
        <w:rPr>
          <w:lang w:bidi="he-IL"/>
        </w:rPr>
        <w:t>Mr. and Mrs. Frank Owen and three children returned to Santa Fe, N.M., after spending Christmas with the former’s mother, brother and wife.</w:t>
      </w:r>
    </w:p>
    <w:p>
      <w:pPr>
        <w:pStyle w:val="Style14"/>
        <w:widowControl/>
        <w:jc w:val="both"/>
        <w:rPr>
          <w:lang w:bidi="he-IL"/>
        </w:rPr>
      </w:pPr>
      <w:r>
        <w:rPr>
          <w:lang w:bidi="he-IL"/>
        </w:rPr>
      </w:r>
    </w:p>
    <w:p>
      <w:pPr>
        <w:pStyle w:val="Style14"/>
        <w:widowControl/>
        <w:jc w:val="both"/>
        <w:rPr/>
      </w:pPr>
      <w:r>
        <w:rPr>
          <w:lang w:bidi="he-IL"/>
        </w:rPr>
        <w:t>The problem of dropping bombs accurately from areoplanes in motion has been solved at last. A method, involving the use of a telescope, has been evolved by an American.</w:t>
      </w:r>
    </w:p>
    <w:p>
      <w:pPr>
        <w:pStyle w:val="Style14"/>
        <w:widowControl/>
        <w:jc w:val="both"/>
        <w:rPr>
          <w:lang w:bidi="he-IL"/>
        </w:rPr>
      </w:pPr>
      <w:r>
        <w:rPr>
          <w:lang w:bidi="he-IL"/>
        </w:rPr>
      </w:r>
    </w:p>
    <w:p>
      <w:pPr>
        <w:pStyle w:val="Style14"/>
        <w:widowControl/>
        <w:jc w:val="both"/>
        <w:rPr>
          <w:lang w:bidi="he-IL"/>
        </w:rPr>
      </w:pPr>
      <w:r>
        <w:rPr>
          <w:lang w:bidi="he-IL"/>
        </w:rPr>
        <w:t>.John Oakley Sharp is quite ill at his home at 1005 Mesa avenu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8, 1911</w:t>
      </w:r>
    </w:p>
    <w:p>
      <w:pPr>
        <w:pStyle w:val="TextBody"/>
        <w:widowControl/>
        <w:rPr/>
      </w:pPr>
      <w:r>
        <w:rPr>
          <w:rFonts w:cs="Times New Roman" w:ascii="Times New Roman" w:hAnsi="Times New Roman"/>
        </w:rPr>
        <w:t>Building of the Pearson plant in South El Paso will begin at once, H.C. Ferris, general manager of the Mexico North Western railroad, said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ry Wilmoth and John Dykes were married today at the home of the bride’s mother, Mrs. H.C. Wilmoth, on Wyoming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8, 1911</w:t>
      </w:r>
    </w:p>
    <w:p>
      <w:pPr>
        <w:pStyle w:val="TextBody"/>
        <w:widowControl/>
        <w:rPr/>
      </w:pPr>
      <w:r>
        <w:rPr>
          <w:rFonts w:cs="Times New Roman" w:ascii="Times New Roman" w:hAnsi="Times New Roman"/>
        </w:rPr>
        <w:t>El Paso is making elaborate preparations for entertaining the cattlemen who will attend the Panhandle Stockmen’s Assn. of Texas to be held in this city in Ma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N. Bassett is entertaining a house party at his ranch near Cl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gotiations are on for the sale of the Odd Fellows property on North Oregon, between Franklin and Missouri for the Y.M.C.A. at a price of $2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report of the railroad commission, Texas railroads did better business in 1911 than 19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arter for the new Commercial National bank, which will open here in January, has been received from Washington. It is capitalized for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amar Davis will give an informal dance this evening in honor of her out of town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9, 1911</w:t>
      </w:r>
    </w:p>
    <w:p>
      <w:pPr>
        <w:pStyle w:val="Style14"/>
        <w:widowControl/>
        <w:jc w:val="both"/>
        <w:rPr>
          <w:lang w:bidi="he-IL"/>
        </w:rPr>
      </w:pPr>
      <w:r>
        <w:rPr>
          <w:lang w:bidi="he-IL"/>
        </w:rPr>
        <w:t>Policeman G.E. Fletcher is happy again. He has found his two lost horses.</w:t>
      </w:r>
    </w:p>
    <w:p>
      <w:pPr>
        <w:pStyle w:val="Style14"/>
        <w:widowControl/>
        <w:jc w:val="both"/>
        <w:rPr>
          <w:lang w:bidi="he-IL"/>
        </w:rPr>
      </w:pPr>
      <w:r>
        <w:rPr>
          <w:lang w:bidi="he-IL"/>
        </w:rPr>
      </w:r>
    </w:p>
    <w:p>
      <w:pPr>
        <w:pStyle w:val="Style14"/>
        <w:widowControl/>
        <w:jc w:val="both"/>
        <w:rPr/>
      </w:pPr>
      <w:r>
        <w:rPr>
          <w:lang w:bidi="he-IL"/>
        </w:rPr>
        <w:t>The Boy Scouts have returned after having a fine time on a hike.</w:t>
      </w:r>
    </w:p>
    <w:p>
      <w:pPr>
        <w:pStyle w:val="Style14"/>
        <w:widowControl/>
        <w:jc w:val="both"/>
        <w:rPr>
          <w:lang w:bidi="he-IL"/>
        </w:rPr>
      </w:pPr>
      <w:r>
        <w:rPr>
          <w:lang w:bidi="he-IL"/>
        </w:rPr>
      </w:r>
    </w:p>
    <w:p>
      <w:pPr>
        <w:pStyle w:val="Style14"/>
        <w:widowControl/>
        <w:jc w:val="both"/>
        <w:rPr>
          <w:lang w:bidi="he-IL"/>
        </w:rPr>
      </w:pPr>
      <w:r>
        <w:rPr>
          <w:lang w:bidi="he-IL"/>
        </w:rPr>
        <w:t>Governor-elect W.C. McDonald of New Mexico spent the day in El Paso.</w:t>
      </w:r>
    </w:p>
    <w:p>
      <w:pPr>
        <w:pStyle w:val="Style14"/>
        <w:widowControl/>
        <w:jc w:val="both"/>
        <w:rPr>
          <w:lang w:bidi="he-IL"/>
        </w:rPr>
      </w:pPr>
      <w:r>
        <w:rPr>
          <w:lang w:bidi="he-IL"/>
        </w:rPr>
      </w:r>
    </w:p>
    <w:p>
      <w:pPr>
        <w:pStyle w:val="Style14"/>
        <w:widowControl/>
        <w:jc w:val="both"/>
        <w:rPr>
          <w:lang w:bidi="he-IL"/>
        </w:rPr>
      </w:pPr>
      <w:r>
        <w:rPr>
          <w:lang w:bidi="he-IL"/>
        </w:rPr>
        <w:t>Work on the new Texas and Pacific freight station in El Paso is expected to begin in three weeks’ tim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29, 1911</w:t>
      </w:r>
    </w:p>
    <w:p>
      <w:pPr>
        <w:pStyle w:val="TextBody"/>
        <w:widowControl/>
        <w:rPr/>
      </w:pPr>
      <w:r>
        <w:rPr>
          <w:rFonts w:cs="Times New Roman" w:ascii="Times New Roman" w:hAnsi="Times New Roman"/>
        </w:rPr>
        <w:t>Peyton J. Edwards, El Paso sheriff, received a beautiful silver-barrel pistol from his depu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d Cross Christmas Seal campaign was a huge success this year, Mrs. J.A. Potter said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9, 1911</w:t>
      </w:r>
    </w:p>
    <w:p>
      <w:pPr>
        <w:pStyle w:val="Normal"/>
        <w:jc w:val="both"/>
        <w:rPr>
          <w:rFonts w:ascii="Times New Roman" w:hAnsi="Times New Roman" w:cs="Times New Roman"/>
        </w:rPr>
      </w:pPr>
      <w:r>
        <w:rPr>
          <w:rFonts w:cs="Times New Roman" w:ascii="Times New Roman" w:hAnsi="Times New Roman"/>
        </w:rPr>
        <w:t>The total number of saloon licenses in Texas for 1911 was 5378 as against [. . .] the same 12 months of 1910. [. . .] being closed in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ey that is going into one completed downtown business building in El Paso, would line both sides of a residence street for four blocks with brick houses, indicating the permanence and stability that characterize El Paso’s new business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y-nine cars of cattle, 2400 head, were imported through the El Paso customs from Mexico, Fr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and eighty-one counties in Texas have representatives in the student body of the state university. Forty per cent of the students are self suppor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west temperature in El Paso during the last 24 hours was 4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ountry club Monday night $100 was presented to the members of the Fourth cavalry band, in appreciation of their service on numerous occa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9, 1911</w:t>
      </w:r>
    </w:p>
    <w:p>
      <w:pPr>
        <w:pStyle w:val="PlainText"/>
        <w:jc w:val="both"/>
        <w:rPr/>
      </w:pPr>
      <w:r>
        <w:rPr>
          <w:rFonts w:cs="Times New Roman" w:ascii="Times New Roman" w:hAnsi="Times New Roman"/>
          <w:sz w:val="24"/>
        </w:rPr>
        <w:t>The Christmas mail business was the largest in the history of the local postoffice. The receipts for the week preceding Christmas showed an increase of $1,062.58 over the corresponding length of tim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directly that the city invest in an issue of $50,000 worth of city of El Paso securities was given first read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probably will decide next Tuesday on the man to succeed the late Justice Harlan on the supreme b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wo more Ohio communities Senator La Follette has told what progressive Republicanism has done for his hom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ather-bound album of views of El Paso and tributary territory has been finished and will be sent the latter part of this week to the Southern Commercial congress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terations in the old Wells-Fargo building on San Antonio street are rapidly being completed and the quarters will probably be ready for the First Mortgage Guarantee and Trust company by the first of the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0, 1911</w:t>
      </w:r>
    </w:p>
    <w:p>
      <w:pPr>
        <w:pStyle w:val="Style14"/>
        <w:widowControl/>
        <w:jc w:val="both"/>
        <w:rPr/>
      </w:pPr>
      <w:r>
        <w:rPr>
          <w:lang w:bidi="he-IL"/>
        </w:rPr>
        <w:t>The office of Building Inspector A.E. Bartlett will be moved to the room now occupied by the sewer commissioner, plumbing and meter inspector, park commissioner and fire marshal.</w:t>
      </w:r>
    </w:p>
    <w:p>
      <w:pPr>
        <w:pStyle w:val="Style14"/>
        <w:widowControl/>
        <w:jc w:val="both"/>
        <w:rPr>
          <w:lang w:bidi="he-IL"/>
        </w:rPr>
      </w:pPr>
      <w:r>
        <w:rPr>
          <w:lang w:bidi="he-IL"/>
        </w:rPr>
      </w:r>
    </w:p>
    <w:p>
      <w:pPr>
        <w:pStyle w:val="Style14"/>
        <w:widowControl/>
        <w:jc w:val="both"/>
        <w:rPr/>
      </w:pPr>
      <w:r>
        <w:rPr>
          <w:lang w:bidi="he-IL"/>
        </w:rPr>
        <w:t>The What-So-Ever Society of the Houston Square Baptist Church was entertained by Harry Bailey and Mrs. Charles Stevens.</w:t>
      </w:r>
    </w:p>
    <w:p>
      <w:pPr>
        <w:pStyle w:val="Style14"/>
        <w:widowControl/>
        <w:jc w:val="both"/>
        <w:rPr>
          <w:lang w:bidi="he-IL"/>
        </w:rPr>
      </w:pPr>
      <w:r>
        <w:rPr>
          <w:lang w:bidi="he-IL"/>
        </w:rPr>
      </w:r>
    </w:p>
    <w:p>
      <w:pPr>
        <w:pStyle w:val="Style14"/>
        <w:widowControl/>
        <w:jc w:val="both"/>
        <w:rPr>
          <w:lang w:bidi="he-IL"/>
        </w:rPr>
      </w:pPr>
      <w:r>
        <w:rPr>
          <w:lang w:bidi="he-IL"/>
        </w:rPr>
        <w:t>Dr. Sun Yat Sen was elected president of China.</w:t>
      </w:r>
    </w:p>
    <w:p>
      <w:pPr>
        <w:pStyle w:val="Style14"/>
        <w:widowControl/>
        <w:jc w:val="both"/>
        <w:rPr>
          <w:lang w:bidi="he-IL"/>
        </w:rPr>
      </w:pPr>
      <w:r>
        <w:rPr>
          <w:lang w:bidi="he-IL"/>
        </w:rPr>
      </w:r>
    </w:p>
    <w:p>
      <w:pPr>
        <w:pStyle w:val="Style14"/>
        <w:widowControl/>
        <w:jc w:val="both"/>
        <w:rPr/>
      </w:pPr>
      <w:r>
        <w:rPr>
          <w:lang w:bidi="he-IL"/>
        </w:rPr>
        <w:t>Mrs. N.R. Crozier recited “The Butterfly” at a meeting of the Daughters of the American Revolu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widowControl/>
        <w:jc w:val="center"/>
        <w:rPr>
          <w:rFonts w:ascii="Times New Roman" w:hAnsi="Times New Roman" w:cs="Times New Roman"/>
        </w:rPr>
      </w:pPr>
      <w:r>
        <w:rPr>
          <w:rFonts w:cs="Times New Roman" w:ascii="Times New Roman" w:hAnsi="Times New Roman"/>
        </w:rPr>
        <w:t>December 30, 1911</w:t>
      </w:r>
    </w:p>
    <w:p>
      <w:pPr>
        <w:pStyle w:val="TextBody"/>
        <w:widowControl/>
        <w:rPr/>
      </w:pPr>
      <w:r>
        <w:rPr>
          <w:rFonts w:cs="Times New Roman" w:ascii="Times New Roman" w:hAnsi="Times New Roman"/>
        </w:rPr>
        <w:t>Negotiations are on for the sale of the Odd Fellows’ property on N. Oregon St. An option on the property has been taken by the Y.M.C.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30, 1911</w:t>
      </w:r>
    </w:p>
    <w:p>
      <w:pPr>
        <w:pStyle w:val="Normal"/>
        <w:jc w:val="both"/>
        <w:rPr>
          <w:rFonts w:ascii="Times New Roman" w:hAnsi="Times New Roman" w:cs="Times New Roman"/>
        </w:rPr>
      </w:pPr>
      <w:r>
        <w:rPr>
          <w:rFonts w:cs="Times New Roman" w:ascii="Times New Roman" w:hAnsi="Times New Roman"/>
        </w:rPr>
        <w:t>The Valley Implement and Vehicle Co. has been organized to do business in this city, with a paid up capital of $40,000. They have purchased property at 504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rand jury for the November term adjourned Satu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pital stock of the Popular Dry Goods Co. will be increased to $200,000, an increase of $100,000 over the present stock. Employes will be given a chance to buy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ar-end casualties continue: The Santa Fe has come in on time twice in succ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s. J. Corbett, former heavyweight champion of the world, is contributing weekly to the El Paso Herald sporting colum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shine society has leased the vacant land adjoining its day nursery on South Campbell for a playground for th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25 yrs ago</w:t>
      </w:r>
    </w:p>
    <w:p>
      <w:pPr>
        <w:pStyle w:val="TextBody"/>
        <w:keepNext w:val="true"/>
        <w:widowControl/>
        <w:jc w:val="center"/>
        <w:rPr>
          <w:rFonts w:ascii="Times New Roman" w:hAnsi="Times New Roman" w:cs="Times New Roman"/>
        </w:rPr>
      </w:pPr>
      <w:r>
        <w:rPr>
          <w:rFonts w:cs="Times New Roman" w:ascii="Times New Roman" w:hAnsi="Times New Roman"/>
        </w:rPr>
        <w:t>December 31, 1911</w:t>
      </w:r>
    </w:p>
    <w:p>
      <w:pPr>
        <w:pStyle w:val="TextBody"/>
        <w:widowControl/>
        <w:rPr>
          <w:rFonts w:ascii="Times New Roman" w:hAnsi="Times New Roman" w:cs="Times New Roman"/>
        </w:rPr>
      </w:pPr>
      <w:r>
        <w:rPr>
          <w:rFonts w:cs="Times New Roman" w:ascii="Times New Roman" w:hAnsi="Times New Roman"/>
        </w:rPr>
        <w:t>It was learned here today that the $500,000 bequest by Joseph Pulitzer to the Music Teachers’ National Assn. may be rejec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ry Stolaroff and Harry Hyman were married today at the home of the bride’s aunt, Mrs. B.F. Dubinski, 806 N. Stanton St.</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31, 1911</w:t>
      </w:r>
    </w:p>
    <w:p>
      <w:pPr>
        <w:pStyle w:val="Normal"/>
        <w:jc w:val="both"/>
        <w:rPr/>
      </w:pPr>
      <w:r>
        <w:rPr>
          <w:rFonts w:cs="Times New Roman" w:ascii="Times New Roman" w:hAnsi="Times New Roman"/>
        </w:rPr>
        <w:t>Tomorrow being New Year’s day and a holiday in El Paso, clubs and private homes will keep open house, and everyone will turn out to make merry and drink to the health of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notable real estate deal in El Paso recently was the purchase of an entire block of land in east El Paso by Ponsford Brothers, who will erect a number of cottages to cost from $2000 to $2700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El Pasoans left for Cloudcroft today to spend the remainder of the week at the new cottage of Winchester Coo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s imports to Mexico for the month of December into the Juarez customs house amounted to $210,000 pesos, about 1000 pesos less than for the month of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34th district court has rendered a judgment for El Paso county against Culbertson county in the sum of $22,-000, to insure that county’s assumption of pro rata of the indebtedness of El Paso county at the time Culbertson was created, reducing the bonded indebtedness of El Paso county to $307,0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1, 1911</w:t>
      </w:r>
    </w:p>
    <w:p>
      <w:pPr>
        <w:pStyle w:val="PlainText"/>
        <w:jc w:val="both"/>
        <w:rPr/>
      </w:pPr>
      <w:r>
        <w:rPr>
          <w:rFonts w:cs="Times New Roman" w:ascii="Times New Roman" w:hAnsi="Times New Roman"/>
          <w:sz w:val="24"/>
        </w:rPr>
        <w:t>El Paso business men and residents are preparing to welcome the new year with a warm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K. Simon was “at home” to her friends on Saturday afternoon at the home of Mrs. Martin Zielonka. Many friends called during the afternoon to bid farewell. Mr. and Mrs. Simon left Sunday for their future home in Demopolis,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night club meets with Mrs. Henry C. Buchoz, at her home on Virginia street, on Thursday evening, January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ilene Blacker will return from Mountain Park, N.M., where she has been spending the holidays with her sister, Mrs. George Thompson,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6</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00:00:00Z</dcterms:created>
  <dc:creator>Richard Field</dc:creator>
  <dc:description/>
  <dc:language>en-US</dc:language>
  <cp:lastModifiedBy> </cp:lastModifiedBy>
  <cp:lastPrinted>2009-02-24T10:08:00Z</cp:lastPrinted>
  <dcterms:modified xsi:type="dcterms:W3CDTF">2010-09-20T14:24:00Z</dcterms:modified>
  <cp:revision>68</cp:revision>
  <dc:subject/>
  <dc:title>14 YEARS AGO TODAY</dc:title>
</cp:coreProperties>
</file>